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_31_ »  ___августа____ 20 _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Лозинская Л.М./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с экологией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iCs/>
          <w:sz w:val="32"/>
          <w:szCs w:val="28"/>
        </w:rPr>
        <w:t>«Стоматология ортопедическая» 31.02.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ронеж, 20 ____</w:t>
      </w:r>
    </w:p>
    <w:p>
      <w:pPr>
        <w:pStyle w:val="Heading1"/>
        <w:spacing w:lineRule="auto" w:line="276"/>
        <w:rPr/>
      </w:pPr>
      <w:r>
        <w:rPr/>
        <w:t>Вопросы для итогового занятия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местр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sz w:val="28"/>
        </w:rPr>
        <w:t>Гигиенические требования к качеству питьевой во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sz w:val="28"/>
        </w:rPr>
        <w:t xml:space="preserve">Гигиеническое значение почвы. </w:t>
      </w: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sz w:val="28"/>
        </w:rPr>
        <w:t xml:space="preserve">Принципы рационального питания. Принципы составления суточного рациона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72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Вопросы для итогового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  <w:szCs w:val="22"/>
        </w:rPr>
        <w:t>Влияние урбанизированных территорий на здоровье городского жите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2"/>
        </w:rPr>
        <w:t>Медико - экологические проблемы жилой сре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Требования к микроклимату, отоплению, вентиляции</w:t>
      </w:r>
      <w:r>
        <w:rPr/>
        <w:t xml:space="preserve"> </w:t>
      </w:r>
      <w:r>
        <w:rPr>
          <w:sz w:val="28"/>
        </w:rPr>
        <w:t>зуботехнических лаборатор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Требования к естественному и искусственному освещению зуботехнических лаборатор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Правила личной гигиены.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арактеристика умственной и физической деятельности. Работоспособность. Утомлени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Переутомление и его профилакт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Влияние условий труда и факторов трудового процесса на работоспособность зубного техн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лассификация профессиональных вредностей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>Профилактика</w:t>
      </w:r>
      <w:r>
        <w:rPr>
          <w:sz w:val="28"/>
          <w:szCs w:val="28"/>
        </w:rPr>
        <w:t xml:space="preserve"> профессиональных заболеваний у зубного техника.</w:t>
      </w:r>
    </w:p>
    <w:sectPr>
      <w:footerReference w:type="default" r:id="rId4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Строка формулы"/>
    <w:basedOn w:val="Normal"/>
    <w:next w:val="Normal"/>
    <w:qFormat/>
    <w:pPr>
      <w:widowControl w:val="false"/>
      <w:spacing w:before="60" w:after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2:00Z</dcterms:created>
  <dc:creator>мама и рома</dc:creator>
  <dc:description/>
  <cp:keywords/>
  <dc:language>en-US</dc:language>
  <cp:lastModifiedBy>User</cp:lastModifiedBy>
  <cp:lastPrinted>2012-12-03T15:40:00Z</cp:lastPrinted>
  <dcterms:modified xsi:type="dcterms:W3CDTF">2025-01-23T12:31:00Z</dcterms:modified>
  <cp:revision>49</cp:revision>
  <dc:subject/>
  <dc:title>1</dc:title>
</cp:coreProperties>
</file>