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99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й дисциплины «Психология общен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специально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1.02.05 «</w:t>
      </w:r>
      <w:r>
        <w:rPr>
          <w:b/>
          <w:sz w:val="32"/>
          <w:szCs w:val="32"/>
        </w:rPr>
        <w:t>Стоматология ортопедическая</w:t>
      </w:r>
      <w:r>
        <w:rPr>
          <w:b/>
          <w:sz w:val="36"/>
          <w:szCs w:val="36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 ____ год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5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Стоматология ортопедическая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6 июля 2022 г. № 53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Автор</w:t>
      </w:r>
      <w:r>
        <w:rPr/>
        <w:t xml:space="preserve">: </w:t>
      </w:r>
      <w:r>
        <w:rPr>
          <w:i/>
        </w:rPr>
        <w:t>Хорошева Ирина Николаевна - преподаватель психологии высшей квалификационной категории   БПОУ ВО «ВБМ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outlineLvl w:val="0"/>
        <w:rPr>
          <w:bCs/>
        </w:rPr>
      </w:pPr>
      <w:r>
        <w:rPr>
          <w:bCs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outlineLvl w:val="0"/>
        <w:rPr>
          <w:bCs/>
        </w:rPr>
      </w:pPr>
      <w:r>
        <w:rPr>
          <w:bCs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outlineLvl w:val="0"/>
        <w:rPr>
          <w:bCs/>
        </w:rPr>
      </w:pPr>
      <w:r>
        <w:rPr>
          <w:bCs/>
        </w:rPr>
        <w:t>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outlineLvl w:val="0"/>
        <w:rPr>
          <w:bCs/>
        </w:rPr>
      </w:pPr>
      <w:r>
        <w:rPr>
          <w:bCs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Психология общен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br/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Программа учебной дисциплины является частью программы подготовки специалистов среднего звена, в соответствии с ФГОС СПО по специальности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«Стоматология ортопедическая»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1.2.  Место дисциплины в структуре  программы </w:t>
      </w:r>
      <w:r>
        <w:rPr>
          <w:bCs/>
        </w:rPr>
        <w:t>подготовки специалистов среднего звена</w:t>
      </w:r>
      <w:r>
        <w:rPr>
          <w:b/>
          <w:bCs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</w:rPr>
      </w:pPr>
      <w:r>
        <w:rPr>
          <w:bCs/>
          <w:i/>
        </w:rPr>
        <w:t>Учебная  дисциплина входит в общепрофессиональный цикл.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1"/>
          <w:numId w:val="1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9"/>
          <w:i/>
        </w:rPr>
        <w:t>Целями освоения учебной дисциплины  «Психология общения» являются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формирование общекультурных компетенций, умения применять знания основных положений психологической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развитие первоначальных умений психологического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1. ОБЩАЯ ХАРАКТЕРИСТИКА РАБОЧЕЙ ПРОГРАММЫ</w:t>
        <w:br/>
        <w:t xml:space="preserve">УЧЕБН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сихология общения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есто дисциплины в структуре основной образовательной программы.</w:t>
      </w:r>
    </w:p>
    <w:p>
      <w:pPr>
        <w:pStyle w:val="Normal"/>
        <w:ind w:left="567" w:firstLine="284"/>
        <w:rPr/>
      </w:pPr>
      <w:r>
        <w:rPr/>
        <w:t xml:space="preserve">Учебная дисциплина «Психология общения» является обязательной частью общепрофессионального цикла в соответствии с ФГОС СПО по специальности 31.02. 05 Стоматология ортопедическая, предусмотренные учебным планом из вариативных часов, введены по запросу работодателя с целью последующего формирования профессиональных компетенций.  </w:t>
      </w:r>
    </w:p>
    <w:p>
      <w:pPr>
        <w:pStyle w:val="Normal"/>
        <w:ind w:left="567" w:firstLine="284"/>
        <w:rPr/>
      </w:pPr>
      <w:r>
        <w:rPr/>
        <w:t xml:space="preserve">.   </w:t>
      </w:r>
    </w:p>
    <w:p>
      <w:pPr>
        <w:pStyle w:val="Normal"/>
        <w:ind w:left="567" w:firstLine="284"/>
        <w:rPr/>
      </w:pPr>
      <w:r>
        <w:rPr/>
        <w:t xml:space="preserve"> </w:t>
      </w:r>
      <w:r>
        <w:rPr/>
        <w:t>Особое значение дисциплина имеет при формировании и развитии  ОК 02, ОК 03, ОК 05, ОК 09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firstLine="284"/>
        <w:jc w:val="both"/>
        <w:rPr/>
      </w:pPr>
      <w:r>
        <w:rPr/>
        <w:t xml:space="preserve">      </w:t>
      </w:r>
    </w:p>
    <w:p>
      <w:pPr>
        <w:pStyle w:val="Normal"/>
        <w:numPr>
          <w:ilvl w:val="1"/>
          <w:numId w:val="4"/>
        </w:numPr>
        <w:spacing w:before="0" w:after="20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 и планируемые результаты освоения дисциплины.</w:t>
      </w:r>
    </w:p>
    <w:p>
      <w:pPr>
        <w:pStyle w:val="Normal"/>
        <w:suppressAutoHyphens w:val="true"/>
        <w:ind w:left="360" w:hanging="0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left="567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35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, ОК, Л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,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 04, ОК 05, ОК 09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2.1.,  3.2.,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Р 5, ЛР 8, ЛР 9, ЛР 11, ЛР 13,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-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выявлять достоинства и недостатки коммерческой идеи; 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вести диалог на разговорном уровне в ситуациях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использовать в своей деятельности профессиональную лексик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писывать значимость своей специальности;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 xml:space="preserve">-кратко обосновывать и объяснять свои действия (текущие и планируемые)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en-US"/>
              </w:rPr>
            </w:pPr>
            <w:r>
              <w:rPr>
                <w:lang w:eastAsia="ar-SA"/>
              </w:rPr>
              <w:t>-</w:t>
            </w:r>
            <w:r>
              <w:rPr/>
              <w:t xml:space="preserve">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/>
            </w:pPr>
            <w:r>
              <w:rPr>
                <w:lang w:eastAsia="en-US"/>
              </w:rPr>
              <w:t>-социокультурные нормы бытового (в пределах утвержденной тематики) и делового об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/>
            </w:pPr>
            <w:r>
              <w:rPr>
                <w:lang w:eastAsia="en-US"/>
              </w:rPr>
              <w:t>-структуру организации здравоохранения и подготовки медицин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31" w:hanging="31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содержание актуальной нормативно-правовой документации; современная научная и профессиональная терминолог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алгоритмы выполнения работ в профессиональной и смежных областях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новы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bCs/>
              </w:rPr>
              <w:t xml:space="preserve"> методы работы в профессиональной и смежных сфер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обенности социального и культурного контекста; правила оформления документов и построения устных сообщ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31" w:hanging="3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овладеть </w:t>
      </w:r>
      <w:r>
        <w:rPr>
          <w:b/>
        </w:rPr>
        <w:t>общими (ОК)</w:t>
      </w:r>
      <w:r>
        <w:rPr/>
        <w:t xml:space="preserve"> и </w:t>
      </w:r>
      <w:r>
        <w:rPr>
          <w:b/>
        </w:rPr>
        <w:t>профессиональными (ПК)</w:t>
      </w:r>
      <w:r>
        <w:rPr/>
        <w:t xml:space="preserve">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513"/>
      </w:tblGrid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компетен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Формулировка компетенции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/>
            </w:pPr>
            <w:r>
              <w:rPr>
                <w:lang w:eastAsia="en-US"/>
              </w:rPr>
              <w:t>ОК – 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/>
            </w:pPr>
            <w:r>
              <w:rPr>
                <w:lang w:eastAsia="en-US"/>
              </w:rPr>
              <w:t>ОК –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ind w:firstLine="317"/>
              <w:jc w:val="both"/>
              <w:rPr/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- 05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- 09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олнять медицинскую документацию, в том числе в форме электронного документа;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ПК 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пагандировать здоровый образ жизни.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680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1) </w:t>
      </w:r>
      <w:r>
        <w:rPr>
          <w:b/>
          <w:bCs/>
          <w:i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- Основные задачи и методы психологии общения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 Функции и средства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 Закономерности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- Приемы психологической само регуляции;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2) </w:t>
      </w:r>
      <w:r>
        <w:rPr>
          <w:b/>
          <w:bCs/>
          <w:i/>
        </w:rPr>
        <w:t>Уметь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использовать средства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давать психологическую оценку личности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применять приемы психологической само регуляции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3) </w:t>
      </w:r>
      <w:r>
        <w:rPr>
          <w:b/>
          <w:bCs/>
          <w:i/>
        </w:rPr>
        <w:t>Владеть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Навыками использования вербальных и невербальных средств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Навыками применения психологических знаний в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.0 2. </w:t>
      </w:r>
      <w:r>
        <w:rPr/>
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.0 3.</w:t>
      </w:r>
      <w:r>
        <w:rPr/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.0 5.</w:t>
      </w:r>
      <w:r>
        <w:rPr/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.09.</w:t>
      </w:r>
      <w:r>
        <w:rPr/>
        <w:t xml:space="preserve"> Пользоваться профессиональной документацией на государственном и иностранном языках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ПК 2.1. </w:t>
      </w:r>
      <w:r>
        <w:rPr/>
        <w:t>Ведение медицинской документации, организация деятельности находящегося в распоряжении медицинского персонала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ПК 3.2 </w:t>
      </w:r>
      <w:r>
        <w:rPr/>
        <w:t>Пропагандировать здоровый образ жизн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ЛР 5,  ЛР 8, ЛР 9, ЛР 11, ЛР 13. ЛР14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Cs w:val="24"/>
              </w:rPr>
            </w:pPr>
            <w:r>
              <w:rPr>
                <w:szCs w:val="24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  <w:p>
            <w:pPr>
              <w:pStyle w:val="Style15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ind w:left="636" w:hanging="392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в том числе:</w:t>
            </w:r>
          </w:p>
          <w:p>
            <w:pPr>
              <w:pStyle w:val="Style15"/>
              <w:spacing w:lineRule="auto" w:line="252"/>
              <w:ind w:left="636" w:hanging="392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  <w:p>
            <w:pPr>
              <w:pStyle w:val="Style15"/>
              <w:spacing w:lineRule="auto" w:line="252"/>
              <w:ind w:left="636" w:hanging="392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Style15"/>
              <w:spacing w:lineRule="auto" w:line="252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- теоре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Cs w:val="24"/>
              </w:rPr>
            </w:pPr>
            <w:r>
              <w:rPr>
                <w:bCs/>
                <w:szCs w:val="24"/>
                <w:lang w:eastAsia="en-US"/>
              </w:rPr>
              <w:t>-семинар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Cs w:val="24"/>
              </w:rPr>
            </w:pPr>
            <w:r>
              <w:rPr>
                <w:szCs w:val="24"/>
              </w:rPr>
              <w:t>Итоговая аттестация – итоговая оц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outlineLvl w:val="0"/>
        <w:rPr>
          <w:b/>
          <w:b/>
          <w:bCs/>
        </w:rPr>
      </w:pPr>
      <w:r>
        <w:rPr>
          <w:b/>
          <w:bCs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142" w:hanging="0"/>
        <w:jc w:val="both"/>
        <w:rPr>
          <w:b/>
          <w:b/>
        </w:rPr>
      </w:pPr>
      <w:r>
        <w:rPr>
          <w:b/>
        </w:rPr>
        <w:t xml:space="preserve">2.1. </w:t>
      </w:r>
      <w:r>
        <w:rPr>
          <w:i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1159"/>
        <w:gridCol w:w="41"/>
        <w:gridCol w:w="1200"/>
        <w:gridCol w:w="35"/>
        <w:gridCol w:w="1165"/>
      </w:tblGrid>
      <w:tr>
        <w:trPr>
          <w:trHeight w:val="84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</w:tr>
      <w:tr>
        <w:trPr>
          <w:trHeight w:val="84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сихология общ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 общения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бщения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общество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ие аспекты взаимодействия группы и личности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и. Виды коммуникаций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и невербальное общение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делового общения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как психологический приём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189"/>
        <w:gridCol w:w="8443"/>
        <w:gridCol w:w="282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практические занятия обучающихся студент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й и личностных результатов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элемент программ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сихология общ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психологию об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щения - как наука, её задачи. Психология общения  как сложный многоплановый  процесс установления и развития контактов между людьми. Социальный смысл общения. Специфика общения. Проблема психологии общения. Функции общения. Средства общения. Уровни общения и его особенности в различных условиях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1 «Введение в психологию общ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 №1. «Введение в психологию общения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на темы: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 «Роль сознания и разума в процессе общения»,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 «Общение как обмен информацией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екция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учебник Полянцева О.И. «Психология для медицинских колледжей» Ростов – на – Дону «Феникс» 2019г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щность об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о-психологическое содержание образа жизни. Массовые формы общения. Средства воспитания человека через общение в духовную атмосферу жизни. Виды общения. Межличностное общение. Массовое общение. Конфликтное общение. Ролевое общение. Цель общения- как средство достижения изменений в познавательной , мотивационной, эмоциональной, и поведенческой  сферах , участников общения.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 2«Сущность об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 2«Сущность об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на темы: «Доверительное общение» «Психология общения с работодателем»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ь и общество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лых групп. Структура межличностного общения в малой группе. Значение лидерства. Критерии эффективности деятельности группы. Статус индивида в группе. Коллектив – как малая группа взаимодействия. Стили лидерства. Социально-психологическая основа всех отношений. Специфика общественных зако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 3«Личность и обще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 3. «Личность и обще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на темы: «Зависимость успеха группы от стиля лидерства», «Причины стрессовых ситуаций в группе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3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сихологические аспекты взаимодействия группы и лич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ние и механизмы взаимопонимания. Психологическая структура взаимопонимания. Возможности и границы взаимопонимания. Уровни взаимопонимания. Восприятие и понимание друг друга партнёрами по общению. Механизмы взаимопонимания в общении. Идентификация. Эмпатия. Аттракция. Рефлекс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>
          <w:trHeight w:val="38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4 «Психологические аспекты взаимодействия группы и личност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 4. «: «Психологические аспекты взаимодействия группы и личност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 на темы: «Имя - как средство аттракции». «Секрет улыбки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4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и. Виды коммуникац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оммуникации – как процесс обмена информацией. Коммуникативная компетентность. Стратегии общения. Открытое и закрытое общение. Монологическое – диалогическое общение. Ролевое – личностное общение. Виды коммуникаций. Кодекс светского общения. Принцип корпоративности. Тактика общения. Массовые коммуникации. Причины плохой коммуникации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5 «Коммуникации. Виды коммуника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 5 «Коммуникации. Виды коммуника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рефератов на темы: «Общение людей разных возрастных групп» «Процесс коммуникации и обратная связь».</w:t>
            </w:r>
          </w:p>
          <w:p>
            <w:pPr>
              <w:pStyle w:val="Normal"/>
              <w:rPr/>
            </w:pPr>
            <w:r>
              <w:rPr/>
              <w:t>-лекция №5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Ростов – на – Дону «Феникс» 2019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альное и невербальное общ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ь - как универсальное средство коммуникации. Структура  речевого общения. Значение и смысл слов и фраз. Речевые звуковые явления. Выразительность качества голоса. Невербальные коммуникации. Виды жестов. Зоны дистанций в человеческом контакте. Визуальный Контакт.  Группы жестов. Микро жесты. Типы информации: побудительная, констатирующа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ые занятия:№6 «Вербальное и невербальное общ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еминарские занятия:№ 6 «Вербальное и невербальное общение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рефератов на темы: «Жесты-иллюстраторы»</w:t>
            </w:r>
          </w:p>
          <w:p>
            <w:pPr>
              <w:pStyle w:val="Normal"/>
              <w:rPr/>
            </w:pPr>
            <w:r>
              <w:rPr/>
              <w:t>- подготовка сообщений на тему «Невербальные коммуникации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6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я делового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делового общения. Основные категории этики делового общения. Виды делового общения. Этика и культура поведения в организации и управленческое общение. Типы взаимоотношений в коллективе. Деловой этикет. Деловые переговоры .Культура проведения профессиональных переговоров. Ведение делового телефонного разговора. Документационное обеспечение делового общения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7 «Психология делового об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:№7.  «Психология делового общения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7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лушать, как психологический прие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еумения слуш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ы слушания. Пассивное, активное, эмпатическое слушание. Методы эффективного слушания. </w:t>
            </w:r>
          </w:p>
          <w:p>
            <w:pPr>
              <w:pStyle w:val="Normal"/>
              <w:rPr/>
            </w:pPr>
            <w:r>
              <w:rPr/>
              <w:t xml:space="preserve">Технические приёмы эффективного слушания. </w:t>
            </w:r>
          </w:p>
          <w:p>
            <w:pPr>
              <w:pStyle w:val="Normal"/>
              <w:rPr/>
            </w:pPr>
            <w:r>
              <w:rPr/>
              <w:t xml:space="preserve">Умение слушать у детей. Активное слушание по мужскому типу. Активное слушание по женскому типу. </w:t>
            </w:r>
          </w:p>
          <w:p>
            <w:pPr>
              <w:pStyle w:val="Normal"/>
              <w:rPr/>
            </w:pPr>
            <w:r>
              <w:rPr/>
              <w:t>Умение слушать в процессе переговоров, споров, дискусс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онное занятие: №8 «Умение слушать, как психологический приём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ие занятия:№ 8  «Умение слушать, как психологический приём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 над материалами лекции, учебника.</w:t>
            </w:r>
          </w:p>
          <w:p>
            <w:pPr>
              <w:pStyle w:val="Normal"/>
              <w:rPr/>
            </w:pPr>
            <w:r>
              <w:rPr/>
              <w:t>- подготовка реферата «Умение задавать вопросы»</w:t>
            </w:r>
          </w:p>
          <w:p>
            <w:pPr>
              <w:pStyle w:val="Normal"/>
              <w:rPr/>
            </w:pPr>
            <w:r>
              <w:rPr/>
              <w:t>- подготовка реферата «Стратегия и тактика спора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8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4,ОК 5 ОК 09</w:t>
            </w:r>
          </w:p>
          <w:p>
            <w:pPr>
              <w:pStyle w:val="Normal"/>
              <w:rPr/>
            </w:pPr>
            <w:r>
              <w:rPr/>
              <w:t xml:space="preserve">ПК 2.1,      ПК 3.2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5,ЛР8, ЛР9, ЛР11, ЛР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7"/>
      </w:tblGrid>
      <w:tr>
        <w:trPr>
          <w:trHeight w:val="409" w:hRule="atLeast"/>
        </w:trPr>
        <w:tc>
          <w:tcPr>
            <w:tcW w:w="1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32 ч.</w:t>
            </w:r>
          </w:p>
        </w:tc>
      </w:tr>
    </w:tbl>
    <w:p>
      <w:pPr>
        <w:sectPr>
          <w:type w:val="nextPage"/>
          <w:pgSz w:orient="landscape" w:w="16838" w:h="11906"/>
          <w:pgMar w:left="357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/>
      </w:pPr>
      <w:r>
        <w:rPr/>
        <w:t>Реализация программы дисциплины требует наличия учебного кабинета психологии.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jc w:val="both"/>
        <w:rPr/>
      </w:pPr>
      <w:r>
        <w:rPr>
          <w:sz w:val="24"/>
        </w:rPr>
        <w:t>Оборудование учебного кабинет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 30 посадочных мест (по количеству обучающихся)</w:t>
      </w:r>
    </w:p>
    <w:p>
      <w:pPr>
        <w:pStyle w:val="Normal"/>
        <w:jc w:val="both"/>
        <w:rPr/>
      </w:pPr>
      <w:r>
        <w:rPr/>
        <w:t>- Рабочее место преподавателя</w:t>
      </w:r>
    </w:p>
    <w:p>
      <w:pPr>
        <w:pStyle w:val="Normal"/>
        <w:jc w:val="both"/>
        <w:rPr/>
      </w:pPr>
      <w:r>
        <w:rPr/>
        <w:t>Технические средства:</w:t>
      </w:r>
    </w:p>
    <w:p>
      <w:pPr>
        <w:pStyle w:val="Normal"/>
        <w:jc w:val="both"/>
        <w:rPr/>
      </w:pPr>
      <w:r>
        <w:rPr/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</w:rPr>
        <w:t>Технические средства обучения:</w:t>
      </w:r>
      <w:r>
        <w:rPr>
          <w:color w:val="000000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rPr/>
      </w:pPr>
      <w:r>
        <w:rPr/>
        <w:t xml:space="preserve">-  Шеламова Г.М. « Психология общения» Москва Издательский центр «Академия» 2020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 xml:space="preserve">учебник Полянцева О.И. «Психология для медицинских колледжей» Ростов – на – Дону «Феникс» 2019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Панфилов А. П. «Психология общения» 2016год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- Творогова Н.Д., Ханина И.Б. Введение в психологию (для учащихся мед. училища).    Рабочая тетрадь. - М., МЗ РФ: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- Творогов Н.Д. ,Волкова В.В. Психология развития профессионала (для учащихся мед. училищ). Рабочая тетрадь. М.,МЗ РФ: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Творогова Н.Д.Деловое общение (для учащихся мед. училищ). Рабочая тетрадь.- М.,МЗ РФ: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Панфилова А.П. «Психология общения» 2019г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Леонтьев А. «Психология общения» 2018г. Издательство «Смыс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  <w:t>Основные электронные издан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/>
          <w:b/>
          <w:bCs/>
        </w:rPr>
      </w:pPr>
      <w:r>
        <w:rPr/>
        <w:t>Лавриненко, В. Н.  Психология общения: учебник и практикум для среднего профессионального образования / В. Н. Лавриненко, Л. И. Чернышова; под редакцией В. Н. Лавриненко, Л. И. Чернышовой. — Москва : Издательство Юрайт, 2022. — 350 с. — (Профессиональное образование). — ISBN 978-5-9916-9324-0. — Текст: электронный // Образовательная платформа Юрайт [сайт]. — URL: https://www.urait.ru/bcode/489968 (дата обращения: 25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ороздина, Г. В.  Психология общения: учебник и практикум для среднего профессионального образования / Г. В. Бороздина, Н. А. Кормнова; под общей редакцией Г. В. Бороздиной. — Москва: Издательство Юрайт, 2021. — 463 с. — (Профессиональное образование). — ISBN 978-5-534-00753-4. — Текст: электронный // Образовательная платформа Юрайт [сайт]. — URL: https://www.urait.ru/bcode/469702 (дата обращения: 25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оноваленко, М. Ю.  Психология общения: учебник и практикум для среднего профессионального образования / М. Ю. Коноваленко. — 2-е изд., перераб. и доп. — Москва : Издательство Юрайт, 2021. — 476 с. — (Профессиональное образование). — ISBN 978-5-534-11060-9. — Текст: электронный // Образовательная платформа Юрайт [сайт]. — URL: https://www.urait.ru/bcode/469732 (дата обращения: 25.12.2021).</w:t>
      </w:r>
    </w:p>
    <w:p>
      <w:pPr>
        <w:pStyle w:val="Normal"/>
        <w:ind w:firstLine="567"/>
        <w:jc w:val="both"/>
        <w:rPr>
          <w:rFonts w:cs="Calibri"/>
          <w:lang w:eastAsia="en-US"/>
        </w:rPr>
      </w:pPr>
      <w:r>
        <w:rPr/>
        <w:t xml:space="preserve">Леонов, Н. И.  Психология общения: учебное пособие для среднего профессионального образования / Н. И. Леонов. — 4-е изд., перераб. и доп. — Москва : Издательство Юрайт, 2021. — 193 с. — (Профессиональное образование). — ISBN 978-5-534-10454-7. — Текст: электронный // Образовательная платформа Юрайт [сайт]. — URL: https://www.urait.ru/bcode/474640 (дата обращения: 25.12.2021). </w:t>
      </w:r>
    </w:p>
    <w:p>
      <w:pPr>
        <w:pStyle w:val="Normal"/>
        <w:ind w:firstLine="567"/>
        <w:jc w:val="both"/>
        <w:rPr/>
      </w:pPr>
      <w:r>
        <w:rPr/>
        <w:t xml:space="preserve">Электронная библиотечная система (ЭБС)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Консультант студента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edcollegelib</w:t>
      </w:r>
      <w:r>
        <w:rPr/>
        <w:t xml:space="preserve">. </w:t>
      </w:r>
      <w:r>
        <w:rPr>
          <w:lang w:val="en-US"/>
        </w:rPr>
        <w:t>ru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олкова А.И. Психология общения: Учебник / А.И. Волкова. – Ростов-на-Дону: Феникс, 2018. – 44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Харова М.Н. Психология общения: Учебник / М.Н. Жарова. – Москва: Академия, 2018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-Гуревич П.С. «Психология личности» учебное пособие. Гриф УМЦ 2018 профессиональный учебник.</w:t>
      </w:r>
    </w:p>
    <w:p>
      <w:pPr>
        <w:pStyle w:val="Normal"/>
        <w:rPr/>
      </w:pPr>
      <w:r>
        <w:rPr/>
        <w:t>-Сухов А. Н. «Социальная психология» учебное пособие. 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Соснин В. А., Красникова Е. А,  «Социальная психология» Учебник профессиональное образование. 2016г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Ильин Е. «Психология общения и межличностных отношений» 2016г. Издательство «Пи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-Интернет-ресурсы:</w:t>
      </w:r>
    </w:p>
    <w:p>
      <w:pPr>
        <w:pStyle w:val="Normal"/>
        <w:numPr>
          <w:ilvl w:val="0"/>
          <w:numId w:val="7"/>
        </w:numPr>
        <w:ind w:left="426" w:hanging="426"/>
        <w:rPr>
          <w:bCs/>
        </w:rPr>
      </w:pPr>
      <w:r>
        <w:rPr>
          <w:bCs/>
        </w:rPr>
        <w:t>http://labrip.com/</w:t>
      </w:r>
    </w:p>
    <w:p>
      <w:pPr>
        <w:pStyle w:val="Normal"/>
        <w:numPr>
          <w:ilvl w:val="0"/>
          <w:numId w:val="7"/>
        </w:numPr>
        <w:ind w:left="426" w:hanging="426"/>
        <w:rPr>
          <w:bCs/>
        </w:rPr>
      </w:pPr>
      <w:r>
        <w:rPr>
          <w:bCs/>
        </w:rPr>
        <w:t>http://www.filosofia-totl.narod.ru/</w:t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bCs/>
        </w:rPr>
      </w:pPr>
      <w:r>
        <w:rPr>
          <w:bCs/>
        </w:rPr>
        <w:t>http://intencia.ru/FAQ-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                 20 ____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20 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i/>
          <w:sz w:val="44"/>
          <w:szCs w:val="44"/>
        </w:rPr>
        <w:t>ОП.06 «Психология общения»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ециальность: 31.02.05  «Стоматология ортопедическа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rPr>
          <w:b/>
          <w:b/>
        </w:rPr>
      </w:pPr>
      <w:r>
        <w:rPr>
          <w:b/>
          <w:bCs/>
          <w:spacing w:val="5"/>
        </w:rPr>
        <w:t>Контроль и оценка</w:t>
      </w:r>
      <w:r>
        <w:rPr>
          <w:b/>
          <w:spacing w:val="5"/>
        </w:rPr>
        <w:t xml:space="preserve"> </w:t>
      </w:r>
      <w:r>
        <w:rPr>
          <w:spacing w:val="5"/>
        </w:rPr>
        <w:t xml:space="preserve">результатов освоения дисциплины осуществляются преподавателем в процессе проведения семинарских занятий с использованием тестовых заданий, терминологических диктантов, блиц-опросов,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</w:t>
      </w:r>
      <w:r>
        <w:rPr/>
        <w:t>обучающимися индивидуальных заданий, проектов, исследований</w:t>
      </w:r>
      <w:r>
        <w:rPr>
          <w:spacing w:val="5"/>
        </w:rPr>
        <w:t xml:space="preserve"> подготовки докладов, рефератов, презент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837"/>
        <w:gridCol w:w="2873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ar-SA"/>
              </w:rPr>
            </w:pPr>
            <w:r>
              <w:rPr>
                <w:b/>
                <w:iCs/>
                <w:lang w:eastAsia="en-US"/>
              </w:rPr>
              <w:t>Знания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en-US"/>
              </w:rPr>
            </w:pPr>
            <w:r>
              <w:rPr>
                <w:lang w:eastAsia="ar-SA"/>
              </w:rPr>
              <w:t>-</w:t>
            </w:r>
            <w:r>
              <w:rPr/>
              <w:t xml:space="preserve">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en-US"/>
              </w:rPr>
            </w:pPr>
            <w:r>
              <w:rPr>
                <w:lang w:eastAsia="en-US"/>
              </w:rPr>
              <w:t>- социокультурные нормы бытового и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/>
            </w:pPr>
            <w:r>
              <w:rPr>
                <w:lang w:eastAsia="en-US"/>
              </w:rPr>
              <w:t>-структуру организации здравоохранения и подготовки медицин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31" w:hanging="31"/>
              <w:jc w:val="both"/>
              <w:rPr>
                <w:bCs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31" w:hanging="31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ктуальной нормативно-правовой докумен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31" w:hanging="31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алгоритмы выполнения работ в профессиональной деятельности и смежных областях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bCs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но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етоды работы в профессиональной и смежных сфер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обенности социального и культурного контекста; правила оформления документов и построения устных сообщени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4"/>
              <w:jc w:val="both"/>
              <w:rPr>
                <w:bCs/>
                <w:iCs/>
                <w:color w:val="000000"/>
                <w:u w:val="single"/>
                <w:lang w:eastAsia="en-US"/>
              </w:rPr>
            </w:pPr>
            <w:r>
              <w:rPr>
                <w:bCs/>
                <w:iCs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владеет знаниями </w:t>
            </w:r>
            <w:r>
              <w:rPr/>
              <w:t>а</w:t>
            </w:r>
            <w:r>
              <w:rPr>
                <w:bCs/>
              </w:rPr>
              <w:t>ктуального профессионального и социального контекста, в котором приходится работать и жить;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ет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знаниями </w:t>
            </w:r>
            <w:r>
              <w:rPr>
                <w:lang w:eastAsia="en-US"/>
              </w:rPr>
              <w:t>социокультурных норм бытового и профессионального общения;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демонстрирует знания </w:t>
            </w:r>
            <w:r>
              <w:rPr>
                <w:lang w:eastAsia="en-US"/>
              </w:rPr>
              <w:t>структуры организации здравоохранения и подготовки медицинских кад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31" w:hanging="31"/>
              <w:jc w:val="both"/>
              <w:rPr>
                <w:bCs/>
              </w:rPr>
            </w:pPr>
            <w:r>
              <w:rPr>
                <w:color w:val="000000"/>
                <w:lang w:eastAsia="en-US"/>
              </w:rPr>
              <w:t>-демонстрирует знания</w:t>
            </w:r>
            <w:r>
              <w:rPr>
                <w:bCs/>
              </w:rPr>
              <w:t xml:space="preserve"> актуальной нормативно-правовой документации;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емонстрирует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нания</w:t>
            </w:r>
            <w:r>
              <w:rPr>
                <w:bCs/>
              </w:rPr>
              <w:t xml:space="preserve"> современной научной и профессиональной терминологии;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демонстрирует знания </w:t>
            </w:r>
            <w:r>
              <w:rPr>
                <w:bCs/>
              </w:rPr>
              <w:t>алгоритмов выполнения работ в профессиональной деятельности и смежных облас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емонстрир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знания </w:t>
            </w:r>
            <w:r>
              <w:rPr>
                <w:bCs/>
              </w:rPr>
              <w:t>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демонстрирует знания метод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боты в профессиональной деятельности и смежных сферах;</w:t>
            </w:r>
          </w:p>
          <w:p>
            <w:pPr>
              <w:pStyle w:val="Normal"/>
              <w:keepNext w:val="true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keepNext w:val="true"/>
              <w:spacing w:lineRule="auto" w:line="254"/>
              <w:jc w:val="both"/>
              <w:rPr/>
            </w:pPr>
            <w:r>
              <w:rPr>
                <w:color w:val="000000"/>
                <w:lang w:eastAsia="en-US"/>
              </w:rPr>
              <w:t>-демонстрирует знания форм и видов устной и письменной коммуникации  при межличностном и межкультурном взаимодействи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Письменный и устный опрос. 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Тестирование.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Дискуссия. 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Выполнение упражнений. Составление диалогов.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54"/>
              <w:rPr>
                <w:bCs/>
                <w:i/>
                <w:i/>
                <w:lang w:eastAsia="en-US"/>
              </w:rPr>
            </w:pPr>
            <w:r>
              <w:rPr>
                <w:bCs/>
                <w:iCs/>
                <w:lang w:eastAsia="en-US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89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iCs/>
                <w:color w:val="000000"/>
                <w:lang w:eastAsia="en-US"/>
              </w:rPr>
            </w:pPr>
            <w:r>
              <w:rPr>
                <w:b/>
                <w:iCs/>
                <w:color w:val="000000"/>
                <w:lang w:eastAsia="en-US"/>
              </w:rPr>
              <w:t>Умения: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b/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рименять различные формы и виды устной и письменной коммуникации 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-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выявлять достоинства и недостатки коммерческой идеи; 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вести диалог на разговорном уровне в ситуациях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использовать в своей деятельности профессиональную лексик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писывать значимость своей специальности;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 xml:space="preserve">-кратко обосновывать и объяснять свои действия (текущие и планируемые)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bCs/>
                <w:iCs/>
                <w:lang w:eastAsia="en-US"/>
              </w:rPr>
              <w:t>-применяет различные формы и виды устной и письменной коммуникации 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bCs/>
                <w:iCs/>
                <w:lang w:eastAsia="en-US"/>
              </w:rPr>
              <w:t>-</w:t>
            </w:r>
            <w:r>
              <w:rPr>
                <w:color w:val="000000"/>
                <w:lang w:eastAsia="en-US"/>
              </w:rPr>
              <w:t>демонстрирует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нания</w:t>
            </w:r>
            <w:r>
              <w:rPr/>
              <w:t xml:space="preserve">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lang w:eastAsia="en-US"/>
              </w:rPr>
              <w:t>-</w:t>
            </w:r>
            <w:r>
              <w:rPr/>
              <w:t xml:space="preserve"> владеет знаниями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- владеет знаниями </w:t>
            </w:r>
            <w:r>
              <w:rPr/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- владеет знаниями 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современную научную профессиональную терминологию; -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- владеет знаниями </w:t>
            </w:r>
            <w:r>
              <w:rPr>
                <w:lang w:eastAsia="en-US"/>
              </w:rPr>
              <w:t>вести диалог на разговорном уровне в ситуациях профессионального общения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совершенствует устную и письменную речь, пополняет словарный запа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bCs/>
                <w:iCs/>
                <w:lang w:eastAsia="en-US"/>
              </w:rPr>
              <w:t>-демонстрирует знания</w:t>
            </w:r>
            <w:r>
              <w:rPr>
                <w:bCs/>
              </w:rPr>
              <w:t xml:space="preserve"> описывать значимость своей специальности;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демонстрирует знания</w:t>
            </w:r>
            <w:r>
              <w:rPr>
                <w:lang w:eastAsia="en-US"/>
              </w:rPr>
              <w:t xml:space="preserve"> кратко обосновывать и объяснять свои действия (текущие и планируемые);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Дискуссия. Выполнение упражнений. Составление диалогов.</w:t>
            </w:r>
          </w:p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54"/>
              <w:rPr>
                <w:bCs/>
                <w:i/>
                <w:i/>
                <w:lang w:eastAsia="en-US"/>
              </w:rPr>
            </w:pPr>
            <w:r>
              <w:rPr>
                <w:bCs/>
                <w:iCs/>
                <w:lang w:eastAsia="en-US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89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b/>
                <w:lang w:eastAsia="en-US"/>
              </w:rPr>
              <w:t>аттестации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Итогов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ые вопросы к итоговому занятию по дисциплине                                          «Психология общения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Функции общения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ства общения.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ды общения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Конфликтное общение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личностное общение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ссовое общение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Стили лидерства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Социально-психологическая основа всех отношений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Монологическое – диалогическое общение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Виды делового общения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Невербальные коммуникации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Зоны дистанций в человеческом контакте 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Виды делового общения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Причины плохой коммуникации.  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Методы эффективного слушания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я «Диспут» «Дискуссия» «Полемика».</w:t>
      </w:r>
    </w:p>
    <w:p>
      <w:pPr>
        <w:pStyle w:val="Normal"/>
        <w:numPr>
          <w:ilvl w:val="0"/>
          <w:numId w:val="6"/>
        </w:numPr>
        <w:outlineLvl w:val="0"/>
        <w:rPr>
          <w:sz w:val="28"/>
        </w:rPr>
      </w:pPr>
      <w:r>
        <w:rPr>
          <w:sz w:val="28"/>
        </w:rPr>
        <w:t>Умение слуша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iCs w:val="false"/>
        <w:bCs w:val="false"/>
        <w:rFonts w:eastAsia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78" w:hanging="54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21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2">
    <w:name w:val="WW8Num22z2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58:00Z</dcterms:created>
  <dc:creator>Rcomputer</dc:creator>
  <dc:description/>
  <cp:keywords/>
  <dc:language>en-US</dc:language>
  <cp:lastModifiedBy>User</cp:lastModifiedBy>
  <cp:lastPrinted>2018-09-25T21:36:00Z</cp:lastPrinted>
  <dcterms:modified xsi:type="dcterms:W3CDTF">2025-01-23T08:40:00Z</dcterms:modified>
  <cp:revision>142</cp:revision>
  <dc:subject/>
  <dc:title>                                                                      </dc:title>
</cp:coreProperties>
</file>