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юджетное профессиональное образовательное учреждение 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Воронежской области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«ВОРОНЕЖСКИЙ БАЗОВЫЙ МЕДИЦИНСКИЙ КОЛЛЕДЖ»</w:t>
      </w:r>
    </w:p>
    <w:p>
      <w:pPr>
        <w:pStyle w:val="Normal"/>
        <w:widowControl w:val="false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ы  ЦМК ОГСЭ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Поляков И.А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. директора по учебной работе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/Е.Л.Селивановская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  2022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2022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.</w:t>
      </w:r>
    </w:p>
    <w:p>
      <w:pPr>
        <w:pStyle w:val="Normal"/>
        <w:jc w:val="center"/>
        <w:rPr>
          <w:b/>
          <w:b/>
          <w:bCs/>
          <w:caps/>
          <w:sz w:val="40"/>
          <w:szCs w:val="36"/>
        </w:rPr>
      </w:pPr>
      <w:r>
        <w:rPr>
          <w:b/>
          <w:bCs/>
          <w:caps/>
          <w:sz w:val="40"/>
          <w:szCs w:val="36"/>
        </w:rPr>
      </w:r>
    </w:p>
    <w:p>
      <w:pPr>
        <w:pStyle w:val="Normal"/>
        <w:jc w:val="center"/>
        <w:rPr/>
      </w:pPr>
      <w:r>
        <w:rPr>
          <w:bCs/>
          <w:sz w:val="40"/>
        </w:rPr>
        <w:t>для специальности 31.02.01.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44"/>
          <w:szCs w:val="44"/>
        </w:rPr>
      </w:pPr>
      <w:r>
        <w:rPr>
          <w:b/>
          <w:i/>
          <w:sz w:val="44"/>
          <w:szCs w:val="44"/>
        </w:rPr>
        <w:t xml:space="preserve"> </w:t>
      </w:r>
      <w:r>
        <w:rPr>
          <w:b/>
          <w:i/>
          <w:sz w:val="44"/>
          <w:szCs w:val="44"/>
        </w:rPr>
        <w:t>«Психология ».</w:t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center" w:pos="5102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оронеж  2022 г.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37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онтрольные вопросы к дифференциальному зачету. </w:t>
      </w:r>
    </w:p>
    <w:p>
      <w:pPr>
        <w:pStyle w:val="Normal"/>
        <w:tabs>
          <w:tab w:val="clear" w:pos="708"/>
          <w:tab w:val="left" w:pos="237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.Психология как наука, ее задач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. Единство сознания и поведени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. Понятие структура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4. Возрастная психология и самооцен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5. Способности. Темперамент. Характер челове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6. Развитие личности через овладение професси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7. Психологическая классификация профессие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8. Профессиональная деформация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9. Ощущение, Восприятие. Памя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0. Внимание. Представл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1. Мышление. Формы и виды мышлени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2. Взаимосвязь между мышлением и эмоциональными процессам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3.Стрктура интеллек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4. Эмоциональные особенности и свойства личнос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5.Влияние стресса на профессиональную деятельность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6. Личность и общество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7. Деловое общ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8. Внутригрупповое общение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19. Общение медицинских работников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0. Медицинская психология: предмет, задачи, методы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1. Влияние хронических соматических заболеваний на психику, личность челове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2. Социальная поддержка пациен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3. Социопсихосоматика здоровья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4. Профессиональные качества медицинского работник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5. Особенности  общения с пациентами разного возрас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6. Общение с родственниками пациент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7. Медицинская тайна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8. Психологическая подготовка пациента к обследованию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29. Проведение болезненных манипуляци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0. Психопрофилактика заболеваний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 xml:space="preserve"> </w:t>
      </w:r>
      <w:r>
        <w:rPr/>
        <w:t>31. Психология смерти.</w:t>
      </w:r>
    </w:p>
    <w:p>
      <w:pPr>
        <w:pStyle w:val="Normal"/>
        <w:tabs>
          <w:tab w:val="clear" w:pos="708"/>
          <w:tab w:val="left" w:pos="2370" w:leader="none"/>
        </w:tabs>
        <w:rPr/>
      </w:pPr>
      <w:r>
        <w:rPr/>
        <w:t>32. Медицинская этика и деонтология.</w:t>
      </w:r>
    </w:p>
    <w:sectPr>
      <w:type w:val="nextPage"/>
      <w:pgSz w:w="11906" w:h="16838"/>
      <w:pgMar w:left="1200" w:right="851" w:gutter="0" w:header="0" w:top="851" w:footer="0" w:bottom="9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8T13:02:00Z</dcterms:created>
  <dc:creator>Evgeny</dc:creator>
  <dc:description/>
  <cp:keywords/>
  <dc:language>en-US</dc:language>
  <cp:lastModifiedBy>User</cp:lastModifiedBy>
  <dcterms:modified xsi:type="dcterms:W3CDTF">2022-09-30T09:49:00Z</dcterms:modified>
  <cp:revision>16</cp:revision>
  <dc:subject/>
  <dc:title>Бюджетное образовательное учреждение</dc:title>
</cp:coreProperties>
</file>