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ОРОНЕЖСКОЙ ОБЛАСТ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ВОРОНЕЖСКИЙ БАЗОВЫЙ МЕДИЦИНСКИЙ КОЛЛЕДЖ»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4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56"/>
          <w:szCs w:val="56"/>
        </w:rPr>
        <w:t>РАБОЧАЯ ПРОГРАММА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рофессионального модуля</w:t>
      </w:r>
      <w:r>
        <w:rPr>
          <w:rFonts w:cs="Times New Roman;Times New Roman" w:ascii="Times New Roman;Times New Roman" w:hAnsi="Times New Roman;Times New Roman"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z w:val="44"/>
          <w:szCs w:val="4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ПМ 05. «Изготовление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40"/>
          <w:szCs w:val="40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pacing w:val="-5"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spacing w:val="-5"/>
          <w:sz w:val="4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40"/>
          <w:szCs w:val="40"/>
        </w:rPr>
        <w:t>МДК 05.01.</w:t>
      </w:r>
      <w:r>
        <w:rPr>
          <w:rFonts w:cs="Times New Roman;Times New Roman" w:ascii="Times New Roman;Times New Roman" w:hAnsi="Times New Roman;Times New Roman"/>
          <w:spacing w:val="-5"/>
          <w:sz w:val="40"/>
          <w:szCs w:val="40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5"/>
          <w:sz w:val="40"/>
          <w:szCs w:val="40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40"/>
          <w:szCs w:val="40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40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по специальности: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31.02.05. «Стоматология ортопедическая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2 г.</w:t>
      </w:r>
    </w:p>
    <w:p>
      <w:pPr>
        <w:pStyle w:val="Heading1"/>
        <w:tabs>
          <w:tab w:val="clear" w:pos="567"/>
          <w:tab w:val="left" w:pos="576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226"/>
      </w:tblGrid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ОБРЕНА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УТВЕРЖДЕНА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цикловой методической комисс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Стоматология ортопедическая»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заместитель директора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 учебной работе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еливановская Е.Л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токол № ___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        »__________20___г.</w:t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       »______________20___г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ЦМК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771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Осипова С.В.</w:t>
            </w:r>
          </w:p>
        </w:tc>
        <w:tc>
          <w:tcPr>
            <w:tcW w:w="3226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чая программа учебной дисциплины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а на основе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го государственного образовательного стандарта по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ости 31.02.05. «Стоматология ортопедическая»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Рабочую программу составила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spacing w:before="0" w:after="0"/>
        <w:jc w:val="both"/>
        <w:rPr/>
      </w:pPr>
      <w:r>
        <w:rPr>
          <w:b/>
        </w:rPr>
        <w:t>Осипова С.В.</w:t>
      </w:r>
      <w:r>
        <w:rPr/>
        <w:t xml:space="preserve"> - Преподаватель высшей квалификационной категории «Стоматология ортопедическая» БПОУ ВО «Воронежский базовый медицинский колледж»;</w:t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spacing w:before="0" w:after="0"/>
        <w:ind w:firstLine="720"/>
        <w:rPr>
          <w:b/>
          <w:b/>
          <w:bCs/>
        </w:rPr>
      </w:pPr>
      <w:r>
        <w:rPr>
          <w:b/>
          <w:bCs/>
        </w:rPr>
        <w:t>Рецензенты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умилович Богдан Роман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Д.М.Н., профессор, заслуженный врач РФ;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Еремина Н.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методист БПОУ ВО «Воронежский базовый медицинский колледж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tabs>
          <w:tab w:val="clear" w:pos="567"/>
          <w:tab w:val="left" w:pos="5760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pacing w:val="-5"/>
          <w:sz w:val="24"/>
          <w:szCs w:val="24"/>
        </w:rPr>
        <w:t>ПМ 05</w:t>
      </w:r>
      <w:r>
        <w:rPr>
          <w:rFonts w:cs="Times New Roman;Times New Roman" w:ascii="Times New Roman;Times New Roman" w:hAnsi="Times New Roman;Times New Roman"/>
          <w:i/>
          <w:spacing w:val="-5"/>
          <w:sz w:val="24"/>
          <w:szCs w:val="24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i/>
          <w:sz w:val="28"/>
          <w:szCs w:val="40"/>
        </w:rPr>
        <w:t>Изготовление челюстно-лицевых аппаратов</w:t>
      </w:r>
      <w:r>
        <w:rPr>
          <w:rFonts w:cs="Times New Roman;Times New Roman" w:ascii="Times New Roman;Times New Roman" w:hAnsi="Times New Roman;Times New Roman"/>
          <w:i/>
          <w:spacing w:val="-5"/>
          <w:sz w:val="24"/>
          <w:szCs w:val="24"/>
        </w:rPr>
        <w:t xml:space="preserve">».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i/>
          <w:spacing w:val="-5"/>
          <w:sz w:val="24"/>
          <w:szCs w:val="24"/>
        </w:rPr>
        <w:t xml:space="preserve">МДК 05.01. </w:t>
      </w:r>
      <w:r>
        <w:rPr>
          <w:rFonts w:cs="Times New Roman;Times New Roman" w:ascii="Times New Roman;Times New Roman" w:hAnsi="Times New Roman;Times New Roman"/>
          <w:i/>
          <w:spacing w:val="-5"/>
          <w:sz w:val="24"/>
          <w:szCs w:val="24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i/>
          <w:spacing w:val="-5"/>
          <w:sz w:val="24"/>
          <w:szCs w:val="24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i/>
          <w:spacing w:val="-5"/>
          <w:sz w:val="24"/>
          <w:szCs w:val="24"/>
        </w:rPr>
        <w:t>».</w:t>
      </w:r>
    </w:p>
    <w:tbl>
      <w:tblPr>
        <w:tblW w:w="94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1291"/>
      </w:tblGrid>
      <w:tr>
        <w:trPr>
          <w:trHeight w:val="46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200"/>
              <w:ind w:left="284" w:hanging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1. ПАСПОРТ РАБОЧЕЙ ПРОГРАММЫ ПМ 05 МДК 05.01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1.1. Область применения 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1.2. Место МДК 05.01. данного профессионального модуля в системе подготовки специалист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9" w:hanging="459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1.3. Цели и задачи МДК 05.01. данного профессионального моду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Calibri"/>
                <w:bCs/>
                <w:i/>
                <w:i/>
                <w:sz w:val="28"/>
                <w:szCs w:val="24"/>
              </w:rPr>
            </w:pPr>
            <w:r>
              <w:rPr>
                <w:rFonts w:cs="Calibri" w:ascii="Times New Roman;Times New Roman" w:hAnsi="Times New Roman;Times New Roman"/>
                <w:bCs/>
                <w:i/>
                <w:sz w:val="28"/>
                <w:szCs w:val="24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4</w:t>
            </w:r>
          </w:p>
        </w:tc>
      </w:tr>
      <w:tr>
        <w:trPr>
          <w:trHeight w:val="3365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2. ТРЕБОВАНИЯ К РЕЗУЛЬТАТАМ ОСВО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ПРОФЕССИОНАЛЬНОГО МОДУЛЯ ПМ 05. МДК 05.01.</w:t>
            </w:r>
            <w:r>
              <w:rPr>
                <w:rFonts w:cs="Times New Roman CYR" w:ascii="Times New Roman CYR" w:hAnsi="Times New Roman CYR"/>
                <w:spacing w:val="-1"/>
                <w:sz w:val="28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317" w:hanging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программы подготовки специалистов среднего звен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3. СТРУКТУРА И СОДЕРЖАНИЕ ПМ 05 МДК 05.01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>.1. Объем МДК 05.01. данного профессионального модуля и виды учебной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21" w:hanging="421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3.2. Тематический план МДК 05.01. данного профессионального модуля  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>3.3. Содержание МДК 05.01. данного профессионального моду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4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4. УСЛОВИЯ РЕАЛИЗАЦИИ ПРОГРАММЫ МДК 05.01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</w:rPr>
              <w:t>. данного профессионального моду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.1. Требования к материально-техническому обеспечени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>4.2. Информационное обеспечение обучения</w:t>
            </w:r>
          </w:p>
          <w:p>
            <w:pPr>
              <w:pStyle w:val="Normal"/>
              <w:spacing w:lineRule="auto" w:line="240" w:before="0" w:after="0"/>
              <w:ind w:left="459" w:hanging="459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>4.3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4"/>
              </w:rPr>
              <w:t>Общие требования к организации образовательного процесс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4.4. Кадровое обеспечение образовательного процесс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6</w:t>
            </w:r>
          </w:p>
        </w:tc>
      </w:tr>
      <w:tr>
        <w:trPr>
          <w:trHeight w:val="2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26" w:hanging="426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4"/>
              </w:rPr>
              <w:t>5. КОНТРОЛЬ И ОЦЕНКА РЕЗУЛЬТАТОВ ОСВОЕНИЯ МДК 05.01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4"/>
              </w:rPr>
              <w:t xml:space="preserve">. данного профессионального моду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601" w:hanging="601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>5.1.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4"/>
              </w:rPr>
              <w:t xml:space="preserve">  Контроль и оценка результатов освоения профессиональных компетенций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 МДК 05.0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601" w:hanging="601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5.2. </w:t>
            </w:r>
            <w:r>
              <w:rPr>
                <w:b/>
                <w:sz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4"/>
              </w:rPr>
              <w:t>Контроль и оценка результатов освоения общих компетенций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  <w:t xml:space="preserve"> МДК 05.0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4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28</w:t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ПМ 05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готовление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 xml:space="preserve">МДК 05.01. 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фессионального модуля ПМ 0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ДК 05.0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может быть использова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сновном и дополнительном профессиональном образова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 разработке программ повышения квалификации и переподготовки зубных техник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. Место профессионального модуля (ПМ 05) в структуре программы подготовки специалистов среднего звена: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5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частью программы подготовки специалистов среднего звена СПО в соответствии с программой СПО ФГОС по специальности 31.02.01. Стоматология ортопедическа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. Цели и задачи ПМ 0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5.0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– требования к результатам освоения профессионального модуля по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1.0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осво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5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5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учающийся должен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0" w:hanging="33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техники изготовления различных видов, фиксирующих и репонирующих аппаратов, применяемых при лечении переломов челюстей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техники изготовления обтураторов при расщелинах твердого и мягкого неба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овления профилактических аппаратов (шин), применяемых при контактных видах спорта.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tyle15"/>
        <w:numPr>
          <w:ilvl w:val="0"/>
          <w:numId w:val="5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изготовить основные виды челюстно-лицевых аппаратов;</w:t>
      </w:r>
    </w:p>
    <w:p>
      <w:pPr>
        <w:pStyle w:val="Style15"/>
        <w:numPr>
          <w:ilvl w:val="0"/>
          <w:numId w:val="5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изготавливать лечебно-профилактические челюстно-лицевые аппараты (шины)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426" w:hanging="426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цели и задачи челюстно-лицевой ортопеди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историю развития челюстно-лицевой ортопеди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связь челюстно-лицевой ортопедии с другими науками и дисциплинам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классификацию челюстно-лицевых аппаратов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определение травмы, повреждения, их классификацию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огнестрельные повреждения челюстно-лицевой области, их особенност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ортопедическую помощь раненым на этапах медицинской эвакуаци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неогнестрельные переломы челюстей, их классификации и механизм смещения отломков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/>
      </w:pPr>
      <w:r>
        <w:rPr>
          <w:sz w:val="28"/>
          <w:szCs w:val="28"/>
        </w:rPr>
        <w:t>особенности  ухода и питания челюстно-лицевых больных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методы борьбы с осложнениями на этапах медицинской эвакуации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принципы лечения переломов челюстей;</w:t>
      </w:r>
    </w:p>
    <w:p>
      <w:pPr>
        <w:pStyle w:val="Style15"/>
        <w:numPr>
          <w:ilvl w:val="0"/>
          <w:numId w:val="9"/>
        </w:numPr>
        <w:tabs>
          <w:tab w:val="clear" w:pos="454"/>
          <w:tab w:val="left" w:pos="227" w:leader="none"/>
          <w:tab w:val="left" w:pos="644" w:leader="none"/>
        </w:tabs>
        <w:suppressAutoHyphens w:val="false"/>
        <w:ind w:left="426" w:hanging="426"/>
        <w:rPr>
          <w:sz w:val="28"/>
          <w:szCs w:val="28"/>
        </w:rPr>
      </w:pPr>
      <w:r>
        <w:rPr>
          <w:sz w:val="28"/>
          <w:szCs w:val="28"/>
        </w:rPr>
        <w:t>особенности изготовления шины (каппы).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Вариативная часть: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ть: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бъем и правила оказания доврачебной помощи при ранении тканей челюстно-лицевой области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авила и особенности транспортировки раненых с повреждениями челюстно-лицевой области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аппараты и приспособления для фиксации и репозиции отломков челюстей. Конструктивные особенности, этапы изготовления.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езирование при микростомии. Методику изготовления складных и разборных протезов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значение и виды замещающих протезов при дефектах неба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отезы, применяемые при замещении приобретенных дефектов челюстно-лицевой области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эктопротезирование: показания, виды, способы фиксации эктопротезов, современные материалы, применяемые при этом</w:t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ть: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вязывать лигатурные повязки всех видов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ибать на моделях проволочные шины Тигерштедта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авливать шину Вебера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авливать протезы для лечения неправильно сросшихся переломов челюстей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авливать различные виды обтураторов;</w:t>
      </w:r>
    </w:p>
    <w:p>
      <w:pPr>
        <w:pStyle w:val="Style17"/>
        <w:keepNext w:val="true"/>
        <w:numPr>
          <w:ilvl w:val="0"/>
          <w:numId w:val="4"/>
        </w:numPr>
        <w:tabs>
          <w:tab w:val="clear" w:pos="567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284" w:hanging="360"/>
        <w:contextualSpacing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изготавливать протез носа и фиксировать его при помощи очковой оправы.</w:t>
      </w:r>
      <w:r>
        <w:br w:type="page"/>
      </w:r>
    </w:p>
    <w:p>
      <w:pPr>
        <w:pStyle w:val="Style17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426" w:right="29" w:hanging="426"/>
        <w:contextualSpacing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. ТРЕБОВАНИЯ К РЕЗУЛЬТАТАМ ОСВО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ПРОФЕССИОНАЛЬНОГО МОДУЛЯ ПМ 05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МДК 05.01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  <w:t>В результате освоения учебной дисциплины студент должен овладеть: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 xml:space="preserve">общими компетенциями, включающими в себя способность: </w:t>
      </w:r>
    </w:p>
    <w:p>
      <w:pPr>
        <w:pStyle w:val="List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ind w:left="900" w:hanging="900"/>
        <w:jc w:val="both"/>
        <w:rPr/>
      </w:pPr>
      <w:r>
        <w:rPr>
          <w:sz w:val="26"/>
          <w:szCs w:val="26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ind w:left="900" w:hanging="900"/>
        <w:jc w:val="both"/>
        <w:rPr/>
      </w:pPr>
      <w:r>
        <w:rPr>
          <w:sz w:val="26"/>
          <w:szCs w:val="26"/>
        </w:rPr>
        <w:t>ОК 6.</w:t>
        <w:tab/>
        <w:t>Работать в коллективе и в команде, эффективно общаться с коллегами, руководством, врачами и пациентам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10.</w:t>
        <w:tab/>
        <w:t>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11.</w:t>
        <w:tab/>
        <w:t>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12.</w:t>
        <w:tab/>
        <w:t>Оказывать первую (доврачебную) медицинскую помощь при неотложных состояниях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13.</w:t>
        <w:tab/>
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К 14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List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ind w:left="900" w:hanging="90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6"/>
          <w:szCs w:val="26"/>
          <w:highlight w:val="yellow"/>
        </w:rPr>
      </w:pPr>
      <w:r>
        <w:rPr>
          <w:rFonts w:cs="Times New Roman;Times New Roman"/>
          <w:b/>
          <w:bCs/>
          <w:i/>
          <w:iCs/>
          <w:sz w:val="26"/>
          <w:szCs w:val="26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и профессиональными компетенциями, соответствующим основным видам профессиональной деятельности</w:t>
      </w:r>
    </w:p>
    <w:p>
      <w:pPr>
        <w:pStyle w:val="Normal"/>
        <w:widowControl w:val="false"/>
        <w:suppressAutoHyphens w:val="true"/>
        <w:spacing w:lineRule="auto" w:line="240" w:before="0" w:after="0"/>
        <w:ind w:left="1134" w:hanging="1134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6"/>
          <w:szCs w:val="26"/>
        </w:rPr>
      </w:r>
    </w:p>
    <w:p>
      <w:pPr>
        <w:pStyle w:val="Normal"/>
        <w:widowControl w:val="false"/>
        <w:suppressAutoHyphens w:val="true"/>
        <w:spacing w:lineRule="auto" w:line="240" w:before="0" w:after="0"/>
        <w:ind w:left="1134" w:hanging="1134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К 5.1.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зготавливать основные виды челюстно-лицевых аппаратов при дефектах челюстно-лицевой области.</w:t>
      </w:r>
    </w:p>
    <w:p>
      <w:pPr>
        <w:pStyle w:val="Normal"/>
        <w:widowControl w:val="false"/>
        <w:suppressAutoHyphens w:val="true"/>
        <w:spacing w:lineRule="auto" w:line="240" w:before="0" w:after="0"/>
        <w:ind w:left="1134" w:hanging="1134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ПК 5.2.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Изготавливать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лечебно-профилактические челюстно-лицевые аппараты (шины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5347" w:type="dxa"/>
        <w:jc w:val="left"/>
        <w:tblInd w:w="-294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464"/>
        <w:gridCol w:w="1559"/>
        <w:gridCol w:w="2835"/>
        <w:gridCol w:w="3402"/>
        <w:gridCol w:w="3827"/>
        <w:gridCol w:w="3260"/>
      </w:tblGrid>
      <w:tr>
        <w:trPr>
          <w:trHeight w:val="297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</w:p>
          <w:p>
            <w:pPr>
              <w:pStyle w:val="Style16"/>
              <w:tabs>
                <w:tab w:val="clear" w:pos="567"/>
                <w:tab w:val="left" w:pos="708" w:leader="none"/>
              </w:tabs>
              <w:spacing w:lineRule="atLeast" w:line="297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</w:p>
          <w:p>
            <w:pPr>
              <w:pStyle w:val="Style16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</w:p>
          <w:p>
            <w:pPr>
              <w:pStyle w:val="Style16"/>
              <w:tabs>
                <w:tab w:val="clear" w:pos="567"/>
                <w:tab w:val="left" w:pos="708" w:leader="none"/>
              </w:tabs>
              <w:spacing w:lineRule="atLeast" w:line="297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 (или ее части)</w:t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tabs>
                <w:tab w:val="clear" w:pos="567"/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89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</w:p>
        </w:tc>
      </w:tr>
      <w:tr>
        <w:trPr>
          <w:trHeight w:val="324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firstLine="37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6"/>
              <w:spacing w:lineRule="auto" w:line="276" w:before="0" w:after="0"/>
              <w:ind w:firstLine="44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6</w:t>
            </w:r>
          </w:p>
        </w:tc>
      </w:tr>
      <w:tr>
        <w:trPr>
          <w:trHeight w:val="2032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– 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-сии, проявлять к ней устойчивый профессио-нальный интерес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- историю развития производства зуб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ов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- использовать знания о составе, свойствах и назначении зуботехнических материалов пр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изготовлении зубных протезов, ортодонтических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и челюстно-лицевых аппаратов 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ей о необходимости изготовления качественных зубных протезов для населения и потребности в них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ей о будущей профессии из средств СМИ, ПК, знакомых и т.д.</w:t>
            </w:r>
          </w:p>
        </w:tc>
      </w:tr>
      <w:tr>
        <w:trPr>
          <w:trHeight w:val="191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-ную деятельность, выби-рать типовые методы и способы выполнения про-фессиональных задач, оценивать их качество и эффективность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 клинико-лабораторные этапы и технологию изготовления раз</w:t>
              <w:softHyphen/>
              <w:t>личных видов протезов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храну труда и технику безо</w:t>
              <w:softHyphen/>
              <w:t>пасности в з/т лаборатор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работать с современными зуботехническими материалами с учетом соблюдения техник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ости при воздействии профессиональных вредностей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- проводить контроль качества выполне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организации производства в з/т лаборатории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методами контроля качества выполненных работ.</w:t>
            </w:r>
          </w:p>
        </w:tc>
      </w:tr>
      <w:tr>
        <w:trPr>
          <w:trHeight w:val="12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-дартных ситуациях и нести за них ответст-венность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поведения в различных ситуациях и последствия принятия различных решений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инимать решения в различных стандартных и нестандартных ситуациях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управления собой и контроля над ситуацией.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-пользованиеинформации, необходимой для профес-сионального и личност-ного развития с целью эф-фективного выполнения профессиональных задач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 и персональным компьютером для поиска необходимой инфор</w:t>
              <w:softHyphen/>
              <w:t>мации для эффективного выпол</w:t>
              <w:softHyphen/>
              <w:t>нения профессиональных задач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кать и систематизировать профес</w:t>
              <w:softHyphen/>
              <w:t>сиональную информацию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ьно использовать ее для вы</w:t>
              <w:softHyphen/>
              <w:t>полнения профессиональных задач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о специаль</w:t>
              <w:softHyphen/>
              <w:t>ной литературой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 персональ</w:t>
              <w:softHyphen/>
              <w:t>ным компьютеров.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5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-ционно-коммуникацион-ные технологии в про-фессиональной деятель-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 и персональным компьютером для поиска необходимой инфор</w:t>
              <w:softHyphen/>
              <w:t>мации для эффективного выпол</w:t>
              <w:softHyphen/>
              <w:t xml:space="preserve">нения профессиональных задач.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кать и систематизировать профес</w:t>
              <w:softHyphen/>
              <w:t>сиональную информацию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ьно использовать ее для вы</w:t>
              <w:softHyphen/>
              <w:t>полнения профессиональных задач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о специаль</w:t>
              <w:softHyphen/>
              <w:t>ной литературой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 персональ</w:t>
              <w:softHyphen/>
              <w:t>ным компьютеров.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6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команде, эффективно об-щаться с коллегами, руко-водством, потребителям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в команде, в со</w:t>
              <w:softHyphen/>
              <w:t>циуме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сновы медицинской деонтоло</w:t>
              <w:softHyphen/>
              <w:t>г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эффективно общаться с коллегами, руководством, врачами, пациен</w:t>
              <w:softHyphen/>
              <w:t>тами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медицинской деон</w:t>
              <w:softHyphen/>
              <w:t>тологии.</w:t>
            </w:r>
          </w:p>
        </w:tc>
      </w:tr>
      <w:tr>
        <w:trPr>
          <w:trHeight w:val="4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7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-ность за работу членов команды (подчиненных) и результат выполнения за-дани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 критерии выполнения зада</w:t>
              <w:softHyphen/>
              <w:t>ния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знать и понимать поставлен</w:t>
              <w:softHyphen/>
              <w:t>ную задачу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сихологические особенности членов команды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создавать комфортную рабочую об</w:t>
              <w:softHyphen/>
              <w:t>становку в коллективе для выпол</w:t>
              <w:softHyphen/>
              <w:t>нения поставленных заданий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ифференцированно распределять задания в коллективе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авать адекватную оценку выпол</w:t>
              <w:softHyphen/>
              <w:t>ненным заданиям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еоретическими и практиче</w:t>
              <w:softHyphen/>
              <w:t>скими знаниями и умениями для выполнения каждого кон</w:t>
              <w:softHyphen/>
              <w:t>кретного задания.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8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-лять задачи профессио-нального и личностного развития, заниматься са-мообразованием, осознан-но планировать повыше-ние квалификаци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написания рефератов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ребования к дипломной ра</w:t>
              <w:softHyphen/>
              <w:t>боте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еобходимость посещения про</w:t>
              <w:softHyphen/>
              <w:t>фессиональных выставок, конференций, семинаров для по</w:t>
              <w:softHyphen/>
              <w:t>вышения квалификац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работать с дополнительной литера</w:t>
              <w:softHyphen/>
              <w:t>турой, журналами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ользоваться интернет-ресурсами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пользовать опыт квалифицирован</w:t>
              <w:softHyphen/>
              <w:t>ных специалистов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владеть ПК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знаниями и умениями по ос</w:t>
              <w:softHyphen/>
              <w:t>новным требованиям к специ</w:t>
              <w:softHyphen/>
              <w:t>альности.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9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 усло-виях частой смены техно-логий в профессиональ-ной деятель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эксплуатации оборудо</w:t>
              <w:softHyphen/>
              <w:t xml:space="preserve">ва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отехниче</w:t>
              <w:softHyphen/>
              <w:t>ских лабораториях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работы с конструкцион</w:t>
              <w:softHyphen/>
              <w:t xml:space="preserve">ными 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спомога</w:t>
              <w:softHyphen/>
              <w:t xml:space="preserve">тельными зуботехническим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</w:t>
              <w:softHyphen/>
              <w:t>териала-м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технику безопасности при ра</w:t>
              <w:softHyphen/>
              <w:t xml:space="preserve">боте с химическ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ктивными, лег</w:t>
              <w:softHyphen/>
              <w:t xml:space="preserve">ковоспламеняющимися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рывоопасными средствам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 использовать знания о составе, свой</w:t>
              <w:softHyphen/>
              <w:t>ствах и назначении зуботехниче</w:t>
              <w:softHyphen/>
              <w:t xml:space="preserve">ских материалов пр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изго</w:t>
              <w:softHyphen/>
              <w:t>товлении зубных протезов, орто</w:t>
              <w:softHyphen/>
              <w:t xml:space="preserve">донтических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и челюстно-лице</w:t>
              <w:softHyphen/>
              <w:t xml:space="preserve">вых аппаратов 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</w:t>
              <w:softHyphen/>
              <w:t>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нформацией о курсах усо</w:t>
              <w:softHyphen/>
              <w:t>вершенствования по различ</w:t>
              <w:softHyphen/>
              <w:t>ным разделам специальности, профессиональных конферен</w:t>
              <w:softHyphen/>
              <w:t>циях, специальных выставок.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0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-ные, культурные и рели-гиозные различия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торико-культурное развитие человека и человечества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оявлять и транслировать уважи</w:t>
              <w:softHyphen/>
              <w:t>тельное и бережное отношение к ис</w:t>
              <w:softHyphen/>
              <w:t>торическому наследию и культур</w:t>
              <w:softHyphen/>
              <w:t xml:space="preserve">ным традициям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бережного отноше</w:t>
              <w:softHyphen/>
              <w:t>ния к культурному на</w:t>
              <w:softHyphen/>
              <w:t xml:space="preserve">следию и человеку. 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ыть готовым брать на себя нравственные обя-зательства по отношению к природе, обществу и человеку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сновы педагогического обще</w:t>
              <w:softHyphen/>
              <w:t>ния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главные причины экологиче</w:t>
              <w:softHyphen/>
              <w:t>ских катастроф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бщаться, вести гармонический диа</w:t>
              <w:softHyphen/>
              <w:t>лог и добиваться успеха в про</w:t>
              <w:softHyphen/>
              <w:t>цессе коммуникации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коммуникативными навы</w:t>
              <w:softHyphen/>
              <w:t>ками, способами установления контактов и поддержания взаи</w:t>
              <w:softHyphen/>
              <w:t>модействия, обеспечиваю</w:t>
              <w:softHyphen/>
              <w:t>щими успешную работу в кол</w:t>
              <w:softHyphen/>
              <w:t>лективе.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азывать первую (до-врачебную) медицинскую помощь при неотложных состояниях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оказания первой (дов</w:t>
              <w:softHyphen/>
              <w:t>рачебной) медицинскую по</w:t>
              <w:softHyphen/>
              <w:t>мощи при неотложных состоя</w:t>
              <w:softHyphen/>
              <w:t>ниях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казывать первую (доврачебную) медицинскую помощь при неотлож</w:t>
              <w:softHyphen/>
              <w:t>ных состояниях (обморок, шок, кол</w:t>
              <w:softHyphen/>
              <w:t>лапс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иемами оказания первой (доврачебной) медицинской по</w:t>
              <w:softHyphen/>
              <w:t>мощи при неотложных со</w:t>
              <w:softHyphen/>
              <w:t>стояниях.</w:t>
            </w:r>
          </w:p>
        </w:tc>
      </w:tr>
      <w:tr>
        <w:trPr>
          <w:trHeight w:val="4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рабочее место с соблюдением тре-бований охраны труда, производственной сани-тарии, инфекционной и противопожарной безо-пас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4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эксплуатации оборудо</w:t>
              <w:softHyphen/>
              <w:t xml:space="preserve">ва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отехнических лабора</w:t>
              <w:softHyphen/>
              <w:t>ториях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средства индивидуальной и кол</w:t>
              <w:softHyphen/>
              <w:t>лективной защиты от источни</w:t>
              <w:softHyphen/>
              <w:t xml:space="preserve">ков вредного действия на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организм в зуботехнической лаборатории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инфекци</w:t>
              <w:softHyphen/>
              <w:t>онной безопасности.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использовать знания об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организа</w:t>
              <w:softHyphen/>
              <w:t xml:space="preserve">ции производства в зу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аборатори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</w:t>
              <w:softHyphen/>
              <w:t>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пользования средст</w:t>
              <w:softHyphen/>
              <w:t>вами индивидуальной, противопожарной, химической защиты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навыками безопасной работы с электроприборами 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Вести здоровый образ жизни, заниматься физи-ческой культурой и спор-том для укрепления здо-ровья, достижения жиз-ненных и профессио-нальных целе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составляющие здорового об</w:t>
              <w:softHyphen/>
              <w:t>раза жизни;</w:t>
            </w:r>
          </w:p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комплексы лечебной физкуль</w:t>
              <w:softHyphen/>
              <w:t>туры для профилактики профес</w:t>
              <w:softHyphen/>
              <w:t>сиональных заболева</w:t>
              <w:softHyphen/>
              <w:t>ний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овести производственную гимна</w:t>
              <w:softHyphen/>
              <w:t>стику с целью предотвраще</w:t>
              <w:softHyphen/>
              <w:t>ния профессиональных заболева</w:t>
              <w:softHyphen/>
              <w:t>ний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4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физической куль</w:t>
              <w:softHyphen/>
              <w:t>туры и спорта.</w:t>
            </w:r>
          </w:p>
        </w:tc>
      </w:tr>
      <w:tr>
        <w:trPr>
          <w:trHeight w:val="14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К 5.1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  <w:t>Изготавливать основные виды челюстно-лицевых аппаратов при дефектах челюстно-лицевой области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представление о травмах челюстно-лицевой области и деформациях лица;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классификацию переломов челюстей и механизм смещения отломков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sz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изготавливать различные</w:t>
            </w:r>
            <w:r>
              <w:rPr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виды</w:t>
            </w:r>
            <w:r>
              <w:rPr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фиксирующих и репонирующих аппаратов, применяемых при лечении переломов челюстей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ехникой изготовления различных видов фиксирующих и репонирующих аппаратов, применяемых при лечении переломов челюстей.</w:t>
            </w:r>
          </w:p>
        </w:tc>
      </w:tr>
      <w:tr>
        <w:trPr>
          <w:trHeight w:val="1425" w:hRule="atLeast"/>
        </w:trPr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360"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К 5.2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8"/>
              </w:rPr>
              <w:t>Изготавливать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 xml:space="preserve"> лечебно-профилактические че-люстно-лицевые аппараты (шины)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классификацию аппаратов, применяемых при лечении повреждений и дефектов челюст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зготавливать профилактические аппараты (шины), применяемые при контактных видах спорта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ехникой изготовления обтураторов при расщелинах твердого и мягкого неба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80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СТРУКТУРА И СОДЕРЖАНИЕ УЧЕБНОЙ ДИСЦИПЛИНЫ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ПМ 05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готовление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 xml:space="preserve">МДК 05.01. 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.</w:t>
      </w:r>
    </w:p>
    <w:p>
      <w:pPr>
        <w:pStyle w:val="Style14"/>
        <w:ind w:left="502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4"/>
        <w:numPr>
          <w:ilvl w:val="1"/>
          <w:numId w:val="3"/>
        </w:numPr>
        <w:tabs>
          <w:tab w:val="left" w:pos="567" w:leader="none"/>
          <w:tab w:val="left" w:pos="1080" w:leader="none"/>
        </w:tabs>
        <w:ind w:left="0" w:right="7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 Объем учебной дисциплины и виды учебной работы</w:t>
      </w:r>
    </w:p>
    <w:p>
      <w:pPr>
        <w:pStyle w:val="Style14"/>
        <w:tabs>
          <w:tab w:val="left" w:pos="567" w:leader="none"/>
          <w:tab w:val="left" w:pos="1080" w:leader="none"/>
        </w:tabs>
        <w:ind w:right="7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3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5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докладов, обзорных сообщений, рефера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полнение сравнительных таб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глосс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алгоритма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тестовых заданий по раздел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портфолио по темам раздел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готовление плакатов, таблиц, демонстрационных рабо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презента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Промежуточная аттестация в форме                                зачета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Итоговая аттестация в форме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          экзамена  </w:t>
            </w:r>
          </w:p>
        </w:tc>
      </w:tr>
    </w:tbl>
    <w:p>
      <w:pPr>
        <w:pStyle w:val="Normal"/>
        <w:tabs>
          <w:tab w:val="clear" w:pos="567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. ТЕМАТИЧЕСКИЙ ПЛАН УЧЕБНОЙ РАБОТ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ПМ 05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зготовление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».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 xml:space="preserve">МДК 05.01. 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Технология изготовления челюстно-лицевы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.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2"/>
        <w:gridCol w:w="5798"/>
        <w:gridCol w:w="770"/>
        <w:gridCol w:w="660"/>
        <w:gridCol w:w="660"/>
        <w:gridCol w:w="660"/>
        <w:gridCol w:w="770"/>
        <w:gridCol w:w="746"/>
      </w:tblGrid>
      <w:tr>
        <w:trPr>
          <w:trHeight w:val="425" w:hRule="atLeast"/>
          <w:cantSplit w:val="true"/>
        </w:trPr>
        <w:tc>
          <w:tcPr>
            <w:tcW w:w="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5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аксимальная 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чебная нагрузка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удиторных час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615" w:hRule="atLeast"/>
          <w:cantSplit w:val="true"/>
        </w:trPr>
        <w:tc>
          <w:tcPr>
            <w:tcW w:w="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  <w:lang w:val="en-US"/>
              </w:rPr>
            </w:r>
          </w:p>
        </w:tc>
        <w:tc>
          <w:tcPr>
            <w:tcW w:w="5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ек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ие занятия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39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1.</w:t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6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7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  <w:t>8.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val="en-US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1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онятие о челюстно-лицевой ортопедии. Цели и задачи предмета. Травма челюстно-лицевой област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1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ятие о челюстно-лицевой ортопедии. Цели и задачи предмета. Неогнестрельные повреждения челюстно-лицевой област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 № 1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и и задачи предмета. Виды и классификация переломов. Механизм смещения отломк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гнестрельные повреждения челюстно-лицевой област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ое занятие № 2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рганизация помощи челюстно-лицевым раненым на этапах медицинской эвакуаци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2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ртопедическое лечение переломов челюстей фиксирующими и репонирующими аппарата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3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ранспортная иммобилизация. Фиксирующие и репонирующие аппара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ксирующие аппараты. Технология изготовления назубных, надесневых и зубонаддесневых аппарат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 xml:space="preserve">Лигатурные повязки всех видов. Увязывание их.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Шина Тигерштедт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Шина гладкая скоба и шина с распорочным изгибо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val="en-US"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Шина с зацепными петлями и шина с наклонной плоскостью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Шина Вебера с наклонной плоскостью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  <w:lang w:eastAsia="ar-SA"/>
              </w:rPr>
              <w:t>Подготовительный этап к изготовлению шины Вебе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паяного каркаса шины Вебе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Установка каркаса в восковой базис шины Вебе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кончательная моделировка шины, замена воска на пластмассу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ботка, шлифовка, полировка шины Вебе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3.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ртопедическое лечение при дефектах и деформациях челюстно-лицевой области при лечении переломов челюст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4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6"/>
                <w:szCs w:val="26"/>
              </w:rPr>
              <w:t>Протезирование при несросшихся (ложных) суставах и неправильно сросшихся челюстях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Аппарат Гаврилов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по готовому протезу н/ч фиксирующей модел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шарнира по Гаврилову, установка его в протез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кончание работы. Обработка, шлифовка, полировка протез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5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отезирование при микростоми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Семинарское занятие № 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сновные опорно-удерживающие приспособ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4.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Замещающие протезы при резекции и дефектах лиц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9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6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мещающие протезы при резекции челюстей и дефектах нёб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Семинарское занятие № 5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Виды обтураторов и их назначени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моделей и фиксирующих элементов для обтурато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восковой композиции обтуратор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мена воска обтуратора на пластмассу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ботка частей обтуратора Ильиной-Маркосян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единение частей обтуратора. Полировка базисной пластинк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7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Формирующие протезы. Технология изготовления формирующих протез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/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Семинарское занятие № 6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Применение формирующих протезов в комплексном лечении челюстно-лицевых деформаций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5.</w:t>
            </w:r>
          </w:p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Эктопротезирование лиц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8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  <w:lang w:eastAsia="ar-SA"/>
              </w:rPr>
              <w:t>Ортопедическое лечение эктопротеза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Семинарское занятие № 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Технология изготовления формирующих протез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Семинарское занятие № 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Современные материалы и способы фиксации при изготовлении эктопротез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маски лиц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Моделировка носа. Изготовление «контр-штампа» нос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1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Изготовление восковой композиции протеза носа. Замена воска на пластмассу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  <w:t>Практическое занятие № 20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бработка протеза и фиксация его на очковой оправ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6.</w:t>
            </w:r>
          </w:p>
          <w:p>
            <w:pPr>
              <w:pStyle w:val="Style14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ртопедические методы изготовления защитных средств для спортсмен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0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Теоретическое занятие № 9</w:t>
            </w:r>
          </w:p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Защитные средства для спортсмен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 № 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убные шины (каппы) для профилактики травмы зубов и челюст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1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Изготовление боксерской шин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6"/>
                <w:szCs w:val="26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6"/>
                <w:szCs w:val="26"/>
                <w:lang w:eastAsia="ar-SA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 21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вировка границ, загипсовка моделей в окклюдатор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 22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ar-SA"/>
              </w:rPr>
              <w:t>Изготовление восковой композиции, загипсовка её в кювету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515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 2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воска на пластмассу. Обработка капп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6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2</w:t>
            </w:r>
          </w:p>
        </w:tc>
      </w:tr>
      <w:tr>
        <w:trPr>
          <w:trHeight w:val="282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Всего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</w:tr>
      <w:tr>
        <w:trPr>
          <w:trHeight w:val="248" w:hRule="atLeast"/>
        </w:trPr>
        <w:tc>
          <w:tcPr>
            <w:tcW w:w="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</w:r>
          </w:p>
        </w:tc>
        <w:tc>
          <w:tcPr>
            <w:tcW w:w="5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Итого за год: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2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1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1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120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78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Style14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sectPr>
          <w:footerReference w:type="default" r:id="rId5"/>
          <w:type w:val="nextPage"/>
          <w:pgSz w:w="11906" w:h="16838"/>
          <w:pgMar w:left="108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567"/>
          <w:tab w:val="left" w:pos="1200" w:leader="none"/>
          <w:tab w:val="left" w:pos="2116" w:leader="none"/>
          <w:tab w:val="left" w:pos="3032" w:leader="none"/>
          <w:tab w:val="left" w:pos="3948" w:leader="none"/>
          <w:tab w:val="left" w:pos="4864" w:leader="none"/>
          <w:tab w:val="left" w:pos="5780" w:leader="none"/>
          <w:tab w:val="left" w:pos="6696" w:leader="none"/>
          <w:tab w:val="left" w:pos="7612" w:leader="none"/>
          <w:tab w:val="left" w:pos="8528" w:leader="none"/>
          <w:tab w:val="left" w:pos="9444" w:leader="none"/>
          <w:tab w:val="left" w:pos="10360" w:leader="none"/>
          <w:tab w:val="left" w:pos="11276" w:leader="none"/>
          <w:tab w:val="left" w:pos="12192" w:leader="none"/>
          <w:tab w:val="left" w:pos="13108" w:leader="none"/>
          <w:tab w:val="left" w:pos="14024" w:leader="none"/>
          <w:tab w:val="left" w:pos="14940" w:leader="none"/>
        </w:tabs>
        <w:suppressAutoHyphens w:val="true"/>
        <w:autoSpaceDE w:val="false"/>
        <w:spacing w:lineRule="auto" w:line="240" w:before="0" w:after="0"/>
        <w:ind w:left="284" w:hanging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  <w:t>3. 3.  Содержание обучения по профессиональному модулю ПМ.05 Технология изготовления челюстно-лицевых аппаратов.</w:t>
      </w:r>
    </w:p>
    <w:p>
      <w:pPr>
        <w:pStyle w:val="Normal"/>
        <w:spacing w:lineRule="auto" w:line="24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tbl>
      <w:tblPr>
        <w:tblW w:w="1502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1199"/>
        <w:gridCol w:w="992"/>
      </w:tblGrid>
      <w:tr>
        <w:trPr>
          <w:trHeight w:val="11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 учебного материала, теоретические и практические работы, самостоятельная работа обучающихс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бъём часов</w:t>
            </w:r>
          </w:p>
        </w:tc>
      </w:tr>
      <w:tr>
        <w:trPr>
          <w:trHeight w:val="111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44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5 семестр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МДК 05.01 Технология изготовления челюстно-лицевых аппаратов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561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Раздел 1. </w:t>
            </w: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Понятие о челюстно-лицевой ортопедии. Цели и задачи предмета. Травма челюстно-лицевой области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ятие о челюстно-лицевой ортопедии. Цели и задачи предмета. История предмета. Роль отечественных ученых в развитии этой области стоматологии. Виды повреждений челюстно-лицевой области: огнестрельные, неогнестрельные, комбинированные. Неогнестрельные повреждения челюстно-лицевой области. Виды и классификация неогнестрельных повреждений. Переломы зубов, альвеолярных отростков. Классификации переломов по Курляндскому и Фору. Механизм смещения отломков. Огнестрельные повреждения челюстно-лицевой области. Особенности ранений и повреждений мягких тканей, костей челюстно-лицевой области. Организация ортопедической помощи на этапах медицинской эвакуации, профилактика болевого шока, кровотечения, асфиксии. Уход за челюстно-лицевыми больными. Классификация челюстно-лицевых аппаратов. Цели и задачи предмета. Виды повреждений челюстно-лицевой области: огнестрельные и неогнестрельные, комбинированные. Классификация переломов по Курляндскому, Фору, Энтину. Механизм смещения отломков. Уход за челюстно-лицевыми больными. Организация ортопедической помощи на этапах медицинской эвакуации: профилактика болевого шока, кровотечения, асфикс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4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Теоретическое занятие: 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нятие о челюстно-лицевой ортопедии. Цели и задачи предмета. Неогнестрельные повреждения челюстно-лицев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Цели и задачи предмета. Виды и классификация переломов. Механизм смещения отломк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</w:t>
            </w:r>
          </w:p>
          <w:p>
            <w:pPr>
              <w:pStyle w:val="Style14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 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5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гнестрельные повреждения челюстно-лицевой област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89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6"/>
                <w:szCs w:val="26"/>
              </w:rPr>
              <w:t>Организация помощи челюстно-лицевым раненым на этапах медицинской эвакуа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4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Раздел 2.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  <w:t>Ортопедическое лечение переломов челюстей фиксирующими и репонирующими аппаратами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параты и приспособления для транспортной иммобилизации. Транспортные шины Ламбера, Энтина, Збарта, лигатурное увязывание. Правила наложения повязок. Аппараты и приспособления для фиксации и репозиции отломков челюстей. Назначение. Классификация аппаратов по функции, месту фиксации, лечебному назначению конструкции и материалам. Надесневые одно и двухчелюстные шины, шина Ванкевич, шина Вебера, шина Степанова. Назначение. Конструктивные особенности. Этапы изготовления. Классификация челюстно-лицевых аппаратов. Аппараты и приспособления для фиксации и репозиции отломков челюстей. Надесневые одно- и двучелюстные шины, шина Ванкевич, шина Вебера. Назначение. Конструктивные особенности. Этапы изготовления. Изготовление моделей в/ч и н/ч, просверливание отверстий в межзубных промежутках, заготовка лигатуры, увязывание повязок всех видов. Изготовление моделей в/ч и н/ч, просверливание отверстий в межзубных промежутках, заготовка лигатуры, увязывание повязок всех видов. Изготовление шины с защепными петлями и с наклонной плоскостью. Увязывание их на моделях. Анализ и сдача работ. Изготовление моделей в/ч и н/ч, расчерчивание границ, загипсовка моделей в окклюдатор. Изгибание каркаса на н/ч.Склеивание липким воском, загипсовка каркаса в фиксаж для паяния, паяние каркаса, отбеливание, припасовка на модель. Изготовление воскового базиса, установка в нем каркаса, моделировка шины с наклонной плоскостью. Окончательная моделировка шины, загипсовка восковой композиции в кювету, вываривание воска, нанесение изоляционного слоя, формовка кюветы пластмассой, полимеризация пластмассы. Выемка шины Вебера из кюветы, обработка, шлифовка, полировка ее. Анализ и сдача рабо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3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6"/>
                <w:szCs w:val="26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6"/>
                <w:szCs w:val="26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анспортная иммобилизация. Фиксирующие и репонирующие аппарат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иксирующие аппараты. Технология изготовления назубных, надеснесневых и зубонаддесневых аппарат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игатурные повязки всех видов. Увязывание и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2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на гладкая скоба и шина с распорочным изгибо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ина с защепными петлями и шина с наклонной плоскость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3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одготовительный этап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паяного каркаса шины Веб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1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Установка каркаса в восковой базис шины Веб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9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20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ончательная моделировка шины, замена воска на пластма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3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отка, шлифовка, полировка шины Вебе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Написание алгоритмов действия по теме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12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3. Ортопедическое лечение при дефектах и деформациях челюстно-лицевой области при лечении переломов челюстей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ирование при микростомии. Причины возникновения. Особенности получения оттисков. Методика изготовления складных и разборных протезов. Протезирование при микростомии. Причины возникновения. Особенности получения оттиска (слепка). Виды протезов, применяемых при микростомии (складные и разборные). Методика изготовления складных и разборных протезов. Протезирование при несросшихся и неправильно сросшихся переломах. Причины возникновения. Врачебная тактика. Виды протезов, применяемых для лечения больных с неправильно сросшимися переломами: съемные и несъемные протезы с двойным зубным рядом. Протезы, применяемые для лечения больных с несросшимися переломами (ложными суставами): шарнирные протезы по Гаврилову, Оксману (одно- и двухсуставные), Вайнштейну. Технология съемных протезов с шарниром. По готовому протезу н/ч на беззубую челюсть изготовить фиксирующую модель. Снять протез с модели и распилить по месту ложного сустава. Изготовить шарнир по Гаврилову. Выпилить нишу в протезе для его фиксации. Расположить шарнир в протезе и зафиксировать самотвердеющей пластмассой («Протокрил» или «Редонт») ручной формовкой на модели. Оставить для затвердевания пластмассы. Снятие протеза с модели, обработка, шлифовка, полировка протеза по Гаврилову. Анализ и сдача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тезирование при несросшихся (ложных суставах) и неправильно сросшихся челю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по готовому протезу н/ч фиксирующей модел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шарнира по Гаврилову, установка его в протез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ончание работы. Обработка, шлифовка, полировка протез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9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1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ирование при микростом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8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опорно-удерживающие приспособл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5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4. Замещающие протезы при резекции и дефектах лица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ующие протезы. Применение формирующих протезов в комплексном лечении. Протезы, применяемые при замещении приобретенных дефектов челюстно-лицевой области. Показания к применению. Технология формирующих протезов. Замещающие протезы. Протезы, применяемые при резекции верхней и нижней челюсти. Классификация: иммедиат-протезы (непосредственные протезы). Материалы и методика изготовления. Резекционный аппарат по Оксману. Замещающие протезы при дефектах неба. Классификация обтураторов. Назначение и виды обтураторов. Материалы и методика изготовления. Замещающие протезы при дефектах неба. Классификация обтураторов. Назначение и виды обтураторов. Материалы и методики изготовления. Изготовление моделей в/ч и н/ч, загипсовка их в окклюдатор, изготовление фиксирующих элементов (перекидных кламмеров Джексона на 6/6 зубы) для обтуратора. Расчерчивание границ обтуратора. Изготовление восковой композиции обтуратора. Загипсовка обтуратора в кювету, вываривание воска, нанесение изоляционного слоя («Изокол»), приготовление пластмассового теста базисной пластмассы «Фторакс» и мягкой пластмассы. Формовка кюветы пластмассой, полимеризация ее. Выемка частей обтуратора из кюветы. Обработка базисной пластинки обтуратора и обтурирующей части, изготовленной из мягкой пластмассы.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Полировка базисной пластинки. Соединение частей (обтурирующей и фиксирующей) кнопкой из самотвердеющей пластмассы. Анализ и сдача рабо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Формирующие протезы. Протезы, применяемые при замещении приобретенных дефектов челюстно-лицевой области. Показания к применению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щающие протезы при резекции челюстей и дефектах неб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62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иды обтураторов и их назначени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моделей и фиксирующих элементов для обту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восковой композиции обтуратор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воска обтуратора на пластма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отка частей обтуратора Ильиной-Маркося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единение частей обтуратора. Полировка базисной пластинк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56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Формирующие протезы. Технология изготовления формирующих протез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48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именение формирующих протезов в комплексном лечен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67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5. Эктопротезирование лица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Ортопедическое лечение эктопротезами. Показания к эктопротезированию. Способы фиксации эктопротезов: имплантаты, клей, оправы и т.д. Современные материалы для изготовления эктопротезов. Методжика изготовления. </w:t>
            </w:r>
            <w:r>
              <w:rPr>
                <w:sz w:val="24"/>
              </w:rPr>
              <w:t>Выемка протеза из кюветы, обработка, шлифовка, полировка, протачивание отверстий для фиксации его на очковой оправе. Фиксация протеза носа на очках. Анализ и сдача работ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 «контрштампу» носа, методам погружения в расплавленный воск, изготовить восковую композицию протеза носа. Припасовать ее на маске. Загипсовать в кювету, заменить Моделировка из воска носа на маске лица. Изготовление «контрштампа» носа по отмоделированному носу на модели. «Контрштамп» из 2-х половинок. Снятие слепка с лица (или фантома), изготовление по нему маски лица без носа. Технология изготовления формирующих протезов. Изготовление аппарата Бетельмана, Грозовского. Показания к экзопротезированию. Способы фиксации эктопротезов: имплантанты, клей, оправы и т.д. Современные материалы для изготовления эктопрот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Ортопедическое лечение эктопротезам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ология изготовления формирующих прот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временные материалы и способы фиксации при изготовлении эктопротез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маски лиц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лировка носа. Изготовление «контр-штампа» нос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восковой композиции протеза носа. Замена воска на пластмасс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работка протеза и фиксация его на очковой оправе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637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7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Раздел 6.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ртопедические методы изготовления защитных средств для спортсменов.</w:t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одержани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ные средства для спортсменов. Область применения. Шины для носа, ушных раковин, подбородка. Материалы и методы изготовления. Назубные шины для профилактики травм зубов и челюстей. Современные материалы и методики изготовления. Назубные шины для профилактики травм зубов и челюстей. Современные материалы и методики изготовления. Изготовление боксёрских шин. Анализ и сдача рабо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Теоре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щитные средства для спортсменов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Назубные шины (каппы) для профилактики травмы зубов и челюстей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53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56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равировка границ, загипсовка моделей в окклюдатор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65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восковой композиции каппы. Загипсовка ее в кювету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амена воска на пластмассу. Обработка каппы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61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1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ов. Заполнение сравнительных таблиц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276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</w:rPr>
        <w:t>4. условия реализации программы ПМ 05. мдк 05.01.</w:t>
      </w:r>
      <w:r>
        <w:rPr>
          <w:b/>
          <w:bCs/>
          <w:sz w:val="28"/>
        </w:rPr>
        <w:t xml:space="preserve"> 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auto" w:line="240" w:before="0" w:after="0"/>
        <w:rPr>
          <w:b/>
          <w:b/>
          <w:sz w:val="18"/>
          <w:szCs w:val="16"/>
          <w:lang w:eastAsia="ar-SA"/>
        </w:rPr>
      </w:pPr>
      <w:r>
        <w:rPr>
          <w:b/>
          <w:sz w:val="18"/>
          <w:szCs w:val="16"/>
          <w:lang w:eastAsia="ar-S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4.1. Требования к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23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еализация профессионального модуля предполагает наличие лабораторий  </w:t>
      </w:r>
    </w:p>
    <w:p>
      <w:pPr>
        <w:pStyle w:val="23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/>
          <w:sz w:val="28"/>
          <w:szCs w:val="28"/>
          <w:u w:val="single"/>
        </w:rPr>
        <w:t>«Технология изготовления челюстно-лицевых аппаратов»</w:t>
      </w: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.</w:t>
      </w:r>
    </w:p>
    <w:p>
      <w:pPr>
        <w:pStyle w:val="23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</w:r>
    </w:p>
    <w:p>
      <w:pPr>
        <w:pStyle w:val="23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16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16"/>
          <w:szCs w:val="28"/>
        </w:rPr>
      </w:r>
    </w:p>
    <w:p>
      <w:pPr>
        <w:pStyle w:val="23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Оборудование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лаборатории 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и рабочих мест лаборатории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«Технология изготовления челюстно-лицевых аппаратов»</w:t>
      </w:r>
      <w:r>
        <w:rPr>
          <w:rFonts w:cs="Times New Roman;Times New Roman" w:ascii="Times New Roman;Times New Roman" w:hAnsi="Times New Roman;Times New Roman"/>
          <w:b/>
          <w:bCs/>
          <w:iCs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1. Комплект мебели.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2. Комплект оборудования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струментария 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ходных материалов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зуботехнические столы, портативные бормашины, шлифмоторы, пневмополимеризатор,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электрошпатели, окклюдаторы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электрические плиты, пресс для кювет, вытяжной шкаф, компрессор зуботехнический, муляжи, фантомные модели челюстей,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инструментарий для изготовления челюстно-лицевых аппаратов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расходные материалы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для изготовления челюстно-лицевых аппарат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3. Комплект учебно-методической документации:</w:t>
      </w:r>
    </w:p>
    <w:p>
      <w:pPr>
        <w:pStyle w:val="Normal"/>
        <w:numPr>
          <w:ilvl w:val="0"/>
          <w:numId w:val="8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законы Российской Федерации об образовании, постановления, приказы, инструкции, информационные письма Министерства образования и науки РФ постановления, приказы, инструкции, информационные письма Министерства здравоохранения и социального развития РФ, соответствующие профилю профессионального модуля инструкции по охране труда, противопожарной безопасности, в соответствии с профилем кабинета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мерная программа профессионального модул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абочая программа профессионального модуля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календарно-тематический план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426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учебно-методические комплексы по разделам и темам профессионального модуля.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глядные пособия (стенды, планшеты)</w:t>
      </w:r>
    </w:p>
    <w:p>
      <w:pPr>
        <w:pStyle w:val="Normal"/>
        <w:spacing w:lineRule="auto" w:line="240" w:before="0" w:after="0"/>
        <w:ind w:left="502" w:hanging="0"/>
        <w:jc w:val="both"/>
        <w:rPr>
          <w:rFonts w:ascii="Times New Roman;Times New Roman" w:hAnsi="Times New Roman;Times New Roman" w:cs="Times New Roman;Times New Roman"/>
          <w:bCs/>
          <w:color w:val="FF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FF0000"/>
          <w:sz w:val="28"/>
          <w:szCs w:val="28"/>
        </w:rPr>
      </w:r>
    </w:p>
    <w:p>
      <w:pPr>
        <w:pStyle w:val="Normal"/>
        <w:tabs>
          <w:tab w:val="clear" w:pos="567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Технические средства обучения:</w:t>
      </w:r>
    </w:p>
    <w:p>
      <w:pPr>
        <w:pStyle w:val="Normal"/>
        <w:tabs>
          <w:tab w:val="clear" w:pos="567"/>
          <w:tab w:val="left" w:pos="18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 xml:space="preserve">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компьютеры, модем (спутниковая система), проектор, интерактивная доска, телевизор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  <w:lang w:val="en-US"/>
        </w:rPr>
        <w:t>DVD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–проигрыватель, программное обеспечение общего и профессионального назначения.</w:t>
      </w:r>
    </w:p>
    <w:p>
      <w:pPr>
        <w:pStyle w:val="Normal"/>
        <w:spacing w:lineRule="auto" w:line="240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16"/>
          <w:szCs w:val="16"/>
        </w:rPr>
      </w:r>
    </w:p>
    <w:p>
      <w:pPr>
        <w:pStyle w:val="Heading1"/>
        <w:tabs>
          <w:tab w:val="clear" w:pos="567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312"/>
        <w:spacing w:before="0" w:after="0"/>
        <w:ind w:left="360" w:hanging="360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24"/>
        </w:rPr>
        <w:t>Список литературы, рекомендуемой к использованию:</w:t>
      </w:r>
    </w:p>
    <w:p>
      <w:pPr>
        <w:pStyle w:val="312"/>
        <w:spacing w:before="0" w:after="0"/>
        <w:ind w:left="360" w:hanging="360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асулов М.М., Ибрагимов Г.И., Лебеденко И.Ю., Зубопротезная техника, М.: ООО «Медицинское информационное агентство», 2005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регубов В.Н., Мишнев Л.М., Незнанова Н.Ю., Рищев С.Б., Ортопедическая стоматология. Технология лечебных и профилактических аппаратов, СПб, Спец. литература, 2003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Лебеденко И.Ю., Еричева В.В., Маркова Б.П., Руководство к практическим занятиям по ортопедической стоматологии: учебное пособие, М.: Практическая медицина, 2007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Трезубов В.Н., Мишнев Л.М., Жулев Е.Н., Ортопедическая стоматология: Прикладное материаловедение, М.: Мед. пресс-информ, 2008.</w:t>
      </w:r>
    </w:p>
    <w:p>
      <w:pPr>
        <w:pStyle w:val="Normal"/>
        <w:numPr>
          <w:ilvl w:val="0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Усевич Т.Л., Клиническое материаловедение в стоматологии, Ростов-на-Дону, «Феникс», 2007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rPr>
          <w:rFonts w:ascii="Times New Roman;Times New Roman" w:hAnsi="Times New Roman;Times New Roman" w:cs="Times New Roman;Times New Roman"/>
          <w:bCs/>
          <w:sz w:val="1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1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Дополнительные источники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дюкевич Н.И., Анатомия и физиология человека, Ростов-на-Дону, Феникс, 2009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Варющенко С.Б., Гостев В.С., Киршин Н.М., Безопасность жизнедеятельности и медицина катастроф, М., Издательский центр «Академия, 2008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Журналы «Ортопедическая стоматология», «Зубной техник», «Панорама ортопедической стоматологии»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Региональные периодические издания по ортопедической стоматологии.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формационная справочная и поисковая система Консультант и/или Гарант (модуль «Здравоохранение»)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Официальный сайт Министекства здравоохранения и социального развития РФ (</w:t>
      </w:r>
      <w:hyperlink r:id="rId7"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val="en-US"/>
          </w:rPr>
          <w:t>minzdravsoc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</w:rPr>
          <w:t>.</w:t>
        </w:r>
        <w:r>
          <w:rPr>
            <w:rStyle w:val="InternetLink"/>
            <w:rFonts w:cs="Times New Roman;Times New Roman" w:ascii="Times New Roman;Times New Roman" w:hAnsi="Times New Roman;Times New Roman"/>
            <w:bCs/>
            <w:sz w:val="28"/>
            <w:szCs w:val="28"/>
            <w:lang w:val="en-US"/>
          </w:rPr>
          <w:t>ru</w:t>
        </w:r>
      </w:hyperlink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)</w:t>
      </w:r>
    </w:p>
    <w:p>
      <w:pPr>
        <w:pStyle w:val="Normal"/>
        <w:numPr>
          <w:ilvl w:val="1"/>
          <w:numId w:val="6"/>
        </w:numPr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284" w:hanging="284"/>
        <w:jc w:val="both"/>
        <w:outlineLvl w:val="1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Интернет-ресурсы: ресурсы по предмету;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федеральные образовательные ресурсы; электронные библиотеки.</w:t>
      </w:r>
    </w:p>
    <w:p>
      <w:pPr>
        <w:pStyle w:val="Normal"/>
        <w:spacing w:lineRule="auto" w:line="240" w:before="0" w:after="0"/>
        <w:ind w:left="360" w:hanging="3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  <w:lang w:eastAsia="ar-SA"/>
        </w:rPr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Основными формами обучения студентов являются аудиторные занятия, включающие лекции, семинары, уроки, практические занятия.  Тематика лекций и практических занятий должна соответствовать содержанию программы данного профессионального модуля.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Теоретические занятия проводятся в учебных аудиториях, укомплектованных техническими средствами обучения, наглядными пособиями, готовыми челюстно-лицевыми аппаратами. Практические занятия должны проводиться в учебной зуботехнической лаборатории. На практических занятиях закрепляются знания и приобретаются умения работы со специфическими конструкциями, материалами и оборудованием учебной зуботехнической лаборатории, применяемыми в челюстно-лицевой ортопедии.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bCs/>
          <w:sz w:val="26"/>
          <w:szCs w:val="26"/>
        </w:rPr>
        <w:t>Уровень самостоятельности в работе студентов должен определяться преподавателем индивидуально и постепенно увеличиваться по мере освоениями теоретических знаний и мануальных навыков.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Внеаудиторная самостоятельная работа должна сопровождаться методическим обеспечением и консультационной помощью обучающимся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по всем разделам профессионального модуля,  возможностью отработки практических навыков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>на фантомах и тренажерах, а также возможностью отработки пропущенны</w:t>
      </w:r>
      <w:r>
        <w:rPr>
          <w:rFonts w:cs="Times New Roman;Times New Roman" w:ascii="Times New Roman;Times New Roman" w:hAnsi="Times New Roman;Times New Roman"/>
          <w:sz w:val="26"/>
          <w:szCs w:val="26"/>
        </w:rPr>
        <w:t xml:space="preserve">х.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sz w:val="26"/>
          <w:szCs w:val="26"/>
        </w:rPr>
        <w:t>Освоению данного модуля должно предшествовать изучение следующих дисциплин: «Анатомия и физиология человека с курсом биомеханики зубочелюстной системы», «Зуботехническое материаловедение с курсом охраны труда и техники безопасности», «Первая медицинская помощь», «Стоматологические заболевания», «Безопасность жизнедеятельности», а также изучение профессиональных модулей: «Изготовление съемных пластиночных протезов», «Изготовление несъемных протезов», «Изготовление бюгельных  зубных протезов».</w:t>
      </w: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 </w:t>
      </w:r>
    </w:p>
    <w:p>
      <w:pPr>
        <w:pStyle w:val="Normal"/>
        <w:keepLines/>
        <w:widowControl w:val="false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color w:val="FF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bCs/>
          <w:color w:val="FF0000"/>
          <w:sz w:val="26"/>
          <w:szCs w:val="26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pStyle w:val="Normal"/>
        <w:rPr>
          <w:b/>
          <w:b/>
          <w:sz w:val="28"/>
          <w:lang w:eastAsia="ar-SA"/>
        </w:rPr>
      </w:pPr>
      <w:r>
        <w:rPr>
          <w:b/>
          <w:sz w:val="28"/>
          <w:lang w:eastAsia="ar-SA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Требования к квалификации педагогических (инженерно-педагогических) кадров, обеспечивающих обучение по междисциплинарному курсу (курсам): 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й дисциплины (модуля). Опыт деятельности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rFonts w:cs="Times New Roman;Times New Roman" w:ascii="Times New Roman;Times New Roman" w:hAnsi="Times New Roman;Times New Roman"/>
          <w:iCs/>
          <w:sz w:val="28"/>
          <w:szCs w:val="28"/>
        </w:rPr>
        <w:t xml:space="preserve">профессионального цикла, эти преподаватели должны проходить стажировку в профильных организация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реже 1 раза в 3 года</w:t>
      </w:r>
    </w:p>
    <w:p>
      <w:pPr>
        <w:pStyle w:val="Normal"/>
        <w:tabs>
          <w:tab w:val="clear" w:pos="567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caps/>
          <w:sz w:val="28"/>
        </w:rPr>
      </w:pPr>
      <w:r>
        <w:rPr>
          <w:b/>
          <w:caps/>
          <w:sz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/>
      </w:pPr>
      <w:r>
        <w:rPr>
          <w:b/>
        </w:rPr>
        <w:t>5.1. 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</w:t>
      </w:r>
      <w:r>
        <w:rPr>
          <w:b/>
        </w:rPr>
        <w:t xml:space="preserve">результатов освоения профессиональных компетенций </w:t>
      </w:r>
      <w:r>
        <w:rPr/>
        <w:t>профессионального модуля ПМ 05 МДК 05.01. осуществляется преподавателем в процессе проведения практических, теоретических занятий по профессиональным модулям, тестированию, а также выполнению обучающимися индивидуальных заданий и самостоятельной работы.</w:t>
      </w:r>
      <w:r>
        <w:rPr>
          <w:b/>
          <w:bCs/>
        </w:rPr>
        <w:t xml:space="preserve"> </w:t>
      </w:r>
    </w:p>
    <w:p>
      <w:pPr>
        <w:pStyle w:val="Normal"/>
        <w:spacing w:before="0" w:after="0"/>
        <w:ind w:left="360" w:hanging="36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tbl>
      <w:tblPr>
        <w:tblW w:w="10373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4"/>
        <w:gridCol w:w="3543"/>
        <w:gridCol w:w="3456"/>
      </w:tblGrid>
      <w:tr>
        <w:trPr/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Результаты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освоенные профессиональные компетенции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Формы и методы контроля и оценки </w:t>
            </w:r>
          </w:p>
        </w:tc>
      </w:tr>
      <w:tr>
        <w:trPr>
          <w:trHeight w:val="2987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ПК5.1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 Изготовление основных видов челюстно-лицевых аппаратов при дефектах челюстно-лицевой области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Знания цели и задач челюстно-лицевой ортопеди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Знание этиологии, клиники и ортопедического лечения дефектов челюстно-лицевой области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Демонстрация умений изготовления замещающего протеза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бес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устного 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тест-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- проблемно–ситуационных задач.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Экспертная оценка изготов-ления замещающего протеза на практическом занятии 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Промежуточная аттестация</w:t>
            </w:r>
          </w:p>
        </w:tc>
      </w:tr>
      <w:tr>
        <w:trPr>
          <w:trHeight w:val="3675" w:hRule="atLeast"/>
        </w:trPr>
        <w:tc>
          <w:tcPr>
            <w:tcW w:w="3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</w:rPr>
              <w:t>ПК 5.2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 Изготовление лечебно-профилактических челюстно-лицевых аппаратов (шины)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Знание клиники и ортопедического лечения огнестрельных и неогнестрельных переломов челюстно-лицевой области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Демонстрация умений изготовления шины Вебер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Демонстрация умений изготовления боксерской шины.</w:t>
            </w:r>
          </w:p>
        </w:tc>
        <w:tc>
          <w:tcPr>
            <w:tcW w:w="3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Текущий контроль в форме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беседы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устного опроса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тест-контроля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- проблемно–ситуационных за-дач 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Экспертная оценка изготовления шины Вебера на практическ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Экспертная оценка изготовления боксерской шины на практическом занятии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</w:rPr>
              <w:t>Промежуточная аттестация.</w:t>
            </w:r>
          </w:p>
        </w:tc>
      </w:tr>
    </w:tbl>
    <w:p>
      <w:pPr>
        <w:sectPr>
          <w:footerReference w:type="default" r:id="rId8"/>
          <w:type w:val="nextPage"/>
          <w:pgSz w:w="11906" w:h="16838"/>
          <w:pgMar w:left="900" w:right="851" w:gutter="0" w:header="0" w:top="1134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360" w:hanging="36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851" w:firstLine="425"/>
        <w:jc w:val="both"/>
        <w:rPr/>
      </w:pPr>
      <w:r>
        <w:rPr>
          <w:b/>
          <w:bCs/>
        </w:rPr>
        <w:t>5.2. Контроль и оценка результатов освоения общих компетенций профессионального модуля ПМ 05 МДК 05.01. осуществляется преподавателем в процессе проведения практических, теоретических занятий по профессиональным модулям, тестированию, а также выполнению обучающимися индивидуальных заданий и самостоятельной работы.</w:t>
      </w:r>
      <w:r>
        <w:rPr/>
        <w:t xml:space="preserve"> </w:t>
      </w:r>
    </w:p>
    <w:tbl>
      <w:tblPr>
        <w:tblW w:w="1033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3"/>
        <w:gridCol w:w="3240"/>
        <w:gridCol w:w="3240"/>
      </w:tblGrid>
      <w:tr>
        <w:trPr/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289" w:hanging="289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Результаты</w:t>
            </w:r>
          </w:p>
          <w:p>
            <w:pPr>
              <w:pStyle w:val="Normal"/>
              <w:spacing w:lineRule="auto" w:line="240" w:before="0" w:after="0"/>
              <w:ind w:left="289" w:hanging="289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(освоенные общие компетенции)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Формы и методы контроля и оценки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9" w:hanging="28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личие интереса к будущей професс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 и  при выполнении работ на учебной,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2. Организовывать собствен-ную деятельность, выбирать типовые методы и способы выполнения профессиональных задач, оценивать их эффектив-ность и качество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основанность выбора и применения методов и спо</w:t>
              <w:softHyphen/>
              <w:t>собов решения профессио</w:t>
              <w:softHyphen/>
              <w:t>нальных задач при изготов</w:t>
              <w:softHyphen/>
              <w:t>лении съемных пластиноч</w:t>
              <w:softHyphen/>
              <w:t>ных протезов.</w:t>
            </w:r>
          </w:p>
          <w:p>
            <w:pPr>
              <w:pStyle w:val="Normal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ффективность  и качество выполнения профессиональ</w:t>
              <w:softHyphen/>
              <w:t>ных задач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шение ситуационных за</w:t>
              <w:softHyphen/>
              <w:t xml:space="preserve">дач. </w:t>
            </w:r>
          </w:p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пособность принимать реше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 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иск и использование ин</w:t>
              <w:softHyphen/>
              <w:t xml:space="preserve">формац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эффективного выполнения профессиональ</w:t>
              <w:softHyphen/>
              <w:t>ных задач, профессиональ</w:t>
              <w:softHyphen/>
              <w:t>ного и личностного развит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аблюдение и оценка на практических занятиях,  учебной и производственной практиках. 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5. Использовать информацион-но-коммуникационные техноло-гии в профессиональной дея-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авыки использова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</w:t>
              <w:softHyphen/>
              <w:t>формационно-коммуникаци</w:t>
              <w:softHyphen/>
              <w:t>онные технологии в профес</w:t>
              <w:softHyphen/>
              <w:t>сиональ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ффективное взаимодейст</w:t>
              <w:softHyphen/>
              <w:t>вие с обучающимися, препо</w:t>
              <w:softHyphen/>
              <w:t xml:space="preserve">давателям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рачами и паци</w:t>
              <w:softHyphen/>
              <w:t>ентами в ходе обучен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7. Брать на себя ответст-венность за работу членов команды (подчиненных), ре-зультат выполнения зад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тветственность за работу членов команды,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8. Самостоятельно определять задачи профессионального и личностного развития, зани-маться самообразованием, осоз-нанно планировать повышение квалификаци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вышение личностного и квалификационного уровн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 и  учебной, производственной практиках.</w:t>
            </w:r>
          </w:p>
          <w:p>
            <w:pPr>
              <w:pStyle w:val="Normal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ртфолио результатов по</w:t>
              <w:softHyphen/>
              <w:t>вышения личностного и ква</w:t>
              <w:softHyphen/>
              <w:t>лификационного уровня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hanging="289"/>
              <w:jc w:val="both"/>
              <w:rPr/>
            </w:pPr>
            <w:r>
              <w:rPr/>
              <w:t>ОК 9. Ориентироваться в условиях частой смены технологий в профессиональной деятель-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явление интереса к ин</w:t>
              <w:softHyphen/>
              <w:t>новациям в области профес</w:t>
              <w:softHyphen/>
              <w:t>сиональной деятель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right="76" w:hanging="289"/>
              <w:jc w:val="both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-ные и религиозные различия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ежное отношение к ис</w:t>
              <w:softHyphen/>
              <w:t>торическому наследию и культурным традициям на</w:t>
              <w:softHyphen/>
              <w:t>рода, уважение социальных, культурных и религиозных различи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</w:t>
            </w:r>
          </w:p>
          <w:p>
            <w:pPr>
              <w:pStyle w:val="Normal"/>
              <w:spacing w:lineRule="auto" w:line="240" w:before="0" w:after="0"/>
              <w:ind w:firstLine="102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right="76" w:hanging="289"/>
              <w:jc w:val="both"/>
              <w:rPr/>
            </w:pPr>
            <w:r>
              <w:rPr/>
              <w:t>ОК 11. Быть готовым брать на себя нравственные обязательст-ва по отношению к природе, обществу и челове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right="-84" w:hanging="289"/>
              <w:jc w:val="both"/>
              <w:rPr/>
            </w:pPr>
            <w:r>
              <w:rPr/>
              <w:t>ОК 12. Оказывать первую (довра-чебную) медицинскую помощь при неотложных состояниях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60" w:firstLine="141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ность оказывать первую (доврачебную) меди</w:t>
              <w:softHyphen/>
              <w:t>цинскую помощь при неот</w:t>
              <w:softHyphen/>
              <w:t>ложных состояниях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289" w:right="-84" w:hanging="289"/>
              <w:jc w:val="both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-тивопожарной безопа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-60" w:right="-84" w:firstLine="141"/>
              <w:jc w:val="both"/>
              <w:rPr/>
            </w:pPr>
            <w:r>
              <w:rPr/>
              <w:t>Организация рабочего места с соблюдением требований охраны труда, производствен-ной санитарии, инфекционной и противопожарной безопа-сности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  <w:tr>
        <w:trPr>
          <w:trHeight w:val="637" w:hRule="atLeast"/>
        </w:trPr>
        <w:tc>
          <w:tcPr>
            <w:tcW w:w="3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89" w:hanging="28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4. Вести здоровый образ жизни, заниматься физической культурой и спортом для укреп</w:t>
              <w:softHyphen/>
              <w:t>ления здоровья, достижения жизненных и профессиональных ц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213"/>
              <w:widowControl w:val="false"/>
              <w:snapToGrid w:val="false"/>
              <w:ind w:left="-60" w:right="76" w:firstLine="141"/>
              <w:jc w:val="both"/>
              <w:rPr/>
            </w:pPr>
            <w:r>
              <w:rPr/>
              <w:t xml:space="preserve"> </w:t>
            </w:r>
            <w:r>
              <w:rPr/>
              <w:t>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10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 учебной и производственной практи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200"/>
        <w:ind w:left="-851" w:hanging="0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sectPr>
      <w:footerReference w:type="default" r:id="rId9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8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56"/>
        </w:tabs>
        <w:ind w:left="1156" w:hanging="720"/>
      </w:pPr>
      <w:rPr>
        <w:rFonts w:cs="Times New Roman;Times New Roman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050" w:hanging="360"/>
      </w:pPr>
      <w:rPr>
        <w:rFonts w:ascii="Symbol" w:hAnsi="Symbol" w:cs="Symbol" w:hint="default"/>
      </w:rPr>
    </w:lvl>
  </w:abstractNum>
  <w:abstractNum w:abstractNumId="8">
    <w:lvl w:ilvl="0">
      <w:start w:val="2004"/>
      <w:numFmt w:val="bullet"/>
      <w:lvlText w:val="−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8"/>
        <w:b/>
        <w:szCs w:val="28"/>
        <w:color w:val="00000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240" w:before="0" w:after="0"/>
      <w:ind w:left="1077" w:hanging="0"/>
      <w:jc w:val="both"/>
      <w:outlineLvl w:val="4"/>
    </w:pPr>
    <w:rPr>
      <w:rFonts w:ascii="Times New Roman;Times New Roman" w:hAnsi="Times New Roman;Times New Roman" w:cs="Times New Roman;Times New Roman"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cs="Times New Roman;Times New Roman"/>
      <w:b/>
      <w:bCs/>
      <w:sz w:val="2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  <w:color w:val="000000"/>
      <w:sz w:val="16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1z0">
    <w:name w:val="WW8Num11z0"/>
    <w:qFormat/>
    <w:rPr>
      <w:rFonts w:ascii="Symbol;Symbol" w:hAnsi="Symbol;Symbol" w:cs="Symbol;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sz w:val="24"/>
      <w:szCs w:val="24"/>
    </w:rPr>
  </w:style>
  <w:style w:type="character" w:styleId="WW8Num25z0">
    <w:name w:val="WW8Num25z0"/>
    <w:qFormat/>
    <w:rPr>
      <w:rFonts w:ascii="Symbol;Symbol" w:hAnsi="Symbol;Symbol" w:cs="Symbol;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;Symbol" w:hAnsi="Symbol;Symbol" w:cs="Symbol;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7z1">
    <w:name w:val="WW8Num27z1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Times New Roman;Times New Roman" w:hAnsi="Times New Roman;Times New Roman" w:cs="Times New Roman;Times New Roman"/>
      <w:b w:val="false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;Symbol" w:hAnsi="Symbol;Symbol" w:cs="Symbol;Symbol"/>
    </w:rPr>
  </w:style>
  <w:style w:type="character" w:styleId="WW8Num34z0">
    <w:name w:val="WW8Num34z0"/>
    <w:qFormat/>
    <w:rPr>
      <w:rFonts w:ascii="Symbol;Symbol" w:hAnsi="Symbol;Symbol" w:cs="Symbol;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;Times New Roman" w:hAnsi="Times New Roman;Times New Roman" w:cs="Times New Roman;Times New Roman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;Symbol" w:hAnsi="Symbol;Symbol" w:cs="Symbol;Symbol"/>
    </w:rPr>
  </w:style>
  <w:style w:type="character" w:styleId="WW8Num37z0">
    <w:name w:val="WW8Num37z0"/>
    <w:qFormat/>
    <w:rPr>
      <w:rFonts w:ascii="Symbol;Symbol" w:hAnsi="Symbol;Symbol" w:cs="Symbol;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  <w:b/>
      <w:color w:val="000000"/>
      <w:sz w:val="28"/>
      <w:szCs w:val="28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;Symbol" w:hAnsi="Symbol;Symbol" w:cs="Symbol;Symbol"/>
    </w:rPr>
  </w:style>
  <w:style w:type="character" w:styleId="WW8Num40z0">
    <w:name w:val="WW8Num40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0z1">
    <w:name w:val="WW8Num40z1"/>
    <w:qFormat/>
    <w:rPr>
      <w:rFonts w:cs="Times New Roman;Times New Roman"/>
    </w:rPr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;Symbol" w:hAnsi="Symbol;Symbol" w:cs="Symbol;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;Symbol" w:hAnsi="Symbol;Symbol" w:cs="Symbol;Symbol"/>
    </w:rPr>
  </w:style>
  <w:style w:type="character" w:styleId="WW8Num45z1">
    <w:name w:val="WW8Num45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bCs/>
      <w:sz w:val="28"/>
      <w:szCs w:val="24"/>
      <w:lang w:val="ru-RU" w:bidi="ar-SA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с отступом 2 Знак"/>
    <w:qFormat/>
    <w:rPr>
      <w:rFonts w:ascii="Calibri" w:hAnsi="Calibri" w:cs="Calibri"/>
      <w:sz w:val="22"/>
      <w:szCs w:val="22"/>
    </w:rPr>
  </w:style>
  <w:style w:type="character" w:styleId="31">
    <w:name w:val="Основной текст с отступом 3 Знак"/>
    <w:qFormat/>
    <w:rPr>
      <w:rFonts w:ascii="Calibri" w:hAnsi="Calibri" w:cs="Calibri"/>
      <w:sz w:val="16"/>
      <w:szCs w:val="16"/>
    </w:rPr>
  </w:style>
  <w:style w:type="character" w:styleId="Style13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;Times New Roman" w:hAnsi="Times New Roman;Times New Roman" w:cs="Times New Roman;Times New Roman"/>
      <w:b/>
      <w:sz w:val="36"/>
      <w:szCs w:val="20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5">
    <w:name w:val="Перечисление для таблиц"/>
    <w:basedOn w:val="Normal"/>
    <w:qFormat/>
    <w:pPr>
      <w:tabs>
        <w:tab w:val="clear" w:pos="567"/>
        <w:tab w:val="left" w:pos="454" w:leader="none"/>
        <w:tab w:val="left" w:pos="644" w:leader="none"/>
      </w:tabs>
      <w:suppressAutoHyphens w:val="true"/>
      <w:spacing w:lineRule="auto" w:line="240" w:before="0" w:after="0"/>
      <w:ind w:left="227" w:hanging="227"/>
      <w:jc w:val="both"/>
    </w:pPr>
    <w:rPr>
      <w:rFonts w:ascii="Times New Roman;Times New Roman" w:hAnsi="Times New Roman;Times New Roman" w:cs="Times New Roman;Times New Roma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12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hyperlink" Target="http://www.minzdravsoc.ru/" TargetMode="External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7:20:00Z</dcterms:created>
  <dc:creator>User</dc:creator>
  <dc:description/>
  <cp:keywords/>
  <dc:language>en-US</dc:language>
  <cp:lastModifiedBy>User</cp:lastModifiedBy>
  <cp:lastPrinted>2020-12-02T09:53:00Z</cp:lastPrinted>
  <dcterms:modified xsi:type="dcterms:W3CDTF">2022-09-30T09:42:00Z</dcterms:modified>
  <cp:revision>13</cp:revision>
  <dc:subject/>
  <dc:title>2</dc:title>
</cp:coreProperties>
</file>