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sz w:val="32"/>
        </w:rPr>
      </w:pPr>
      <w:r>
        <w:rPr>
          <w:sz w:val="32"/>
        </w:rPr>
      </w:r>
    </w:p>
    <w:p>
      <w:pPr>
        <w:pStyle w:val="Heading2"/>
        <w:rPr/>
      </w:pPr>
      <w:r>
        <w:rPr>
          <w:sz w:val="32"/>
        </w:rPr>
        <w:t xml:space="preserve">Бюджетное профессиональное образовательное учреждение </w:t>
      </w:r>
    </w:p>
    <w:p>
      <w:pPr>
        <w:pStyle w:val="Heading2"/>
        <w:rPr>
          <w:sz w:val="32"/>
        </w:rPr>
      </w:pPr>
      <w:r>
        <w:rPr>
          <w:sz w:val="32"/>
        </w:rPr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Heading2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/>
      </w:pPr>
      <w:r>
        <w:rPr>
          <w:b/>
          <w:sz w:val="44"/>
        </w:rPr>
        <w:t>дисциплина</w:t>
      </w:r>
      <w:r>
        <w:rPr>
          <w:b/>
          <w:sz w:val="28"/>
        </w:rPr>
        <w:t xml:space="preserve"> </w:t>
      </w:r>
      <w:r>
        <w:rPr>
          <w:b/>
          <w:sz w:val="40"/>
        </w:rPr>
        <w:t>«</w:t>
      </w:r>
      <w:r>
        <w:rPr>
          <w:b/>
          <w:sz w:val="48"/>
          <w:szCs w:val="48"/>
        </w:rPr>
        <w:t>История медицины</w:t>
      </w:r>
      <w:r>
        <w:rPr>
          <w:b/>
          <w:sz w:val="40"/>
        </w:rPr>
        <w:t>»</w:t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  <w:t xml:space="preserve"> </w:t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  <w:t>ВОРОНЕЖ 2022</w:t>
      </w:r>
    </w:p>
    <w:p>
      <w:pPr>
        <w:pStyle w:val="Heading6"/>
        <w:tabs>
          <w:tab w:val="clear" w:pos="708"/>
          <w:tab w:val="left" w:pos="3705" w:leader="none"/>
          <w:tab w:val="center" w:pos="5076" w:leader="none"/>
        </w:tabs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2"/>
        <w:rPr>
          <w:b/>
          <w:b/>
          <w:bCs/>
          <w:i/>
          <w:i/>
          <w:sz w:val="32"/>
        </w:rPr>
      </w:pPr>
      <w:r>
        <w:rPr>
          <w:b/>
          <w:bCs/>
          <w:i/>
          <w:sz w:val="32"/>
        </w:rPr>
      </w:r>
    </w:p>
    <w:tbl>
      <w:tblPr>
        <w:tblW w:w="110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0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jc w:val="center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ОДОБРЕНА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ЦМК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Общих гуманитарных и социально-экономических дисциплин»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отокол №___от «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2022г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/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Председатель ЦМК_________________</w:t>
              <w:br/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                                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"/>
              <w:spacing w:before="0" w:after="0"/>
              <w:textAlignment w:val="baseline"/>
              <w:rPr>
                <w:rStyle w:val="Normaltextrun"/>
                <w:color w:val="000000"/>
                <w:sz w:val="28"/>
                <w:szCs w:val="28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Рабочая </w:t>
            </w:r>
            <w:r>
              <w:rPr>
                <w:rStyle w:val="Contextualspellingandgrammarerror"/>
                <w:color w:val="000000"/>
                <w:sz w:val="28"/>
                <w:szCs w:val="28"/>
              </w:rPr>
              <w:t>программа  учебной</w:t>
            </w:r>
            <w:r>
              <w:rPr>
                <w:rStyle w:val="Normaltextrun"/>
                <w:color w:val="000000"/>
                <w:sz w:val="28"/>
                <w:szCs w:val="28"/>
              </w:rPr>
              <w:t> дисциплины составлена в соответствии с  федеральным государственным образовательным стандартом   по специальности    СПО 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color w:val="000000"/>
                <w:sz w:val="28"/>
                <w:szCs w:val="28"/>
              </w:rPr>
              <w:t>_________________________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Утверждаю»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  </w:t>
            </w:r>
            <w:r>
              <w:rPr>
                <w:rStyle w:val="Normaltextrun"/>
                <w:sz w:val="28"/>
                <w:szCs w:val="28"/>
              </w:rPr>
              <w:t>__________________________________ </w:t>
            </w:r>
          </w:p>
          <w:p>
            <w:pPr>
              <w:pStyle w:val="Paragraph"/>
              <w:spacing w:before="0" w:after="0"/>
              <w:textAlignment w:val="baseline"/>
              <w:rPr>
                <w:rStyle w:val="Normaltextrun"/>
                <w:sz w:val="28"/>
                <w:szCs w:val="28"/>
              </w:rPr>
            </w:pPr>
            <w:r>
              <w:rPr>
                <w:rFonts w:cs="Segoe UI" w:ascii="Segoe UI" w:hAnsi="Segoe UI"/>
                <w:sz w:val="14"/>
                <w:szCs w:val="14"/>
              </w:rPr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заместитель директора по учебной работе  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/>
            </w:pPr>
            <w:r>
              <w:rPr>
                <w:rStyle w:val="Normaltextrun"/>
                <w:sz w:val="28"/>
                <w:szCs w:val="28"/>
              </w:rPr>
              <w:t> </w:t>
            </w:r>
          </w:p>
          <w:p>
            <w:pPr>
              <w:pStyle w:val="Paragraph"/>
              <w:spacing w:before="0" w:after="0"/>
              <w:textAlignment w:val="baseline"/>
              <w:rPr>
                <w:rFonts w:ascii="Segoe UI" w:hAnsi="Segoe UI" w:cs="Segoe UI"/>
                <w:sz w:val="14"/>
                <w:szCs w:val="14"/>
              </w:rPr>
            </w:pPr>
            <w:r>
              <w:rPr>
                <w:rStyle w:val="Normaltextrun"/>
                <w:sz w:val="28"/>
                <w:szCs w:val="28"/>
              </w:rPr>
              <w:t>«___</w:t>
            </w:r>
            <w:r>
              <w:rPr>
                <w:rStyle w:val="Contextualspellingandgrammarerror"/>
                <w:sz w:val="28"/>
                <w:szCs w:val="28"/>
              </w:rPr>
              <w:t>_»_</w:t>
            </w:r>
            <w:r>
              <w:rPr>
                <w:rStyle w:val="Normaltextrun"/>
                <w:sz w:val="28"/>
                <w:szCs w:val="28"/>
              </w:rPr>
              <w:t>____________2022г.</w:t>
            </w:r>
            <w:r>
              <w:rPr>
                <w:rStyle w:val="Eop"/>
                <w:sz w:val="28"/>
                <w:szCs w:val="28"/>
              </w:rPr>
              <w:t> </w:t>
            </w:r>
          </w:p>
          <w:p>
            <w:pPr>
              <w:pStyle w:val="Normal"/>
              <w:jc w:val="center"/>
              <w:rPr>
                <w:rFonts w:ascii="Segoe UI" w:hAnsi="Segoe UI" w:cs="Segoe UI"/>
                <w:sz w:val="28"/>
                <w:szCs w:val="28"/>
              </w:rPr>
            </w:pPr>
            <w:r>
              <w:rPr>
                <w:rFonts w:cs="Segoe UI" w:ascii="Segoe UI" w:hAnsi="Segoe UI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</w:t>
      </w:r>
    </w:p>
    <w:p>
      <w:pPr>
        <w:pStyle w:val="TextBody"/>
        <w:rPr>
          <w:u w:val="none"/>
        </w:rPr>
      </w:pPr>
      <w:r>
        <w:rPr/>
        <w:t>Автор: И Н Хорошева, В В Солодилова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pBdr>
          <w:bottom w:val="single" w:sz="12" w:space="1" w:color="000000"/>
        </w:pBdr>
        <w:rPr/>
      </w:pPr>
      <w:r>
        <w:rPr/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Кривинец Е.И.</w:t>
      </w:r>
    </w:p>
    <w:p>
      <w:pPr>
        <w:pStyle w:val="Normal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415" w:leader="none"/>
        </w:tabs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УСЛОВИЯ  РЕАЛИЗАЦИИ ПРОГРАММЫ УЧЕБНОЙ ДИСЦИПЛИНЫ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8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  <w:t>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32"/>
          <w:szCs w:val="32"/>
        </w:rPr>
      </w:pPr>
      <w:r>
        <w:rPr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40"/>
          <w:szCs w:val="40"/>
        </w:rPr>
        <w:t>«История медицины»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 xml:space="preserve">                                                    </w:t>
      </w:r>
      <w:r>
        <w:rPr>
          <w:b/>
          <w:bCs/>
          <w:sz w:val="48"/>
          <w:szCs w:val="48"/>
        </w:rPr>
        <w:br/>
      </w:r>
      <w:r>
        <w:rPr>
          <w:b/>
          <w:bCs/>
          <w:sz w:val="28"/>
          <w:szCs w:val="28"/>
        </w:rPr>
        <w:t>1.1.  Область применения программы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Программа учебной дисциплины является частью программы подготовки специалистов среднего звена, в соответствии с ФГОС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.2.  Место дисциплины в структуре  программы </w:t>
      </w:r>
      <w:r>
        <w:rPr>
          <w:bCs/>
          <w:sz w:val="28"/>
          <w:szCs w:val="28"/>
        </w:rPr>
        <w:t>подготовки специалистов среднего звена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i/>
          <w:sz w:val="28"/>
          <w:szCs w:val="28"/>
        </w:rPr>
        <w:t xml:space="preserve">Учебная  дисциплина входит в общий гуманитарный и социально-экономический цикл. </w:t>
      </w:r>
    </w:p>
    <w:p>
      <w:pPr>
        <w:pStyle w:val="Normal"/>
        <w:numPr>
          <w:ilvl w:val="0"/>
          <w:numId w:val="0"/>
        </w:numPr>
        <w:outlineLvl w:val="0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numPr>
          <w:ilvl w:val="1"/>
          <w:numId w:val="6"/>
        </w:numPr>
        <w:ind w:left="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ли и задачи дисциплины -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rStyle w:val="Style9"/>
          <w:i/>
          <w:sz w:val="28"/>
          <w:szCs w:val="28"/>
        </w:rPr>
        <w:t>Целями освоения учебной дисциплины «История медицины» являются</w:t>
      </w:r>
      <w:r>
        <w:rPr>
          <w:bCs/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формирование общекультурных компетенций, умения применять знания основных положений  науки для овладения медицинской профессией, для достижения жизненного успеха, для повышения своей коммуникативной компетентност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развитие первоначальных умений  общения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приобретение навыков общения в психотерапевтических целях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0613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25"/>
        <w:gridCol w:w="511"/>
        <w:gridCol w:w="1400"/>
        <w:gridCol w:w="2270"/>
        <w:gridCol w:w="2146"/>
        <w:gridCol w:w="2145"/>
        <w:gridCol w:w="26"/>
        <w:gridCol w:w="2090"/>
      </w:tblGrid>
      <w:tr>
        <w:trPr>
          <w:trHeight w:val="297" w:hRule="atLeast"/>
        </w:trPr>
        <w:tc>
          <w:tcPr>
            <w:tcW w:w="536" w:type="dxa"/>
            <w:gridSpan w:val="2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№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п/п</w:t>
            </w:r>
          </w:p>
        </w:tc>
        <w:tc>
          <w:tcPr>
            <w:tcW w:w="14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Номер/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индекс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FF0000"/>
                <w:kern w:val="2"/>
              </w:rPr>
              <w:t>компетенции</w:t>
            </w:r>
            <w:r>
              <w:rPr>
                <w:rFonts w:eastAsia="Calibri" w:cs="Arial Narrow" w:ascii="Arial Narrow" w:hAnsi="Arial Narrow"/>
                <w:color w:val="FF0000"/>
                <w:kern w:val="2"/>
              </w:rPr>
              <w:t xml:space="preserve"> </w:t>
            </w:r>
          </w:p>
        </w:tc>
        <w:tc>
          <w:tcPr>
            <w:tcW w:w="227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640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1076" w:hRule="atLeast"/>
        </w:trPr>
        <w:tc>
          <w:tcPr>
            <w:tcW w:w="536" w:type="dxa"/>
            <w:gridSpan w:val="2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27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</w:rPr>
              <w:t xml:space="preserve"> </w:t>
            </w:r>
          </w:p>
        </w:tc>
      </w:tr>
      <w:tr>
        <w:trPr>
          <w:trHeight w:val="38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before="0" w:after="0"/>
              <w:ind w:right="-38" w:hanging="0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color w:val="FF0000"/>
                <w:kern w:val="2"/>
              </w:rPr>
              <w:t>2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3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4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5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1"/>
              <w:spacing w:lineRule="auto" w:line="276" w:before="0" w:after="0"/>
              <w:ind w:right="-38" w:firstLine="706"/>
              <w:jc w:val="center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6</w:t>
            </w:r>
          </w:p>
        </w:tc>
      </w:tr>
      <w:tr>
        <w:trPr>
          <w:trHeight w:val="2618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1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1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Courier New" w:ascii="Arial Narrow" w:hAnsi="Arial Narrow"/>
                <w:bCs/>
                <w:kern w:val="2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-основные научные понятия;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-основы историко-культурного развития человечества; - основные закономерности взаимодействия человека и общества.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  <w:tr>
        <w:trPr>
          <w:trHeight w:val="185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2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>способен анализировать мировоззренческие, социально и личностно значимые медицинские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проблемы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 основные психологические категории и проблемы человеческого бытия;</w:t>
            </w:r>
          </w:p>
        </w:tc>
        <w:tc>
          <w:tcPr>
            <w:tcW w:w="21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 проблем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1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946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color w:val="000000"/>
                <w:kern w:val="2"/>
              </w:rPr>
              <w:t xml:space="preserve">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 xml:space="preserve">ОК – 3 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2"/>
              <w:numPr>
                <w:ilvl w:val="0"/>
                <w:numId w:val="7"/>
              </w:numPr>
              <w:rPr>
                <w:rFonts w:ascii="Arial" w:hAnsi="Arial" w:cs="Arial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 xml:space="preserve">основы историко-культурное развитие человека и человечества;  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Владеть способами социокультурной деятельности</w:t>
            </w:r>
          </w:p>
        </w:tc>
      </w:tr>
      <w:tr>
        <w:trPr>
          <w:trHeight w:val="2607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eastAsia="Calibri" w:cs="Arial Narrow" w:ascii="Arial Narrow" w:hAnsi="Arial Narrow"/>
                <w:bCs/>
                <w:color w:val="FF0000"/>
                <w:kern w:val="2"/>
              </w:rPr>
              <w:t>ОК – 4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способен понимать движущие силы и закономерности исторического процесса,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есто человека в историческом процессе, политической организации общества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движущие силы и закономерности исторического процесса;</w:t>
            </w:r>
          </w:p>
          <w:p>
            <w:pPr>
              <w:pStyle w:val="Style11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роль личности и народных масс в истор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/>
            </w:pPr>
            <w:r>
              <w:rPr>
                <w:rFonts w:cs="Arial" w:ascii="Arial Narrow" w:hAnsi="Arial Narrow"/>
                <w:bCs/>
                <w:kern w:val="2"/>
              </w:rPr>
              <w:t xml:space="preserve">Анализировать многообразия культур и цивилизаций во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eastAsia="Arial Narrow" w:cs="Arial Narrow" w:ascii="Arial Narrow" w:hAnsi="Arial Narrow"/>
                <w:bCs/>
                <w:kern w:val="2"/>
              </w:rPr>
              <w:t xml:space="preserve"> </w:t>
            </w:r>
            <w:r>
              <w:rPr>
                <w:rFonts w:cs="Arial" w:ascii="Arial Narrow" w:hAnsi="Arial Narrow"/>
                <w:bCs/>
                <w:kern w:val="2"/>
              </w:rPr>
              <w:t>взаимодействии и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многовариантность исторического процесса.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 xml:space="preserve">Информацией движущих силах исторического процесса в политической борьбе партий и социальных групп; </w:t>
            </w:r>
          </w:p>
          <w:p>
            <w:pPr>
              <w:pStyle w:val="Style11"/>
              <w:tabs>
                <w:tab w:val="left" w:pos="708" w:leader="none"/>
              </w:tabs>
              <w:spacing w:before="0" w:after="0"/>
              <w:jc w:val="both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б аксиологическом измерении истории</w:t>
            </w:r>
          </w:p>
        </w:tc>
      </w:tr>
      <w:tr>
        <w:trPr>
          <w:trHeight w:val="3011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ОК – 5 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бенности историко-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культурного развития человека и человечества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Проявлять и транслировать уважительное отношение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0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бережного отношения к культурному наследию и человеку.</w:t>
            </w:r>
          </w:p>
        </w:tc>
      </w:tr>
      <w:tr>
        <w:trPr>
          <w:trHeight w:val="2804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6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. 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Cs/>
                <w:kern w:val="2"/>
              </w:rPr>
              <w:t xml:space="preserve"> </w:t>
            </w:r>
          </w:p>
        </w:tc>
      </w:tr>
      <w:tr>
        <w:trPr>
          <w:trHeight w:val="2230" w:hRule="atLeast"/>
        </w:trPr>
        <w:tc>
          <w:tcPr>
            <w:tcW w:w="53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7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ознает социальную значимость  своей будущей профессии, обладает мотивацией к осуществлению профессиональной деятельности.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spacing w:before="0" w:after="0"/>
              <w:rPr>
                <w:rFonts w:ascii="Arial Narrow" w:hAnsi="Arial Narrow" w:cs="Arial"/>
                <w:bCs/>
                <w:kern w:val="2"/>
              </w:rPr>
            </w:pPr>
            <w:r>
              <w:rPr>
                <w:rFonts w:cs="Arial" w:ascii="Arial Narrow" w:hAnsi="Arial Narrow"/>
                <w:bCs/>
                <w:kern w:val="2"/>
              </w:rPr>
              <w:t>-основные закономерности взаимодействия человека и общества;</w:t>
            </w:r>
          </w:p>
          <w:p>
            <w:pPr>
              <w:pStyle w:val="Style11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-уровень готовности к профессиональной деятельности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Использовать знания теории медицинской этики и деонтологии в практической деятельност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Основами профессиональной культуры общения медицинского работника</w:t>
            </w:r>
          </w:p>
        </w:tc>
      </w:tr>
      <w:tr>
        <w:trPr>
          <w:trHeight w:val="2786" w:hRule="atLeast"/>
        </w:trPr>
        <w:tc>
          <w:tcPr>
            <w:tcW w:w="25" w:type="dxa"/>
            <w:tcBorders/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14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spacing w:lineRule="auto" w:line="276"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К – 8</w:t>
            </w:r>
          </w:p>
        </w:tc>
        <w:tc>
          <w:tcPr>
            <w:tcW w:w="2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Style11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Cs/>
                <w:kern w:val="2"/>
              </w:rPr>
              <w:t>готов к взаимодействию с коллегами, к работе в коллективе</w:t>
            </w:r>
          </w:p>
        </w:tc>
        <w:tc>
          <w:tcPr>
            <w:tcW w:w="214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сновы педагогического общения</w:t>
            </w:r>
          </w:p>
        </w:tc>
        <w:tc>
          <w:tcPr>
            <w:tcW w:w="21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</w:p>
        </w:tc>
        <w:tc>
          <w:tcPr>
            <w:tcW w:w="20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1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Cs/>
                <w:kern w:val="2"/>
              </w:rPr>
              <w:t>Коммуникативными навыками, способами установления контактов и поддержки взаимодействия, обеспечивающими успешную работу в коллективе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) </w:t>
      </w:r>
      <w:r>
        <w:rPr>
          <w:b/>
          <w:bCs/>
          <w:i/>
          <w:sz w:val="28"/>
          <w:szCs w:val="28"/>
        </w:rPr>
        <w:t xml:space="preserve">Знать: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Основные задачи и методы истории медицины;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Врачевание в первобытном обществе;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Предпосылки возникновения врачебных школ, больниц, университетов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анатом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Становление физиологии как наук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клинической медицины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Развитие хирургии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 xml:space="preserve">- Вклад в развитие медицины выдающихся учёных: А. Везалия, У. Гарвея, Парацельса, А. Паре, М. Мудрова, С. Боткина, Н. Пирогова, Н. Бурденко, Н. Семашко и других корифеев отечественной медицины. 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) </w:t>
      </w:r>
      <w:r>
        <w:rPr>
          <w:b/>
          <w:bCs/>
          <w:i/>
          <w:sz w:val="28"/>
          <w:szCs w:val="28"/>
        </w:rPr>
        <w:t>Ум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Самостоятельно находить и использовать информацию, необходимую для ориентации в своей профессиональной деятельности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3) </w:t>
      </w:r>
      <w:r>
        <w:rPr>
          <w:b/>
          <w:bCs/>
          <w:i/>
          <w:sz w:val="28"/>
          <w:szCs w:val="28"/>
        </w:rPr>
        <w:t>Владе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Знаниями развития врачевания и медицины с древнейших времён до современности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достижения каждой новой эпохи в области медицины в контексте поступательного развития духовной культуры человечества;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Знаниями о взаимодействии и единстве национальных и интернациональных факторов в формировании медицинской науки и практики в различных регионах земного шара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- Знаниями об основных достижениях современной медиц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 руководством, потребителями</w:t>
      </w:r>
    </w:p>
    <w:p>
      <w:pPr>
        <w:pStyle w:val="Normal"/>
        <w:numPr>
          <w:ilvl w:val="0"/>
          <w:numId w:val="5"/>
        </w:numPr>
        <w:outlineLvl w:val="0"/>
        <w:rPr/>
      </w:pPr>
      <w:r>
        <w:rPr>
          <w:bCs/>
          <w:sz w:val="28"/>
          <w:szCs w:val="28"/>
        </w:rPr>
        <w:t>ОК 3. Самостоятельно определить задачи профессионального и личного развития, заниматься самообразованием, осознанно планировать повышение квалификации</w:t>
      </w:r>
    </w:p>
    <w:p>
      <w:pPr>
        <w:pStyle w:val="Normal"/>
        <w:numPr>
          <w:ilvl w:val="0"/>
          <w:numId w:val="5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ОК 4. Уважительно и бережно относить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/>
          <w:b/>
          <w:bCs/>
          <w:i/>
          <w:i/>
          <w:sz w:val="28"/>
          <w:szCs w:val="28"/>
        </w:rPr>
      </w:pPr>
      <w:r>
        <w:rPr>
          <w:rFonts w:cs="Cambria" w:ascii="Cambria" w:hAnsi="Cambria"/>
          <w:b/>
          <w:bCs/>
          <w:i/>
          <w:sz w:val="28"/>
          <w:szCs w:val="28"/>
        </w:rPr>
        <w:t>Профессиональными компетенциями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1. Проводить санитарно-гигиенические просвещения населени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5"/>
        </w:numPr>
        <w:outlineLvl w:val="0"/>
        <w:rPr>
          <w:rFonts w:ascii="Cambria" w:hAnsi="Cambria" w:cs="Cambria"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5"/>
        </w:numPr>
        <w:outlineLvl w:val="0"/>
        <w:rPr>
          <w:b/>
          <w:b/>
          <w:bCs/>
          <w:sz w:val="28"/>
          <w:szCs w:val="28"/>
        </w:rPr>
      </w:pPr>
      <w:r>
        <w:rPr>
          <w:rFonts w:cs="Cambria" w:ascii="Cambria" w:hAnsi="Cambria"/>
          <w:bCs/>
          <w:sz w:val="28"/>
          <w:szCs w:val="28"/>
        </w:rPr>
        <w:t>ПК 5. Организовывать здоровье сберегающую среду.</w:t>
      </w:r>
      <w:r>
        <w:br w:type="page"/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rFonts w:ascii="Cambria" w:hAnsi="Cambria" w:cs="Cambria"/>
          <w:b/>
          <w:b/>
          <w:bCs/>
          <w:sz w:val="28"/>
          <w:szCs w:val="28"/>
        </w:rPr>
      </w:pPr>
      <w:r>
        <w:rPr>
          <w:rFonts w:cs="Cambria" w:ascii="Cambria" w:hAnsi="Cambria"/>
          <w:b/>
          <w:bCs/>
          <w:sz w:val="28"/>
          <w:szCs w:val="28"/>
        </w:rPr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46"/>
        <w:gridCol w:w="2694"/>
      </w:tblGrid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учебной работы</w:t>
            </w:r>
          </w:p>
          <w:p>
            <w:pPr>
              <w:pStyle w:val="Style14"/>
              <w:ind w:left="636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часов</w:t>
            </w:r>
          </w:p>
          <w:p>
            <w:pPr>
              <w:pStyle w:val="Style14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8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8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овая аттестация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ценка</w:t>
            </w:r>
          </w:p>
        </w:tc>
      </w:tr>
    </w:tbl>
    <w:p>
      <w:pPr>
        <w:pStyle w:val="Normal"/>
        <w:numPr>
          <w:ilvl w:val="0"/>
          <w:numId w:val="6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Style12"/>
        <w:ind w:left="142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i/>
          <w:sz w:val="28"/>
          <w:szCs w:val="28"/>
        </w:rPr>
        <w:t>Объем учебной дисциплины в виде учебной работы</w:t>
      </w:r>
    </w:p>
    <w:p>
      <w:pPr>
        <w:pStyle w:val="Normal"/>
        <w:numPr>
          <w:ilvl w:val="0"/>
          <w:numId w:val="0"/>
        </w:numPr>
        <w:ind w:left="45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2"/>
        <w:ind w:left="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078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5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0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История медицин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6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рия медицины как наука. Врачевание в первобытном обществ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ачевание в странах Древнего Восто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транах Древнего Средиземномор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4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Медицина Средневековь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медико-биологические аспек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Нового Времени: клинические дисциплины, гигиена и общественная медицин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здравоохранение, медицина в Росс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цина в современной истории: основные достижения и международное сотрудничество в области медицины и здравоохран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</w:tr>
    </w:tbl>
    <w:p>
      <w:pPr>
        <w:sectPr>
          <w:type w:val="nextPage"/>
          <w:pgSz w:w="11906" w:h="16838"/>
          <w:pgMar w:left="902" w:right="851" w:gutter="0" w:header="0" w:top="719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. Содержание учебной дисциплины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6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992"/>
        <w:gridCol w:w="10631"/>
        <w:gridCol w:w="1370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именование разделов и те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бъем часов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ровень усвоения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. История медицин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1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История медицины как наука. Врачевание в первобытном обществе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тановление первобытного общества и первобытного врачевания Врачевание в период расцвета первобытного общества. Ранняя родовая община. Открытие лечебных свойств растений. Приёмы оперативного врачевания. Ранние формы религиозных представлений: понятия (тотемизм, фетишизм, анимизм, магия). Поздняя родовая община. Профилактика простудных заболеваний в первобытном обществе. Врачевание в период разложения первобытного общества. Разделение умственного и физического труда, Становление письменности. Первые навыки в хирургии: кровопускание, трепанация черепа. Создание инструментов для врачевания из металл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1 «История медицины как наука. Врачевание в первобытном обществе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 -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 - «Первобытные целители»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- «Методы фитотерапии в первобытном обществе»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лекция №1 -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2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Врачевание в странах Древнего Восток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Врачевание в древней Месопотамии. Врачевание в древнем Египте. Первые медицинские школы. Египет- родина косметики и зубоврачебного искусства .Арсенал лекарственных средств в Древнем Египте. Врачевание в древней Индии. Врачевание в древнем Китае. Учение о пульсе. Первые аптеки. Профилактика инфекционных заболеваний. Выдающиеся врачеватели древнего Китая.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2 «Врачевание в странах Древнего Восток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Врачебная этика в древней Индии», «Иглоукалывание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етодическое обеспечение:- лекция №2- учебник. Грицак Е.Н. « Популярная история медицины» М.,Вече,2003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Тема 3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транах Древнего Средиземноморья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рачевание в древней Греции. Асклепий- бог врачевания. Семейные школы врачевания. Гиппократ и его работы по медицине. Центр образования и медицины в Александрии. Великие медики Греции. Медицина в древнем Риме. Законы 12 таблиц. Первые акведуки-водопроводы. Асклепиад – основоположник медицинской школы. Гален- выдающийся представитель медицины древнего мира. Три стадии развития Древнего Рима. Значение Юлия Цезаря в развитии медицины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3 «Медицина в странах Древнего Средиземномор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- подготовка рефератов на темы: «Гиппократ -выдающийся врач древней Греции», «Становление военной медицины в Древнем Риме.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3- учебник Грицак Е.Н. « Популярная история медицины» 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4. «Медицина Средневековья»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Медицина в Византийской империи. Развитие монастырских больниц и больничного дела. Медицина в Западной Европе. Первая врачебная школа в Салерно. Вклад в развитие медицины Леонардо да Винчи и Андреаса Везалия. Развитие направлений:  ятрофизики, ятромеханики, ятрохимии. Изобретение термоскопа .Учение Джироламо Фракасторо. Открытие первых хирургических школ Выдающийся  хирург -Амбруаз Паре. Эпидемии в средние века и учение о контагии. Медицина в средневековой Руси. Развитие санитарного дела. Медицина в Московском государстве.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89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Лекционное занятие №4 «Медицина Средневековья».</w:t>
            </w:r>
            <w:r>
              <w:rPr>
                <w:b/>
                <w:sz w:val="28"/>
                <w:szCs w:val="28"/>
              </w:rPr>
              <w:t xml:space="preserve">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Семинарское занятие №4 «Медицина Средневековь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работа над проблемными вопросами лекции.</w:t>
            </w:r>
          </w:p>
          <w:p>
            <w:pPr>
              <w:pStyle w:val="Normal"/>
              <w:rPr/>
            </w:pPr>
            <w:r>
              <w:rPr>
                <w:sz w:val="28"/>
              </w:rPr>
              <w:t>- подготовка рефератов  на темы: «Карантины в средние века», «Средневековые университеты».Методическое обеспечение:- лекция №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- учебник Грицак Е.Н. « Популярная история медицины» М.,Вече,2003 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5. «Медицина Нового Времени: медико-биологические аспекты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еория эволюции органического мира. Общая биология и генетика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анатомии. Великие медики: Николас Тюльп,  Фридерик Рюйш. Первый анатомический атлас. Развитие гистологии. Изобретение микроскопа. Развитие эмбриологии. Развитие  микробиологии. Эмпирический период развития. Великие медики: Эдуард Дженнер, Пирогов, Буяльский. Экспериментальный период  развития. Великие медики: Луи Пастер, Джозеф Листер, Пауль Эрлих, Мечников, Роберт Кох. Развитие физиологии. Великие медики: Сеченов, Павлов, Мечников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 №5 «Медицина Нового Времени: медико-биологические аспекты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Д.С.Самойлович  - выдающийся эпидемиолог 18 века», «И.И.Мечников, его роль в развитии  микробиологии».-лекция №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 -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6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Нового Времени: клинические дисциплины, гигиена и общественная медицина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Развитие внутренних болезней (терапия) .Учение М.Я.Мудрова. Школа С.П.Боткина в клинической медицине. Развитие инфекционных болезней и эпидемиологии. Развитие педиатрии. Первые больницы для детей. Н.Ф. Филатов – основоположник российской педиатрии. Развитие психиатрии. Ф.Пинель- основоположник общественной и клинической психиатрии во Франции. Развитие психиатрии в России. Развитие хирургии. Великие медики: И.В.Буяльский, Е.О.Мухин, Н.И.Пирогов.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</w:rPr>
              <w:t>Лекционные занятия №6 «Медицина Нового Времени: клинические дисциплины,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гигиена и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>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еминарское занятие: № 6 «Медицина Нового времени: клинические дисциплины, гигиена и общественная медицина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</w:t>
            </w: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мостоятельная работа:- подготовка рефератов на темы: «А.П.Чехов – писатель и врач», «Г.А.Захарьин – выдающийся терапевт».- подготовка сообщений на тему «История создания витаминов», «История создания антибиотиков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6- учебник Грицак Е.Н. « Популярная история медицины» М.,Вече,2003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7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здравоохранение, медицина в России»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тановление сестринского дела в России. Первая аптека в Москве. Здравоохранение и становление санитарно – эпидемиологических станций. Становление системы диспансеризации и лечебно – профилактических учреждений: туберкулёзных, психоневрологических, наркологических и венерологических диспансеров. Первые русские женщины медики. Рождение специальности « медицинская сестра». Становление Российского общества Красного Креста.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7 «Медицина в современной истории:</w:t>
            </w:r>
            <w:r>
              <w:rPr>
                <w:b/>
                <w:sz w:val="28"/>
              </w:rPr>
              <w:t xml:space="preserve">  </w:t>
            </w:r>
            <w:r>
              <w:rPr>
                <w:sz w:val="28"/>
              </w:rPr>
              <w:t>здравоохранение, медицина в России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минарские занятия №7 «Медицина в современной истории:</w:t>
            </w:r>
            <w:r>
              <w:rPr>
                <w:b/>
                <w:sz w:val="28"/>
              </w:rPr>
              <w:t xml:space="preserve"> </w:t>
            </w:r>
            <w:r>
              <w:rPr>
                <w:sz w:val="28"/>
              </w:rPr>
              <w:t xml:space="preserve">здравоохранение, медицина в России».        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амостоятельная работа:- подготовка рефератов на темы: «Первая женщина медик – Н.П.Суслова», «Первая женщина медик – В.А.Кошеварова- Руднева».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7 учебник Грицак Е.Н. « Популярная история медицины» 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Тема 8.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Современные лидеры в области медицины: ВОЗ, Международный комитет Красного Креста, Лига  обществ  «Красного Креста и Красного Полумесяца». Основополагающие принципы  «Красного Креста»  это  гуманность, беспристрастность, нейтральность, независимость, добровольность, единство,  универсальность.  Центр медико-социальной помощи. Стационар на дому. Борьба с особо опасными и распространёнными инфекционными болезнями, в том числе туберкулёзом и ВИЧ/СПИД, профилактика неинфекционных заболеваний, охрана здоровья матери и ребёнка, лекарственное обеспечение, здоровая окружающая среда, подготовка медицинских кадров в современном здравоохранении.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екционное занятие №8 «Медицина в современной истории: основные достижения и международное сотрудничество в области медицины и здравоохранения»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еминарские занятия №8 «Медицина в современной истории: основные достижения и международное сотрудничество в области медицины и здравоохранения».                                                                                    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амостоятельная работа:- работа над материалами лекции, учебника.- подготовка реферата «Международное сотрудничество».- подготовка реферата «Медицинская сестра Флоренс Найтингейл»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етодическое обеспечение:- лекция №8 - учебник Грицак Е.Н. « Популярная история медицины»М.,Вече,2003.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характеристики уровня усвоения учебного материала используются следующие обозначени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- ознакомительный (узнавание ранее изученных объектов, свойств)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type w:val="nextPage"/>
          <w:pgSz w:orient="landscape" w:w="16838" w:h="11906"/>
          <w:pgMar w:left="357" w:right="720" w:gutter="0" w:header="0" w:top="567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еализация программы дисциплины требует наличия учебного кабинета истории медицины.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jc w:val="both"/>
        <w:rPr>
          <w:sz w:val="28"/>
          <w:szCs w:val="28"/>
        </w:rPr>
      </w:pPr>
      <w:r>
        <w:rPr>
          <w:sz w:val="28"/>
          <w:szCs w:val="28"/>
        </w:rPr>
        <w:t>Оборудование учебного кабинет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- 30 посадочных мест (по количеству обучающихся)</w:t>
      </w:r>
    </w:p>
    <w:p>
      <w:pPr>
        <w:pStyle w:val="Normal"/>
        <w:jc w:val="both"/>
        <w:rPr/>
      </w:pPr>
      <w:r>
        <w:rPr>
          <w:sz w:val="28"/>
          <w:szCs w:val="28"/>
        </w:rPr>
        <w:t>- Рабочее место преподав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е средств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Компьютер с лицензионным программным обеспечением,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студентов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hanging="0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 - 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Основ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>Учебник Грицак Е.Н. « Популярная история медицины» М.,Вече,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2. </w:t>
      </w:r>
      <w:r>
        <w:rPr>
          <w:sz w:val="28"/>
          <w:szCs w:val="28"/>
        </w:rPr>
        <w:t>Гиппократ. Этика и общая медицина; Письма./пер. с древнегреч. В.Руднева. – М.: 2010. Мир книги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Мейер-Штейнег Т. Древняя медицина (Медицина Древнего Востока и классической древности). – 2-е изд., испр. – М.: Вузовская книга, 2007. – 120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iCs/>
          <w:sz w:val="28"/>
          <w:szCs w:val="28"/>
        </w:rPr>
        <w:t xml:space="preserve">Лисицин Ю.П. </w:t>
      </w:r>
      <w:r>
        <w:rPr>
          <w:sz w:val="28"/>
          <w:szCs w:val="28"/>
        </w:rPr>
        <w:t>Страницы и уроки здравоохранения в России. М. - Спб., 2003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iCs/>
        </w:rPr>
        <w:t>6</w:t>
      </w:r>
      <w:r>
        <w:rPr>
          <w:iCs/>
          <w:sz w:val="28"/>
          <w:szCs w:val="28"/>
        </w:rPr>
        <w:t xml:space="preserve">.  Лисицин Ю.П. </w:t>
      </w:r>
      <w:r>
        <w:rPr>
          <w:sz w:val="28"/>
          <w:szCs w:val="28"/>
        </w:rPr>
        <w:t xml:space="preserve">История медицины - Учебник для медицинских вузов. М., «Гэотар-мед», Мечникова О.Н. Жизнь Ильи Ильича Мечникова. - Изд.2-е, – М.: КомКнига, 2007.   2-40 с.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7. Ноздрачев А.Д., Марьянович А.Т., Поляков E.О., Сибаров Д.А., Хавинсон В.Х. Нобелевские премии по физиологии и медицине за 100 лет. - СПб.: Гуманистика, 2002. –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  <w:t>Дополнительные источник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bCs/>
          <w:sz w:val="28"/>
          <w:szCs w:val="28"/>
        </w:rPr>
        <w:t>1.</w:t>
      </w:r>
      <w:r>
        <w:rPr>
          <w:sz w:val="28"/>
          <w:szCs w:val="28"/>
        </w:rPr>
        <w:t xml:space="preserve"> Сорокина Т.С. История медици изд., переработ, и дополн. - М.: Академия, 2004. - 560       с. ны: Учебник для студ. высш. мед. учеб. заведений / 3-е</w:t>
      </w:r>
      <w:r>
        <w:rPr>
          <w:iCs/>
          <w:sz w:val="28"/>
          <w:szCs w:val="28"/>
        </w:rPr>
        <w:t xml:space="preserve"> 8. Шапошникова</w:t>
      </w:r>
      <w:r>
        <w:rPr>
          <w:i/>
          <w:iCs/>
          <w:sz w:val="28"/>
          <w:szCs w:val="28"/>
        </w:rPr>
        <w:t xml:space="preserve"> С.Н. </w:t>
      </w:r>
      <w:r>
        <w:rPr>
          <w:sz w:val="28"/>
          <w:szCs w:val="28"/>
        </w:rPr>
        <w:t>Краткий курс лекций по истории отечественной медицины и культурологии. - Астрахань, 2.  Лисицын Ю.П. История медицины: краткий курс.– М.: ГЕОТАР–МЕД., 2010</w:t>
        <w:br/>
        <w:t>3. Мирский М.Б. История медицины и хирургии: учебник для вузов – М.: ГЕОТАР.2010.</w:t>
      </w:r>
    </w:p>
    <w:p>
      <w:pPr>
        <w:pStyle w:val="Normal"/>
        <w:rPr/>
      </w:pPr>
      <w:r>
        <w:rPr>
          <w:sz w:val="28"/>
          <w:szCs w:val="28"/>
        </w:rPr>
        <w:t>4. Очерки истории медицины XX в. Под ред. Ю.П. Лисицина, М.Е. Путина, И.М. Ахметзянова. Изд. «Кадры России». - Казань,2006.5. Т.С. История медицины.– М.: Академия, 2008-2009  г.</w:t>
      </w:r>
    </w:p>
    <w:p>
      <w:pPr>
        <w:pStyle w:val="Normal"/>
        <w:rPr/>
      </w:pPr>
      <w:r>
        <w:rPr>
          <w:sz w:val="28"/>
          <w:szCs w:val="28"/>
        </w:rPr>
        <w:t xml:space="preserve">6.  Лисицын Ю.П. История медицины/ Ю.П. Лисицын. – М. ГЭОТАР-МЕД, 2004. </w:t>
      </w:r>
    </w:p>
    <w:p>
      <w:pPr>
        <w:pStyle w:val="Normal"/>
        <w:rPr/>
      </w:pPr>
      <w:r>
        <w:rPr>
          <w:sz w:val="28"/>
          <w:szCs w:val="28"/>
        </w:rPr>
        <w:t>7.  2001Семенченко В.Ф. История фармации. – М.: ИЦК «МарТ», 2002 – 639 с.</w:t>
      </w:r>
    </w:p>
    <w:p>
      <w:pPr>
        <w:pStyle w:val="BodyTextIndent2"/>
        <w:ind w:hanging="0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BodyTextIndent2"/>
        <w:ind w:hanging="0"/>
        <w:jc w:val="left"/>
        <w:rPr>
          <w:bCs/>
          <w:szCs w:val="28"/>
        </w:rPr>
      </w:pPr>
      <w:r>
        <w:rPr>
          <w:bCs/>
          <w:szCs w:val="28"/>
        </w:rPr>
        <w:t>-Интернет-ресурсы:</w:t>
      </w:r>
    </w:p>
    <w:p>
      <w:pPr>
        <w:pStyle w:val="BodyTextIndent2"/>
        <w:ind w:hanging="0"/>
        <w:jc w:val="left"/>
        <w:rPr/>
      </w:pPr>
      <w:r>
        <w:rPr/>
        <w:t xml:space="preserve"> </w:t>
      </w:r>
      <w:r>
        <w:rPr/>
        <w:t xml:space="preserve">http://www.femb.ru/feml – Федеральная электронная медицинская библиотека (ФЭМБ) - http://bestmedbook./search.php – Большая медицинская библиотека BestMedBook: содержит более 2 тысяч книг по медицине на русском языке - http://med-lib.ru/– Медицинская on-line библиотека Medlib: справочники, энциклопедии, монографии по всем отраслям медицины на русском и английском языках - http://medic-books.net/ – Библиотека медицинских книг, доступных для бесплатного скачивания - http://window.edu.ru/ – ИС «Единое окно доступа к образовательным ресурсам» предоставляет свободный доступ к каталогу образовательных интернет-ресурсов и полнотекстовой электронной учебно-методической библиотеке для общего и профессионального образования </w:t>
      </w:r>
    </w:p>
    <w:p>
      <w:pPr>
        <w:pStyle w:val="BodyTextIndent2"/>
        <w:ind w:hanging="0"/>
        <w:jc w:val="left"/>
        <w:rPr>
          <w:szCs w:val="28"/>
        </w:rPr>
      </w:pPr>
      <w:r>
        <w:rPr/>
        <w:t>- https://medstudents.ru/ – Все для учебы студентам-медикам - http://www.booksmed.com/ – Медицинская литература: книги, справочники, учебники</w:t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2486" w:leader="none"/>
          <w:tab w:val="center" w:pos="7568" w:leader="none"/>
        </w:tabs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26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9"/>
        <w:gridCol w:w="4639"/>
      </w:tblGrid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0" w:firstLine="284"/>
              <w:jc w:val="lef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ориентироваться в основных положениях  истории медицины, самостоятельно находить и использовать информацию, необходимую для ориентации в своей профессиональной деятельности.</w:t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положен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 категорий и понят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  тестирования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6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ные категории и понятия истори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роль истории медицины,   в жизни человека и его профессиональной деятельност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первоначальные умения  использовать информацию истории медицины с больными людьми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сущность достижения каждой новой эпохи в области медицины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сновы научной, исторической и религиозной картин мира;</w:t>
            </w:r>
          </w:p>
          <w:p>
            <w:pPr>
              <w:pStyle w:val="Style13"/>
              <w:numPr>
                <w:ilvl w:val="0"/>
                <w:numId w:val="0"/>
              </w:numPr>
              <w:ind w:left="327" w:hanging="43"/>
              <w:jc w:val="left"/>
              <w:rPr/>
            </w:pPr>
            <w:r>
              <w:rPr>
                <w:sz w:val="28"/>
                <w:szCs w:val="28"/>
              </w:rPr>
              <w:t>- об условиях формирования личности, о свободе и ответственности за сохранение жизни, культуры, окружающей среды;</w:t>
            </w:r>
          </w:p>
          <w:p>
            <w:pPr>
              <w:pStyle w:val="Normal"/>
              <w:ind w:left="327" w:hanging="43"/>
              <w:rPr/>
            </w:pPr>
            <w:r>
              <w:rPr>
                <w:sz w:val="28"/>
                <w:szCs w:val="28"/>
              </w:rPr>
              <w:t>- о социальных и этических проблемах, связанных с развитием и использованием достижений науки, техники и технолог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точности определений разных  понятий</w:t>
            </w:r>
            <w:r>
              <w:rPr>
                <w:sz w:val="28"/>
                <w:szCs w:val="28"/>
              </w:rPr>
              <w:t xml:space="preserve"> истории медицины, </w:t>
            </w:r>
            <w:r>
              <w:rPr>
                <w:bCs/>
                <w:sz w:val="28"/>
                <w:szCs w:val="28"/>
              </w:rPr>
              <w:t xml:space="preserve"> в форме терминологического диктанта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точности определения различных исторических концепций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выполнения заданий  по сопоставлению разных исторических   подходов и концепций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КОНТРОЛЬНО ОЦЕНОЧНЫЕ МАТЕРИАЛЫ к дифференциальному зачету.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ГСЭ.ОП.08 «История медицины».</w:t>
      </w:r>
    </w:p>
    <w:p>
      <w:pPr>
        <w:pStyle w:val="Normal"/>
        <w:tabs>
          <w:tab w:val="clear" w:pos="708"/>
          <w:tab w:val="left" w:pos="2745" w:leader="none"/>
          <w:tab w:val="center" w:pos="5102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Специальность:    </w:t>
        <w:tab/>
        <w:t xml:space="preserve">« Сестринское дело»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качестве оценочных средств при текущем контроле знаний по дисциплине «История медицины» в течение семестра используются:</w:t>
      </w:r>
      <w:r>
        <w:rPr>
          <w:color w:val="000000"/>
          <w:sz w:val="28"/>
          <w:szCs w:val="28"/>
        </w:rPr>
        <w:br/>
        <w:t xml:space="preserve"> - вопросы и задания с открытой формой ответа (текущий опрос),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сообщения и доклады по темам семинарских занятий,</w:t>
        <w:br/>
        <w:t xml:space="preserve"> - реферирование одной из тем по истории медици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конспекты (выполнение письменных заданий для самостоятельной работы в «Рабочей тетради по истории медицины»)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нтрольные вопросы по дисциплине «История медицины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Медицина в первобытном обществе: открытие целебных свойств растений, средств животного и минерального происхождения, лечение ран, вывихов и переломов, помощь при родах, трепанация черепа. </w:t>
      </w:r>
    </w:p>
    <w:p>
      <w:pPr>
        <w:pStyle w:val="Normal"/>
        <w:rPr/>
      </w:pPr>
      <w:r>
        <w:rPr>
          <w:sz w:val="28"/>
          <w:szCs w:val="28"/>
        </w:rPr>
        <w:t xml:space="preserve">2. Медицина в древней Месопотамии (асуту и ашипуту)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Достижение медицины древнего Египта: бальзамирование, хирургия, фармакология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дицина древней Инд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Медицина древнего Китая: китайская традиционная медици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Медицинские школы Древней Гре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7. Вклад Гиппократа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8. Гален и его вклад в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9. Европейская медицина в Средние века: условия жизни, санитарное состояние городов, повальные болезн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Европейская медицина в Средние века: медицинское образование, схоласти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. Развитие анатомии и хирур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2. Развитие физиологии в эпоху Возрожде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3. Развитие физиологии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4. Клиническая медицина во второй половине XVII-XVIII в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5. Медицина Западной Европы XIX века: представители, научные изыск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Становление Отечественной медицины: народная медицина, лечцы, гигиен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7. Медицина в Московском государстве: подготовка первых лекарей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8. Развитие медицины в России в XVIII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9. Развитие анатомии в России в XIX веке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. Хирургия в России в XIX ве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1. Николай Иванович Пирогов и его вклад в отечественную медицин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Развитие физиологии в России в XIX веке: И.М. Сеченов, И.П. Павл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3. Клиническая медицина в России в XIX веке: С.П. Боткин, Н.В. Склифосовский. 24.Становление советской медицины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Современные тенденции в развитии здравоохранения.</w:t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spacing w:before="280" w:after="280"/>
        <w:ind w:left="216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ЭТАЛОНЫ РЕФЕРАТОВ ПО ДИСЦИПЛИНЕ</w:t>
      </w:r>
    </w:p>
    <w:p>
      <w:pPr>
        <w:pStyle w:val="Normal"/>
        <w:shd w:fill="FFFFFF" w:val="clear"/>
        <w:spacing w:before="280" w:after="280"/>
        <w:ind w:left="720" w:hanging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ИСТОРИЯ МЕДИЦИНЫ»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рачевание в первобытном обществе. Становление народн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представления о болезнях в древних цивилизациях Восток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фология и медицина. Боги-покровители медицины в Древнем ми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лияние философии на медицину Древнего мира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ппократ и его взгляды на медицину. «Гиппократов сборник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ятва Гиппократа и врачебная этика. История развития деонт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згляды Галена на анатомию и его ошибк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изантийской империи (Орибасий, Аэций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Арабского Востока (Разес, Альбукасис и др.)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виценна и «Канон врачебной науки»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арацельс и развития ятрохим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. Везалий. История становления анатомии в эпоху Возрожд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. Гарвей и М. Мальпиги. Теория кровообращени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хирургии в средние века. А. Пар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Западной Европе. Г. Бурхаве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. Кох и Л. Пастер. Развитие микробиологии и бактериолог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эпидемиологии. Ф. Фракасторо, Э. Дженер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педиатрии в Западной Европе в Новое время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ское образование в России в XVIII-XIX вв. М.В. Ломонос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анатомии в России. П.А. Загорский, Е.О. Мухин, Н.И. Пирогов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акушерства и гинекологии в России. Н.М. Амбодик-Максимович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хирургии в России. Н.И. Пирогов, Н.В. Склифосовский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педиатр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М.Я. Мудров, С.Г. Зыбел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терапии в России. С.П. Боткин, Г.А. Захарьин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Становление общественной медицины в России.</w:t>
      </w:r>
      <w:r>
        <w:rPr>
          <w:b/>
          <w:bCs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Реформа земской медицины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лауреаты в области медицины в России.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сновные направления медицины (народная, традиционная и научная): характерные черты и особен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вые источники о врачевании Древнего мир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вания и философские основы одной их цивилизаций Древнего мира (например: Древнего Египта, Древнего Китая, Древней Индии, античной Греции, Древнего Рима, Месоамерик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радиционная медицина Древнего и современного Китая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Аюрведа» - древнеиндийская философия и медицин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Древнего мира в развитие медицины (например: Гиппократа, Галена, Цельса, Пифагора, Герофила, Эразистрат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символах и эмблемах. История и современ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лигия и медицина (например, в Западной Европе в период классического Средневековья, в Византийской империи, Халифате и т.п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клад выдающихся ученых-медиков средневекового Востока в развитие медицины (например: Разеса, Авиценны, Альбукасиса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медицинского образования в Западной Европе (история университетского образован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настырская и народная медицина Древнерусского государст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российской медицины в определенный период (например: в Древней Руси, Московском государстве, в эпоху Петра I, при Екатерине II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борьбы с особо опасными инфекциями (например: оспой, чумой или холерой) или современными инфекционными заболеваниями (гепатиты, СПИД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зникновение патологической анатомии (Д. Морганьи, К. Биш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Выдающиеся реформаторы медицины эпохи Возрождения (например: А. Везалий, Парацельс, У.Гарвей, М.Мальпиги, А.Паре, Дж.Фракасторо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онардо да Винчи - художник-анатом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развития одной из медико-биологических наук (например: анатомии, физиологии, патологии, микробиологии, генетики и др. или их выдающихся представител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еркуссия, аускультация – объективные физические методы обследования пациента (Л. Ауэнбруггер, Ж. Корвизар, Л. Лаэннек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методов обследования и лечения больного (например, термометрии, аускультации и др., а также современных методов – биохимических, УЗИ, КТ, МРТ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/>
      </w:pPr>
      <w:r>
        <w:rPr>
          <w:color w:val="000000"/>
          <w:sz w:val="28"/>
          <w:szCs w:val="28"/>
        </w:rPr>
        <w:t>История развития одного из направлений медицины (например: акушерства и гинекологии, педиатрии, внутренних болезней, инфекционных болезней, психиатрии, сестринского дела, анестезиологии, отдельных направлений хирургии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крытие асептики и антисеп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открытия антибиотика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учный эксперимент как основа для развития медицины XIX в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пыты врачей на себе (героизм врачей, изучение определенных болезней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новление и развитие медицинского образования в России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.В. Ломоносов и его вклад в развитие медицинского образования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зарубежной медицины (например: Р. Вирхова, А.Флеминг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жизни и деятельности одного из выдающихся деятелей российской медицины, в т.ч. педиатрии (например: И.М. Сеченова, Н.И. Пирогова, С.П. Боткина, И.П. Павлова, С.Г. Зыбелина, М.Я. Мудрова, П.А. Загорского, Н.В. Склифосовского, Г.А. Захарьина, Н.Ф. Филатов, С.Ф. Хотовицкий и др.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ль и положение земского врача в конце XIX в. в Росс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витие высшего женского образования в России. Первые русские женщины-врачи (М. Бокова, Н. Суслова, В. Кашеварова-Руднева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обелевские премии по физиологии или медицине (история одного открытия)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ждународный Красный Крест: история становления и деятельност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советской генетик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семирной организации здравоохранения и ее роль в современном мире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.М. Бехтерев – выдающийся невропатолог и общественный деятель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.Ф. Гамалея и его вклад в развитие микробиологии.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ицина в жизни и творчестве А.П.Чехова.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стория врачебной этики и деонтологии.</w:t>
        <w:br/>
      </w:r>
    </w:p>
    <w:p>
      <w:pPr>
        <w:pStyle w:val="Normal"/>
        <w:tabs>
          <w:tab w:val="clear" w:pos="708"/>
          <w:tab w:val="left" w:pos="3855" w:leader="none"/>
        </w:tabs>
        <w:rPr/>
      </w:pPr>
      <w:r>
        <w:rPr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426" w:right="424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egoe U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30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7z0">
    <w:name w:val="WW8Num7z0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Arial" w:hAnsi="Arial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>
      <w:rFonts w:ascii="Symbol;Symbol" w:hAnsi="Symbol;Symbol" w:cs="Symbol;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;Symbol" w:hAnsi="Symbol;Symbol" w:cs="Symbol;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;Symbol" w:hAnsi="Symbol;Symbol" w:cs="Symbol;Symbol"/>
      <w:color w:val="000000"/>
      <w:sz w:val="16"/>
      <w:szCs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;Symbol" w:hAnsi="Symbol;Symbol" w:cs="Symbol;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sz w:val="24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;Times New Roman" w:hAnsi="Times New Roman;Times New Roman" w:cs="Times New Roman;Times New Roman"/>
    </w:rPr>
  </w:style>
  <w:style w:type="character" w:styleId="WW8Num32z0">
    <w:name w:val="WW8Num32z0"/>
    <w:qFormat/>
    <w:rPr>
      <w:rFonts w:ascii="Arial" w:hAnsi="Arial" w:cs="Arial"/>
    </w:rPr>
  </w:style>
  <w:style w:type="character" w:styleId="WW8Num33z0">
    <w:name w:val="WW8Num33z0"/>
    <w:qFormat/>
    <w:rPr>
      <w:b/>
    </w:rPr>
  </w:style>
  <w:style w:type="character" w:styleId="WW8Num33z1">
    <w:name w:val="WW8Num33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Normaltextrun">
    <w:name w:val="normaltextrun"/>
    <w:basedOn w:val="Style8"/>
    <w:qFormat/>
    <w:rPr/>
  </w:style>
  <w:style w:type="character" w:styleId="Contextualspellingandgrammarerror">
    <w:name w:val="contextualspellingandgrammarerror"/>
    <w:basedOn w:val="Style8"/>
    <w:qFormat/>
    <w:rPr/>
  </w:style>
  <w:style w:type="character" w:styleId="Eop">
    <w:name w:val="eop"/>
    <w:basedOn w:val="Style8"/>
    <w:qFormat/>
    <w:rPr/>
  </w:style>
  <w:style w:type="character" w:styleId="Spellingerror">
    <w:name w:val="spellingerror"/>
    <w:basedOn w:val="Style8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0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1">
    <w:name w:val="Обычный (веб)"/>
    <w:basedOn w:val="Normal"/>
    <w:qFormat/>
    <w:pPr>
      <w:spacing w:before="280" w:after="280"/>
    </w:pPr>
    <w:rPr/>
  </w:style>
  <w:style w:type="paragraph" w:styleId="Style1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3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4">
    <w:name w:val="Название объекта"/>
    <w:basedOn w:val="Normal"/>
    <w:qFormat/>
    <w:pPr>
      <w:jc w:val="center"/>
    </w:pPr>
    <w:rPr>
      <w:szCs w:val="20"/>
    </w:rPr>
  </w:style>
  <w:style w:type="paragraph" w:styleId="Txt">
    <w:name w:val="txt"/>
    <w:basedOn w:val="Normal"/>
    <w:qFormat/>
    <w:pPr>
      <w:spacing w:before="280" w:after="280"/>
    </w:pPr>
    <w:rPr/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18:00Z</dcterms:created>
  <dc:creator>Rcomputer</dc:creator>
  <dc:description/>
  <cp:keywords/>
  <dc:language>en-US</dc:language>
  <cp:lastModifiedBy>User</cp:lastModifiedBy>
  <cp:lastPrinted>2013-12-16T12:53:00Z</cp:lastPrinted>
  <dcterms:modified xsi:type="dcterms:W3CDTF">2022-09-30T09:53:00Z</dcterms:modified>
  <cp:revision>223</cp:revision>
  <dc:subject/>
  <dc:title/>
</cp:coreProperties>
</file>