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280"/>
        <w:ind w:left="284" w:hanging="0"/>
        <w:rPr>
          <w:b/>
          <w:b/>
          <w:caps/>
          <w:sz w:val="28"/>
          <w:szCs w:val="28"/>
          <w:u w:val="single"/>
        </w:rPr>
      </w:pPr>
      <w:r>
        <w:rPr>
          <w:b/>
          <w:caps/>
          <w:sz w:val="28"/>
          <w:szCs w:val="28"/>
          <w:u w:val="single"/>
        </w:rPr>
        <w:t>2.2. Тематический план и содержание учебной дисциплины   Безопасность  жизнедеятельности</w:t>
      </w:r>
    </w:p>
    <w:tbl>
      <w:tblPr>
        <w:tblW w:w="150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956"/>
        <w:gridCol w:w="124"/>
        <w:gridCol w:w="10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 тем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одержание учебного материал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объем часов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64" w:right="-190" w:hanging="164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уровень освоения</w:t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50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Чрезвычайные ситуации природного, техногенного и социального характер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1. Природные источники чрезвычайных ситуаций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кция 1.</w:t>
            </w:r>
            <w:r>
              <w:rPr/>
              <w:t xml:space="preserve">  Безопасность жизнедеятельности. Чрезвычайные ситуации и их источники  опасности. Закономерности ЧС природного происхождения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lang w:eastAsia="en-US"/>
              </w:rPr>
            </w:pPr>
            <w:r>
              <w:rPr>
                <w:lang w:eastAsia="en-US"/>
              </w:rPr>
              <w:t>Поражающие факторы ЧС. Травмы и поражения,  характерные для катастроф. Система РС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96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Подготовить сообщение о наиболее крупных природных катастрофах за последние годы в мире и в России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Организация защиты населения и территории РС ЧС: цель, задачи, структура и режимы функционирования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Подготовить сообщение: «</w:t>
            </w:r>
            <w:r>
              <w:rPr/>
              <w:t>Использование коллективных и индивидуальных средств защиты от поражающих факторов ЧС»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eastAsia="en-US"/>
              </w:rPr>
            </w:pPr>
            <w:r>
              <w:rPr>
                <w:lang w:eastAsia="en-US"/>
              </w:rPr>
              <w:t>Составить схему: «Порядок действий при объявлении ЧС и возвращении из эвакуации»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8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2. Техногенные источники чрезвычайных ситуаций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b/>
              </w:rPr>
              <w:t>Лекция 2.</w:t>
            </w:r>
            <w:r>
              <w:rPr/>
              <w:t xml:space="preserve">  Потенциально опасные объекты. Поражающие факторы пожара и взрыва.  Аварии на    пожаро- и взрывоопасных объектах.</w:t>
            </w:r>
            <w:r>
              <w:rPr>
                <w:lang w:eastAsia="en-US"/>
              </w:rPr>
              <w:t xml:space="preserve"> Катастрофы на транспорте. </w:t>
            </w:r>
            <w:r>
              <w:rPr/>
              <w:t>Химически опасные объекты и аварии на них. АХОВ и БТХВ.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4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. Первичные средства пожаротушения. Типы огнетушителей, порядок их применения. СИЗОД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213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10"/>
              </w:numPr>
              <w:rPr>
                <w:b/>
                <w:b/>
              </w:rPr>
            </w:pPr>
            <w:r>
              <w:rPr/>
              <w:t>Доклад: Правила безопасного   поведения при пожарах.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 xml:space="preserve">Реферат: «Средства    защиты органов дыхания». (Басманов П.И. и др. Средства индивидуальной защиты органов дыхания. Справочное руководство. СПб: ГИИП “Искусство России”, 2002.) 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Реферат: «Организация медицинской помощи при ЧС в метро». (Глазунов Ю. Н., Котляревский В. А. Аварии и катастрофы: Предупреждение и  ликвидация последствий: Кн. 4: Учебное пособие. 1998 г. – 208 с.).</w:t>
            </w:r>
          </w:p>
        </w:tc>
        <w:tc>
          <w:tcPr>
            <w:tcW w:w="10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72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казание первой медицинской и доврачебной помощи в очагах ЧС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кция 3.</w:t>
            </w:r>
            <w:r>
              <w:rPr/>
              <w:t xml:space="preserve">  Открытые и закрытые повреждения. Травматический шок. Термические поражения.  Терминальные состояния. Оказание первой медицинской помощи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50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Принципы оказания доврачебной помощи при различных поражениях. Наложение    кровоостанавливающего жгута,   различного вида повязок. Методики закрытого массажа сердца и ИВЛ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53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амостоятельная работа студентов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Доклад: «Комплекс противошоковых мероприятий».</w:t>
            </w:r>
          </w:p>
          <w:p>
            <w:pPr>
              <w:pStyle w:val="Normal"/>
              <w:numPr>
                <w:ilvl w:val="0"/>
                <w:numId w:val="6"/>
              </w:numPr>
              <w:rPr>
                <w:b/>
                <w:b/>
              </w:rPr>
            </w:pPr>
            <w:r>
              <w:rPr/>
              <w:t>Сообщение: «Принципы транспортной иммобилизации. Штатные и подручные средства иммобилизации».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Изготовить наглядное пособие-таблицу: «Определение площади ожога». </w:t>
            </w:r>
            <w:r>
              <w:rPr>
                <w:rStyle w:val="Citation"/>
                <w:iCs/>
              </w:rPr>
              <w:t>Петров С. В.</w:t>
            </w:r>
            <w:r>
              <w:rPr>
                <w:rStyle w:val="Citation"/>
              </w:rPr>
              <w:t xml:space="preserve"> Общая хирургия: Учебник для вузов. — 2-е изд. — 2004.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 xml:space="preserve">Реферат: «Алгоритм оказания медицинской помощи при терминальных  состояниях». </w:t>
            </w:r>
            <w:r>
              <w:rPr>
                <w:bCs/>
              </w:rPr>
              <w:t>Катэрино, Дж. М</w:t>
            </w:r>
            <w:r>
              <w:rPr>
                <w:b/>
                <w:bCs/>
              </w:rPr>
              <w:t xml:space="preserve">. </w:t>
            </w:r>
            <w:r>
              <w:rPr/>
              <w:t xml:space="preserve">Медицина неотложных состояний. 2008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64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4. Радиационная опасность и её источники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Лекция 4.</w:t>
            </w:r>
            <w:r>
              <w:rPr/>
              <w:t xml:space="preserve">   Виды и свойства ионизирующих излучений. Природные и техногенные источники радиации. Радиационно-опасные объекты. Радиационные факторы при авариях на АЭС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23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Биологическое действие     ионизирующих излучений. Дозы радиаций. Работа с  дозиметрами. Последствия облучения. Острая и хроническая лучевая болезни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08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Подготовить реферат по теме: «Радиационные поражения».</w:t>
            </w:r>
            <w:r>
              <w:rPr>
                <w:b/>
              </w:rPr>
              <w:t xml:space="preserve"> </w:t>
            </w:r>
            <w:r>
              <w:rPr/>
              <w:t>Актуальные проблемы военной радиологии под ред. Нечаева Э.А.. М., Воениздат, ЦВМУ МО, 2001.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>Подготовить сообщение по теме: «Радиоактивное загрязнение  местности  после аварии на Чернобыльской АЭС». (Авария на Чернобыльской АЭС и её последствия: Информация ГК АЭ СССР,   подготовленная для совещания в МАГАТЭ.)</w:t>
            </w:r>
          </w:p>
          <w:p>
            <w:pPr>
              <w:pStyle w:val="Normal"/>
              <w:numPr>
                <w:ilvl w:val="0"/>
                <w:numId w:val="7"/>
              </w:numPr>
              <w:rPr>
                <w:b/>
                <w:b/>
              </w:rPr>
            </w:pPr>
            <w:r>
              <w:rPr/>
              <w:t xml:space="preserve">Доклад: «Способы защиты организма в условиях радиоактивного заражения местности».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57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5. Чрезвычайные ситуации социального происхождени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кция 5.</w:t>
            </w:r>
            <w:r>
              <w:rPr/>
              <w:t xml:space="preserve">   Социальные катастрофы. Виды  терроризма.  Понятие и сущность экстремизма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30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Уголовная ответственность за экстремистскую и террористическую деятельность. Обеспечение безопасности при неблагоприятной социальной обстановке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52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амостоятельная работа студентов</w:t>
            </w:r>
            <w:r>
              <w:rPr/>
              <w:t xml:space="preserve">      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одготовить реферат «Социальные катастрофы». (Губанов В.М., Михайлов Л.А., Соломин В.П. Чрезвычайные ситуации социального характера и защита от них.  2007г.)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План-схема: «Рекомендуемые правила поведения удерживаемого в заложниках»</w:t>
            </w:r>
          </w:p>
          <w:p>
            <w:pPr>
              <w:pStyle w:val="Normal"/>
              <w:numPr>
                <w:ilvl w:val="0"/>
                <w:numId w:val="11"/>
              </w:numPr>
              <w:rPr>
                <w:b/>
                <w:b/>
              </w:rPr>
            </w:pPr>
            <w:r>
              <w:rPr/>
              <w:t>Доклад: «Правила безопасного общения в социальных сетях»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</w:tbl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980"/>
        <w:gridCol w:w="1080"/>
        <w:gridCol w:w="1080"/>
      </w:tblGrid>
      <w:tr>
        <w:trPr/>
        <w:tc>
          <w:tcPr>
            <w:tcW w:w="150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2. Основы военной службы и обороны государства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1. Организационная структура ВС. РФ.</w:t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кция 1. </w:t>
            </w:r>
            <w:r>
              <w:rPr/>
              <w:t>Виды ВС. РФ. Отдельные рода войск в составе видов Вооруженных Сил РФ. Другие войск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885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сновные виды вооружения, военной техники и специального    снаряжения, состоящих на оснащении воинских подразделений ВС РФ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Военизированные формирования, не входящие в состав ВС Росси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снащение войск РХБЗ. Приборы радиационной и химической разведки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Индивидуальные и коллективные средства защиты от ПФ ядерного взрыва.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Опасные инфекции в качестве оружия массового поражения. Средства защиты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b/>
                <w:b/>
              </w:rPr>
            </w:pPr>
            <w:r>
              <w:rPr/>
              <w:t>Оказание помощи при поражении химическим оружием. Боевые отравляющие вещества.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638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2. Воинская обязанность и правовые основы военной службы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кция 2. </w:t>
            </w:r>
            <w:r>
              <w:rPr/>
              <w:t>Мероприятия по организации обороны страны. Полномочия органов власти в области обороны.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Лекция 3. </w:t>
            </w:r>
            <w:r>
              <w:rPr/>
              <w:t xml:space="preserve">Военная служба. Воинская обязанность и воинский учет. 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957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 xml:space="preserve">Федеральный Закон №61 «Об обороне». 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рава и обязанности граждан в области обороны государства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Федеральный Закон №53 «О воинской обязанности и военной службе»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нятия воинская обязанность и воинский учет.  Категории годности к военной службе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Поступление на военную службу по призыву и по контракту.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Военная присяга. Укрепление психо-эмоционального состояния военнослужащего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555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ема 3. Организация и задачи медицинской службы ВС. РФ в мирное и военное время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кция</w:t>
            </w:r>
            <w:r>
              <w:rPr/>
              <w:t xml:space="preserve"> </w:t>
            </w:r>
            <w:r>
              <w:rPr>
                <w:b/>
              </w:rPr>
              <w:t>4</w:t>
            </w:r>
            <w:r>
              <w:rPr/>
              <w:t xml:space="preserve">. Задачи медицинской службы ВС РФ. Структурные подразделения ГВМУ МС ВС России.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1050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Содержание работы медицинской службы ВС РФ. Огнестрельные ранения. Предупреждение возникновения и распространения заболеваний среди личного состава войск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750" w:hRule="atLeast"/>
        </w:trPr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 xml:space="preserve">Тема 4.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i w:val="false"/>
                <w:szCs w:val="16"/>
                <w:lang w:eastAsia="en-US"/>
              </w:rPr>
              <w:t>Уставы Вооружённых Сил России.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Лекция 5</w:t>
            </w:r>
            <w:r>
              <w:rPr>
                <w:lang w:eastAsia="en-US"/>
              </w:rPr>
              <w:t xml:space="preserve">.  Общевоинские уставы Вооруженных Сил Российской Федерации. 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>
          <w:trHeight w:val="356" w:hRule="atLeast"/>
        </w:trPr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Военнослужащие и взаимоотношения между ними.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Воинская дисциплина. Понятие приказа. Права и обязанности военнослужащих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 xml:space="preserve">Внутренний порядок, размещение и быт военнослужащих.         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Строевая стойка и повороты на месте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lang w:eastAsia="en-US"/>
              </w:rPr>
            </w:pPr>
            <w:r>
              <w:rPr>
                <w:lang w:eastAsia="en-US"/>
              </w:rPr>
              <w:t>Движение строевым и походным шагом, шагом на месте. Выполнение воинского приветствия. Выход из строя и постановка в строй.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1029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Тема 5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гнева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дготовка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>
                <w:b/>
              </w:rPr>
            </w:r>
          </w:p>
        </w:tc>
        <w:tc>
          <w:tcPr>
            <w:tcW w:w="10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i w:val="false"/>
                <w:i w:val="false"/>
                <w:szCs w:val="16"/>
                <w:lang w:eastAsia="en-US"/>
              </w:rPr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актические занятия: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          </w:t>
            </w:r>
            <w:r>
              <w:rPr>
                <w:lang w:eastAsia="en-US"/>
              </w:rPr>
              <w:t>1. Огневые средства поражения противника. Материальная часть автомата Калашникова. Неполная разработка и сборка автомата, нормативы по разборке и сборке автомата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  <w:rPr>
        <w:b w:val="false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94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53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/>
  </w:style>
  <w:style w:type="character" w:styleId="WW8Num2z0">
    <w:name w:val="WW8Num2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3">
    <w:name w:val="Основной шрифт абзаца"/>
    <w:qFormat/>
    <w:rPr/>
  </w:style>
  <w:style w:type="character" w:styleId="Citation">
    <w:name w:val="citation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6">
    <w:name w:val=" Знак Знак6"/>
    <w:basedOn w:val="Style13"/>
    <w:qFormat/>
    <w:rPr>
      <w:sz w:val="24"/>
      <w:szCs w:val="24"/>
      <w:lang w:val="ru-RU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2T20:14:00Z</dcterms:created>
  <dc:creator>punsh</dc:creator>
  <dc:description/>
  <cp:keywords/>
  <dc:language>en-US</dc:language>
  <cp:lastModifiedBy>punsh</cp:lastModifiedBy>
  <dcterms:modified xsi:type="dcterms:W3CDTF">2018-12-02T20:14:00Z</dcterms:modified>
  <cp:revision>2</cp:revision>
  <dc:subject/>
  <dc:title>Наименование тем</dc:title>
</cp:coreProperties>
</file>