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Times New Roman;Times New Roman"/>
          <w:b/>
          <w:b/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                                 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Бюджетное профессиона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 области</w:t>
      </w:r>
    </w:p>
    <w:p>
      <w:pPr>
        <w:pStyle w:val="Normal"/>
        <w:jc w:val="center"/>
        <w:rPr>
          <w:b/>
          <w:b/>
          <w:strike/>
          <w:sz w:val="28"/>
          <w:szCs w:val="28"/>
        </w:rPr>
      </w:pPr>
      <w:r>
        <w:rPr>
          <w:b/>
          <w:sz w:val="28"/>
          <w:szCs w:val="28"/>
        </w:rPr>
        <w:t>«Воронежский  базовый  медицинский  колледж»</w:t>
      </w:r>
    </w:p>
    <w:p>
      <w:pPr>
        <w:pStyle w:val="Normal"/>
        <w:rPr>
          <w:b/>
          <w:b/>
          <w:strike/>
          <w:sz w:val="28"/>
          <w:szCs w:val="28"/>
        </w:rPr>
      </w:pPr>
      <w:r>
        <w:rPr>
          <w:b/>
          <w:strike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eastAsia="Times New Roman;Times New Roman"/>
          <w:sz w:val="52"/>
          <w:szCs w:val="52"/>
        </w:rPr>
      </w:pPr>
      <w:r>
        <w:rPr>
          <w:rFonts w:eastAsia="Times New Roman;Times New Roman"/>
          <w:sz w:val="52"/>
          <w:szCs w:val="52"/>
        </w:rPr>
        <w:t xml:space="preserve">          </w:t>
      </w:r>
    </w:p>
    <w:p>
      <w:pPr>
        <w:pStyle w:val="Normal"/>
        <w:rPr>
          <w:rFonts w:eastAsia="Times New Roman;Times New Roman"/>
          <w:sz w:val="52"/>
          <w:szCs w:val="52"/>
        </w:rPr>
      </w:pPr>
      <w:r>
        <w:rPr>
          <w:rFonts w:eastAsia="Times New Roman;Times New Roman"/>
          <w:sz w:val="52"/>
          <w:szCs w:val="52"/>
        </w:rPr>
        <w:t xml:space="preserve">          </w:t>
      </w:r>
    </w:p>
    <w:p>
      <w:pPr>
        <w:pStyle w:val="Normal"/>
        <w:jc w:val="center"/>
        <w:rPr>
          <w:sz w:val="56"/>
          <w:szCs w:val="56"/>
        </w:rPr>
      </w:pPr>
      <w:r>
        <w:rPr>
          <w:b/>
          <w:sz w:val="56"/>
          <w:szCs w:val="56"/>
        </w:rPr>
        <w:t>РАБОЧАЯ   ПРОГРАММА</w:t>
      </w:r>
    </w:p>
    <w:p>
      <w:pPr>
        <w:pStyle w:val="Normal"/>
        <w:jc w:val="both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rPr>
          <w:sz w:val="32"/>
          <w:szCs w:val="32"/>
        </w:rPr>
      </w:pPr>
      <w:r>
        <w:rPr>
          <w:rFonts w:eastAsia="Times New Roman;Times New Roman"/>
          <w:sz w:val="32"/>
          <w:szCs w:val="32"/>
        </w:rPr>
        <w:t xml:space="preserve">        </w:t>
      </w:r>
      <w:r>
        <w:rPr>
          <w:rFonts w:eastAsia="Times New Roman;Times New Roman"/>
          <w:b/>
          <w:sz w:val="28"/>
          <w:szCs w:val="28"/>
        </w:rPr>
        <w:t xml:space="preserve">                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eastAsia="Times New Roman;Times New Roman"/>
          <w:sz w:val="32"/>
          <w:szCs w:val="32"/>
        </w:rPr>
      </w:pPr>
      <w:r>
        <w:rPr>
          <w:rFonts w:eastAsia="Times New Roman;Times New Roman"/>
          <w:sz w:val="32"/>
          <w:szCs w:val="32"/>
        </w:rPr>
        <w:t xml:space="preserve">       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 xml:space="preserve">Дисциплина:  </w:t>
      </w:r>
      <w:r>
        <w:rPr>
          <w:sz w:val="44"/>
          <w:szCs w:val="44"/>
        </w:rPr>
        <w:t>«</w:t>
      </w:r>
      <w:r>
        <w:rPr>
          <w:b/>
          <w:sz w:val="44"/>
          <w:szCs w:val="44"/>
        </w:rPr>
        <w:t xml:space="preserve">Первая медицинская помощь»  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6"/>
          <w:szCs w:val="36"/>
        </w:rPr>
      </w:pPr>
      <w:r>
        <w:rPr>
          <w:rFonts w:eastAsia="Times New Roman;Times New Roman"/>
          <w:sz w:val="32"/>
          <w:szCs w:val="32"/>
        </w:rPr>
        <w:t xml:space="preserve">   </w:t>
      </w:r>
      <w:r>
        <w:rPr>
          <w:sz w:val="32"/>
          <w:szCs w:val="32"/>
        </w:rPr>
        <w:t>Для  специальности  31.02.03  «Лабораторная диагностика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</w:t>
      </w:r>
    </w:p>
    <w:p>
      <w:pPr>
        <w:pStyle w:val="Normal"/>
        <w:rPr>
          <w:rFonts w:eastAsia="Times New Roman;Times New Roman"/>
        </w:rPr>
      </w:pPr>
      <w:r>
        <w:rPr>
          <w:rFonts w:eastAsia="Times New Roman;Times New Roman"/>
        </w:rPr>
        <w:t xml:space="preserve">                                                   </w:t>
      </w:r>
    </w:p>
    <w:p>
      <w:pPr>
        <w:pStyle w:val="Normal"/>
        <w:rPr>
          <w:b/>
          <w:b/>
        </w:rPr>
      </w:pPr>
      <w:r>
        <w:rPr>
          <w:rFonts w:eastAsia="Times New Roman;Times New Roman"/>
        </w:rPr>
        <w:t xml:space="preserve">                                                      </w:t>
      </w:r>
      <w:r>
        <w:rPr>
          <w:rFonts w:eastAsia="Times New Roman;Times New Roman"/>
          <w:b/>
        </w:rPr>
        <w:t xml:space="preserve">  </w:t>
      </w:r>
      <w:r>
        <w:rPr>
          <w:b/>
        </w:rPr>
        <w:t>Воронеж 2022</w:t>
      </w:r>
    </w:p>
    <w:p>
      <w:pPr>
        <w:pStyle w:val="Normal"/>
        <w:rPr/>
      </w:pPr>
      <w:r>
        <w:rPr>
          <w:rFonts w:eastAsia="Times New Roman;Times New Roman"/>
          <w:b/>
          <w:sz w:val="32"/>
          <w:szCs w:val="32"/>
        </w:rPr>
        <w:t xml:space="preserve">                </w:t>
      </w:r>
      <w:r>
        <w:rPr>
          <w:rFonts w:eastAsia="Times New Roman;Times New Roman"/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32"/>
          <w:szCs w:val="32"/>
        </w:rPr>
      </w:pPr>
      <w:r>
        <w:rPr>
          <w:rFonts w:eastAsia="Times New Roman;Times New Roman"/>
          <w:b/>
          <w:sz w:val="28"/>
          <w:szCs w:val="28"/>
        </w:rPr>
        <w:t xml:space="preserve">                   </w:t>
      </w:r>
      <w:r>
        <w:rPr>
          <w:b/>
          <w:sz w:val="28"/>
          <w:szCs w:val="28"/>
        </w:rPr>
        <w:t>Утверждена                                           Заместитель  директора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по учебной  работе       ЦМК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rFonts w:eastAsia="Times New Roman;Times New Roman"/>
          <w:b/>
        </w:rPr>
        <w:t xml:space="preserve">        </w:t>
      </w:r>
      <w:r>
        <w:rPr>
          <w:b/>
        </w:rPr>
        <w:t>Обще-гуманитарных и социально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rFonts w:eastAsia="Times New Roman;Times New Roman"/>
          <w:b/>
        </w:rPr>
        <w:t xml:space="preserve">             </w:t>
      </w:r>
      <w:r>
        <w:rPr>
          <w:b/>
        </w:rPr>
        <w:t xml:space="preserve">экономических дисциплин                                 </w:t>
      </w:r>
      <w:r>
        <w:rPr>
          <w:b/>
          <w:u w:val="single"/>
        </w:rPr>
        <w:t>__Селивановская Е.Л.</w:t>
      </w:r>
    </w:p>
    <w:p>
      <w:pPr>
        <w:pStyle w:val="Normal"/>
        <w:rPr>
          <w:rFonts w:eastAsia="Times New Roman;Times New Roman"/>
          <w:b/>
          <w:b/>
        </w:rPr>
      </w:pPr>
      <w:r>
        <w:rPr>
          <w:rFonts w:eastAsia="Times New Roman;Times New Roman"/>
          <w:b/>
        </w:rPr>
        <w:t xml:space="preserve">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>Протокол  №______</w:t>
      </w:r>
    </w:p>
    <w:p>
      <w:pPr>
        <w:pStyle w:val="Normal"/>
        <w:rPr/>
      </w:pPr>
      <w:r>
        <w:rPr>
          <w:rFonts w:eastAsia="Times New Roman;Times New Roman"/>
          <w:b/>
        </w:rPr>
        <w:t xml:space="preserve">                                                                                             </w:t>
      </w:r>
    </w:p>
    <w:p>
      <w:pPr>
        <w:pStyle w:val="Normal"/>
        <w:rPr/>
      </w:pPr>
      <w:r>
        <w:rPr>
          <w:b/>
        </w:rPr>
        <w:t>От  « _____»______________ 2022 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</w:rPr>
        <w:t>Председатель____________  Поляков И.А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Авторы:_______________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Рецензент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/>
      </w:r>
    </w:p>
    <w:p>
      <w:pPr>
        <w:pStyle w:val="2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hanging="0"/>
        <w:rPr>
          <w:spacing w:val="-2"/>
          <w:sz w:val="20"/>
          <w:szCs w:val="20"/>
        </w:rPr>
      </w:pPr>
      <w:r>
        <w:rPr>
          <w:spacing w:val="-2"/>
          <w:sz w:val="20"/>
          <w:szCs w:val="20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eastAsia="Times New Roman;Times New Roman"/>
          <w:b/>
          <w:b/>
          <w:caps/>
          <w:sz w:val="28"/>
          <w:szCs w:val="28"/>
        </w:rPr>
      </w:pPr>
      <w:r>
        <w:rPr>
          <w:rFonts w:eastAsia="Times New Roman;Times New Roman"/>
          <w:b/>
          <w:caps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АНИЕ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30" w:leader="none"/>
        </w:tabs>
        <w:ind w:left="720" w:hanging="720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ПАСПОРТ РАБОЧЕЙ ПРОГРАМ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1. Область применения программ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1.2. Место  данной учебной дисциплины в системе подготовки специалиста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3.  Объекты  профессиональной деятельности выпускников.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1.4. Виды  деятельности выпускников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1.5. Цели и задачи данной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СТРУКТУРА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2.1. Объем учебной дисциплины и виды учебной работы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Cs/>
          <w:sz w:val="28"/>
          <w:szCs w:val="28"/>
        </w:rPr>
        <w:t>2.2. Тематический план и содержание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УСЛОВИЯ РЕАЛИЗАЦИИ ПРОГРАММЫ УЧЕБНОЙ ДИСЦИПЛИНЫ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1. Требования к материально-техническому обеспечению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3.2. Информационное обеспечение обучения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КОНТРОЛЬ И ОЦЕНКА РЕЗУЛЬТАТОВ ОСВОЕНИЯ УЧЕБНОЙ ДИСЦИПЛИНЫ.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4.1. Контроль результатов освоения учебной дисциплины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caps/>
          <w:sz w:val="28"/>
          <w:szCs w:val="28"/>
        </w:rPr>
      </w:pPr>
      <w:r>
        <w:rPr>
          <w:rFonts w:eastAsia="Times New Roman;Times New Roman"/>
          <w:b/>
          <w:caps/>
          <w:sz w:val="28"/>
          <w:szCs w:val="28"/>
        </w:rPr>
        <w:t xml:space="preserve">            </w:t>
      </w:r>
      <w:r>
        <w:rPr>
          <w:b/>
          <w:caps/>
          <w:sz w:val="28"/>
          <w:szCs w:val="28"/>
        </w:rPr>
        <w:t>1. паспорт  ПРОГРАММЫ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ПЕРВАЯ МЕДИЦИНСКАЯ ПОМОЩЬ</w:t>
      </w:r>
    </w:p>
    <w:p>
      <w:pPr>
        <w:pStyle w:val="NoSpacing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</w:r>
    </w:p>
    <w:p>
      <w:pPr>
        <w:pStyle w:val="NoSpacing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программы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рограмма учебной дисциплины является частью программы подготовки специалистов среднего звена в соответствии с ФГОС по специальности -------- лабораторная диагностика СПО. </w:t>
      </w:r>
    </w:p>
    <w:p>
      <w:pPr>
        <w:pStyle w:val="NoSpacing"/>
        <w:ind w:firstLine="708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sz w:val="28"/>
          <w:szCs w:val="28"/>
        </w:rPr>
      </w:pPr>
      <w:r>
        <w:rPr>
          <w:b/>
        </w:rPr>
        <w:t xml:space="preserve">1.2. </w:t>
      </w:r>
      <w:r>
        <w:rPr>
          <w:b/>
          <w:sz w:val="28"/>
          <w:szCs w:val="28"/>
        </w:rPr>
        <w:t>Место дисциплины в структуре</w:t>
      </w:r>
      <w:r>
        <w:rPr>
          <w:sz w:val="28"/>
          <w:szCs w:val="28"/>
        </w:rPr>
        <w:t xml:space="preserve"> программы подготовки специалистов среднего звена:</w:t>
      </w:r>
    </w:p>
    <w:p>
      <w:pPr>
        <w:pStyle w:val="Style14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исциплина  «Первая медицинская помощь» входит в профессиональный цикл  общегуманитарных и социально-экономических дисциплин.</w:t>
      </w:r>
    </w:p>
    <w:p>
      <w:pPr>
        <w:pStyle w:val="Style14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Объектами  профессиональной деятельности выпускников                    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являются:                                                                                                                                        </w:t>
      </w:r>
      <w:r>
        <w:rPr>
          <w:sz w:val="28"/>
          <w:szCs w:val="28"/>
        </w:rPr>
        <w:t>- биологические  материалы;                                                                                                     - объекты внешней  среды;                                                                                                  - продукты питания;                                                                                                               - первичные трудовые  коллектив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1.4.  Медицинский  лабораторный  техник  готовится  к  следующим видам  деятельности: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е  лабораторных  общеклинических  исследований;                             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е лабораторных гематологических  исследований;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е лабораторных   биохимических  исследований;                                 </w:t>
      </w:r>
      <w:r>
        <w:rPr>
          <w:b/>
          <w:sz w:val="28"/>
          <w:szCs w:val="28"/>
        </w:rPr>
        <w:t xml:space="preserve">  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е лабораторных  микробиологических  и иммунологических    </w:t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исследований;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е  лабораторных гистологических  исследований;                                  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rFonts w:eastAsia="Times New Roman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оведение лабораторных  санитарно-гигиенических  исследований.   </w:t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5.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0"/>
        </w:numPr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Целями освоения учебной дисциплины «Первая медицинская помощь» являются: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формирование профессионального мышления для правильного выбора алгоритма действия при самостоятельном оказании первой медицинской помощ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иобретение навыков оказания первой медицинской помощи при неотложных состояниях в кратчайшие сроки до 30 минут после поражения.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 результате освоения учебной дисциплины студент должен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sz w:val="28"/>
          <w:szCs w:val="28"/>
        </w:rPr>
        <w:t>1) Знать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авовую ответственность при отказе от оказания неотложной первой медицинской помощи пациентам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права пациента при оказании неотложной помощ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sz w:val="28"/>
          <w:szCs w:val="28"/>
        </w:rPr>
        <w:t xml:space="preserve">2) Уметь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ладеть экспресс-диагностикой состояний, требующих оказания первой медицинской помощи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ладеть современными технологиями оказания первой медицинской помощи в условиях чрезвычайных ситуаци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взаимодействовать с бригадами скорой медицинской помощи и спасателей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>- подготавливать пациента к транспортировке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>- осуществлять наблюдение и уход за пострадавшими во время транспортировки в зависимости от характера поражающих факторов;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rFonts w:eastAsia="Times New Roman;Times New Roman"/>
          <w:bCs/>
          <w:sz w:val="28"/>
          <w:szCs w:val="28"/>
        </w:rPr>
      </w:pPr>
      <w:r>
        <w:rPr>
          <w:rFonts w:eastAsia="Times New Roman;Times New Roman"/>
          <w:bCs/>
          <w:sz w:val="28"/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ind w:firstLine="708"/>
        <w:outlineLvl w:val="0"/>
        <w:rPr/>
      </w:pPr>
      <w:r>
        <w:rPr>
          <w:b/>
          <w:bCs/>
          <w:sz w:val="28"/>
          <w:szCs w:val="28"/>
        </w:rPr>
        <w:t xml:space="preserve">3) Владеть: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современными технологиями оказания неотложной первой медицинской помощи.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rFonts w:eastAsia="Times New Roman;Times New Roman"/>
          <w:sz w:val="28"/>
          <w:szCs w:val="28"/>
        </w:rPr>
        <w:t xml:space="preserve">    </w:t>
      </w:r>
      <w:r>
        <w:rPr>
          <w:b/>
          <w:sz w:val="28"/>
          <w:szCs w:val="28"/>
        </w:rPr>
        <w:t>В результате освоения учебной дисциплины обучающийся должен освоить соответствующие общие компетенции (ОК)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832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1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имать сущность и социальную значимость своей будущей профессии, проявлять к ней устойчивый интерес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2.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12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Организо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3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имать решения в стандартных и нестандартных ситуациях и нести за них ответственность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4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ть в коллективе и команде, эффективно общаться с коллегами, руководством, потребителями.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ОК 5.</w:t>
            </w:r>
          </w:p>
        </w:tc>
        <w:tc>
          <w:tcPr>
            <w:tcW w:w="8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о определять задачи профессионального и личностного развития, заниматься самообразованием, осознано планировать и осуществлять повышение своей квалификации. 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rFonts w:eastAsia="Times New Roman;Times New Roman"/>
          <w:sz w:val="28"/>
          <w:szCs w:val="28"/>
        </w:rPr>
      </w:pPr>
      <w:r>
        <w:rPr>
          <w:rFonts w:eastAsia="Times New Roman;Times New Roman"/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зультате освоения учебной дисциплины обучающийся должен освоить соответствующие профессиональные компетенции (ПК)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8382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д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езультата обучения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. Проведение лабораторных общеклинических исследований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. Готовить рабочее место для проведения лабораторных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общеклинических исследов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лабораторные общеклинические исследовани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иологических материалов; участвовать в контроле качест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1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утилизацию отработанного материала, дезинфекцию и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стерилизацию  использованной лабораторной посуды, инструментария, средств защиты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288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. Проведение лабораторных  гематологических исследований.</w:t>
            </w:r>
          </w:p>
          <w:p>
            <w:pPr>
              <w:pStyle w:val="Normal"/>
              <w:ind w:left="360" w:hanging="288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ь рабочее место для проведения лабораторных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гематологических исследований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забор капиллярной крови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общий анализ крови и дополнительные </w:t>
            </w:r>
          </w:p>
          <w:p>
            <w:pPr>
              <w:pStyle w:val="Normal"/>
              <w:rPr/>
            </w:pPr>
            <w:r>
              <w:rPr>
                <w:rFonts w:eastAsia="Times New Roman;Times New Roman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гематологические исследования; участвовать в контроле качест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2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утилизацию капиллярной и венозной крови, дезинфекцию  и стерилизацию использованной лабораторной посуды, инструментария, средств защи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. Проведение лабораторных биохимических исследова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товить место для проведения лабораторных биохимических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исследов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лабораторные биохимические исследования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биологических материалов, участвовать в контроле качест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3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утилизацию капиллярной и венозной крови, дезинфекцию и стерилизацию использованной лабораторной посуды, инструментария, средств защи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4. Проведение лабораторных микробиологических и  иммунологических исследова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товить рабочее место для проведения лабораторных микробиологических исследов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4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ие лабораторных микробиологических и иммунологических исследования биологических материалов, проб объектов внешней среды и пищевых продуктов; участвовать в контроле качества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5. Проведение лабораторных гистологических исследова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рабочее место для проведения лабораторных   гистологических исследов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препараты для лабораторных гистологических  исследований, биологических материалов и оценивать их качество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5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утилизацию капиллярной и венозной крови, дезинфекцию  и стерилизацию использованной лабораторной посуды, инструментария,  средств защиты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6. Поведение лабораторных санитарно-гигиенических исследований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1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ть рабочее место для проведения лабораторных санитарно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 New Roman;Times New Roman"/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гигиенических исследований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2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одить отбор проб объектов внешней среды и продуктов питания.и стерилизацию использованной лабораторной посуды, инструментария,  средств защиты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3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одить лабораторные санитарно-гигиенические исследования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6.4.</w:t>
            </w:r>
          </w:p>
        </w:tc>
        <w:tc>
          <w:tcPr>
            <w:tcW w:w="8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одить утилизацию капиллярной и венозной крови, дезинфекцию 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/>
          <w:sz w:val="28"/>
          <w:szCs w:val="28"/>
        </w:rPr>
        <w:t>2.2. Тематический план и содержание учебной дисциплины</w:t>
      </w:r>
      <w:r>
        <w:rPr>
          <w:b/>
          <w:caps/>
          <w:sz w:val="28"/>
          <w:szCs w:val="28"/>
        </w:rPr>
        <w:t xml:space="preserve"> </w:t>
      </w:r>
      <w:r>
        <w:rPr>
          <w:b/>
          <w:caps/>
          <w:sz w:val="28"/>
          <w:szCs w:val="28"/>
          <w:u w:val="single"/>
        </w:rPr>
        <w:t xml:space="preserve"> ПЕРВАЯ МЕДИЦИНСКАЯ ПОМОЩЬ  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7654"/>
        <w:gridCol w:w="1418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практические занятия, самостоятельная работа обучающихс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ровень освоен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Введение. Общие принципы оказания первой медицинской помощи. Объем ПМП. Виды медицинской помощ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ind w:left="33" w:hanging="0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новные принципы первой медицинской помощи. Виды медицинской помощи. Объем медицинск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ептика, антисепти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ятия асептики, антисептики. Виды антисептик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ери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дачи, цели стерилизации. Способы стерилизации. Материалы для стерилизаци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мургия. Мягкие повязк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ятие о повязках. Понятие о перевязочном материале. Виды мягких повязок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смургия. Жесткие (гипсовые) повязки. Транспортная иммобилизация – стандартные шины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ятие о гипсовых повязках. Виды гипсовых повязок. Транспортная иммобилизация подручными средствами и стандартными табельными шинам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ая медицинская помощь при травматическом шок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тиология, патогенез травматического шока. Клиника. Первая медицинская помощ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синдроме длительного сдавлив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тиология, патогенез, клиника. Первая медицинская помощ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П при кровотеч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Виды кровотечений. Способы кратковременной и окончательной остановки кровотечений. Оказание первой медицинск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открытых  травмах, ран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ятие открытых травм. Виды ран. Первая медицинская помощь при ранах, открытых перело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закрытых травмах, перелом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крытые травмы (сотрясения, ушибы, вывихи, растяжения, переломы). ПМП при закрытых травмах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ожогах, отморож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Этиология, патогенез, клиника термических ожогов и отморожений. Первая медицинская помощ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ливание кров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онятие переливания крови. Способы переливания крови. Показания и противопоказания. Необходимые пробы при переливании крови. Группы крови. Контроль после переливания кров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тейшие методы реанимаци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4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Задачи реанимации. Реанимация при остановке дыхания. Техника искусственной вентиляции легких способом «рот в рот» или «рот в нос», при помощи ручных респираторов, с помощью специальных аппаратов. Реанимация при остановке сердца. Техника наружного массажа сердца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несчастных случаях (при утоплении, асфиксии, электротравм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топление, причины. Способы оказания ПМП. Асфиксия, удушение или попадание инородных тел в дыхательные пути. Электротравма и поражение молнией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острых заболеваниях органов брюшной пол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стрые заболевания брюшной полости, симптоматика. Первая медицинская помощь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отравления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ищевые отравления, ПМП. Отравление окисью углерода (угарным газом), ПМП. Отравления ядохимикатами. Отравления концентрированными кислотами и едкими щелочами. Отравления лекарственными препаратами и алкоголем. П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отеке легких, открытом пневмоторакс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тек легких, симптоматика. Клиника открытого пневмоторакса. П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МП при инсультах и эпиприпадк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нсульт (кровоизлияние в мозг), эпилептический и истерический припадка. Клиника, П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острых болях в области сердца (инфаркте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Инфаркт миокарда. Клиника, ПМП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ход за боль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Уход за больными. Элементы оказания первой медицинской помощи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МП при массовых несчастных случаях на тран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Первая помощь при травмах на транспорте (остановка кровотечения, обезболивание, наложение асептической повязки, транспортная иммобилизация)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оказания ПМП при травмах в школе, спорт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Организация оказания первой помощи при травмах в спорте, в школе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3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2. – репродуктивный (выполнение деятельности по образцу, инструкции или под руководством)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.1 Требования к минимальному материально-техническому обеспечению. </w:t>
      </w:r>
      <w:r>
        <w:rPr>
          <w:sz w:val="28"/>
          <w:szCs w:val="28"/>
        </w:rPr>
        <w:t>Реализация программы дисциплины требует наличия учебного кабинета первой медицинской помощи</w:t>
      </w:r>
    </w:p>
    <w:p>
      <w:pPr>
        <w:pStyle w:val="Normal"/>
        <w:ind w:firstLine="72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Оборудование учебного кабинета.</w:t>
      </w:r>
      <w:r>
        <w:rPr>
          <w:sz w:val="28"/>
          <w:szCs w:val="28"/>
        </w:rPr>
        <w:t xml:space="preserve"> Наглядные пособия: таблицы, плакаты, слайды, аппараты (кислородный ингалятор, дыхательный прибор ДП9, ДП10), бинты, стандартные шины, жгуты, сумка санитара, носилки, аптечка индивидуальная, пакет перевязочный индивидуальный.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Инструктивно-нормативная документация</w:t>
      </w:r>
      <w:r>
        <w:rPr>
          <w:b/>
          <w:color w:val="000000"/>
          <w:sz w:val="28"/>
          <w:szCs w:val="28"/>
        </w:rPr>
        <w:t xml:space="preserve">: </w:t>
      </w:r>
      <w:r>
        <w:rPr>
          <w:color w:val="000000"/>
          <w:sz w:val="28"/>
          <w:szCs w:val="28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 xml:space="preserve">Учебно-программная документация: </w:t>
      </w:r>
      <w:r>
        <w:rPr>
          <w:color w:val="000000"/>
          <w:sz w:val="28"/>
          <w:szCs w:val="28"/>
        </w:rPr>
        <w:t>примерная учебная программа, рабочая учебная программа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тематический план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  <w:sz w:val="28"/>
          <w:szCs w:val="28"/>
        </w:rPr>
        <w:t>Методические материалы:</w:t>
      </w:r>
      <w:r>
        <w:rPr>
          <w:color w:val="000000"/>
          <w:sz w:val="28"/>
          <w:szCs w:val="28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.</w:t>
      </w:r>
    </w:p>
    <w:p>
      <w:pPr>
        <w:pStyle w:val="Normal"/>
        <w:ind w:firstLine="720"/>
        <w:jc w:val="both"/>
        <w:rPr/>
      </w:pPr>
      <w:r>
        <w:rPr>
          <w:b/>
          <w:color w:val="000000"/>
          <w:sz w:val="28"/>
          <w:szCs w:val="28"/>
        </w:rPr>
        <w:t>Технические средства обучения:</w:t>
      </w:r>
      <w:r>
        <w:rPr>
          <w:color w:val="000000"/>
          <w:sz w:val="28"/>
          <w:szCs w:val="28"/>
        </w:rPr>
        <w:t xml:space="preserve"> видео-аудиовизуальные средства обучения.</w:t>
      </w:r>
    </w:p>
    <w:p>
      <w:pPr>
        <w:pStyle w:val="Normal"/>
        <w:jc w:val="both"/>
        <w:rPr>
          <w:rFonts w:eastAsia="Times New Roman;Times New Roman"/>
          <w:color w:val="000000"/>
          <w:sz w:val="28"/>
          <w:szCs w:val="28"/>
        </w:rPr>
      </w:pPr>
      <w:r>
        <w:rPr>
          <w:rFonts w:eastAsia="Times New Roman;Times New Roman"/>
          <w:color w:val="000000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708"/>
          <w:tab w:val="left" w:pos="473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«Первая медицинская помощь» В.М.Буянов, Ю.А.Нестеренко. Москва. Медицина 2000 г.</w:t>
      </w:r>
    </w:p>
    <w:p>
      <w:pPr>
        <w:pStyle w:val="Normal"/>
        <w:tabs>
          <w:tab w:val="clear" w:pos="708"/>
          <w:tab w:val="left" w:pos="473" w:leader="none"/>
          <w:tab w:val="left" w:pos="1440" w:leader="none"/>
        </w:tabs>
        <w:jc w:val="both"/>
        <w:rPr/>
      </w:pPr>
      <w:r>
        <w:rPr>
          <w:sz w:val="28"/>
          <w:szCs w:val="28"/>
        </w:rPr>
        <w:t>2. «Первая медицинская помощь» П.В. Глыбочко, В.Н.Никоненко и др. Москва. Изд. Центр. «Академия» 2007 г</w:t>
      </w:r>
    </w:p>
    <w:p>
      <w:pPr>
        <w:pStyle w:val="Normal"/>
        <w:tabs>
          <w:tab w:val="clear" w:pos="708"/>
          <w:tab w:val="left" w:pos="473" w:leader="none"/>
          <w:tab w:val="left" w:pos="14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708"/>
          <w:tab w:val="left" w:pos="473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1. Военно-медицинская подготовка «под. Ред. Акад. Ф.И.Комарова». Москва 1989 г.</w:t>
      </w:r>
    </w:p>
    <w:p>
      <w:pPr>
        <w:pStyle w:val="Normal"/>
        <w:tabs>
          <w:tab w:val="clear" w:pos="708"/>
          <w:tab w:val="left" w:pos="473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2. «Основы реаниматологии и анестезиологии» А.З. Маневич, В.А. Михельсон 1992 г.</w:t>
      </w:r>
    </w:p>
    <w:p>
      <w:pPr>
        <w:pStyle w:val="Normal"/>
        <w:tabs>
          <w:tab w:val="clear" w:pos="708"/>
          <w:tab w:val="left" w:pos="473" w:leader="none"/>
          <w:tab w:val="left" w:pos="1440" w:leader="none"/>
        </w:tabs>
        <w:rPr>
          <w:sz w:val="28"/>
          <w:szCs w:val="28"/>
        </w:rPr>
      </w:pPr>
      <w:r>
        <w:rPr>
          <w:sz w:val="28"/>
          <w:szCs w:val="28"/>
        </w:rPr>
        <w:t>3. «Сестринское дело в хирургии. Практикум.» Н.В.Баракина, О.В.Чернова. Ростов на Дону «Феникс» 200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. «Хирургия» Э.Д. Рубан. Ростов на Дону «Феникс» 2008 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5. </w:t>
      </w:r>
      <w:r>
        <w:rPr>
          <w:sz w:val="28"/>
          <w:szCs w:val="28"/>
        </w:rPr>
        <w:t>Интернет-ресурс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rPr/>
      </w:pPr>
      <w:r>
        <w:rPr>
          <w:b/>
          <w:sz w:val="28"/>
          <w:szCs w:val="28"/>
        </w:rPr>
        <w:t xml:space="preserve">Контроль и оценка </w:t>
      </w:r>
      <w:r>
        <w:rPr>
          <w:sz w:val="28"/>
          <w:szCs w:val="28"/>
        </w:rPr>
        <w:t>результатов освоения дисциплины осуществляется преподавателем  в процессе проведения семинарских занятий, тестирования, реферативной работы, составления конспект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9"/>
        <w:gridCol w:w="3893"/>
      </w:tblGrid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езультаты обучения (освоенные умения, усвоенные знания)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427" w:hRule="atLeast"/>
        </w:trPr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1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/>
                <w:i/>
                <w:sz w:val="28"/>
                <w:szCs w:val="28"/>
              </w:rPr>
            </w:pPr>
            <w:r>
              <w:rPr>
                <w:bCs/>
                <w:i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Освоенные умения: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eastAsia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  <w:t>- владеть современными технологиями оказания первой медицинской помощи в условиях чрезвычайных ситуаций;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eastAsia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eastAsia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  <w:t>- взаимодействовать с бригадами скорой медицинской помощи и спасателей;</w:t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eastAsia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</w:r>
          </w:p>
          <w:p>
            <w:pPr>
              <w:pStyle w:val="Style15"/>
              <w:tabs>
                <w:tab w:val="left" w:pos="708" w:leader="none"/>
              </w:tabs>
              <w:spacing w:before="0" w:after="0"/>
              <w:rPr>
                <w:rFonts w:eastAsia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  <w:t>- подготавливать пациента к транспортировке;</w:t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rFonts w:eastAsia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</w:r>
          </w:p>
          <w:p>
            <w:pPr>
              <w:pStyle w:val="Style17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  <w:t>- осуществлять наблюдение и уход за пострадавшими во время транспортировки в зависимости от характера поражающих факторов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- оценка выполнения заданий по сопоставлению основных категорий и понятий при оказании первой медицинской помощи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тестирования, рефератов, знаний, умения оказания неотложной ПМП.</w:t>
            </w:r>
          </w:p>
        </w:tc>
      </w:tr>
      <w:tr>
        <w:trPr/>
        <w:tc>
          <w:tcPr>
            <w:tcW w:w="5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своенные знания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казание первой медицинской помощи в условиях чрезвычайных ситуаций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;Times New Roman"/>
                <w:bCs/>
                <w:sz w:val="28"/>
                <w:szCs w:val="28"/>
              </w:rPr>
              <w:t xml:space="preserve"> </w:t>
            </w: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  <w:t>- правовую ответственность при отказе от оказания неотложной первой медицинской помощи пациентам;</w:t>
            </w:r>
          </w:p>
          <w:p>
            <w:pPr>
              <w:pStyle w:val="Normal"/>
              <w:rPr>
                <w:rFonts w:eastAsia="Times New Roman;Times New Roman"/>
                <w:bCs/>
                <w:kern w:val="2"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rFonts w:eastAsia="Times New Roman;Times New Roman"/>
                <w:bCs/>
                <w:kern w:val="2"/>
                <w:sz w:val="28"/>
                <w:szCs w:val="28"/>
              </w:rPr>
              <w:t>- права пациента при оказании неотложной помощи.</w:t>
            </w:r>
          </w:p>
        </w:tc>
        <w:tc>
          <w:tcPr>
            <w:tcW w:w="3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индивидуальных устных ответов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письменного опроса в форме тестирования;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- оценка результатов защиты рефератов, докладов.</w:t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firstLine="708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rFonts w:cs="Times New Roman;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Calibri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;Symbol" w:hAnsi="Symbol;Symbol" w:cs="Symbol;Symbol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cs="Times New Roman;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eastAsia="Calibri"/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rFonts w:eastAsia="Calibri"/>
      <w:sz w:val="24"/>
      <w:szCs w:val="24"/>
      <w:lang w:val="ru-RU" w:bidi="ar-SA"/>
    </w:rPr>
  </w:style>
  <w:style w:type="character" w:styleId="Style13">
    <w:name w:val="Основной текст с отступом Знак"/>
    <w:qFormat/>
    <w:rPr>
      <w:rFonts w:eastAsia="Calibri"/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1">
    <w:name w:val="Основной текст с отступом 21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Style17">
    <w:name w:val="Перечисление для таблиц"/>
    <w:basedOn w:val="Normal"/>
    <w:qFormat/>
    <w:pPr>
      <w:numPr>
        <w:ilvl w:val="0"/>
        <w:numId w:val="2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04:44:00Z</dcterms:created>
  <dc:creator>punsh</dc:creator>
  <dc:description/>
  <cp:keywords/>
  <dc:language>en-US</dc:language>
  <cp:lastModifiedBy>User</cp:lastModifiedBy>
  <dcterms:modified xsi:type="dcterms:W3CDTF">2022-09-30T09:48:00Z</dcterms:modified>
  <cp:revision>6</cp:revision>
  <dc:subject/>
  <dc:title>                        Бюджетное образовательное учреждение</dc:title>
</cp:coreProperties>
</file>