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АБОЧАЯ  ПРОГРАММА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/>
      </w:pPr>
      <w:r>
        <w:rPr>
          <w:b/>
          <w:sz w:val="36"/>
          <w:szCs w:val="36"/>
        </w:rPr>
        <w:t>учебной дисциплины «ИСТОРИЯ РЕЛИГИЙ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для специальности  31.02.05 «Стоматология ортопедическая»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 г.</w:t>
      </w:r>
    </w:p>
    <w:p>
      <w:pPr>
        <w:pStyle w:val="Normal"/>
        <w:widowControl w:val="false"/>
        <w:suppressAutoHyphens w:val="tru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92090</wp:posOffset>
                </wp:positionH>
                <wp:positionV relativeFrom="paragraph">
                  <wp:posOffset>1146175</wp:posOffset>
                </wp:positionV>
                <wp:extent cx="1146810" cy="2393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6810" cy="239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.3pt;height:18.85pt;mso-wrap-distance-left:9.05pt;mso-wrap-distance-right:9.05pt;mso-wrap-distance-top:0pt;mso-wrap-distance-bottom:0pt;margin-top:90.25pt;mso-position-vertical-relative:text;margin-left:416.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Heading1"/>
        <w:tabs>
          <w:tab w:val="clear" w:pos="708"/>
          <w:tab w:val="left" w:pos="5760" w:leader="none"/>
        </w:tabs>
        <w:spacing w:before="120" w:after="0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ОДОБРЕНА: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Цикловой методической комиссией </w:t>
        <w:tab/>
        <w:t>Составлена  в соответствии с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общегуманитарных и социально-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экономических наук </w:t>
        <w:tab/>
        <w:t xml:space="preserve">  требованиями ФГОС СПО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УТВЕРЖДАЮ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>Председатель _______________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ind w:left="5664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________Е.Л.Селивановская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 xml:space="preserve">Протокол №___1___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  <w:t>«___»</w:t>
        <w:tab/>
        <w:t>_________</w:t>
        <w:tab/>
        <w:t xml:space="preserve">  2022 г.           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/>
      </w:pPr>
      <w:r>
        <w:rPr>
          <w:sz w:val="28"/>
          <w:szCs w:val="28"/>
        </w:rPr>
        <w:t>«   »августа 2022  г.</w:t>
        <w:tab/>
        <w:tab/>
        <w:tab/>
        <w:tab/>
        <w:tab/>
        <w:tab/>
        <w:tab/>
        <w:tab/>
        <w:t xml:space="preserve"> </w:t>
      </w:r>
    </w:p>
    <w:p>
      <w:pPr>
        <w:pStyle w:val="Normal"/>
        <w:tabs>
          <w:tab w:val="clear" w:pos="708"/>
          <w:tab w:val="left" w:pos="5760" w:leader="none"/>
        </w:tabs>
        <w:spacing w:before="120" w:after="0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120" w:after="120"/>
        <w:rPr/>
      </w:pPr>
      <w:r>
        <w:rPr>
          <w:sz w:val="28"/>
          <w:szCs w:val="28"/>
        </w:rPr>
        <w:t xml:space="preserve">Составил: Г.А.Авдеева____________________________________________________ ________________________________________________________________________ 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  <w:u w:val="single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</w:t>
      </w:r>
    </w:p>
    <w:p>
      <w:pPr>
        <w:pStyle w:val="22"/>
        <w:spacing w:before="120" w:after="0"/>
        <w:rPr/>
      </w:pPr>
      <w:r>
        <w:rPr>
          <w:sz w:val="28"/>
          <w:szCs w:val="28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: </w:t>
      </w:r>
    </w:p>
    <w:p>
      <w:pPr>
        <w:pStyle w:val="Normal"/>
        <w:spacing w:before="120" w:after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tab/>
        <w:tab/>
        <w:tab/>
        <w:t xml:space="preserve"> </w:t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0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512"/>
        <w:gridCol w:w="391"/>
        <w:gridCol w:w="1512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caps w:val="false"/>
                <w:smallCaps w:val="false"/>
                <w:sz w:val="28"/>
                <w:szCs w:val="28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</w:rPr>
            </w:r>
          </w:p>
        </w:tc>
        <w:tc>
          <w:tcPr>
            <w:tcW w:w="151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ПАСПОРТ 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4-7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autoSpaceDE w:val="false"/>
              <w:snapToGrid w:val="false"/>
              <w:ind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. 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/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СТРУКТУРА И  СОДЕРЖАНИЕ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8-9</w:t>
            </w:r>
          </w:p>
        </w:tc>
      </w:tr>
      <w:tr>
        <w:trPr>
          <w:trHeight w:val="670" w:hRule="atLeast"/>
        </w:trPr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УСЛОВИЯ РЕАЛИЗАЦИИ ПРОГРАММЫ УЧЕБНОЙ ДИСЦИПЛИНЫ</w:t>
            </w:r>
          </w:p>
          <w:p>
            <w:pPr>
              <w:pStyle w:val="Normal"/>
              <w:ind w:right="-108" w:hanging="0"/>
              <w:rPr>
                <w:b/>
                <w:b/>
                <w:caps/>
                <w:sz w:val="28"/>
                <w:szCs w:val="28"/>
                <w:u w:val="single"/>
              </w:rPr>
            </w:pPr>
            <w:r>
              <w:rPr>
                <w:b/>
                <w:caps/>
                <w:sz w:val="28"/>
                <w:szCs w:val="28"/>
                <w:u w:val="single"/>
              </w:rPr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    </w:t>
            </w:r>
            <w:r>
              <w:rPr>
                <w:sz w:val="28"/>
                <w:szCs w:val="28"/>
                <w:u w:val="single"/>
              </w:rPr>
              <w:t>Стр.20-21</w:t>
            </w:r>
          </w:p>
        </w:tc>
      </w:tr>
      <w:tr>
        <w:trPr/>
        <w:tc>
          <w:tcPr>
            <w:tcW w:w="9180" w:type="dxa"/>
            <w:gridSpan w:val="2"/>
            <w:tcBorders/>
          </w:tcPr>
          <w:p>
            <w:pPr>
              <w:pStyle w:val="Heading1"/>
              <w:numPr>
                <w:ilvl w:val="0"/>
                <w:numId w:val="3"/>
              </w:numPr>
              <w:autoSpaceDE w:val="false"/>
              <w:ind w:left="1211" w:right="-108" w:hanging="36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right="-108" w:hanging="0"/>
              <w:jc w:val="both"/>
              <w:rPr>
                <w:b w:val="false"/>
                <w:b w:val="false"/>
                <w:caps w:val="false"/>
                <w:smallCaps w:val="false"/>
                <w:sz w:val="28"/>
                <w:szCs w:val="28"/>
                <w:u w:val="single"/>
              </w:rPr>
            </w:pPr>
            <w:r>
              <w:rPr>
                <w:b w:val="false"/>
                <w:caps w:val="false"/>
                <w:smallCaps w:val="false"/>
                <w:sz w:val="28"/>
                <w:szCs w:val="28"/>
                <w:u w:val="single"/>
              </w:rPr>
            </w:r>
          </w:p>
        </w:tc>
        <w:tc>
          <w:tcPr>
            <w:tcW w:w="1903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тр.22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  <w:r>
        <w:br w:type="page"/>
      </w:r>
    </w:p>
    <w:p>
      <w:pPr>
        <w:pStyle w:val="Style15"/>
        <w:ind w:left="360" w:right="567" w:hanging="0"/>
        <w:rPr>
          <w:bCs/>
          <w:i/>
          <w:i/>
          <w:caps/>
          <w:sz w:val="28"/>
          <w:szCs w:val="28"/>
          <w:u w:val="single"/>
        </w:rPr>
      </w:pPr>
      <w:r>
        <w:rPr>
          <w:bCs/>
          <w:i/>
          <w:caps/>
          <w:sz w:val="28"/>
          <w:szCs w:val="28"/>
          <w:u w:val="single"/>
        </w:rPr>
      </w:r>
    </w:p>
    <w:p>
      <w:pPr>
        <w:pStyle w:val="Style15"/>
        <w:ind w:left="36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СТОРИЯ РЕЛИГИЙ»</w:t>
      </w:r>
    </w:p>
    <w:p>
      <w:pPr>
        <w:pStyle w:val="Style15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5"/>
        <w:numPr>
          <w:ilvl w:val="1"/>
          <w:numId w:val="2"/>
        </w:numPr>
        <w:ind w:left="1134" w:right="567" w:hanging="720"/>
        <w:rPr/>
      </w:pPr>
      <w:r>
        <w:rPr>
          <w:b/>
          <w:sz w:val="28"/>
          <w:szCs w:val="28"/>
        </w:rPr>
        <w:t>Область применения программы</w:t>
      </w:r>
    </w:p>
    <w:p>
      <w:pPr>
        <w:pStyle w:val="Style15"/>
        <w:ind w:left="1134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рамма учебной дисциплины является частью   ППССЗ, в соответствии с ФГОС по специальности СП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1.02.05 «Стоматология ортопедическая»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1134" w:right="567" w:hanging="0"/>
        <w:jc w:val="both"/>
        <w:rPr/>
      </w:pPr>
      <w:r>
        <w:rPr>
          <w:sz w:val="28"/>
          <w:szCs w:val="28"/>
        </w:rPr>
        <w:t xml:space="preserve">             </w:t>
      </w:r>
    </w:p>
    <w:p>
      <w:pPr>
        <w:pStyle w:val="Normal"/>
        <w:numPr>
          <w:ilvl w:val="1"/>
          <w:numId w:val="2"/>
        </w:numPr>
        <w:ind w:left="1440" w:right="567" w:hanging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сто дисциплины в структуре ППССЗ:</w:t>
      </w:r>
    </w:p>
    <w:p>
      <w:pPr>
        <w:pStyle w:val="Normal"/>
        <w:ind w:left="720" w:righ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Учебная дисциплина входит в общий гуманитарный и социально-экономический цикл.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ind w:left="1440" w:right="567" w:hanging="72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Цели и задачи дисциплины – требования к результатам освоения дисциплины:</w:t>
      </w:r>
    </w:p>
    <w:p>
      <w:pPr>
        <w:pStyle w:val="Style16"/>
        <w:spacing w:lineRule="auto" w:line="240"/>
        <w:ind w:left="720" w:right="567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  <w:t>Целями освоения учебной дисциплины  «История религий» являются: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b/>
          <w:b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</w:rPr>
      </w:r>
    </w:p>
    <w:p>
      <w:pPr>
        <w:pStyle w:val="Normal"/>
        <w:shd w:fill="FFFFFF" w:val="clear"/>
        <w:rPr>
          <w:rFonts w:ascii="yandex-sans;Times New Roman" w:hAnsi="yandex-sans;Times New Roman" w:cs="yandex-sans;Times New Roman"/>
          <w:b/>
          <w:b/>
          <w:i/>
          <w:i/>
          <w:color w:val="000000"/>
          <w:sz w:val="23"/>
          <w:szCs w:val="23"/>
        </w:rPr>
      </w:pPr>
      <w:r>
        <w:rPr>
          <w:rFonts w:cs="yandex-sans;Times New Roman" w:ascii="yandex-sans;Times New Roman" w:hAnsi="yandex-sans;Times New Roman"/>
          <w:b/>
          <w:i/>
          <w:color w:val="000000"/>
          <w:sz w:val="23"/>
          <w:szCs w:val="23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формирование у обучающихся ряда компетенций, установленных ФГОС  СПО в процессе ознакомлений студентов с историей, учениями и практиками мировых религий с акцентом на выявление мировоззренческих, психологических и поведенческих особенностей представителей различных конфессий для дальнейшего учета их  при осуществлении  будущей служебной  деятельности медицинского работника среднего звена;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воспитание уважительного отношения к духовным традициям и особенностям различных религий и культур.</w:t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right="567" w:hanging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духовно-нравственное воспитание  студентов на основе традиций русской  истории и культуры;</w:t>
      </w:r>
    </w:p>
    <w:p>
      <w:pPr>
        <w:pStyle w:val="Style16"/>
        <w:spacing w:lineRule="auto" w:line="240"/>
        <w:ind w:left="1134" w:right="567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1134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ind w:right="567" w:hanging="0"/>
        <w:rPr>
          <w:sz w:val="36"/>
          <w:szCs w:val="36"/>
        </w:rPr>
      </w:pPr>
      <w:r>
        <w:rPr>
          <w:rFonts w:eastAsia="Times New Roman;Times New Roman"/>
          <w:sz w:val="28"/>
          <w:szCs w:val="28"/>
          <w:lang w:eastAsia="en-US"/>
        </w:rPr>
        <w:t xml:space="preserve">              </w:t>
      </w:r>
      <w:r>
        <w:rPr>
          <w:sz w:val="36"/>
          <w:szCs w:val="36"/>
        </w:rPr>
        <w:t>В результате освоения дисциплины обучающийся должен:</w:t>
      </w:r>
    </w:p>
    <w:p>
      <w:pPr>
        <w:pStyle w:val="Normal"/>
        <w:ind w:left="1134" w:right="567" w:hanging="0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1134" w:right="567" w:hanging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Знать:</w:t>
      </w:r>
    </w:p>
    <w:p>
      <w:pPr>
        <w:pStyle w:val="Normal"/>
        <w:spacing w:before="240" w:after="0"/>
        <w:ind w:right="567" w:hanging="0"/>
        <w:rPr>
          <w:b/>
          <w:b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существенные и общие черты основных мировых религий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структуру и типы религиозных верова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обенности религиозного взгляда на мир и человека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основные характеристики и особенности наиболее распространенных религиозных учений;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 разнообразие религиозных подходов к осмыслению жизни и смерти;</w:t>
      </w:r>
    </w:p>
    <w:p>
      <w:pPr>
        <w:pStyle w:val="Normal"/>
        <w:shd w:fill="FFFFFF" w:val="clear"/>
        <w:spacing w:before="24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 основные нравственные нормы, закрепленные в религиях мира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ключевые понятия конфессиональной и религиоведческой терминологии.</w:t>
      </w:r>
    </w:p>
    <w:p>
      <w:pPr>
        <w:pStyle w:val="Normal"/>
        <w:shd w:fill="FFFFFF" w:val="clear"/>
        <w:spacing w:before="240" w:after="0"/>
        <w:rPr/>
      </w:pPr>
      <w:r>
        <w:rPr>
          <w:color w:val="000000"/>
          <w:sz w:val="28"/>
          <w:szCs w:val="28"/>
        </w:rPr>
        <w:t>-историю возникновения и распространения религии (мировых религий) в том числе и на территории России;</w:t>
      </w:r>
    </w:p>
    <w:p>
      <w:pPr>
        <w:pStyle w:val="Normal"/>
        <w:shd w:fill="FFFFFF" w:val="clear"/>
        <w:ind w:left="72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1134" w:right="567" w:hanging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Уметь:</w:t>
      </w:r>
    </w:p>
    <w:p>
      <w:pPr>
        <w:pStyle w:val="Normal"/>
        <w:shd w:fill="FFFFFF" w:val="clear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разбираться в содержании религиозных традиций, понимать их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ровоззренческое и социально-нравственное значение в деятельности</w:t>
      </w:r>
    </w:p>
    <w:p>
      <w:pPr>
        <w:pStyle w:val="Normal"/>
        <w:shd w:fill="FFFFFF" w:val="clear"/>
        <w:spacing w:before="12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го работника среднего звена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риентироваться в современном многоконфессиональном обществе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у</w:t>
      </w:r>
      <w:r>
        <w:rPr>
          <w:sz w:val="28"/>
          <w:szCs w:val="28"/>
        </w:rPr>
        <w:t>важительно относиться к духовной традиции и особенностям различных религии и культур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обоснованно и творчески применять знания основ  религиозных учений в профессиональной и личной деятельности;</w:t>
      </w:r>
    </w:p>
    <w:p>
      <w:pPr>
        <w:pStyle w:val="Normal"/>
        <w:spacing w:before="120" w:after="0"/>
        <w:ind w:right="567" w:hanging="0"/>
        <w:jc w:val="both"/>
        <w:rPr>
          <w:sz w:val="28"/>
          <w:szCs w:val="28"/>
        </w:rPr>
      </w:pPr>
      <w:r>
        <w:rPr>
          <w:sz w:val="28"/>
          <w:szCs w:val="28"/>
        </w:rPr>
        <w:t>-не допускать возникновения конфликтного поведения на почве религиозной неприязни</w:t>
      </w:r>
    </w:p>
    <w:p>
      <w:pPr>
        <w:pStyle w:val="Style16"/>
        <w:spacing w:lineRule="auto" w:line="240" w:before="120" w:after="200"/>
        <w:ind w:left="0" w:right="567" w:hanging="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противостоять деструктивным сектам и оккультной  медицине.</w:t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/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-грамотным, диалогическим мышлением и толерантностью ведения диалога с людьми разных религиозных конфессий</w:t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навыками социального служения ближнему, основанными на  религиозных заповедях 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bCs/>
          <w:sz w:val="28"/>
          <w:szCs w:val="28"/>
        </w:rPr>
        <w:t xml:space="preserve">-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основами  профессиональной культуры медработника биоэтики и религиозной морали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познаниями, что будущая медицинская деятельность , в основе которой лежит служение ближнему, потребует не только соответствующего лечение пациента, но и духовной поддержки, милосердия, человеколюбия, стремление быть (чистым сердцем)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eastAsia="Times New Roman;Times New Roman" w:cs="Times New Roman;Times New Roman" w:ascii="Times New Roman;Times New Roman" w:hAnsi="Times New Roman;Times New Roman"/>
          <w:sz w:val="28"/>
          <w:szCs w:val="28"/>
        </w:rPr>
        <w:t xml:space="preserve">               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навыками нравственного совершенствования, борьбы с вредными привычками, бездуховностью , безнравственностью;</w:t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Style16"/>
        <w:spacing w:lineRule="auto" w:line="240"/>
        <w:ind w:left="1134" w:right="567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ind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0"/>
        </w:numPr>
        <w:ind w:left="1134" w:right="567" w:hanging="0"/>
        <w:jc w:val="both"/>
        <w:outlineLvl w:val="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К 2. </w:t>
      </w:r>
      <w:r>
        <w:rPr>
          <w:sz w:val="28"/>
          <w:szCs w:val="28"/>
        </w:rPr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6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10.</w:t>
      </w:r>
      <w:r>
        <w:rPr>
          <w:sz w:val="28"/>
          <w:szCs w:val="28"/>
        </w:rPr>
        <w:t xml:space="preserve"> 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1. Быть готовым брать на себя нравственные обязательства по отношению к природе, обществу, человеку.</w:t>
      </w:r>
    </w:p>
    <w:p>
      <w:pPr>
        <w:pStyle w:val="Normal"/>
        <w:numPr>
          <w:ilvl w:val="0"/>
          <w:numId w:val="6"/>
        </w:numPr>
        <w:ind w:left="1134" w:right="567" w:hanging="360"/>
        <w:jc w:val="both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ОК13. 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ind w:left="774" w:right="567" w:hanging="0"/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Cs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  <w:lang w:val="en-US"/>
        </w:rPr>
      </w:pP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</w:r>
    </w:p>
    <w:p>
      <w:pPr>
        <w:pStyle w:val="Style16"/>
        <w:numPr>
          <w:ilvl w:val="0"/>
          <w:numId w:val="2"/>
        </w:numPr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 И   СОДЕРЖАНИЕ УЧЕБНОЙ ДИСЦИПЛИНЫ</w:t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numPr>
          <w:ilvl w:val="1"/>
          <w:numId w:val="2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36"/>
          <w:szCs w:val="36"/>
        </w:rPr>
      </w:pPr>
      <w:r>
        <w:rPr>
          <w:rFonts w:cs="Times New Roman;Times New Roman" w:ascii="Times New Roman;Times New Roman" w:hAnsi="Times New Roman;Times New Roman"/>
          <w:b/>
          <w:sz w:val="36"/>
          <w:szCs w:val="36"/>
        </w:rPr>
        <w:t>Объем учебной дисциплины в виде учебной работы</w:t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6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6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6"/>
        <w:gridCol w:w="1898"/>
      </w:tblGrid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5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семинарские занят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составление конспектов, схем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 xml:space="preserve">подготовка сообщений, презентаций     </w:t>
            </w:r>
          </w:p>
          <w:p>
            <w:pPr>
              <w:pStyle w:val="Style15"/>
              <w:ind w:left="636" w:hanging="392"/>
              <w:jc w:val="left"/>
              <w:rPr/>
            </w:pPr>
            <w:r>
              <w:rPr>
                <w:sz w:val="28"/>
                <w:szCs w:val="28"/>
              </w:rPr>
              <w:t>написание рефератов, докладов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3" w:hRule="atLeast"/>
        </w:trPr>
        <w:tc>
          <w:tcPr>
            <w:tcW w:w="8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– </w:t>
            </w:r>
          </w:p>
          <w:p>
            <w:pPr>
              <w:pStyle w:val="Style15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02.05 «Стоматология ортопедическая» -в форме  текущего контрол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ЕМАТИЧЕСКИЙ ПЛАН УЧЕБНОЙ РАБОТЫ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ind w:left="720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677"/>
        <w:gridCol w:w="1134"/>
        <w:gridCol w:w="851"/>
        <w:gridCol w:w="567"/>
        <w:gridCol w:w="850"/>
        <w:gridCol w:w="993"/>
        <w:gridCol w:w="992"/>
      </w:tblGrid>
      <w:tr>
        <w:trPr>
          <w:trHeight w:val="425" w:hRule="atLeast"/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6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зделов и тем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</w:t>
            </w:r>
          </w:p>
        </w:tc>
        <w:tc>
          <w:tcPr>
            <w:tcW w:w="32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аудиторных час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  <w:p>
            <w:pPr>
              <w:pStyle w:val="Style19"/>
              <w:ind w:left="0"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11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к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минары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лигия как историко-культурный феномен. Структура, формы и типы религ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ая религия древних евреев.10 заповедей как основа общечеловеческой нравственности. Основы вероучения иудаиз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хозаветные книги как памятник мировой литературы. Медицина в контексте Священного Пис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ый Завет и возникновение христианства. Личность Иисуса Христа.  Нагорная Проповедь как основа нравственност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деса исцелений и воскрешений в Новом Заве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овление христианской  церкви. Таин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ние христианской догматики. Символ вер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кол христианской церкви на западное и восточное направление. Католичеств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отестантизм – причины возникновения и отличительные особенност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авославие на Руси. Причины смены язычества на христианское учение.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начение христианства в русской культуре. Церковная архитектура, иконопись,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стианские праздники, свят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ы исламского вероуч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77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ддизм как мировая религ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ые религиозные движения. Религиозное сектантство. Законодательство РФ о деятельности сек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дицина и религия. Итоговое занят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</w:tbl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Style16"/>
        <w:spacing w:lineRule="auto" w:line="240"/>
        <w:ind w:left="0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tbl>
      <w:tblPr>
        <w:tblW w:w="10978" w:type="dxa"/>
        <w:jc w:val="left"/>
        <w:tblInd w:w="-3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1073"/>
        <w:gridCol w:w="2520"/>
        <w:gridCol w:w="2436"/>
        <w:gridCol w:w="2124"/>
        <w:gridCol w:w="2232"/>
      </w:tblGrid>
      <w:tr>
        <w:trPr>
          <w:trHeight w:val="576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/п</w:t>
            </w:r>
          </w:p>
        </w:tc>
        <w:tc>
          <w:tcPr>
            <w:tcW w:w="10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омер/индекс компетенции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держание компетенции (или ее части)</w:t>
            </w:r>
          </w:p>
        </w:tc>
        <w:tc>
          <w:tcPr>
            <w:tcW w:w="67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379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10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нать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Уметь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ладеть</w:t>
            </w:r>
          </w:p>
        </w:tc>
      </w:tr>
      <w:tr>
        <w:trPr>
          <w:trHeight w:val="238" w:hRule="exac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Понимать сущность и социальную значимость своей будущей профессии, проявлять к ним устойчивый интерес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историю происхождения и развития религий в широком культурно-историческом контекст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главные доктринальные положения национальных и мировых религий, их священные тексты и особенности культ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ссмотреть проблему значения медицины и медицинской науки с точки зрения Священного Писания и истории мировых религий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выками социального служения больному, основанными на заповедях Божиих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овывать собственную деятельность , выбирать типовые методы и способы выполнения профессиональных задач, оценивать их эффективность и качество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 глубинной связи религии и медицины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боснованно и творчески применять знания основ  мировых религий в профессиональной и личной деятельности 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грамотным, диалогическим мышлением и толерантностью ведения диалога с людьми разных религиозных конфессий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15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аботать в коллективе и команде , эффективно общаться с коллегами, руководством, потребителями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О роли конфессиональной культуры в духовном развитии общества, формировании различных систем социальной мотивации, этических и эстетических ориентаций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самостоятельно анализировать культурно-исторические особенности национальных и мировых религий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логично представлять освоенное знани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применять современные теории, обеспечивать межкультурный диалог в обществе;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br/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анализировать причины религиозных конфликтов в истории народов, стран и регионов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знаниями, что будущая медицинская деятельность , в основе которой лежит служение ближнему ,потребует не только соответствующего лечение пациента, но и духовной поддержки, милосердия, человеколюбия, стремление быть (чистым сердцем)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 </w:t>
            </w:r>
          </w:p>
        </w:tc>
      </w:tr>
      <w:tr>
        <w:trPr>
          <w:trHeight w:val="492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ережно относиться к историческому наследию и культурным традициям народа, уважать социальные, культурные и религиозные различия.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меть представление об основных особенностях догматики и культа мировых религий, их исторической эволюции</w:t>
            </w:r>
            <w:r>
              <w:rPr/>
              <w:t>.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 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нимать роль конфессиональной культуры в духовном развитии общества, формировании различных систем социальной мотивации, этических и эстетических ориентаций</w:t>
            </w:r>
            <w:r>
              <w:rPr/>
              <w:t>;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относить собственные мировоззренческие и поведенческие установки с исторически сложившимися конфессиональными культурами.</w:t>
            </w:r>
          </w:p>
        </w:tc>
      </w:tr>
      <w:tr>
        <w:trPr>
          <w:trHeight w:val="5591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Быть готовым брать на себя нравственные обязательства по отношению к природе , обществу, человеку 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принципы человеческих отношений лежащих в основе медицинской практики</w:t>
            </w:r>
            <w:r>
              <w:rPr>
                <w:rStyle w:val="C19"/>
                <w:color w:val="000000"/>
                <w:sz w:val="28"/>
                <w:szCs w:val="28"/>
              </w:rPr>
              <w:t xml:space="preserve">  и основные нравственные основы, закрепленные в религиях мира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(проповедь добра, милосердия, чуткости, сострадания)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/>
              <w:ind w:left="0" w:hanging="0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использовать в медицине комплексный подход к человеку как самостоятельной  высшей ценности бытия, как к единству телесного и духовного, биологического и социального, субъективного и объективного, без учета которого сестринская помощь будет однобокой и мало эффективной.</w:t>
            </w:r>
          </w:p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color w:val="000000"/>
                <w:sz w:val="28"/>
                <w:szCs w:val="28"/>
                <w:shd w:fill="FFFFFF" w:val="clear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вопросами веры, которая может помочь студентам по-новому осмыслить суть своей будущей профессии, сформировать приоритеты деятельности и принципы отношений к пациентам, исходя из того, что дело исцеления болящих есть занятие богоугодное, милосердное и праведное, обращенное к личности, то есть и к телу, и к душе человека. 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</w:p>
        </w:tc>
      </w:tr>
      <w:tr>
        <w:trPr>
          <w:trHeight w:val="3372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К-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Вести здоровый образ жизни, заниматься физической культурой и спортом для укрепления здоровья , достижения жизненных и профессиональных целей 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о важности духовных качеств личности медработника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Style w:val="C0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разбираться в содержании 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лигий</w:t>
            </w:r>
            <w:r>
              <w:rPr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  <w:shd w:fill="FFFFFF" w:val="clear"/>
              </w:rPr>
              <w:t>,</w:t>
            </w: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 </w:t>
            </w:r>
            <w:r>
              <w:rPr>
                <w:rStyle w:val="C19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>нормы</w:t>
            </w:r>
            <w:r>
              <w:rPr>
                <w:rStyle w:val="C0"/>
                <w:rFonts w:cs="Times New Roman;Times New Roman" w:ascii="Times New Roman;Times New Roman" w:hAnsi="Times New Roman;Times New Roman"/>
                <w:color w:val="000000"/>
                <w:sz w:val="28"/>
                <w:szCs w:val="28"/>
              </w:rPr>
              <w:t xml:space="preserve"> религиозных традиций, понимать их мировоззренческое и социально-нравственное значение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200"/>
              <w:ind w:left="0" w:hanging="0"/>
              <w:contextualSpacing/>
              <w:rPr/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выками нравственного совершенствования, борьбы с вредными привычками, без духовностью, безнравствен-ностью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720" w:right="720" w:gutter="0" w:header="0" w:top="567" w:footer="284" w:bottom="72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-93980</wp:posOffset>
                </wp:positionV>
                <wp:extent cx="5919470" cy="106921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947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2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850"/>
                              <w:gridCol w:w="6237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аименова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зделов и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бъем часов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одержание учебного материала, лекционные  и семинарские занятия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амостоятельная работа обучающихс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елигия как историко-культурный феномен. Структура, формы и типы религ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Место религии в мировой художественной культуре: связь ее с общественными науками, искусством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ногообразие форм религий, их классификац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(монотеистические и политеистические, естественные религии).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Типология религий: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леменные, национальные, мировые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Конспект на одну из тем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Первоначальные формы религий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 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Культы первобытного общества. Феномен мифологического мышления. Магия. Фетишизм. Анимизм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Cs/>
                                      <w:color w:val="000000"/>
                                      <w:sz w:val="28"/>
                                      <w:szCs w:val="28"/>
                                    </w:rPr>
                                    <w:t>-Религии Древнего Мира: 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и Древнего Востока. Религия Древнего Египт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Религия Древнего Двуречь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Шумерская и аккадская мифология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Мифология Древней Греции и Рима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общее и отличное. Основной пантеон божеств и его значение в культуре античности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Античная мифология и европейская куль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Функции и значение религиозных представлений древневосточного и античного обществ: общее и особенное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В.В. Дмитриев, Л.Д. Дымченко. Основы религиоведения. СПб., 2001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История религии. Учебное пособие. СПб., 1995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, Кучер О.Н. Религиоведение. Ростов-на-Дону, «Феникс», Харьков, «Торсинг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Кислюк К.В. Религиоведение. Ростов-на-Дону «Феникс»,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Лобазова О.Ф. Религиоведение. Ростов-на-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Style w:val="C0"/>
                                      <w:color w:val="000000"/>
                                      <w:sz w:val="28"/>
                                      <w:szCs w:val="28"/>
                                    </w:rPr>
                                    <w:t>Муза Н.И. История религий. Ростов-на- Дону «Феникс» 2004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Горелов А.А. История мировых религий: учебное пособие ФЛИНТА // ЭБС "Лань", 2016 www.biblio-online.ru/book/E37D41B8-EC7F-43B1-8616-A7BCBC8C711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Происхождение, формирование и отличительные черты религиозного учения древних евреев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сьменные источники иудаизма, исторические этапы становления, обряды и запреты, особенности и значение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Десять заповедей как основа общечеловеческой морали. Значение Иерусалима в истории мировой куль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Образ женщины в Ветхом Завете (на примере социального статуса жены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1"/>
                                      <w:szCs w:val="21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720" w:hanging="0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езентация: «Нарушения заповедей Божиих в современной мире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://www.openreality.ru/school/religion/reli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Телушкин Д. Европейский мир: Важнейшие знания о еврейском народе, его истории и религии. М.; Иерусалим, 1995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лектронная библиотека «Этноконфессиональное пространство России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Святое Евангелие и книги Нового Завета» Москва 1995г. стр.5-15,стр 20-2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51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 Медицина в контексте Священного Писания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Типология книг Ветхого Завета.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аткий обзор книг Ветхого Завета до Моисея.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ятикнижие, притчи Соломона. </w:t>
                                  </w: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етхозаветные книги как памятник мировой литературы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1. Естественные причины – вызванные деятельностью самого человека (Быт. 34:25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. Врожденные заболевания – как проявление тленной природы падшего человека (2Цар.9:13).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 Следствие несоблюдения Заповедей – наказание за грех для вразумления и покаяния (Числ.25:1-9)</w:t>
                                  </w:r>
                                </w:p>
                                <w:p>
                                  <w:pPr>
                                    <w:pStyle w:val="Style2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. Испытание в вере и верности Богу (Иов.1:11-12)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ставление схемы: «Устройство Ветхозаветного  храма»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-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Еврейские праздники и связь их с европейской культурой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Здравоохранение в России. 2017: Стат.сб./Росстат. - М., З-46 2017. – 170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В.Порудоминский «Жизнь, ты с целью мне дана!» М. Молодая гвардия 1981, 207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оиерей Серафим Слободской Закон Божий,Copyright 1967, Holy- TrinityMonastery, N.Y., репринтное издание 1990 г, 723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орисов М. Как Европа избавилась от лепры// Троицкий вариант.- 2013.- №1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илуянова И.В. Антропология болезни. М. Изд. Сретенского монастыря, 2011. – 304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елозеров Е.С., Беляева Т.В., Инфекционные болезни, СПб, СпецЛит, 2015, 575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Электронные источники: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      </w:r>
                                  <w:hyperlink r:id="rId5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https://www.sedmitza.ru/lib/text/431105/</w:t>
                                    </w:r>
                                  </w:hyperlink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Церковно-научный центр «православная энциклопедия»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ерлецкий О.В. Кожные болезни в Библии [Электронный ресурс]//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terletsky.ru/kojnie_bolezni_v_Biblii</w:t>
                                  </w:r>
                                </w:p>
                                <w:p>
                                  <w:pPr>
                                    <w:pStyle w:val="Style20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Толкования Священного Писания. [Электронный ресурс]. URL: https://bible.optina.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7" w:hRule="atLeast"/>
                              </w:trPr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 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й Завет и возникновение христианства. Личность Иисуса Христа.  Нагорная Проповедь как основа нравственности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еферат «Жизнь Иисуса Христа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9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hyperlink r:id="rId6"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http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://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www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pravoslavie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</w:rPr>
                                      <w:t>.</w:t>
                                    </w:r>
                                    <w:r>
                                      <w:rPr>
                                        <w:rStyle w:val="InternetLink"/>
                                        <w:sz w:val="28"/>
                                        <w:szCs w:val="28"/>
                                        <w:lang w:val="en-US"/>
                                      </w:rPr>
                                      <w:t>ru</w:t>
                                    </w:r>
                                  </w:hyperlink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/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Чудеса исцелений и воскрешений в Новом Завет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к проявляется милосердие в работе медицинской сестры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приготовьте презентацию по теме: «Чудеса исцелений Иисуса Христа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Деян.28:5, свт. Иоанн Златоуст. 18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Пивоваров Б.И. Духовные </w:t>
                                  </w: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 xml:space="preserve">Там же. Толкование на Мф.9:20, блж. Феофилакт Болгарский. 21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</w:rPr>
                                    <w:t>Там же. Толкование на Мф.9:21, блж. Иероним Стридонский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color w:val="222222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вярович, В. К.</w:t>
                                  </w:r>
                                  <w:r>
                                    <w:rPr>
                                      <w:color w:val="222222"/>
                                      <w:sz w:val="28"/>
                                      <w:szCs w:val="28"/>
                                    </w:rPr>
                                    <w:t>По вере вашей да будет вам : Чудеса, исцеления / В. К. Невярович. - М. : Рус. Хронографъ, 2001. – 446с.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тановление христианской  церкви. Таинства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приготовить сообщения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Значение понятия «благодать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Действие благодати в Таинствах Церкви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хема Таинства Православной Церкв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Методическое обеспечение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Закон Божий» прот.Серафима Слободского Издание Стретенского Монастыря 2009г стр.669-67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Тема 7.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ленские Соборы,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ормирование христианской догматики. Символ веры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дьная работ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Составить презентацию «Круги богослужения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hyperlink r:id="rId7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50-6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8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Раскол христианской церкви на западное и восточное направление. Католичество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Различия западной и восточной частей церкви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: был ли раскол неизбежным, закономерным явлением?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пецифика вероучения и культа католической церкви. Организационная структура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Социальная доктрина католицизм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 по теме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С чем связан раскол единой Христианской Церкви? Каковы его последствия?</w:t>
                                  </w:r>
                                </w:p>
                                <w:p>
                                  <w:pPr>
                                    <w:pStyle w:val="C25"/>
                                    <w:shd w:fill="FFFFFF" w:val="clear"/>
                                    <w:spacing w:before="0" w:after="0"/>
                                    <w:ind w:left="60" w:hanging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- Основные догматические и обрядовые различия  Католицизма и Православия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Лебедев В. Ю., Викторов В. Ю., 2011 © ООО «ИД Юрайт», 2011 – 492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Яблоков И.Н Религиоведение. М., 2012© ООО «ИД Юрайт», 2011 – 479 с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.С. Панкин  Основы религиоведения.,2011 (URL http: / / www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lang w:val="en-US"/>
                                    </w:rPr>
                                    <w:t>book.ariom.ru/science/85-pankin.html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Катехизис Православной Церкви» Митрополита Филарета (Дроздова) Свято-Троицкая Сергиева Лавра 2010г. стр.81-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9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Протестантизм – причины возникновения и отличительные особенности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Протестантизм: причины возникновения феномен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Мартин Лютер. Основные направления протестантского вероучения и их отличительные особенности</w:t>
                                  </w:r>
                                  <w:r>
                                    <w:rPr>
                                      <w:color w:val="000000"/>
                                      <w:sz w:val="27"/>
                                      <w:szCs w:val="27"/>
                                      <w:shd w:fill="FFFFFF" w:val="clear"/>
                                    </w:rPr>
                                    <w:t>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 реферат на тему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Возникновение, особенности вероучения и культа классических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протестантских конфессий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>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ЭБС «Консультант студента» (компьютерный зал, читальный зал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0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Православие на Руси. Причины смены язычества на христианское учение.  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Реферат « Выбор веры князем Владимиром »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1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Значение христианства в русской культуре. Церковная архитектура, иконопись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Самостоятельная работа: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ставить схему «Иконоста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Что дает человеку и обществу Православная Вера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 Русские святые» 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киньшин А. «Храмы Воронежа» , Воронеж, 2003 г., 238 страниц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База данных электронных библиотек ООО «НВИС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: //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vvv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ebiblioteka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  <w:lang w:val="en-US"/>
                                    </w:rPr>
                                    <w:t>ru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|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.И. Половинкин «Пробуждение России, преодоление неверия и маловерия» Волгоград 2000 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Архимандрит Георгий (Шестун) «Православная семья» Москва, 2012 г., 232 страниц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«Православное воспитание» Лекции, интервью, воспоминания. Москва, 2012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, наставления, пророчества преподобного Серафима Саровского, Минск 1997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.С. Басов, С. Басов»Иконы в Храме и в вашем доме» Издательство А.В.К.- Тимошко 2001г. стр.96-10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2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Христианские праздники, святые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общение о своем любимом свято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:</w:t>
                                  </w: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Епископ Варнава Беляев. «Основы искусства святости» М., «Христианская библиотека» Н.Новгород 2009г. 560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«Педагогика», курс лекции, 2008 г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вященник Евгений Шестун «Православная педагогика» Самага 1998г.Б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Игумен Киприан (Ященко) Воспитание добродетелей. Москва, Благотворительный Центр «Покров»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Тайна русского слова» В.Ирзабеков, Даниловский благовестник, М.:2010г. с.199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Житие и завещание св. Митрофана первого епископа Воронежского. Воронеж 2009г. 102 с.</w:t>
                                  </w:r>
                                  <w:hyperlink r:id="rId8">
                                    <w:r>
                                      <w:rPr>
                                        <w:rStyle w:val="InternetLink"/>
                                        <w:bCs/>
                                        <w:sz w:val="28"/>
                                        <w:szCs w:val="28"/>
                                      </w:rPr>
                                      <w:t>http://orthodoxdoctors.bip.ru/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3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озникновение ислама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Пророк Мухаммед. Коран - священная книга мусульман и памятник мировой литературы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Основы исламского вероучения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. Основные направления: шиизм и суннизм. Мекка - центр исламского мира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Влияние исламского вероучения на культуру различных стран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: архитектура, поэзия.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Исламские государства: особенности общественной жизни.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 Исламский фундаментализм: причины, поиски решени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ascii="Arial" w:hAnsi="Arial" w:cs="Arial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ферат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Традиции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Роль женщины в ислам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rFonts w:ascii="Arial" w:hAnsi="Arial" w:cs="Arial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Бартольд В.В. Ислам и культура мусульманства. М., 1992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История мировых религий https://portal.edu.asu.ru/course/view.php?id=236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4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Буддизм как мировая религия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 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Основы буддийского вероучения.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 xml:space="preserve">Священные тексты буддизма. 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iCs/>
                                      <w:color w:val="000000"/>
                                      <w:sz w:val="28"/>
                                      <w:szCs w:val="28"/>
                                    </w:rPr>
                                    <w:t>Буддизм и его влияние на художественную культуру: скульптура и архитектура.</w:t>
                                  </w:r>
                                </w:p>
                                <w:p>
                                  <w:pPr>
                                    <w:pStyle w:val="Style20"/>
                                    <w:spacing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-сообщение  на тему: «Буддизм как мировая религия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14" w:hRule="atLeast"/>
                              </w:trPr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Style20"/>
                                    <w:shd w:fill="FFFFFF" w:val="clear"/>
                                    <w:spacing w:lineRule="atLeast" w:line="294" w:before="0" w:after="0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швагхоша. Жизнь Будды. М., 199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5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Новые религиозные движения. Религиозное сектантство. Законодательство РФ о деятельности сект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      </w: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Религиозное сектантство. Законодательство РФ о деятельности сект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 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ind w:left="360" w:hanging="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Доклад: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«Х</w:t>
                                  </w: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арактерные черты «новых религий ХХ века».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«Каковы основные механизмы воздействия сект на людей»</w:t>
                                  </w:r>
                                  <w:r>
                                    <w:rPr>
                                      <w:color w:val="000000"/>
                                      <w:sz w:val="22"/>
                                      <w:szCs w:val="22"/>
                                    </w:rPr>
                                    <w:t>?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rFonts w:ascii="yandex-sans;Times New Roman" w:hAnsi="yandex-sans;Times New Roman" w:cs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</w:t>
                                  </w:r>
                                  <w:r>
                                    <w:rPr>
                                      <w:rFonts w:cs="yandex-sans;Times New Roman" w:ascii="yandex-sans;Times New Roman" w:hAnsi="yandex-sans;Times New Roman"/>
                                      <w:color w:val="00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http://www.portal-credo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2 http://religion.ng.ru/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3 http://www.religare.ru/index.html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  <w:t>4 http://www.interfax-religion.ru/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73" w:leader="none"/>
                                      <w:tab w:val="left" w:pos="709" w:leader="none"/>
                                    </w:tabs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ма 16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Медицина и религия. Итоговое занятие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Тестирование. Подведение итого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Самостоятельная рабо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исьменный ответ на вопрос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8"/>
                                      <w:szCs w:val="28"/>
                                      <w:shd w:fill="FFFFFF" w:val="clear"/>
                                    </w:rPr>
                                    <w:t>«Как наличие религиоведческих знаний может быть использовано медработником»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Методическое обеспечение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Cs/>
                                      <w:sz w:val="28"/>
                                      <w:szCs w:val="28"/>
                                    </w:rPr>
                                    <w:t>http://www.vob.ru/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Всего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2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.1pt;height:841.9pt;mso-wrap-distance-left:0pt;mso-wrap-distance-right:9pt;mso-wrap-distance-top:0pt;mso-wrap-distance-bottom:0pt;margin-top:-7.4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932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850"/>
                        <w:gridCol w:w="6237"/>
                      </w:tblGrid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аименова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зделов 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бъем часов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одержание учебного материала, лекционные  и семинарские занятия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амостоятельная работа обучающихс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елигия как историко-культурный феномен. Структура, формы и типы религий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Понятия: вера и религия. Возникновение религиозной веры в истории человечества. Структура, формы и типы религии. Единые черты религиозных учений.  Науки о религии. Функции религии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Место религии в мировой художественной культуре: связь ее с общественными науками, искусством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ногообразие форм религий, их классификац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(монотеистические и политеистические, естественные религии)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Типология религий: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леменные, национальные, мировые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онспект на одну из тем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 xml:space="preserve"> Первоначальные формы религий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    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Культы первобытного общества. Феномен мифологического мышления. Магия. Фетишизм. Анимизм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Cs/>
                                <w:color w:val="000000"/>
                                <w:sz w:val="28"/>
                                <w:szCs w:val="28"/>
                              </w:rPr>
                              <w:t>-Религии Древнего Мира: 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и Древнего Востока. Религия Древнего Египт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Основной пантеон богов. Значение и связь религиозного культа египтян с сельскохозяйственной деятельностью. Элементы монотеизма: реформа Эхнатон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Религия Древнего Двуречь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Шумерская и аккадская мифология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Мифология Древней Греции и Рима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общее и отличное. Основной пантеон божеств и его значение в культуре античности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Античная мифология и европейская куль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Функции и значение религиозных представлений древневосточного и античного обществ: общее и особенное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В.В. Дмитриев, Л.Д. Дымченко. Основы религиоведения. СПб., 2001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История религии. Учебное пособие. СПб., 1995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, Кучер О.Н. Религиоведение. Ростов-на-Дону, «Феникс», Харьков, «Торсинг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Кислюк К.В. Религиоведение. Ростов-на-Дону «Феникс»,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Лобазова О.Ф. Религиоведение. Ростов-на-Дону «Феникс» 2004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Style w:val="C0"/>
                                <w:color w:val="000000"/>
                                <w:sz w:val="28"/>
                                <w:szCs w:val="28"/>
                              </w:rPr>
                              <w:t>Муза Н.И. История религий. Ростов-на- Дону «Феникс» 2004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Горелов А.А. История мировых религий: учебное пособие ФЛИНТА // ЭБС "Лань", 2016 www.biblio-online.ru/book/E37D41B8-EC7F-43B1-8616-A7BCBC8C711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ая религия древних евреев.10 заповедей как основа общечеловеческой нравственности. Основы вероучения иудаизма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Происхождение, формирование и отличительные черты религиозного учения древних евреев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сьменные источники иудаизма, исторические этапы становления, обряды и запреты, особенности и значение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Десять заповедей как основа общечеловеческой морали. Значение Иерусалима в истории мировой куль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браз женщины в Ветхом Завете (на примере социального статуса жены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Презентация: «Нарушения заповедей Божиих в современной мире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2"/>
                                <w:szCs w:val="22"/>
                                <w:shd w:fill="FFFFFF" w:val="clear"/>
                              </w:rPr>
                              <w:t xml:space="preserve">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hyperlink r:id="rId9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://www.openreality.ru/school/religion/reli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Телушкин Д. Европейский мир: Важнейшие знания о еврейском народе, его истории и религии. М.; Иерусалим, 1995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лектронная библиотека «Этноконфессиональное пространство России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Святое Евангелие и книги Нового Завета» Москва 1995г. стр.5-15,стр 20-21</w:t>
                            </w:r>
                          </w:p>
                        </w:tc>
                      </w:tr>
                      <w:tr>
                        <w:trPr>
                          <w:trHeight w:val="3251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Ветхозаветные книги как памятник мировой литературы. Медицина в контексте Священного Писания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Типология книг Ветхого Завета.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Краткий обзор книг Ветхого Завета до Моисея.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ятикнижие, притчи Соломона. </w:t>
                            </w: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етхозаветные книги как памятник мировой литературы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Болезнь и отношение к ней в контексте Священной истории. Корректность медицинских знаний в Священном Писании Изучение случаев заболеваний в истории Ветхого Завета.Причины болезней указанные в Ветхом Завете:   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1. Естественные причины – вызванные деятельностью самого человека (Быт. 34:25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. Врожденные заболевания – как проявление тленной природы падшего человека (2Цар.9:13).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 Следствие несоблюдения Заповедей – наказание за грех для вразумления и покаяния (Числ.25:1-9)</w:t>
                            </w:r>
                          </w:p>
                          <w:p>
                            <w:pPr>
                              <w:pStyle w:val="Style2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. Испытание в вере и верности Богу (Иов.1:11-12)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ставление схемы: «Устройство Ветхозаветного  храма»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-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Еврейские праздники и связь их с европейской культурой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Здравоохранение в России. 2017: Стат.сб./Росстат. - М., З-46 2017. – 170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В.Порудоминский «Жизнь, ты с целью мне дана!» М. Молодая гвардия 1981, 207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оиерей Серафим Слободской Закон Божий,Copyright 1967, Holy- TrinityMonastery, N.Y., репринтное издание 1990 г, 723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орисов М. Как Европа избавилась от лепры// Троицкий вариант.- 2013.- №12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илуянова И.В. Антропология болезни. М. Изд. Сретенского монастыря, 2011. – 304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елозеров Е.С., Беляева Т.В., Инфекционные болезни, СПб, СпецЛит, 2015, 575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ука (Войно-Ясенецкий), святитель. О семье и воспитании детей/ святитель Лука (Войно-Ясенецкий). – М.: Сибирская Благозвонница, 2017. – 45 с.Лебединский П.С., Иисус Христос – Спаситель мира. СПб: общество памяти игумении Таисии,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Электронные источники: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Святитель Серафим (Соболев) Русская идеология. [Электронный ресурс] URL: https://azbyka.ru/otechnik/Serafim_Sobolev/russkaja-ideologija/ 13. Иерей Геннадий Егоров СПВЗ. </w:t>
                            </w:r>
                            <w:hyperlink r:id="rId10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https://www.sedmitza.ru/lib/text/431105/</w:t>
                              </w:r>
                            </w:hyperlink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Церковно-научный центр «православная энциклопедия»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ерлецкий О.В. Кожные болезни в Библии [Электронный ресурс]//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terletsky.ru/kojnie_bolezni_v_Biblii</w:t>
                            </w:r>
                          </w:p>
                          <w:p>
                            <w:pPr>
                              <w:pStyle w:val="Style20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Толкования Священного Писания. [Электронный ресурс]. URL: https://bible.optina.ru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57" w:hRule="atLeast"/>
                        </w:trPr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 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й Завет и возникновение христианства. Личность Иисуса Христа.  Нагорная Проповедь как основа нравственности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знь Иисуса Христа – подвиг любви и добра. Общественное служение Господа. Чудеса исцеления людей. Крестный путь Господа. Смерть Христова, Погребение, Воскресение. Смысл Воскресения Иисуса Христа. Исторические свидетельства и факты о жизни и деятельности Иисуса Христа. Схождение Благодатного огня у Гроба Господня.  Нагорная проповедь Иисуса Христа – основа нравственного поведения человека. Содержание Нагорной проповеди: Заповеди блаженства, 6 поправок закона Моисея, учение о посте, милостыне и молитве и о путях достижения Царствия Божия, Золотое правило Евангелия. Примеры из жизни святых новомучеников и исповедников российских, показывающие как человек, исполняющий слова Нагорной проповеди, достигает святости. (святая прмц  Елизавета, архиеп Лука Войно-Ясенецкий и др.). Что дал человечеству Новый Завет. Сравнение Ветхозаветных и Новозаветных заповедей. Первая и наибольшая заповедь.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еферат «Жизнь Иисуса Христа»</w:t>
                            </w:r>
                          </w:p>
                        </w:tc>
                      </w:tr>
                      <w:tr>
                        <w:trPr>
                          <w:trHeight w:val="519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рхиепископ Аверкий « Четвероевангелия» «Руководство к изучению Нового Завета» Издательство «Православного Свято-Тихоновского Богословского института»  Москва 2000г.  стр.19-3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hyperlink r:id="rId11"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http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://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pravoslavie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sz w:val="28"/>
                                  <w:szCs w:val="28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sz w:val="28"/>
                                <w:szCs w:val="28"/>
                              </w:rPr>
                              <w:t xml:space="preserve"> /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Чудеса исцелений и воскрешений в Новом Завет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Истрия многострадального Иова: несокрушимое терпение и вера в Божественный промысел. Уход за тяжелобольным (компрессы)Р Слепорожденный: зрение духовное и телесное. Гимнастика для глаз.а Притча о милосердном самарянине: духовное родство, образец служения ближнему. Первая помощь при травмах.Исцеления   расслабленного в Капернауме (Мк.2:1-12), исцеления слепорожденного ( Ин.9:1-41),расслабленного у Овчей купели.(Ин.5)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Как проявляется милосердие в работе медицинской сестры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приготовьте презентацию по теме: «Чудеса исцелений Иисуса Христа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11 Толкования Священного Писания. Толкование на Мф.9:2, блж. Феофилакт Болгарский. [Электронный ресурс]. URL: https://bible.optina.ru (дата обращения: 12.07.2019). 12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олкования Священного Писания. Толкование на Мк.2:4, свт. Василий Кинешемский. [Электронный ресурс]. URL: https://bible.optina.ru (дата обращения: 12.07.2019). 13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Деян.28:5, свт. Иоанн Златоуст. 18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222222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Пивоваров Б.И. Духовные </w:t>
                            </w: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с. 56 19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олкования Священного Писания. Толкование на Мф.15:28, свт. Григорий Палама. [Электронный ресурс]. URL: https://bible.optina.ru (дата обращения: 12.07.2019). 20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7"/>
                                <w:szCs w:val="27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 xml:space="preserve">Там же. Толкование на Мф.9:20, блж. Феофилакт Болгарский. 21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7"/>
                                <w:szCs w:val="27"/>
                              </w:rPr>
                              <w:t>Там же. Толкование на Мф.9:21, блж. Иероним Стридонский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color w:val="222222"/>
                                <w:sz w:val="28"/>
                                <w:szCs w:val="28"/>
                                <w:shd w:fill="FFFFFF" w:val="clear"/>
                              </w:rPr>
                              <w:t>Невярович, В. К.</w:t>
                            </w:r>
                            <w:r>
                              <w:rPr>
                                <w:color w:val="222222"/>
                                <w:sz w:val="28"/>
                                <w:szCs w:val="28"/>
                              </w:rPr>
                              <w:t>По вере вашей да будет вам : Чудеса, исцеления / В. К. Невярович. - М. : Рус. Хронографъ, 2001. – 446с. 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тановление христианской  церкви. Таинства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тановление христианской церкви в !-ом тысячелетии существования. Церковь и государство в Римской империи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казание на Таинства в Ветхом Завете и установление Таинств Христом в Новом Завете. Число Таинств. Действенность  и действительность Таинст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иготовить сообщения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Значение понятия «благодать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Действие благодати в Таинствах Церкви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хема Таинства Православной Церкви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Методическое обеспечение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Закон Божий» прот.Серафима Слободского Издание Стретенского Монастыря 2009г стр.669-672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Тема 7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ленские Соборы,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формирование христианской догматики. Символ веры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дьная работа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Составить презентацию «Круги богослужения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hyperlink r:id="rId12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50-6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8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аскол христианской церкви на западное и восточное направление. Католичество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Различия западной и восточной частей церкви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: был ли раскол неизбежным, закономерным явлением?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пецифика вероучения и культа католической церкви. Организационная структура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Социальная доктрина католицизма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 по теме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С чем связан раскол единой Христианской Церкви? Каковы его последствия?</w:t>
                            </w:r>
                          </w:p>
                          <w:p>
                            <w:pPr>
                              <w:pStyle w:val="C25"/>
                              <w:shd w:fill="FFFFFF" w:val="clear"/>
                              <w:spacing w:before="0" w:after="0"/>
                              <w:ind w:left="60" w:hanging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- Основные догматические и обрядовые различия  Католицизма и Православия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Лебедев В. Ю., Викторов В. Ю., 2011 © ООО «ИД Юрайт», 2011 – 492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Яблоков И.Н Религиоведение. М., 2012© ООО «ИД Юрайт», 2011 – 479 с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.С. Панкин  Основы религиоведения.,2011 (URL http: / / www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en-US"/>
                              </w:rPr>
                              <w:t>book.ariom.ru/science/85-pankin.html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Катехизис Православной Церкви» Митрополита Филарета (Дроздова) Свято-Троицкая Сергиева Лавра 2010г. стр.81-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9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Протестантизм – причины возникновения и отличительные особенности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Протестантизм: причины возникновения феномен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Мартин Лютер. Основные направления протестантского вероучения и их отличительные особенности</w:t>
                            </w:r>
                            <w:r>
                              <w:rPr>
                                <w:color w:val="000000"/>
                                <w:sz w:val="27"/>
                                <w:szCs w:val="27"/>
                                <w:shd w:fill="FFFFFF" w:val="clear"/>
                              </w:rPr>
                              <w:t>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 реферат на тему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: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Возникновение, особенности вероучения и культа классических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протестантских конфессий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>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ЭБС «Консультант студента» (компьютерный зал, читальный зал)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0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Православие на Руси. Причины смены язычества на христианское учение.  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ыбор веры князем Владимиром – величайшее историческое событие. Влияние христианства и Церкви на развитие Руси. Что дает человеку и обществу православная вера. Главные добродетели православной веры: вера, надежда, любовь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Реферат « Выбор веры князем Владимиром »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1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Значение христианства в русской культуре. Церковная архитектура, иконопись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История возникновения и развитие иконы. Роль и значение иконы в жизни человека. Главные функции иконы. Отличие иконы от картины. Иконостас. Просмотр видеофильма «Древнерусская икона»       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радиции храмостроительства. Древнейшие церкви Воронежа: Покровский  собор, Воскресенская церковь, Никольская церковь, Ильинский храм, Спасский храм, Успенская Адмиралтейская церковь. Благовещенский кафедральный собор. Источник святителя Митрофания Воронежского. История Митрофановского монастыря  История возникновения храма. Внешний вид и внутренне устройство. Происхождение колоколов, колокольных звонов. Приход и храм. Престольные праздники. Роль православного храма в жизни православног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амостоятельная работа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ставить схему «Иконоста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«Что дает человеку и обществу Православная Вера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 Русские святые» 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киньшин А. «Храмы Воронежа» , Воронеж, 2003 г., 238 страниц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База данных электронных библиотек ООО «НВИС»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: //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vvv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ebiblioteka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.</w:t>
                            </w:r>
                            <w:r>
                              <w:rPr>
                                <w:sz w:val="28"/>
                                <w:szCs w:val="28"/>
                                <w:lang w:val="en-US"/>
                              </w:rPr>
                              <w:t>ru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|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И. Половинкин «Пробуждение России, преодоление неверия и маловерия» Волгоград 2000 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рхимандрит Георгий (Шестун) «Православная семья» Москва, 2012 г., 232 страницы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«Православное воспитание» Лекции, интервью, воспоминания. Москва, 2012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, наставления, пророчества преподобного Серафима Саровского, Минск 1997г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.С. Басов, С. Басов»Иконы в Храме и в вашем доме» Издательство А.В.К.- Тимошко 2001г. стр.96-101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2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Христианские праздники, святые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Круги Богослужения: годовой, седмичный, суточный. Значение кругов Богослужения в жизни христианина. Классификация, содержание,  иконография двунадесятых праздников. Русские святые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общение о своем любимом свято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: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Епископ Варнава Беляев. «Основы искусства святости» М., «Христианская библиотека» Н.Новгород 2009г. 560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«Педагогика», курс лекции, 2008 г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вященник Евгений Шестун «Православная педагогика» Самага 1998г.Б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Игумен Киприан (Ященко) Воспитание добродетелей. Москва, Благотворительный Центр «Покров»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«Книга для трудных родителей. Блиц-педагогика» И.Медведева, Т.Шишова «Христианская жизнь». Клин: 2010г. 351 с.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Тайна русского слова» В.Ирзабеков, Даниловский благовестник, М.:2010г. с.199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овременная практика православного благочестия. В 2-х томах Н.Е Пестова. «Православное братство ап.Иоанна Богослова» М.: 2010г. 1471 с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Житие и завещание св. Митрофана первого епископа Воронежского. Воронеж 2009г. 102 с.</w:t>
                            </w:r>
                            <w:hyperlink r:id="rId13">
                              <w:r>
                                <w:rPr>
                                  <w:rStyle w:val="InternetLink"/>
                                  <w:bCs/>
                                  <w:sz w:val="28"/>
                                  <w:szCs w:val="28"/>
                                </w:rPr>
                                <w:t>http://orthodoxdoctors.bip.ru/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3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озникновение ислама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Пророк Мухаммед. Коран - священная книга мусульман и памятник мировой литературы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Основы исламского вероучения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. Основные направления: шиизм и суннизм. Мекка - центр исламского мира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Влияние исламского вероучения на культуру различных стран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: архитектура, поэзия.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Исламские государства: особенности общественной жизни.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 Исламский фундаментализм: причины, поиски решений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ферат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Традиции в исламе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Роль женщины в ислам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rFonts w:ascii="Arial" w:hAnsi="Arial" w:cs="Arial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Бартольд В.В. Ислам и культура мусульманства. М., 1992</w:t>
                            </w:r>
                            <w:r>
                              <w:rPr>
                                <w:color w:val="000000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История мировых религий https://portal.edu.asu.ru/course/view.php?id=236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4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Буддизм как мировая религия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 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Основы буддийского вероучения.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 xml:space="preserve">Священные тексты буддизма. 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Cs/>
                                <w:color w:val="000000"/>
                                <w:sz w:val="28"/>
                                <w:szCs w:val="28"/>
                              </w:rPr>
                              <w:t>Буддизм и его влияние на художественную культуру: скульптура и архитектура.</w:t>
                            </w:r>
                          </w:p>
                          <w:p>
                            <w:pPr>
                              <w:pStyle w:val="Style20"/>
                              <w:spacing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-сообщение  на тему: «Буддизм как мировая религия»</w:t>
                            </w:r>
                          </w:p>
                        </w:tc>
                      </w:tr>
                      <w:tr>
                        <w:trPr>
                          <w:trHeight w:val="2014" w:hRule="atLeast"/>
                        </w:trPr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Style20"/>
                              <w:shd w:fill="FFFFFF" w:val="clear"/>
                              <w:spacing w:lineRule="atLeast" w:line="294" w:before="0" w:after="0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швагхоша. Жизнь Будды. М., 199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5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Новые религиозные движения. Религиозное сектантство. Законодательство РФ о деятельности сект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Нетрадиционные религии Нового времени: причины появления и распространения, общая характеристика, классификация сект, типичные и уникальные черты, техники воздействия на людей.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лигиозное сектантство. Законодательство РФ о деятельности сект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 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36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Доклад: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«Х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арактерные черты «новых религий ХХ века»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«Каковы основные механизмы воздействия сект на людей»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>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yandex-sans;Times New Roman" w:hAnsi="yandex-sans;Times New Roman" w:cs="yandex-sans;Times New Roman"/>
                                <w:color w:val="00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</w:t>
                            </w:r>
                            <w:r>
                              <w:rPr>
                                <w:rFonts w:cs="yandex-sans;Times New Roman" w:ascii="yandex-sans;Times New Roman" w:hAnsi="yandex-sans;Times New Roman"/>
                                <w:color w:val="000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тодическое обеспечени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http://www.portal-credo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2 http://religion.ng.ru/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3 http://www.religare.ru/index.html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4 http://www.interfax-religion.ru/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73" w:leader="none"/>
                                <w:tab w:val="left" w:pos="709" w:leader="none"/>
                              </w:tabs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ма 16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Медицина и религия. Итоговое занятие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Тестирование. Подведение итогов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амостоятельная работ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исьменный ответ на вопрос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shd w:fill="FFFFFF" w:val="clear"/>
                              </w:rPr>
                              <w:t>«Как наличие религиоведческих знаний может быть использовано медработником»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Методическое обеспеч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http://www.vob.ru/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сего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2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.  УСЛОВИЯ РЕАЛИЗАЦИИ ПРОГРАММЫ ДИСЦИПЛИН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православной психологии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Оборудование учебного кабинета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bCs/>
          <w:sz w:val="28"/>
          <w:szCs w:val="28"/>
        </w:rPr>
        <w:t>- 30 посадочных мест (по количеству обучающихся)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 компьютер с лицензионным программным обеспечени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2.Информационное 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ind w:left="720" w:hanging="0"/>
        <w:jc w:val="both"/>
        <w:rPr>
          <w:rStyle w:val="C0"/>
          <w:i/>
          <w:i/>
          <w:color w:val="000000"/>
          <w:sz w:val="22"/>
          <w:szCs w:val="22"/>
        </w:rPr>
      </w:pPr>
      <w:r>
        <w:rPr>
          <w:bCs/>
          <w:i/>
          <w:sz w:val="28"/>
          <w:szCs w:val="28"/>
          <w:u w:val="single"/>
        </w:rPr>
        <w:t>Основные источники</w:t>
      </w:r>
      <w:r>
        <w:rPr>
          <w:bCs/>
          <w:i/>
          <w:sz w:val="28"/>
          <w:szCs w:val="28"/>
        </w:rPr>
        <w:t>:</w:t>
      </w:r>
      <w:r>
        <w:rPr>
          <w:rStyle w:val="C0"/>
          <w:i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В.В. Дмитриев, Л.Д. Дымченко. Основы религиоведения. СПб., 2001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История религии. Учебное пособие. СПб., 1995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, Кучер О.Н. Религиоведение. Ростов-на-Дону, «Феникс», Харьков, «Торсинг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Кислюк К.В. Религиоведение. Ростов-на-Дону «Феникс»,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Лобазова О.Ф. Религиоведение. Ростов-на-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>
          <w:rStyle w:val="C0"/>
          <w:sz w:val="28"/>
          <w:szCs w:val="28"/>
        </w:rPr>
      </w:pPr>
      <w:r>
        <w:rPr>
          <w:rStyle w:val="C0"/>
          <w:color w:val="000000"/>
          <w:sz w:val="28"/>
          <w:szCs w:val="28"/>
        </w:rPr>
        <w:t>Муза Н.И. История религий. Ростов-на- Дону «Феникс» 2004.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C0"/>
          <w:color w:val="000000"/>
          <w:sz w:val="28"/>
          <w:szCs w:val="28"/>
        </w:rPr>
        <w:t xml:space="preserve"> </w:t>
      </w:r>
      <w:r>
        <w:rPr>
          <w:rStyle w:val="C0"/>
          <w:color w:val="000000"/>
          <w:sz w:val="28"/>
          <w:szCs w:val="28"/>
        </w:rPr>
        <w:t>7.Горелов А.А. История мировых религий: учебное пособие ФЛИНТА // ЭБС "Лань", 2016 www.biblio-online.ru/book/E37D41B8-EC7F-43B1-8616-A7BCBC8C711C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/>
          </w:tcPr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Телушкин Д. Европейский мир: Важнейшие знания о еврейском народе, его истории и религии. М.; Иерусалим, 1995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Электронная библиотека «Этноконфессиональное пространство России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Святое Евангелие и книги Нового Завета» Москва 1995г. стр.5-15, стр 20-21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. Книги Священного Писания Ветхого и Нового Завета на церковнославянском языке с параллельными местами. Российское Библейское общество, 1997г., 870 стр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иблия, изложенная для семейного чтения. Издательство Сретенского монастыря. М., 2011г. 7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Закон Божий для семьи и школы. Под ред. протоиерея С.Слободского: М., 2009,638 с. Издательство Сретенского монастыря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вятое Евангелие и книги Нового Завета , Москва 1995г. стр.100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«Катехизис Православной Церкви» митрополита Филарета (Дроздова). 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вято-Троицкая Сергиева Лавра. 2018 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Бартольд В.В. Ислам и культура мусульманства. М., 1992 Здравоохранение в России. 2017: Стат.сб./Росстат. - М., З-46 2017. – 17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В.Порудоминский «Жизнь, ты с целью мне дана!» М. Молодая гвардия 1981, 207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ротоиерей Серафим Слободской Закон Божий,Copyright 1967, Holy- TrinityMonastery, N.Y., репринтное издание 2015 г, 723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орисов М. Как Европа избавилась от лепры// Троицкий вариант.- 2013.- №12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Силуянова И.В. Антропология болезни. М. Изд. Сретенского монастыря, 2011. – 3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Белозеров Е.С., Беляева Т.В., Инфекционные болезни, СПб, СпецЛит, 2015, 57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Пивоваров Б.И. Духовные основы милосердия 8 класс. Учебное пособие для общеобразовательных организаций. Православная Гимназия во имя Преподобного Сергия Радонежского. Новосибирск. 2015, 17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ука (Войно-Ясенецкий), святитель. О семье и воспитании детей/ святитель Лука (Войно-Ясенецкий). – М.: Сибирская Благозвонница, 2017. – 4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Лебединский П.С., Иисус Христос – Спаситель мира. СПб: общество памяти игумении Таисии,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Электронные источники</w:t>
            </w:r>
            <w:r>
              <w:rPr>
                <w:rStyle w:val="C0"/>
                <w:i/>
                <w:color w:val="000000"/>
                <w:sz w:val="28"/>
                <w:szCs w:val="28"/>
              </w:rPr>
              <w:t>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титель Серафим (Соболев) Русская идеология. [Электронный ресурс] URL: https://azbyka.ru/otechnik/Serafim_Sobolev/russkaja-ideologija/ 13. Иерей Геннадий Егоров СПВЗ. https://www.sedmitza.ru/lib/text/431105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Церковно- научный центр «православная энциклопедия»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ерлецкий О.В. Кожные болезни в Библии [Электронный ресурс]//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http://terletsky.ru/kojnie_bolezni_v_Biblii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Толкования Священного Писания. [Электронный ресурс]. URL: https://bible.optina.ru</w:t>
            </w:r>
          </w:p>
          <w:p>
            <w:pPr>
              <w:pStyle w:val="Normal"/>
              <w:shd w:fill="FFFFFF" w:val="clear"/>
              <w:ind w:left="36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«Педагогика», курс лекции, 2008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вященник Евгений Шестун «Православная педагогика» Самара 1998г.Б Лебедев В. Ю., Викторов В. Ю., 2011 © ООО «ИД Юрайт», 2011 – 49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</w:t>
            </w:r>
            <w:r>
              <w:rPr>
                <w:rStyle w:val="C0"/>
                <w:color w:val="000000"/>
                <w:sz w:val="28"/>
                <w:szCs w:val="28"/>
              </w:rPr>
              <w:t>Яблоков И.Н Религиоведение. М., 2012© ООО «ИД Юрайт», 2011 – 47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</w:t>
            </w:r>
            <w:r>
              <w:rPr>
                <w:rStyle w:val="C0"/>
                <w:color w:val="000000"/>
                <w:sz w:val="28"/>
                <w:szCs w:val="28"/>
              </w:rPr>
              <w:t>С.Панкин Основы религиоведения.,2011 (URL http: / / www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book.ariom.ru/science/85-pankin.html</w:t>
            </w:r>
          </w:p>
          <w:p>
            <w:pPr>
              <w:pStyle w:val="Normal"/>
              <w:shd w:fill="FFFFFF" w:val="clear"/>
              <w:ind w:left="720" w:hanging="0"/>
              <w:rPr/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Дополнительная литература: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Архимандрит Георгий (Шестун) «Православная семья» Москва, 2012 г., 232 страницы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Воспитание добродетелей. Москва , Благотворительный Центр «Покров»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Игумен Киприан (Ященко) «Православное воспитание» Лекции, интервью, воспоминания. Москва, 2012 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Основы социальной концепции Русской Православной Церкви, 2000г., глава Х! , Здоровье личности и народа , глава ХП, Проблемы биоэтики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заимодействие Церкви и медицины».Сборник трудов Епархиальной духовно-медицинской конференции (11 ноября 2005г), ВГУ, 2005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К.П. Победоносцев. Ученье и учитель. Книга « (Часть 1)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, наставления, пророчества преподобного Серафима Саровского, Минск 1997г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Учебник для сестер милосердия и пастырей, несущих служение в больнице под ред. Председателя Общества православных врачей Санкт-Петербурга к.м.н. священника С.Филимонова. Санкт-Петербург, 2000, 6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Церковь, больница, больной. священник С.Филимонов М: Общество св.Василия Великого, 2001, 269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ервая учебная книга церковно-славянского языка для низших и начальных училищ. Репринтное издание, осуществляемое агентством «Памятники Отечества»- Ростов-на-Дону.: 1991, 17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вгустейшие сестры милосердия. Сост. Н.К.Зверева. М: Вече, 2000, 46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Великие русские старцы. Жизнеописания, чудеса, духовные наставления. М: Ковчег, 2011, 91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Епископ Варнава Беляев. «Основы искусства святости» М., «Христианская библиотека» Н.Новгород 2009г. 5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киньшин А. «Храмы Воронежа» , Воронеж, 2003 г., 238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Воронежский Алексеево-Акатов женский монастырь». Москва. Аванта. Издательство и типография. 2003 г., 140 страниц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Толкование на Четвероевангелие преп. Еф. Сирина М., «Сибирская звонница» 2011г. 3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лександр Ананичев «История русской святости» «Синтагма» 2010г. 32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Земная жизнь Пресвятой Богородицы и описание святых чудотворных Ее икон» под ред.С. Снесоревой, Ярославль 2010 г., 435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Преподобный Сергий Радонежский. Сост. Маркова А.А. М: Благовест 2010г., 18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Современная практика православного благочестия. В 2-х томах Н.Е Пестова. «Православное братство ап.Иоанна Богослова» М.: 2010г. 147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Один раз на всю жизнь» Протоиерей Илья Шугаев. Изд-во Московской Патриархии РПЦ, 2011г. 204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Житие и завещание св. Митрофана первого епископа Воронежского. Воронеж 2009г. 10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нтоний святитель Воронежский. Православное братство свмч Ермогена. М. 2007 г.  352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Азы православного богослужения. Сатис. Санкт-Петербург 2011г. 160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>«Книга для трудных родителей. Блиц-педагогика» И.Медведева, Т.Шишова «Христианская жизнь». Клин: 2010г. 351 с.</w:t>
            </w:r>
          </w:p>
          <w:p>
            <w:pPr>
              <w:pStyle w:val="Normal"/>
              <w:numPr>
                <w:ilvl w:val="0"/>
                <w:numId w:val="5"/>
              </w:numPr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>«Тайна русского слова» В.Ирзабеков, Даниловский благовестник, М.:2010г. с.199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i/>
                <w:color w:val="000000"/>
                <w:sz w:val="28"/>
                <w:szCs w:val="28"/>
                <w:u w:val="single"/>
              </w:rPr>
              <w:t>Интернет-ресурсы:</w:t>
            </w:r>
          </w:p>
          <w:p>
            <w:pPr>
              <w:pStyle w:val="Normal"/>
              <w:shd w:fill="FFFFFF" w:val="clear"/>
              <w:ind w:left="720" w:hanging="0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/>
            </w:r>
          </w:p>
          <w:p>
            <w:pPr>
              <w:pStyle w:val="Normal"/>
              <w:shd w:fill="FFFFFF" w:val="clear"/>
              <w:rPr>
                <w:rStyle w:val="C0"/>
                <w:i/>
                <w:i/>
                <w:color w:val="000000"/>
                <w:sz w:val="28"/>
                <w:szCs w:val="28"/>
                <w:u w:val="single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4">
              <w:r>
                <w:rPr>
                  <w:rStyle w:val="InternetLink"/>
                  <w:color w:val="000000"/>
                  <w:sz w:val="28"/>
                  <w:szCs w:val="28"/>
                </w:rPr>
                <w:t>http://www.pravoslavie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5">
              <w:r>
                <w:rPr>
                  <w:rStyle w:val="InternetLink"/>
                  <w:color w:val="000000"/>
                  <w:sz w:val="28"/>
                  <w:szCs w:val="28"/>
                </w:rPr>
                <w:t>http://www.patriarchia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6">
              <w:r>
                <w:rPr>
                  <w:rStyle w:val="InternetLink"/>
                  <w:color w:val="000000"/>
                  <w:sz w:val="28"/>
                  <w:szCs w:val="28"/>
                </w:rPr>
                <w:t>http://www.vob.ru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hyperlink r:id="rId17"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htt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://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orthodoxdoctors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bip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.</w:t>
              </w:r>
              <w:r>
                <w:rPr>
                  <w:rStyle w:val="InternetLink"/>
                  <w:color w:val="000000"/>
                  <w:sz w:val="28"/>
                  <w:szCs w:val="28"/>
                  <w:lang w:val="en-US"/>
                </w:rPr>
                <w:t>ru</w:t>
              </w:r>
              <w:r>
                <w:rPr>
                  <w:rStyle w:val="InternetLink"/>
                  <w:color w:val="000000"/>
                  <w:sz w:val="28"/>
                  <w:szCs w:val="28"/>
                </w:rPr>
                <w:t>/</w:t>
              </w:r>
            </w:hyperlink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http</w:t>
            </w:r>
            <w:r>
              <w:rPr>
                <w:rStyle w:val="C0"/>
                <w:color w:val="000000"/>
                <w:sz w:val="28"/>
                <w:szCs w:val="28"/>
              </w:rPr>
              <w:t>: //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vvv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ebiblioteka</w:t>
            </w:r>
            <w:r>
              <w:rPr>
                <w:rStyle w:val="C0"/>
                <w:color w:val="000000"/>
                <w:sz w:val="28"/>
                <w:szCs w:val="28"/>
              </w:rPr>
              <w:t>.</w:t>
            </w:r>
            <w:r>
              <w:rPr>
                <w:rStyle w:val="C0"/>
                <w:color w:val="000000"/>
                <w:sz w:val="28"/>
                <w:szCs w:val="28"/>
                <w:lang w:val="en-US"/>
              </w:rPr>
              <w:t>ru</w:t>
            </w:r>
            <w:r>
              <w:rPr>
                <w:rStyle w:val="C0"/>
                <w:color w:val="000000"/>
                <w:sz w:val="28"/>
                <w:szCs w:val="28"/>
              </w:rPr>
              <w:t>/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ЭБС «Консультант студента»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portal-credo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religion.ng.ru/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religare.ru/index.html</w:t>
            </w:r>
          </w:p>
          <w:p>
            <w:pPr>
              <w:pStyle w:val="Normal"/>
              <w:shd w:fill="FFFFFF" w:val="clear"/>
              <w:rPr/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://www.interfax-religion.ru/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09" w:leader="none"/>
              </w:tabs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>- https://portal.edu.asu.ru/course/view.php?id=2361</w:t>
            </w:r>
          </w:p>
          <w:p>
            <w:pPr>
              <w:pStyle w:val="Normal"/>
              <w:shd w:fill="FFFFFF" w:val="clear"/>
              <w:rPr>
                <w:rStyle w:val="C0"/>
                <w:color w:val="000000"/>
                <w:sz w:val="28"/>
                <w:szCs w:val="28"/>
              </w:rPr>
            </w:pPr>
            <w:r>
              <w:rPr>
                <w:rStyle w:val="C0"/>
                <w:color w:val="000000"/>
                <w:sz w:val="28"/>
                <w:szCs w:val="28"/>
              </w:rPr>
              <w:t xml:space="preserve">      </w:t>
            </w:r>
            <w:r>
              <w:rPr>
                <w:rStyle w:val="C0"/>
                <w:color w:val="000000"/>
                <w:sz w:val="28"/>
                <w:szCs w:val="28"/>
              </w:rPr>
              <w:t xml:space="preserve">- </w:t>
            </w:r>
            <w:hyperlink r:id="rId18">
              <w:r>
                <w:rPr>
                  <w:rStyle w:val="InternetLink"/>
                  <w:color w:val="000000"/>
                  <w:sz w:val="28"/>
                  <w:szCs w:val="28"/>
                </w:rPr>
                <w:t>http://www.openreality.ru/school/religion/reli</w:t>
              </w:r>
            </w:hyperlink>
          </w:p>
          <w:p>
            <w:pPr>
              <w:pStyle w:val="Normal"/>
              <w:shd w:fill="FFFFFF" w:val="clear"/>
              <w:ind w:left="720" w:hanging="0"/>
              <w:rPr>
                <w:rStyle w:val="C0"/>
                <w:color w:val="000000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jc w:val="center"/>
        <w:rPr>
          <w:rStyle w:val="C0"/>
          <w:b/>
          <w:b/>
          <w:bCs/>
          <w:color w:val="000000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80"/>
        <w:gridCol w:w="4860"/>
      </w:tblGrid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/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наиболее общих религиозных проблемах бытия, познания, ценностей, свободы и смысла жизни как основе формирования культуры гражданина и будущего специалиста.</w:t>
            </w:r>
          </w:p>
          <w:p>
            <w:pPr>
              <w:pStyle w:val="Style17"/>
              <w:numPr>
                <w:ilvl w:val="0"/>
                <w:numId w:val="0"/>
              </w:numPr>
              <w:ind w:left="0" w:firstLine="28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 мировым религиям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5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религиоведения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духовной культуры в жизни человека и обществ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религии в медицине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религиозной картины мира;</w:t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 условиях формирования личности, о свободе веры и ответственности за сохранение отеческой веры, культуры.</w:t>
            </w:r>
          </w:p>
          <w:p>
            <w:pPr>
              <w:pStyle w:val="Normal"/>
              <w:ind w:left="327" w:hanging="43"/>
              <w:jc w:val="both"/>
              <w:rPr/>
            </w:pPr>
            <w:r>
              <w:rPr>
                <w:sz w:val="28"/>
                <w:szCs w:val="28"/>
              </w:rPr>
              <w:t>- о нравствен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й разных религиозных понятий 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презентац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религиозных течений; -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разным подходам к лечению болезни,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оценка сообщений по нравственным проблемам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19"/>
      <w:type w:val="nextPage"/>
      <w:pgSz w:w="11906" w:h="16838"/>
      <w:pgMar w:left="709" w:right="424" w:gutter="0" w:header="0" w:top="426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yandex-sans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9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;Times New Roman" w:cs="Times New Roman;Times New Roman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;Symbol" w:hAnsi="Symbol;Symbol" w:cs="Symbol;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;Symbol" w:hAnsi="Symbol;Symbol" w:cs="Symbol;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;Symbol" w:hAnsi="Symbol;Symbol" w:cs="Symbol;Symbol"/>
      <w:sz w:val="2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caps/>
      <w:sz w:val="36"/>
      <w:lang w:val="ru-RU" w:bidi="ar-SA"/>
    </w:rPr>
  </w:style>
  <w:style w:type="character" w:styleId="2">
    <w:name w:val="Основной текст 2 Знак"/>
    <w:qFormat/>
    <w:rPr>
      <w:sz w:val="32"/>
      <w:lang w:val="ru-RU" w:bidi="ar-SA"/>
    </w:rPr>
  </w:style>
  <w:style w:type="character" w:styleId="3">
    <w:name w:val="Основной текст 3 Знак"/>
    <w:qFormat/>
    <w:rPr>
      <w:rFonts w:ascii="Calibri" w:hAnsi="Calibri" w:eastAsia="Calibri" w:cs="Calibri"/>
      <w:sz w:val="16"/>
      <w:szCs w:val="16"/>
      <w:lang w:val="ru-RU" w:bidi="ar-SA"/>
    </w:rPr>
  </w:style>
  <w:style w:type="character" w:styleId="Style10">
    <w:name w:val="Название Знак"/>
    <w:qFormat/>
    <w:rPr>
      <w:b/>
      <w:sz w:val="28"/>
      <w:lang w:val="ru-RU" w:bidi="ar-SA"/>
    </w:rPr>
  </w:style>
  <w:style w:type="character" w:styleId="Style11">
    <w:name w:val="Основной текст с отступом Знак"/>
    <w:basedOn w:val="Style9"/>
    <w:qFormat/>
    <w:rPr/>
  </w:style>
  <w:style w:type="character" w:styleId="21">
    <w:name w:val="Основной текст с отступом 2 Знак"/>
    <w:basedOn w:val="Style9"/>
    <w:qFormat/>
    <w:rPr/>
  </w:style>
  <w:style w:type="character" w:styleId="Style12">
    <w:name w:val="Верхний колонтитул Знак"/>
    <w:basedOn w:val="Style9"/>
    <w:qFormat/>
    <w:rPr/>
  </w:style>
  <w:style w:type="character" w:styleId="Style13">
    <w:name w:val="Нижний колонтитул Знак"/>
    <w:basedOn w:val="Style9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31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19">
    <w:name w:val="c19"/>
    <w:basedOn w:val="Style9"/>
    <w:qFormat/>
    <w:rPr/>
  </w:style>
  <w:style w:type="character" w:styleId="C0">
    <w:name w:val="c0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rFonts w:ascii="Arial" w:hAnsi="Arial" w:cs="Wingdings"/>
      <w:sz w:val="24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jc w:val="center"/>
    </w:pPr>
    <w:rPr>
      <w:sz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7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sz w:val="32"/>
    </w:rPr>
  </w:style>
  <w:style w:type="paragraph" w:styleId="32">
    <w:name w:val="Основной текст 3"/>
    <w:basedOn w:val="Normal"/>
    <w:qFormat/>
    <w:pPr>
      <w:spacing w:lineRule="auto" w:line="276" w:before="0" w:after="120"/>
    </w:pPr>
    <w:rPr>
      <w:rFonts w:ascii="Calibri" w:hAnsi="Calibri" w:eastAsia="Calibri" w:cs="Calibri"/>
      <w:sz w:val="16"/>
      <w:szCs w:val="16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</w:rPr>
  </w:style>
  <w:style w:type="paragraph" w:styleId="24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25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Цитата"/>
    <w:basedOn w:val="Normal"/>
    <w:qFormat/>
    <w:pPr>
      <w:ind w:left="113" w:right="113" w:hanging="0"/>
    </w:pPr>
    <w:rPr>
      <w:sz w:val="28"/>
      <w:szCs w:val="24"/>
    </w:rPr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5">
    <w:name w:val="c5"/>
    <w:basedOn w:val="Normal"/>
    <w:qFormat/>
    <w:pPr>
      <w:spacing w:before="280" w:after="280"/>
    </w:pPr>
    <w:rPr>
      <w:sz w:val="24"/>
      <w:szCs w:val="24"/>
    </w:rPr>
  </w:style>
  <w:style w:type="paragraph" w:styleId="C27">
    <w:name w:val="c27"/>
    <w:basedOn w:val="Normal"/>
    <w:qFormat/>
    <w:pPr>
      <w:spacing w:before="280" w:after="280"/>
    </w:pPr>
    <w:rPr>
      <w:sz w:val="24"/>
      <w:szCs w:val="24"/>
    </w:rPr>
  </w:style>
  <w:style w:type="paragraph" w:styleId="C25">
    <w:name w:val="c25"/>
    <w:basedOn w:val="Normal"/>
    <w:qFormat/>
    <w:pPr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openreality.ru/school/religion/reli" TargetMode="External"/><Relationship Id="rId5" Type="http://schemas.openxmlformats.org/officeDocument/2006/relationships/hyperlink" Target="https://www.sedmitza.ru/lib/text/431105/" TargetMode="External"/><Relationship Id="rId6" Type="http://schemas.openxmlformats.org/officeDocument/2006/relationships/hyperlink" Target="http://www.pravoslavie.ru/" TargetMode="External"/><Relationship Id="rId7" Type="http://schemas.openxmlformats.org/officeDocument/2006/relationships/hyperlink" Target="http://orthodoxdoctors.bip.ru/" TargetMode="External"/><Relationship Id="rId8" Type="http://schemas.openxmlformats.org/officeDocument/2006/relationships/hyperlink" Target="http://orthodoxdoctors.bip.ru/" TargetMode="External"/><Relationship Id="rId9" Type="http://schemas.openxmlformats.org/officeDocument/2006/relationships/hyperlink" Target="http://www.openreality.ru/school/religion/reli" TargetMode="External"/><Relationship Id="rId10" Type="http://schemas.openxmlformats.org/officeDocument/2006/relationships/hyperlink" Target="https://www.sedmitza.ru/lib/text/431105/" TargetMode="External"/><Relationship Id="rId11" Type="http://schemas.openxmlformats.org/officeDocument/2006/relationships/hyperlink" Target="http://www.pravoslavie.ru/" TargetMode="External"/><Relationship Id="rId12" Type="http://schemas.openxmlformats.org/officeDocument/2006/relationships/hyperlink" Target="http://orthodoxdoctors.bip.ru/" TargetMode="External"/><Relationship Id="rId13" Type="http://schemas.openxmlformats.org/officeDocument/2006/relationships/hyperlink" Target="http://orthodoxdoctors.bip.ru/" TargetMode="External"/><Relationship Id="rId14" Type="http://schemas.openxmlformats.org/officeDocument/2006/relationships/hyperlink" Target="http://www.pravoslavie.ru/" TargetMode="External"/><Relationship Id="rId15" Type="http://schemas.openxmlformats.org/officeDocument/2006/relationships/hyperlink" Target="http://www.patriarchia.ru/" TargetMode="External"/><Relationship Id="rId16" Type="http://schemas.openxmlformats.org/officeDocument/2006/relationships/hyperlink" Target="http://www.vob.ru/" TargetMode="External"/><Relationship Id="rId17" Type="http://schemas.openxmlformats.org/officeDocument/2006/relationships/hyperlink" Target="http://orthodoxdoctors.bip.ru/" TargetMode="External"/><Relationship Id="rId18" Type="http://schemas.openxmlformats.org/officeDocument/2006/relationships/hyperlink" Target="http://www.openreality.ru/school/religion/reli" TargetMode="External"/><Relationship Id="rId19" Type="http://schemas.openxmlformats.org/officeDocument/2006/relationships/footer" Target="footer3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12:14:00Z</dcterms:created>
  <dc:creator>23</dc:creator>
  <dc:description/>
  <cp:keywords/>
  <dc:language>en-US</dc:language>
  <cp:lastModifiedBy>User</cp:lastModifiedBy>
  <cp:lastPrinted>2018-09-27T21:20:00Z</cp:lastPrinted>
  <dcterms:modified xsi:type="dcterms:W3CDTF">2022-09-30T09:53:00Z</dcterms:modified>
  <cp:revision>49</cp:revision>
  <dc:subject/>
  <dc:title/>
</cp:coreProperties>
</file>