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>
          <w:b w:val="false"/>
          <w:i/>
          <w:sz w:val="32"/>
          <w:szCs w:val="32"/>
        </w:rPr>
        <w:t>БПОУ Воронежской области</w:t>
      </w:r>
    </w:p>
    <w:p>
      <w:pPr>
        <w:pStyle w:val="Heading2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КОНТРОЛЬНО-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М.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рганизация и проведение лечебно-диагностических, реабилитационных и профилактических мероприятий в отношении пациентов всех возрастных категорий в системе ПМСП, учреждениях специализированной и высокотехнологичной медицинской помощи»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«Сестрин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лубленная подготов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20"/>
        <w:jc w:val="center"/>
        <w:rPr/>
      </w:pPr>
      <w:r>
        <w:rPr>
          <w:b/>
          <w:sz w:val="28"/>
          <w:szCs w:val="28"/>
        </w:rPr>
        <w:t>Вопросы для подготовки к экзамену по ПМ.05 МДК.05.0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стринская помощь детя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ормативная база медицинской помощи детям в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ормативная база оказания первичной медико-санитарной помощи  детям в РФ. Функции кабинета участкового педиатра.</w:t>
      </w:r>
    </w:p>
    <w:p>
      <w:pPr>
        <w:pStyle w:val="Normal"/>
        <w:jc w:val="both"/>
        <w:rPr/>
      </w:pPr>
      <w:r>
        <w:rPr>
          <w:sz w:val="28"/>
          <w:szCs w:val="28"/>
        </w:rPr>
        <w:t>3.Нормативная база оказания специализированной медицинской помощи детям  при инфекциях (и КОВИД-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ормативная база оказания специализированной медицинской помощи  при соматических заболе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ормативная база оказания высокотехнологичной медицинской помощи 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Нормативная база иммунопрофилактики у детей и документ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7.Нормативная база профилактических осмотров  детей и документ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8.Нормативная база диспансерного наблюдения детей и документ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>9.Нормативная база медицинской реабилитации детей и документ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формление направления ребёнка на санаторно-курортное лечение, его проведение и документ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Нормативная база оценки качества амбулаторной сестринской помощи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Нормативная база оценки качества стационарной сестринской помощи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Тактика участковой медсестры при организации патронажной работы со здоровы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Тактика участковой м/сестры  на профилактическом приёме детей до 1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Тактика участковой медсестры при организации профилактических осмотров прикреплённого континг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Тактика медсестры ДОО при организации профилактических осмотров прикреплённого континг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Тактика медсестры школы при организации профилактических осмотров прикреплённого континг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Тактика участковой медсестры при организации иммунопрофилактики прикреплённого континг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Тактика медсестры ДОО при организации  иммунопрофилактики прикреплённого континг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Тактика медсестры школы при организации иммунопрофилактики  прикреплённого континг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Тактика участковой медсестры при организации диспансерного наблюдения  закреплённого континг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Организация работы м/с Центра здоровья для детей с пациентами  групп р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План занятия в школе здоровья КЗР «Профилактика деформаций скелета у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Тактика медсестры ДОО при организации  диспансерного наблюдения прикреплённого континген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Тактика медсестры школы при организации диспансерного наблюдения  прикреплённого континг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Тактика участковой м/с на профилактическом приёме детей старше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Тактика участковой м/сестры на диспансерном  приёме боль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Тактика участковой м/с при организации очередной вакцинации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Тактика участковой м/с при организации проверки у неорганизованного ребёнка реакции на прививку.</w:t>
      </w:r>
    </w:p>
    <w:p>
      <w:pPr>
        <w:pStyle w:val="Normal"/>
        <w:jc w:val="both"/>
        <w:rPr/>
      </w:pPr>
      <w:r>
        <w:rPr>
          <w:sz w:val="28"/>
          <w:szCs w:val="28"/>
        </w:rPr>
        <w:t>30.Тактика участковой м/сестры при организации пртивоэпидемических мероприятий в очаге на дому и при КОВИД-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Тактика участковой м/сестры на приёме  боль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32.Организация работы сестры на «фильтре» детской поликли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Организация работы процедурной м/с детской поликли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Тактика участковой м/с при выполнении амбулаторных лечебно-диагнос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Организация медицинской помощи детям в дневном стационаре детской поликли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Документирование работы сестры дневного стационара.</w:t>
      </w:r>
    </w:p>
    <w:p>
      <w:pPr>
        <w:pStyle w:val="Normal"/>
        <w:jc w:val="both"/>
        <w:rPr/>
      </w:pPr>
      <w:r>
        <w:rPr>
          <w:sz w:val="28"/>
          <w:szCs w:val="28"/>
        </w:rPr>
        <w:t>37.Тактика м/сестры  при подготовке к  врачебным манипуляциям, их проведении, при наблюдении за ребёнком после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Сестринское консультирование родителей в ходе приёма участкового педиатра.</w:t>
      </w:r>
    </w:p>
    <w:p>
      <w:pPr>
        <w:pStyle w:val="Normal"/>
        <w:jc w:val="both"/>
        <w:rPr/>
      </w:pPr>
      <w:r>
        <w:rPr>
          <w:sz w:val="28"/>
          <w:szCs w:val="28"/>
        </w:rPr>
        <w:t>39. Преемственность в работе участкового педиатра и участковой м/сестры.</w:t>
      </w:r>
    </w:p>
    <w:p>
      <w:pPr>
        <w:pStyle w:val="Normal"/>
        <w:jc w:val="both"/>
        <w:rPr/>
      </w:pPr>
      <w:r>
        <w:rPr>
          <w:sz w:val="28"/>
          <w:szCs w:val="28"/>
        </w:rPr>
        <w:t>40. Преемственность в работе участковой  медсестры и м/сестры школы и ДОО.</w:t>
      </w:r>
    </w:p>
    <w:p>
      <w:pPr>
        <w:pStyle w:val="Normal"/>
        <w:jc w:val="both"/>
        <w:rPr/>
      </w:pPr>
      <w:r>
        <w:rPr>
          <w:sz w:val="28"/>
          <w:szCs w:val="28"/>
        </w:rPr>
        <w:t>41. Роль м/сестры  ДОО в проведении профилактических и реабилитационных  мероприятий в отношении закреплённого контингент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. Роль м/с школы в проведении профилактических мероприятий и реабилитационных в отношении закреплённого контингента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44. Участие участковой м/сестры  в анализе состояния здоровья закреплённого контингент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. Составление плана психологической поддержки больного ребёнком и  его мат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. Тактика м/сестры  при кризисном состоянии пациента (плач, нервная дрож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napToGrid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 по ПМ.05 МДК.05.02.</w:t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«Современные медицинские технологии в системе первичной медико-санитарной помощи (ПМСП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, определение по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медицинской помощи: первая помощь,  первая доврачебная, первая врачебная, квалифицированная, специализированна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оказания первичной медицинской помощи 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медицинская помощь: «первичная медицинская помощь», «первичная медико-санитарная помощь», «амбулаторно-поликлиническая помощь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ервичной медицинской помощи по участковому принципу. Учреждения, оказывающие первичную медицинскую помощ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поликлиника. Основные направления деятельности городской поликлиники, обслуживающей взрослое насел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труктура учреждений здравоохранения, оказывающих первичную медико-санитарную помощ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медицинской помощи по типу «стационар на дому» и «дневной стациона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и структура первичной медико-санитарной помощ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рофилактики, его задачи. Терапевтические отделения, их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естринской службы учреждений здравоохранения, оказывающих первичную медицинскую помощ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Центр медицинской профилактики. Центр здоровь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пы населения, подверженные риску развития заболеваний, методы формирования групп риска: диспансерные осмотры, диагностические обследования, анализ статистически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массовых медицинских осмотров в профилактике заболева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б уровнях здоровья, понятие о компенсации, субкомпенсации, декомпенс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ие медицинские осмотры: предварительные, периодические, целевые, осмотры декретированных континг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ансеризация населения, определение понятия, принципы диспансеризации насе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в центре здоровья, дальнейшие маршруты паци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ы здор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наблюдение за группами пациентов, подлежащих диспансер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Учет лиц, находящихся под диспансерным наблю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ирование диспансерного наблю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ативные документы, регулирующие деятельность организаций, оказывающих ПМСП, по вопросам санитарно-эпидемиологического режи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зинфекция помещений, санитарно-технического оборудования, изделий медицинского назначения, белья, посуды и т.д. в учреждениях ПМС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руктура отходов учреждениях ПСМП. Классификация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рививочного кабинета поликлиники. Возрастные особенности иммунит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napToGrid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акцин, оптимальные сроки в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Экспертиза нетрудоспособности. Определение, понятия. Нормативно – правовая документац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Виды временной нетрудоспособност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собенности организации работы медицинских сестер в кабинете доврачебного контроля в учреждениях ПМСП.</w:t>
      </w:r>
    </w:p>
    <w:p>
      <w:pPr>
        <w:pStyle w:val="Normal"/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napToGrid w:val="false"/>
        <w:spacing w:before="0" w:after="120"/>
        <w:jc w:val="center"/>
        <w:rPr/>
      </w:pPr>
      <w:r>
        <w:rPr>
          <w:b/>
          <w:sz w:val="28"/>
          <w:szCs w:val="28"/>
        </w:rPr>
        <w:t>Вопросы для подготовки к экзамену по ПМ.05 МДК.05.03.</w:t>
      </w:r>
    </w:p>
    <w:p>
      <w:pPr>
        <w:pStyle w:val="Standard"/>
        <w:tabs>
          <w:tab w:val="clear" w:pos="708"/>
          <w:tab w:val="left" w:pos="5823" w:leader="none"/>
        </w:tabs>
        <w:jc w:val="both"/>
        <w:rPr>
          <w:rFonts w:cs="Times New Roman"/>
          <w:b/>
          <w:b/>
          <w:iCs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/>
          <w:b/>
          <w:iCs/>
          <w:color w:val="000000"/>
          <w:sz w:val="32"/>
          <w:szCs w:val="32"/>
          <w:shd w:fill="FFFFFF" w:val="clear"/>
          <w:lang w:val="ru-RU"/>
        </w:rPr>
        <w:t>«</w:t>
      </w:r>
      <w:r>
        <w:rPr>
          <w:rFonts w:cs="Times New Roman"/>
          <w:b/>
          <w:iCs/>
          <w:color w:val="000000"/>
          <w:sz w:val="28"/>
          <w:szCs w:val="28"/>
          <w:shd w:fill="FFFFFF" w:val="clear"/>
        </w:rPr>
        <w:t>Сестринская помощь в специализированных и высокотехнологичных структурных подразделениях лечебно-профилактических учреждений</w:t>
      </w:r>
      <w:r>
        <w:rPr>
          <w:rFonts w:cs="Times New Roman"/>
          <w:b/>
          <w:iCs/>
          <w:color w:val="000000"/>
          <w:sz w:val="28"/>
          <w:szCs w:val="28"/>
          <w:shd w:fill="FFFFFF" w:val="clear"/>
          <w:lang w:val="ru-RU"/>
        </w:rPr>
        <w:t>».</w:t>
      </w:r>
    </w:p>
    <w:p>
      <w:pPr>
        <w:pStyle w:val="Normal"/>
        <w:rPr>
          <w:rFonts w:cs="Times New Roman"/>
          <w:b/>
          <w:b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i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« специализированная медицинская помощь»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ормативные документы, регламентирующие оказание специализированной медицинской помощи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рядок направления граждан для оказания специализированной медицинской помощи</w:t>
      </w:r>
      <w:r>
        <w:rPr>
          <w:bCs/>
          <w:sz w:val="28"/>
          <w:szCs w:val="28"/>
          <w:lang w:val="ru-RU"/>
        </w:rPr>
        <w:t>.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« высокотехнологичная медицинская помощь»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eastAsia="Calibri" w:cs="Times New Roman"/>
          <w:bCs/>
          <w:sz w:val="28"/>
          <w:szCs w:val="28"/>
        </w:rPr>
        <w:t>Нормативные документы, регламентирующие оказание высокотехнологичной медицинской помощи</w:t>
      </w:r>
      <w:r>
        <w:rPr>
          <w:rFonts w:eastAsia="Calibri" w:cs="Times New Roman"/>
          <w:b/>
          <w:bCs/>
          <w:sz w:val="28"/>
          <w:szCs w:val="28"/>
        </w:rPr>
        <w:t>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  <w:t>Структура болезней по классам, при которых оказывается ВМП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eastAsia="Calibri" w:cs="Times New Roman"/>
          <w:bCs/>
          <w:sz w:val="28"/>
          <w:szCs w:val="28"/>
        </w:rPr>
        <w:t>Этапы оказания высокотехнологичной медицинской помощи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направления и учета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циентов на высокотехнологичную медицинскую помощь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о квоте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лист ожидания» высокотехнологичной медицинской помощи, порядок его формирования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тные и отчетные документы</w:t>
      </w:r>
      <w:r>
        <w:rPr>
          <w:sz w:val="28"/>
          <w:szCs w:val="28"/>
          <w:lang w:val="ru-RU"/>
        </w:rPr>
        <w:t xml:space="preserve"> при оказании ВМП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тандарты медицинской помощи.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Понятие о «стандарте оказания медицинской помощи» и «протоколе оказания медицинской помощи»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sz w:val="28"/>
          <w:szCs w:val="28"/>
        </w:rPr>
        <w:t>Номенклатура работ и услуг в здравоохранении</w:t>
      </w:r>
      <w:r>
        <w:rPr>
          <w:rFonts w:eastAsia="Calibri"/>
          <w:bCs/>
          <w:sz w:val="28"/>
          <w:szCs w:val="28"/>
          <w:lang w:val="ru-RU"/>
        </w:rPr>
        <w:t>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ерсонифицированный учет расходования лекарственных средств при оказании высокотехнологичной медицинской помощи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eastAsia="Calibri" w:cs="Times New Roman"/>
          <w:bCs/>
          <w:sz w:val="28"/>
          <w:szCs w:val="28"/>
        </w:rPr>
        <w:t xml:space="preserve">Информатизация в системе лекарственного обеспечения. </w:t>
      </w:r>
    </w:p>
    <w:p>
      <w:pPr>
        <w:pStyle w:val="Consplustitl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организации деятельности  кардиологического дневного стационара.</w:t>
      </w:r>
    </w:p>
    <w:p>
      <w:pPr>
        <w:pStyle w:val="Consplustitl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оль медицинских сестёр при оказании высокотехнологичной медицинской помощи</w:t>
      </w:r>
      <w:r>
        <w:rPr>
          <w:rStyle w:val="Appleconvertedspace"/>
          <w:color w:val="000000"/>
          <w:sz w:val="28"/>
          <w:szCs w:val="28"/>
          <w:shd w:fill="FFFFFF" w:val="clear"/>
        </w:rPr>
        <w:t> в гематологии.</w:t>
      </w:r>
    </w:p>
    <w:p>
      <w:pPr>
        <w:pStyle w:val="Consplustitle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организации деятельности гематологического отделения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организации деятельности специализированного отделения торакальной хирургии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авила организации деятельности гастроэнтерологического отделения.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Организация и оказание сестринской помощи в абдоминальной хирургии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sz w:val="28"/>
          <w:szCs w:val="28"/>
        </w:rPr>
        <w:t xml:space="preserve">Организация и оказание сестринской помощи в </w:t>
      </w:r>
      <w:r>
        <w:rPr>
          <w:rFonts w:eastAsia="Calibri"/>
          <w:bCs/>
          <w:sz w:val="28"/>
          <w:szCs w:val="28"/>
          <w:lang w:val="ru-RU"/>
        </w:rPr>
        <w:t>комбустиологии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организации деятельности онкологического отделения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организации деятельности офтальмологического отделе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тандарт оснащения.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оказания медицинской помощи населению по профилю             «травматология и ортопедия»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организации деятельности  кабинета диетологии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организации деятельности урологического дневного стационара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пность оказания медицинской помощи  женщинам в период беременности, родов и послеродовом периоде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ru-RU"/>
        </w:rPr>
        <w:t>Правила организации деятельности ревматологического центр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тандарт оснащения.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оказания медицинской помощи взрослому населению по профилю «нефрология».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организации деятельности эндокринологического отделения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организации деятельности отделения колопроктологии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ru-RU"/>
        </w:rPr>
        <w:t>Правила организации деятельности отделения анестезиологии- реанимации. Стандарт оснащения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sz w:val="28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pacing w:val="5"/>
      <w:kern w:val="2"/>
      <w:sz w:val="28"/>
      <w:szCs w:val="5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title">
    <w:name w:val="consplustitle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20:47:00Z</dcterms:created>
  <dc:creator>Лариса Пахомова</dc:creator>
  <dc:description/>
  <cp:keywords/>
  <dc:language>en-US</dc:language>
  <cp:lastModifiedBy>HP</cp:lastModifiedBy>
  <dcterms:modified xsi:type="dcterms:W3CDTF">2022-09-22T06:28:00Z</dcterms:modified>
  <cp:revision>9</cp:revision>
  <dc:subject/>
  <dc:title/>
</cp:coreProperties>
</file>