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ПОУ 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ечебное д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практик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/Н.И. 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 августа 2022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КОНТРОЛЬНО-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О ПРОИЗВОДСТВЕННОЙ  ПРАКТИК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М.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рганизация и проведение лечебно-диагностических, реабилитационных и профилактических мероприятий в отношении пациентов всех возрастных категорий в системе ПМСП, учреждениях специализированной и высокотехнологичной медицинской помощи»</w:t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МДК.05.01. </w:t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«СЕСТРИНСКАЯ ПОМОЩЬ ДЕТЯ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«Сестрин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spacing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глубленная подготов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просы к дифференцированному зачёту по окончанию производственной 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М 05. МДК.05.01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Сестринская помощь детя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Оценить НПР ребёнка до 1 г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 Оценить НПР ребёнка старше 1 г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Оценить ФР ребёнк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4. Оформить информированное документированное согласие матери пациента на медицинское вмешательств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5.Выполнить в/м инъекцию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6.Выполнить п/к инъекцию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7.Измерить и оценить АД у ребён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bCs/>
          <w:sz w:val="28"/>
          <w:szCs w:val="28"/>
        </w:rPr>
        <w:t>8. Разведение антибиотика и набор дозы 200.000 ЕД ребёнку 1г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9. Разведение антибиотика и набор дозы 300.000 ЕД ребёнку 2г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0.Составить план динамического наблюдения за новорождённы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1. Составить план динамического наблюдения за ребёнком до 1 год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2. Составить план динамического наблюдения за ребёнком с 1  до 2 л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3. Составить план динамического наблюдения за ребёнком с 2 до 3 л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4. Составить план динамического наблюдения за ребёнком с 3 до 4 л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5. Составить план динамического наблюдения за ребёнком с 4 до 5 л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6. Составить план динамического наблюдения за ребёнком с 5 до 6 ле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7. Составить план подготовки юноши к службе в арм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8. Составить план подготовки ребёнка к поступлению в ДО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9.Составить план подготовки ребёнка к поступлению в школу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0.Составить план подготовки ребёнка 1 мес. к вакцинации (против гепатита В) и ухода после неё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1. Составить программу оздоровления  для ребёнка 5 лет с нарушением осанки (сутулость)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2. Составить программу оздоровления  для ребёнка 8 лет с нарушением осанки (сколиотическая установка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3. Составить программу оздоровления  для ребёнка 10 лет с избыточным весо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4. Составить программу оздоровления  для ребёнка из группы социального риск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5. Составить программу оздоровления  для ребёнка 5 лет с нарушением 26. Составить программу оздоровления  для недоношенного новорождённог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6. Составить программу оздоровления  для ребёнка 6 лет с риском  нарушением зр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27.Составить программу оздоровления  для ребёнка 4 лет с риском ожирения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8.Составить программу оздоровления  для ребёнка 9 лет с риском нарушения осанк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9. Составить программу оздоровления  для ребёнка 6 лет с нарушением зрения (близорукость слабой степени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30. Составить программу оздоровления  для ребёнка 6 лет с плоскостопие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31. Составить программу оздоровления  для ребёнка 10 лет с риском формирования вредных привычек (зависимостей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32. Составить программу оздоровления  для ребёнка 11 лет с риском по сердечно-сосудисой патолог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3. Составить план терапевтической игры с ребёнком 7 лет  перед проведением ЭКГ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4. Составить план терапевтической игры с ребёнком 7 лет  перед проведением УЗИ органов репродуктивной сферы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5.Составить план обучения матери уходу за больным ребёнком на дому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6. Составить план организации профилактического осмотра школьник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7.Составить план беседы с матерью/ ребёнком по формированию ЗОЖ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8.Составить план беседы с матерью/ребёнком по вопросам укрепления здоровь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39. Составить план беседы с матерью неорганизованного ребёнка о здоровом питан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40. Составить план занятия в школе матерей «Преимущества грудного вскармливания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8:24:00Z</dcterms:created>
  <dc:creator>user</dc:creator>
  <dc:description/>
  <cp:keywords/>
  <dc:language>en-US</dc:language>
  <cp:lastModifiedBy>HP</cp:lastModifiedBy>
  <cp:lastPrinted>2017-10-03T08:13:00Z</cp:lastPrinted>
  <dcterms:modified xsi:type="dcterms:W3CDTF">2022-09-22T06:32:00Z</dcterms:modified>
  <cp:revision>6</cp:revision>
  <dc:subject/>
  <dc:title/>
</cp:coreProperties>
</file>