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Сестринское дело», углубленная подго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Сестринское  дело</w:t>
      </w:r>
    </w:p>
    <w:p>
      <w:pPr>
        <w:pStyle w:val="Heading1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И.А. Поляков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31.02.02«Акушерское дело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.02.02«Акушерское дело»,34.02.01 «Сестринское дело», 31.02.01«Лечебное дело», 31.02.05 «Стоматология ортопедическая»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ециальность 31.02.03 «Лабораторная диагностика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 6. Работать в коллективе и команде, эффективно общаться  с 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7. 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К 9. Ориентироваться в условиях смены технологий в профессиональной деятельност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 11. Быть готовым брать на себя нравственные обязательства по отношению к природе, обществу и человеку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 12. Оказывать первую медицинскую помощь при неотложных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 13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(специальность 33.00.00 «Фармация»):</w:t>
      </w:r>
    </w:p>
    <w:p>
      <w:pPr>
        <w:pStyle w:val="Normal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17" w:name="sub_1519"/>
      <w:bookmarkStart w:id="18" w:name="sub_15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bookmarkStart w:id="19" w:name="sub_1510"/>
      <w:bookmarkStart w:id="20" w:name="sub_15110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bookmarkStart w:id="21" w:name="sub_15110"/>
      <w:bookmarkStart w:id="22" w:name="sub_15120"/>
      <w:bookmarkEnd w:id="21"/>
      <w:bookmarkEnd w:id="22"/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5120"/>
      <w:bookmarkStart w:id="24" w:name="sub_1512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10-05T11:23:00Z</dcterms:modified>
  <cp:revision>73</cp:revision>
  <dc:subject/>
  <dc:title>СОДЕРЖАНИЕ УЧЕБНОЙ ДИСЦИПЛИНЫ</dc:title>
</cp:coreProperties>
</file>