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lang w:val="ru-RU"/>
        </w:rPr>
      </w:pPr>
      <w:r>
        <w:rPr>
          <w:sz w:val="32"/>
        </w:rPr>
        <w:t xml:space="preserve">Бюджетное профессионального 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b/>
          <w:bCs/>
          <w:sz w:val="48"/>
          <w:szCs w:val="48"/>
        </w:rPr>
        <w:t>РАБОЧАЯ</w:t>
      </w:r>
      <w:r>
        <w:rPr>
          <w:b/>
          <w:bCs/>
          <w:sz w:val="48"/>
          <w:szCs w:val="48"/>
          <w:lang w:val="ru-RU"/>
        </w:rPr>
        <w:t xml:space="preserve"> </w:t>
      </w:r>
      <w:r>
        <w:rPr>
          <w:b/>
          <w:bCs/>
          <w:sz w:val="48"/>
          <w:szCs w:val="48"/>
        </w:rPr>
        <w:t xml:space="preserve"> ПРОГРАММА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36"/>
          <w:szCs w:val="36"/>
        </w:rPr>
        <w:t>дисциплины «Основы экономики»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36"/>
          <w:szCs w:val="36"/>
        </w:rPr>
        <w:t>для специальности 34.02.01 «Сестринское дело», углубленная подготовка, реализуемой в колледже</w:t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lang w:val="ru-RU"/>
        </w:rPr>
      </w:pPr>
      <w:r>
        <w:rPr/>
        <w:t xml:space="preserve">ВОРОНЕЖ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Heading1"/>
        <w:tabs>
          <w:tab w:val="clear" w:pos="708"/>
          <w:tab w:val="left" w:pos="5760" w:leader="none"/>
        </w:tabs>
        <w:rPr>
          <w:lang w:val="ru-RU"/>
        </w:rPr>
      </w:pPr>
      <w:r>
        <w:rPr/>
        <w:t>ОДОБРЕНА</w:t>
      </w:r>
      <w:r>
        <w:rPr>
          <w:lang w:val="ru-RU"/>
        </w:rPr>
        <w:t xml:space="preserve"> ЦМК</w:t>
      </w:r>
      <w:r>
        <w:rPr/>
        <w:t xml:space="preserve">: </w:t>
        <w:tab/>
        <w:t xml:space="preserve">Составлена в соответствии с </w:t>
      </w:r>
      <w:r>
        <w:rPr>
          <w:lang w:val="ru-RU"/>
        </w:rPr>
        <w:t>требованиями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ФГОС по специальности 34.02.01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 xml:space="preserve"> «Сестринское дело» (по углубленной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подготовке) утвержденное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Министерством Образования и наук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Протокол № </w:t>
        <w:tab/>
        <w:t xml:space="preserve">_РФ от 12.05. 2014 г №501 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</w:t>
      </w:r>
      <w:r>
        <w:rPr>
          <w:sz w:val="28"/>
        </w:rPr>
        <w:t>__________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 xml:space="preserve">                                                            «_____» ______________ 20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 xml:space="preserve">Автор: </w:t>
      </w:r>
      <w:r>
        <w:rPr>
          <w:u w:val="none"/>
          <w:lang w:val="ru-RU"/>
        </w:rPr>
        <w:t>И</w:t>
      </w:r>
      <w:r>
        <w:rPr>
          <w:u w:val="none"/>
        </w:rPr>
        <w:t>.</w:t>
      </w:r>
      <w:r>
        <w:rPr>
          <w:u w:val="none"/>
          <w:lang w:val="ru-RU"/>
        </w:rPr>
        <w:t>Н</w:t>
      </w:r>
      <w:r>
        <w:rPr>
          <w:u w:val="none"/>
        </w:rPr>
        <w:t xml:space="preserve">. </w:t>
      </w:r>
      <w:r>
        <w:rPr>
          <w:u w:val="none"/>
          <w:lang w:val="ru-RU"/>
        </w:rPr>
        <w:t>Самарченко</w:t>
      </w:r>
      <w:r>
        <w:rPr>
          <w:u w:val="none"/>
        </w:rPr>
        <w:t>_________________________________________________________ ____________________________________________________________________________ 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2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rPr/>
      </w:pPr>
      <w:r>
        <w:rPr/>
        <w:t xml:space="preserve">Рецензенты: </w:t>
      </w:r>
      <w:r>
        <w:rPr>
          <w:lang w:val="ru-RU"/>
        </w:rPr>
        <w:t>ТумановаЕ.Л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eastAsia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ind w:left="1211" w:right="-108" w:hanging="360"/>
              <w:jc w:val="both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szCs w:val="22"/>
                <w:lang w:val="ru-RU"/>
              </w:rPr>
              <w:t>ПАСПОРТ  ПРОГРАММЫ УЧЕБНОЙ ДИСЦИПЛИНЫ  - с. 4.</w:t>
            </w:r>
          </w:p>
          <w:p>
            <w:pPr>
              <w:pStyle w:val="Normal"/>
              <w:ind w:right="-108" w:hanging="0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ind w:left="1211" w:right="-108" w:hanging="360"/>
              <w:jc w:val="both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szCs w:val="22"/>
                <w:lang w:val="ru-RU"/>
              </w:rPr>
              <w:t>СТРУКТУРА И  СОДЕРЖАНИЕ УЧЕБНОЙ ДИСЦИПЛИНЫ – с. 6.</w:t>
            </w:r>
          </w:p>
          <w:p>
            <w:pPr>
              <w:pStyle w:val="Normal"/>
              <w:ind w:right="-108" w:hanging="0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ind w:left="1211" w:right="-108" w:hanging="360"/>
              <w:jc w:val="both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szCs w:val="22"/>
                <w:lang w:val="ru-RU"/>
              </w:rPr>
              <w:t>УСЛОВИЯ РЕАЛИЗАЦИИ ПРОГРАММЫ УЧЕБНОЙ ДИСЦИПЛИНЫ- с. 14.</w:t>
            </w:r>
          </w:p>
          <w:p>
            <w:pPr>
              <w:pStyle w:val="Normal"/>
              <w:ind w:right="-108" w:hanging="0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</w:tc>
      </w:tr>
      <w:tr>
        <w:trPr>
          <w:trHeight w:val="89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ind w:left="1211" w:right="-108" w:hanging="360"/>
              <w:jc w:val="both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szCs w:val="22"/>
                <w:lang w:val="ru-RU"/>
              </w:rPr>
              <w:t>КОНТРОЛЬ И ОЦЕНКА РЕЗУЛЬТАТОВ ОСВОЕНИЯ УЧЕБНОЙ ДИСЦИПЛИНЫ  - с. 16.</w:t>
            </w:r>
          </w:p>
          <w:p>
            <w:pPr>
              <w:pStyle w:val="Heading1"/>
              <w:ind w:left="284" w:right="-108" w:hanging="0"/>
              <w:jc w:val="both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aps/>
                <w:sz w:val="22"/>
                <w:lang w:val="ru-RU"/>
              </w:rPr>
            </w:pPr>
            <w:r>
              <w:rPr>
                <w:rFonts w:eastAsia="Times New Roman"/>
                <w:caps/>
                <w:sz w:val="22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9"/>
        <w:ind w:left="720" w:hanging="0"/>
        <w:rPr/>
      </w:pPr>
      <w:r>
        <w:rPr>
          <w:b/>
          <w:sz w:val="28"/>
          <w:szCs w:val="28"/>
        </w:rPr>
        <w:t>«Основы экономики»</w:t>
      </w:r>
    </w:p>
    <w:p>
      <w:pPr>
        <w:pStyle w:val="Style19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3"/>
        </w:numPr>
        <w:jc w:val="both"/>
        <w:rPr/>
      </w:pPr>
      <w:r>
        <w:rPr>
          <w:b/>
          <w:sz w:val="28"/>
          <w:szCs w:val="28"/>
        </w:rPr>
        <w:t>Область применения программы:</w:t>
      </w:r>
    </w:p>
    <w:p>
      <w:pPr>
        <w:pStyle w:val="Style19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ППССЗ (программой подготовки специалистов среднего звена), в соответствии с ФГОС по специальности: 340201 «Сестринское дело», углубленная подгото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ая дисциплина входит в математический и естественнонаучный цикл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rPr/>
      </w:pPr>
      <w:r>
        <w:rPr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формирование общеэкономических компетенций, умения применять экономические знания для анализа общественно-экономических отношений;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- приобретение навыков аналитического анализа текстов по экономическим проблемам.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ind w:left="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щие положения экономической теории, как системы жизнеобеспечения общества, и как науки исследующей проблемы производства, распределения и потребления;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еханизм функционирования рынка, законы рынка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формирование доходов граждан и проблема социальной поддержки;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еустойчивость и равновесие макроэкономики;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ущность денежно-кредитной систем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ущность налогово-бюджетной системы;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щее положение современной мировой эконом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иентироваться в современной экономической, политической ситуации в России и ми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являть взаимосвязь отечественных, региональных, мировых, социально-экономических, политических пробле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и использовать необходимую экономическую информац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Cs/>
          <w:sz w:val="28"/>
          <w:szCs w:val="28"/>
        </w:rPr>
        <w:t>навыками аналитического исследования важнейших экономических и законодательных актов мирового и регионального значения;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Cs/>
          <w:sz w:val="28"/>
          <w:szCs w:val="28"/>
        </w:rPr>
        <w:t xml:space="preserve">навыками применения экономических знаний в профессиональной деятельности будущего мед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учебной дисциплины студент должен овладеть </w:t>
      </w:r>
    </w:p>
    <w:p>
      <w:pPr>
        <w:pStyle w:val="Normal"/>
        <w:shd w:fill="FFFFFF" w:val="clear"/>
        <w:spacing w:lineRule="exact" w:line="317"/>
        <w:ind w:left="34" w:right="14" w:firstLine="696"/>
        <w:rPr/>
      </w:pPr>
      <w:r>
        <w:rPr>
          <w:spacing w:val="-1"/>
          <w:sz w:val="28"/>
          <w:szCs w:val="28"/>
        </w:rPr>
        <w:t xml:space="preserve">ОК 1. Понимать сущность и социальную значимость своей будущей </w:t>
      </w:r>
      <w:r>
        <w:rPr>
          <w:sz w:val="28"/>
          <w:szCs w:val="28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17"/>
        <w:ind w:left="24" w:right="5" w:firstLine="710"/>
        <w:rPr/>
      </w:pPr>
      <w:r>
        <w:rPr>
          <w:spacing w:val="-2"/>
          <w:sz w:val="28"/>
          <w:szCs w:val="28"/>
        </w:rPr>
        <w:t xml:space="preserve">ОК 2. Организовывать собственную деятельность, выбирать типовые </w:t>
      </w:r>
      <w:r>
        <w:rPr>
          <w:spacing w:val="-1"/>
          <w:sz w:val="28"/>
          <w:szCs w:val="28"/>
        </w:rPr>
        <w:t xml:space="preserve">методы и способы выполнения профессиональных задач, оценивать их </w:t>
      </w:r>
      <w:r>
        <w:rPr>
          <w:sz w:val="28"/>
          <w:szCs w:val="28"/>
        </w:rPr>
        <w:t>выполнение и качество.</w:t>
      </w:r>
    </w:p>
    <w:p>
      <w:pPr>
        <w:pStyle w:val="Normal"/>
        <w:shd w:fill="FFFFFF" w:val="clear"/>
        <w:spacing w:lineRule="exact" w:line="317"/>
        <w:ind w:left="34" w:right="5" w:firstLine="701"/>
        <w:rPr/>
      </w:pPr>
      <w:r>
        <w:rPr>
          <w:sz w:val="28"/>
          <w:szCs w:val="28"/>
        </w:rPr>
        <w:t>ОК З. Решать проблемы, оценивать риски, принимать решения в нестандартных ситуациях.</w:t>
      </w:r>
    </w:p>
    <w:p>
      <w:pPr>
        <w:pStyle w:val="Normal"/>
        <w:shd w:fill="FFFFFF" w:val="clear"/>
        <w:spacing w:lineRule="exact" w:line="317"/>
        <w:ind w:left="34" w:right="10" w:firstLine="701"/>
        <w:rPr/>
      </w:pPr>
      <w:r>
        <w:rPr>
          <w:sz w:val="28"/>
          <w:szCs w:val="28"/>
        </w:rPr>
        <w:t xml:space="preserve">ОК 4. Осуществлять поиск, анализ и оценку информации, </w:t>
      </w:r>
      <w:r>
        <w:rPr>
          <w:spacing w:val="-1"/>
          <w:sz w:val="28"/>
          <w:szCs w:val="28"/>
        </w:rPr>
        <w:t xml:space="preserve">необходимой для постановки и решения профессиональных задач, </w:t>
      </w:r>
      <w:r>
        <w:rPr>
          <w:sz w:val="28"/>
          <w:szCs w:val="28"/>
        </w:rPr>
        <w:t>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left="34" w:right="5" w:firstLine="701"/>
        <w:rPr/>
      </w:pPr>
      <w:r>
        <w:rPr>
          <w:sz w:val="28"/>
          <w:szCs w:val="28"/>
        </w:rPr>
        <w:t>ОК 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hd w:fill="FFFFFF" w:val="clear"/>
        <w:spacing w:lineRule="exact" w:line="317"/>
        <w:ind w:left="24" w:right="10" w:firstLine="71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8. Самостоятельно определять задачи профессионального и </w:t>
      </w:r>
      <w:r>
        <w:rPr>
          <w:sz w:val="28"/>
          <w:szCs w:val="28"/>
        </w:rPr>
        <w:t xml:space="preserve">личностного развития, заниматься самообразованием, осознанно </w:t>
      </w:r>
      <w:r>
        <w:rPr>
          <w:spacing w:val="-1"/>
          <w:sz w:val="28"/>
          <w:szCs w:val="28"/>
        </w:rPr>
        <w:t>планировать и осуществлять повышение квалификации.</w:t>
      </w:r>
    </w:p>
    <w:p>
      <w:pPr>
        <w:pStyle w:val="Normal"/>
        <w:shd w:fill="FFFFFF" w:val="clear"/>
        <w:spacing w:lineRule="exact" w:line="317"/>
        <w:ind w:left="34" w:right="10" w:firstLine="701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shd w:fill="FFFFFF" w:val="clear"/>
        <w:spacing w:lineRule="exact" w:line="317"/>
        <w:ind w:left="34" w:right="10" w:firstLine="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4" w:right="10" w:firstLine="701"/>
        <w:rPr>
          <w:sz w:val="28"/>
          <w:szCs w:val="28"/>
        </w:rPr>
      </w:pPr>
      <w:r>
        <w:rPr>
          <w:sz w:val="28"/>
          <w:szCs w:val="28"/>
        </w:rPr>
        <w:t xml:space="preserve">ПК 4.3. Определять и планировать потребность в материально-технических ресурсах и осуществлять контроль за их рациональным использованием. </w:t>
      </w:r>
    </w:p>
    <w:p>
      <w:pPr>
        <w:pStyle w:val="Normal"/>
        <w:shd w:fill="FFFFFF" w:val="clear"/>
        <w:spacing w:lineRule="exact" w:line="317"/>
        <w:ind w:left="34" w:right="10" w:firstLine="701"/>
        <w:rPr>
          <w:sz w:val="28"/>
          <w:szCs w:val="28"/>
        </w:rPr>
      </w:pPr>
      <w:r>
        <w:rPr>
          <w:sz w:val="28"/>
          <w:szCs w:val="28"/>
        </w:rPr>
        <w:t>ПК 4.4. Проводить исследовательскую работу по анализу и оценке качества сестринской помощи, способствовать внедрению современных медицинских технологий.</w:t>
      </w:r>
    </w:p>
    <w:p>
      <w:pPr>
        <w:pStyle w:val="Normal"/>
        <w:shd w:fill="FFFFFF" w:val="clear"/>
        <w:spacing w:lineRule="exact" w:line="317"/>
        <w:ind w:left="34" w:right="10" w:firstLine="701"/>
        <w:rPr>
          <w:sz w:val="28"/>
          <w:szCs w:val="28"/>
        </w:rPr>
      </w:pPr>
      <w:r>
        <w:rPr>
          <w:sz w:val="28"/>
          <w:szCs w:val="28"/>
        </w:rPr>
        <w:t>ПК 4.5. Работать с нормативно-правовой, учетно-отчетной и медицинской документаци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Style17"/>
        <w:spacing w:before="0" w:after="200"/>
        <w:ind w:left="0" w:hanging="0"/>
        <w:contextualSpacing/>
        <w:jc w:val="center"/>
        <w:rPr/>
      </w:pPr>
      <w:r>
        <w:rPr>
          <w:b/>
          <w:sz w:val="28"/>
          <w:szCs w:val="28"/>
        </w:rPr>
        <w:t>2. СТРУКТУРА  И   СОДЕРЖАНИЕ УЧЕБНОЙ ДИСЦИПЛИН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ие занятия 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                           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</w:rPr>
        <w:t>2.2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049"/>
        <w:gridCol w:w="708"/>
        <w:gridCol w:w="851"/>
        <w:gridCol w:w="850"/>
        <w:gridCol w:w="709"/>
        <w:gridCol w:w="992"/>
        <w:gridCol w:w="993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662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экономическую теор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её роль в жизни об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, общая характеристика и струк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ходов граждан и проблема социальной поддержки. Финансовая грамот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изне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роэконом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 и равновесие макроэконом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. Инфля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-кредитная систе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государственных финансов и налог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ая мировая эконом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на рубеже 20-21 ве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920"/>
        <w:gridCol w:w="9341"/>
        <w:gridCol w:w="1472"/>
      </w:tblGrid>
      <w:tr>
        <w:trPr>
          <w:trHeight w:val="7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Введение в экономическую теорию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Экономика и ее роль в жизни обществ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Предмет и метод теоретической экономики. Экономика и экономические системы. Два фундаментальных факта экономики. Проблемы ограниченности и выбора. Собственность и социально-экономические отношения. Типы и виды собственности. Структура отношений собственности на рубеже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еков. Приватизация. Россия: коренные преобразования типов присвоения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новные проблемы экономи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 Проблемы ограниченности и выбор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Экономика и собственность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изучить лекционный материал, глоссарий и рекомендованную литературу;</w:t>
            </w:r>
          </w:p>
          <w:p>
            <w:pPr>
              <w:pStyle w:val="Normal"/>
              <w:rPr/>
            </w:pPr>
            <w:r>
              <w:rPr/>
              <w:t>-составить таблицу: “Потребности современного человека”.</w:t>
              <w:br/>
              <w:t>Подготовка сообщений на тему:</w:t>
            </w:r>
          </w:p>
          <w:p>
            <w:pPr>
              <w:pStyle w:val="Normal"/>
              <w:jc w:val="both"/>
              <w:rPr/>
            </w:pPr>
            <w:r>
              <w:rPr/>
              <w:t>«Почему нельзя иметь все»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е оснощение :</w:t>
            </w:r>
          </w:p>
          <w:p>
            <w:pPr>
              <w:pStyle w:val="Normal"/>
              <w:jc w:val="both"/>
              <w:rPr/>
            </w:pPr>
            <w:r>
              <w:rPr/>
              <w:t>В.Д. Камаев , «Экономическая теория. Краткий курс» Кнорус М. 2014 глава 1, В.И. Липсиц «Экономика» конспекты, лекции. Кнорус 2019  Е.Ф. Борисов «Основы экономики » Дрофа М. 2018. Стр. 9-20 , 47-5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нет ресурсы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conomic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etz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Микроэкономик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</w:rPr>
              <w:t>Тема 2.1.</w:t>
            </w:r>
            <w:r>
              <w:rPr/>
              <w:t xml:space="preserve"> 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ынок. Общая характеристика и структура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Организация хозяйственной деятельности. Разделение труда Типы организации хозяйства. Рынок: общая характеристика и структура. Механизм функционирования рынка. Законы рынка. Роль государства в рыночной экономике. Конкуренция и монополия. Формы монопольного диктата на рынке. Методы антимонопольного регулирования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Рыночная организация хозяйст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Особенности рыночных отношен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Формирование доходов граждан и проблемы социальной поддерж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Рынок труда и занятность.  Источники дохода в рыночной экономики и причина их различия. Финансовая грамотность Заработная плата и механизм ее формирования. Формирования семейных доходов. Экономическое значение структуры семейных доходов. Понятие социальной экономика. Уровень жизни. Качество жизни. Социальная защита и социальная поддержка граждан.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онное занятие  «Рынок труда». «Распределение доход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Доходы в рыночной экономики».</w:t>
            </w:r>
          </w:p>
          <w:p>
            <w:pPr>
              <w:pStyle w:val="Normal"/>
              <w:jc w:val="both"/>
              <w:rPr/>
            </w:pPr>
            <w:r>
              <w:rPr/>
              <w:t>Семинарское занятие «Социальная экономика и качества жизн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- изучить лекционный материал, глоссарий и рекомендованную литературу;</w:t>
            </w:r>
          </w:p>
          <w:p>
            <w:pPr>
              <w:pStyle w:val="Normal"/>
              <w:rPr/>
            </w:pPr>
            <w:r>
              <w:rPr/>
              <w:t>- подготовка к обсуждению на темы: «Семья в мире экономики», «Есть ли предел у зарплаты»;</w:t>
            </w:r>
          </w:p>
          <w:p>
            <w:pPr>
              <w:pStyle w:val="Normal"/>
              <w:rPr/>
            </w:pPr>
            <w:r>
              <w:rPr/>
              <w:t>Методическое обеспечение:</w:t>
            </w:r>
          </w:p>
          <w:p>
            <w:pPr>
              <w:pStyle w:val="Normal"/>
              <w:jc w:val="both"/>
              <w:rPr/>
            </w:pPr>
            <w:r>
              <w:rPr/>
              <w:t>В.Д. Камаев , «Экономическая теория. Краткий курс» Кнорус М. 2018 глава 2, В.И. Липсиц «Экономика» конспекты, лекции. Кнорус 2015  Е.Ф. Борисов «Основы экономики » Дрофа М. 2018. Стр. 192-204 , 236-2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нет ресурсы  </w:t>
            </w: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conomic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etz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 xml:space="preserve"> fas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Тема. 2.3. 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сновы бизнеса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 как основа предпринимательской деятельности. Понятие  предпринимательской деятельности. Виды предпринимательства и условия его осуществления. Особенности малого бизнеса. Основные этапы организации предпринимательской деятельности. Бизнес-план. Ответственность за осуществление незаконной предпринимательской деятельност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Предпринимательство в современных условиях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едпринимательство и его виды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rPr/>
            </w:pPr>
            <w:r>
              <w:rPr/>
              <w:t>- изучить лекционный материал, глоссарий и рекомендованную литературу;</w:t>
            </w:r>
          </w:p>
          <w:p>
            <w:pPr>
              <w:pStyle w:val="Normal"/>
              <w:rPr/>
            </w:pPr>
            <w:r>
              <w:rPr/>
              <w:t>- подготовка к обсуждению на темы: «Информационные технологии».</w:t>
            </w:r>
          </w:p>
          <w:p>
            <w:pPr>
              <w:pStyle w:val="Normal"/>
              <w:rPr/>
            </w:pPr>
            <w:r>
              <w:rPr/>
              <w:t>Методическое обеспечение.</w:t>
            </w:r>
          </w:p>
          <w:p>
            <w:pPr>
              <w:pStyle w:val="Normal"/>
              <w:jc w:val="both"/>
              <w:rPr/>
            </w:pPr>
            <w:r>
              <w:rPr/>
              <w:t>В.Д. Камаев , «Экономическая теория. Краткий курс» Кнорус М. 2014 глава 2, В.И. Липсиц «Экономика» конспекты, лекции. Кнорус 2019  Е.Ф. Борисов «Основы экономики » Дрофа М. 2018. Стр. 192-204 , 236-2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нет ресурсы  </w:t>
            </w: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conomic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роэкономик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</w:rPr>
              <w:t>Тема 3.1.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Неустойчивость и равновесие макроэкономик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Понятие о макроэкономики. Безработица. Причины возникновения безработицы. Виды безработицы. Понятие о естественной норме безработицы. Государственная политика в борьбе с безработицей. Проблемы безработицы в Росси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Макроэкономическая нестабильность». «Безработиц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Безработица и методы ее сокращ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изучить лекционный материал, глоссарий и рекомендованную литератур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дготовить сообщение: “Проблема безработицы в России”. «Безработные – лишние люди?» </w:t>
            </w:r>
          </w:p>
          <w:p>
            <w:pPr>
              <w:pStyle w:val="Normal"/>
              <w:rPr/>
            </w:pPr>
            <w:r>
              <w:rPr/>
              <w:t>Методическое обеспечение.</w:t>
            </w:r>
          </w:p>
          <w:p>
            <w:pPr>
              <w:pStyle w:val="Normal"/>
              <w:jc w:val="both"/>
              <w:rPr/>
            </w:pPr>
            <w:r>
              <w:rPr/>
              <w:t>В.Д. Камаев , «Экономическая теория. Краткий курс» Кнорус М. 2014 глава 2, В.И. Липсиц «Экономика» конспекты, лекции. Кнорус 2018  Е.Ф. Борисов «Основы экономики » Дрофа М. 2018.</w:t>
            </w:r>
          </w:p>
          <w:p>
            <w:pPr>
              <w:pStyle w:val="Normal"/>
              <w:jc w:val="both"/>
              <w:rPr/>
            </w:pPr>
            <w:r>
              <w:rPr/>
              <w:t>Стр. 295-305</w:t>
            </w:r>
          </w:p>
          <w:p>
            <w:pPr>
              <w:pStyle w:val="Normal"/>
              <w:rPr/>
            </w:pPr>
            <w:r>
              <w:rPr/>
              <w:t xml:space="preserve">Интернет ресурсы  </w:t>
            </w: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conomic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</w:t>
            </w: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ts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 xml:space="preserve">  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Денежное обращение. Инфляц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денег в жизни общества. Функции денег в экономике. Виды. Закономерность формирования предложения денег и его связь со склонностью населения к сбережениям. Принципы определения допустимого количества денег в обращении. Понятие «Инфляция». Причины возникновения инфляции. Виды инфляции. Влияние инфляции на экономику страны. Методы борьбы с инфляцией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Деньги и их экономическая роль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Денежное обращение. Инфляция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изучить лекционный материал, глоссарий и рекомендованную литератур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ить сообщение: «Сколько стране нужно денег?», «С монетой сквозь века» и «Можно ли вылечиться от инфляции». </w:t>
            </w:r>
          </w:p>
          <w:p>
            <w:pPr>
              <w:pStyle w:val="Normal"/>
              <w:rPr/>
            </w:pPr>
            <w:r>
              <w:rPr/>
              <w:t xml:space="preserve">Методическое обеспеч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Д. Камаев , «Экономическая теория. Краткий курс» Кнорус М. 2014 глава 2, В.И. Липсиц «Экономика» конспекты, лекции. Кнорус 2018  Е.Ф. Борисов «Основы экономики » Дрофа М. 201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. 118-128; 311-31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нет ресурсы </w:t>
            </w: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kapit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</w:t>
            </w: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(</w:t>
              </w:r>
              <w:r>
                <w:rPr>
                  <w:rStyle w:val="InternetLink"/>
                  <w:lang w:val="en-US"/>
                </w:rPr>
                <w:t>p</w:t>
              </w:r>
              <w:r>
                <w:rPr>
                  <w:rStyle w:val="InternetLink"/>
                </w:rPr>
                <w:t>)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Денежно-кредитная систем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. Условия кредита. Виды кредита. Кредитная система. Небанковские кредитные организации. Банки. Банковская система. Центральный банк и его функции. Коммерческие банки и их операци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Структура денежно кредитной системы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Кредиты. Банки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изучить лекционный материал, глоссарий и рекомендованную литератур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ить таблиц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ить сообщения: «Банки – денежное сердце рынка». </w:t>
            </w:r>
          </w:p>
          <w:p>
            <w:pPr>
              <w:pStyle w:val="Normal"/>
              <w:rPr/>
            </w:pPr>
            <w:r>
              <w:rPr/>
              <w:t xml:space="preserve">Методическое обеспеч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Д. Камаев , «Экономическая теория. Краткий курс» Кнорус М. 2014 глава 2, В.И. Липсиц «Экономика» конспекты, лекции. Кнорус 2018  Е.Ф. Борисов «Основы экономики » Дрофа М. 201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. 350-36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нет ресурсы </w:t>
            </w: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inf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Проблема государственных финансов и налого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. Налоговая система. Виды налогов. Принципы налогообложения. Финансы и их роль в регулировании экономики. Государственный бюджет. Доходы и расходы государственного бюджета. Бюджетный дефицит и пути его покрытия. Государственный долг и его последствия. Фиск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Налогово-бюджетная система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Фискальная политика. Налоги. Бюджет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изучить лекционный материал, глоссарий и рекомендованную литератур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ить сообщение: «Прогулка по миру налогов» ; «Проблема бюджетного дефицит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ставить таблицу: «Доходы и расходы государственного бюджета». </w:t>
            </w:r>
          </w:p>
          <w:p>
            <w:pPr>
              <w:pStyle w:val="Normal"/>
              <w:rPr/>
            </w:pPr>
            <w:r>
              <w:rPr/>
              <w:t xml:space="preserve">Методическое обеспеч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Д. Камаев , «Экономическая теория. Краткий курс» Кнорус М. 2018 глава 2, В.И. Липсиц «Экономика» конспекты, лекции. Кнорус 2018  Е.Ф. Борисов «Основы экономики » Дрофа М. 201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. 343-351  </w:t>
            </w:r>
          </w:p>
          <w:p>
            <w:pPr>
              <w:pStyle w:val="Normal"/>
              <w:rPr/>
            </w:pPr>
            <w:r>
              <w:rPr/>
              <w:t xml:space="preserve">Интернет ресурсы </w:t>
            </w: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nalo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; </w:t>
            </w: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cb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центральный банк РФ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Современная мировая экономика.</w:t>
            </w:r>
          </w:p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Style17"/>
              <w:ind w:left="0" w:hanging="0"/>
              <w:rPr/>
            </w:pPr>
            <w:r>
              <w:rPr>
                <w:b/>
              </w:rPr>
              <w:t xml:space="preserve">Мировая экономика на рубеж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о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ути ко всемирной экономике. Основные этапы становления мирового хозяйства. Международное перемещение капитала и рабочей силы. Мировой рынок товаров услуг и валют. Внешняя торговая политика. ВТО. Глобализация мирового хозяйства. Закономерность развития мирового хозяйства и международных экономических отношений. Глобальные проблемы экономики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 «На пути ко всемирной экономике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Международная торговля и валютный рынок».</w:t>
            </w:r>
          </w:p>
          <w:p>
            <w:pPr>
              <w:pStyle w:val="Normal"/>
              <w:rPr/>
            </w:pPr>
            <w:r>
              <w:rPr/>
              <w:t>Семинарское занятие «Глобализация мирового хозяйства»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изучить лекционный материал, глоссарий и рекомендованную литературу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ить презентацию: “Глобальные проблемы экономики”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готовить сообщения: «Рынок без границ», «Мировой валютный рынок». </w:t>
            </w:r>
          </w:p>
          <w:p>
            <w:pPr>
              <w:pStyle w:val="Normal"/>
              <w:rPr/>
            </w:pPr>
            <w:r>
              <w:rPr/>
              <w:t xml:space="preserve">Методическое обеспеч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Д. Камаев , «Экономическая теория. Краткий курс» Кнорус М. 2018 глава 2, В.И. Липсиц «Экономика» конспекты, лекции. Кнорус 2015  Е.Ф. Борисов «Основы экономики » Дрофа М. 201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. 359-38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нет ресурсы </w:t>
            </w:r>
            <w:hyperlink r:id="rId1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leconomic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539" w:gutter="0" w:header="0" w:top="567" w:footer="283" w:bottom="566"/>
          <w:pgNumType w:start="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, мультимедийное оборудование, видео-аудиовизуаль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тивно-нормативная   документация: государственные  требования к содержанию и уровню подготовки обучающихся по дисциплине, постановления, приказы, инструкции,  информационные письма Министерства образования и науки РФ и Министерства здравоохранения и социального развития РФ, соответствующие профилю дисциплины; инструкции по охране труда и противопожарной безопасности, перечень информационного и материально-технического оснащения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-программная  документация: примерная учебная программа, рабочая учебная программа, тематический пл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материалы: учебно-методические комплекты, контролирующие и обучающие программы, учебно-методические рекомендации для студентов по самостоятельной работе, схемы логико-дидактических структур и ориентировочных  основ  действий, оценоч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 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1. В. С. Автономов. Экономика. Изд. Вита-пресс М. 2016 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>2. Е. Д. Душенькина. Д. А. Тактомысова. Экономическая  теория. Ростов/Дон. Феникс 2017 г.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3. Экономика. Основы экономической теории. Под редакцией С. И. Иванова. А. Я. Линькова. Изд. Вита-пресс М. 2018 г. 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>4. В. Д. Камаев. М.з. Ильчиков, Т. А. Борисовская. Экономическая теория. Краткий курс. Кнорус. М. 2017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 В. Л. Линсиц. Экономика. Учебник 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</w:t>
            </w:r>
            <w:r>
              <w:rPr>
                <w:bCs/>
                <w:szCs w:val="28"/>
              </w:rPr>
              <w:t>Изд. Омега Л М. 2016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6. В. И. Линсиц. Экономика. Конспект лекций.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</w:t>
            </w:r>
            <w:r>
              <w:rPr>
                <w:bCs/>
                <w:szCs w:val="28"/>
              </w:rPr>
              <w:t>Кнорус. М. 2017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7. И. Е. Медушевская. Экономическая теория. Учебное пособие.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Кнорус. М. 2018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8. С. С. Носова. Основы экономики. Учебное пособие.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Кнорус. М. 2016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9. В. М. Соколинский. Экономическая теория. Учебное пособие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</w:t>
            </w:r>
            <w:r>
              <w:rPr>
                <w:bCs/>
                <w:szCs w:val="28"/>
              </w:rPr>
              <w:t xml:space="preserve">Кнорус. М. 2016 г.     </w:t>
            </w:r>
          </w:p>
          <w:p>
            <w:pPr>
              <w:pStyle w:val="211"/>
              <w:ind w:left="1146" w:hanging="1146"/>
              <w:rPr/>
            </w:pPr>
            <w:r>
              <w:rPr/>
              <w:t>Интернет-ресурсы:</w:t>
            </w:r>
          </w:p>
          <w:p>
            <w:pPr>
              <w:pStyle w:val="211"/>
              <w:ind w:left="1146" w:hanging="1146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k</w:t>
            </w:r>
            <w:r>
              <w:rPr/>
              <w:t>2</w:t>
            </w:r>
            <w:r>
              <w:rPr>
                <w:lang w:val="en-US"/>
              </w:rPr>
              <w:t>kapita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– Финансовые новости рынка</w:t>
            </w:r>
          </w:p>
          <w:p>
            <w:pPr>
              <w:pStyle w:val="211"/>
              <w:ind w:left="1146" w:hanging="1146"/>
              <w:rPr/>
            </w:pPr>
            <w:r>
              <w:rPr>
                <w:szCs w:val="28"/>
              </w:rPr>
              <w:t xml:space="preserve">2. 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/>
              </w:rPr>
              <w:t>rpt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– Фондовые биржи  </w:t>
            </w:r>
          </w:p>
          <w:p>
            <w:pPr>
              <w:pStyle w:val="211"/>
              <w:ind w:left="1146" w:hanging="1146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/>
              </w:rPr>
              <w:t>fasgo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– Федеральная антимонопольная служба </w:t>
            </w:r>
          </w:p>
          <w:p>
            <w:pPr>
              <w:pStyle w:val="211"/>
              <w:ind w:left="1146" w:hanging="1146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/>
              </w:rPr>
              <w:t>minsin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– Министерство финансов РФ</w:t>
            </w:r>
          </w:p>
          <w:p>
            <w:pPr>
              <w:pStyle w:val="211"/>
              <w:ind w:left="1146" w:hanging="1146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/>
              </w:rPr>
              <w:t>cbr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– ЦБ РФ</w:t>
            </w:r>
          </w:p>
          <w:p>
            <w:pPr>
              <w:pStyle w:val="211"/>
              <w:ind w:left="1146" w:hanging="1146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/>
              </w:rPr>
              <w:t>nalog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– Министерство по налогам и сборам РФ</w:t>
            </w:r>
          </w:p>
          <w:p>
            <w:pPr>
              <w:pStyle w:val="211"/>
              <w:ind w:left="1146" w:hanging="1146"/>
              <w:rPr>
                <w:szCs w:val="28"/>
              </w:rPr>
            </w:pPr>
            <w:r>
              <w:rPr>
                <w:szCs w:val="28"/>
              </w:rPr>
              <w:t xml:space="preserve">7. 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/>
              </w:rPr>
              <w:t>budget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– Данные бюджетов всех уровней</w:t>
            </w:r>
          </w:p>
          <w:p>
            <w:pPr>
              <w:pStyle w:val="211"/>
              <w:ind w:left="1146" w:hanging="1146"/>
              <w:rPr/>
            </w:pPr>
            <w:r>
              <w:rPr>
                <w:szCs w:val="28"/>
              </w:rPr>
              <w:t xml:space="preserve">8. </w:t>
            </w: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iieconomicu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–  Эконом портал</w:t>
            </w:r>
          </w:p>
          <w:p>
            <w:pPr>
              <w:pStyle w:val="211"/>
              <w:ind w:left="1146" w:hanging="1146"/>
              <w:rPr/>
            </w:pPr>
            <w:r>
              <w:rPr>
                <w:szCs w:val="28"/>
              </w:rPr>
              <w:t xml:space="preserve">9. 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/>
              </w:rPr>
              <w:t>ietru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– Институт экономики переходного периода «Россия»</w:t>
            </w:r>
          </w:p>
          <w:p>
            <w:pPr>
              <w:pStyle w:val="211"/>
              <w:ind w:left="1146" w:hanging="1146"/>
              <w:rPr>
                <w:szCs w:val="28"/>
              </w:rPr>
            </w:pPr>
            <w:r>
              <w:rPr>
                <w:szCs w:val="28"/>
              </w:rPr>
              <w:t xml:space="preserve">10. 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fsg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 xml:space="preserve"> -  Федеральная служба государственной статистики</w:t>
            </w:r>
          </w:p>
        </w:tc>
      </w:tr>
      <w:tr>
        <w:trPr>
          <w:trHeight w:val="2577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73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7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ые источники: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В. С. Автономов. Экономика. Изд. Вита-пресс М. 2016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2. Экономика. Основы экономической теории. Под редакцией С. И. Иванова. А. Я. Линькова. Изд. Вита-пресс М. 2017 г. 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. В. Л. Линсиц. Экономика. Учебник 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</w:t>
            </w:r>
            <w:r>
              <w:rPr>
                <w:bCs/>
                <w:szCs w:val="28"/>
              </w:rPr>
              <w:t>Изд. Омега Л М. 2018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С. М. Пястолов. Экономическая теория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М. Изд. Академия 2017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5. Е. Ф. Борисов. Основы экономики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</w:t>
            </w:r>
            <w:r>
              <w:rPr>
                <w:bCs/>
                <w:szCs w:val="28"/>
              </w:rPr>
              <w:t>Дрофа М. 2016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6. В. Д. Камаев. Основы экономики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М. Владос 2016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7. Т. Г. Пальтинник. Основы экономической теории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</w:t>
            </w:r>
            <w:r>
              <w:rPr>
                <w:bCs/>
                <w:szCs w:val="28"/>
              </w:rPr>
              <w:t xml:space="preserve">М. Академия 2017 г. 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. Самуэльсон П. Нордхауз В. Экономика. Перевод с английского </w:t>
            </w:r>
          </w:p>
          <w:p>
            <w:pPr>
              <w:pStyle w:val="211"/>
              <w:ind w:left="1146" w:hanging="1146"/>
              <w:rPr/>
            </w:pP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18-е изд. М. 2017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9. Е. А. Душенькина. Д. А. Тактомысова. Экономическая теория. 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</w:t>
            </w:r>
            <w:r>
              <w:rPr>
                <w:bCs/>
                <w:szCs w:val="28"/>
              </w:rPr>
              <w:t>Ростов</w:t>
            </w:r>
            <w:r>
              <w:rPr>
                <w:bCs/>
                <w:szCs w:val="28"/>
                <w:lang w:val="en-US"/>
              </w:rPr>
              <w:t>/</w:t>
            </w:r>
            <w:r>
              <w:rPr>
                <w:bCs/>
                <w:szCs w:val="28"/>
              </w:rPr>
              <w:t>Дон Феникс 2017 г.</w:t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211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8"/>
              <w:numPr>
                <w:ilvl w:val="0"/>
                <w:numId w:val="0"/>
              </w:numPr>
              <w:ind w:left="227" w:hanging="227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х понятиях: рыночная экономика, рынок, деньги, инфляция, предпринимательство, безработица, бюджет, налоговая система, мировая экономика, – для формирования культуры гражданина и будущего специалиста.</w:t>
            </w:r>
          </w:p>
          <w:p>
            <w:pPr>
              <w:pStyle w:val="Style18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экономических законов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законы и понятия экономики;</w:t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ежно-кредитная система;</w:t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доходы в рыночной экономике;</w:t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работица, инфляция;</w:t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ая экономика и качество жизни;</w:t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нки, налоговая система;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предпринимательство и его виды;</w:t>
            </w:r>
          </w:p>
          <w:p>
            <w:pPr>
              <w:pStyle w:val="Normal"/>
              <w:ind w:left="327" w:hanging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7" w:hanging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ировая экономика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экономиче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презентаци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902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85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4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Highlight">
    <w:name w:val="highlight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eastAsia="Calibri"/>
      <w:lang w:val="en-US"/>
    </w:rPr>
  </w:style>
  <w:style w:type="paragraph" w:styleId="Style15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еречисление для таблиц"/>
    <w:basedOn w:val="Normal"/>
    <w:qFormat/>
    <w:pPr>
      <w:numPr>
        <w:ilvl w:val="0"/>
        <w:numId w:val="7"/>
      </w:numPr>
      <w:ind w:left="227" w:hanging="227"/>
      <w:jc w:val="both"/>
    </w:pPr>
    <w:rPr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conomicus.ru/" TargetMode="External"/><Relationship Id="rId5" Type="http://schemas.openxmlformats.org/officeDocument/2006/relationships/hyperlink" Target="http://www.ietzu.ru/" TargetMode="External"/><Relationship Id="rId6" Type="http://schemas.openxmlformats.org/officeDocument/2006/relationships/hyperlink" Target="http://economicus.ru/" TargetMode="External"/><Relationship Id="rId7" Type="http://schemas.openxmlformats.org/officeDocument/2006/relationships/hyperlink" Target="http://www.ietzu.ru/" TargetMode="External"/><Relationship Id="rId8" Type="http://schemas.openxmlformats.org/officeDocument/2006/relationships/hyperlink" Target="http://economicus.ru/" TargetMode="External"/><Relationship Id="rId9" Type="http://schemas.openxmlformats.org/officeDocument/2006/relationships/hyperlink" Target="http://economicus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k2kapital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minfin.ru/" TargetMode="External"/><Relationship Id="rId14" Type="http://schemas.openxmlformats.org/officeDocument/2006/relationships/hyperlink" Target="http://nalog.ru/" TargetMode="External"/><Relationship Id="rId15" Type="http://schemas.openxmlformats.org/officeDocument/2006/relationships/hyperlink" Target="http://cbr.ru/" TargetMode="External"/><Relationship Id="rId16" Type="http://schemas.openxmlformats.org/officeDocument/2006/relationships/hyperlink" Target="http://lleconomicus.ru/" TargetMode="Externa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27:00Z</dcterms:created>
  <dc:creator>Anastasia</dc:creator>
  <dc:description/>
  <cp:keywords/>
  <dc:language>en-US</dc:language>
  <cp:lastModifiedBy>Laborant</cp:lastModifiedBy>
  <cp:lastPrinted>2020-09-23T13:12:00Z</cp:lastPrinted>
  <dcterms:modified xsi:type="dcterms:W3CDTF">2020-09-23T10:12:00Z</dcterms:modified>
  <cp:revision>92</cp:revision>
  <dc:subject/>
  <dc:title/>
</cp:coreProperties>
</file>