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УЧЕБНОЙ ПРАКТИКИ</w:t>
      </w:r>
    </w:p>
    <w:p>
      <w:pPr>
        <w:pStyle w:val="Normal"/>
        <w:jc w:val="center"/>
        <w:rPr/>
      </w:pPr>
      <w:r>
        <w:rPr/>
        <w:t>ПМ.0</w:t>
      </w:r>
      <w:r>
        <w:rPr>
          <w:lang w:val="en-US"/>
        </w:rPr>
        <w:t>6</w:t>
      </w:r>
      <w:r>
        <w:rPr/>
        <w:t xml:space="preserve"> МДК.0</w:t>
      </w:r>
      <w:r>
        <w:rPr>
          <w:lang w:val="en-US"/>
        </w:rPr>
        <w:t>6</w:t>
      </w:r>
      <w:r>
        <w:rPr/>
        <w:t>.0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ЕЗОПАСНАЯ СРЕДА ДЛЯ ПАЦИЕНТА И ПЕРСОН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.02.01 «Сестринское дел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 углубленной подготов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ПМ.06 МДК.06.02 соответствует требованиям </w:t>
      </w:r>
      <w:r>
        <w:rPr>
          <w:sz w:val="28"/>
        </w:rPr>
        <w:t xml:space="preserve">статьи 82 Федерального закона об образовании, </w:t>
      </w:r>
      <w:r>
        <w:rPr>
          <w:sz w:val="28"/>
          <w:szCs w:val="28"/>
        </w:rPr>
        <w:t xml:space="preserve">основной образовательной программы ФГОС по специальности  34.02.01«Сестринское дело»,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, Приказа Минтруда России от 31.07.2020 № 457н «Об утверждении профессионального стандарта «Медицинская сестра/медицинский брат» </w:t>
      </w:r>
      <w:r>
        <w:rPr>
          <w:sz w:val="28"/>
        </w:rPr>
        <w:t>и приказов Минздрава России: № 435н от 30.06.2016г., № 248 от 29.03.2020г., № 620н от 03.09.201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дова О. 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уханина Л. 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 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lang w:val="en-US"/>
        </w:rPr>
      </w:pPr>
      <w:r>
        <w:rPr/>
        <w:t>ПРАКТИКИ                                                                                                        1</w:t>
      </w:r>
      <w:r>
        <w:rPr>
          <w:lang w:val="en-US"/>
        </w:rPr>
        <w:t>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НТРОЛЬ И ОЦЕНКА РЕЗУЛЬТАТА ОСВОЕНИЯ  ПРОГРАММ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УЧЕБНОЙ ПРАКТИКИ                                                                                    13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АСПОРТ РАБОЧЕЙ ПРОГРАММЫ УЧЕБ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, является частью программы подготовки специалистов среднего звена ФГОС по специальности 34.02.01 Сестринское дело в части освоения основных видов профессиональной деятельности МДК.06.02. Безопасная среда для пациента и персонала и соответствующих профессиональных компетенций (ПК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6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6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6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6.7. Обеспечивать инфекционную безопас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6.8. Обеспечивать безопасную больничную среду для пациентов и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6.9. Участвовать в санитарно – просветительской работе сред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6.11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4.02.01 Сестринское дело углубленная подготовка. Квалификация «Медицинская сестра»/»Медицинский брат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-формирование у обучающихся практических и профессиональных умений в рамках модулей программы подготовки специалистов среднего звена, по основным видам профессиональной деятель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приобретение первоначального практического опыта работы по специальности в части освоения основного вида профессиональной деятельности: «Выполнение работ по специальности младшая медицинская сестра по уходу за больными» по МДК.06.02. Безопасная среда для персонала и пациент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 результате прохождения учеб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соблюдать санитарно – эпидемиологический режим различных помещений в медицинской организации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проводить текущую и заключительную уборки процедурного кабине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одить дезинфекцию медицинских инструментов, уборочного инвентаря, предметов ухода за пациентом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приготовление, использование, правила хранения хлорсодержащих дезинфицирующих раствор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едение предстерилизационной очистки изделий медицинского назнач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едение контроля качества предстерилизационной очист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одготовить изделия медицинского назначения для стерилизации в автокла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осуществление контроля качества стерилизац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обрабатывать руки гигиеническим способ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осуществлять сбор и распределение медицинских отходов согласно их классифика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рационально использовать медицинские перчатк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- транспортировать, перемещать и размещать пациента в постел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консультировать пациентов и их родственников по вопросам здорового образа жизн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 выбрать уровень и тип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каналы общения и выбирать необходимый канал для  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факторы, способствующие или препятствующие эффективному общ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ять элементов эффектив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формить медицинскую документацию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текущую и генеральную уборку помещений с использованием различных дезинфицирующ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средства транспортировки пациентов и средств малой механизации с учетом основ эрг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техники безопасности и противопожарной безопасности при уходе за пациентом во время проведения процедур и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зопасную больничную среду для пациента, его окружения 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формы, виды устной и письменной коммуникации на родном языке в учебной 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обственную деятельность, исходя из её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ритически относиться к соб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ести ответственность за сво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компьютером, как средством управления информ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устную и письменную 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овременные информационно-коммуникацион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общаться, вести гармонический диалог и добиваться успеха в процессе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и транслировать уважительное и бережное отношение к историческому наследию и культурным традиция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а пациента 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нятие био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/>
      </w:pPr>
      <w:r>
        <w:rPr>
          <w:sz w:val="28"/>
          <w:szCs w:val="28"/>
        </w:rPr>
        <w:t>-морально-этические нормы, правила и принципы профессионального поведения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этические основы медицинск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нятие медицин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этический Кодекс медсестры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оформление медицинской документации установленного образ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филактики инфекций, связанных с оказанием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факторы, влияющие на безопасность пациента 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/>
      </w:pPr>
      <w:r>
        <w:rPr>
          <w:sz w:val="28"/>
          <w:szCs w:val="28"/>
        </w:rPr>
        <w:t>- основы биомеханики и эргоно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нципы санитарно-гигиенического воспитания и образования среди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омерности взаимодействия человека и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ровень готовности к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обязанности медсес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ую этику и медицинскую деонтолог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ы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сторико-культурное развитие человека и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пособы защиты от воздействия токсичны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 при работе с ртутьсодержащим оборудованием, электроприб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у облучения сестринского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6 МДК.06.02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.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620"/>
        <w:gridCol w:w="234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3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.06.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зопасная среда для пациента и персонал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ование средств индивидуальной защиты (халат, фартук, маска, очки, перчатки)</w:t>
            </w:r>
          </w:p>
          <w:p>
            <w:pPr>
              <w:pStyle w:val="Normal"/>
              <w:rPr/>
            </w:pPr>
            <w:r>
              <w:rPr/>
              <w:t>2. Приготовление, использование, правила хранения хлорсодержащих дезинфицирующих средств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Arial"/>
                <w:color w:val="000000"/>
                <w:szCs w:val="21"/>
                <w:shd w:fill="FFFFFF" w:val="clear"/>
              </w:rPr>
              <w:t>Оказание первой медицинской помощи при случайном попадании дезинфицирующего средства на кожу и слизистые глаз, желудка, верхних дыхательных путей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4. Дезинфекция уборочного инвентаря, предметов ухода за пациентами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5. Дезинфекция изделий медицинского назначения, медицинского инструментар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6. Проведение текуще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7. Проведение генерально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8. Обработка рук на гигиеническом уровне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9.  Надевание стерильных и нестерильных перчаток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0. Смена использованных перчаток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1. Проведение предстерилизационной очистки изделий медицинского назначен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2. Проведение контроля качества предстерилизационной очистки с использованием цветных проб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3. Работа с медицинскими отходами в процедурном (прививочном) кабинете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4. Подготовка перевязочного материала (салфетки, шарики, турунды, тампоны)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15. Упаковка изделий медицинского назначения для стерилизации в автоклаве</w:t>
            </w:r>
          </w:p>
          <w:p>
            <w:pPr>
              <w:pStyle w:val="Normal"/>
              <w:rPr/>
            </w:pPr>
            <w:r>
              <w:rPr/>
              <w:t>16. Транспортировка пациента.</w:t>
            </w:r>
          </w:p>
          <w:p>
            <w:pPr>
              <w:pStyle w:val="Normal"/>
              <w:rPr/>
            </w:pPr>
            <w:r>
              <w:rPr/>
              <w:t>17. Перемещение пациента в постели с использованием вспомогательных средств.</w:t>
            </w:r>
          </w:p>
          <w:p>
            <w:pPr>
              <w:pStyle w:val="Normal"/>
              <w:rPr/>
            </w:pPr>
            <w:r>
              <w:rPr/>
              <w:t>18. Перекладывание пациента с носилок, каталки, кресла – каталки на кровать, используя правила биомеханики.</w:t>
            </w:r>
          </w:p>
          <w:p>
            <w:pPr>
              <w:pStyle w:val="Normal"/>
              <w:rPr/>
            </w:pPr>
            <w:r>
              <w:rPr/>
              <w:t>19. Консультирование пациентов и их родственников по вопросам здорового образа жизни.</w:t>
            </w:r>
          </w:p>
          <w:p>
            <w:pPr>
              <w:pStyle w:val="Normal"/>
              <w:rPr/>
            </w:pPr>
            <w:r>
              <w:rPr/>
              <w:t>20. Работа с медицинскими документами (журнал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36 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6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11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3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.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  <w:sz w:val="28"/>
        </w:rPr>
        <w:t xml:space="preserve">3.1. </w:t>
      </w:r>
      <w:r>
        <w:rPr>
          <w:b/>
        </w:rPr>
        <w:t>Общие требования к организации образовательного процесс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Учеб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2. Требования к условиям допуска обучающегося к учебной практик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К учебной практике допускаются обучающиеся, освоившие профессиональный модуль ПМ.06 Выполнение работ по специальности младшая медицинская сестра по уходу за больными в рамках МДК.06.02. «Безопасная среда для пациента и персонала»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К учеб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Учеб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</w:rPr>
        <w:t>3.4. Требования к организации оценки результатов учебной практики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Аттестация учебной практики проводится в форме зачета в последний день учебной практики.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К аттестации допускаются обучающиеся, выполнившие в полном 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 xml:space="preserve"> </w:t>
      </w:r>
      <w:r>
        <w:rPr>
          <w:sz w:val="28"/>
        </w:rPr>
        <w:t xml:space="preserve">- дневник учеб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первоначального практического опыта работы в части освоения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Итоговая оценка учебной практики «зачтено» складывается из оценки за самостоятельную работу, оценки за дневник, аттестацию учебной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учебной практик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6.8. Обеспечивать безопасную больничную среду для пациентов и персон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анспортировать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мещать и размещать  пациента  в пост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нимать тяжелые предметы с учетом основ эргоном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К 6.9. Участвовать в санитарно – просветительской работе среди нас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6.11. Обеспечивать производственную санитарию и личную гигиену на рабочем ме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еспечить санитарные условия в учреждениях здравоохранения и на дом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ть правила эргономики в процессе сестринского ухода и обеспечения безопасного перемещения бо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безопасность при работе с биологическими жидк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авильно пользоваться защитной одеждой (халат, маска, перчатки, очки, фартук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учеб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ОК 14.</w:t>
            </w:r>
            <w:r>
              <w:rPr>
                <w:bCs/>
                <w:sz w:val="22"/>
                <w:szCs w:val="22"/>
              </w:rPr>
              <w:t xml:space="preserve"> Сформировать мотивацию здорового образа жизни континг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знать основы здорового образа жизн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оль физической культуры в профессиональном и социальном развитии чело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навыками здорового образа жизни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учебной практики (по профилю специальности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учеб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ОК 15.</w:t>
            </w:r>
            <w:r>
              <w:rPr>
                <w:bCs/>
                <w:sz w:val="22"/>
                <w:szCs w:val="22"/>
              </w:rPr>
              <w:t xml:space="preserve"> Организовать обучение и контроль знаний и умений подчине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нать принципы организации обучения подчиненных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обенности контроля за обучением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овать обучение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 знаний и умений подчиненных, полученных при обуч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опытом организации обучения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ировать процесс обучения подчиненных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ОК 16.</w:t>
            </w:r>
            <w:r>
              <w:rPr>
                <w:bCs/>
                <w:sz w:val="22"/>
                <w:szCs w:val="22"/>
              </w:rPr>
              <w:t xml:space="preserve"> Создавать благоприятную производственную среду в трудовом коллектив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нать принципы создания благоприятной производственной среды на рабочем мес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вать положительный микроклимат в трудовом коллектив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опытом создания благоприятной производственной среды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Бюджетное   профессиональное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59"/>
        <w:gridCol w:w="1613"/>
        <w:gridCol w:w="1843"/>
        <w:gridCol w:w="1985"/>
        <w:gridCol w:w="1552"/>
      </w:tblGrid>
      <w:tr>
        <w:trPr>
          <w:trHeight w:val="36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ац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формиро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тено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чтено)</w:t>
            </w:r>
          </w:p>
        </w:tc>
      </w:tr>
      <w:tr>
        <w:trPr>
          <w:trHeight w:val="26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Отчет по учебной практик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М.06 ВЫПОЛНЕНИЕ РАБОТ ПО ПРОФЕССИИ МЛАДШАЯ МЕДИЦИНСКАЯ СЕСТРА ПО УХОДУ ЗА БОЛЬНЫ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 xml:space="preserve">  </w:t>
      </w:r>
      <w:r>
        <w:rPr>
          <w:b/>
          <w:i/>
        </w:rPr>
        <w:t>МДК.06.02. Безопасная среда для пациента и персон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 время прохождения практики мною были выполнены следующие виды и объемы рабо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Использование средств индивидуальной защиты (халат, фартук, маска, очки, перчатки) -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Работа с хлорсодержащими дезинфицирующими средствами:  приготовление –   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ьзование –  ;  правила хранения –   .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/>
        <w:t xml:space="preserve">        </w:t>
      </w:r>
      <w:r>
        <w:rPr/>
        <w:t>3.</w:t>
      </w:r>
      <w:r>
        <w:rPr>
          <w:rFonts w:cs="Arial"/>
          <w:color w:val="000000"/>
          <w:szCs w:val="21"/>
          <w:shd w:fill="FFFFFF" w:val="clear"/>
        </w:rPr>
        <w:t xml:space="preserve">Оказание первой медицинской помощи при случайном попадании дезинфицирующего средства на кожу и слизистые глаз, желудка, верхних дыхательных путей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4. Дезинфекция уборочного инвентаря, предметов ухода за пациентами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5. Дезинфекция изделий медицинского назначения, медицинского инструментария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6. Проведение текущей уборки процедурного кабинета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7. Проведение генеральной уборки процедурного кабинета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8. Обработка рук на гигиеническом уровне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 </w:t>
      </w:r>
      <w:r>
        <w:rPr>
          <w:rFonts w:cs="Arial"/>
          <w:color w:val="000000"/>
          <w:szCs w:val="21"/>
          <w:shd w:fill="FFFFFF" w:val="clear"/>
        </w:rPr>
        <w:t xml:space="preserve">9. Надевание стерильных и нестерильных перчаток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0. Смена использованных перчаток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1.Проведение предстерилизационной очистки  изделий медицинского назначения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2. Проведение контроля качества предстерилизационной очистки с использованием цветных проб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3. Работа с медицинскими отходами в процедурном (прививочном) кабинете - </w:t>
      </w:r>
    </w:p>
    <w:p>
      <w:pPr>
        <w:pStyle w:val="Normal"/>
        <w:jc w:val="both"/>
        <w:rPr>
          <w:rFonts w:cs="Arial"/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4. Подготовка перевязочного материала (салфетки, шарики, турунды, тампоны) - 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1"/>
          <w:shd w:fill="FFFFFF" w:val="clear"/>
        </w:rPr>
        <w:t xml:space="preserve">       </w:t>
      </w:r>
      <w:r>
        <w:rPr>
          <w:rFonts w:cs="Arial"/>
          <w:color w:val="000000"/>
          <w:szCs w:val="21"/>
          <w:shd w:fill="FFFFFF" w:val="clear"/>
        </w:rPr>
        <w:t xml:space="preserve">15. Упаковка изделий медицинского назначения для стерилизации в автоклаве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6. Транспортировка пациента 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. Работа с медицинскими документами (журналам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320</wp:posOffset>
                </wp:positionV>
                <wp:extent cx="5939790" cy="8763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17. Перемещение пациента в постели с использованием вспомогательных средств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8. Перекладывание пациента с носилок, каталки, кресла – каталки на кровать, используя правила биомехан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9. Консультирование пациентов и их родственников по вопросам здорового образа жиз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9pt;mso-wrap-distance-left:0pt;mso-wrap-distance-right:9pt;mso-wrap-distance-top:0pt;mso-wrap-distance-bottom:0pt;margin-top:1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17. Перемещение пациента в постели с использованием вспомогательных средств -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8. Перекладывание пациента с носилок, каталки, кресла – каталки на кровать, используя правила биомехан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9. Консультирование пациентов и их родственников по вопросам здорового образа жиз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За время прохождения учебной практики выполняла все виды работ, согласно программе практики.  </w:t>
      </w:r>
      <w:r>
        <w:rPr>
          <w:sz w:val="22"/>
          <w:szCs w:val="22"/>
        </w:rPr>
        <w:t xml:space="preserve">Приобрела начальные навыки опыта практической работы в реальных условиях медицинской организации, что привело к пониманию сущности и социальной значимости своей будущей профессии.  </w:t>
      </w:r>
      <w:r>
        <w:rPr>
          <w:sz w:val="22"/>
        </w:rPr>
        <w:t>В__________ отделении были созданы благоприятные условия для прохождения практики. Медицинский персонал вежливый, доброжелательный, способствовал обу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учающийся</w:t>
      </w:r>
    </w:p>
    <w:p>
      <w:pPr>
        <w:pStyle w:val="Normal"/>
        <w:rPr/>
      </w:pPr>
      <w:r>
        <w:rPr/>
        <w:t>(студент БПОУ ВО «ВБМК»)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Характерист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Обучающаяся  _______________________________________________________________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ФИО, группа, бригада, курс, специальност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ходила учебную практику в 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(наименование организации, отделение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_____________________  по _______________________ 20____ г. 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ПМ.06 Выполнение работ по профессии младшая медицинская сестра по уходу за больными </w:t>
      </w:r>
      <w:r>
        <w:rPr>
          <w:b/>
          <w:i/>
          <w:sz w:val="22"/>
          <w:u w:val="thick"/>
        </w:rPr>
        <w:t>МДК.06.02. Безопасная среда для пациента и персонал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За время прохождения практики _____________ зарекомендовала себя как дисциплинированная, ответственная, исполнительная, трудолюбивая, доброжелательная с пациентами и медицинским персоналом. </w:t>
      </w:r>
      <w:r>
        <w:rPr>
          <w:sz w:val="22"/>
          <w:u w:val="single"/>
        </w:rPr>
        <w:t xml:space="preserve">               </w:t>
      </w:r>
      <w:r>
        <w:rPr>
          <w:sz w:val="22"/>
        </w:rPr>
        <w:t>работала в соответствии с программой, регулярно вела дневник практики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За время прохождения учебной практики </w:t>
      </w:r>
      <w:r>
        <w:rPr>
          <w:sz w:val="22"/>
          <w:u w:val="single"/>
        </w:rPr>
        <w:t xml:space="preserve"> ___     </w:t>
      </w:r>
      <w:r>
        <w:rPr>
          <w:sz w:val="22"/>
        </w:rPr>
        <w:t xml:space="preserve">приобрела практический опыт в: </w:t>
      </w:r>
      <w:r>
        <w:rPr>
          <w:sz w:val="22"/>
          <w:szCs w:val="28"/>
        </w:rPr>
        <w:t>проведении текущей и генеральной уборки помещений с использованием различных дезинфицирующих средств; в оформлении медицинской документации установленного образца; в применении средств для транспортировки пациентов, и средств малой механизации с учетом основ эргономики; в соблюдении техники безопасности при уходе за пациентом во время проведения процедур и других видов работ, в обеспечении безопасной больничной среды для пациента, и его окружения и персонала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В процессе прохождения учебной практики </w:t>
      </w:r>
      <w:r>
        <w:rPr>
          <w:sz w:val="22"/>
          <w:u w:val="single"/>
        </w:rPr>
        <w:t xml:space="preserve">       </w:t>
      </w:r>
      <w:r>
        <w:rPr>
          <w:sz w:val="22"/>
        </w:rPr>
        <w:t xml:space="preserve"> сформировала начальные профессиональные компетенции:</w:t>
      </w:r>
    </w:p>
    <w:p>
      <w:pPr>
        <w:pStyle w:val="Normal"/>
        <w:jc w:val="both"/>
        <w:rPr/>
      </w:pPr>
      <w:r>
        <w:rPr>
          <w:sz w:val="22"/>
          <w:szCs w:val="28"/>
        </w:rPr>
        <w:t>ПК 6.1. Эффективно общаться с пациентом и его окружением в процессе профессиональной деятельности</w:t>
      </w:r>
    </w:p>
    <w:p>
      <w:pPr>
        <w:pStyle w:val="Normal"/>
        <w:jc w:val="both"/>
        <w:rPr/>
      </w:pPr>
      <w:r>
        <w:rPr>
          <w:sz w:val="22"/>
          <w:szCs w:val="28"/>
        </w:rPr>
        <w:t>ПК   6.2. Соблюдать принципы профессиональной этики</w:t>
      </w:r>
    </w:p>
    <w:p>
      <w:pPr>
        <w:pStyle w:val="Normal"/>
        <w:jc w:val="both"/>
        <w:rPr/>
      </w:pPr>
      <w:r>
        <w:rPr>
          <w:sz w:val="22"/>
          <w:szCs w:val="28"/>
        </w:rPr>
        <w:t>ПК   6.5. Оформлять медицинскую документацию</w:t>
      </w:r>
    </w:p>
    <w:p>
      <w:pPr>
        <w:pStyle w:val="Normal"/>
        <w:jc w:val="both"/>
        <w:rPr/>
      </w:pPr>
      <w:r>
        <w:rPr>
          <w:sz w:val="22"/>
        </w:rPr>
        <w:t xml:space="preserve">ПК   6.7. </w:t>
      </w:r>
      <w:r>
        <w:rPr>
          <w:sz w:val="22"/>
          <w:szCs w:val="28"/>
        </w:rPr>
        <w:t>Обеспечивать инфекционную безопасность</w:t>
      </w:r>
    </w:p>
    <w:p>
      <w:pPr>
        <w:pStyle w:val="Normal"/>
        <w:jc w:val="both"/>
        <w:rPr/>
      </w:pPr>
      <w:r>
        <w:rPr>
          <w:sz w:val="22"/>
        </w:rPr>
        <w:t xml:space="preserve">ПК   6.8. </w:t>
      </w:r>
      <w:r>
        <w:rPr>
          <w:sz w:val="22"/>
          <w:szCs w:val="28"/>
        </w:rPr>
        <w:t>Обеспечивать безопасную больничную среду для пациентов и персонал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</w:rPr>
        <w:t xml:space="preserve">ПК   6.9. </w:t>
      </w:r>
      <w:r>
        <w:rPr>
          <w:sz w:val="22"/>
          <w:szCs w:val="28"/>
        </w:rPr>
        <w:t>Участвовать в санитарно-просветительской работе среди населени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К   6.11. Обеспечивать производственную санитарию и личную гигиену на рабочем месте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</w:t>
      </w:r>
      <w:r>
        <w:rPr>
          <w:sz w:val="22"/>
          <w:szCs w:val="28"/>
          <w:u w:val="single"/>
        </w:rPr>
        <w:t xml:space="preserve">_______   </w:t>
      </w:r>
      <w:r>
        <w:rPr>
          <w:sz w:val="22"/>
          <w:szCs w:val="28"/>
        </w:rPr>
        <w:t xml:space="preserve">сформировала начальные общие компетенции: </w:t>
      </w:r>
      <w:r>
        <w:rPr>
          <w:sz w:val="22"/>
        </w:rPr>
        <w:t xml:space="preserve">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</w:t>
      </w:r>
      <w:r>
        <w:rPr>
          <w:sz w:val="22"/>
          <w:u w:val="single"/>
        </w:rPr>
        <w:t>________</w:t>
      </w:r>
      <w:r>
        <w:rPr>
          <w:sz w:val="22"/>
        </w:rPr>
        <w:t xml:space="preserve"> умеет работать в коллективе, соблюдая правила этики и деонтолог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Замечаний по практике нет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Программа учебной практики выполнена в полном объеме с оценкой </w:t>
      </w:r>
      <w:r>
        <w:rPr>
          <w:b/>
          <w:sz w:val="22"/>
        </w:rPr>
        <w:t>«зачтено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щий руководитель                                                             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должность, МО)                                                                              (ФИО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посредственный руководитель                                         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>(преподаватель БПОУ ВО ВБМК)</w:t>
      </w:r>
      <w:r>
        <w:rPr/>
        <w:t xml:space="preserve">                                                (ФИО)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b/>
      <w:bCs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41">
    <w:name w:val="Основной текст (4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88"/>
      <w:ind w:hanging="360"/>
    </w:pPr>
    <w:rPr>
      <w:b/>
      <w:b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52:00Z</dcterms:created>
  <dc:creator>User</dc:creator>
  <dc:description/>
  <cp:keywords/>
  <dc:language>en-US</dc:language>
  <cp:lastModifiedBy>HP</cp:lastModifiedBy>
  <dcterms:modified xsi:type="dcterms:W3CDTF">2022-09-22T05:52:00Z</dcterms:modified>
  <cp:revision>5</cp:revision>
  <dc:subject/>
  <dc:title>Бюджетное профессиональное образовательное учреждение</dc:title>
</cp:coreProperties>
</file>