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ОРОНЕЖСКИЙ БАЗОВЫЙ МЕДИЦИНСКИЙ КОЛЛЕДЖ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ОБРЕНА:                                                                 УТВЕРЖД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кловой методиче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ссией                                                                     Зам. директ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естринское дело»                                                     по учебной рабо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ханина Л.В                                       Селивановская Е.Л.</w:t>
      </w:r>
    </w:p>
    <w:p>
      <w:pPr>
        <w:pStyle w:val="Normal"/>
        <w:rPr/>
      </w:pPr>
      <w:r>
        <w:rPr>
          <w:sz w:val="28"/>
          <w:szCs w:val="28"/>
        </w:rPr>
        <w:t xml:space="preserve">________________                                                              _______________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»__________20___г.                                                «__»___________20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ОЦЕНОЧНЫЕ МАТЕРИА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ФЕССИОНАЛЬНОМУ МОДУ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М.06   Выполнение работ по профессии младшая медицинская сестр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по уходу за больными  (Решение проблем пациента посредств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сестринского уход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 34.02.01 «Сестринское дел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глубленная подготов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2 - 2023 уч.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к дифференцированному зачету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М.06 Выполнение работ по профессии  младшая медицинская сестра по уходу за больным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ДК.06.01.  Теория и практика сестринского дел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ля специальности 34.02.01 «Сестринское дело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углубленная подготовк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 о системе здравоохранения в Росс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уктура здравоохранения в Российской Федерац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пы медицинских организац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дицинские организации стационарного тип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дицинские организации  амбулаторного тип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ема сестринского образования в Росс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события истории сестринского дел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ны сестер милосерд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ужба «сердобольных вдов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слуги Флоренс Найтингейл в сестринском дел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стие А.Дюнана в создании Международной организации помощи жертвам войны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сийское общество Красного Крест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ждународные организации Красного Креста и Красного Полумесяц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ждународные медицинские организац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отверженность и героизм русских сестер милосердия в период военных действ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характеризуйте образы: «сестра-мать», «сестра-божий работник», «сестра – служанка врача и больного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рия создания Свято-Троицкой общин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рия создания Крестовоздвиженской общин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рия создания Марфо-Мариинской обител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направления и события в процессе реформирования сестринского дела на современном этап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рия создания Всемирной Организации Здравоохранения (ВОЗ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оположники сестринского дел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слуги выдающихся личностей в области отечественного сестринского дел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понятия философии сестринского дел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принципы философии сестринского дел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ические элементы философии сестринского дел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понятия «пациент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понятия «медицинская сестра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понятия «сестринское дело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понятия «окружающая среда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понятия «здоровье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понятия «этика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понятия «деонтология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ика и деонтология в сестринском дел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ение понятия «биоэтика»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понятия «медицинская тайна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чение Этического Кодекса медицинской сестры России в сестринской практик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рия создания и задачи Ассоциации российских медицинских сестер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ение в сестринском деле, определение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овни общения: внутриличностное, межличностное, общественно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пы общения: вербальное и невербальное общени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ункции общ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или общения: авторитарный, либеральный, демократическ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лементы эффективного общ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рапевтические средства общ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терапевтические средства общ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хема общения медсестры и пациент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а профессионального общения с пациенто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кторы, способствующие и препятствующие эффективному общ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учение в сестринском деле, определение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и и задачи обуч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ункции медсестры в процессе обуч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феры обучения: познавательная, эмоциональная, психомоторна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собы обучения: индивидуальное и коллективное, формальное и неформально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ы обучения: словесный, наглядный, практическ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бования к медицинской сестре в процессе обуч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кторы, способствующие эффективному обуч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апы учебного процесс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чностные качества медсестры в процессе обуч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хема обучения в сестринском дел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жизненно-важные потребности челове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ерархия потребностей человека по А.Масло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рактеристика физиологических потребностей пациента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упень  пирамиды Маслоу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арактеристик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упени «Безопасность» пирамиды Масло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арактеристик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упени пирамиды Маслоу «Принадлежность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арактеристик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тупени пирамиды Масло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арактеристика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тупени пирамиды Масло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стринский процесс. Понятия. Термин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сестринского процесса. Субъективное обследование пациен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сестринского процесса. Объективное обследование пациен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 сестринского процесс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стринский диагноз, его отличие от врачебного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 сестринского процесс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этап сестринского процесс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этап сестринского процесс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бования к постановке целей при планировании сестринского ухода за пациенто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лассификация проблем пациента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ы сестринских вмешательст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кументация сестринского процесса. Правила ведения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имущества использования сестринского процесса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понятия   «сестринский процесс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апы сестринского процесс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ъективное обследовани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ктивное обследовани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стринское обследование пациент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стринская диагности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ирование необходимой помощи пациент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и ухода - виды, компонент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плана ухода за пациенто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а сестринского ух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к экзамену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М.06 Выполнение работ по профессии  младшая медицинская сестра по уходу за больным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МДК.06.02.  Безопасная среда для пациента и персонал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ля специальности 34.02.01 «Сестринское дело» (углубленная подготовк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нятия «инфекции, связанные с оказанием медицинской помощи (ИСМП)». Структура ИСМП. Значение ИСМП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акторы, влияющие на восприимчи</w:t>
        <w:softHyphen/>
        <w:t>вость организма к инфекции. Группы риска развития ИСМП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будители ИСМП. Источники ИСМП. Способы и пути  передачи ИСМП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чины роста числа случаев ИСМП. Инфекционный контроль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нятия «инфекционный процесс». Цепочка инфекционного процесса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ие требования к профилактике ИСМП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личной гигиене и медицинской одежде персонала медицинских организаций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ие требования к гигиенической уборке стационара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>Нормативные документы, регламентирующие соблюдение инфекционной безопасности в работе медицинской сестры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нитарно-эпидемиологический режим медицинских организаций. Определение понятий «асептика», «антисептика»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кущая уборка процедурного кабинета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неральная уборка процедурного кабинета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моконтактные инфекции. Пути передачи. Группы риска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йствия медицинской сестры при «аварийных» ситуациях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положения приказа № 720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положения приказов № 170 и № 408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ые меры предосторожности при работе с кровью и биологическими жидкостями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ззараживание кожи рук медицинских работников. Значение. Уровни обеззараживания рук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игиенический уровень обработки рук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ика обработки рук кожным антисептиком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девание стерильных перчаток. Снятие использованных перчаток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кация отходов медицинских организаций по категории опасности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ходы класса «А». Состав, места образования, способ сбора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ходы класса «Б». Состав, места образования, способ сбора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ходы класса «В». Состав, места образования, способ сбора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ходы класса «Г» и «Д». Состав, места образования, способ сбора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е правила обращения с медицинскими отходами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бования к условиям временного хранения и транспортировки медицинских отходов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зинфекция и утилизация изделий медицинского назначения однократного применения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апы обработки изделий медицинского назначения. Определения. Контроль качества каждого этапа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понятия «дезинфекция». Виды дезинфекции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ы и режимы дезинфекции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готовление дезинфицирующих растворов разной концентрации (из растворов, порошков и   таблеток). Требования к дезинфицирующим средствам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ила техники безопасности при работе с дезинфицирующими средствами.  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отложная помощь при отравлении дезинфицирующими средствами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терилизационная очистка изделий медицинского назначения. Определение. Виды. Этапы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качества предстерилизационной очистки изделий медицинского назначения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ющие средства, применяемые для предстерилизационной очистки изделий медицинского назначения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и, задачи, устройство и принципы работы централизованного стерилизационного отделения (ЦСО)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ерилизация. Определение. Виды. Методы стерилизации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душный метод стерилизации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ровой метод стерилизации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имический метод стерилизации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качества стерилизации. Основные принципы работы со стерильными изделиями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понятия «Безопасная больничная среда». Компоненты безопасной больничной среды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ение понятия «Лечебно-охранительный режим медицинских организаций». Элементы лечебно-охранительного режима. 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а внутреннего распорядка медицинских организаций.</w:t>
      </w:r>
    </w:p>
    <w:p>
      <w:pPr>
        <w:pStyle w:val="Style15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жимы двигательной активности, их характеристика.</w:t>
      </w:r>
    </w:p>
    <w:p>
      <w:pPr>
        <w:pStyle w:val="Style16"/>
        <w:numPr>
          <w:ilvl w:val="0"/>
          <w:numId w:val="4"/>
        </w:numPr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ие понятий «биомеханика», «эргономика»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филактика заболеваний позвоночника и травм спины.</w:t>
      </w:r>
    </w:p>
    <w:p>
      <w:pPr>
        <w:pStyle w:val="Style16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чины, приводящие к травме спины и позвоночника медперсонала. Использование вспомогательных средств при перемещении пациента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а биомеханики для медицинской сестры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а работы с электроприборами в медицинских организациях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кторы риска для пациентов в медицинских организациях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стринские вмешательства при высоком риске падений пациента, связанных с нарушением двигательной функции. 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ение пациента в постели. Виды транспортировки пациентов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понятия «санитарное просвещение». Цели, задачи  и методы санитарного просвещения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паганда здорового образа жизни при проведении санитарно-просветительской работы среди населения. 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е положения пациента в постели. Положение Симса, Фаулера, на спине, на боку, на животе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акторы риска для сестринского персонала в медицинских организациях. Меры профилактики.</w:t>
      </w:r>
    </w:p>
    <w:p>
      <w:pPr>
        <w:pStyle w:val="Style15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я, направленные на обеспечение психологического комфорта пациента и персонала в медицинской организ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к экзамену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М.06 Выполнение работ по профессии  младшая медицинская сестра по уходу за больным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МДК.06.02.  Безопасная среда для пациента и персонал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ля специальности 34.02.01 «Сестринское дело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углубленная подготов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риготовить 3 литра 5% раствора хлорамина. Для этого медицинская сестра  взяла 150 г хлорамина и 2,5 л воды. Правильно ли приготовлен раствор? Какой срок годности приготовленного раствор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риготовить 10л 10% раствора осветленной хлорной извести. Сколько нужно взять хлорной извести и сколько воды? Для чего и в течение какого времени можно использовать приготовленный раствор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сестра для приготовления 10% осветленного маточного раствора хлорной извести взяла 1 кг сухой хлорной извести и добавила 10 л воды, выдержала 12 часов, затем слила осветленный раствор в емкость для хранения. Правильно ли приготовлен раствор? Что не сделала медсестр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контроля качества предстерилизационной очистки азопирамовая проба отрицательная. Действия медицинской сест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Медицинская сестра проводит стерилизацию инструментов в сухожаровом шкафу в открытой емкости (лотках). Режим стерилизации: Т – 16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время – 60 минут. Правильно ли проводится стерилизация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Медицинская сестра проводит стерилизацию инструментов в сухожаровом шкафу при температуре 180</w:t>
      </w:r>
      <w:r>
        <w:rPr>
          <w:sz w:val="22"/>
          <w:szCs w:val="28"/>
          <w:vertAlign w:val="superscript"/>
        </w:rPr>
        <w:t>0</w:t>
      </w:r>
      <w:r>
        <w:rPr>
          <w:sz w:val="22"/>
          <w:szCs w:val="28"/>
        </w:rPr>
        <w:t xml:space="preserve">. </w:t>
      </w:r>
      <w:r>
        <w:rPr>
          <w:sz w:val="28"/>
          <w:szCs w:val="28"/>
        </w:rPr>
        <w:t>Через 60 минут после включения сухожарового шкафа в сеть,  медсестра отключила его. Оцените действия медсест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внутривенной инъекции кровь попала процедурной медицинской сестре на халат. Медсестра шариком со спиртом смыла пятно и продолжила работу. Правильно ли поступила медсестр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 работаете палатной медицинской сестрой терапевтического отделения. Осуществляя уход за пациентом с кашлем, Вы почувствовали, что во время очередного приступа кашля слизь (капельки) пациента попали Вам в глаза. Ваши действия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сестра для проведения предстерилизационной очистки использует раствор, состоящий из комплекса перекиси водорода и моющего средства. После второго использования раствор изменил цвет (порозовел). Как должна поступить медсестр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дицинская сестра эндоскопической операционной после процедуры биопсии провела дезинфекцию эндоскопа методом орошения, после чего погрузила эндоскоп в раствор для стерилизации. Оцените действия медсестр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вскрытии укладки, полученной из ЦСО, медицинская сестра обнаружила, что окраска индикатора, находящегося внутри укладки, светлее эталона. Как должна поступить медсестра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дицинская сестра вскрыла укладку со стерильными шариками 11 ноября в 8:30 и использовала их в работе до 14:30 12 ноября. Оцените действия медсест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цедурная медицинская сестра при взятии крови из вены работала без перчаток. Кровь при проколе вены брызнула и попала ей на руки. Медсестра вымыла руки проточной водой с мылом и пригласила следующего пациента для манипуляции. Допущены ли медсестрой ошибки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дицинская сестра приготовила рабочий раствор для проведения азопирамовой пробы в 8:00, оставила его возле окна и использовала в 13:15. Можно ли считать результат контроля качества предстерилизационной очистки достоверным и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журившая на посту медицинская сестра заметила, что пациент, поступивший накануне с диагнозом «острый инфаркт миокарда» пошел в туалет. Каковы должны быть действия медсестры в данной ситуац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использования пузыря со льдом медицинская сестра провела дезинфекцию методом погружения, затем провела предстерилизационную очистку и отправила пузырь со льдом в ЦСО для стерилизации паровым методом. Правильно ли поступила медсестр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циентке 68 лет назначен постельный режим. Зайдя в палату, медицинская сестра обнаружила ее лежащей на полу. Пациентка плачет, рассказывает, что хотела пить, потянулась за стаканом с водой, стоящим на тумбочке и упала. Что должна была предпринять медсестра, чтобы избежать травмы у пациентки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осуществлении контроля качества предстерилизационной очистки азопирамовая проба положительная. Ваши действ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 работаете процедурной медицинской сестрой терапевтического отделения. При проведении внутривенной инъекции кровь попала Вам на кожу левого предплечья.  Ваши дей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дицинская сестра ЦСО провела автоклавирование партии инструментов, используя для контроля режима стерилизации, индикаторы воздушной стерилизации, в связи с отсутствием индикаторов паровой стерилизации. Оцените и обоснуйте действия медсест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 работаете операционной сестрой хирургического кабинета поликлиники. Во время удаления опухоли в области спины у пациента жидкость (содержимое капсулы) попало Вам в нос. Ваши действ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фетчица терапевтического отделения, имеющая небольшой опыт работы в раздаточной, после обеда больных собрала пищевые отходы в одноразовую твердую упаковку желтого цвета, произвела их обеззараживание, закрыла контейнер плотно крышкой, которая обеспечивает герметичность и исключает возможность самопроизвольного вскрытия. После этого она отправила контейнер на место временного хранения отходов. Все ли верно сделала буфетчиц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 работаете процедурной медицинской сестрой поликлиники. При выполнении в/м инъекции прокололи палец левой кисти использованной иглой. Ваши действ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дицинская сестра забрала из ЦСО простерилизованную укладку, упакованную в двухслойную бязь 20.05, а вскрыла и использовала ее 24.05. Правильно ли поступила медицинская сестр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дицинская сестра процедурного кабинета после взятия крови из вены пролила содержимое пробирки на пол. Каковы должны быть действия медсестры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алатной медицинской сестре обратился пациент 74 лет с просьбой оставить в палате ночное освещение, поскольку он несколько раз за ночь вынужден пользоваться туалетом. Медсестра отказала ему в этой просьбе, ссылаясь на то, что по правилам, ночью в палате должно быть темно. Правильно ли поступила медсест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 время текущей уборки процедурного кабинета, медицинская сестра помыла пол проточной водой и уборочный инвентарь поставила на место. Допущены ли ошибки медицинской сестр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 время приготовления рабочего раствора, дезинфицирующее средство попало в глаз медсестре. Её действия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 время работы у процедурной медицинской сестры переполнилась емкость для сбора отходов класса «А», и она продолжила сбор отходов класса «А» в емкость для сбора отходов класса «Б». Правильно ли поступила медицинская сестр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стерилизации эндоскопа в химическом растворе медицинская сестра обнаружила, что у нее не хватает стерильной воды и провела ополаскивание в дистиллированной воде. Оцените действия медсестр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к экзамену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М.06 Выполнение работ по профессии  младшая медицинская сестра по уходу за больным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МДК.06.03.  Технология оказания медицинских услуг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ля специальности 34.02.01 «Сестринское дело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углубленная подготовк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стройство и функции премного отделен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лная санитарная обработка пациента в санпропускнике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естринские вмешательства при обнаружении у пациента педикулез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оведение антропометрии пациент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ход за наружными половыми органам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дача пациенту судна и мочеприемник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дицинская этика и деонтология при проведении интимных манипуляций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ход за полостью рт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ход за глазами, ушами, носом тяжелобольного пациент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ход за кожей и естественными складками тяжелобольного пациент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иготовление постели пациенту в зависимости от состояния. Помощь при недержании мочи и кал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собие по смене постельного белья тяжелобольному (продольным или поперечным способом)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ценка риска появления пролежней у тяжелобольного пациент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офилактика и лечение пролежней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естринские вмешательства при риске переохлаждения пациента при водных процедурах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естринские вмешательства при нарушении у пациента сн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Измерение артериального давлен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дсчет числа дыхательных движений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ценка пульс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Термометрия. Графическая запись результатов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ход за лихорадящим пациентом в первом периоде лихорадк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ход за лихорадящим пациентом во втором периоде лихорадк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ход за лихорадящим пациентом в третьем периоде лихорадк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рганизация питания пациентов в стационаре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ормление тяжелобольного пациента в постел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естринские вмешательства при дефиците знаний у пациента о назначенной диете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естринские вмешательства при снижении аппетита у пациент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существление кормления пациента через назогастральный зонд. Уход за назогастральным зондом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казание помощи пациенту при кашле и одышке. Оксигенотерап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становка согревающего компресс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становка горчичников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именение пузыря со льдом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именение грелк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атетеризация мочевого пузыря мягким катетером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ведение постоянного мочевого катетера и уход за постоянным мочевым катетером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становка очистительной клизмы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становка газоотводной трубк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становка капельной клизмы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становка лекарственной микроклизмы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становка гипертонической клизмы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становка масляной клизмы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именение сифонной клизмы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собие при рвоте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омывание желудк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ход за пациентом с трахеостомой, гастростомой, эпицистостомой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собие при стомах толстого кишечника, смена калоприемник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пособы применения лекарственных средств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авила выписки, получения из аптеки и хранения лекарственных веществ в отделении стационар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ыписывание, получение, хранение и учет наркотических средств в отделени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аздача лекарственных средств для внутреннего употреблен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ведение лекарственного препарата с помощью карманного ингалятор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именение ректальных суппозиториев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именение лекарственных веществ сублингвально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именение лекарственных средств на кожу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Закапывание капель в глаза. Закладывание мази за веко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Закапывание капель в ухо. Закладывание мази в ухо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Закапывание капель в нос. Закладывание мази в нос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олжностные обязанности процедурной медсестры. Устройство процедурного кабинет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дготовка к инъекции, набор лекарственного вещества из ампулы и флакон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азведение антибиотиков и набор назначенной доз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Внутримышечное</w:t>
      </w:r>
      <w:r>
        <w:rPr/>
        <w:t xml:space="preserve"> </w:t>
      </w:r>
      <w:r>
        <w:rPr>
          <w:sz w:val="28"/>
        </w:rPr>
        <w:t>введение лекарственного препарат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нутривенное введение лекарственного препарата (струйно)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Заполнение системы для внутривенного капельного вливан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зятие крови из периферической вены для исследования. Применение  вакуумной системы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дкожное введение лекарственного препарат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нутрикожное введение лекарственного препарат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авила введения масляных растворов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абор назначенной дозы и подкожное введение инсулин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еотложная помощь при анафилактическом шоке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сложнения инъекций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ействия медсестры при инфильтрате и абсцессе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ыявление скрытых и явных отеков у пациента. Определение водного баланс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ниверсальные меры предосторожности при взятии и транспортировки биологического материала в лабораторию. Правила хранения различных видов проб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зятие мочи на общий анализ. Подготовка пациента к лабораторным исследованиям кров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зятие мочи для бактериологического исследован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зятие анализа мочи по Нечипоренко, Амбурже, Аддис-Каковскому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зятие анализа мочи по Зимницкому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зятие анализа мочи на глюкозу, ацетон и кетоновые тела, диастазу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зятие мазка из зева и носа для бактериологического исследован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зятие кала на наличие гельминтов, простейших, для исследования на энтеробиоз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зятие кала на общий анализ, бакпосев и скрытую кровь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зятие мокроты на общий анализ, микобактерии туберкулеза и бакпосев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дготовка пациентов к эндоскопическим методам исследован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дготовка пациентов к рентгенологическим методам исследован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ействия медсестры в связи со смертью пациента. Потери, смерть, горе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казание помощи при обструкции дыхательных пут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Сердечно-легочная реанимация вне </w:t>
      </w:r>
      <w:r>
        <w:rPr>
          <w:sz w:val="28"/>
          <w:szCs w:val="28"/>
        </w:rPr>
        <w:t>медицинских организаций</w:t>
      </w:r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Сердечно-легочная реанимация в </w:t>
      </w:r>
      <w:r>
        <w:rPr>
          <w:sz w:val="28"/>
          <w:szCs w:val="28"/>
        </w:rPr>
        <w:t>медицинских организациях</w:t>
      </w:r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естринские вмешательства при чрезмерной депрессии у пациента в связи с предстоящей потерей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естринские вмешательства при чувстве вины и неумении ухаживать у близких обреченного пациента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к экзамену по моду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6 Выполнение работ по профессии  младшая медицинская сестра по уходу за больным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ля специальности 34.02.01 «Сестринское дело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углубленная подготовк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ДК.06.01.  Теория и практика сестринского дел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нятие о системе здравоохранения в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труктура здравоохранения в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Типы медицинских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истема сестринского образования в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сновные события истории сестринского 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Основные направления и события в процессе реформирования сестринского дела на современном этап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Заслуги Флоренс Найтингейл в сестринском де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Заслуги выдающихся личностей в области отечественного сестринского 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 Основные понятия философии сестринского 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Этические элементы философии сестринского 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Ассоциация российских медицинских сестер. Значение Этического кодек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Общение в сестринском деле. Вербальное и невербальное общ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Терапевтические и не терапевтические средства об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Схема общения медицинской сестры и паци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Обучение в сестринском деле. Сферы обучения: познавательная, эмоциональная, психомотор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Способы обучения: индивидуальное и коллективное, формальное и неформаль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Методы обучения: словесный, наглядный, практичес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Схема обучения в сестринском де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 Этика и деонтология в сестринском де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Иерархия потребностей человека по А.Масло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 Международные медицинские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 Потребности человека в здоровье и боле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 Сестринский процесс. Понятия. Терми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4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сестринского процесса. Субъективное обследование паци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5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сестринского процесса. Объективное обследование паци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6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 сестринского процесса – выявление проблем пациен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лассификация проблем паци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7.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 сестринского процес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8.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этап сестринского процес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9.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этап сестринского проц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 Документация сестринского процесса. Правила ведения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к экзамену по моду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6 Выполнение работ по профессии  младшая медицинская сестра по уходу за больным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для специальности 34.02.01 «Сестринское дело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углубленная подготовк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ДК.06.02.  Безопасная среда для пациента и персона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Понятие «инфекции, связанные с оказанием медицинской помощи (ИСМП)». Факторы, способствующие распространению ИСМ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Меры по предупреждению возникновения и распространения ИСМ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Санитарно-эпидемиологический режим медицинских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Инфекционный процесс. Цепочка инфекционного процесса. Факторы, влияющие на восприимчивость хозяин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человека) к инфе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 Требования к личной гигиене и одежде медицинского персон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 Обеззараживание кожи рук медицинских рабо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Обработка рук перед манипуляцией. Надевание стерильных и снятие использованных перча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 Дезинфекция. Виды, методы, режи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 Правила техники безопасности при работе с дезинфицирующими средствами. Неотложная помощь при отравлении дезинфицирующими препара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лассификация отходов медицинских организаций по категории опасности. Правила обращения с медицинскими отход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Текущая уборка процедурного кабин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Генеральная уборка процедурного кабин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редстерилизационная очистка изделий медицинского на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Этапы предстерилизационной очис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Контроль качества предстерилизационной очистки изделий медицинского на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Централизованное стерилизационное отделение (ЦСО). Цели, задачи, устройство и принципы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Стерилизация. Методы стерилизации. Контроль качества стери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Воздушный метод стери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 Паровой метод стери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Стерилизация химическим мето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 Правила техники безопасности при работе с биологическими жидкост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 Приготовление рабочих растворов разной концентрации из растворов, порошков и таблеток. Требования, предъявляемые к дезинфицирующим средств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 Виды режимов двигательной ак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 Лечебно-охранительный режим в медицинских организациях (элементы лечебно-охранительного режима)</w:t>
      </w:r>
    </w:p>
    <w:p>
      <w:pPr>
        <w:pStyle w:val="Normal"/>
        <w:jc w:val="both"/>
        <w:rPr/>
      </w:pPr>
      <w:r>
        <w:rPr>
          <w:sz w:val="28"/>
          <w:szCs w:val="28"/>
        </w:rPr>
        <w:t>25. Правила внутреннего распорядка и режим дня в медицинских организац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. Правила биомеханики для медицинской сест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 Профилактика гемоконтактных инфекций у медицинских рабо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 Правила работы с электроприборами в медицинских организац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. Действия медицинской сестры в «аварийной ситу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. Факторы риска в медицинских организациях. Меры профилактики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 к экзамену по моду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6 Выполнение работ по профессии  младшая медицинская сестра по уходу за больным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ля специальности 34.02.01 «Сестринское дело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углубленная подготовк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ДК.06.03.  Технология оказания медицинских услу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циент с инфарктом миокарда пожаловался на интенсивную боль за грудиной. Приём нитроглицерина боль не купировал. Врач назначил  наркотическое средство (1% промедол – 1,0 внутримышечно). Действия медицинской сестры при таких назначениях?                            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демонстрируйте внутримышечную инъекц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иёмное отделение больницы прохожими доставлен пациент в бессознательном состоянии, без документов (на глазах у прохожих ему стало «плохо» недалеко от больницы). Какова последовательность действий медицинской сестры? Как оформить необходимую документацию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У пациента температура тела 4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, он возбужден, бредит, на щеках румянец. В каком периоде лихорадки находится пациент? В какой помощи он нуждается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дите термометрию пациенту. Запишите данные в температурный ли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отделении находится тяжело больной пациент, который малоподвижен, длительно лежит в одном и том же положении, апатиче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степень риска возникновения пролежней у него. Какие мероприятия по профилактике пролежней необходимо проводить у данного пациен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цинская сестра в 11 часов отнесла в лабораторию собранную утром у 15 пациентов мочу на общий анализ. Вскоре из лаборатории сообщили, что моча всех пациентов для исследования непригодна. В чём причина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ъясните пациенту как собрать мочу на общий анализ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пациента, находящегося в кардиологическом отделении, после посещения его родственниками появилась головная боль, головокружение. Какова тактика медицинской сестры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демонстрируйте технику измерения артериального давл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 работаете в кардиологическом отделении. Вас вызвали к пациенту, у которого внезапно появились резкая слабость, холодный пот. Пациент бледен. Пульс частый, ритмичный, слабого наполнения и напряжения. Как называется такой пульс? Ваша тактика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дите исследование пульса и дых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 время внутривенного введения стрептомицина у пациента появились симптомы: гиперемия кожных покровов, зуд, головокружение, чувство жара, нарастающая слабость, неприятные ощущения в различных областях тела. Какое осложнение развилось у пациента? Тактика медицинской сестр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ле подкожного введения масляного раствора у пациента в месте инъекции образовался инфильтрат. Какие возможные причины этого осложнения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демонстрируйте технику подкожной инъекции с указанием особенностей введения масляных раств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циенту, находящемуся в послеоперационной палате на строгом постельном режиме с выраженным метеоризмом, назначено введение газоотводной трубки. Продемонстрируйте технику манипуля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кольная медицинская сестра проводит ученикам пробу Манту. Продемонстрируйте технику манипуляции, дайте рекомендации по правилам поведения после проведения процед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пациента в приёмном отделении стационара при осмотре головы медсестра выявила педикулёз. Каковы должны быть действия медсестр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циенту, находящемуся на полупостельном режиме, назначена масляная клизма. Приготовьте всё необходимое и продемонстрируйте технику манипуля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циенту назначено бактериологическое исследование мокроты. Медсестра приготовила чисто вымытую, сухую ёмкость и выполнила назначение врача. Верны ли её действия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ъясните пациенту проведение манипуля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Пациенту с инфарктом миокарда назначен строгий постельный режим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уществите смену постельного белья данному пациен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После операции в течение 8 часов у пациентки не было мочеиспуск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йствия медсестр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демонстрируйте технику катетеризации мочевого пузыря у женщ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Врач назначил пациенту согревающий компресс на правый коленны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устав. Продемонстрируйте действия медицинской сест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Пациенту для подготовки к рентгенологическому исследованию органов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брюшной полости назначена очистительная клизма. Подготовьте всё необходимое, продемонстрируйте технику выполнения манипуля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У пациента, находящегося на строгом постельном режиме, после ноч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на склеены веки и ресницы. Подготовьте все необходимое и проведи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уалет гл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Медицинская сестра подала пациенту пузырь со льдом и сказала, чтоб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н держал его, пока не растает лёд. В чём ошибка медицинской сестры?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готовьте все необходимое и выполните манипуляцию. Какова продолжительность процедуры?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</w:rPr>
        <w:t>21. Лечащий врач дал задание медицинской сестре промыть пациенту    желудок  зондовым способом. Медсестра приготовила всё необходимое для проведения манипуляции. Подняв вверх соединённую с зондом воронку, медсестра налила в неё 1 литр воды температурой 3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после чего, убедившись в том, что вся вода из воронки проникла в желудок, стала повторять процедуру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Укажите ошибки, допущенные медицинской сестрой? Продемонстрируйте технику промывания желудка зондовым способом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22. Пациенту назначено введение 500 000 ЕД пенициллина внутримышечно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Флакон содержит 1гр антибиотика. Как необходимо развести пенициллин и набрать  нужное для инъекции количество его в шприц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23. Пациенту К. с подозрением на острый гломерулонефрит врач назначил</w:t>
      </w:r>
    </w:p>
    <w:p>
      <w:pPr>
        <w:pStyle w:val="Normal"/>
        <w:ind w:left="567" w:hanging="4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брать анализ мочи по Нечипоренко. Медсестра принесла чисто вымытую банку и сказала, чтобы утром, встав с постели, пациент  помочился в банку. Правильно ли проинструктирован пациент?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ъясните пациенту проведение манипуляции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24. По назначению врача медицинской сестре необходимо поставить грелку</w:t>
      </w:r>
    </w:p>
    <w:p>
      <w:pPr>
        <w:pStyle w:val="Normal"/>
        <w:ind w:left="426" w:hanging="3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ногам пациента. Приготовьте всё необходимое и выполните манипуляцию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После внутривенной инъекции у пациента в месте введения образовалось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агровое пятно. Возможные причины. Действия медицинской сестры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демонстрируйте технику выполнения внутривенной инъекции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492"/>
        <w:jc w:val="both"/>
        <w:rPr>
          <w:sz w:val="28"/>
          <w:szCs w:val="28"/>
        </w:rPr>
      </w:pPr>
      <w:r>
        <w:rPr>
          <w:sz w:val="28"/>
          <w:szCs w:val="28"/>
        </w:rPr>
        <w:t>26. Пациенту с острым алкогольным отравлением назначена сифонная клизма. Приготовьте  все необходимое и продемонстрируйте  технику манипуля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Пациент страдает бронхиальной астмой. Для купирования приступа е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первые был назначен беротек (дозированный ингалятор). Действ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дицинской сестр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28. У пациента наступила внезапная остановка сердца. Рядом оказались две  медицинские сестры. Что они должны предприня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демонстрируйте сердечно-легочную реанимацию одним или двум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паса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При собирании мочи для пробы Зимницкого с 15 до 18 часов у пациен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очеиспускания не было. В какую банку должна быть собрана моча пр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очеиспускании в 19 час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ъясните пациенту проведение манипуля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. В реанимационном отделении больницы врач констатировал факт смер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ациента. Действия медицинской сестр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16:58:00Z</dcterms:created>
  <dc:creator>Даша1</dc:creator>
  <dc:description/>
  <cp:keywords/>
  <dc:language>en-US</dc:language>
  <cp:lastModifiedBy>HP</cp:lastModifiedBy>
  <cp:lastPrinted>2012-11-24T22:29:00Z</cp:lastPrinted>
  <dcterms:modified xsi:type="dcterms:W3CDTF">2022-09-22T05:49:00Z</dcterms:modified>
  <cp:revision>5</cp:revision>
  <dc:subject/>
  <dc:title>Бюджетное образовательное учреждение</dc:title>
</cp:coreProperties>
</file>