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>
          <w:sz w:val="32"/>
        </w:rPr>
        <w:t xml:space="preserve">Бюджетное профессиональное образовательное учреждение </w:t>
      </w:r>
    </w:p>
    <w:p>
      <w:pPr>
        <w:pStyle w:val="Heading2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Heading2"/>
        <w:rPr>
          <w:sz w:val="32"/>
        </w:rPr>
      </w:pPr>
      <w:r>
        <w:rPr>
          <w:sz w:val="32"/>
        </w:rPr>
        <w:t>«ВОРОНЕЖСКИЙ БАЗОВЫЙ МЕДИЦИНСКИЙ КОЛЛЕДЖ»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44"/>
        </w:rPr>
        <w:t>дисциплина</w:t>
      </w:r>
      <w:r>
        <w:rPr>
          <w:b/>
          <w:sz w:val="28"/>
        </w:rPr>
        <w:t xml:space="preserve"> </w:t>
      </w:r>
      <w:r>
        <w:rPr>
          <w:b/>
          <w:sz w:val="40"/>
        </w:rPr>
        <w:t>«</w:t>
      </w:r>
      <w:r>
        <w:rPr>
          <w:b/>
          <w:sz w:val="48"/>
          <w:szCs w:val="48"/>
        </w:rPr>
        <w:t>История медицины</w:t>
      </w:r>
      <w:r>
        <w:rPr>
          <w:b/>
          <w:sz w:val="40"/>
        </w:rPr>
        <w:t>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</w:r>
    </w:p>
    <w:p>
      <w:pPr>
        <w:pStyle w:val="Normal"/>
        <w:ind w:left="3960" w:hanging="0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tabs>
          <w:tab w:val="clear" w:pos="708"/>
          <w:tab w:val="left" w:pos="3705" w:leader="none"/>
          <w:tab w:val="center" w:pos="5076" w:leader="none"/>
        </w:tabs>
        <w:rPr/>
      </w:pPr>
      <w:r>
        <w:rPr/>
        <w:t>ВОРОНЕЖ 2022</w:t>
      </w:r>
    </w:p>
    <w:p>
      <w:pPr>
        <w:pStyle w:val="Heading6"/>
        <w:tabs>
          <w:tab w:val="clear" w:pos="708"/>
          <w:tab w:val="left" w:pos="3705" w:leader="none"/>
          <w:tab w:val="center" w:pos="507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ОДОБРЕНА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ЦМК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«Общих гуманитарных и социально-экономических дисциплин».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>
                <w:rFonts w:cs="Segoe UI" w:ascii="Segoe UI" w:hAnsi="Segoe UI"/>
                <w:sz w:val="14"/>
                <w:szCs w:val="14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/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Протокол №___от «__</w:t>
            </w:r>
            <w:r>
              <w:rPr>
                <w:rStyle w:val="Contextualspellingandgrammarerror"/>
                <w:sz w:val="28"/>
                <w:szCs w:val="28"/>
              </w:rPr>
              <w:t>_»_</w:t>
            </w:r>
            <w:r>
              <w:rPr>
                <w:rStyle w:val="Normaltextrun"/>
                <w:sz w:val="28"/>
                <w:szCs w:val="28"/>
              </w:rPr>
              <w:t>______2022г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>
                <w:rFonts w:cs="Segoe UI" w:ascii="Segoe UI" w:hAnsi="Segoe UI"/>
                <w:sz w:val="14"/>
                <w:szCs w:val="14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/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Председатель ЦМК_________________</w:t>
              <w:br/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                                   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Style w:val="Normaltextrun"/>
                <w:color w:val="000000"/>
                <w:sz w:val="28"/>
                <w:szCs w:val="28"/>
              </w:rPr>
            </w:pPr>
            <w:r>
              <w:rPr>
                <w:rStyle w:val="Normaltextrun"/>
                <w:color w:val="000000"/>
                <w:sz w:val="28"/>
                <w:szCs w:val="28"/>
              </w:rPr>
              <w:t>Рабочая </w:t>
            </w:r>
            <w:r>
              <w:rPr>
                <w:rStyle w:val="Contextualspellingandgrammarerror"/>
                <w:color w:val="000000"/>
                <w:sz w:val="28"/>
                <w:szCs w:val="28"/>
              </w:rPr>
              <w:t>программа  учебной</w:t>
            </w:r>
            <w:r>
              <w:rPr>
                <w:rStyle w:val="Normaltextrun"/>
                <w:color w:val="000000"/>
                <w:sz w:val="28"/>
                <w:szCs w:val="28"/>
              </w:rPr>
              <w:t> дисциплины составлена в соответствии с  федеральным государственным образовательным стандартом   по специальности    СПО 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color w:val="000000"/>
                <w:sz w:val="28"/>
                <w:szCs w:val="28"/>
              </w:rPr>
              <w:t>_________________________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«Утверждаю»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  </w:t>
            </w:r>
            <w:r>
              <w:rPr>
                <w:rStyle w:val="Normaltextrun"/>
                <w:sz w:val="28"/>
                <w:szCs w:val="28"/>
              </w:rPr>
              <w:t>__________________________________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>
                <w:rFonts w:cs="Segoe UI" w:ascii="Segoe UI" w:hAnsi="Segoe UI"/>
                <w:sz w:val="14"/>
                <w:szCs w:val="14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заместитель директора по учебной работе  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«___</w:t>
            </w:r>
            <w:r>
              <w:rPr>
                <w:rStyle w:val="Contextualspellingandgrammarerror"/>
                <w:sz w:val="28"/>
                <w:szCs w:val="28"/>
              </w:rPr>
              <w:t>_»_</w:t>
            </w:r>
            <w:r>
              <w:rPr>
                <w:rStyle w:val="Normaltextrun"/>
                <w:sz w:val="28"/>
                <w:szCs w:val="28"/>
              </w:rPr>
              <w:t>____________2022г.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708"/>
          <w:tab w:val="left" w:pos="5760" w:leader="none"/>
        </w:tabs>
        <w:jc w:val="center"/>
        <w:rPr/>
      </w:pPr>
      <w:r>
        <w:rPr/>
        <w:t xml:space="preserve">        </w:t>
      </w:r>
    </w:p>
    <w:p>
      <w:pPr>
        <w:pStyle w:val="TextBody"/>
        <w:rPr>
          <w:u w:val="none"/>
        </w:rPr>
      </w:pPr>
      <w:r>
        <w:rPr/>
        <w:t>Автор: И Н Хорошева, В В Солодилова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"/>
        <w:pBdr>
          <w:bottom w:val="single" w:sz="12" w:space="1" w:color="000000"/>
        </w:pBd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Кривинец Е.И.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5" w:leader="none"/>
        </w:tabs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ПАСПОРТ ПРОГРАММЫ УЧЕБНОЙ ДИСЦИПЛИН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УСЛОВИЯ  РЕАЛИЗАЦИИ ПРОГРАММЫ УЧЕБНОЙ ДИСЦИПЛИН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0"/>
          <w:szCs w:val="40"/>
        </w:rPr>
        <w:t>«История медицины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                                                   </w:t>
      </w:r>
      <w:r>
        <w:rPr>
          <w:b/>
          <w:bCs/>
          <w:sz w:val="48"/>
          <w:szCs w:val="48"/>
        </w:rPr>
        <w:br/>
      </w:r>
      <w:r>
        <w:rPr>
          <w:b/>
          <w:bCs/>
          <w:sz w:val="28"/>
          <w:szCs w:val="28"/>
        </w:rPr>
        <w:t>1.1.  Область применения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Программа учебной дисциплины является частью программы подготовки специалистов среднего звена, в соответствии с ФГОС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 Место дисциплины в структуре  программы </w:t>
      </w:r>
      <w:r>
        <w:rPr>
          <w:bCs/>
          <w:sz w:val="28"/>
          <w:szCs w:val="28"/>
        </w:rPr>
        <w:t>подготовки специалистов среднего звена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i/>
          <w:sz w:val="28"/>
          <w:szCs w:val="28"/>
        </w:rPr>
        <w:t xml:space="preserve">Учебная  дисциплина входит в общий гуманитарный и социально-экономический цикл. 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дисциплины - требования к результатам освоения дисциплины: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rStyle w:val="Style9"/>
          <w:i/>
          <w:sz w:val="28"/>
          <w:szCs w:val="28"/>
        </w:rPr>
        <w:t>Целями освоения учебной дисциплины «История медицины» являются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формирование общекультурных компетенций, умения применять знания основных положений  науки для овладения медицинской профессией, для достижения жизненного успеха, для повышения своей коммуникативной компетентност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развитие первоначальных умений  общения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приобретение навыков общения в психотерапевтических целях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13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25"/>
        <w:gridCol w:w="511"/>
        <w:gridCol w:w="1400"/>
        <w:gridCol w:w="2270"/>
        <w:gridCol w:w="2146"/>
        <w:gridCol w:w="2145"/>
        <w:gridCol w:w="26"/>
        <w:gridCol w:w="2090"/>
      </w:tblGrid>
      <w:tr>
        <w:trPr>
          <w:trHeight w:val="297" w:hRule="atLeast"/>
        </w:trPr>
        <w:tc>
          <w:tcPr>
            <w:tcW w:w="5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№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п/п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FF0000"/>
                <w:kern w:val="2"/>
              </w:rPr>
              <w:t>Номер/</w:t>
            </w:r>
            <w:r>
              <w:rPr>
                <w:rFonts w:eastAsia="Calibri" w:cs="Arial Narrow" w:ascii="Arial Narrow" w:hAnsi="Arial Narrow"/>
                <w:color w:val="FF0000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FF0000"/>
                <w:kern w:val="2"/>
              </w:rPr>
              <w:t>индекс</w:t>
            </w:r>
            <w:r>
              <w:rPr>
                <w:rFonts w:eastAsia="Calibri" w:cs="Arial Narrow" w:ascii="Arial Narrow" w:hAnsi="Arial Narrow"/>
                <w:color w:val="FF0000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FF0000"/>
                <w:kern w:val="2"/>
              </w:rPr>
              <w:t>компетенции</w:t>
            </w:r>
            <w:r>
              <w:rPr>
                <w:rFonts w:eastAsia="Calibri" w:cs="Arial Narrow" w:ascii="Arial Narrow" w:hAnsi="Arial Narrow"/>
                <w:color w:val="FF0000"/>
                <w:kern w:val="2"/>
              </w:rPr>
              <w:t xml:space="preserve"> </w:t>
            </w:r>
          </w:p>
        </w:tc>
        <w:tc>
          <w:tcPr>
            <w:tcW w:w="2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Содержание компетенции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(или ее части)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64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/>
                <w:b/>
                <w:bCs/>
                <w:kern w:val="2"/>
              </w:rPr>
              <w:t>В результате изучения учебной дисциплины обучающиеся должны:</w:t>
            </w:r>
          </w:p>
        </w:tc>
      </w:tr>
      <w:tr>
        <w:trPr>
          <w:trHeight w:val="1076" w:hRule="atLeast"/>
        </w:trPr>
        <w:tc>
          <w:tcPr>
            <w:tcW w:w="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Зна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Уме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Владе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ind w:right="-38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1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color w:val="FF0000"/>
                <w:kern w:val="2"/>
              </w:rPr>
              <w:t>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3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4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5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6</w:t>
            </w:r>
          </w:p>
        </w:tc>
      </w:tr>
      <w:tr>
        <w:trPr>
          <w:trHeight w:val="2618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1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 xml:space="preserve">ОК – 1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Courier New" w:ascii="Arial Narrow" w:hAnsi="Arial Narrow"/>
                <w:bCs/>
                <w:kern w:val="2"/>
              </w:rPr>
              <w:t>Владеет культурой мышления, способен к обобщению,  анализу, восприятию информации, постановке  цели и выбору путей её достижения</w:t>
            </w:r>
            <w:r>
              <w:rPr>
                <w:rFonts w:cs="Arial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-основные научные понятия; 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-основы историко-культурного развития человечества; - основные закономерности взаимодействия человека и общества.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анализировать мировоззренческие, социально и личностно значимые научные проблемы.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технологиями приобретения, использования и обновления гуманитарных, социальных и экономических знаний.</w:t>
            </w:r>
          </w:p>
        </w:tc>
      </w:tr>
      <w:tr>
        <w:trPr>
          <w:trHeight w:val="1851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kern w:val="2"/>
              </w:rPr>
              <w:t xml:space="preserve">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 xml:space="preserve">ОК – 2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>способен анализировать мировоззренческие, социально и личностно значимые медицинские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>проблемы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 основные психологические категории и проблемы человеческого бытия;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проводить логический, нестандартный анализ  мировоззренческих, социально и личностно значимых  проблем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етодами познания предметно-практической деятельности человека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</w:tr>
      <w:tr>
        <w:trPr>
          <w:trHeight w:val="2946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</w:rPr>
              <w:t xml:space="preserve">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 xml:space="preserve">ОК – 3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 xml:space="preserve">способен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 xml:space="preserve">основы историко-культурное развитие человека и человечества;  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основные механизмы социализации личности;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вступать в диалог и сотрудничество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Владеть способами социокультурной деятельности</w:t>
            </w:r>
          </w:p>
        </w:tc>
      </w:tr>
      <w:tr>
        <w:trPr>
          <w:trHeight w:val="2607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color w:val="000000"/>
                <w:kern w:val="2"/>
              </w:rPr>
              <w:t xml:space="preserve">4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>ОК – 4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 xml:space="preserve">способен понимать движущие силы и закономерности исторического процесса,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есто человека в историческом процессе, политической организации общества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движущие силы и закономерности исторического процесса;</w:t>
            </w:r>
          </w:p>
          <w:p>
            <w:pPr>
              <w:pStyle w:val="Style11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роль личности и народных масс в истор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 xml:space="preserve">Анализировать многообразия культур и цивилизаций во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>взаимодействии и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ноговариантность исторического процесса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 xml:space="preserve">Информацией движущих силах исторического процесса в политической борьбе партий и социальных групп;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б аксиологическом измерении истории</w:t>
            </w:r>
          </w:p>
        </w:tc>
      </w:tr>
      <w:tr>
        <w:trPr>
          <w:trHeight w:val="3011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5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ОК – 5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к толерантному восприятию социальных и культурных различий, уважительному и бережному отношению к историческому наследию и культурным традициям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обенности историко-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культурного развития человека и человечества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Проявлять и транслировать уважительное отношение к историческому наследию и культурным традициям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Навыками бережного отношения к культурному наследию и человеку.</w:t>
            </w:r>
          </w:p>
        </w:tc>
      </w:tr>
      <w:tr>
        <w:trPr>
          <w:trHeight w:val="2804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6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использовать основные методы, способы и средства получения, хранения, переработки информации, готов работать с компьютером как средством управления информацией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новы современных технологий сбора, обработки и представления информац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.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навыками сбора, обработки и анализа информац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</w:tr>
      <w:tr>
        <w:trPr>
          <w:trHeight w:val="2230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7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7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ознает социальную значимость  своей будущей профессии, обладает мотивацией к осуществлению профессиональной деятельности.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основные закономерности взаимодействия человека и общества;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уровень готовности к профессиональной деятельности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Использовать знания теории медицинской этики и деонтологии в практической деятельности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новами профессиональной культуры общения медицинского работника</w:t>
            </w:r>
          </w:p>
        </w:tc>
      </w:tr>
      <w:tr>
        <w:trPr>
          <w:trHeight w:val="2786" w:hRule="atLeast"/>
        </w:trPr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8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8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к взаимодействию с коллегами, к работе в коллективе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сновы педагогического общения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бщаться, вести гармонический диалог и добиваться успеха в процессе коммуникации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Коммуникативными навыками, способами установления контактов и поддержки взаимодействия, обеспечивающими успешную работу в коллективе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1) </w:t>
      </w:r>
      <w:r>
        <w:rPr>
          <w:b/>
          <w:bCs/>
          <w:i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- Основные задачи и методы истории медицины;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рачевание в первобытном обществе;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Предпосылки возникновения врачебных школ, больниц, университетов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Становление анатомии как наук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Становление физиологии как наук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Развитие клинической медицины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Развитие хирурги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- Вклад в развитие медицины выдающихся учёных: А. Везалия, У. Гарвея, Парацельса, А. Паре, М. Мудрова, С. Боткина, Н. Пирогова, Н. Бурденко, Н. Семашко и других корифеев отечественной медицины.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2) </w:t>
      </w:r>
      <w:r>
        <w:rPr>
          <w:b/>
          <w:bCs/>
          <w:i/>
          <w:sz w:val="28"/>
          <w:szCs w:val="28"/>
        </w:rPr>
        <w:t>Ум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Самостоятельно находить и использовать информацию, необходимую для ориентации в своей профессиональной деятельности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3) </w:t>
      </w:r>
      <w:r>
        <w:rPr>
          <w:b/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Знаниями развития врачевания и медицины с древнейших времён до современности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Знаниями достижения каждой новой эпохи в области медицины в контексте поступательного развития духовной культуры человечества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Знаниями о взаимодействии и единстве национальных и интернациональных факторов в формировании медицинской науки и практики в различных регионах земного шар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Знаниями об основных достижениях современной медицин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numPr>
          <w:ilvl w:val="0"/>
          <w:numId w:val="5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2. Работать в коллективе и команде, обеспечивать ее сплочение, эффективно общаться с коллегами,  руководством, потребителями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Cs/>
          <w:sz w:val="28"/>
          <w:szCs w:val="28"/>
        </w:rPr>
        <w:t>ОК 3. Самостоятельно определить задачи профессионального и личного развития, заниматься самообразованием, осознанно планировать повышение квалификации</w:t>
      </w:r>
    </w:p>
    <w:p>
      <w:pPr>
        <w:pStyle w:val="Normal"/>
        <w:numPr>
          <w:ilvl w:val="0"/>
          <w:numId w:val="5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4. Уважительно и бережно относиться к историческому наследию и культурным традициям, толерантно воспринимать социальные и культурные традиции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рофессиональными компетенциями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1. Проводить санитарно-гигиенические просвещения населения.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2. Проводить диагностику групп здоровья.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3. Проводить иммунопрофилактику.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4. Проводить мероприятия по сохранению и укреплению здоровья различных возрастных групп населения.</w:t>
      </w:r>
    </w:p>
    <w:p>
      <w:pPr>
        <w:pStyle w:val="Normal"/>
        <w:numPr>
          <w:ilvl w:val="0"/>
          <w:numId w:val="5"/>
        </w:numPr>
        <w:outlineLvl w:val="0"/>
        <w:rPr>
          <w:b/>
          <w:b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5. Организовывать здоровье сберегающую среду.</w:t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4"/>
      </w:tblGrid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4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рактические зан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</w:tbl>
    <w:p>
      <w:pPr>
        <w:pStyle w:val="Normal"/>
        <w:numPr>
          <w:ilvl w:val="0"/>
          <w:numId w:val="6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2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i/>
          <w:sz w:val="28"/>
          <w:szCs w:val="28"/>
        </w:rPr>
        <w:t>Объем учебной дисциплины в виде учебной работы</w:t>
      </w:r>
    </w:p>
    <w:p>
      <w:pPr>
        <w:pStyle w:val="Normal"/>
        <w:numPr>
          <w:ilvl w:val="0"/>
          <w:numId w:val="0"/>
        </w:numPr>
        <w:ind w:left="45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078"/>
        <w:gridCol w:w="900"/>
        <w:gridCol w:w="900"/>
        <w:gridCol w:w="900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стория медиц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медицины как наука. Врачевание в первобытном обще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евание в странах Древнего Восто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в странах Древнего Средиземномор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цина Средневеков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Нового Времени: медико-биологические аспек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Нового Времени: клинические дисциплины, гигиена и общественная медици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в современной истории: здравоохранение, медицина в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в современной истории: основные достижения и международное сотрудничество в области медицины и здравоохран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sectPr>
          <w:type w:val="nextPage"/>
          <w:pgSz w:w="11906" w:h="16838"/>
          <w:pgMar w:left="902" w:right="851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Содержание учебной дисциплин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10631"/>
        <w:gridCol w:w="137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зделов и 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м часов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ень усво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История медиц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1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История медицины как наука. Врачевание в первобытном обществ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новление первобытного общества и первобытного врачевания Врачевание в период расцвета первобытного общества. Ранняя родовая община. Открытие лечебных свойств растений. Приёмы оперативного врачевания. Ранние формы религиозных представлений: понятия (тотемизм, фетишизм, анимизм, магия). Поздняя родовая община. Профилактика простудных заболеваний в первобытном обществе. Врачевание в период разложения первобытного общества. Разделение умственного и физического труда, Становление письменности. Первые навыки в хирургии: кровопускание, трепанация черепа. Создание инструментов для врачевания из металла.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1 «История медицины как наука. Врачевание в первобытном обществе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1 «История медицины как наука. Врачевание в первобытном обществе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амостоятельная работа: -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 - «Первобытные целители»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«Методы фитотерапии в первобытном обществе»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 - лекция №1 -учебник Грицак Е.Н. « Популярная история медицины» М.,Вече,2003 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2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рачевание в странах Древнего Восто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рачевание в древней Месопотамии. Врачевание в древнем Египте. Первые медицинские школы. Египет- родина косметики и зубоврачебного искусства .Арсенал лекарственных средств в Древнем Египте. Врачевание в древней Индии. Врачевание в древнем Китае. Учение о пульсе. Первые аптеки. Профилактика инфекционных заболеваний. Выдающиеся врачеватели древнего Китая.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Лекционное занятие №2 «Врачевание в странах Древнего Восток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2 «Врачевание в странах Древнего Восток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: «Врачебная этика в древней Индии», «Иглоукалывани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тодическое обеспечение:- лекция №2- учебник. Грицак Е.Н. « Популярная история медицины» М.,Вече,2003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Тема 3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в странах Древнего Средиземноморь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ачевание в древней Греции. Асклепий- бог врачевания. Семейные школы врачевания. Гиппократ и его работы по медицине. Центр образования и медицины в Александрии. Великие медики Греции. Медицина в древнем Риме. Законы 12 таблиц. Первые акведуки-водопроводы. Асклепиад – основоположник медицинской школы. Гален- выдающийся представитель медицины древнего мира. Три стадии развития Древнего Рима. Значение Юлия Цезаря в развитии медицины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3 «Медицина в странах Древнего Средиземноморь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3 «Медицина в странах Древнего Средиземноморь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: «Гиппократ -выдающийся врач древней Греции», «Становление военной медицины в Древнем Риме.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3- учебник Грицак Е.Н. « Популярная история медицины»  М.,Вече,2003 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4. «Медицина Средневековья»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Медицина в Византийской империи. Развитие монастырских больниц и больничного дела. Медицина в Западной Европе. Первая врачебная школа в Салерно. Вклад в развитие медицины Леонардо да Винчи и Андреаса Везалия. Развитие направлений:  ятрофизики, ятромеханики, ятрохимии. Изобретение термоскопа .Учение Джироламо Фракасторо. Открытие первых хирургических школ Выдающийся  хирург -Амбруаз Паре. Эпидемии в средние века и учение о контагии. Медицина в средневековой Руси. Развитие санитарного дела. Медицина в Московском государстве.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Лекционное занятие №4 «Медицина Средневековья»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Семинарское занятие №4 «Медицина Средневековь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работа над проблемными вопросами лекци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подготовка рефератов  на темы: «Карантины в средние века», «Средневековые университеты».Методическое обеспечение:- лекция №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учебник Грицак Е.Н. « Популярная история медицины» М.,Вече,2003 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5. «Медицина Нового Времени: медико-биологические аспекты»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ия эволюции органического мира. Общая биология и генети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витие анатомии. Великие медики: Николас Тюльп,  Фридерик Рюйш. Первый анатомический атлас. Развитие гистологии. Изобретение микроскопа. Развитие эмбриологии. Развитие  микробиологии. Эмпирический период развития. Великие медики: Эдуард Дженнер, Пирогов, Буяльский. Экспериментальный период  развития. Великие медики: Луи Пастер, Джозеф Листер, Пауль Эрлих, Мечников, Роберт Кох. Развитие физиологии. Великие медики: Сеченов, Павлов, Мечников.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Лекционное занятие №5 «Медицина Нового Времени: медико-биологические аспекты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5 «Медицина Нового Времени: медико-биологические аспекты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подготовка рефератов на темы: «Д.С.Самойлович  - выдающийся эпидемиолог 18 века», «И.И.Мечников, его роль в развитии  микробиологии».-лекция №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 - учебник Грицак Е.Н. « Популярная история медицины» М.,Вече,200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6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Нового Времени: клинические дисциплины, гигиена и общественная медици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витие внутренних болезней (терапия) .Учение М.Я.Мудрова. Школа С.П.Боткина в клинической медицине. Развитие инфекционных болезней и эпидемиологии. Развитие педиатрии. Первые больницы для детей. Н.Ф. Филатов – основоположник российской педиатрии. Развитие психиатрии. Ф.Пинель- основоположник общественной и клинической психиатрии во Франции. Развитие психиатрии в России. Развитие хирургии. Великие медики: И.В.Буяльский, Е.О.Мухин, Н.И.Пирогов.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Лекционные занятия №6 «Медицина Нового Времени: клинические дисциплины,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гигиена и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общественная медицин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: № 6 «Медицина Нового времени: клинические дисциплины, гигиена и общественная медицин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подготовка рефератов на темы: «А.П.Чехов – писатель и врач», «Г.А.Захарьин – выдающийся терапевт».- подготовка сообщений на тему «История создания витаминов», «История создания антибиотиков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6- учебник Грицак Е.Н. « Популярная история медицины» М.,Вече,20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7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в современной истории: здравоохранение, медицина в Ро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тановление сестринского дела в России. Первая аптека в Москве. Здравоохранение и становление санитарно – эпидемиологических станций. Становление системы диспансеризации и лечебно – профилактических учреждений: туберкулёзных, психоневрологических, наркологических и венерологических диспансеров. Первые русские женщины медики. Рождение специальности « медицинская сестра». Становление Российского общества Красного Креста.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7 «Медицина в современной истории:</w:t>
            </w:r>
            <w:r>
              <w:rPr>
                <w:b/>
                <w:sz w:val="28"/>
              </w:rPr>
              <w:t xml:space="preserve">  </w:t>
            </w:r>
            <w:r>
              <w:rPr>
                <w:sz w:val="28"/>
              </w:rPr>
              <w:t>здравоохранение, медицина в России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минарские занятия №7 «Медицина в современной истории: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 xml:space="preserve">здравоохранение, медицина в России».                                                        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мостоятельная работа:- подготовка рефератов на темы: «Первая женщина медик – Н.П.Суслова», «Первая женщина медик – В.А.Кошеварова- Руднева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7 учебник Грицак Е.Н. « Популярная история медицины» М.,Вече,200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8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в современной истории: основные достижения и международное сотрудничество в области медицины и здравоохранения»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овременные лидеры в области медицины: ВОЗ, Международный комитет Красного Креста, Лига  обществ  «Красного Креста и Красного Полумесяца». Основополагающие принципы  «Красного Креста»  это  гуманность, беспристрастность, нейтральность, независимость, добровольность, единство,  универсальность.  Центр медико-социальной помощи. Стационар на дому. Борьба с особо опасными и распространёнными инфекционными болезнями, в том числе туберкулёзом и ВИЧ/СПИД, профилактика неинфекционных заболеваний, охрана здоровья матери и ребёнка, лекарственное обеспечение, здоровая окружающая среда, подготовка медицинских кадров в современном здравоохранении.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8 «Медицина в современной истории: основные достижения и международное сотрудничество в области медицины и здравоохранени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минарские занятия №8 «Медицина в современной истории: основные достижения и международное сотрудничество в области медицины и здравоохранения».                                                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амостоятельная работа:- работа над материалами лекции, учебника.- подготовка реферата «Международное сотрудничество».- подготовка реферата «Медицинская сестра Флоренс Найтингейл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8 - учебник Грицак Е.Н. « Популярная история медицины»М.,Вече,200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характеристики уровня усвоения учебного материала используются следующие обозна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- ознакомительный (узнавание ранее изученных объектов, свойст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- репродуктивный (выполнение деятельности по образцу,  инструкции или под руководством); </w:t>
      </w:r>
    </w:p>
    <w:p>
      <w:pPr>
        <w:sectPr>
          <w:type w:val="nextPage"/>
          <w:pgSz w:orient="landscape" w:w="16838" w:h="11906"/>
          <w:pgMar w:left="357" w:right="720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 - продуктивный (планирование и самостоятельное выполнение деятельности, решение проблемных зада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техническому обеспеч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истории медицины.</w:t>
      </w:r>
    </w:p>
    <w:p>
      <w:pPr>
        <w:pStyle w:val="Heading6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Heading6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30 посадочных мест (по количеству обучающихся)</w:t>
      </w:r>
    </w:p>
    <w:p>
      <w:pPr>
        <w:pStyle w:val="Normal"/>
        <w:jc w:val="both"/>
        <w:rPr/>
      </w:pPr>
      <w:r>
        <w:rPr>
          <w:sz w:val="28"/>
          <w:szCs w:val="28"/>
        </w:rPr>
        <w:t>- Рабочее место преподав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с лицензионным программным обеспечением, мультимедийное оборудование, видео - аудиовизуальные средства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нструктивно-нормативная документация</w:t>
      </w:r>
      <w:r>
        <w:rPr>
          <w:b/>
          <w:color w:val="000000"/>
          <w:sz w:val="28"/>
          <w:szCs w:val="28"/>
        </w:rPr>
        <w:t xml:space="preserve">:   </w:t>
      </w:r>
      <w:r>
        <w:rPr>
          <w:color w:val="000000"/>
          <w:sz w:val="28"/>
          <w:szCs w:val="28"/>
        </w:rPr>
        <w:t>государственные требования  к содержанию и уровню подготовки обучающихся студентов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>Методические материалы:</w:t>
      </w:r>
      <w:r>
        <w:rPr>
          <w:color w:val="000000"/>
          <w:sz w:val="28"/>
          <w:szCs w:val="28"/>
        </w:rPr>
        <w:t xml:space="preserve"> учебно-методические комплексы, контролирующие и обучающие  программы, учебно-методические рекомендации для студентов по самостоятельной работе, схемы логико-дидактических структур, ориентировочных основ действий, контрольно-оценочные средства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:</w:t>
      </w:r>
      <w:r>
        <w:rPr>
          <w:color w:val="000000"/>
          <w:sz w:val="28"/>
          <w:szCs w:val="28"/>
        </w:rPr>
        <w:t xml:space="preserve"> компьютерное и мультимедийное оборудование, видео - аудиовизуальные средства об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чебник Грицак Е.Н. « Популярная история медицины» М.,Вече,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Гиппократ. Этика и общая медицина; Письма./пер. с древнегреч. В.Руднева. – М.: 2010. Мир кни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Мейер-Штейнег Т. Древняя медицина (Медицина Древнего Востока и классической древности). – 2-е изд., испр. – М.: Вузовская книга, 2007. – 1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Мейер-Штейнег Т. Древняя медицина (Медицина Древнего Востока и классической древности). – 2-е изд., испр. – М.: Вузовская книга, 2007. – 1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Лисицин Ю.П. </w:t>
      </w:r>
      <w:r>
        <w:rPr>
          <w:sz w:val="28"/>
          <w:szCs w:val="28"/>
        </w:rPr>
        <w:t>Страницы и уроки здравоохранения в России. М. - Спб., 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iCs/>
        </w:rPr>
        <w:t>6</w:t>
      </w:r>
      <w:r>
        <w:rPr>
          <w:iCs/>
          <w:sz w:val="28"/>
          <w:szCs w:val="28"/>
        </w:rPr>
        <w:t xml:space="preserve">.  Лисицин Ю.П. </w:t>
      </w:r>
      <w:r>
        <w:rPr>
          <w:sz w:val="28"/>
          <w:szCs w:val="28"/>
        </w:rPr>
        <w:t xml:space="preserve">История медицины - Учебник для медицинских вузов. М., «Гэотар-мед», Мечникова О.Н. Жизнь Ильи Ильича Мечникова. - Изд.2-е, – М.: КомКнига, 2007.   2-40 с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Ноздрачев А.Д., Марьянович А.Т., Поляков E.О., Сибаров Д.А., Хавинсон В.Х. Нобелевские премии по физиологии и медицине за 100 лет. - СПб.: Гуманистика, 2002.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Сорокина Т.С. История медици изд., переработ, и дополн. - М.: Академия, 2004. - 560       с. ны: Учебник для студ. высш. мед. учеб. заведений / 3-е</w:t>
      </w:r>
      <w:r>
        <w:rPr>
          <w:iCs/>
          <w:sz w:val="28"/>
          <w:szCs w:val="28"/>
        </w:rPr>
        <w:t xml:space="preserve"> 8. Шапошникова</w:t>
      </w:r>
      <w:r>
        <w:rPr>
          <w:i/>
          <w:iCs/>
          <w:sz w:val="28"/>
          <w:szCs w:val="28"/>
        </w:rPr>
        <w:t xml:space="preserve"> С.Н. </w:t>
      </w:r>
      <w:r>
        <w:rPr>
          <w:sz w:val="28"/>
          <w:szCs w:val="28"/>
        </w:rPr>
        <w:t>Краткий курс лекций по истории отечественной медицины и культурологии. - Астрахань, 2.  Лисицын Ю.П. История медицины: краткий курс.– М.: ГЕОТАР–МЕД., 2010</w:t>
        <w:br/>
        <w:t>3. Мирский М.Б. История медицины и хирургии: учебник для вузов – М.: ГЕОТАР.2010.</w:t>
      </w:r>
    </w:p>
    <w:p>
      <w:pPr>
        <w:pStyle w:val="Normal"/>
        <w:rPr/>
      </w:pPr>
      <w:r>
        <w:rPr>
          <w:sz w:val="28"/>
          <w:szCs w:val="28"/>
        </w:rPr>
        <w:t>4. Очерки истории медицины XX в. Под ред. Ю.П. Лисицина, М.Е. Путина, И.М. Ахметзянова. Изд. «Кадры России». - Казань,2006.5. Т.С. История медицины.– М.: Академия, 2008-2009  г.</w:t>
      </w:r>
    </w:p>
    <w:p>
      <w:pPr>
        <w:pStyle w:val="Normal"/>
        <w:rPr/>
      </w:pPr>
      <w:r>
        <w:rPr>
          <w:sz w:val="28"/>
          <w:szCs w:val="28"/>
        </w:rPr>
        <w:t xml:space="preserve">6.  Лисицын Ю.П. История медицины/ Ю.П. Лисицын. – М. ГЭОТАР-МЕД, 2004. </w:t>
      </w:r>
    </w:p>
    <w:p>
      <w:pPr>
        <w:pStyle w:val="Normal"/>
        <w:rPr/>
      </w:pPr>
      <w:r>
        <w:rPr>
          <w:sz w:val="28"/>
          <w:szCs w:val="28"/>
        </w:rPr>
        <w:t>7.  2001Семенченко В.Ф. История фармации. – М.: ИЦК «МарТ», 2002 – 639 с.</w:t>
      </w:r>
    </w:p>
    <w:p>
      <w:pPr>
        <w:pStyle w:val="BodyTextIndent2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2"/>
        <w:ind w:hanging="0"/>
        <w:jc w:val="left"/>
        <w:rPr>
          <w:bCs/>
          <w:szCs w:val="28"/>
        </w:rPr>
      </w:pPr>
      <w:r>
        <w:rPr>
          <w:bCs/>
          <w:szCs w:val="28"/>
        </w:rPr>
        <w:t>-Интернет-ресурсы:</w:t>
      </w:r>
    </w:p>
    <w:p>
      <w:pPr>
        <w:pStyle w:val="BodyTextIndent2"/>
        <w:ind w:hanging="0"/>
        <w:jc w:val="left"/>
        <w:rPr/>
      </w:pPr>
      <w:r>
        <w:rPr/>
        <w:t xml:space="preserve"> </w:t>
      </w:r>
      <w:r>
        <w:rPr/>
        <w:t xml:space="preserve">http://www.femb.ru/feml – Федеральная электронная медицинская библиотека (ФЭМБ) - http://bestmedbook./search.php – Большая медицинская библиотека BestMedBook: содержит более 2 тысяч книг по медицине на русском языке - http://med-lib.ru/– Медицинская on-line библиотека Medlib: справочники, энциклопедии, монографии по всем отраслям медицины на русском и английском языках - http://medic-books.net/ – Библиотека медицинских книг, доступных для бесплатного скачивания - http://window.edu.ru/ – ИС «Единое окно доступа к образовательным ресурсам» предоставляет свободный доступ к каталогу образовательных интернет-ресурсов и полнотекстовой электронной учебно-методической библиотеке для общего и профессионального образования </w:t>
      </w:r>
    </w:p>
    <w:p>
      <w:pPr>
        <w:pStyle w:val="BodyTextIndent2"/>
        <w:ind w:hanging="0"/>
        <w:jc w:val="left"/>
        <w:rPr>
          <w:szCs w:val="28"/>
        </w:rPr>
      </w:pPr>
      <w:r>
        <w:rPr/>
        <w:t>- https://medstudents.ru/ – Все для учебы студентам-медикам - http://www.booksmed.com/ – Медицинская литература: книги, справочники, учебники</w:t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/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63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3"/>
              <w:numPr>
                <w:ilvl w:val="0"/>
                <w:numId w:val="0"/>
              </w:numPr>
              <w:ind w:left="0" w:firstLine="284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left="0" w:firstLine="28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основных положениях  истории медицины, самостоятельно находить и использовать информацию, необходимую для ориентации в своей профессиональной деятельности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сопоставлению основных положений</w:t>
            </w:r>
            <w:r>
              <w:rPr>
                <w:sz w:val="28"/>
                <w:szCs w:val="28"/>
              </w:rPr>
              <w:t xml:space="preserve"> истории медицины, </w:t>
            </w:r>
            <w:r>
              <w:rPr>
                <w:bCs/>
                <w:sz w:val="28"/>
                <w:szCs w:val="28"/>
              </w:rPr>
              <w:t xml:space="preserve">  категорий и понят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  тестирова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категории и понятия истории медицины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роль истории медицины,   в жизни человека и его профессиональной деятельности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первоначальные умения  использовать информацию истории медицины с больными людьми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сущность достижения каждой новой эпохи в области медицины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научной, исторической и религиозной картин мира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б условиях формирования личности, о свободе и ответственности за сохранение жизни, культуры, окружающей среды;</w:t>
            </w:r>
          </w:p>
          <w:p>
            <w:pPr>
              <w:pStyle w:val="Normal"/>
              <w:ind w:left="327" w:hanging="43"/>
              <w:rPr/>
            </w:pPr>
            <w:r>
              <w:rPr>
                <w:sz w:val="28"/>
                <w:szCs w:val="28"/>
              </w:rPr>
              <w:t>- 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точности определений разных  понятий</w:t>
            </w:r>
            <w:r>
              <w:rPr>
                <w:sz w:val="28"/>
                <w:szCs w:val="28"/>
              </w:rPr>
              <w:t xml:space="preserve"> истории медицины, </w:t>
            </w:r>
            <w:r>
              <w:rPr>
                <w:bCs/>
                <w:sz w:val="28"/>
                <w:szCs w:val="28"/>
              </w:rPr>
              <w:t xml:space="preserve"> в форме терминологического диктан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выполнения проблемных и логических задан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я различных исторических концепц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заданий  по сопоставлению разных исторических   подходов и концепц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НО ОЦЕНОЧНЫЕ МАТЕРИАЛЫ к дифференциальному зачету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ГСЭ.ОП.08 «История медицины».</w:t>
      </w:r>
    </w:p>
    <w:p>
      <w:pPr>
        <w:pStyle w:val="Normal"/>
        <w:tabs>
          <w:tab w:val="clear" w:pos="708"/>
          <w:tab w:val="left" w:pos="2745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Специальность:    </w:t>
        <w:tab/>
        <w:t xml:space="preserve">« Сестринское дело»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качестве оценочных средств при текущем контроле знаний по дисциплине «История медицины» в течение семестра используются:</w:t>
      </w:r>
      <w:r>
        <w:rPr>
          <w:color w:val="000000"/>
          <w:sz w:val="28"/>
          <w:szCs w:val="28"/>
        </w:rPr>
        <w:br/>
        <w:t xml:space="preserve"> - вопросы и задания с открытой формой ответа (текущий опрос),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общения и доклады по темам семинарских занятий,</w:t>
        <w:br/>
        <w:t xml:space="preserve"> - реферирование одной из тем по истории медиц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нспекты (выполнение письменных заданий для самостоятельной работы в «Рабочей тетради по истории медицины»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ые вопросы по дисциплине «История медицин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едицина в первобытном обществе: открытие целебных свойств растений, средств животного и минерального происхождения, лечение ран, вывихов и переломов, помощь при родах, трепанация черепа. </w:t>
      </w:r>
    </w:p>
    <w:p>
      <w:pPr>
        <w:pStyle w:val="Normal"/>
        <w:rPr/>
      </w:pPr>
      <w:r>
        <w:rPr>
          <w:sz w:val="28"/>
          <w:szCs w:val="28"/>
        </w:rPr>
        <w:t xml:space="preserve">2. Медицина в древней Месопотамии (асуту и ашипут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Достижение медицины древнего Египта: бальзамирование, хирургия, фармакология, гигие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Медицина древней Инд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Медицина древнего Китая: китайская традиционная медиц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Медицинские школы Древней Гре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Вклад Гиппократа в медиц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Гален и его вклад в медиц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Европейская медицина в Средние века: условия жизни, санитарное состояние городов, повальные боле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Европейская медицина в Средние века: медицинское образование, схоласт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Развитие анатомии и хирургии в эпоху Возрож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Развитие физиологии в эпоху Возрож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Развитие физиологии во второй половине XVII-XVIII 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Клиническая медицина во второй половине XVII-XVIII 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Медицина Западной Европы XIX века: представители, научные изыск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Становление Отечественной медицины: народная медицина, лечцы, гигие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Медицина в Московском государстве: подготовка первых лекар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Развитие медицины в России в XVIII ве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Развитие анатомии в России в XIX ве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Хирургия в России в XIX 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 Николай Иванович Пирогов и его вклад в отечественную медиц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Развитие физиологии в России в XIX веке: И.М. Сеченов, И.П. Пав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 Клиническая медицина в России в XIX веке: С.П. Боткин, Н.В. Склифосовский. 24.Становление советской медиц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Современные тенденции в развитии здравоохранения.</w:t>
      </w:r>
    </w:p>
    <w:p>
      <w:pPr>
        <w:pStyle w:val="Normal"/>
        <w:shd w:fill="FFFFFF" w:val="clear"/>
        <w:spacing w:before="280" w:after="280"/>
        <w:ind w:left="21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216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ЛОНЫ РЕФЕРАТОВ ПО ДИСЦИПЛИНЕ</w:t>
      </w:r>
    </w:p>
    <w:p>
      <w:pPr>
        <w:pStyle w:val="Normal"/>
        <w:shd w:fill="FFFFFF" w:val="clear"/>
        <w:spacing w:before="280" w:after="280"/>
        <w:ind w:left="72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ИСТОРИЯ МЕДИЦИНЫ»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евание в первобытном обществе. Становление народной медицины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представления о болезнях в древних цивилизациях Восток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фология и медицина. Боги-покровители медицины в Древнем мир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философии на медицину Древнего мир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пократ и его взгляды на медицину. «Гиппократов сборник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тва Гиппократа и врачебная этика. История развития деонтолог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гляды Галена на анатомию и его ошибк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Византийской империи (Орибасий, Аэций и др.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Арабского Востока (Разес, Альбукасис и др.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иценна и «Канон врачебной науки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цельс и развития ятрохим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Везалий. История становления анатомии в эпоху Возрожд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. Гарвей и М. Мальпиги. Теория кровообращ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хирургии в средние века. А. Пар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терапии в Западной Европе. Г. Бурхав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 Кох и Л. Пастер. Развитие микробиологии и бактериолог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эпидемиологии. Ф. Фракасторо, Э. Дженер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педиатрии в Западной Европе в Новое врем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е образование в России в XVIII-XIX вв. М.В. Ломонос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анатомии в России. П.А. Загорский, Е.О. Мухин, Н.И. Пирог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акушерства и гинекологии в России. Н.М. Амбодик-Максимович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хирургии в России. Н.И. Пирогов, Н.В. Склифосовский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российской педиатр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терапии в России. М.Я. Мудров, С.Г. Зыбелин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терапии в России. С.П. Боткин, Г.А. Захарьин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тановление общественной медицины в России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форма земской медицины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белевские лауреаты в области медицины в Росс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медицины (народная, традиционная и научная): характерные черты и особенност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источники о врачевании Древнего мир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врачевания и философские основы одной их цивилизаций Древнего мира (например: Древнего Египта, Древнего Китая, Древней Индии, античной Греции, Древнего Рима, Месоамерики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ая медицина Древнего и современного Кита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юрведа» - древнеиндийская философия и медицин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ад выдающихся ученых-медиков Древнего мира в развитие медицины (например: Гиппократа, Галена, Цельса, Пифагора, Герофила, Эразистрата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в символах и эмблемах. История и современность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игия и медицина (например, в Западной Европе в период классического Средневековья, в Византийской империи, Халифате и т.п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ад выдающихся ученых-медиков средневекового Востока в развитие медицины (например: Разеса, Авиценны, Альбукасиса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медицинского образования в Западной Европе (история университетского образования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астырская и народная медицина Древнерусского государств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российской медицины в определенный период (например: в Древней Руси, Московском государстве, в эпоху Петра I, при Екатерине II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борьбы с особо опасными инфекциями (например: оспой, чумой или холерой) или современными инфекционными заболеваниями (гепатиты, СПИД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е патологической анатомии (Д. Морганьи, К. Биша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ыдающиеся реформаторы медицины эпохи Возрождения (например: А. Везалий, Парацельс, У.Гарвей, М.Мальпиги, А.Паре, Дж.Фракасторо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ардо да Винчи - художник-анатом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одной из медико-биологических наук (например: анатомии, физиологии, патологии, микробиологии, генетики и др. или их выдающихся представителей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куссия, аускультация – объективные физические методы обследования пациента (Л. Ауэнбруггер, Ж. Корвизар, Л. Лаэннек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етодов обследования и лечения больного (например, термометрии, аускультации и др., а также современных методов – биохимических, УЗИ, КТ, МРТ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История развития одного из направлений медицины (например: акушерства и гинекологии, педиатрии, внутренних болезней, инфекционных болезней, психиатрии, сестринского дела, анестезиологии, отдельных направлений хирургии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асептики и антисептик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открытия антибиотик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эксперимент как основа для развития медицины XIX в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ы врачей на себе (героизм врачей, изучение определенных болезней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и развитие медицинского образования в России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В. Ломоносов и его вклад в развитие медицинского образования в Росс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жизни и деятельности одного из выдающихся деятелей зарубежной медицины (например: Р. Вирхова, А.Флеминга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жизни и деятельности одного из выдающихся деятелей российской медицины, в т.ч. педиатрии (например: И.М. Сеченова, Н.И. Пирогова, С.П. Боткина, И.П. Павлова, С.Г. Зыбелина, М.Я. Мудрова, П.А. Загорского, Н.В. Склифосовского, Г.А. Захарьина, Н.Ф. Филатов, С.Ф. Хотовицкий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и положение земского врача в конце XIX в. в Росс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ысшего женского образования в России. Первые русские женщины-врачи (М. Бокова, Н. Суслова, В. Кашеварова-Руднева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белевские премии по физиологии или медицине (история одного открытия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й Красный Крест: история становления и деятельность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советской генетик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Всемирной организации здравоохранения и ее роль в современном мире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М. Бехтерев – выдающийся невропатолог и общественный деятель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Ф. Гамалея и его вклад в развитие микробиолог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в жизни и творчестве А.П.Чехова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врачебной этики и деонтологии.</w:t>
        <w:b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0000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Normaltextrun">
    <w:name w:val="normaltextrun"/>
    <w:basedOn w:val="Style8"/>
    <w:qFormat/>
    <w:rPr/>
  </w:style>
  <w:style w:type="character" w:styleId="Contextualspellingandgrammarerror">
    <w:name w:val="contextualspellingandgrammarerror"/>
    <w:basedOn w:val="Style8"/>
    <w:qFormat/>
    <w:rPr/>
  </w:style>
  <w:style w:type="character" w:styleId="Eop">
    <w:name w:val="eop"/>
    <w:basedOn w:val="Style8"/>
    <w:qFormat/>
    <w:rPr/>
  </w:style>
  <w:style w:type="character" w:styleId="Spellingerror">
    <w:name w:val="spellingerror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0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Перечисление для таблиц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szCs w:val="20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18:00Z</dcterms:created>
  <dc:creator>Rcomputer</dc:creator>
  <dc:description/>
  <cp:keywords/>
  <dc:language>en-US</dc:language>
  <cp:lastModifiedBy>User</cp:lastModifiedBy>
  <cp:lastPrinted>2013-12-16T12:53:00Z</cp:lastPrinted>
  <dcterms:modified xsi:type="dcterms:W3CDTF">2022-10-05T11:20:00Z</dcterms:modified>
  <cp:revision>223</cp:revision>
  <dc:subject/>
  <dc:title/>
</cp:coreProperties>
</file>