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юджетное профессиональное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«ВОРОНЕЖСКИЙ БАЗОВЫЙ МЕДИЦИНСКИЙ КОЛЛЕДЖ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добрена цикловой методической                                        </w:t>
      </w:r>
    </w:p>
    <w:p>
      <w:pPr>
        <w:pStyle w:val="Normal"/>
        <w:rPr/>
      </w:pPr>
      <w:r>
        <w:rPr/>
        <w:t xml:space="preserve">комиссией _____________________________                     Утверждаю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_________________                                        Зав. практикой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(ФИО)</w:t>
      </w:r>
    </w:p>
    <w:p>
      <w:pPr>
        <w:pStyle w:val="Normal"/>
        <w:rPr/>
      </w:pPr>
      <w:r>
        <w:rPr/>
        <w:t>Протокол № __________________                                        ____________/ Н. И. Жихарева/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>«____» ____________________ 20  г                                    «____» ______________ 20 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АБОЧАЯ ПРОГРАММА</w:t>
      </w:r>
    </w:p>
    <w:p>
      <w:pPr>
        <w:pStyle w:val="Normal"/>
        <w:jc w:val="center"/>
        <w:rPr/>
      </w:pPr>
      <w:r>
        <w:rPr/>
        <w:t>УЧЕБНОЙ ПРАКТИКИ</w:t>
      </w:r>
    </w:p>
    <w:p>
      <w:pPr>
        <w:pStyle w:val="Normal"/>
        <w:jc w:val="center"/>
        <w:rPr/>
      </w:pPr>
      <w:r>
        <w:rPr/>
        <w:t>ПМ.0</w:t>
      </w:r>
      <w:r>
        <w:rPr>
          <w:lang w:val="en-US"/>
        </w:rPr>
        <w:t>6</w:t>
      </w:r>
      <w:r>
        <w:rPr/>
        <w:t xml:space="preserve"> МДК.0</w:t>
      </w:r>
      <w:r>
        <w:rPr>
          <w:lang w:val="en-US"/>
        </w:rPr>
        <w:t>6</w:t>
      </w:r>
      <w:r>
        <w:rPr/>
        <w:t>.0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ХНОЛОГИЯ ОКАЗАНИЯ МЕДИЦИНСКИХ УСЛУ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специально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4.02.01 «Сестринское дело»</w:t>
      </w:r>
    </w:p>
    <w:p>
      <w:pPr>
        <w:pStyle w:val="Normal"/>
        <w:jc w:val="center"/>
        <w:rPr/>
      </w:pPr>
      <w:r>
        <w:rPr>
          <w:sz w:val="28"/>
        </w:rPr>
        <w:t>среднего профессионального образования углубленной подготов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Воронеж 20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чая программа ПМ.06 МДК.06.03 соответствует требованиям </w:t>
      </w:r>
      <w:r>
        <w:rPr>
          <w:sz w:val="28"/>
        </w:rPr>
        <w:t>статьи 82 Федерального закона об образовании,</w:t>
      </w:r>
      <w:r>
        <w:rPr>
          <w:sz w:val="28"/>
          <w:szCs w:val="28"/>
        </w:rPr>
        <w:t xml:space="preserve"> основной образовательной программы ФГОС по специальности  34.02.01«Сестринское дело», Приказа Минтруда России от 12.01.2016 № 2н "Об утверждении профессионального стандарта «Младший медицинский персонал» (Зарегистрировано в Минюсте России 08.02.2016 № 40993), Приказа Минтруда России от 31.07.2020 № 457н «Об утверждении профессионального стандарта «Медицинская сестра/медицинский брат» </w:t>
      </w:r>
      <w:r>
        <w:rPr>
          <w:sz w:val="28"/>
        </w:rPr>
        <w:t>и приказов Минздрава России: № 435н от 30.06.2016г., № 248 от 29.03.2020г., № 620н от 03.09.2013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вторы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дова О.В., преподаватель высшей квалификационной категории БПОУ ВО «ВБМК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уханина Л.В., преподаватель высшей квалификационной категории БПОУ ВО «ВБМК»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ецензенты: Еремина Н. 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  <w:r>
        <w:rPr>
          <w:sz w:val="28"/>
        </w:rPr>
        <w:t>стр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АСПОРТ РАБОЧЕЙ ПРОГРАММЫ УЧЕБНОЙ ПРАКТИКИ                   4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ТРУКТУРА И СОДЕРЖАНИЕ РАБОЧЕЙ ПРОГРАММЫ УЧЕБНОЙ ПРАКТИКИ                                                                                                        10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УСЛОВИЯ РЕАЛИЗАЦИИ РАБОЧЕЙ ПРОГРАММЫ УЧЕБНОЙ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lang w:val="en-US"/>
        </w:rPr>
      </w:pPr>
      <w:r>
        <w:rPr/>
        <w:t>ПРАКТИКИ                                                                                                        1</w:t>
      </w:r>
      <w:r>
        <w:rPr>
          <w:lang w:val="en-US"/>
        </w:rPr>
        <w:t>2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КОНТРОЛЬ И ОЦЕНКА РЕЗУЛЬТАТА ОСВОЕНИЯ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ПРОГРАММЫ УЧЕБНОЙ ПРАКТИКИ                                                         1</w:t>
      </w:r>
      <w:r>
        <w:rPr>
          <w:lang w:val="en-US"/>
        </w:rPr>
        <w:t>4</w:t>
      </w:r>
      <w:r>
        <w:rPr/>
        <w:t xml:space="preserve">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5.  ПРИЛОЖЕНИЯ                                                                                                 </w:t>
      </w:r>
      <w:r>
        <w:rPr>
          <w:lang w:val="en-US"/>
        </w:rPr>
        <w:t>2</w:t>
      </w:r>
      <w:r>
        <w:rPr/>
        <w:t>1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1.  ПАСПОРТ РАБОЧЕЙ ПРОГРАММЫ УЧЕБНОЙ ПРАКТИКИ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1.1. Область применения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бочая программа учебной практики, является частью программы подготовки специалистов среднего звена ФГОС по специальности 34.02.01 Сестринское дело углубленная подготовка в части освоения основных видов профессиональной деятельности МДК.06.03. Технология оказания медицинских услуг и соответствующих профессиональных компетенций  (ПК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ПК 6.1. Эффективно общаться с пациентом и его окружением в процессе профессиона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К 6.2. Соблюдать принципы профессиональной э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К 6.3. Осуществлять уход за тяжелобольными пациентами  в условиях учреждения здравоохранения и на дом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К 6.4. Консультировать пациента и его окружение по вопросам ухода и самоух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К 6.5. Оформлять медицинскую документац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К 6.6. Оказывать медицинские услуги в пределах своих полномоч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К 6.7. Обеспечивать инфекционную безопасн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К 6.10. </w:t>
      </w:r>
      <w:r>
        <w:rPr>
          <w:sz w:val="28"/>
          <w:szCs w:val="28"/>
        </w:rPr>
        <w:t>Владеть основами рационального пит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К 6.12. </w:t>
      </w:r>
      <w:r>
        <w:rPr>
          <w:sz w:val="28"/>
          <w:szCs w:val="28"/>
        </w:rPr>
        <w:t>Осуществлять сестринский проце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абочая программа учебной практики может быть использована в  профессиональной подготовке специалистов в области специальности 34.02.01 Сестринское дело углубленная подготовка. Квалификация «Медицинская сестра»/»Медицинский брат»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1.2. Цели и задачи – требования к результатам освоения программы практики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 xml:space="preserve">-формирование у обучающихся практических и профессиональных умений в рамках модулей программы подготовки специалистов среднего звена по основным видам профессиональной деятельности;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- приобретение первоначального практического опыта работы по специальности в части освоения основного вида профессиональной деятельности: «Выполнение работ по специальности младшая медицинская сестра по уходу за больными» по МДК.06.03. Технология оказания медицинских услуг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 результате прохождения учебной практики обучающийся должен </w:t>
      </w:r>
      <w:r>
        <w:rPr>
          <w:b/>
          <w:sz w:val="28"/>
        </w:rPr>
        <w:t>иметь практический опыт: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ind w:left="-120" w:firstLine="79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Общение с пациентом и его окружением в процессе профессиональной деятельности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ind w:left="-120" w:firstLine="794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Раздача пищи пациентам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ind w:left="-120" w:firstLine="794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Кормление тяжелобольного пациента.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ind w:left="-120" w:firstLine="794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Осуществление (помощь в осуществлении) личной гигиены тяжелобольного пациента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ind w:left="-12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ценка функционального состояния пациента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ind w:left="-12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ановка банок, горчичников, различных видов компрессов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ind w:left="-12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дение оксигенотерапии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ind w:left="-12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ановка клизмы, газоотводной трубки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ind w:left="-12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ссистирование при катетеризации мочевого пузыря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ind w:left="-12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дение медикаментозного лечения по назначению врача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ind w:left="-12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ссистирование при промывании желудка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ind w:left="-120" w:firstLine="794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одготовка пациента к</w:t>
      </w:r>
      <w:r>
        <w:rPr>
          <w:bCs/>
          <w:iCs/>
          <w:sz w:val="28"/>
          <w:szCs w:val="28"/>
        </w:rPr>
        <w:t xml:space="preserve"> лабораторным методам исследования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ind w:left="-120" w:firstLine="794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Подготовка пациента к инструментальным методам исследования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ind w:left="-120" w:firstLine="794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- Проведение сердечно-легочной реанимации. </w:t>
      </w:r>
      <w:r>
        <w:rPr>
          <w:sz w:val="28"/>
          <w:szCs w:val="28"/>
        </w:rPr>
        <w:t>Оказание помощи при потере, смерти, горе.</w:t>
      </w:r>
    </w:p>
    <w:p>
      <w:pPr>
        <w:pStyle w:val="Normal"/>
        <w:spacing w:lineRule="auto" w:line="360"/>
        <w:ind w:firstLine="794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ыбрать уровень и тип 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Использовать различные каналы общения и выбирать необходимый канал для эффективного 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равильно оформить медицинскую документацию установленного образ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Собирать и анализировать информацию о состоянии здоровья паци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пределять проблемы пациента, связанные со здоровь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ланировать и осуществлять сестринский ух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ровести личную гигиену и профилактику пролежней у тяжелобольного паци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ести необходимую докумен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Правильно оформить медицинскую документацию установленного образц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Принять пациента в стационар, заполнить необходимую документацию;</w:t>
      </w:r>
    </w:p>
    <w:p>
      <w:pPr>
        <w:pStyle w:val="Normal"/>
        <w:spacing w:lineRule="auto" w:line="360"/>
        <w:ind w:right="66" w:hanging="0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- Оценить функциональное состояние пациента;</w:t>
      </w:r>
    </w:p>
    <w:p>
      <w:pPr>
        <w:pStyle w:val="Normal"/>
        <w:spacing w:lineRule="auto" w:line="360"/>
        <w:ind w:right="66" w:hanging="0"/>
        <w:jc w:val="both"/>
        <w:rPr/>
      </w:pPr>
      <w:r>
        <w:rPr>
          <w:bCs/>
          <w:iCs/>
          <w:sz w:val="28"/>
          <w:szCs w:val="28"/>
        </w:rPr>
        <w:t xml:space="preserve">              </w:t>
      </w:r>
      <w:r>
        <w:rPr>
          <w:bCs/>
          <w:iCs/>
          <w:sz w:val="28"/>
          <w:szCs w:val="28"/>
        </w:rPr>
        <w:t xml:space="preserve">- Проводить </w:t>
      </w:r>
      <w:r>
        <w:rPr>
          <w:sz w:val="28"/>
          <w:szCs w:val="28"/>
        </w:rPr>
        <w:t>простейшую физиотерапию, оксигенотерапию;</w:t>
      </w:r>
    </w:p>
    <w:p>
      <w:pPr>
        <w:pStyle w:val="Normal"/>
        <w:spacing w:lineRule="auto" w:line="360"/>
        <w:ind w:right="66" w:hanging="0"/>
        <w:jc w:val="both"/>
        <w:rPr/>
      </w:pPr>
      <w:r>
        <w:rPr>
          <w:bCs/>
          <w:iCs/>
          <w:sz w:val="28"/>
          <w:szCs w:val="28"/>
        </w:rPr>
        <w:t xml:space="preserve">              </w:t>
      </w:r>
      <w:r>
        <w:rPr>
          <w:bCs/>
          <w:iCs/>
          <w:sz w:val="28"/>
          <w:szCs w:val="28"/>
        </w:rPr>
        <w:t>- Поставить газоотводную трубку и различные виды клизм;</w:t>
      </w:r>
    </w:p>
    <w:p>
      <w:pPr>
        <w:pStyle w:val="Normal"/>
        <w:spacing w:lineRule="auto" w:line="360"/>
        <w:ind w:left="360" w:right="66" w:hanging="0"/>
        <w:jc w:val="both"/>
        <w:rPr/>
      </w:pPr>
      <w:r>
        <w:rPr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>- Катетеризировать мочевой пузырь мягким катетером, ввести постоянный мочевой катетер и ухаживать  за ним;</w:t>
      </w:r>
    </w:p>
    <w:p>
      <w:pPr>
        <w:pStyle w:val="Normal"/>
        <w:spacing w:lineRule="auto" w:line="360"/>
        <w:ind w:right="66" w:hanging="0"/>
        <w:jc w:val="both"/>
        <w:rPr/>
      </w:pPr>
      <w:r>
        <w:rPr>
          <w:bCs/>
          <w:iCs/>
          <w:sz w:val="28"/>
          <w:szCs w:val="28"/>
        </w:rPr>
        <w:t xml:space="preserve">              </w:t>
      </w:r>
      <w:r>
        <w:rPr>
          <w:bCs/>
          <w:iCs/>
          <w:sz w:val="28"/>
          <w:szCs w:val="28"/>
        </w:rPr>
        <w:t>- Промыть желудок по назначению врача;</w:t>
      </w:r>
    </w:p>
    <w:p>
      <w:pPr>
        <w:pStyle w:val="Normal"/>
        <w:spacing w:lineRule="auto" w:line="360"/>
        <w:ind w:left="360" w:right="66" w:hanging="0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>- Осуществлять медикаментозное лечение пациентов по назначению врача, соблюдать правила хранения и использования лекарственных средств;</w:t>
      </w:r>
    </w:p>
    <w:p>
      <w:pPr>
        <w:pStyle w:val="Normal"/>
        <w:spacing w:lineRule="auto" w:line="360"/>
        <w:ind w:left="360" w:right="66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- Осуществлять подготовку пациента к  лабораторным методам исследования;</w:t>
      </w:r>
    </w:p>
    <w:p>
      <w:pPr>
        <w:pStyle w:val="Normal"/>
        <w:spacing w:lineRule="auto" w:line="360"/>
        <w:ind w:left="360" w:right="142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- Осуществлять подготовку пациента к инструментальным методам исследования;</w:t>
      </w:r>
    </w:p>
    <w:p>
      <w:pPr>
        <w:pStyle w:val="Normal"/>
        <w:spacing w:lineRule="auto" w:line="360"/>
        <w:ind w:left="360" w:right="142" w:firstLine="794"/>
        <w:jc w:val="both"/>
        <w:rPr/>
      </w:pPr>
      <w:r>
        <w:rPr>
          <w:bCs/>
          <w:iCs/>
          <w:sz w:val="28"/>
          <w:szCs w:val="28"/>
        </w:rPr>
        <w:t>- Проводить сердечно-легочную реанимацию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Cs/>
          <w:iCs/>
          <w:sz w:val="28"/>
          <w:szCs w:val="28"/>
        </w:rPr>
        <w:t xml:space="preserve">                </w:t>
      </w:r>
      <w:r>
        <w:rPr>
          <w:bCs/>
          <w:iCs/>
          <w:sz w:val="28"/>
          <w:szCs w:val="28"/>
        </w:rPr>
        <w:t xml:space="preserve">- Оказывать сестринскую помощь при  потере, смерти, гор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</w:t>
      </w:r>
      <w:r>
        <w:rPr>
          <w:bCs/>
          <w:iCs/>
          <w:sz w:val="28"/>
          <w:szCs w:val="28"/>
        </w:rPr>
        <w:t>- Осуществлять посмертный сестринский ух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блюдать требования техники безопасности и противопожарной безопасности при уходе за пациентом во время проведения процедур и манипуля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ить безопасную больничную среду для пациента, его окружения и персонала.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794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ить гигиенические условия при получении и доставке лечебного питания для пациентов в МО.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794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ить санитарные условия в учреждениях здравоохранения и на до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ользовать различные формы, виды устной и письменной коммуникации на родном языке в учебной и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овать собственную деятельность, исходя из её ц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нализировать ситу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ритически относиться к собствен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сти ответственность за свою рабо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ботать с компьютером, как средством управления информа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ользовать устную и письменную реч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ользовать современные информационно-коммуникационные техн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щаться, вести гармонический диалог и добиваться успеха в процессе коммун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являть и транслировать уважительное и бережное отношение к историческому наследию и культурным традициям.</w:t>
      </w:r>
    </w:p>
    <w:p>
      <w:pPr>
        <w:pStyle w:val="Normal"/>
        <w:spacing w:lineRule="auto" w:line="360"/>
        <w:ind w:firstLine="794"/>
        <w:jc w:val="both"/>
        <w:rPr>
          <w:b/>
          <w:b/>
          <w:sz w:val="28"/>
        </w:rPr>
      </w:pPr>
      <w:r>
        <w:rPr>
          <w:b/>
          <w:sz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ава пациента и медсест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нятие биоэ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Морально-этические нормы, правила и принципы профессионального поведения медсест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тические основы медицинского законода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нятие медицинской тай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тический Кодекс медсестры 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авильное оформление медицинской документ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ого образца.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794"/>
        <w:jc w:val="both"/>
        <w:outlineLvl w:val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роведение личной гигиены пациен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9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Суть, цели и противопоказания для </w:t>
      </w:r>
      <w:r>
        <w:rPr>
          <w:sz w:val="28"/>
          <w:szCs w:val="28"/>
        </w:rPr>
        <w:t xml:space="preserve">простейших физиопроцедур     клизм, газоотводной трубки, катетеризации мочевого пузыря, промывания   желудка, </w:t>
      </w:r>
      <w:r>
        <w:rPr>
          <w:bCs/>
          <w:iCs/>
          <w:sz w:val="28"/>
          <w:szCs w:val="28"/>
        </w:rPr>
        <w:t>медикаментозного лечения, лабораторного и   инструментального исследования, ЛС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новы профилактики  инфекций, связанных с оказанием медицинской помощ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оры, влияющие на безопасность пациента и персонала.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794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Основные принципы рационального и лечебного питания.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794"/>
        <w:jc w:val="both"/>
        <w:outlineLvl w:val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Характеристику лечебных столов,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794"/>
        <w:jc w:val="both"/>
        <w:outlineLvl w:val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Организацию питания пациентов в стационаре,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794"/>
        <w:jc w:val="both"/>
        <w:outlineLvl w:val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Виды искусственного пит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новные закономерности взаимодействия человека и об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ровень готовности к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новные обязанности медсест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дицинскую этику и медицинскую деонтолог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точники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новы современных технологий сбора, обработки и представления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новы 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торико-культурное развитие человека и человеч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особы защиты от воздействия токсичных веще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авила техники безопасности при работе с ртутьсодержащим оборудованием, электроприбо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филактику облучения сестринского персон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1.3. Количество часов на освоение программы учебной практики в рамках освоения ПМ.06 МДК.06.03 – 36 часов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2.  Структура и содержание рабочей программы учебной практики.</w:t>
      </w:r>
    </w:p>
    <w:tbl>
      <w:tblPr>
        <w:tblW w:w="139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7051"/>
        <w:gridCol w:w="1620"/>
        <w:gridCol w:w="2340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модуля и МДК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</w:t>
            </w:r>
            <w:r>
              <w:rPr/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ъем 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ды компетенци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</w:t>
            </w:r>
            <w:r>
              <w:rPr/>
              <w:t>1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>
                <w:lang w:val="en-US"/>
              </w:rPr>
              <w:t xml:space="preserve">   </w:t>
            </w:r>
            <w:r>
              <w:rPr/>
              <w:t xml:space="preserve">  </w:t>
            </w:r>
            <w:r>
              <w:rPr/>
              <w:t xml:space="preserve">3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М.0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ДК.06.03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хнология оказания медицинских услуг.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едоставление пациенту необходимой информации о лекарственном средстве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бучение пациента правилам приёма различных лекарственных средств.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Проведение беседы с пациентом и его родственниками о назначенной врачом диете.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.Измерение 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тела и регистрация результатов измерения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Подсчет ЧДД, регистрация данных обследования.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Определение частоты и свойств пульса, регистрация данных обследования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Забор крови из вены для лабораторных исследований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Измерение АД, регистрация результатов измерения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Подготовка пациента и сбор биологического материала к лабораторным исследованиям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Подготовка пациентов к дополнительным методам исследования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Проведение осмотра и осуществление соответствующих мероприятий при выявлении педикулёза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Набор лекарственного средства из ампулы и из флакона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Осуществление подкожных, внутримышечных, внутривенных инъекций.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.Заполнение системы для внутривенного капельного вливания.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Осуществление внутривенных капельных вливаний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Осуществление ухода за периферическим венозным катетером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Осуществление ухода за центральным венозным катетером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Оценка осложнений, возникающих при применении лекарств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.Оказание пациенту необходимой помощи при возникновении осложнений, связанных с применением лекарственных средств.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Осуществление выборки назначений из истории болезни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.Осуществление  раздачи и хранения лекарственных средств.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Постановка различных видов компрессов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.Проведение контроля санитарного состояния палат, тумбочек, холодильников.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.Смена нательного и постельного белья.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Проведение гигиенических мероприятий тяжелобольному пациенту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Оценка риска развития пролежней и проведение профилактических мероприятий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Составление порционного требования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Кормление тяжелобольного пациента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Осуществление контроля  за посещением пациентов и  передачи продуктов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Соблюдение правил биомеханики те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/>
              <w:t>36 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К 6.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6.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6.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6.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6.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6.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6.7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ПК 6.1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6.1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</w:t>
            </w:r>
            <w:r>
              <w:rPr>
                <w:b/>
              </w:rPr>
              <w:t>Промежуточная аттестация в форме за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</w:rPr>
              <w:t>Всег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36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3.  Условия реализации рабочей программы учебной практик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sz w:val="28"/>
        </w:rPr>
        <w:t>3.1. Общие требования к организации образовательного процесса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Реализация программы предполагает проведение учебной практики на базе медицинских организаций на основе прямых договоров, заключаемых между образовательными учреждениями и каждой медицинской организацией, куда направляется обучающийся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Учебная практика курируется преподавателями профессионального цикла «Сестринского дела». 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еред учебной практикой  студентов знакомят с основными требованиями, программой и графиком учебной практики, необходимой документацией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о время практики в медицинской организации, студенты получают представление об организации работы учреждения, знакомятся с работой отделений, с организацией труда среднего медицинского персонала, а так же приобретают практический опыт по профессии младшая медицинская сестра по уходу за больными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3.2. Требования к условиям допуска обучающегося к учебной практике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К учебной практике допускаются обучающиеся, освоившие профессиональный модуль ПМ.06 Выполнение работ по специальности младшая медицинская сестра по уходу за больными в рамках МДК.06.03. Технология оказания медицинских услуг.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>К учебной практике допускаются, обучающиеся, успешно прошедшие предварительный и периодические медицинские осмотры в порядке, утвержденном действующим законодательством.</w:t>
      </w:r>
    </w:p>
    <w:p>
      <w:pPr>
        <w:pStyle w:val="Normal"/>
        <w:spacing w:lineRule="auto" w:line="360"/>
        <w:ind w:firstLine="680"/>
        <w:rPr>
          <w:b/>
          <w:b/>
          <w:sz w:val="28"/>
        </w:rPr>
      </w:pPr>
      <w:r>
        <w:rPr>
          <w:b/>
          <w:sz w:val="28"/>
        </w:rPr>
        <w:t>3.3.Требования к минимальному материально-техническому обеспечению учебной практики.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>Учебная практика проводится в  процедурных кабинетах, палатах, на посту медицинской сестры в различных отделениях медицинских организаций, оснащенных необходимым медицинским оборудованием, инструментарием, уборочным инвентарем, средствами транспортировки, вспомогательными средствами для перемещения пациентов, а так же необходимыми нормативными документами.</w:t>
      </w:r>
    </w:p>
    <w:p>
      <w:pPr>
        <w:pStyle w:val="Normal"/>
        <w:spacing w:lineRule="auto" w:line="360"/>
        <w:ind w:firstLine="680"/>
        <w:rPr>
          <w:b/>
          <w:b/>
          <w:sz w:val="28"/>
        </w:rPr>
      </w:pPr>
      <w:r>
        <w:rPr>
          <w:b/>
          <w:sz w:val="28"/>
        </w:rPr>
        <w:t>3.4. Требования к организации оценки результатов учебной практики.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 xml:space="preserve">Аттестация учебной практики проводится в форме зачета в последний день учебной практики. 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>К аттестации допускаются обучающиеся, выполнившие в полном объеме программу учебной практики и представившие полный пакет отчетных документов: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дневник учебной практики, с подведением ежедневного итога, согласно перечню обязательных видов работ, и ежедневной оценкой непосредственного руководителя от медицинской организации, подтвержденного его подписью; 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>-отчет по учебной практике с фактическим количеством выполненных основных видов работ.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>- характеристика, подписанная методическим, непосредственным и общим руководителем учебной практики, и заверенная печатью медицинской организации.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>В процессе аттестации проводится экспертиза формирования практических  и профессиональных умений, и приобретения первоначального практического опыта работы в части освоения основного вида профессиональной деятельности, освоения общих и профессиональных компетенций.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>Итоговая оценка учебной практики «зачтено» складывается из оценки за самостоятельную работу, оценки за дневник, аттестацию учебной практики, и выставляется в зачетную книжку, журнал и заносится в сводную ведомость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онтроль и оценка результата освоения учебной практики.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езультаты (освоения профессиональных компетенций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6.1. Эффективно общаться с пациентом и его окружением в процессе профессиональн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ладеть коммуникативными навыками, способами установления контактов и поддержания взаимодействия, обеспечивающими успешную работу в коллективе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 xml:space="preserve">- владеть </w:t>
            </w:r>
            <w:r>
              <w:rPr/>
              <w:t>техникой вербального и невербального общ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учеб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6.2. Соблюдать принципы профессиональной этик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>- организация терапевтического общения с пациентам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учеб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6.3. </w:t>
            </w:r>
            <w:r>
              <w:rPr>
                <w:szCs w:val="28"/>
              </w:rPr>
              <w:t>Осуществлять уход за тяжелобольными пациентами  в условиях учреждения здравоохранения и на дому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техника измерения температуры тел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техника исследования пульс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техника измерения АД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техника антропометр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техника измерения суточного диурез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выполнения и защиты отчета по учеб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6.4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Cs w:val="28"/>
              </w:rPr>
              <w:t>Консультировать пациента и его окружение по вопросам ухода и самоухо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ивать потребность пациента в обучен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ивать исходный уровень знаний, умений пациента и \или его родственник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мотивировать пациента к обучению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ить способность пациента к обучению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ставить индивидуальный план обуч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ить содержание обуч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ить эффективность обучения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устанавливать контакт и поддерживать взаимодействия, обеспечивающие успешное обучение по вопросам  ухода и самоуход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выполнения и защиты отчета по учеб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6.5. Оформлять медицинскую документацию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ьно оформлять медицинскую документацию установленного образц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ладеть техникой пользования компьютером, письма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учеб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6.6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Оказывать медицинские услуги в пределах своих полномочи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мена нательного и постельного бель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хода за кожей, зубами, слизистыми, волосам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зличных видов компресс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ведения оксигенотерап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атетеризацией мочевого пузыр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дготовкой пациента к лабораторным и инструментальным методам исследов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нъекций в/к, п/к, в/м, в/в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становки газоотводной трубки  клизм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>- проведения сердечно-легочной реанимац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выполнения и защиты отчета по учеб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6.7. Обеспечивать инфекционную безопас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мыть руки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водить гигиеническую уборки различных помещений МО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водить дезинфекцию уборочного инвентаря, предметов уход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готовить дезрастворы,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>- проводить текущую и заключительную уборки процедурного кабинет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ценка результатов зачета; - оценка выполнения практических умений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наблюдение за действиями на практик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ПК 6.10. </w:t>
            </w:r>
            <w:r>
              <w:rPr>
                <w:szCs w:val="28"/>
              </w:rPr>
              <w:t>Владеть основами рационального пита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здача пищи пациентам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>- кормление тяжелобольного пациент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учеб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6.12. </w:t>
            </w:r>
            <w:r>
              <w:rPr>
                <w:szCs w:val="28"/>
              </w:rPr>
              <w:t>Осуществлять сестринский процес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водить субъективное и объективное обследование основных потребностей пациент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щение с пациентом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ведение осмотра пациента;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- измерение температуры тел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учебной практике.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Формы и методы контроля и оценки результатов обучения должны позволять проверять у обучающихся не только формирование профессиональных компетенций, но и развитие общих компетенций и обеспечивающих их умений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</w:rPr>
              <w:t>Результаты обучения (освоенные компетенци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своенные общие компетен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</w:t>
            </w:r>
            <w:r>
              <w:rPr>
                <w:sz w:val="22"/>
                <w:szCs w:val="22"/>
              </w:rPr>
              <w:t xml:space="preserve"> 1. Понимать сущность и социальную значимость своей будущей профессии, проявлять к ней устойчивый интерес.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нимание значения своей профессии в жизни человека и общества: </w:t>
            </w:r>
          </w:p>
          <w:p>
            <w:pPr>
              <w:pStyle w:val="Normal"/>
              <w:rPr/>
            </w:pPr>
            <w:r>
              <w:rPr/>
              <w:t xml:space="preserve">- умение формулировать цель и задачи предстоящей деятельности; </w:t>
            </w:r>
          </w:p>
          <w:p>
            <w:pPr>
              <w:pStyle w:val="Normal"/>
              <w:rPr/>
            </w:pPr>
            <w:r>
              <w:rPr/>
              <w:t xml:space="preserve">- умение представить конечный результат деятельности в полном объеме; </w:t>
            </w:r>
          </w:p>
          <w:p>
            <w:pPr>
              <w:pStyle w:val="Normal"/>
              <w:rPr/>
            </w:pPr>
            <w:r>
              <w:rPr/>
              <w:t xml:space="preserve">- умение планировать предстоящую деятельность; - умение выбирать типовые методы и способы выполнения поставленных задач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активность и энтузиазм в практическ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кспертное наблюдение за обучающимся в процессе прохождения учебной практики (по профилю специальности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экспертная оценка результатов выполнения и защиты отчета по учебной 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 xml:space="preserve">ОК 2. </w:t>
            </w:r>
            <w:r>
              <w:rPr>
                <w:sz w:val="22"/>
                <w:szCs w:val="22"/>
              </w:rPr>
              <w:t xml:space="preserve">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ация и планирование собственной деятельност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демонстрация понимания цели и способов ее достижения; </w:t>
            </w:r>
          </w:p>
          <w:p>
            <w:pPr>
              <w:pStyle w:val="Normal"/>
              <w:rPr/>
            </w:pPr>
            <w:r>
              <w:rPr/>
              <w:t xml:space="preserve">- выполнение деятельности в соответствии с целью и способами, определенными руководителем.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собственная оценка качества выполнения профессиональных задач.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кспертное наблюдение за обучающимся в процессе прохождения учебной практики (по профилю специальности)</w:t>
            </w:r>
          </w:p>
          <w:p>
            <w:pPr>
              <w:pStyle w:val="Normal"/>
              <w:rPr/>
            </w:pPr>
            <w:r>
              <w:rPr/>
              <w:t>- экспертная оценка результатов выполнения и защиты отчета по учебной  практи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экспертное наблюдение за обучающимся в процессе прохождения учебной практики (по профилю специальности)</w:t>
            </w:r>
          </w:p>
          <w:p>
            <w:pPr>
              <w:pStyle w:val="Normal"/>
              <w:rPr/>
            </w:pPr>
            <w:r>
              <w:rPr/>
              <w:t>- экспертная оценка результатов выполнения и защиты отчета по учебной практи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</w:t>
            </w:r>
            <w:r>
              <w:rPr>
                <w:sz w:val="22"/>
                <w:szCs w:val="22"/>
              </w:rPr>
              <w:t xml:space="preserve">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точность и быстрота оценки ситуации; </w:t>
            </w:r>
          </w:p>
          <w:p>
            <w:pPr>
              <w:pStyle w:val="Normal"/>
              <w:rPr/>
            </w:pPr>
            <w:r>
              <w:rPr/>
              <w:t xml:space="preserve">- адекватность принятия решения в стандартных и нестандартных ситуациях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понимание ответственности за выполненные действия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4.</w:t>
            </w:r>
            <w:r>
              <w:rPr>
                <w:sz w:val="22"/>
                <w:szCs w:val="22"/>
              </w:rPr>
      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основанность выбора, оптимальность и научность состава источников необходимых для решения поставленных задач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быстрота и точность поиска необходимой информации и применения современных технологий ее обработки; </w:t>
            </w:r>
          </w:p>
          <w:p>
            <w:pPr>
              <w:pStyle w:val="Normal"/>
              <w:rPr/>
            </w:pPr>
            <w:r>
              <w:rPr/>
              <w:t>- извлечение и анализ информации из различных источник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спользование различных способов поиска информации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 xml:space="preserve"> </w:t>
            </w:r>
            <w:r>
              <w:rPr/>
              <w:t>- применение найденной информации для решения профессиональных задач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 xml:space="preserve">ОК 5. </w:t>
            </w:r>
            <w:r>
              <w:rPr>
                <w:sz w:val="22"/>
                <w:szCs w:val="22"/>
              </w:rPr>
              <w:t xml:space="preserve">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ациональность использования информационных ресурсов в профессиональной и учебной деятельности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корректность использования прикладного программного обеспечения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 xml:space="preserve">ОК 6. </w:t>
            </w:r>
            <w:r>
              <w:rPr>
                <w:sz w:val="22"/>
                <w:szCs w:val="22"/>
              </w:rPr>
              <w:t xml:space="preserve">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ыполнение деятельности в соответствии с целью и способами, определенными руководителем; </w:t>
            </w:r>
          </w:p>
          <w:p>
            <w:pPr>
              <w:pStyle w:val="Normal"/>
              <w:rPr/>
            </w:pPr>
            <w:r>
              <w:rPr/>
              <w:t xml:space="preserve">- адекватность взаимодействия с обучающимися, коллегами, руководством медорганизаций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обоснованность распределения ролей, зоны ответственности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 xml:space="preserve">ОК 7. </w:t>
            </w:r>
            <w:r>
              <w:rPr>
                <w:sz w:val="22"/>
                <w:szCs w:val="22"/>
              </w:rPr>
              <w:t xml:space="preserve"> 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нимание целей деятельности; </w:t>
            </w:r>
          </w:p>
          <w:p>
            <w:pPr>
              <w:pStyle w:val="Normal"/>
              <w:rPr/>
            </w:pPr>
            <w:r>
              <w:rPr/>
              <w:t>- демонстрация навыков целеполагания, оценки результатов выполнения заданий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роявление ответственности за работу членов команды и конечный результат; </w:t>
            </w:r>
          </w:p>
          <w:p>
            <w:pPr>
              <w:pStyle w:val="Normal"/>
              <w:rPr/>
            </w:pPr>
            <w:r>
              <w:rPr/>
              <w:t xml:space="preserve">- контроль работы сотрудников; </w:t>
            </w:r>
          </w:p>
          <w:p>
            <w:pPr>
              <w:pStyle w:val="Normal"/>
              <w:rPr/>
            </w:pPr>
            <w:r>
              <w:rPr/>
              <w:t xml:space="preserve">- изложение оценки результатов работы подчиненных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обоснование коррекции результатов выполнения заданий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8.</w:t>
            </w:r>
            <w:r>
              <w:rPr>
                <w:sz w:val="22"/>
                <w:szCs w:val="22"/>
              </w:rPr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пособность организовывать самостоятельную работу при освоении профессиональных компетенций; </w:t>
            </w:r>
          </w:p>
          <w:p>
            <w:pPr>
              <w:pStyle w:val="Normal"/>
              <w:rPr/>
            </w:pPr>
            <w:r>
              <w:rPr/>
              <w:t xml:space="preserve">- адекватность показателей самооценки; </w:t>
            </w:r>
          </w:p>
          <w:p>
            <w:pPr>
              <w:pStyle w:val="Normal"/>
              <w:rPr/>
            </w:pPr>
            <w:r>
              <w:rPr/>
              <w:t xml:space="preserve">- совпадение результатов самоанализа и экспертных оценок деятельности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проявление стремлений к самообразованию и повышению профессионального уровня достижимость поставленных целей при самообразовании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9.</w:t>
            </w:r>
            <w:r>
              <w:rPr>
                <w:sz w:val="22"/>
                <w:szCs w:val="22"/>
              </w:rPr>
              <w:t xml:space="preserve"> Ориентироваться в условиях смены технологий в профессиональн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ние сути инноваций, целей и содержания профессиональной деятельности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 xml:space="preserve"> </w:t>
            </w:r>
            <w:r>
              <w:rPr/>
              <w:t>- использование новых решений и технологий для оптимизации профессиональной деятельности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10.</w:t>
            </w:r>
            <w:r>
              <w:rPr>
                <w:sz w:val="22"/>
                <w:szCs w:val="22"/>
              </w:rPr>
              <w:t xml:space="preserve"> 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толерантность по отношению к социальным, культурным и религиозным различиям; </w:t>
            </w:r>
          </w:p>
          <w:p>
            <w:pPr>
              <w:pStyle w:val="Normal"/>
              <w:rPr/>
            </w:pPr>
            <w:r>
              <w:rPr/>
              <w:t>- бережное отношение к историческому наследию и культурным традициям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умение взаимодействовать с людьми, проявление уважения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умение устанавливать психологический контакт с учетом межкультурных и этнических различий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11.</w:t>
            </w:r>
            <w:r>
              <w:rPr>
                <w:sz w:val="22"/>
                <w:szCs w:val="22"/>
              </w:rPr>
              <w:t xml:space="preserve"> Быть готовым брать на себя нравственные обязательства по отношению к природе, обществу и человеку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бережное отношение к окружающей среде и соблюдение природоохранных мероприятий; </w:t>
            </w:r>
          </w:p>
          <w:p>
            <w:pPr>
              <w:pStyle w:val="Normal"/>
              <w:rPr/>
            </w:pPr>
            <w:r>
              <w:rPr/>
              <w:t xml:space="preserve">- выбор соответствующего метода решения в зависимости от ситуации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соблюдение правил и норм взаимоотношений в обществе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</w:t>
            </w:r>
            <w:r>
              <w:rPr>
                <w:sz w:val="22"/>
                <w:szCs w:val="22"/>
              </w:rPr>
              <w:t xml:space="preserve"> 12.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рганизация и выполнение необходимых требований по охране труда, технике противопожарной безопасности в соответствие с инструкциями в процессе обучения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соблюдение техники безопасности в соответствии с положениями об охране труда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13.</w:t>
            </w:r>
            <w:r>
              <w:rPr>
                <w:sz w:val="22"/>
                <w:szCs w:val="22"/>
              </w:rPr>
              <w:t xml:space="preserve">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выбор соответствующего метода оздоровления, забота о своем здоровье, соблюдение техники безопасности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bCs/>
              </w:rPr>
            </w:pPr>
            <w:r>
              <w:rPr>
                <w:bCs/>
              </w:rPr>
              <w:t xml:space="preserve">ОК 14. </w:t>
            </w:r>
            <w:r>
              <w:rPr>
                <w:bCs/>
                <w:sz w:val="22"/>
                <w:szCs w:val="22"/>
              </w:rPr>
              <w:t>Сформировать мотивацию здорового образа жизни контингент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bCs/>
                <w:sz w:val="22"/>
                <w:szCs w:val="22"/>
              </w:rPr>
              <w:t>-знать основы здорового образа жизни;</w:t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- роль физической культуры в профессиональном и социальном развитии челове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использовать физкультурно-оздоровительную деятельность для укрепления здоровья, достижения жизненных и профессиональных целе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ладеть навыками здорового образа жизни.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кспертное наблюдение за обучающимся в процессе прохождения учебной практики (по профилю специальности)</w:t>
            </w:r>
          </w:p>
          <w:p>
            <w:pPr>
              <w:pStyle w:val="Normal"/>
              <w:rPr/>
            </w:pPr>
            <w:r>
              <w:rPr/>
              <w:t>- экспертная оценка результатов выполнения и защиты отчета по учебной, практик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bCs/>
              </w:rPr>
            </w:pPr>
            <w:r>
              <w:rPr>
                <w:bCs/>
              </w:rPr>
              <w:t>ОК 15.</w:t>
            </w:r>
            <w:r>
              <w:rPr>
                <w:bCs/>
                <w:sz w:val="22"/>
                <w:szCs w:val="22"/>
              </w:rPr>
              <w:t xml:space="preserve"> Организовать обучение и контроль знаний и умений подчиненны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bCs/>
                <w:sz w:val="22"/>
                <w:szCs w:val="22"/>
              </w:rPr>
              <w:t>- знать принципы организации обучения подчиненных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собенности контроля за обучением подчиненны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рганизовать обучение подчиненны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онтроль знаний и умений подчиненных, полученных при обучен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ладеть опытом организации обучения подчиненны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онтролировать процесс обучения подчиненных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bCs/>
              </w:rPr>
            </w:pPr>
            <w:r>
              <w:rPr>
                <w:bCs/>
              </w:rPr>
              <w:t>ОК 16.</w:t>
            </w:r>
            <w:r>
              <w:rPr>
                <w:bCs/>
                <w:sz w:val="22"/>
                <w:szCs w:val="22"/>
              </w:rPr>
              <w:t xml:space="preserve"> Создавать благоприятную производственную среду в трудовом коллектив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 знать принципы создания благоприятной производственной среды на рабочем мест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здавать положительный микроклимат в трудовом коллектив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ладеть опытом создания благоприятной производственной среды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</w:t>
      </w:r>
      <w:r>
        <w:rPr/>
        <w:t>Бюджетное   профессиональное образовательное учреждение</w:t>
      </w:r>
    </w:p>
    <w:p>
      <w:pPr>
        <w:pStyle w:val="Subtitle"/>
        <w:rPr>
          <w:szCs w:val="24"/>
        </w:rPr>
      </w:pPr>
      <w:r>
        <w:rPr>
          <w:szCs w:val="24"/>
        </w:rPr>
        <w:t>Воронежской области</w:t>
      </w:r>
    </w:p>
    <w:p>
      <w:pPr>
        <w:pStyle w:val="Normal"/>
        <w:jc w:val="center"/>
        <w:rPr/>
      </w:pPr>
      <w:r>
        <w:rPr/>
        <w:t>«ВОРОНЕЖСКИЙ БАЗОВЫЙ МЕДИЦИН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ттестационный лист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чебной практик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М 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ДК _______________________________________________________________________</w:t>
      </w:r>
    </w:p>
    <w:p>
      <w:pPr>
        <w:pStyle w:val="Normal"/>
        <w:rPr/>
      </w:pPr>
      <w:r>
        <w:rPr/>
        <w:t>по специальности ______________________________________  № группы 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аза практики  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«____» _____________ 20      г. </w:t>
      </w:r>
    </w:p>
    <w:p>
      <w:pPr>
        <w:pStyle w:val="Normal"/>
        <w:rPr/>
      </w:pPr>
      <w:r>
        <w:rPr/>
      </w:r>
    </w:p>
    <w:tbl>
      <w:tblPr>
        <w:tblW w:w="1041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559"/>
        <w:gridCol w:w="1613"/>
        <w:gridCol w:w="1843"/>
        <w:gridCol w:w="1985"/>
        <w:gridCol w:w="1552"/>
      </w:tblGrid>
      <w:tr>
        <w:trPr>
          <w:trHeight w:val="364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кументац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формирования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чтено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чтено)</w:t>
            </w:r>
          </w:p>
        </w:tc>
      </w:tr>
      <w:tr>
        <w:trPr>
          <w:trHeight w:val="26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Общий руководитель (от МО, должность, ФИО) ____________________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етодический руководитель (от ВБМК, ФИО) 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  <w:sz w:val="22"/>
          <w:szCs w:val="22"/>
          <w:u w:val="single"/>
        </w:rPr>
        <w:t>ОТЧЕТ ПО УЧЕБНОЙ ПРАКТИК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>ПМ.06 ВЫПОЛНЕНИЕ РАБОТ ПО ПРОФЕССИИ МЛАДШАЯ МЕДИЦИНСКА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СЕСТРА ПО УХОДУ ЗА БОЛЬНЫМ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МДК.06.03. </w:t>
      </w:r>
      <w:r>
        <w:rPr>
          <w:b/>
          <w:sz w:val="22"/>
          <w:szCs w:val="22"/>
          <w:u w:val="single"/>
        </w:rPr>
        <w:t>Технология оказания медицинских услуг</w:t>
      </w:r>
    </w:p>
    <w:p>
      <w:pPr>
        <w:pStyle w:val="Normal"/>
        <w:jc w:val="both"/>
        <w:rPr/>
      </w:pPr>
      <w:r>
        <w:rPr/>
        <w:t xml:space="preserve">  </w:t>
      </w:r>
      <w:r>
        <w:rPr>
          <w:rFonts w:cs="Times New Roman"/>
        </w:rPr>
        <w:t xml:space="preserve">   </w:t>
      </w:r>
      <w:r>
        <w:rPr/>
        <w:t>Обучающаяся ___________ (группа, специальность) проходила учебную практику с ____ по____ 20__г на базе ___________ в _________ отделении под руководством непосредственного руководителя.</w:t>
      </w:r>
      <w:r>
        <w:rPr>
          <w:rFonts w:cs="Calibri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За время прохождения практики были выполнены следующие виды и объемы работ: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Предоставление пациенту необходимой информации о лекарственном средстве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Обучение пациента правилам приёма различных лекарственных средств.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Проведение беседы с пациентом и его родственниками о назначенной врачом диете.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Измерение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тела и регистрация результатов измерения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Подсчет ЧДД, регистрация данных обследования.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Определение частоты и свойств пульса, регистрация данных обследования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Забор крови из вены для лабораторных исследований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Измерение АД, регистрация результатов измерения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Подготовка пациента и сбор биологического материала к лабораторным исследованиям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Подготовка пациентов к дополнительным методам исследования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Проведение осмотра и осуществление соответствующих мероприятий при выявлении педикулёза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Набор лекарственного средства из ампулы и из флакона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Осуществление подкожных, внутримышечных, внутривенных инъекций.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Заполнение системы для внутривенного капельного вливания. 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15.Осуществление внутривенных капельных вливаний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16.Осуществление ухода за периферическим венозным катетером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Осуществление ухода за центральным венозным катетером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18.Оценка осложнений, возникающих при применении лекарств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.Оказание пациенту необходимой помощи при возникновении осложнений, связанных с применением лекарственных средств.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Осуществление выборки назначений из истории болезни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21.Осуществление  раздачи и хранения лекарственных средств.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Постановка различных видов компрессов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3.Проведение контроля санитарного состояния палат, тумбочек, холодильников.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.Смена нательного и постельного белья. 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25.Проведение гигиенических мероприятий тяжелобольному пациенту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Оценка риска развития пролежней и проведение профилактических мероприятий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Составление порционного требования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Кормление тяжелобольного пациента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29.Осуществление контроля  за посещением пациентов и  передачи продуктов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Соблюдение правил биомеханики те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За время прохождения учебной практики выполняла все виды работ, согласно программе практики. Приобрела начальные навыки опыта практической работы в реальных условиях медицинской организации, что привело к пониманию сущности и социальной значимости своей будущей профессии.  В ______отделении были созданы благоприятные условия для прохождения практики. Медицинский персонал вежливый, доброжелательный, способствовал обучению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бучающийся</w:t>
      </w:r>
    </w:p>
    <w:p>
      <w:pPr>
        <w:pStyle w:val="Normal"/>
        <w:jc w:val="both"/>
        <w:rPr/>
      </w:pPr>
      <w:r>
        <w:rPr/>
        <w:t xml:space="preserve">(студент БПОУ ВО «ВБМК»)                                                                        _____________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бщий руководитель                                                                                      ______________</w:t>
      </w:r>
    </w:p>
    <w:p>
      <w:pPr>
        <w:pStyle w:val="Normal"/>
        <w:jc w:val="both"/>
        <w:rPr/>
      </w:pPr>
      <w:r>
        <w:rPr/>
        <w:t>(должность, МО)                                                                                                     (ФИО)</w:t>
      </w:r>
    </w:p>
    <w:p>
      <w:pPr>
        <w:pStyle w:val="Normal"/>
        <w:jc w:val="both"/>
        <w:rPr/>
      </w:pPr>
      <w:r>
        <w:rPr/>
        <w:t>Непосредственный руководитель                                                                 ______________</w:t>
      </w:r>
    </w:p>
    <w:p>
      <w:pPr>
        <w:pStyle w:val="Normal"/>
        <w:jc w:val="both"/>
        <w:rPr/>
      </w:pPr>
      <w:r>
        <w:rPr/>
        <w:t xml:space="preserve">(должность, МО)                                                                                                     (ФИО)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АРАКТЕР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бучающаяся  </w:t>
      </w:r>
      <w:r>
        <w:rPr>
          <w:b/>
          <w:i/>
        </w:rPr>
        <w:t>____________,</w:t>
      </w:r>
      <w:r>
        <w:rPr>
          <w:b/>
        </w:rPr>
        <w:t xml:space="preserve"> </w:t>
      </w:r>
      <w:r>
        <w:rPr/>
        <w:t xml:space="preserve">____ группа, ___ курс, специальность _________проходила учебную практику на базе ____ в _________отделении ________ с _____ по ______20__ г. по </w:t>
      </w:r>
      <w:r>
        <w:rPr>
          <w:b/>
        </w:rPr>
        <w:t xml:space="preserve">ПМ.06  Выполнение работ по профессии младшая медицинская сестра по уходу за больными  </w:t>
      </w:r>
      <w:r>
        <w:rPr>
          <w:b/>
          <w:i/>
          <w:u w:val="single"/>
        </w:rPr>
        <w:t>МДК.06.03. Технология оказания медицинских услуг</w:t>
      </w:r>
      <w:r>
        <w:rPr>
          <w:b/>
          <w:i/>
        </w:rPr>
        <w:t>.</w:t>
      </w:r>
      <w:r>
        <w:rPr/>
        <w:t xml:space="preserve">          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</w:t>
      </w:r>
      <w:r>
        <w:rPr/>
        <w:t>За время прохождения практики ______зарекомендовала себя как дисциплинированная, ответственная, исполнительная, трудолюбивая, доброжелательная с пациентами и медицинским персоналом. _____ работала в соответствии с программой, регулярно вела дневник практи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 время прохождения учебной практики ______ приобрела практический опыт в осуществлении проведения сбора информации о состоянии здоровья пациента, определении проблем пациента, планировании и осуществлении сестринского ухода, оформлении медицинской документации,  проведении личной гигиены и профилактики пролежней у тяжелобольного пациента, приеме пациента в стационар, оценке функционального состояния пациен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роцессе прохождения учебной практики ________ сформировала начальные профессиональные компетенции:</w:t>
      </w:r>
    </w:p>
    <w:p>
      <w:pPr>
        <w:pStyle w:val="Normal"/>
        <w:jc w:val="both"/>
        <w:rPr/>
      </w:pPr>
      <w:r>
        <w:rPr/>
        <w:t>ПК 6.1. Эффективно общалась с пациентом и его окружением в процессе профессиональной деятельности.</w:t>
      </w:r>
    </w:p>
    <w:p>
      <w:pPr>
        <w:pStyle w:val="Normal"/>
        <w:jc w:val="both"/>
        <w:rPr/>
      </w:pPr>
      <w:r>
        <w:rPr/>
        <w:t>ПК 6.2. Соблюдала принципы профессиональной этики.</w:t>
      </w:r>
    </w:p>
    <w:p>
      <w:pPr>
        <w:pStyle w:val="Normal"/>
        <w:jc w:val="both"/>
        <w:rPr/>
      </w:pPr>
      <w:r>
        <w:rPr/>
        <w:t>ПК 6.3. Осуществляла уход за тяжелобольными пациентами  в условиях учреждения здравоохранения.</w:t>
      </w:r>
    </w:p>
    <w:p>
      <w:pPr>
        <w:pStyle w:val="Normal"/>
        <w:jc w:val="both"/>
        <w:rPr/>
      </w:pPr>
      <w:r>
        <w:rPr/>
        <w:t>ПК 6.4.  Консультировать пациента и его окружение по вопросам ухода и самоухода.</w:t>
      </w:r>
    </w:p>
    <w:p>
      <w:pPr>
        <w:pStyle w:val="Normal"/>
        <w:jc w:val="both"/>
        <w:rPr/>
      </w:pPr>
      <w:r>
        <w:rPr/>
        <w:t>ПК 6.5. Оформляла медицинскую документацию.</w:t>
      </w:r>
    </w:p>
    <w:p>
      <w:pPr>
        <w:pStyle w:val="List"/>
        <w:widowControl w:val="false"/>
        <w:ind w:left="0" w:hanging="0"/>
        <w:jc w:val="both"/>
        <w:rPr/>
      </w:pPr>
      <w:r>
        <w:rPr/>
        <w:t>ПК 6.6. Оказывала медицинские услуги в пределах своих полномочий.</w:t>
      </w:r>
    </w:p>
    <w:p>
      <w:pPr>
        <w:pStyle w:val="Normal"/>
        <w:jc w:val="both"/>
        <w:rPr/>
      </w:pPr>
      <w:r>
        <w:rPr/>
        <w:t>ПК 6.7. Обеспечивала инфекционную безопасность.</w:t>
      </w:r>
    </w:p>
    <w:p>
      <w:pPr>
        <w:pStyle w:val="Normal"/>
        <w:jc w:val="both"/>
        <w:rPr/>
      </w:pPr>
      <w:r>
        <w:rPr/>
        <w:t>ПК 6.10. Владела основами рационального питания.</w:t>
      </w:r>
    </w:p>
    <w:p>
      <w:pPr>
        <w:pStyle w:val="Normal"/>
        <w:jc w:val="both"/>
        <w:rPr/>
      </w:pPr>
      <w:r>
        <w:rPr/>
        <w:t>ПК 6.12. Осуществляла сестринский процесс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______ сформировала начальные общие компетенции: проявляла интерес к работе и своей профессии; при помощи непосредственного и методического руководителей практики организовывала собственную деятельность; оценивала качество выполненной работы; осуществляла поиск и использовала информацию для проведения санитарно-просветительской работы с пациентами, при этом активно использовала информационно-коммуникационные технологии. _______ умеет работать в коллективе, соблюдая правила этики и деонтологи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мечаний по практике не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грамма учебной практики выполнена в полном объеме с оценкой </w:t>
      </w:r>
      <w:r>
        <w:rPr>
          <w:b/>
        </w:rPr>
        <w:t>«зачтено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Общий руководитель                                                               ______________</w:t>
      </w:r>
    </w:p>
    <w:p>
      <w:pPr>
        <w:pStyle w:val="Normal"/>
        <w:jc w:val="both"/>
        <w:rPr/>
      </w:pPr>
      <w:r>
        <w:rPr/>
        <w:t>(должность, МО)                                                                              (ФИО)</w:t>
      </w:r>
    </w:p>
    <w:p>
      <w:pPr>
        <w:pStyle w:val="Normal"/>
        <w:jc w:val="both"/>
        <w:rPr/>
      </w:pPr>
      <w:r>
        <w:rPr/>
        <w:t>Непосредственный руководитель                                           ______________</w:t>
      </w:r>
    </w:p>
    <w:p>
      <w:pPr>
        <w:pStyle w:val="Normal"/>
        <w:jc w:val="both"/>
        <w:rPr/>
      </w:pPr>
      <w:r>
        <w:rPr/>
        <w:t xml:space="preserve">(должность, МО)                                                                              (ФИО)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тодический руководитель                                                  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(преподаватель БПОУ ВО ВБМК)                                                (ФИО)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0"/>
        </w:numPr>
        <w:shd w:fill="auto" w:val="clear"/>
        <w:tabs>
          <w:tab w:val="clear" w:pos="708"/>
          <w:tab w:val="left" w:pos="382" w:leader="none"/>
        </w:tabs>
        <w:spacing w:lineRule="exact" w:line="307" w:before="0" w:after="0"/>
        <w:ind w:right="48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21"/>
        <w:numPr>
          <w:ilvl w:val="0"/>
          <w:numId w:val="0"/>
        </w:numPr>
        <w:shd w:fill="auto" w:val="clear"/>
        <w:tabs>
          <w:tab w:val="clear" w:pos="708"/>
          <w:tab w:val="left" w:pos="382" w:leader="none"/>
        </w:tabs>
        <w:spacing w:lineRule="exact" w:line="307" w:before="0" w:after="0"/>
        <w:ind w:right="48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sz w:val="24"/>
      <w:lang w:val="en-US" w:bidi="ar-SA"/>
    </w:rPr>
  </w:style>
  <w:style w:type="character" w:styleId="Style16">
    <w:name w:val="Основной текст_"/>
    <w:qFormat/>
    <w:rPr>
      <w:rFonts w:ascii="Calibri" w:hAnsi="Calibri" w:cs="Calibri"/>
      <w:sz w:val="21"/>
      <w:szCs w:val="21"/>
      <w:shd w:fill="FFFFFF" w:val="clear"/>
      <w:lang w:bidi="ar-SA"/>
    </w:rPr>
  </w:style>
  <w:style w:type="character" w:styleId="1">
    <w:name w:val="Основной текст1"/>
    <w:qFormat/>
    <w:rPr>
      <w:rFonts w:ascii="Calibri" w:hAnsi="Calibri" w:cs="Calibri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0" w:after="300"/>
      <w:ind w:hanging="360"/>
    </w:pPr>
    <w:rPr>
      <w:rFonts w:ascii="Calibri" w:hAnsi="Calibri" w:cs="Calibri"/>
      <w:sz w:val="21"/>
      <w:szCs w:val="21"/>
      <w:shd w:fill="FFFFFF" w:val="clear"/>
      <w:lang w:val="en-US" w:eastAsia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6:48:00Z</dcterms:created>
  <dc:creator>User</dc:creator>
  <dc:description/>
  <cp:keywords/>
  <dc:language>en-US</dc:language>
  <cp:lastModifiedBy>HP</cp:lastModifiedBy>
  <cp:lastPrinted>2021-09-02T12:34:00Z</cp:lastPrinted>
  <dcterms:modified xsi:type="dcterms:W3CDTF">2022-09-22T05:54:00Z</dcterms:modified>
  <cp:revision>5</cp:revision>
  <dc:subject/>
  <dc:title>Бюджетное профессиональное образовательное учреждение</dc:title>
</cp:coreProperties>
</file>