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М.03 </w:t>
      </w:r>
      <w:r>
        <w:rPr>
          <w:b/>
          <w:sz w:val="28"/>
          <w:szCs w:val="28"/>
        </w:rPr>
        <w:t>ОКАЗАНИЕ  ДОВРАЧЕБНОЙ  МЕДИЦИНСКОЙ  ПОМОЩИ  ПРИ  НЕОТЛОЖНЫХ  И  ЭКСТРЕМАЛЬНЫХ СОСТОЯНИЯХ</w:t>
      </w:r>
    </w:p>
    <w:p>
      <w:pPr>
        <w:pStyle w:val="Normal"/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36"/>
          <w:szCs w:val="36"/>
        </w:rPr>
      </w:pPr>
      <w:r>
        <w:rPr>
          <w:caps/>
          <w:sz w:val="32"/>
          <w:szCs w:val="32"/>
        </w:rPr>
        <w:t xml:space="preserve">Специальность 34.02.01 </w:t>
      </w:r>
      <w:r>
        <w:rPr>
          <w:caps/>
          <w:sz w:val="36"/>
          <w:szCs w:val="36"/>
        </w:rPr>
        <w:t xml:space="preserve">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32"/>
          <w:szCs w:val="32"/>
        </w:rPr>
      </w:pPr>
      <w:r>
        <w:rPr>
          <w:caps/>
          <w:color w:val="FF0000"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 2022 г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 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___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ПМ.03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Сестринское </w:t>
      </w:r>
      <w:r>
        <w:rPr>
          <w:color w:val="000000"/>
          <w:sz w:val="28"/>
          <w:szCs w:val="28"/>
        </w:rPr>
        <w:t xml:space="preserve">дело углубленной подготовки </w:t>
      </w:r>
      <w:r>
        <w:rPr>
          <w:sz w:val="28"/>
          <w:szCs w:val="28"/>
        </w:rPr>
        <w:t xml:space="preserve">разработана на основе статьи 82 Федерального закона об образовании,  Федерального государственного образовательного стандарта по специальности среднего профессионального образования 34.02.01 «Сестринское дело», приказов Минздрава России: № 435н от 30.06.2016г., № 248 от 29.03.2020г., № 620н от 03.09.2013г., </w:t>
      </w:r>
      <w:r>
        <w:rPr>
          <w:sz w:val="28"/>
        </w:rPr>
        <w:t>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.И.О. Уколова И.Р.</w:t>
      </w:r>
      <w:r>
        <w:rPr>
          <w:sz w:val="28"/>
          <w:szCs w:val="28"/>
        </w:rPr>
        <w:t xml:space="preserve"> преподаватель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 Трубникова Л.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изводственной практики является частью ППССЗ в соответствии с ФГОС СПО по специальности  Сестринское дело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обретение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 по специаль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ППССЗ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 ДОВРАЧЕБНОЙ  МЕДИЦИНСКОЙ  ПОМОЩИ  ПРИ  НЕОТЛОЖНЫХ  И  ЭКСТРЕМАЛЬНЫХ СОСТОЯНИЯ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оказывать помощь при воздействии на организм токсических  и ядовитых веществ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проводить мероприятия по защите пациентов от негативных воздействий при чрезвычайных ситуац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в составе сортировочной бригад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1.3. Количество часов на освоение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 рамках освоения ПМ __36__ ча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 xml:space="preserve">2. результаты освоения программы ПРОИЗВОДСТВЕННОЙ практики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ультатом производственной  практики является освоение  обучающимися профессиональных и общих компетенций в рамках модулей ППССЗ СП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1.</w:t>
            </w: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sz w:val="28"/>
              </w:rPr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sz w:val="28"/>
              </w:rPr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jc w:val="both"/>
              <w:rPr/>
            </w:pPr>
            <w:r>
              <w:rPr>
                <w:bCs/>
                <w:sz w:val="28"/>
              </w:rPr>
              <w:t>Взаимодействовать с членами профессиональной бригады и добровольными помощниками в условиях чрезвычайных ситуац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 xml:space="preserve">Брать на себя ответственность за работу членов команды (подчиненных), за результат выполнения заданий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. 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формировать мотивацию здорового образа жизни контингента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обучение и контроль знаний и умений подчиненных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здавать благоприятную производственную среду в трудовом коллекти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 xml:space="preserve">оказывать помощь при воздействии на организм токсических  и ядовитых веществ самостоятельно и в брига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проводить мероприятия по защите пациентов от негативных воздействий при чрезвычай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действовать в составе сортировоч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алгоритмы оказания медицинской помощи при неотложных состоя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0" w:leader="none"/>
        </w:tabs>
        <w:ind w:left="380" w:hanging="360"/>
        <w:rPr/>
      </w:pPr>
      <w:r>
        <w:rPr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работы лечебно-профилактического учреждения в условиях чрезвычайных ситу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293"/>
        <w:gridCol w:w="1203"/>
        <w:gridCol w:w="9955"/>
      </w:tblGrid>
      <w:tr>
        <w:trPr>
          <w:trHeight w:val="953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.практику по ПМ, по соответствующему МДК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664" w:hRule="atLeast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</w:t>
            </w:r>
          </w:p>
        </w:tc>
        <w:tc>
          <w:tcPr>
            <w:tcW w:w="22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03.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317" w:before="5" w:after="0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Транспортировка пациент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Термометрия, регистрация результатов измерени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счёт пульса, ЧДД, измерение АД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именение медикаментозных средств в соответствии с правилами их исполь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Выполнение в/в, п/к, в/м инъек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оведение инфузионной терапии, наблюдение за пациентом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пределение сатурации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одача увлажненного кислорода пациенту через носовой катетер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Санация трахеобронхиального дерева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Уход за мочевым катетером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Уход за катетером в подключичной вене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Уход за стомо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Профилактика пролежней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Осуществление кормления пациента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Ассистирование в проведении реанимационных мероприятиях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- Констатация смерти </w:t>
            </w:r>
          </w:p>
          <w:p>
            <w:pPr>
              <w:pStyle w:val="Normal"/>
              <w:ind w:left="20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7"/>
                <w:szCs w:val="27"/>
              </w:rPr>
              <w:t>- Правила обращения с трупом</w:t>
            </w:r>
          </w:p>
        </w:tc>
      </w:tr>
      <w:tr>
        <w:trPr>
          <w:trHeight w:val="529" w:hRule="atLeast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317" w:before="5" w:after="0"/>
              <w:ind w:left="-11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sz w:val="20"/>
                <w:szCs w:val="20"/>
              </w:rPr>
              <w:t>Промежуточная аттестация в форме диф. зачета</w:t>
            </w:r>
          </w:p>
        </w:tc>
      </w:tr>
      <w:tr>
        <w:trPr>
          <w:trHeight w:val="46" w:hRule="atLeast"/>
        </w:trPr>
        <w:tc>
          <w:tcPr>
            <w:tcW w:w="3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widowControl w:val="false"/>
              <w:ind w:lef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ются обучающиеся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указать подразделения образовательного учреждения где проводится учебная практика: </w:t>
      </w:r>
    </w:p>
    <w:p>
      <w:pPr>
        <w:pStyle w:val="Normal"/>
        <w:rPr/>
      </w:pPr>
      <w:r>
        <w:rPr/>
        <w:t xml:space="preserve"> </w:t>
      </w:r>
      <w:r>
        <w:rPr/>
        <w:t xml:space="preserve">мастерских, лабораториях, на учебных полигонах, в учебных хозяйствах и др. либо </w:t>
      </w:r>
    </w:p>
    <w:p>
      <w:pPr>
        <w:pStyle w:val="Normal"/>
        <w:rPr/>
      </w:pPr>
      <w:r>
        <w:rPr/>
        <w:t xml:space="preserve"> </w:t>
      </w:r>
      <w:r>
        <w:rPr/>
        <w:t>предприятия/ организации на основе прямых договоров с О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концентрирован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в рамках ПМ.03 ОКАЗАНИЕ  ДОВРАЧЕБНОЙ  МЕДИЦИНСКОЙ  ПОМОЩИ  ПРИ  НЕОТЛОЖНЫХ  И  ЭКСТРЕМАЛЬНЫХ СОСТОЯНИЯХ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е: медицинские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. Оборудование. Инструменты и приспособ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АИ-2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еты перевязочные индивидуальные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санитар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медицинская войсков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е средств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парат искусственного дыхания портативный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нгалятор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мобилизующие вакуумные носилки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для переноски пострадавши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нты (разных размеров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елк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зиметр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2534285</wp:posOffset>
                </wp:positionV>
                <wp:extent cx="5925185" cy="705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705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ind w:left="200" w:hanging="0"/>
                              <w:rPr>
                                <w:color w:val="000000"/>
                                <w:lang w:bidi="ru-RU"/>
                              </w:rPr>
                            </w:pPr>
                            <w:bookmarkStart w:id="0" w:name="bookmark0"/>
                            <w:r>
                              <w:rPr>
                                <w:color w:val="000000"/>
                                <w:lang w:bidi="ru-RU"/>
                              </w:rPr>
                              <w:t>Аппаратура и приборы: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51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биксы разных размеров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онометры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фонендоскопы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ерилизаторы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before="0" w:after="300"/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ыхательная аппаратур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нструменты и приспособлени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шприцы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кальпеля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рючки тупые и острые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ыхательные маски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глодержатели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иглы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дыхательные мешки «Амбу»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spacing w:before="0" w:after="330"/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воздуховоды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313"/>
                              <w:ind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редства обучени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5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чебная литература (учебник Радушкевич В.П. «Реаниматология».)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учебно-методическая литератур (журнал «Сестринское дело в хирургии)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листы назначения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статистическая карта выбывшего из стационара 006/у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мпературные листы (форма № 004/у)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экстренное извещение 058/у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квитанция на прием вещей и ценностей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ind w:left="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порционник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тетрадь назначений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листы назначений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бланки направлений на анализы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движения больных,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передачи дежурств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лабораторных инструментальных методов исследования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left="360" w:hanging="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журнал наркотических веществ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716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555.8pt;mso-wrap-distance-left:0pt;mso-wrap-distance-right:0pt;mso-wrap-distance-top:0pt;mso-wrap-distance-bottom:0pt;margin-top:199.5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ind w:left="200" w:hanging="0"/>
                        <w:rPr>
                          <w:color w:val="000000"/>
                          <w:lang w:bidi="ru-RU"/>
                        </w:rPr>
                      </w:pPr>
                      <w:bookmarkStart w:id="1" w:name="bookmark0"/>
                      <w:r>
                        <w:rPr>
                          <w:color w:val="000000"/>
                          <w:lang w:bidi="ru-RU"/>
                        </w:rPr>
                        <w:t>Аппаратура и приборы:</w:t>
                      </w:r>
                      <w:bookmarkEnd w:id="1"/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51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биксы разных размеров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онометры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фонендоскопы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терилизаторы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spacing w:before="0" w:after="300"/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ыхательная аппаратура.</w:t>
                      </w:r>
                    </w:p>
                    <w:p>
                      <w:pPr>
                        <w:pStyle w:val="22"/>
                        <w:shd w:fill="auto" w:val="clear"/>
                        <w:ind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нструменты и приспособлени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шприцы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кальпеля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крючки тупые и острые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ыхательные маски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глодержатели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иглы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дыхательные мешки «Амбу»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spacing w:before="0" w:after="330"/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воздуховоды.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80" w:before="0" w:after="313"/>
                        <w:ind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редства обучени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55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чебная литература (учебник Радушкевич В.П. «Реаниматология».)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учебно-методическая литератур (журнал «Сестринское дело в хирургии)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листы назначения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статистическая карта выбывшего из стационара 006/у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емпературные листы (форма № 004/у)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экстренное извещение 058/у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квитанция на прием вещей и ценностей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384" w:leader="none"/>
                        </w:tabs>
                        <w:ind w:left="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порционник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тетрадь назначений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листы назначений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бланки направлений на анализы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движения больных,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передачи дежурств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лабораторных инструментальных методов исследования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7"/>
                        </w:numPr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left="360" w:hanging="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журнал наркотических веществ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716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производственная практикой обучающихся,  должны иметь  высшую  квалификационную категорию, высшее или среднее профессионально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производственная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 производствен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 xml:space="preserve">оказывать помощь при воздействии на организм токсических  и ядовитых веществ самостоятельно и в бригад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/>
            </w:pPr>
            <w:r>
              <w:rPr>
                <w:sz w:val="28"/>
                <w:szCs w:val="28"/>
              </w:rPr>
              <w:t>проводить мероприятия по защите пациентов от негативных воздействий при чрезвычайных ситуац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0" w:leader="none"/>
              </w:tabs>
              <w:ind w:left="38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в составе сортировочной бригады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16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9:29:00Z</dcterms:created>
  <dc:creator>Admin</dc:creator>
  <dc:description/>
  <cp:keywords/>
  <dc:language>en-US</dc:language>
  <cp:lastModifiedBy>HP</cp:lastModifiedBy>
  <cp:lastPrinted>2019-11-29T15:01:00Z</cp:lastPrinted>
  <dcterms:modified xsi:type="dcterms:W3CDTF">2022-09-25T20:06:00Z</dcterms:modified>
  <cp:revision>10</cp:revision>
  <dc:subject/>
  <dc:title>Макет рабочей программы учебной практикиТИТУЛЬНЫЙ ЛИСТ</dc:title>
</cp:coreProperties>
</file>