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БОЧАЯ ПРОГРАММА</w:t>
      </w:r>
    </w:p>
    <w:p>
      <w:pPr>
        <w:pStyle w:val="Normal"/>
        <w:jc w:val="center"/>
        <w:rPr/>
      </w:pPr>
      <w:r>
        <w:rPr/>
        <w:t>ПРОИЗВОДСТВЕННОЙ ПРАКТИКИ</w:t>
      </w:r>
    </w:p>
    <w:p>
      <w:pPr>
        <w:pStyle w:val="Normal"/>
        <w:jc w:val="center"/>
        <w:rPr/>
      </w:pPr>
      <w:r>
        <w:rPr/>
        <w:t>ПМ.06  ВЫПОЛНЕНИЕ РАБОТ ПО ПРОФЕССИИ МЛАДШАЯ МЕДИЦИНСКАЯ СЕСТРА ПО УХОДУ ЗА БОЛЬНЫМИ</w:t>
      </w:r>
    </w:p>
    <w:p>
      <w:pPr>
        <w:pStyle w:val="Normal"/>
        <w:jc w:val="center"/>
        <w:rPr/>
      </w:pPr>
      <w:r>
        <w:rPr/>
        <w:t>ПМ.06 МДК.06.0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ОЛОГИЯ ОКАЗАНИЯ МЕДИЦИНСКИ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4.02.01 «Сестринское дело»</w:t>
      </w:r>
    </w:p>
    <w:p>
      <w:pPr>
        <w:pStyle w:val="Normal"/>
        <w:jc w:val="center"/>
        <w:rPr/>
      </w:pPr>
      <w:r>
        <w:rPr>
          <w:sz w:val="28"/>
        </w:rPr>
        <w:t>среднего профессионального образования углубленной подготов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оронеж 20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чая программа производственной  практики ПМ.06 МДК.06.03 по специальности Сестринское дело </w:t>
      </w:r>
      <w:r>
        <w:rPr>
          <w:sz w:val="28"/>
          <w:szCs w:val="28"/>
        </w:rPr>
        <w:t>соответствует требованиям с</w:t>
      </w:r>
      <w:r>
        <w:rPr>
          <w:sz w:val="28"/>
        </w:rPr>
        <w:t>татьи 82 Федерального закона об образовании,</w:t>
      </w:r>
      <w:r>
        <w:rPr>
          <w:sz w:val="28"/>
          <w:szCs w:val="28"/>
        </w:rPr>
        <w:t xml:space="preserve"> основной образовательной программы ФГОС по специальности  34.02.01«Сестринское дело», Приказа Минтруда России от 12.01.2016 № 2н "Об утверждении профессионального стандарта «Младший медицинский персонал» (Зарегистрировано в Минюсте России 08.02.2016 № 40993), Приказа Минтруда России от 31.07.2020 № 457н «Об утверждении профессионального стандарта «Медицинская сестра/медицинский брат» </w:t>
      </w:r>
      <w:r>
        <w:rPr>
          <w:sz w:val="28"/>
        </w:rPr>
        <w:t>и приказов Минздрава России: № 435н от 30.06.2016г., № 248 от 29.03.2020г., № 620н от 03.09.201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Авторы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едова О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уханина Л.В., преподаватель высшей квалификационной категории БПОУ ВО «ВБМК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ецензенты: Еремина Н. 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АСПОРТ РАБОЧЕЙ ПРОГРАММЫ ПРОИЗВОДСТВЕННОЙ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ПРАКТИКИ                                                                                                       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ТРУКТУРА И СОДЕРЖАНИЕ РАБОЧЕЙ ПРОГРАММЫ ПРОИЗВОДСТВЕННОЙ  ПРАКТИКИ                                                            7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СЛОВИЯ РЕАЛИЗАЦИИ РАБОЧЕЙ ПРОГРАММЫ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ИЗВОДСТВЕННОЙ ПРАКТИКИ                                                            </w:t>
      </w:r>
      <w:r>
        <w:rPr>
          <w:lang w:val="en-US"/>
        </w:rPr>
        <w:t>9</w:t>
      </w: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ОНТРОЛЬ И ОЦЕНКА РЕЗУЛЬТАТА ОСВОЕНИЯ  </w:t>
      </w:r>
      <w:r>
        <w:rPr>
          <w:lang w:val="en-US"/>
        </w:rPr>
        <w:t xml:space="preserve">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ПРОГРАММЫ ПРОИЗВОДСТВЕННОЙ  ПРАКТИКИ   </w:t>
      </w:r>
      <w:r>
        <w:rPr>
          <w:lang w:val="en-US"/>
        </w:rPr>
        <w:t xml:space="preserve">                       </w:t>
      </w:r>
      <w:r>
        <w:rPr/>
        <w:t xml:space="preserve">      </w:t>
      </w:r>
      <w:r>
        <w:rPr>
          <w:lang w:val="en-US"/>
        </w:rPr>
        <w:t>11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5.  ПРИЛОЖЕНИЯ                                                                                                 18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ПАСПОРТ РАБОЧЕЙ ПРОГРАММЫ ПРОИЗВОДСТВЕННОЙ ПРАКТИКИ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.1. Область примен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программа производственной практики является частью программы подготовки специалистов среднего звена ФГОС по специальности 34.02.01 Сестринское дело в части освоения основных видов профессиональной деятельности ПМ.06 Выполнение работ по профессии младшая медицинская сестра по уходу за больными и соответствующих профессиональных компетенций (ПК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6.1. Эффективно общаться с пациентом и его окружением в процессе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6.2. Соблюдать принципы профессиональной э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6.3. Осуществлять уход за тяжелобольными пациентами  в условиях учреждения здравоохранения и на д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6.4. Консультировать пациента и его окружение по вопросам ухода и самоух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6.5. Оформлять медицинск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К 6.6. Оказывать медицинские услуги в пределах сво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6.7. Обеспечивать инфекционную без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К 6.8. Обеспечивать безопасную больничную среду для пациентов 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6.9. Участвовать в санитарно – просветительской работе сред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6.10. </w:t>
      </w:r>
      <w:r>
        <w:rPr>
          <w:sz w:val="28"/>
          <w:szCs w:val="28"/>
        </w:rPr>
        <w:t>Владеть основами рациональ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К 6.11. Обеспечивать производственную санитарию и личную гигиену на рабочем ме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К 6.12. </w:t>
      </w:r>
      <w:r>
        <w:rPr>
          <w:sz w:val="28"/>
          <w:szCs w:val="28"/>
        </w:rPr>
        <w:t>Осуществлять сестринский процес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Цели и задачи – требования к результатам освоения программы пр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риобретение опыта практической работы  по специа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результате прохождения производственной практики обучающийся должен </w:t>
      </w:r>
      <w:r>
        <w:rPr>
          <w:b/>
          <w:sz w:val="28"/>
        </w:rPr>
        <w:t>иметь практический опыт: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Общение с пациентом и его окружением в процессе профессиональной деятельност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блюдение за пациентом и ведение документации  сестринского процесс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Соблюдение санитарно-эпидемиологического режима различных помещений МО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существление гигиенической уборки различных помещений МО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ведение дезинфекции уборочного инвентаря, предметов уход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роведение текущей и заключительной уборки процедурного кабинет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ытье рук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циональное использование перчаток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ранспортировка пациента.</w:t>
      </w:r>
    </w:p>
    <w:p>
      <w:pPr>
        <w:pStyle w:val="Normal"/>
        <w:tabs>
          <w:tab w:val="clear" w:pos="708"/>
          <w:tab w:val="left" w:pos="284" w:leader="none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еремещение и размещение пациента в постел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здача пищи пациента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рмление тяжелобольного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Осуществление (помощь в осуществлении) личной гигиены тяжелобольного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учение пациентов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функционального состояния паци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простейших физиотерапевтических процедур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оксигенотерапи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ка клизмы, газоотводной трубк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катетеризации мочевого пузыр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ход за промежностью пациента с постоянным мочевым катетеро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ход за постоянным мочевым катетером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медикаментозного лечения по назначению врач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ссистирование при промывании желудка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дготовка пациента к</w:t>
      </w:r>
      <w:r>
        <w:rPr>
          <w:bCs/>
          <w:iCs/>
          <w:sz w:val="28"/>
          <w:szCs w:val="28"/>
        </w:rPr>
        <w:t xml:space="preserve"> лабораторным методам исследова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дготовка пациента к инструментальным методам исследова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Проведение сердечно-легочной реанимации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казание помощи при потере, смерти, горе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.3. Количество часов на освоение программы производственной практики в рамках освоения ПМ.06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  Структура и содержание рабочей программы производственной</w:t>
      </w:r>
      <w:r>
        <w:rPr/>
        <w:t xml:space="preserve"> практики.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7411"/>
        <w:gridCol w:w="1800"/>
        <w:gridCol w:w="252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 xml:space="preserve">3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6 Выполнение работ по профессии младшая медицинская сестра по уходу за больны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и использование дезинфицирующих растворов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2. Дезинфекция уборочного инвентаря, предметов ухода за пациентами, изделий медицинского назначения.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3. Проведение текущей и генеральной уборки процедурного кабинета</w:t>
            </w:r>
          </w:p>
          <w:p>
            <w:pPr>
              <w:pStyle w:val="Normal"/>
              <w:rPr>
                <w:rFonts w:cs="Arial"/>
                <w:color w:val="000000"/>
                <w:szCs w:val="21"/>
                <w:shd w:fill="FFFFFF" w:val="clear"/>
              </w:rPr>
            </w:pPr>
            <w:r>
              <w:rPr>
                <w:rFonts w:cs="Arial"/>
                <w:color w:val="000000"/>
                <w:szCs w:val="21"/>
                <w:shd w:fill="FFFFFF" w:val="clear"/>
              </w:rPr>
              <w:t>4. Работа с медицинскими отходами в процедурном (прививочном) кабинете.</w:t>
            </w:r>
          </w:p>
          <w:p>
            <w:pPr>
              <w:pStyle w:val="Normal"/>
              <w:rPr/>
            </w:pPr>
            <w:r>
              <w:rPr/>
              <w:t>5. Транспортировка пациента.</w:t>
            </w:r>
          </w:p>
          <w:p>
            <w:pPr>
              <w:pStyle w:val="Normal"/>
              <w:rPr/>
            </w:pPr>
            <w:r>
              <w:rPr/>
              <w:t>6. Работа с медицинскими документами (журналами)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Измерен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 тела и регистрация результатов измере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Подсчет ЧДД, регистрация данных обследования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Определение частоты и свойств пульса, регистрация данных обследова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Забор крови из вены для лабораторных исследован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Измерение АД, регистрация результатов измере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Подготовка пациента и сбор биологического материала к лабораторным исследованиям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Проведение осмотра и осуществление соответствующих мероприятий при выявлении педикулёз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Набор лекарственного средства из ампулы и из флакон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Осуществление подкожных, внутримышечных, внутривенных инъекций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Осуществление внутривенных капельных вливан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Осуществление ухода за периферическим и (или)  центральным венозным катетером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Осуществление выборки назначений из истории болезни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.Осуществление  раздачи и хранения лекарственных средств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Проведение опроса и осмотра пациент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.Смена нательного и постельного белья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Проведение гигиенических мероприятий тяжелобольному пациенту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Оценка риска развития пролежней и проведение профилактических мероприятий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Составление порционного требования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Кормление тяжелобольного пациент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Осуществление контроля  за посещением пациентов и  передачи продуктов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Проведение контроля санитарного состояния палат, тумбочек, холодильников. 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Санитарно – просветительская работа (беседы, памятки и т.д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72</w:t>
            </w:r>
            <w:r>
              <w:rPr/>
              <w:t xml:space="preserve">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6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6.12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72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3.  Условия реализации рабочей программы производственной  практики.</w:t>
      </w:r>
    </w:p>
    <w:p>
      <w:pPr>
        <w:pStyle w:val="Normal"/>
        <w:spacing w:lineRule="auto" w:line="360"/>
        <w:ind w:firstLine="680"/>
        <w:jc w:val="both"/>
        <w:rPr>
          <w:b/>
          <w:b/>
        </w:rPr>
      </w:pPr>
      <w:r>
        <w:rPr>
          <w:b/>
          <w:sz w:val="28"/>
        </w:rPr>
        <w:t xml:space="preserve">3.1. </w:t>
      </w:r>
      <w:r>
        <w:rPr>
          <w:b/>
          <w:sz w:val="28"/>
          <w:szCs w:val="28"/>
        </w:rPr>
        <w:t>Общие требования к организации образовательного процесс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Реализация программы предполагает проведение производственной практики на базе медицинских организаций на основе прямых договоров, заключаемых между образовательными учреждениями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Производственная практика курируется преподавателями профессионального цикла «Сестринского дела»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Перед производственной  практикой  студентов знакомят с основными требованиями, программой и графиком практики, необходимой документацией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о время практики в медицинской организации, студенты получают представление об организации работы учреждения, знакомятся с работой отделений, с организацией труда среднего медицинского персонала, а так же приобретают практический опыт по профессии младшая медицинская сестра по уходу за больным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>3.2. Требования к условиям допуска обучающегося к производственной практике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К производственной практике допускаются обучающиеся, освоившие профессиональный модуль ПМ.06 Выполнение работ по профессии младшая медицинская сестра по уходу за больным. 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К производственной практике допускаются,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rPr/>
      </w:pPr>
      <w:r>
        <w:rPr>
          <w:b/>
          <w:sz w:val="28"/>
        </w:rPr>
        <w:t>3.3.Требования к минимальному материально-техническому обеспечению производственной практик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Производственная практика проводится в  процедурных кабинетах, палатах, на посту медицинской сестры в различных отделениях медицинских организаций, оснащенных необходимым медицинским оборудованием, инструментарием, уборочным инвентарем, средствами транспортировки, вспомогательными средствами для перемещения пациентов, а так же необходимыми нормативными документами.</w:t>
      </w:r>
    </w:p>
    <w:p>
      <w:pPr>
        <w:pStyle w:val="Normal"/>
        <w:spacing w:lineRule="auto" w:line="360"/>
        <w:ind w:firstLine="680"/>
        <w:rPr/>
      </w:pPr>
      <w:r>
        <w:rPr>
          <w:b/>
          <w:sz w:val="28"/>
        </w:rPr>
        <w:t>3.4. Требования к организации оценки результатов производственной практик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 xml:space="preserve">Аттестация производственной практики проводится в форме зачета в последний день практики. 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К аттестации допускаются обучающиеся, выполнившие в полном объеме программу производствен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 xml:space="preserve"> </w:t>
      </w:r>
      <w:r>
        <w:rPr>
          <w:sz w:val="28"/>
        </w:rPr>
        <w:t xml:space="preserve">- дневник производственной практики, с подведением ежедневного итога, согласно перечню обязательных видов работ, и ежедневной оценкой непосредственного руководителя от медицинской организации, подтвержденного его подписью; 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-отчет по производственной практике с фактическим количеством выполненных основных видов работ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, и заверенная печатью медицинской организации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, и приобретения  практического опыта работы в освоении основного вида профессиональной деятельности, освоения общих и профессиональных компетенций.</w:t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Итоговая оценка производственной практики «отлично», «хорошо», «удовлетворительно» складывается из оценки за самостоятельную работу, оценки за дневник, аттестацию производственной  практики, и выставляется в зачетную книжку, журнал и заносится в сводную ведомость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троль и оценка результата освоения производственной практики.</w:t>
      </w:r>
    </w:p>
    <w:p>
      <w:pPr>
        <w:pStyle w:val="Normal"/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ия профессиональных компетенц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1. Эффективно общаться с пациентом и его окружением в процессе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коммуникативными навыками, способами установления контактов и поддержания взаимодействия, обеспечивающими успешную работу в коллективе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 xml:space="preserve">- владеть </w:t>
            </w:r>
            <w:r>
              <w:rPr/>
              <w:t>техникой вербального и невербального 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2. Соблюдать принципы профессиональной эт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организация терапевтического общения с паци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6.3. </w:t>
            </w:r>
            <w:r>
              <w:rPr>
                <w:szCs w:val="28"/>
              </w:rPr>
              <w:t>Осуществлять уход за тяжелобольными пациентами  в условиях учреждения здравоохранения и на дом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температуры те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сследования пульс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А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антропометр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хника измерения суточного диур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Cs w:val="28"/>
              </w:rPr>
              <w:t>Консультировать пациента и его окружение по вопросам ухода и самоух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потребность пациента в обучен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вать исходный уровень знаний, умений пациента и \или его родственник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отивирова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способность пациента к обуч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ить индивидуальный план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ить содержание обуч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ить эффективность обуч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устанавливать контакт и поддерживать взаимодействия, обеспечивающие успешное обучение по вопросам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5. Оформлять медицинскую документаци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авильно оформлять медицинскую документацию установленного образц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техникой пользования компьютером, письма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Оказывать медицинские услуги в пределах своих полномоч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мена нательного и постельного бель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хода за кожей, зубами, слизистыми, волос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личных видов компр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я оксигенотерап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тетеризацией мочевого пузыр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ой пациента к лабораторным и инструментальным методам иссле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ъекций в/к, п/к, в/м, в/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тановки газоотводной трубки  клизм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- проведения сердечно-легочной реани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7. Обеспечивать инфекционную безопас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ыть ру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гигиеническую уборки различных помещений М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дезинфекцию уборочного инвентаря, предметов уход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отовить дезраствор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оводить текущую и заключительную уборки процедурного кабине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ценка результатов зачета; - оценка выполнения практических умен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наблюдение за действиями на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6.8. Обеспечивать безопасную больничную среду для пациентов и персон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ранспортировать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мещать и размещать  пациента  в постел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нимать тяжелые предметы с учетом основ эргономик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ПК 6.9. Участвовать в санитарно – просветительской работе среди насе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составлять памятки для пациента и его окружения по вопросам ухода и самоухода, инфекционной безопасности, по вопросам физических нагрузок, употребления продуктов питания и т.д.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К 6.10. </w:t>
            </w:r>
            <w:r>
              <w:rPr>
                <w:szCs w:val="28"/>
              </w:rPr>
              <w:t>Владеть основами рационального пит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дача пищи пациентам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кормление тяжелобольного паци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ПК 6.11. Обеспечивать производственную санитарию и личную гигиену на рабочем мес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еспечить санитарные условия в учреждениях здравоохранения и на дом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ть правила эргономики в процессе сестринского ухода и обеспечения безопасного перемещения боль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ать безопасность при работе с биологическими жидкостям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Cs/>
              </w:rPr>
              <w:t>- правильно пользоваться защитной одеждой (халат, маска, перчатки, очки, фартук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6.12. </w:t>
            </w:r>
            <w:r>
              <w:rPr>
                <w:szCs w:val="28"/>
              </w:rPr>
              <w:t>Осуществлять сестринский проце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одить субъективное и объективное обследование основных потребностей пацие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щение с пациен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осмотра пациента;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- измерение температуры те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Оценка результатов выполнения и защиты отчета по производственной практике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Результаты обучения (освоенны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общие компетен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значения своей профессии в жизни человека и общества: </w:t>
            </w:r>
          </w:p>
          <w:p>
            <w:pPr>
              <w:pStyle w:val="Normal"/>
              <w:rPr/>
            </w:pPr>
            <w:r>
              <w:rPr/>
              <w:t xml:space="preserve">- умение формулировать цель и задачи предстоящей деятельности; </w:t>
            </w:r>
          </w:p>
          <w:p>
            <w:pPr>
              <w:pStyle w:val="Normal"/>
              <w:rPr/>
            </w:pPr>
            <w:r>
              <w:rPr/>
              <w:t xml:space="preserve">- умение представить конечный результат деятельности в полном объеме; </w:t>
            </w:r>
          </w:p>
          <w:p>
            <w:pPr>
              <w:pStyle w:val="Normal"/>
              <w:rPr/>
            </w:pPr>
            <w:r>
              <w:rPr/>
              <w:t xml:space="preserve">- умение планировать предстоящую деятельность; - умение выбирать типовые методы и способы выполнения поставленных задач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активность и энтузиазм в практическ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производствен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2. </w:t>
            </w:r>
            <w:r>
              <w:rPr>
                <w:sz w:val="22"/>
                <w:szCs w:val="22"/>
              </w:rPr>
              <w:t xml:space="preserve">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и планирование соб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емонстрация понимания цели и способов ее достижения; </w:t>
            </w:r>
          </w:p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ственная оценка качества выполнения профессиональных задач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производственной практики (по профилю специальности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экспертная оценка результатов выполнения и защиты отчета по производственной практик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чность и быстрота оценки ситуации; </w:t>
            </w:r>
          </w:p>
          <w:p>
            <w:pPr>
              <w:pStyle w:val="Normal"/>
              <w:rPr/>
            </w:pPr>
            <w:r>
              <w:rPr/>
              <w:t xml:space="preserve">- адекватность принятия решения в стандартных и нестандартных ситуация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онимание ответственности за выполненные действ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4.</w:t>
            </w:r>
            <w:r>
              <w:rPr>
                <w:sz w:val="22"/>
                <w:szCs w:val="22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, оптимальность и научность состава источников необходимых для решения поставлен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ыстрота и точность поиска необходимой информации и применения современных технологий ее обработки; </w:t>
            </w:r>
          </w:p>
          <w:p>
            <w:pPr>
              <w:pStyle w:val="Normal"/>
              <w:rPr/>
            </w:pPr>
            <w:r>
              <w:rPr/>
              <w:t>- извлечение и анализ информации из различных источни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спользование различных способов поиска информаци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применение найденной информации для решения профессиональных задач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5. </w:t>
            </w:r>
            <w:r>
              <w:rPr>
                <w:sz w:val="22"/>
                <w:szCs w:val="22"/>
              </w:rPr>
              <w:t xml:space="preserve">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циональность использования информационных ресурсов в профессиональной и учебной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корректность использования прикладного программного обеспечения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6. </w:t>
            </w:r>
            <w:r>
              <w:rPr>
                <w:sz w:val="22"/>
                <w:szCs w:val="22"/>
              </w:rPr>
              <w:t xml:space="preserve">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полнение деятельности в соответствии с целью и способами, определенными руководителем; </w:t>
            </w:r>
          </w:p>
          <w:p>
            <w:pPr>
              <w:pStyle w:val="Normal"/>
              <w:rPr/>
            </w:pPr>
            <w:r>
              <w:rPr/>
              <w:t xml:space="preserve">- адекватность взаимодействия с обучающимися, коллегами, руководством медорганизаций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ность распределения ролей, зоны ответственност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 xml:space="preserve">ОК 7. </w:t>
            </w:r>
            <w:r>
              <w:rPr>
                <w:sz w:val="22"/>
                <w:szCs w:val="22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имание целей деятельности; </w:t>
            </w:r>
          </w:p>
          <w:p>
            <w:pPr>
              <w:pStyle w:val="Normal"/>
              <w:rPr/>
            </w:pPr>
            <w:r>
              <w:rPr/>
              <w:t>- демонстрация навыков целеполагания, оценки результатов выполнения зад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явление ответственности за работу членов команды и конечный результат; </w:t>
            </w:r>
          </w:p>
          <w:p>
            <w:pPr>
              <w:pStyle w:val="Normal"/>
              <w:rPr/>
            </w:pPr>
            <w:r>
              <w:rPr/>
              <w:t xml:space="preserve">- контроль работы сотрудников; </w:t>
            </w:r>
          </w:p>
          <w:p>
            <w:pPr>
              <w:pStyle w:val="Normal"/>
              <w:rPr/>
            </w:pPr>
            <w:r>
              <w:rPr/>
              <w:t xml:space="preserve">- изложение оценки результатов работы подчиненных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обоснование коррекции результатов выполнения задан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8.</w:t>
            </w:r>
            <w:r>
              <w:rPr>
                <w:sz w:val="22"/>
                <w:szCs w:val="22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собность организовывать самостоятельную работу при освоении профессиональных компетенций; </w:t>
            </w:r>
          </w:p>
          <w:p>
            <w:pPr>
              <w:pStyle w:val="Normal"/>
              <w:rPr/>
            </w:pPr>
            <w:r>
              <w:rPr/>
              <w:t xml:space="preserve">- адекватность показателей самооценки; </w:t>
            </w:r>
          </w:p>
          <w:p>
            <w:pPr>
              <w:pStyle w:val="Normal"/>
              <w:rPr/>
            </w:pPr>
            <w:r>
              <w:rPr/>
              <w:t xml:space="preserve">- совпадение результатов самоанализа и экспертных оценок деятельност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проявление стремлений к самообразованию и повышению профессионального уровня достижимость поставленных целей при самообразовании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9.</w:t>
            </w:r>
            <w:r>
              <w:rPr>
                <w:sz w:val="22"/>
                <w:szCs w:val="22"/>
              </w:rPr>
              <w:t xml:space="preserve"> Ориентироваться в условиях смены технологий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имание сути инноваций, целей и содержания профессиональной деятельности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 </w:t>
            </w:r>
            <w:r>
              <w:rPr/>
              <w:t>- использование новых решений и технологий для оптимизации профессиональной деятель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0.</w:t>
            </w:r>
            <w:r>
              <w:rPr>
                <w:sz w:val="22"/>
                <w:szCs w:val="22"/>
              </w:rPr>
      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олерантность по отношению к социальным, культурным и религиозным различиям; </w:t>
            </w:r>
          </w:p>
          <w:p>
            <w:pPr>
              <w:pStyle w:val="Normal"/>
              <w:rPr/>
            </w:pPr>
            <w:r>
              <w:rPr/>
              <w:t>- бережное отношение к историческому наследию и культурным традиция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мение взаимодействовать с людьми, проявление уваж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умение устанавливать психологический контакт с учетом межкультурных и этнических различий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1.</w:t>
            </w:r>
            <w:r>
              <w:rPr>
                <w:sz w:val="22"/>
                <w:szCs w:val="22"/>
              </w:rPr>
              <w:t xml:space="preserve">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режное отношение к окружающей среде и соблюдение природоохранных мероприятий; </w:t>
            </w:r>
          </w:p>
          <w:p>
            <w:pPr>
              <w:pStyle w:val="Normal"/>
              <w:rPr/>
            </w:pPr>
            <w:r>
              <w:rPr/>
              <w:t xml:space="preserve">- выбор соответствующего метода решения в зависимости от ситуации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правил и норм взаимоотношений в обществ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</w:t>
            </w:r>
            <w:r>
              <w:rPr>
                <w:sz w:val="22"/>
                <w:szCs w:val="22"/>
              </w:rPr>
              <w:t xml:space="preserve"> 12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ация и выполнение необходимых требований по охране труда, технике противопожарной безопасности в соответствие с инструкциями в процессе обучения;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соблюдение техники безопасности в соответствии с положениями об охране труда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bCs/>
              </w:rPr>
              <w:t>ОК 13.</w:t>
            </w:r>
            <w:r>
              <w:rPr>
                <w:sz w:val="22"/>
                <w:szCs w:val="22"/>
              </w:rPr>
              <w:t xml:space="preserve">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выбор соответствующего метода оздоровления, забота о своем здоровье, соблюдение техники безопасности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ОК 14.</w:t>
            </w:r>
            <w:r>
              <w:rPr>
                <w:bCs/>
                <w:sz w:val="22"/>
                <w:szCs w:val="22"/>
              </w:rPr>
              <w:t xml:space="preserve"> Сформировать мотивацию здорового образа жизни континген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знать основы здорового образа жизн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оль физической культуры в профессиональном и социальном развитии челове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навыками здорового образа жизни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спертное наблюдение за обучающимся в процессе прохождения производственной практики (по профилю специальности)</w:t>
            </w:r>
          </w:p>
          <w:p>
            <w:pPr>
              <w:pStyle w:val="Normal"/>
              <w:rPr/>
            </w:pPr>
            <w:r>
              <w:rPr/>
              <w:t>- экспертная оценка результатов выполнения и защиты отчета по производственной практи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ОК 15.</w:t>
            </w:r>
            <w:r>
              <w:rPr>
                <w:bCs/>
                <w:sz w:val="22"/>
                <w:szCs w:val="22"/>
              </w:rPr>
              <w:t xml:space="preserve"> Организовать обучение и контроль знаний и умений подчине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нать принципы организации обучения подчиненных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обенности контроля за обучением подчинен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овать обучение подчинен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 знаний и умений подчиненных, полученных при обуче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опытом организации обучения подчинен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ировать процесс обучения подчиненных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</w:rPr>
            </w:pPr>
            <w:r>
              <w:rPr>
                <w:bCs/>
              </w:rPr>
              <w:t>ОК 16.</w:t>
            </w:r>
            <w:r>
              <w:rPr>
                <w:bCs/>
                <w:sz w:val="22"/>
                <w:szCs w:val="22"/>
              </w:rPr>
              <w:t xml:space="preserve"> Создавать благоприятную производственную среду в трудовом коллектив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нать принципы создания благоприятной производственной среды на рабочем мес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вать положительный микроклимат в трудовом коллектив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ть опытом создания благоприятной производственной среды.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ubtitle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ubtitle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ubtitle"/>
        <w:jc w:val="left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ubtitle"/>
        <w:jc w:val="left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ubtitle"/>
        <w:rPr/>
      </w:pPr>
      <w:r>
        <w:rPr>
          <w:szCs w:val="24"/>
          <w:lang w:val="ru-RU" w:eastAsia="ru-RU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  <w:lang w:val="ru-RU" w:eastAsia="ru-RU"/>
        </w:rPr>
        <w:t xml:space="preserve">           </w:t>
      </w:r>
      <w:r>
        <w:rPr>
          <w:szCs w:val="24"/>
          <w:lang w:val="ru-RU" w:eastAsia="ru-RU"/>
        </w:rPr>
        <w:t xml:space="preserve">                                              </w:t>
      </w:r>
      <w:r>
        <w:rPr>
          <w:szCs w:val="24"/>
          <w:lang w:val="ru-RU"/>
        </w:rPr>
        <w:t xml:space="preserve">Бюджетное  </w:t>
      </w:r>
      <w:r>
        <w:rPr>
          <w:szCs w:val="24"/>
        </w:rPr>
        <w:t xml:space="preserve"> профессионально</w:t>
      </w:r>
      <w:r>
        <w:rPr>
          <w:szCs w:val="24"/>
          <w:lang w:val="ru-RU"/>
        </w:rPr>
        <w:t>е</w:t>
      </w:r>
      <w:r>
        <w:rPr>
          <w:szCs w:val="24"/>
        </w:rPr>
        <w:t xml:space="preserve"> образовательное учреждение</w:t>
      </w:r>
    </w:p>
    <w:p>
      <w:pPr>
        <w:pStyle w:val="Subtitle"/>
        <w:rPr>
          <w:szCs w:val="24"/>
        </w:rPr>
      </w:pPr>
      <w:r>
        <w:rPr>
          <w:szCs w:val="24"/>
        </w:rPr>
        <w:t>Воронежской области</w:t>
      </w:r>
    </w:p>
    <w:p>
      <w:pPr>
        <w:pStyle w:val="Normal"/>
        <w:jc w:val="center"/>
        <w:rPr/>
      </w:pPr>
      <w:r>
        <w:rP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изводственной практ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М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ДК _______________________________________________________________________</w:t>
      </w:r>
    </w:p>
    <w:p>
      <w:pPr>
        <w:pStyle w:val="Normal"/>
        <w:rPr/>
      </w:pPr>
      <w:r>
        <w:rPr/>
        <w:t>по специальности ______________________________________  № группы 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за практики 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«____» _____________ 20      г. </w:t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35"/>
        <w:gridCol w:w="539"/>
        <w:gridCol w:w="539"/>
        <w:gridCol w:w="539"/>
        <w:gridCol w:w="539"/>
        <w:gridCol w:w="539"/>
        <w:gridCol w:w="540"/>
        <w:gridCol w:w="539"/>
        <w:gridCol w:w="539"/>
        <w:gridCol w:w="539"/>
        <w:gridCol w:w="539"/>
        <w:gridCol w:w="539"/>
        <w:gridCol w:w="540"/>
        <w:gridCol w:w="1234"/>
      </w:tblGrid>
      <w:tr>
        <w:trPr>
          <w:trHeight w:val="386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оценка</w:t>
            </w:r>
          </w:p>
        </w:tc>
      </w:tr>
      <w:tr>
        <w:trPr>
          <w:trHeight w:val="27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1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Оценка «5» отлично - соответствует высокому уровню освоения профессиональных компетенций;</w:t>
      </w:r>
    </w:p>
    <w:p>
      <w:pPr>
        <w:pStyle w:val="Normal"/>
        <w:rPr/>
      </w:pPr>
      <w:r>
        <w:rPr>
          <w:sz w:val="18"/>
          <w:szCs w:val="18"/>
        </w:rPr>
        <w:t>Оценка «4» хорошо - соответствует среднему уровню освоения профессиональных компетенц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ценка «3» удовлетворительно - соответствует низкому уровню освоения профессиональных компетен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Общий руководитель (от МО, должность, ФИО) 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тодический руководитель (от ВБМК, ФИО)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кала оцен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07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уровней освоения профессиональных компетен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изкий «3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обладает необходимой системой знаний и владеет некоторыми умениям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способен понимать и интерпретировать освоенную информацию, что является основой  успешного формирования умений и навыков для решения практико-ориентированных задач. (</w:t>
            </w:r>
            <w:r>
              <w:rPr>
                <w:b/>
                <w:i/>
                <w:sz w:val="26"/>
                <w:szCs w:val="26"/>
              </w:rPr>
              <w:t>Воспроизводит</w:t>
            </w:r>
            <w:r>
              <w:rPr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ий «4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демонстрирует результаты на уровне осознанного владения учебным материалом и учебными умениями, навыками и способами деятельност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ющийся способен анализировать, проводить сравнение и обоснование выбора методов решения заданий в практико-ориентированных ситуац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Осознанные действия</w:t>
            </w:r>
            <w:r>
              <w:rPr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окий «5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гнутый уровень является основой для формирования общекультурных и профессиональных компетенций, соответствующих требованиям ФГОС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ающийся способен использовать сведения из различных источников для успешного исследования и поиска решения в нестандартных практико-ориентированных ситуациях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i/>
                <w:sz w:val="26"/>
                <w:szCs w:val="26"/>
              </w:rPr>
              <w:t>Самостоятельные действия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ТЧЕТ ПО ПРОИЗВОДСТВЕННОЙ ПРАКТИКЕ</w:t>
      </w:r>
    </w:p>
    <w:p>
      <w:pPr>
        <w:pStyle w:val="Normal"/>
        <w:rPr/>
      </w:pPr>
      <w:r>
        <w:rPr>
          <w:b/>
          <w:sz w:val="22"/>
          <w:szCs w:val="22"/>
        </w:rPr>
        <w:t>ПМ.06 ВЫПОЛНЕНИЕ РАБОТ ПО ПРОФЕССИИ МЛАДШАЯ МЕДИЦИНСКАЯ СЕСТРА ПО УХОДУ ЗА БОЛЬНЫМ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МДК.06.03. </w:t>
      </w:r>
      <w:r>
        <w:rPr>
          <w:b/>
          <w:sz w:val="22"/>
          <w:szCs w:val="22"/>
          <w:u w:val="single"/>
        </w:rPr>
        <w:t>Технология оказания медицинских услуг</w:t>
      </w:r>
    </w:p>
    <w:p>
      <w:pPr>
        <w:pStyle w:val="Normal"/>
        <w:rPr/>
      </w:pPr>
      <w:r>
        <w:rPr/>
        <w:t xml:space="preserve">      </w:t>
      </w:r>
      <w:r>
        <w:rPr/>
        <w:t>Обучающаяся ___________ (группа, специальность) проходила учебную практику с ____ по____ 20__г на базе ___________ в _________ отделении под руководством непосредственного руководителя.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 время прохождения практики мною выполнены следующие виды и объемы рабо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Подготовка и использование дезинфицирующих растворов.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2.Дезинфекция уборочного инвентаря, предметов ухода за пациентами, изделий   медицинского назначения.</w:t>
      </w:r>
    </w:p>
    <w:p>
      <w:pPr>
        <w:pStyle w:val="Normal"/>
        <w:jc w:val="both"/>
        <w:rPr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3. Проведение текущей и генеральной уборки процедурного кабинета</w:t>
      </w:r>
    </w:p>
    <w:p>
      <w:pPr>
        <w:pStyle w:val="Normal"/>
        <w:jc w:val="both"/>
        <w:rPr>
          <w:color w:val="000000"/>
          <w:szCs w:val="21"/>
          <w:shd w:fill="FFFFFF" w:val="clear"/>
        </w:rPr>
      </w:pPr>
      <w:r>
        <w:rPr>
          <w:rFonts w:cs="Times New Roman"/>
          <w:color w:val="000000"/>
          <w:szCs w:val="21"/>
          <w:shd w:fill="FFFFFF" w:val="clear"/>
        </w:rPr>
        <w:t xml:space="preserve">     </w:t>
      </w:r>
      <w:r>
        <w:rPr>
          <w:rFonts w:cs="Arial"/>
          <w:color w:val="000000"/>
          <w:szCs w:val="21"/>
          <w:shd w:fill="FFFFFF" w:val="clear"/>
        </w:rPr>
        <w:t>4. Работа с медицинскими отходами в процедурном (прививочном) кабине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Транспортировка паци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Работа с медицинскими документами (журналами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7.Измерение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 тела и регистрация результатов изме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8.Подсчет ЧДД, регистрация данных обследовани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.Определение частоты и свойств пульса, регистрация данных обслед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.Забор крови из вены для лабораторных исследов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1.Измерение АД, регистрация результатов изме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2.Подготовка пациента и сбор биологического материала к лабораторным исследования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3.Проведение осмотра и осуществление соответствующих мероприятий при выявлении педикулёз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4.Набор лекарственного средства из ампулы и из флак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5.Осуществление подкожных, внутримышечных, внутривенных инъекций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6.Осуществление внутривенных капельных влив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7.Осуществление ухода за периферическим и (или)  центральным венозным катетером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8.Осуществление выборки назначений из истории болезн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9.Осуществление  раздачи и хранения лекарственных средст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0.Проведение опроса и осмотра паци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1.Смена нательного и постельного бель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2.Проведение гигиенических мероприятий тяжелобольному пациент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3.Оценка риска развития пролежней и проведение профилактических мероприят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4.Составление порционного треб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5.Кормление тяжелобольного паци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6.Осуществление контроля  за посещением пациентов и  передачи продукт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7.Проведение контроля санитарного состояния палат, тумбочек, холодильнико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/>
        <w:t xml:space="preserve">     </w:t>
      </w:r>
      <w:r>
        <w:rPr>
          <w:rFonts w:cs="Times New Roman" w:ascii="Times New Roman" w:hAnsi="Times New Roman"/>
          <w:sz w:val="24"/>
        </w:rPr>
        <w:t>28.Санитарно – просветительская работа (беседы, памятки и т.д.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/>
        <w:t xml:space="preserve">За время прохождения производственной практики выполняла все виды работ, согласно программе практики. Приобрела практический опыт работы в реальных условиях медицинской организации, что привело к пониманию сущности и социальной значимости своей будущей профессии.  В __________ отделении были созданы благоприятные условия для прохождения практики. Медицинский персонал вежливый, доброжелательный, способствовал обучению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учающийся</w:t>
      </w:r>
    </w:p>
    <w:p>
      <w:pPr>
        <w:pStyle w:val="Normal"/>
        <w:jc w:val="both"/>
        <w:rPr/>
      </w:pPr>
      <w:r>
        <w:rPr/>
        <w:t xml:space="preserve">(студент БПОУ ВО «ВБМК»)                                                 ______________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__ в ___________ отделении __________ с ______по _____ 20__г. по </w:t>
      </w:r>
      <w:r>
        <w:rPr>
          <w:b/>
          <w:sz w:val="22"/>
          <w:szCs w:val="22"/>
        </w:rPr>
        <w:t xml:space="preserve">ПМ.06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6.03.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 время прохождения практики _________ зарекомендовала себя как дисциплинированная, ответственная, активная, исполнительная, трудолюбивая, доброжелательная с пациентами и медицинским персоналом ______ работала в соответствии с программой, регулярно вела дневник практики, проявляла интерес к овладению профессией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 время прохождения производственной практики ______ приобрела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тудентка __________ на производственной практике освоила профессиональные компетенции: </w:t>
      </w:r>
    </w:p>
    <w:p>
      <w:pPr>
        <w:pStyle w:val="Normal"/>
        <w:jc w:val="both"/>
        <w:rPr/>
      </w:pPr>
      <w:r>
        <w:rPr>
          <w:sz w:val="22"/>
          <w:szCs w:val="22"/>
        </w:rPr>
        <w:t>ПК 6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ПК 6.2. Соблюдала принципы профессиональной этики.</w:t>
      </w:r>
    </w:p>
    <w:p>
      <w:pPr>
        <w:pStyle w:val="Normal"/>
        <w:jc w:val="both"/>
        <w:rPr/>
      </w:pPr>
      <w:r>
        <w:rPr>
          <w:sz w:val="22"/>
          <w:szCs w:val="22"/>
        </w:rPr>
        <w:t>ПК 6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2"/>
          <w:szCs w:val="22"/>
        </w:rPr>
        <w:t>ПК 6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>
          <w:sz w:val="22"/>
          <w:szCs w:val="22"/>
        </w:rPr>
        <w:t>ПК 6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>
          <w:sz w:val="22"/>
          <w:szCs w:val="22"/>
        </w:rPr>
        <w:t>ПК 6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>
          <w:sz w:val="22"/>
          <w:szCs w:val="22"/>
        </w:rPr>
        <w:t>ПК 6.7. Обеспечивала инфекционную безопас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К 6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spacing w:lineRule="exact" w:line="322"/>
        <w:jc w:val="both"/>
        <w:rPr/>
      </w:pPr>
      <w:r>
        <w:rPr>
          <w:sz w:val="22"/>
          <w:szCs w:val="22"/>
        </w:rPr>
        <w:t>ПК 6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ПК 6.10. Владела основами рационального питания.</w:t>
      </w:r>
    </w:p>
    <w:p>
      <w:pPr>
        <w:pStyle w:val="Normal"/>
        <w:jc w:val="both"/>
        <w:rPr/>
      </w:pPr>
      <w:r>
        <w:rPr>
          <w:sz w:val="22"/>
          <w:szCs w:val="22"/>
        </w:rPr>
        <w:t>ПК 6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>
          <w:sz w:val="22"/>
          <w:szCs w:val="22"/>
        </w:rPr>
        <w:t>ПК 6.12. Осуществляла сестринский процес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______ освоила общие компетенции: проявляла интерес к работе и своей профессии; при помощи непосредственного и методического руководителей практики организовывала собственную деятельность; оценивала качество выполненной работы; осуществляла поиск и использовала информацию для проведения санитарно-просветительской работы с пациентами, при этом активно использовала информационно-коммуникационные технологии. _________ умеет работать в коллективе, соблюдая правила этики и деонтологи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ровень освоения компетенций высок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мечаний по практике 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ограмма производственной практики выполнена в полном объеме с оценкой </w:t>
      </w:r>
      <w:r>
        <w:rPr>
          <w:b/>
          <w:sz w:val="22"/>
          <w:szCs w:val="22"/>
        </w:rPr>
        <w:t>«отличн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  в ___________ отделении __________ с ______по _____ 20__г. по </w:t>
      </w:r>
      <w:r>
        <w:rPr>
          <w:b/>
          <w:sz w:val="22"/>
          <w:szCs w:val="22"/>
        </w:rPr>
        <w:t xml:space="preserve">ПМ.06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6.03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</w:t>
      </w:r>
      <w:r>
        <w:rPr/>
        <w:t xml:space="preserve">За время прохождения практики _________ зарекомендовала себя как дисциплинированная, ответственная, исполнительная, доброжелательная с пациентами и медицинским персоналом. _______ работала в соответствии с программой, но не регулярно вела дневник практики. _________ в полной мере проявляла интерес к овладению профессией, но не всегда проявляла инициативу к самостоятельности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время прохождения производственной практики ______ приобрела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удентка ________ на производственной практике освоила профессиональные компетенции:</w:t>
      </w:r>
    </w:p>
    <w:p>
      <w:pPr>
        <w:pStyle w:val="Normal"/>
        <w:jc w:val="both"/>
        <w:rPr/>
      </w:pPr>
      <w:r>
        <w:rPr/>
        <w:t>ПК 6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6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6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ПК 6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6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6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6.7. Обеспечивала инфекционную безопасность.</w:t>
      </w:r>
    </w:p>
    <w:p>
      <w:pPr>
        <w:pStyle w:val="Normal"/>
        <w:jc w:val="both"/>
        <w:rPr/>
      </w:pPr>
      <w:r>
        <w:rPr/>
        <w:t xml:space="preserve">ПК 6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spacing w:lineRule="exact" w:line="322"/>
        <w:jc w:val="both"/>
        <w:rPr/>
      </w:pPr>
      <w:r>
        <w:rPr/>
        <w:t>ПК 6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/>
        <w:t>ПК 6.10. Владела основами рационального питания.</w:t>
      </w:r>
    </w:p>
    <w:p>
      <w:pPr>
        <w:pStyle w:val="Normal"/>
        <w:jc w:val="both"/>
        <w:rPr/>
      </w:pPr>
      <w:r>
        <w:rPr/>
        <w:t>ПК 6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/>
        <w:t>ПК 6.12. Осуществляла сестринский процес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_ не в полной мере освоила общие компетенции: не всегда проявляла интерес к работе и своей профессии.    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Уровень освоения компетенций средний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Обучающейся рекомендовано прислушаться к замечаниям руководителей практики, проанализировать свои ошибки и постараться в дальнейшем, при прохождении производственных практик исправить свои ошиб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роизводственной практики выполнена с замечаниями,  с оценкой </w:t>
      </w:r>
      <w:r>
        <w:rPr>
          <w:b/>
        </w:rPr>
        <w:t>«хорошо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>Обучающаяся _______________</w:t>
      </w:r>
      <w:r>
        <w:rPr>
          <w:b/>
          <w:i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____ группа, ___ курс, специальность _________  проходила производственную практику на базе _________ в ___________ отделении __________ с ______по _____ 20__г. по </w:t>
      </w:r>
      <w:r>
        <w:rPr>
          <w:b/>
          <w:sz w:val="22"/>
          <w:szCs w:val="22"/>
        </w:rPr>
        <w:t xml:space="preserve">ПМ.06  Выполнение работ по профессии младшая медицинская сестра по уходу за больными  </w:t>
      </w:r>
      <w:r>
        <w:rPr>
          <w:b/>
          <w:i/>
          <w:sz w:val="22"/>
          <w:szCs w:val="22"/>
          <w:u w:val="single"/>
        </w:rPr>
        <w:t>МДК.06.03  Технология оказания медицинских услуг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/>
        <w:t xml:space="preserve">За время прохождения практики ___________ показала себя как не дисциплинированная, не всегда исполнительная. ______ не регулярно вела дневник практики, не проявляла интерес к овладению профессией, неохотно выполняла поручения медперсонала. Систематически нарушала правила внутреннего распорядка и трудовой дисциплины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 время прохождения производственной практики ________ приобрела недостаточный практический опыт в общении с пациентом, в осуществлении медикаментозного лечения пациентов по назначению врача, в соблюдении правил хранения и использования лекарственных средств, в осуществлении подготовки пациента к лабораторным и инструментальным методам исследования, в определении тяжести состояния пациента, в кормлении тяжелобольного пациен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удентка _________ на производственной практике освоила профессиональные компетенции:</w:t>
      </w:r>
    </w:p>
    <w:p>
      <w:pPr>
        <w:pStyle w:val="Normal"/>
        <w:jc w:val="both"/>
        <w:rPr/>
      </w:pPr>
      <w:r>
        <w:rPr/>
        <w:t>ПК 6.1. Эффективно общалась с пациентом и его окружением в процессе профессиональной деятельности.</w:t>
      </w:r>
    </w:p>
    <w:p>
      <w:pPr>
        <w:pStyle w:val="Normal"/>
        <w:jc w:val="both"/>
        <w:rPr/>
      </w:pPr>
      <w:r>
        <w:rPr/>
        <w:t>ПК 6.2. Соблюдала принципы профессиональной этики.</w:t>
      </w:r>
    </w:p>
    <w:p>
      <w:pPr>
        <w:pStyle w:val="Normal"/>
        <w:jc w:val="both"/>
        <w:rPr/>
      </w:pPr>
      <w:r>
        <w:rPr/>
        <w:t>ПК 6.3. Осуществляла уход за тяжелобольными пациентами  в условиях учреждения здравоохранения.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ПК 6.4. Консультировала пациента и его окружение по вопросам ухода и самоухода.</w:t>
      </w:r>
    </w:p>
    <w:p>
      <w:pPr>
        <w:pStyle w:val="Normal"/>
        <w:jc w:val="both"/>
        <w:rPr/>
      </w:pPr>
      <w:r>
        <w:rPr/>
        <w:t>ПК 6.5. Оформляла медицинскую документацию.</w:t>
      </w:r>
    </w:p>
    <w:p>
      <w:pPr>
        <w:pStyle w:val="List"/>
        <w:widowControl w:val="false"/>
        <w:ind w:left="0" w:hanging="0"/>
        <w:jc w:val="both"/>
        <w:rPr/>
      </w:pPr>
      <w:r>
        <w:rPr/>
        <w:t>ПК 6.6. Оказывала медицинские услуги в пределах своих полномочий.</w:t>
      </w:r>
    </w:p>
    <w:p>
      <w:pPr>
        <w:pStyle w:val="Normal"/>
        <w:jc w:val="both"/>
        <w:rPr/>
      </w:pPr>
      <w:r>
        <w:rPr/>
        <w:t>ПК 6.7. Обеспечивала инфекционную безопасность.</w:t>
      </w:r>
    </w:p>
    <w:p>
      <w:pPr>
        <w:pStyle w:val="Normal"/>
        <w:jc w:val="both"/>
        <w:rPr/>
      </w:pPr>
      <w:r>
        <w:rPr/>
        <w:t xml:space="preserve">ПК 6.8. Обеспечивала безопасную больничную среду для пациентов и персонала. </w:t>
      </w:r>
    </w:p>
    <w:p>
      <w:pPr>
        <w:pStyle w:val="Normal"/>
        <w:shd w:fill="FFFFFF" w:val="clear"/>
        <w:tabs>
          <w:tab w:val="clear" w:pos="708"/>
          <w:tab w:val="left" w:pos="3811" w:leader="none"/>
          <w:tab w:val="left" w:pos="5189" w:leader="none"/>
          <w:tab w:val="left" w:pos="7440" w:leader="none"/>
        </w:tabs>
        <w:jc w:val="both"/>
        <w:rPr/>
      </w:pPr>
      <w:r>
        <w:rPr/>
        <w:t>ПК 6.9. Участвовала в санитарно-просветительской работе среди населения.</w:t>
      </w:r>
    </w:p>
    <w:p>
      <w:pPr>
        <w:pStyle w:val="Normal"/>
        <w:jc w:val="both"/>
        <w:rPr/>
      </w:pPr>
      <w:r>
        <w:rPr/>
        <w:t>ПК 6.10. Владела основами рационального питания.</w:t>
      </w:r>
    </w:p>
    <w:p>
      <w:pPr>
        <w:pStyle w:val="Normal"/>
        <w:jc w:val="both"/>
        <w:rPr/>
      </w:pPr>
      <w:r>
        <w:rPr/>
        <w:t>ПК 6.11. Обеспечивала производственную санитарию и личную гигиену на рабочем месте.</w:t>
      </w:r>
    </w:p>
    <w:p>
      <w:pPr>
        <w:pStyle w:val="Normal"/>
        <w:jc w:val="both"/>
        <w:rPr/>
      </w:pPr>
      <w:r>
        <w:rPr/>
        <w:t>ПК 6.12. Осуществляла сестринский процес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 не в полной мере освоила общие компетенции: не совсем понимала сущность и социальную значимость своей будущей профессии, не всегда проявляла интерес к работе, не самостоятельно определяла задачи профессионального и личностного развития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Уровень освоения компетенций низкий.</w:t>
      </w:r>
    </w:p>
    <w:p>
      <w:pPr>
        <w:pStyle w:val="2"/>
        <w:ind w:left="0" w:hanging="0"/>
        <w:jc w:val="both"/>
        <w:rPr/>
      </w:pPr>
      <w:r>
        <w:rPr/>
        <w:t xml:space="preserve">     </w:t>
      </w:r>
      <w:r>
        <w:rPr/>
        <w:t>Обучающейся рекомендовано прислушаться к замечаниям руководителей практики, проанализировать свои ошибки и постараться в дальнейшем, при прохождении производственных практик проявить больше прилежания и по возможности  исправить свои ошиб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производственной практики выполнена, но не в полной мере, с оценкой </w:t>
      </w:r>
      <w:r>
        <w:rPr>
          <w:b/>
        </w:rPr>
        <w:t>«удовлетворительно»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Общий руководитель                                                               ______________</w:t>
      </w:r>
    </w:p>
    <w:p>
      <w:pPr>
        <w:pStyle w:val="Normal"/>
        <w:jc w:val="both"/>
        <w:rPr/>
      </w:pPr>
      <w:r>
        <w:rPr/>
        <w:t>(должность, МО)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Непосредственный руководитель                                           ______________</w:t>
      </w:r>
    </w:p>
    <w:p>
      <w:pPr>
        <w:pStyle w:val="Normal"/>
        <w:jc w:val="both"/>
        <w:rPr/>
      </w:pPr>
      <w:r>
        <w:rPr/>
        <w:t xml:space="preserve">(должность, МО)                                                                              (ФИО)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тодический руководитель                             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(преподаватель БПОУ ВО ВБМК)                                                (ФИО)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02" w:right="1073" w:gutter="0" w:header="0" w:top="1134" w:footer="3" w:bottom="1053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493" w:leader="none"/>
        </w:tabs>
        <w:spacing w:lineRule="exact" w:line="26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sz w:val="24"/>
      <w:lang w:val="en-US" w:bidi="ar-SA"/>
    </w:rPr>
  </w:style>
  <w:style w:type="character" w:styleId="Style16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50:00Z</dcterms:created>
  <dc:creator>User</dc:creator>
  <dc:description/>
  <cp:keywords/>
  <dc:language>en-US</dc:language>
  <cp:lastModifiedBy>HP</cp:lastModifiedBy>
  <dcterms:modified xsi:type="dcterms:W3CDTF">2022-09-22T05:56:00Z</dcterms:modified>
  <cp:revision>8</cp:revision>
  <dc:subject/>
  <dc:title>Бюджетное профессиональное образовательное учреждение</dc:title>
</cp:coreProperties>
</file>