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36"/>
          <w:szCs w:val="36"/>
        </w:rPr>
        <w:t>учебной дисциплины «ИСТОРИЯ РЕЛИГ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пециальности  34.02.01 «Сестринское дело углубленная подготовка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22 г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1"/>
        <w:tabs>
          <w:tab w:val="clear" w:pos="708"/>
          <w:tab w:val="left" w:pos="5760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ОБРЕНА: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Цикловой методической комиссией </w:t>
        <w:tab/>
        <w:t>Составлена  в соответствии с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общегуманитарных и социально-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экономических наук </w:t>
        <w:tab/>
        <w:t xml:space="preserve">  требованиями ФГОС СПО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едседатель _______________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________Е.Л.Селивановская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токол №___1___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«___»</w:t>
        <w:tab/>
        <w:t>_________</w:t>
        <w:tab/>
        <w:t xml:space="preserve">  2022 г.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>
          <w:sz w:val="28"/>
          <w:szCs w:val="28"/>
        </w:rPr>
        <w:t>«   »августа 2022  г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120"/>
        <w:rPr/>
      </w:pPr>
      <w:r>
        <w:rPr>
          <w:sz w:val="28"/>
          <w:szCs w:val="28"/>
        </w:rPr>
        <w:t xml:space="preserve">Составил: Г.А.Авдеева____________________________________________________ ________________________________________________________________________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22"/>
        <w:spacing w:before="120" w:after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: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  <w:gridCol w:w="1512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ПАСПОРТ 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4-7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.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СТРУКТУРА И  СОДЕРЖАНИЕ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8-9</w:t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УСЛОВИЯ РЕАЛИЗАЦИИ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Стр.20-21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Style15"/>
        <w:ind w:left="360" w:right="567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 ПРОГРАММЫ УЧЕБНОЙ ДИСЦИПЛИНЫ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РЕЛИГИЙ»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ind w:left="1134" w:right="567" w:hanging="720"/>
        <w:rPr/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134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учебной дисциплины является частью   ППССЗ, в соответствии с ФГОС по специальности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4.02.01 «Сестринское дело углубленная подготовка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1"/>
          <w:numId w:val="2"/>
        </w:numPr>
        <w:ind w:left="1440" w:right="56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ППССЗ:</w:t>
      </w:r>
    </w:p>
    <w:p>
      <w:pPr>
        <w:pStyle w:val="Normal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ind w:left="1440" w:right="567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720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ями освоения учебной дисциплины  «История религий» являются: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i/>
          <w:i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i/>
          <w:color w:val="000000"/>
          <w:sz w:val="23"/>
          <w:szCs w:val="23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 обучающихся ряда компетенций, установленных ФГОС  СПО в процессе ознакомлений студентов с историей, учениями и практиками мировых религий с акцентом на выявление мировоззренческих, психологических и поведенческих особенностей представителей различных конфессий для дальнейшего учета их  при осуществлении  будущей служебной  деятельности медицинского работника среднего звена;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ажительного отношения к духовным традициям и особенностям различных религий и культур.</w:t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cs="Times New Roman" w:ascii="Times New Roman" w:hAnsi="Times New Roman"/>
          <w:sz w:val="28"/>
          <w:szCs w:val="28"/>
        </w:rPr>
        <w:t>- духовно-нравственное воспитание  студентов на основе традиций русской  истории и культуры;</w:t>
      </w:r>
    </w:p>
    <w:p>
      <w:pPr>
        <w:pStyle w:val="Style16"/>
        <w:spacing w:lineRule="auto" w:line="240"/>
        <w:ind w:left="1134"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" w:hanging="0"/>
        <w:rPr>
          <w:sz w:val="36"/>
          <w:szCs w:val="36"/>
        </w:rPr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sz w:val="36"/>
          <w:szCs w:val="36"/>
        </w:rPr>
        <w:t>В результате освоения дисциплины обучающийся должен:</w:t>
      </w:r>
    </w:p>
    <w:p>
      <w:pPr>
        <w:pStyle w:val="Normal"/>
        <w:ind w:left="1134"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Normal"/>
        <w:spacing w:before="240" w:after="0"/>
        <w:ind w:right="567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ущественные и общие черты основных мировых религий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уктуру и типы религиозных верова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обенности религиозного взгляда на мир и человека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новные характеристики и особенности наиболее распространенных религиозных уче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 разнообразие религиозных подходов к осмыслению жизни и смерти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равственные нормы, закрепленные в религиях мира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ключевые понятия конфессиональной и религиоведческой терминологии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историю возникновения и распространения религии (мировых религий) в том числе и на территории России;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бираться в содержании религиозных традиций, понимать их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ческое и социально-нравственное значение в деятельности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го работника среднего звена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риентироваться в современном многоконфессиональном обществе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у</w:t>
      </w:r>
      <w:r>
        <w:rPr>
          <w:sz w:val="28"/>
          <w:szCs w:val="28"/>
        </w:rPr>
        <w:t>важительно относиться к духовной традиции и особенностям различных религии и культур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боснованно и творчески применять знания основ  религиозных учений в профессиональной и личной деятельности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озникновения конфликтного поведения на почве религиозной неприязни</w:t>
      </w:r>
    </w:p>
    <w:p>
      <w:pPr>
        <w:pStyle w:val="Style16"/>
        <w:spacing w:lineRule="auto" w:line="240" w:before="120" w:after="200"/>
        <w:ind w:left="0" w:righ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тивостоять деструктивным сектам и оккультной  медицине.</w:t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грамотным, диалогическим мышлением и толерантностью ведения диалога с людьми разных религиозных конфессий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социального служения ближнему, основанными на  религиозных заповедях 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овами  профессиональной культуры медработника биоэтики и религиозной морали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ниями, что будущая медицинская деятельность , в основе которой лежит служение ближнему, потребует не только соответствующего лечение пациента, но и духовной поддержки, милосердия, человеколюбия, стремление быть (чистым сердцем)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и нравственного совершенствования, борьбы с вредными привычками, бездуховностью , безнравственностью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2. </w:t>
      </w:r>
      <w:r>
        <w:rPr>
          <w:sz w:val="28"/>
          <w:szCs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10.</w:t>
      </w:r>
      <w:r>
        <w:rPr>
          <w:sz w:val="28"/>
          <w:szCs w:val="28"/>
        </w:rPr>
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ind w:left="774" w:right="567" w:hanging="0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ъем учебной дисциплины в виде учебной работы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1898"/>
      </w:tblGrid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составление конспектов, схем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 xml:space="preserve">подготовка сообщений, презентаций     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написание рефератов, докла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– 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2.01 «Сестринское дело углубленная подготовка» -в форме  текущего контро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  <w:gridCol w:w="851"/>
        <w:gridCol w:w="567"/>
        <w:gridCol w:w="850"/>
        <w:gridCol w:w="993"/>
        <w:gridCol w:w="992"/>
      </w:tblGrid>
      <w:tr>
        <w:trPr>
          <w:trHeight w:val="42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19"/>
              <w:ind w:left="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как историко-культурный феномен. Структура, формы и типы рели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ая религия древних евреев.10 заповедей как основа общечеловеческой нравственности. Основы вероучения иуда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ые книги как памятник мировой литературы. Медицина в контексте Священного 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Завет и возникновение христианства. Личность Иисуса Христа.  Нагорная Проповедь как основа нравствен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исцелений и воскрешений в Новом Зав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христианской  церкви. Таи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христианской догматики. Символ в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л христианской церкви на западное и восточное направление. Католи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естантизм – причины возникновения и отличительны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славие на Руси. Причины смены язычества на христианское учени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христианства в русской культуре. Церковная архитектура, иконопись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кие праздники, свят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сламского веро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дизм как мировая рели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религиозные движения. Религиозное сектантство. Законодательство РФ о деятельности с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 и религия. Итогов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78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073"/>
        <w:gridCol w:w="2520"/>
        <w:gridCol w:w="2436"/>
        <w:gridCol w:w="2124"/>
        <w:gridCol w:w="2232"/>
      </w:tblGrid>
      <w:tr>
        <w:trPr>
          <w:trHeight w:val="57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/индекс компетен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омпетенции (или ее части)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37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</w:t>
            </w:r>
          </w:p>
        </w:tc>
      </w:tr>
      <w:tr>
        <w:trPr>
          <w:trHeight w:val="238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им устойчивый интерес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орию происхождения и развития религий в широком культурно-историческом контекст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ные доктринальные положения национальных и мировых религий, их священные тексты и особенности куль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проблему значения медицины и медицинской науки с точки зрения Священного Писания и истории мировых религ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социального служения больному, основанными на заповедях Божиих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 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глубинной связи религии и медици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 и творчески применять знания основ  мировых религий в профессиональной и личной деятельности 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рамотным, диалогическим мышлением и толерантностью ведения диалога с людьми разных религиозных конфесс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 , эффективно общаться с коллегами, руководством, потребителям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оли конфессиональной культуры в духовном развитии общества, формировании различных систем социальной мотивации, этических и эстетических ориентаци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мостоятельно анализировать культурно-исторические особенности национальных и мировых религий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огично представлять освоенное знани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менять современные теории, обеспечивать межкультурный диалог в обществе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нализировать причины религиозных конфликтов в истории народов, стран и регио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ями, что будущая медицинская деятельность , в основе которой лежит служение ближнему ,потребует не только соответствующего лечение пациента, но и духовной поддержки, милосердия, человеколюбия, стремление быть (чистым сердцем)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49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жно относиться к историческому наследию и культурным традициям народа, уважать социальные, культурные и религиозные различия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б основных особенностях догматики и культа мировых религий, их исторической эволюции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роль конфессиональной культуры в духовном развитии общества, формировании различных систем социальной мотивации, этических и эстетических ориентаций</w:t>
            </w:r>
            <w:r>
              <w:rPr/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собственные мировоззренческие и поведенческие установки с исторически сложившимися конфессиональными культурами.</w:t>
            </w:r>
          </w:p>
        </w:tc>
      </w:tr>
      <w:tr>
        <w:trPr>
          <w:trHeight w:val="55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ть готовым брать на себя нравственные обязательства по отношению к природе , обществу, человеку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нципы человеческих отношений лежащих в основе медицинской практики</w:t>
            </w:r>
            <w:r>
              <w:rPr>
                <w:rStyle w:val="C19"/>
                <w:color w:val="000000"/>
                <w:sz w:val="28"/>
                <w:szCs w:val="28"/>
              </w:rPr>
              <w:t xml:space="preserve">  и основные нравственные основы, закрепленные в религиях ми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проповедь добра, милосердия, чуткости, сострадани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пользовать в медицине комплексный подход к человеку как самостоятельной  высшей ценности бытия, как к единству телесного и духовного, биологического и социального, субъективного и объективного, без учета которого сестринская помощь будет однобокой и мало эффективной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просами веры, которая может помочь студентам по-новому осмыслить суть своей будущей профессии, сформировать приоритеты деятельности и принципы отношений к пациентам, исходя из того, что дело исцеления болящих есть занятие богоугодное, милосердное и праведное, обращенное к личности, то есть и к телу, и к душе человека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3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ти здоровый образ жизни, заниматься физической культурой и спортом для укрепления здоровья , достижения жизненных и профессиональных целей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важности духовных качеств личности медрабо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бираться в содержа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лиг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19"/>
                <w:rFonts w:cs="Times New Roman" w:ascii="Times New Roman" w:hAnsi="Times New Roman"/>
                <w:color w:val="000000"/>
                <w:sz w:val="28"/>
                <w:szCs w:val="28"/>
              </w:rPr>
              <w:t>нормы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лигиозных традиций, понимать их мировоззренческое и социально-нравственное знач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ами нравственного совершенствования, борьбы с вредными привычками, без духовностью, безнравствен-ностью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567" w:footer="284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93980</wp:posOffset>
                </wp:positionV>
                <wp:extent cx="591947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850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делов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 учебного материала, лекционные  и семинарские занят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мостоятельная работа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лигия как историко-культурный феномен. Структура, формы и типы религ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есто религии в мировой художественной культуре: связь ее с общественными науками, искусств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ногообразие форм религий, их классификац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(монотеистические и политеистические, естественные религии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Типология религий: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леменные, национальные, мировы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пект на одну из тем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ервоначальные формы религий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 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ульты первобытного общества. Феномен мифологического мышления. Магия. Фетишизм. Аними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Религии Древнего Мира: 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и Древнего Востока. Религия Древнего Египт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я Древнего Двуречь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Шумерская и аккадская миф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ифология Древней Греции и Рим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общее и отличное. Основной пантеон божеств и его значение в культуре античности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Античная мифология и европейская куль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Функции и значение религиозных представлений древневосточного и античного обществ: общее и особенно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В.В. Дмитриев, Л.Д. Дымченко. Основы религиоведения. СПб., 20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История религии. Учебное пособие. СПб., 199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, Кучер О.Н. Религиоведение. Ростов-на-Дону, «Феникс», Харьков, «Торсинг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 Религиоведение. Ростов-на-Дону «Феникс»,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Лобазова О.Ф. Религиоведение. Ростов-на-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Муза Н.И. История религий. Ростов-на- 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орелов А.А. История мировых религий: учебное пособие ФЛИНТА // ЭБС "Лань", 2016 www.biblio-online.ru/book/E37D41B8-EC7F-43B1-8616-A7BCBC8C711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Происхождение, формирование и отличительные черты религиозного учения древних евреев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сьменные источники иудаизма, исторические этапы становления, обряды и запреты, особенности и значение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сять заповедей как основа общечеловеческой морали. Значение Иерусалима в истории мировой куль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раз женщины в Ветхом Завете (на примере социального статуса жены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зентация: «Нарушения заповедей Божиих в современной мире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://www.openreality.ru/school/religion/reli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Телушкин Д. Европейский мир: Важнейшие знания о еврейском народе, его истории и религии. М.; Иерусалим, 199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нная библиотека «Этноконфессиональное пространство Росси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вятое Евангелие и книги Нового Завета» Москва 1995г. стр.5-15,стр 20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 Медицина в контексте Священного Пис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ипология книг Ветхого Завета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аткий обзор книг Ветхого Завета до Моисея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ятикнижие, притчи Соломона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. Естественные причины – вызванные деятельностью самого человека (Быт. 34:25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. Врожденные заболевания – как проявление тленной природы падшего человека (2Цар.9:13)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 Следствие несоблюдения Заповедей – наказание за грех для вразумления и покаяния (Числ.25:1-9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. Испытание в вере и верности Богу (Иов.1:11-12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ставление схемы: «Устройство Ветхозаветного  храма»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врейские праздники и связь их с европейской культур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дравоохранение в России. 2017: Стат.сб./Росстат. - М., З-46 2017. – 170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.Порудоминский «Жизнь, ты с целью мне дана!» М. Молодая гвардия 1981, 207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иерей Серафим Слободской Закон Божий,Copyright 1967, Holy- TrinityMonastery, N.Y., репринтное издание 1990 г, 723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орисов М. Как Европа избавилась от лепры// Троицкий вариант.- 2013.- №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илуянова И.В. Антропология болезни. М. Изд. Сретенского монастыря, 2011. – 304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лозеров Е.С., Беляева Т.В., Инфекционные болезни, СПб, СпецЛит, 2015, 575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лектронные источники: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s://www.sedmitza.ru/lib/text/431105/</w:t>
                                    </w:r>
                                  </w:hyperlink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Церковно-научный центр «православная энциклопедия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рлецкий О.В. Кожные болезни в Библии [Электронный ресурс]//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terletsky.ru/kojnie_bolezni_v_Biblii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олкования Священного Писания. [Электронный ресурс]. URL: https://bible.optina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 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й Завет и возникновение христианства. Личность Иисуса Христа.  Нагорная Проповедь как основа нравствен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еферат «Жизнь Иисуса Христ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pravoslavie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удеса исцелений и воскрешений в Новом Завет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к проявляется милосердие в работе медицинской сестр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приготовьте презентацию по теме: «Чудеса исцелений Иисуса Христ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Деян.28:5, свт. Иоанн Златоуст. 1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Пивоваров Б.И. Духовные </w:t>
                                  </w: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Мф.9:20, блж. Феофилакт Болгарский. 2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ам же. Толкование на Мф.9:21, блж. Иероним Стридо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вярович, В. К.</w:t>
                                  </w:r>
                                  <w:r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  <w:t>По вере вашей да будет вам : Чудеса, исцеления / В. К. Невярович. - М. : Рус. Хронографъ, 2001. – 446с.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овление христианской  церкви. Таинств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готовить сообщения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Значение понятия «благодать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Действие благодати в Таинствах Церкв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хема Таинства Православной Церк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етодическое обесп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акон Божий» прот.Серафима Слободского Издание Стретенского Монастыря 2009г стр.669-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Тема 7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ленские Соборы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д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оставить презентацию «Круги богослуж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50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скол христианской церкви на западное и восточное направление. Католичеств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азличия западной и восточной частей церкв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: был ли раскол неизбежным, закономерным явлением?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пецифика вероучения и культа католической церкви. Организационная струк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ая доктрина католициз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 по теме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С чем связан раскол единой Христианской Церкви? Каковы его последствия?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Основные догматические и обрядовые различия  Католицизма и Православия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ебедев В. Ю., Викторов В. Ю., 2011 © ООО «ИД Юрайт», 2011 – 492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блоков И.Н Религиоведение. М., 2012© ООО «ИД Юрайт», 2011 – 479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С. Панкин  Основы религиоведения.,2011 (URL http: / / ww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ook.ariom.ru/science/85-pankin.ht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81-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тестантизм – причины возникновения и отличительные особенност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отестантизм: причины возникновения феномен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Мартин Лютер. Основные направления протестантского вероучения и их отличительные особенности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реферат на тему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Возникновение, особенности вероучения и культа классически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естантских конфессий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БС «Консультант студента» (компьютерный зал, читальный зал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авославие на Руси. Причины смены язычества на христианское учение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ат « Выбор веры князем Владимиром 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 христианства в русской культуре. Церковная архитектура, иконопис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ь схему «Иконоста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то дает человеку и обществу Православная Ве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Русские святые»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киньшин А. «Храмы Воронежа» , Воронеж, 2003 г., 238 страни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за данных электронных библиотек ООО «НВИ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 /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v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bibliotek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мандрит Георгий (Шестун) «Православная семья» Москва, 2012 г., 232 стра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«Православное воспитание» Лекции, интервью, воспоминания. Москва, 2012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, наставления, пророчества преподобного Серафима Саровского, Минск 199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.С. Басов, С. Басов»Иконы в Храме и в вашем доме» Издательство А.В.К.- Тимошко 2001г. стр.96-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ристианские праздники, святы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 о своем любимом свят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ископ Варнава Беляев. «Основы искусства святости» М., «Христианская библиотека» Н.Новгород 2009г. 560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«Педагогика», курс лекции, 2008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ященник Евгений Шестун «Православная педагогика» Самага 1998г.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Воспитание добродетелей. Москва, Благотворительный Центр «Покров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Тайна русского слова» В.Ирзабеков, Даниловский благовестник, М.:2010г. с.19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 и завещание св. Митрофана первого епископа Воронежского. Воронеж 2009г. 102 с.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озникновение ислам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Пророк Мухаммед. Коран - священная книга мусульман и памятник мировой литера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 Основные направления: шиизм и суннизм. Мекка - центр исламского мира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лияние исламского вероучения на культуру различных стра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архитектура, поэзия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Исламские государства: особенности общественной жизни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Исламский фундаментализм: причины, поиски ре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Традиции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Роль женщины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артольд В.В. Ислам и культура мусульманства. М., 199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История мировых религий https://portal.edu.asu.ru/course/view.php?id=23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уддизм как мировая религ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сновы буддийского вероучения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Священные тексты буддизма.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Буддизм и его влияние на художественную культуру: скульптура и архитектура.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общение  на тему: «Буддизм как мировая религ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4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швагхоша. Жизнь Будды. М., 19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е религиозные движения. Религиозное сектантство. Законодательство РФ о деятельности сек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лигиозное сектантство. Законодательство РФ о деятельности сек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 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кла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Х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рактерные черты «новых религий ХХ век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Каковы основные механизмы воздействия сект на людей»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www.portal-credo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 http://religion.ng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http://www.religare.ru/index.htm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 http://www.interfax-religion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дицина и религия. Итоговое занят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стирование. Подведение итог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исьменный ответ на вопро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«Как наличие религиоведческих знаний может быть использовано медработником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http://www.vob.ru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0pt;mso-wrap-distance-right:9pt;mso-wrap-distance-top:0pt;mso-wrap-distance-bottom:0pt;margin-top:-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850"/>
                        <w:gridCol w:w="6237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делов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учебного материала, лекционные  и семинарские занят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стоятельная работа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лигия как историко-культурный феномен. Структура, формы и типы религ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есто религии в мировой художественной культуре: связь ее с общественными науками, искусств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ногообразие форм религий, их классификац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(монотеистические и политеистические, естественные религи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Типология религий: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леменные, национальные, мировы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пект на одну из те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Первоначальные формы религи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 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ульты первобытного общества. Феномен мифологического мышления. Магия. Фетишизм. Аними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Религии Древнего Мира: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и Древнего Востока. Религия Древнего Египт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я Древнего Двуречь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Шумерская и аккадская мифолог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ифология Древней Греции и Рим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общее и отличное. Основной пантеон божеств и его значение в культуре античности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Античная мифология и европейская куль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ункции и значение религиозных представлений древневосточного и античного обществ: общее и особенно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В.В. Дмитриев, Л.Д. Дымченко. Основы религиоведения. СПб., 20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История религии. Учебное пособие. СПб., 199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, Кучер О.Н. Религиоведение. Ростов-на-Дону, «Феникс», Харьков, «Торсинг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 Религиоведение. Ростов-на-Дону «Феникс»,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Лобазова О.Ф. Религиоведение. Ростов-на-Дону «Феникс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Муза Н.И. История религий. Ростов-на- Дону «Феникс» 200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орелов А.А. История мировых религий: учебное пособие ФЛИНТА // ЭБС "Лань", 2016 www.biblio-online.ru/book/E37D41B8-EC7F-43B1-8616-A7BCBC8C711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Происхождение, формирование и отличительные черты религиозного учения древних евреев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сьменные источники иудаизма, исторические этапы становления, обряды и запреты, особенности и значение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сять заповедей как основа общечеловеческой морали. Значение Иерусалима в истории мировой куль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раз женщины в Ветхом Завете (на примере социального статуса жены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зентация: «Нарушения заповедей Божиих в современной мире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://www.openreality.ru/school/religion/reli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Телушкин Д. Европейский мир: Важнейшие знания о еврейском народе, его истории и религии. М.; Иерусалим, 199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нная библиотека «Этноконфессиональное пространство Росси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вятое Евангелие и книги Нового Завета» Москва 1995г. стр.5-15,стр 20-21</w:t>
                            </w:r>
                          </w:p>
                        </w:tc>
                      </w:tr>
                      <w:tr>
                        <w:trPr>
                          <w:trHeight w:val="32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ые книги как памятник мировой литературы. Медицина в контексте Священного Пис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ипология книг Ветхого Завет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ткий обзор книг Ветхого Завета до Моисея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ятикнижие, притчи Соломона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етхозаветные книги как памятник мировой литературы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 Естественные причины – вызванные деятельностью самого человека (Быт. 34:25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 Врожденные заболевания – как проявление тленной природы падшего человека (2Цар.9:13).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 Следствие несоблюдения Заповедей – наказание за грех для вразумления и покаяния (Числ.25:1-9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. Испытание в вере и верности Богу (Иов.1:11-12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ставление схемы: «Устройство Ветхозаветного  храма»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врейские праздники и связь их с европейской культур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дравоохранение в России. 2017: Стат.сб./Росстат. - М., З-46 2017. – 170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.Порудоминский «Жизнь, ты с целью мне дана!» М. Молодая гвардия 1981, 207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иерей Серафим Слободской Закон Божий,Copyright 1967, Holy- TrinityMonastery, N.Y., репринтное издание 1990 г, 723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орисов М. Как Европа избавилась от лепры// Троицкий вариант.- 2013.- №1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илуянова И.В. Антропология болезни. М. Изд. Сретенского монастыря, 2011. – 304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лозеров Е.С., Беляева Т.В., Инфекционные болезни, СПб, СпецЛит, 2015, 575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лектронные источники: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s://www.sedmitza.ru/lib/text/431105/</w:t>
                              </w:r>
                            </w:hyperlink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Церковно-научный центр «православная энциклопедия»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рлецкий О.В. Кожные болезни в Библии [Электронный ресурс]//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terletsky.ru/kojnie_bolezni_v_Biblii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олкования Священного Писания. [Электронный ресурс]. URL: https://bible.optina.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 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й Завет и возникновение христианства. Личность Иисуса Христа.  Нагорная Проповедь как основа нравствен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еферат «Жизнь Иисуса Христа»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pravoslavie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удеса исцелений и воскрешений в Новом Завет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ак проявляется милосердие в работе медицинской сестр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приготовьте презентацию по теме: «Чудеса исцелений Иисуса Христ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Деян.28:5, свт. Иоанн Златоуст. 1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Пивоваров Б.И. Духовные </w:t>
                            </w: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Мф.9:20, блж. Феофилакт Болгарский. 2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ам же. Толкование на Мф.9:21, блж. Иероним Стридо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>Невярович, В. К.</w:t>
                            </w:r>
                            <w:r>
                              <w:rPr>
                                <w:color w:val="222222"/>
                                <w:sz w:val="28"/>
                                <w:szCs w:val="28"/>
                              </w:rPr>
                              <w:t>По вере вашей да будет вам : Чудеса, исцеления / В. К. Невярович. - М. : Рус. Хронографъ, 2001. – 446с.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овление христианской  церкви. Таинств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готовить сообщения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Значение понятия «благодать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Действие благодати в Таинствах Церкв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хема Таинства Православной Церкв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тодическое обеспеч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акон Божий» прот.Серафима Слободского Издание Стретенского Монастыря 2009г стр.669-6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ма 7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ленские Соборы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дьная рабо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оставить презентацию «Круги богослуж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50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кол христианской церкви на западное и восточное направление. Католичеств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азличия западной и восточной частей церкв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: был ли раскол неизбежным, закономерным явлением?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пецифика вероучения и культа католической церкви. Организационная струк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циальная доктрина католициз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 по теме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С чем связан раскол единой Христианской Церкви? Каковы его последствия?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Основные догматические и обрядовые различия  Католицизма и Православи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ебедев В. Ю., Викторов В. Ю., 2011 © ООО «ИД Юрайт», 2011 – 492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блоков И.Н Религиоведение. М., 2012© ООО «ИД Юрайт», 2011 – 479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С. Панкин  Основы религиоведения.,2011 (URL http: / / ww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ook.ariom.ru/science/85-pankin.ht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81-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9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тестантизм – причины возникновения и отличительные особенно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ротестантизм: причины возникновения феномен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Мартин Лютер. Основные направления протестантского вероучения и их отличительные особенности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еферат на тему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Возникновение, особенности вероучения и культа классиче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естантских конфессий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БС «Консультант студента» (компьютерный зал, читальный за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0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авославие на Руси. Причины смены язычества на христианское учение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ат « Выбор веры князем Владимиром 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 христианства в русской культуре. Церковная архитектура, иконопись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ь схему «Иконоста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Что дает человеку и обществу Православная Ве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Русские святые»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киньшин А. «Храмы Воронежа» , Воронеж, 2003 г., 238 страниц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за данных электронных библиотек ООО «НВИ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//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v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bibliotek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мандрит Георгий (Шестун) «Православная семья» Москва, 2012 г., 232 страниц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«Православное воспитание» Лекции, интервью, воспоминания. Москва, 2012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, наставления, пророчества преподобного Серафима Саровского, Минск 199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С. Басов, С. Басов»Иконы в Храме и в вашем доме» Издательство А.В.К.- Тимошко 2001г. стр.96-1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ристианские праздники, святы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 своем любимом свят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ископ Варнава Беляев. «Основы искусства святости» М., «Христианская библиотека» Н.Новгород 2009г. 560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«Педагогика», курс лекции, 2008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ященник Евгений Шестун «Православная педагогика» Самага 1998г.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Воспитание добродетелей. Москва, Благотворительный Центр «Покров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Тайна русского слова» В.Ирзабеков, Даниловский благовестник, М.:2010г. с.1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 и завещание св. Митрофана первого епископа Воронежского. Воронеж 2009г. 102 с.</w:t>
                            </w:r>
                            <w:hyperlink r:id="rId13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озникновение ислам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Пророк Мухаммед. Коран - священная книга мусульман и памятник мировой литера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 Основные направления: шиизм и суннизм. Мекка - центр исламского мира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лияние исламского вероучения на культуру различных стр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архитектура, поэзия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Исламские государства: особенности общественной жизни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Исламский фундаментализм: причины, поиски реш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Традиции в исла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Роль женщины в ислам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артольд В.В. Ислам и культура мусульманства. М., 1992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История мировых религий https://portal.edu.asu.ru/course/view.php?id=23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ддизм как мировая религ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сновы буддийского вероучения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Священные тексты буддизма.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Буддизм и его влияние на художественную культуру: скульптура и архитектура.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общение  на тему: «Буддизм как мировая религия»</w:t>
                            </w:r>
                          </w:p>
                        </w:tc>
                      </w:tr>
                      <w:tr>
                        <w:trPr>
                          <w:trHeight w:val="2014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швагхоша. Жизнь Будды. М., 19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е религиозные движения. Религиозное сектантство. Законодательство РФ о деятельности сек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лигиозное сектантство. Законодательство РФ о деятельности сек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ла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рактерные черты «новых религий ХХ век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Каковы основные механизмы воздействия сект на людей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дическое обеспеч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www.portal-credo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 http://religion.ng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http://www.religare.ru/index.htm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 http://www.interfax-religion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дицина и религия. Итоговое занят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стирование. Подведение итог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ый ответ на вопро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«Как наличие религиоведческих знаний может быть использовано медработником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http://www.vob.ru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православной психолог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rStyle w:val="C0"/>
          <w:i/>
          <w:i/>
          <w:color w:val="000000"/>
          <w:sz w:val="22"/>
          <w:szCs w:val="22"/>
        </w:rPr>
      </w:pPr>
      <w:r>
        <w:rPr>
          <w:bCs/>
          <w:i/>
          <w:sz w:val="28"/>
          <w:szCs w:val="28"/>
          <w:u w:val="single"/>
        </w:rPr>
        <w:t>Основные источники</w:t>
      </w:r>
      <w:r>
        <w:rPr>
          <w:bCs/>
          <w:i/>
          <w:sz w:val="28"/>
          <w:szCs w:val="28"/>
        </w:rPr>
        <w:t>:</w:t>
      </w:r>
      <w:r>
        <w:rPr>
          <w:rStyle w:val="C0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В. Дмитриев, Л.Д. Дымченко. Основы религиоведения. СПб., 2001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тория религии. Учебное пособие. СПб., 1995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, Кучер О.Н. Религиоведение. Ростов-на-Дону, «Феникс», Харьков, «Торсинг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 Религиоведение. Ростов-на-Дону «Феникс»,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обазова О.Ф. Религиоведение. Ростов-на-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уза Н.И. История религий. Ростов-на- 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7.Горелов А.А. История мировых религий: учебное пособие ФЛИНТА // ЭБС "Лань", 2016 www.biblio-online.ru/book/E37D41B8-EC7F-43B1-8616-A7BCBC8C711C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Телушкин Д. Европейский мир: Важнейшие знания о еврейском народе, его истории и религии. М.; Иерусалим, 1995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Электронная библиотека «Этноконфессиональное пространство России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Святое Евангелие и книги Нового Завета» Москва 1995г. стр.5-15, стр 20-21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. Книги Священного Писания Ветхого и Нового Завета на церковнославянском языке с параллельными местами. Российское Библейское общество, 1997г., 870 стр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, изложенная для семейного чтения. Издательство Сретенского монастыря. М., 2011г. 7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кон Божий для семьи и школы. Под ред. протоиерея С.Слободского: М., 2009,638 с. Издательство Сретенского монастыр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вятое Евангелие и книги Нового Завета , Москва 1995г. стр.100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«Катехизис Православной Церкви» митрополита Филарета (Дроздова). 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вято-Троицкая Сергиева Лавра. 2018 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артольд В.В. Ислам и культура мусульманства. М., 1992 Здравоохранение в России. 2017: Стат.сб./Росстат. - М., З-46 2017. – 17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.Порудоминский «Жизнь, ты с целью мне дана!» М. Молодая гвардия 1981, 207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ротоиерей Серафим Слободской Закон Божий,Copyright 1967, Holy- TrinityMonastery, N.Y., репринтное издание 2015 г, 723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орисов М. Как Европа избавилась от лепры// Троицкий вариант.- 2013.- №12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илуянова И.В. Антропология болезни. М. Изд. Сретенского монастыря, 2011. – 3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елозеров Е.С., Беляева Т.В., Инфекционные болезни, СПб, СпецЛит, 2015, 57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ука (Войно-Ясенецкий), святитель. О семье и воспитании детей/ святитель Лука (Войно-Ясенецкий). – М.: Сибирская Благозвонница, 2017. – 4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ебединский П.С., Иисус Христос – Спаситель мира. СПб: общество памяти игумении Таисии,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Электронные источники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титель Серафим (Соболев) Русская идеология. [Электронный ресурс] URL: https://azbyka.ru/otechnik/Serafim_Sobolev/russkaja-ideologija/ 13. Иерей Геннадий Егоров СПВЗ. https://www.sedmitza.ru/lib/text/431105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Церковно- научный центр «православная энциклопедия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ерлецкий О.В. Кожные болезни в Библии [Электронный ресурс]/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http://terletsky.ru/kojnie_bolezni_v_Bibli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олкования Священного Писания. [Электронный ресурс]. URL: https://bible.optina.ru</w:t>
            </w:r>
          </w:p>
          <w:p>
            <w:pPr>
              <w:pStyle w:val="Normal"/>
              <w:shd w:fill="FFFFFF" w:val="clear"/>
              <w:ind w:left="36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«Педагогика», курс лекции, 2008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щенник Евгений Шестун «Православная педагогика» Самара 1998г.Б Лебедев В. Ю., Викторов В. Ю., 2011 © ООО «ИД Юрайт», 2011 – 49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0"/>
                <w:color w:val="000000"/>
                <w:sz w:val="28"/>
                <w:szCs w:val="28"/>
              </w:rPr>
              <w:t>Яблоков И.Н Религиоведение. М., 2012© ООО «ИД Юрайт», 2011 – 47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.Панкин Основы религиоведения.,2011 (URL http: / / www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book.ariom.ru/science/85-pankin.html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Дополнительная литература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Архимандрит Георгий (Шестун) «Православная семья» Москва, 2012 г., 232 страницы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Воспитание добродетелей. Москва , Благотворительный Центр «Покров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«Православное воспитание» Лекции, интервью, воспоминания. Москва, 2012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сновы социальной концепции Русской Православной Церкви, 2000г., глава Х! , Здоровье личности и народа , глава ХП, Проблемы биоэтик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заимодействие Церкви и медицины».Сборник трудов Епархиальной духовно-медицинской конференции (11 ноября 2005г), ВГУ, 2005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.П. Победоносцев. Ученье и учитель. Книга « (Часть 1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, наставления, пророчества преподобного Серафима Саровского, Минск 1997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чебник для сестер милосердия и пастырей, несущих служение в больнице под ред. Председателя Общества православных врачей Санкт-Петербурга к.м.н. священника С.Филимонова. Санкт-Петербург, 2000, 6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Церковь, больница, больной. священник С.Филимонов М: Общество св.Василия Великого, 2001, 26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рвая учебная книга церковно-славянского языка для низших и начальных училищ. Репринтное издание, осуществляемое агентством «Памятники Отечества»- Ростов-на-Дону.: 1991, 17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вгустейшие сестры милосердия. Сост. Н.К.Зверева. М: Вече, 2000, 46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еликие русские старцы. Жизнеописания, чудеса, духовные наставления. М: Ковчег, 2011, 91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пископ Варнава Беляев. «Основы искусства святости» М., «Христианская библиотека» Н.Новгород 2009г. 5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киньшин А. «Храмы Воронежа» , Воронеж, 2003 г., 238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оронежский Алексеево-Акатов женский монастырь». Москва. Аванта. Издательство и типография. 2003 г., 140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олкование на Четвероевангелие преп. Еф. Сирина М., «Сибирская звонница» 2011г. 3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лександр Ананичев «История русской святости» «Синтагма» 2010г. 3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Земная жизнь Пресвятой Богородицы и описание святых чудотворных Ее икон» под ред.С. Снесоревой, Ярославль 2010 г., 43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еподобный Сергий Радонежский. Сост. Маркова А.А. М: Благовест 2010г., 1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временная практика православного благочестия. В 2-х томах Н.Е Пестова. «Православное братство ап.Иоанна Богослова» М.: 2010г. 147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дин раз на всю жизнь» Протоиерей Илья Шугаев. Изд-во Московской Патриархии РПЦ, 2011г. 2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и завещание св. Митрофана первого епископа Воронежского. Воронеж 2009г. 10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нтоний святитель Воронежский. Православное братство свмч Ермогена. М. 2007 г.  35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зы православного богослужения. Сатис. Санкт-Петербург 2011г. 1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Книга для трудных родителей. Блиц-педагогика» И.Медведева, Т.Шишова «Христианская жизнь». Клин: 2010г. 3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Тайна русского слова» В.Ирзабеков, Даниловский благовестник, М.:2010г. с.199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Интернет-ресурсы: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http://www.pravoslavie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http://www.patriarchia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</w:rPr>
                <w:t>http://www.vob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rthodoxdoctors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i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rStyle w:val="C0"/>
                <w:color w:val="000000"/>
                <w:sz w:val="28"/>
                <w:szCs w:val="28"/>
              </w:rPr>
              <w:t>: //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vvv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ebiblioteka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Style w:val="C0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ЭБС «Консультант студент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portal-credo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religion.ng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religare.ru/index.html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interfax-religion.ru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s://portal.edu.asu.ru/course/view.php?id=2361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http://www.openreality.ru/school/religion/reli</w:t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религиозны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 мировым религия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религиоведе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духовной культуры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религии в медицине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религиозной картины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словиях формирования личности, о свободе веры и ответственности за сохранение отеческой веры, культуры.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нравствен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й разных религиозных понятий 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презентац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религиозных течений; -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разным подходам к лечению болезни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оценка сообщений по нравственным проблема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9">
    <w:name w:val="c19"/>
    <w:basedOn w:val="Style9"/>
    <w:qFormat/>
    <w:rPr/>
  </w:style>
  <w:style w:type="character" w:styleId="C0">
    <w:name w:val="c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27">
    <w:name w:val="c27"/>
    <w:basedOn w:val="Normal"/>
    <w:qFormat/>
    <w:pPr>
      <w:spacing w:before="280" w:after="280"/>
    </w:pPr>
    <w:rPr>
      <w:sz w:val="24"/>
      <w:szCs w:val="24"/>
    </w:rPr>
  </w:style>
  <w:style w:type="paragraph" w:styleId="C25">
    <w:name w:val="c25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penreality.ru/school/religion/reli" TargetMode="External"/><Relationship Id="rId5" Type="http://schemas.openxmlformats.org/officeDocument/2006/relationships/hyperlink" Target="https://www.sedmitza.ru/lib/text/431105/" TargetMode="External"/><Relationship Id="rId6" Type="http://schemas.openxmlformats.org/officeDocument/2006/relationships/hyperlink" Target="http://www.pravoslavie.ru/" TargetMode="External"/><Relationship Id="rId7" Type="http://schemas.openxmlformats.org/officeDocument/2006/relationships/hyperlink" Target="http://orthodoxdoctors.bip.ru/" TargetMode="External"/><Relationship Id="rId8" Type="http://schemas.openxmlformats.org/officeDocument/2006/relationships/hyperlink" Target="http://orthodoxdoctors.bip.ru/" TargetMode="External"/><Relationship Id="rId9" Type="http://schemas.openxmlformats.org/officeDocument/2006/relationships/hyperlink" Target="http://www.openreality.ru/school/religion/reli" TargetMode="External"/><Relationship Id="rId10" Type="http://schemas.openxmlformats.org/officeDocument/2006/relationships/hyperlink" Target="https://www.sedmitza.ru/lib/text/431105/" TargetMode="External"/><Relationship Id="rId11" Type="http://schemas.openxmlformats.org/officeDocument/2006/relationships/hyperlink" Target="http://www.pravoslavie.ru/" TargetMode="External"/><Relationship Id="rId12" Type="http://schemas.openxmlformats.org/officeDocument/2006/relationships/hyperlink" Target="http://orthodoxdoctors.bip.ru/" TargetMode="External"/><Relationship Id="rId13" Type="http://schemas.openxmlformats.org/officeDocument/2006/relationships/hyperlink" Target="http://orthodoxdoctors.bip.ru/" TargetMode="External"/><Relationship Id="rId14" Type="http://schemas.openxmlformats.org/officeDocument/2006/relationships/hyperlink" Target="http://www.pravoslavie.ru/" TargetMode="External"/><Relationship Id="rId15" Type="http://schemas.openxmlformats.org/officeDocument/2006/relationships/hyperlink" Target="http://www.patriarchia.ru/" TargetMode="External"/><Relationship Id="rId16" Type="http://schemas.openxmlformats.org/officeDocument/2006/relationships/hyperlink" Target="http://www.vob.ru/" TargetMode="External"/><Relationship Id="rId17" Type="http://schemas.openxmlformats.org/officeDocument/2006/relationships/hyperlink" Target="http://orthodoxdoctors.bip.ru/" TargetMode="External"/><Relationship Id="rId18" Type="http://schemas.openxmlformats.org/officeDocument/2006/relationships/hyperlink" Target="http://www.openreality.ru/school/religion/reli" TargetMode="Externa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4:00Z</dcterms:created>
  <dc:creator>23</dc:creator>
  <dc:description/>
  <cp:keywords/>
  <dc:language>en-US</dc:language>
  <cp:lastModifiedBy>User</cp:lastModifiedBy>
  <cp:lastPrinted>2018-09-27T21:20:00Z</cp:lastPrinted>
  <dcterms:modified xsi:type="dcterms:W3CDTF">2022-10-05T11:20:00Z</dcterms:modified>
  <cp:revision>51</cp:revision>
  <dc:subject/>
  <dc:title/>
</cp:coreProperties>
</file>