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вопросов к итоговому занятию перед выставлением дифзачет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Предмет  и  задачи  безопасности жизнедеятельности. Основные  понятия  и  определения  (опасность, безопасность, чрезвычайная ситуация, поражающий фактор, др .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жимы функционирования  единой  государственной  системы  предупреждения  и  ликвидации чрезвычайных  ситуац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резвычайные ситуации мирного и военного времен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резвычайные ситуации природного и техногенного характе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пожар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наводн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землетряс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в очагах химического зара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угрозе ядерного взр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оведения при пожаре в офисном зда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нетушители углекислотные, пенные, порошковые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кислородного изолирующего противогаза. 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 фильтрующего  противогаза. 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 защиты  органов  дыхания. Штатные и самодельны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иальные  катастроф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оловная ответственность за экстремистскую деятельно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ложник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агрессивной толп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ия при обнаружении опасного (подозрительного) предме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вале после обрушения зд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и бесконфликтного поведения в социальных сет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головная ответственность за террористическую деятельность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ающие  факторы  и  первая помощь  при комбинированных  пораж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 медицинской сортировки пострадавших при катастроф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ра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смургия. Виды повязок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тложные состояния, требующие экстренной помощи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 ожог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ушибах и ссадин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Виды кровотечения. Способы остановки наружного кровотечени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 наложения кровоостанавливающего жгу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подручных средств для остановки наружного артериального кровоте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ановка венозного наружного кровоте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 помощь  при  носовых  кровотеч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при внутреннем кровотеч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рачебная помощь при вывихах и перелом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нспортная иммобилизация штатными медицинскими и подручными средств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бытовыми и промышленными 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рминальные состояни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роведения сердечно-легочной реаним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ка применения приспособления для искусственной вентиляции легких «Мешок Амбу». 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помощь  при  утопл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морож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гипо и гипертерм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пневмоторакс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оказания помощи пострадавшему с СД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травма.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Индивидуальные  средства  медицинской  защиты. Комплектование аптечки индивидуальной. Шприц-тюбик,  правила  пользования  и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дивидуаль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лектив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защиты населения в условиях эпидемии. Возможность использования опасных инфекций в качестве ОМ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Радиационные  поражения,  виды  ядерных  зарядов,  взрывов.  Поражающие факторы  ядерного  оруж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зиметрические бытовые приборы «БЭЛА», «СОЭКС»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рая  лучевая  болезнь, 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ение  отравляющими  веществами.  Виды,  классификация  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ОВ боевого назначения и СДЯ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ение  окисью  углерода, симптомы,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психо-химического  действия,  клиника,  оказание первой  помощ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 при  отравлении  Ф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нервно-паралитическ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кожно-нарывн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общеядовит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слёзоточивого  и  раздражающе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удушающе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ичная  и  полная  санитарная  обрабо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ый  противохимический  пакет «ИПП», его примен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поведения человека, заблудившегося в безлюдной мест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компаса при ориентировании на местности. Азиму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а и обязанности граждан в области обороны государст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оруженные силы и другие войска РФ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вооруженных сил, рода войск. Вооруж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Способы поступления на военную службу в ВС Росс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тегории годности к военной службе по состоянию здоровь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ы взаимоотношений военнослужащи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доведения приказа. Исполнение приказ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вы ВС РФ, их роль в организации военной служб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Нормы </w:t>
      </w:r>
      <w:r>
        <w:rPr/>
        <w:t>санитарно-бытового обеспечения при размещении военнослужащих срочной службы и контрактник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Медицинская служба ВС РФ. Задачи и структу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лжностных обязанностей ротного санинструктор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лжностных обязанностей фельдшера баталь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 химической  разведки «ПХР-МВ»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радиационной разведки ДП-5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чные гранаты наступательного и оборонительного действия. Дальность мет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принципы и цель изготовки к стрельбе из ручного стрелкового оруж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поведения при обращении с огнестрельным оруж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6:55:00Z</dcterms:created>
  <dc:creator>punsh</dc:creator>
  <dc:description/>
  <cp:keywords/>
  <dc:language>en-US</dc:language>
  <cp:lastModifiedBy>User</cp:lastModifiedBy>
  <dcterms:modified xsi:type="dcterms:W3CDTF">2022-10-05T11:09:00Z</dcterms:modified>
  <cp:revision>11</cp:revision>
  <dc:subject/>
  <dc:title>Перечень вопросов к итоговому занятию перед выставлением дифзачета</dc:title>
</cp:coreProperties>
</file>