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обрена 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практик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/Н.И.Жихарева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__20  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  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ОЦЕНОЧ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ПР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ПМ.02 «Участие в лечебно-диагностическом и реабилитационном процессах»</w:t>
      </w:r>
    </w:p>
    <w:p>
      <w:pPr>
        <w:pStyle w:val="Normal"/>
        <w:spacing w:before="0" w:after="200"/>
        <w:jc w:val="center"/>
        <w:rPr/>
      </w:pPr>
      <w:r>
        <w:rPr>
          <w:sz w:val="36"/>
          <w:szCs w:val="36"/>
        </w:rPr>
        <w:t>МДК.02.01. «Сестринская помощь при нарушениях здоровья»</w:t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Раздел 1 «</w:t>
      </w:r>
      <w:r>
        <w:rPr>
          <w:sz w:val="36"/>
          <w:szCs w:val="36"/>
          <w:u w:val="single"/>
        </w:rPr>
        <w:t>Сестринская помощь в терапии</w:t>
      </w:r>
      <w:r>
        <w:rPr>
          <w:sz w:val="36"/>
          <w:szCs w:val="36"/>
        </w:rPr>
        <w:t>»</w:t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32"/>
          <w:szCs w:val="32"/>
        </w:rPr>
        <w:t>Специальность 34.02.01  «Сестринское дело»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 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ния для проведения зачета по УП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М.02 МДК.02.01. Раздел 1 «Сестринская помощь в терап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проведения подкожной инъе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смену нательного и постельного бель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измерение температуры тела у пациента. Результат измерения занести в динамический лист наблюд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исследование пульса пациента, определить качество пульса. Результат исследования занести в динамический лист наблюд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все необходимое и продемонстрировать технику подачи увлажненного кислор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рать в шприц 24 единицы инсулина, продемонстрировать технику подкожного введения инсули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разведение пенициллина, набрать в шприц из флакона 500 тысяч единиц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все необходимое и провести забор крови из вены для лабораторного исслед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брать и заполнить систему для инфузионной терап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все необходимое и продемонстрировать технику внутривенного введения лекарственного веще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все необходимое и продемонстрировать технику постановки согревающего компрес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 число дыхательных движений у пациента. Оценить результат исследования. Показатели занести в динамический лист наблюд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все необходимое для постановки очистительной клизмы. Продемонстрировать технику постанов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измерение артериального давления у пациента. Оценить результаты измерения. Показатели занести в динамический лист наблюд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пользования ингалятор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все необходимое для сбора мочи по Зимницкому. Провести инструктаж пациента о проведении исслед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подачу судна, мочеприемника с последующей их дезинфекци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все необходимое для измерения суточного диуреза. Провести инструктаж пациента о проведении данного исслед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все необходимое и продемонстрировать технику кровопуск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все необходимое для постановки банок. Продемонстрировать технику постанов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все необходимое для постановки масляной клиз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все необходимое для сбора мокроты на ВК. Провести инструктаж пациента по проведению данного исслед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все необходимое и продемонстрировать технику внутримышечной инъе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сбор мочи на общий анализ. Оформить направление в лаборатор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все необходимое и продемонстрировать технику промывания желуд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все необходимое для постановки горчичников. Продемонстрировать технику постанов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емонстрировать технику введения газоотводной труб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ика постановки гипертонической клиз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сти измерение роста и веса пациента. Результаты исследования занести в динамический лист наблюд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все необходимое для постановки пузыря со льдом. Провести инструктаж пациента по проведению данной манипуля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апывание капель в нос, уши, гла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сбора кала на скрытую кровь. Провести инструктаж пациента о подготовке и проведении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9:42:00Z</dcterms:created>
  <dc:creator>Даша1</dc:creator>
  <dc:description/>
  <cp:keywords/>
  <dc:language>en-US</dc:language>
  <cp:lastModifiedBy>HP</cp:lastModifiedBy>
  <cp:lastPrinted>2019-11-28T00:44:00Z</cp:lastPrinted>
  <dcterms:modified xsi:type="dcterms:W3CDTF">2022-09-26T03:13:00Z</dcterms:modified>
  <cp:revision>3</cp:revision>
  <dc:subject/>
  <dc:title>Бюджетное образовательное учреждение</dc:title>
</cp:coreProperties>
</file>