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Бюджетное профессиональное образовательное учреждение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ВОРОНЕЖСКИЙ БАЗОВЫЙ МЕДИЦИНСКИЙ КОЛЛЕДЖ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КОНТРОЛЬНО ОЦЕНОЧНЫЕ МАТЕРИАЛ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по профессиональному модул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ПМ.04 Осуществление организационной и исследовательской деятельности в учреждениях здравоохра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МДК.04.01. Экономика и управление в здравоохран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МДК.04.02. Исследования в сестринском де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МДК.04.03. Организация сестринской деятельности</w:t>
      </w:r>
    </w:p>
    <w:p>
      <w:pPr>
        <w:pStyle w:val="31"/>
        <w:widowControl w:val="false"/>
        <w:ind w:firstLine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widowControl w:val="false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: 34.02.01. «Сестринское дело», </w:t>
      </w:r>
    </w:p>
    <w:p>
      <w:pPr>
        <w:pStyle w:val="31"/>
        <w:widowControl w:val="false"/>
        <w:ind w:firstLine="426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глубленной подготовки</w:t>
      </w:r>
    </w:p>
    <w:p>
      <w:pPr>
        <w:pStyle w:val="Normal"/>
        <w:ind w:left="396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Heading5"/>
        <w:spacing w:before="0" w:after="60"/>
        <w:ind w:left="396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clear" w:pos="708"/>
          <w:tab w:val="center" w:pos="5076" w:leader="none"/>
          <w:tab w:val="left" w:pos="7663" w:leader="none"/>
        </w:tabs>
        <w:spacing w:before="0" w:after="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</w:t>
      </w:r>
    </w:p>
    <w:p>
      <w:pPr>
        <w:pStyle w:val="Heading6"/>
        <w:tabs>
          <w:tab w:val="clear" w:pos="708"/>
          <w:tab w:val="center" w:pos="5076" w:leader="none"/>
          <w:tab w:val="left" w:pos="7663" w:leader="none"/>
        </w:tabs>
        <w:spacing w:before="0" w:after="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-2023 уч. г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390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добрены цикловой методической комисс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Духанина Л.В.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директора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чебной работе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/ Е.Л. Селивановская/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______20 __   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 20__ 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i/>
          <w:sz w:val="28"/>
          <w:szCs w:val="28"/>
        </w:rPr>
        <w:t xml:space="preserve">Ф.И.О. </w:t>
      </w:r>
      <w:r>
        <w:rPr>
          <w:sz w:val="28"/>
          <w:szCs w:val="28"/>
          <w:u w:val="single"/>
        </w:rPr>
        <w:t>Куприянова Э.В.</w:t>
      </w:r>
      <w:r>
        <w:rPr>
          <w:sz w:val="28"/>
          <w:szCs w:val="28"/>
        </w:rPr>
        <w:t xml:space="preserve"> преподаватель высшей квалификационной категории, кандидат медицинских наук БПОУ ВО «ВБМК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цензенты: Еремина Н.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оценка результатов освоения профессионального модул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М.04 Осуществление организационной и исследовательской деятельности в учреждениях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3720"/>
        <w:gridCol w:w="3113"/>
      </w:tblGrid>
      <w:tr>
        <w:trPr>
          <w:trHeight w:val="955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Результат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(освоенные профессиональны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мпетенции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сновные показатели оцен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результа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Формы и методы контроля и оцен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94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К 4.1. Организовывать подбор и расстановку среднего и младшего медицинского персонал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расчет потребности в персонале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анализ профессиональных и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ичностных качеств персонала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блюдение за деятельностью обучающегося в процессе освоения образовательной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грамм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кущий контроль в форме: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проса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тестирования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анализа выполнения заданий для самостоятельной работы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анализа письменных опросов по индивидуальным заданиям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нализ активности при проведении теоретических,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актических занятий, ролевых игр, тренинг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блюдение за деятельностью обучающегося в процессе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хождения обучающимс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изводственной практики: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ценка освоения компетенций в ходе производственной практики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дифференцированный зачет по итогам производственной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актики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плексный итоговый экзамен по модулю</w:t>
            </w:r>
          </w:p>
        </w:tc>
      </w:tr>
      <w:tr>
        <w:trPr>
          <w:trHeight w:val="2597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 4.2. Организовыват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циональную работу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полнителей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качество планирования деятельности исполнителей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качество составления графиков работы персонал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правильность выбора методов контроля деятельности исполнителей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правильность выбора стиля управлен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правильность и точность принят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шений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657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 4.3. Определять и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анировать потребность в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атериально-технических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сурсах и осуществлять контроль за их рациональным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пользованием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пределение потребности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чреждения (отделения) в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екарственных средствах,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ходных материалах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правильность выбора методов контроля на разных этапах производственной деятельности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 4.4. Проводит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следовательскую работу по анализу и оценке качеств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стринской помощи,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собствовать внедрению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временных медицинских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хнологий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выбор методов исследования для разных целей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расчеты основных показателей деятельности сестринского персонала, отделен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проведение анализа деятельности учреждения (отделения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проведение анализа и оценки качества сестринской помощи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99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 4.5. Работать с нормативно-правовой, учетно-отчетной и медицинской документацией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правильность и точность выбора правовой документации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правильность и точност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полнения учетно-отчетной и медицинской документации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правильность и точност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ставления учетно-отчетной документации</w:t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ы и методы контроля и оценки результатов успеваемости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86"/>
        <w:gridCol w:w="280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Результат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(освоенные общие компетенци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сновные показатели оцен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результа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Формы и методы контроля 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цен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 1. Понимать сущность и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циальную значимость своей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2"/>
                <w:szCs w:val="22"/>
              </w:rPr>
              <w:t>будущей профессии, проявлять к ней устойчивый интер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монстрация интереса к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есси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терпретация результат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блюдений за деятельностью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учающегося в процессе освоения образовательн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2"/>
                <w:szCs w:val="22"/>
              </w:rPr>
              <w:t>программ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 2. Организовыват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бственную деятельность,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ыбирать типовые методы и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собы выполнен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ессиональных задач,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ценивать их выполнение 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2"/>
                <w:szCs w:val="22"/>
              </w:rPr>
              <w:t>ка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ыбор и применение методов и способов решения профессиональных задач при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ведении профилактических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мероприятий;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2"/>
                <w:szCs w:val="22"/>
              </w:rPr>
              <w:t>оценка эффективности и качества выполнения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 3. Решать проблемы,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ценивать риски и принимат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шения в нестандартн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2"/>
                <w:szCs w:val="22"/>
              </w:rPr>
              <w:t>ситуация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шение стандартных и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стандартных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ессиональных задач при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ведении исследований,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2"/>
                <w:szCs w:val="22"/>
              </w:rPr>
              <w:t>организационных мероприятиях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 4. Осуществлять поиск, анализ и оценку информации,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обходимой для постановки и решения профессиональных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дач, профессионального 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2"/>
                <w:szCs w:val="22"/>
              </w:rPr>
              <w:t>личностного разви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ффективный поиск необходимой информации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пользование различных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2"/>
                <w:szCs w:val="22"/>
              </w:rPr>
              <w:t>источников, включая электронные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 5. Использоват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формационно-коммуникационные технологии для совершенствова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2"/>
                <w:szCs w:val="22"/>
              </w:rPr>
              <w:t>профессиональной деятель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ение использоват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формационно-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2"/>
                <w:szCs w:val="22"/>
              </w:rPr>
              <w:t>коммуникационные технологии в профессиональной деятельности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2"/>
                <w:szCs w:val="22"/>
              </w:rPr>
              <w:t>ОК 6. Работать в коллективе и в команде, эффективно общаться с коллегами, руководством, потребителя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обретение навыков работы в коллективе и в команде,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ффективно общаться с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легами, руководством,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2"/>
                <w:szCs w:val="22"/>
              </w:rPr>
              <w:t>пациентами и их окружением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 7. Ставить цели, мотивировать деятельност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дчиненных, организовывать и контролировать их работу с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нятием на себ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ветственности за результа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2"/>
                <w:szCs w:val="22"/>
              </w:rPr>
              <w:t>выполнения зада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очное и правильное определение и постановки целей, мотивация подчиненных, организация и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троль их работы с умением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нимать на себ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ветственность за результа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2"/>
                <w:szCs w:val="22"/>
              </w:rPr>
              <w:t>выполнения заданий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 8. Самостоятельно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пределять задачи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явление интереса к инновациям в области профессиональной деятельности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 9. Быть готовым к смене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хнологий в  профессиональной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ятель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монстрация умений изменять технологии выполнен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ессиональной сестринской деятельности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 10. Бережно относиться к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торическому наследию и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льтурным традициям народа, уважать социальные, культурные и религиозные различ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монстрация бережного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ношения к историческому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следию и культурным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радициям народа, уважен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циальных, культурных и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лигиозных различий при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уществлении профессиональной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ятельности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 11. Быть готовым брать н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бя нравственные обязательства по отношению к природе, обществу и человек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монстрация готовности брат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 себя нравственные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язательства по отношению к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роде, обществу и человеку при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уществлении профессиональной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ятельности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 12. Организовывать рабочее место с соблюдением требований охраны труда, производственной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анитарии, инфекционной и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тивопожарной безопас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монстрация умен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ганизовывать рабочее место в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ии с требованиями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храны труда, производственной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анитарии, инфекционной и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тивопожарной безопасности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 осуществлении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ессиональной деятельности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 13. Вести здоровый образ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зни, заниматься физической культурой и спортом для укрепления здоровья, достижен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зненных и профессиональных це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едение здорового образа жизни,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частие в спортивных и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зкультурных мероприятиях,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монстрация умения их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ганизоват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 14. Сформироват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тивацию здорового образ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зни континген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монстрация умения формировать мотивацию здорового образа жизни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Контингента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 15. Организовыват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учение и контроль знаний и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ений подчиненн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монстрация умения организовать обучение и контроль знаний и умений подчиненных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 16. Создавать благоприятную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изводственную среду в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рудовом коллектив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монстрация умения создават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лагоприятную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изводственную среду в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рудовом коллективе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К ЭКЗАМЕ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М.04 Осуществление организационной и исследовательской деятельности в учреждениях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ДК.04.01. Экономика и управление в здравоохра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Экономика здравоохранения, ее цели и задачи, группа проблем экономики здравоохранения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Стили и уровни управления в системе здравоохранения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Основные принципы управления здравоохранением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Методы и функции управления в здравоохранении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 Финансовое планирование и контроль в здравоохранении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Источники финансирования в здравоохранении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Формирование рыночных отношений в здравоохранении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Виды и функции предпринимательства в здравоохранении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Основы развития маркетинга в здравоохранении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 Количественные и качественные маркетинговые исследования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 Классификация экономических систем в здравоохранении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. Предмет и задачи экономики здравоохранения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3. Социальная политика как элемент управления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4. Классификация ресурсов медицинского учреждения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5. Формы организации и оплаты труда медицинских работников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6. Методы изучения общественного здоровья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7. Показатели здоровья населения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8. Стратегии ценообразования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9. Методы ценообразования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. Методы клинико-экономического анализа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1. Основные задачи и методы планирования в здравоохранении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2. Методы квалиметрии в здравоохранении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3. Проблемы и перспективы повышения финансовой грамотности населения, роль государства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4. Максимизация прибыли в деятельности ЛПУ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5. Жизненный цикл человека и финансовая грамотность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ДК.04.02. Исследования в сестринском дел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ровни организации исследовательской деятельности медицинской сест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лассификация исследований в сестринском де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сновные направления деятельности сестринского персон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овершенствование профессион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ановление сестринского дела в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Факторы внешней и внутренней среды, влияющие на деятельность медицинских организ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Опрос как социологический метод исслед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Интервью как социологический метод исслед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Анкетный опрос как социологический метод исслед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Метод социологического наблю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Эксперимент как метод социологического наблю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циально-психологические методы исслед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Факторы риска в профессиональной деятельности медицинской сест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Организация профилактики профессиональных заболе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Выявление синдрома эмоционального выгорания у медицинских раб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Роль медицинской сестры в организации качественной медицинской помощ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Медицинское страхование, роль медицинской сестры в его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Современные медицинские технологии, их роль и возможности внедрения в медици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Кадровое планирование в здравоохран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Анализ профессиональной деятельности медицинской сест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Основы делопроизводства в деятельности медицинской сест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Основные принципы обеспечения охраны труда медицинских раб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 Профилактика профессионального зара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 Организация процесса материально-технического оснащения ЛП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 Организация обеспечения ЛПУ лекарственными средствами и расходными материа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ДК.04.03. Организация сестрин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ероприятия по организации и координации деятельности медицинского персонала в отде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ланирование работы как организационная функция в деятельности медицинской сест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онная роль медицинской сестры руководителя в улучшении качества медицинской помощ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нятие, цели и задачи стратегического планирования в деятельности медицинского учре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ути оптимизации сестринской службы в современных условиях здравоохра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рганизация работы среднего медицинского персонала городской больницы для взросл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Организация работы среднего медицинского персонала детской городской больн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Организация работы среднего медицинского персонала родильного дома, перинатального цент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Основные направления деятельности медицинской сестры руководителя дневного стацион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Роль медицинской сестры руководителя в обеспечении инфекционной безопасности ЛП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Сферы деятельности медицинской сестры руководителя по профилактике внутрибольничной инфе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Роль сестринского персонала в организации медицинской помощи во взрослой поликлин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Роль сестринского персонала в организации медицинской помощи в детской поликлин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Психолого-педагогическая деятельность медицинской сестры при работе с детским насел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Роль медицинской сестры в оказании первичной медико-санитарной помощ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Порядок оказания первичной медико-санитарной помощи, ее ви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Условия и формы оказания первичной медико-санитарной помощи, ее правовые осно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Организация работы сестринского персонала женской консульт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Особенности оказания сестринской помощи лицам пожилого и старческого возра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Особенности сестринской деятельности при заболеваниях психической сфе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Сестринская  социальная помощь инвалид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Организация работы клинико-эксперт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 Роль сестринского персонала при оказании паллиативной помощ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 Деятельность медицинской сестры руководителя по вопросам гражданской оборо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 Имидж и лидерские качества медицинской сестры менеджер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6:25:00Z</dcterms:created>
  <dc:creator>Admin</dc:creator>
  <dc:description/>
  <cp:keywords/>
  <dc:language>en-US</dc:language>
  <cp:lastModifiedBy>HP</cp:lastModifiedBy>
  <cp:lastPrinted>2017-12-11T10:56:00Z</cp:lastPrinted>
  <dcterms:modified xsi:type="dcterms:W3CDTF">2022-09-22T06:42:00Z</dcterms:modified>
  <cp:revision>5</cp:revision>
  <dc:subject/>
  <dc:title>Бюджетное образовательное учреждение</dc:title>
</cp:coreProperties>
</file>