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к итоговому занятию «Информационные технологии в профессиональной деятельност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Программное обеспечение можно разделить н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системное и прикладно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прикладное и графическо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системное и сервисн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кладное и базов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СУБД - это компьютерная программа, предназначенная для работы с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электронными таблица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презентация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базами данн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афическими данны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Утилиты - это программы, предназначенные дл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удаления информации из компьютер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дублирования информ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улучшения работы компьюте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стирования компьюте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рограмма Defrag предназначена дл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архивации данны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тестирования жесткого дис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ускорения работы програм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даления данных с дис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Программа, предназначенная для упаковки данных, называется программо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 упаковщик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архиватор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деархиватор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) разархиватор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) Создание каких файлов относится к характерным форматам сжатия с потерям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*.jp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*.rar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*.arj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) *.gif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мпьютерный вирус, который поражает оперативную память компьютера, называе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загрузочны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файловы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резидентны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) нерезидентны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нтивирусные программы, которые способны не только обнаружить вирус, но и вылечить программы, называю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детектор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ревизор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фаг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) вакц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одом рождения Интернет принято считат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1950 г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1972 г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1983 г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) 1987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лужба Интернет, которая позволяет подключиться  к удаленному ПК и управлять его работо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E-Mai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il Lis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lne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TP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1) Совокупность технических условий, которые  обеспечивают разработчики для взаимодействия устройств друг с другом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технолог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служб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протоко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) брауз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изическое подключение к Интернет, осуществляющееся по телефонной линии, называе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выделенны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коммутируемы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линейны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) спутниковы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3) Программа для просмотра Web-страниц называе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гиперссыл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служб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протоко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) брауз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Язык разметки гипертекста, называе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HTTP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HTML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протоко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) Delfi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5) Графика или текст в электронном документе, который позволяет переходить к другим объектам Интернет, называе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мос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шлюз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гиперссыл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рауз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к итоговому занятию «Информационные технологии в профессиональной деятель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Офисные технологии Word"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Word - это программа дл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создания и редактирования электронных таблиц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создания и редактирования графических изображе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создания и редактирования текс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и редактирования баз данн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Укажите какая из программ является текстовым редактором, имеющем средства форматирования и включения график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COREL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WORD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PAIN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EXC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оманды для работы с таблицей расположены в пункте меню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Серви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Таблиц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Прав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С какой целью используют отступ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для изменения расстояния между стро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для смещения фрагмента текста от края страницы на указанное число с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для смещения фрагмента текста от поля страницы на указанное число с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WORD отступы не использу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Что такое колонтитул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текст или графика, которые печатаются в начале или конце каждой страниц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) названия стиля оформления таблиц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название графического объек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головок докумен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 Какого вида выравнивания не существуе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по левому кра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по ширин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по правому кр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края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. Какое действие Вы выполните для того, чтобы расположть фрагмент текста на 5 см правее пол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нажмёте нужное число раз клавишу пробе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измените левое поле на 5 с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измените левый отступ на 5 с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берите выравнивание текста по левому кр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8. Именованный набор элементов форматирования абзацев и символов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колонтиту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панель инструмент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сти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зв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. Прежде чем сформировать оглавление к заголовкам необходимо применит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форматирова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стиль оформл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размет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сыл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0. Для обновления оглавления необходимо выделить оглавление и выбрать пункт Обновить, который находится в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пункте меню Прав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пункте меню Форма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в контекстном мен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истемном мен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1. Чтобы посчитать произведение клеток в таблице, необходимо воспользоваться встроенной функцией, имеющей им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Proisved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Proisvod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Coun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Produc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2. Чтобы вычислить значение введенного выражения, необходимо выделить выраже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со знаком равно и нажать кнопку Вычислить значение в панели инструмент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без знака равно и нажать кнопку Вычислить значение в панели инструмент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со знаком равно и выбрать Таблица/Функц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ез знака равно и выбрать Таблица/Функц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3. Особый вид документа, содержащий неизменяемую часть и средства оформления итогового документа, называе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пол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гипертекс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шабл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и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4. Средство автоматизации документа представляющих собой набор кодов, вставляемых в документ, называе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программ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пол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сти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шабл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5. Файл шаблона имеет расшир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*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*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*.</w:t>
      </w:r>
      <w:r>
        <w:rPr>
          <w:rFonts w:cs="Times New Roman" w:ascii="Times New Roman" w:hAnsi="Times New Roman"/>
          <w:sz w:val="24"/>
          <w:szCs w:val="24"/>
          <w:lang w:val="en-US"/>
        </w:rPr>
        <w:t>do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6. Для того, чтобы вставить в документ поле со списком, необходимо воспользовать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пунктом меню Встави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контекстным мен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панелью инструментов Фор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нелью инструментов Рис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7. Чтобы вставить пустую страницу выше данной страницы, необходимо поставить курсор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в начало страницы и выбрать Вставка/Разры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в конец страницы и выбрать Вставка/Разры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в начало страницы и выбрать Правка/Разры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конец страницы и выбрать Правка/Разры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8. Для того чтобы изменить расположение рисунка в тексте, необходимо выделить его 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выбрать пункт меню Формат/Рисун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вызвать контекстное меню и выбрать Формат рисун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вызвать контекстное меню и выбрать Изменить рисун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брать пункт меню Вид/Рисунок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о предмету «Информатик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Совокупность взаимосвязанных сведений о тех или иных объектах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презентац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электронная книг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база данн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ктронная таблиц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Access - это компьютерная программа, которая служит для создания и редактирова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текс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баз данны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электронных таблиц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афических объек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Наименьший элемент информации в базе данных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пол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запис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ст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олбец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Совокупность полей для одного объекта в базе данных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пол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запис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ст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олбец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Ключевое поле - это поле, которое 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) всегда имеет числовой тип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не содержит одинаковых записей и служит для связи таблиц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всегда имеет текстовый ти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ычное по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 Команда, с помощью которой можно модифицировать структуру БД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Вид\Таблиц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Сервис\Настрой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Вид\Конструкто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т\Отобразить столбц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. В каком пункте меню расположена команда  "Сортировка"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Форма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Серви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Запис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ай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8. Тип поля, значением которого может быть одно из значений "да" или "нет"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денежн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объекты OL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логиче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мечание (МЕМ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. Тип поля, который служит для хранения больших фрагментов текста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текстов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объекты OL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логиче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мечание (МЕМ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0. Вопрос, который пользователь задаёт программе Access о своих данных, оформленный в виде таблицы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фильт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запро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отчё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1. Электронный бланк Access, в котором имеются поля для ввода данных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запро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отчё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фильт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2. Форма специального типа в Access, которая предназначена для вывода данных на печать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фильт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запро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отчё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3. Функция Access, которая создаёт временное подмножество записей, убирая ненужные записи - эт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фильт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запро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) отчёт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4) форм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1:00Z</dcterms:created>
  <dc:creator>User</dc:creator>
  <dc:description/>
  <cp:keywords/>
  <dc:language>en-US</dc:language>
  <cp:lastModifiedBy>User</cp:lastModifiedBy>
  <cp:lastPrinted>2015-12-29T10:37:00Z</cp:lastPrinted>
  <dcterms:modified xsi:type="dcterms:W3CDTF">2021-12-22T10:29:00Z</dcterms:modified>
  <cp:revision>11</cp:revision>
  <dc:subject/>
  <dc:title/>
</cp:coreProperties>
</file>