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исциплины «Основы философ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ля специальности  «Сестринское дело», базов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 2022 г.</w:t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sz w:val="24"/>
          <w:szCs w:val="24"/>
        </w:rPr>
        <w:t>ОДОБРЕНА</w:t>
      </w:r>
      <w:r>
        <w:rPr>
          <w:b w:val="false"/>
          <w:caps w:val="false"/>
          <w:smallCaps w:val="false"/>
          <w:sz w:val="28"/>
          <w:szCs w:val="28"/>
        </w:rPr>
        <w:t>:                                                  Составлена в соответствии с Госу-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Цикловой методической комиссией </w:t>
        <w:tab/>
        <w:t>дарственными требованиями к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минимуму содержания и уровню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  <w:t>подготовки выпускника по всем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специальностям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«_____» ______________ 202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втор: </w:t>
      </w:r>
      <w:r>
        <w:rPr/>
        <w:t>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АСПОРТ  ПРОГРАММЫ УЧЕБНОЙ ДИСЦИПЛИНЫ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ТРУКТУРА И  СОДЕРЖАНИЕ УЧЕБНОЙ ДИСЦИПЛИНЫ –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7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СЛОВИЯ РЕАЛИЗАЦИИ ПРОГРАММЫ УЧЕБНОЙ ДИСЦИПЛИНЫ 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1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КОНТРОЛЬ И ОЦЕНКА РЕЗУЛЬТАТОВ ОСВОЕНИЯ УЧЕБНОЙ ДИСЦИПЛИНЫ - 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14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Style15"/>
        <w:ind w:left="360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 ПРОГРАММЫ УЧЕБНОЙ ДИСЦИПЛИНЫ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ППССЗ, в соответствии с ФГОС по специальностям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«Основы  философии» являются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культурных компетенций, умения применять философские знания для анализа общественных отношений,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 развитие умений логично формулировать  и грамотно излагать мысли, аргументировано отстаивать убеждения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герменевтического анализа текстов по фундаментальным проблемам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ind w:left="25" w:hanging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Style17"/>
        <w:numPr>
          <w:ilvl w:val="0"/>
          <w:numId w:val="0"/>
        </w:numPr>
        <w:ind w:left="720" w:hanging="0"/>
        <w:jc w:val="left"/>
        <w:rPr/>
      </w:pPr>
      <w:r>
        <w:rPr>
          <w:sz w:val="28"/>
          <w:szCs w:val="28"/>
        </w:rPr>
        <w:t>- об условиях формирования личности, о свободе и ответственности за сохранение жизни, культуры,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Уметь:     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риентироваться в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- обоснованно и творчески применять основные философские     законы и категории при анализе правовой действительности;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- навыками аналитического исследования  основных классических и современных философских концепц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герменевтического анализа философских текс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применения философских положений в профессиональной деятельности будущего меди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общими компетенциями, включающими в себя способность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</w:t>
      </w:r>
      <w:r>
        <w:rPr>
          <w:iCs/>
          <w:sz w:val="28"/>
          <w:szCs w:val="28"/>
        </w:rPr>
        <w:t>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3</w:t>
      </w:r>
      <w:r>
        <w:rPr>
          <w:iCs/>
          <w:sz w:val="28"/>
          <w:szCs w:val="28"/>
        </w:rPr>
        <w:t>. Принимать решения в стандартных и нестандартных ситуациях, нести за них ответственнос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4.</w:t>
      </w:r>
      <w:r>
        <w:rPr>
          <w:iCs/>
          <w:sz w:val="28"/>
          <w:szCs w:val="28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6</w:t>
      </w:r>
      <w:r>
        <w:rPr>
          <w:iCs/>
          <w:sz w:val="28"/>
          <w:szCs w:val="28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7</w:t>
      </w:r>
      <w:r>
        <w:rPr>
          <w:iCs/>
          <w:sz w:val="28"/>
          <w:szCs w:val="28"/>
        </w:rPr>
        <w:t>. 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8</w:t>
      </w:r>
      <w:r>
        <w:rPr>
          <w:iCs/>
          <w:sz w:val="28"/>
          <w:szCs w:val="28"/>
        </w:rPr>
        <w:t>. 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0</w:t>
      </w:r>
      <w:r>
        <w:rPr>
          <w:iCs/>
          <w:sz w:val="28"/>
          <w:szCs w:val="28"/>
        </w:rPr>
        <w:t>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ОК 11</w:t>
      </w:r>
      <w:r>
        <w:rPr>
          <w:iCs/>
          <w:sz w:val="28"/>
          <w:szCs w:val="28"/>
        </w:rPr>
        <w:t>. Быть готовым брать на себя нравственные обязательства по отношению к природе, обществу и человеку.</w:t>
      </w:r>
    </w:p>
    <w:p>
      <w:pPr>
        <w:pStyle w:val="Style16"/>
        <w:spacing w:lineRule="auto" w:line="24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40"/>
        <w:gridCol w:w="2240"/>
        <w:gridCol w:w="2150"/>
        <w:gridCol w:w="2282"/>
        <w:gridCol w:w="227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\</w:t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мпетенции</w:t>
            </w:r>
          </w:p>
          <w:p>
            <w:pPr>
              <w:pStyle w:val="Normal"/>
              <w:rPr/>
            </w:pPr>
            <w:r>
              <w:rPr/>
              <w:t>(или ее части)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К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нимать решения в стандартных и нестандартных ситуациях, нести за них ответственность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рать на себя ответственность за работу подчиненных членов команды и результат выполнения заданий.</w:t>
            </w:r>
            <w:r>
              <w:rPr>
                <w:sz w:val="24"/>
                <w:szCs w:val="24"/>
              </w:rPr>
              <w:t xml:space="preserve">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 научные понят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историко-культур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взаимодейств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философские категории и проблемы человеческого бы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ы историко-культурного развит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челове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механизмы социализации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вижущие силы и закономерности исторического процесс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оль  личности и народных масс в 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обенности историко-культурного развития человека и человеч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современных технологий сбора, обработки и представления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закономерности взаимодействия человека и об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ровень  готовности к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педагог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ировоззренчески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е научные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ить логи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тандартный анализ мировоззрен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х философских проб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диалог и сотрудни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ногообразия культур и цивилизаций в из взаимодейств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вариантность исторического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и транслировать уважительное отношение к историческому наследию и культурным традиц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современные информационно-коммуникацио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 знания теории медицинской этики и деонтологии в практи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ться, ве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ий диа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обив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ха в процес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ями приобретения и обновления гуманитарных, социальных и экономически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ами познания предметно – практическ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ятельност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еть способами социокультур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ей о движущих силах исторического процесса в политической борьбе партий и социальных груп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аксиологическом измерении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ыками бережного отношения к культурному наследию и челове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сбора. обработки и анализа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ми профессиональной культуры  медицинского работ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никатив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, способами установления контактов  и поддержки взаимодействия, обеспечивающими успешную работу в коллективе.</w:t>
            </w:r>
          </w:p>
        </w:tc>
      </w:tr>
    </w:tbl>
    <w:p>
      <w:pPr>
        <w:pStyle w:val="Normal"/>
        <w:ind w:lef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м учебной дисциплины в виде учебной работы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– итоговая 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: ее сущность и предна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ззрение и его струк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философского знания. Предмет и значение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бытия в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е учение о позн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ософ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дицина в исторической взаимо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-этические проблемы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проблемы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человека в истории философской мы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разви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личности в филосо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6" w:gutter="0" w:header="0" w:top="539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96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екционные  и семинарские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лософия: ее сущность и предназначение</w:t>
            </w:r>
            <w:r>
              <w:rPr/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</w:rPr>
              <w:t>Мировоззрение и его структура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ировоззрения. Структура мировоззрения. Общественное и индивидуальное мировоззрение. Формирование мировоззрения. Картины мира. Мифологическая ,обыденная, религиозная,  научная картина мира. Мировоззрение и философ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Мировоззрение, его виды и струк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Мировоззрение и картины мир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ы: «Мироощущение и миропонимание», «Взгляды и убеждения современного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/>
            </w:pPr>
            <w:r>
              <w:rPr>
                <w:b/>
              </w:rPr>
              <w:t>Природа философского знания. Предмет и значение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ждение философии, ее источники. Предмет и основные проблемы философии. Структура философии. Своеобразие философии и ее функции. Роль и значение философских знаний в развитии человека и общества. Философия в системе культур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  «Философия, ее смысл и значени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Философия, ее роль в жизни человека и обществ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: «Зачем философия современному человеку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вопросы философ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бытия в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бытия. Философское учение о бытии (онтология). Основные проблемы онтологии. Бытие и небытие. Сущность. Формы бытия. Бытие вещей, природы, общества,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Философское учение о быт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Проблема бытия в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у: «Духовное бытие общества».</w:t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философские катег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я и ее строение. Материальное единство мира. Движение. Формы движения материи. Формы пространства. Время и его виды. Социальное движение, пространство. время.    Сознание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Основные философские категор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Философское понимание материи и созн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Социальное движение, пространство, время»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кроссвор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Философское учение о познан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нание и познание. Формы познания. Знание и его структура. Истина и  заблуждение.  Познание и практика.  Особенности познания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Познание как предмет философского анализ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ознание, его виды и ц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Роль философии в медицинском познании»;</w:t>
            </w:r>
          </w:p>
          <w:p>
            <w:pPr>
              <w:pStyle w:val="Normal"/>
              <w:jc w:val="both"/>
              <w:rPr/>
            </w:pPr>
            <w:r>
              <w:rPr/>
              <w:t>- заблуждения и ошибки в медицинской практике и их этическая оц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ия медиц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и медицин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юз  философии и медицины. Общие проблемы философии и медицины. Философские идеи в истории медицины Вклад   врачей-философов в развитие философской мыс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мпедокл. Асклепиад. Гиппократ. Авиценна. Медицина Нового времени и современная медицина. В.Ф. Войно-Ясенец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медици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е идеи в истории медици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Может ли медицина обойтись  без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задания «Врачи-философ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ск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ческие  пробл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этика и ее проблемы в медицине. Биоэтика, ее предмет. А.Швейцер. Принципы и проблемы современной биоэтики. Новые медицинские технологии и  проблемы биоэтики. Биоэтические проблемы жизни плода, трансплантологии, умирания. Права пациента. Гуманистические идеалы биоэтики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этические проблемы медицины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Биомедицинская этика: философские и моральные пробле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Здоровье человека как проблема медицины и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ские проблемы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ы челове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истории философ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человеке в античной философии. Образ человека в христианской философии.</w:t>
            </w:r>
          </w:p>
          <w:p>
            <w:pPr>
              <w:pStyle w:val="Normal"/>
              <w:jc w:val="both"/>
              <w:rPr/>
            </w:pPr>
            <w:r>
              <w:rPr/>
              <w:t>«Исповедь» А.Блаженного. Представление о человеке в эпоху Возрождения и Новое время.</w:t>
            </w:r>
          </w:p>
          <w:p>
            <w:pPr>
              <w:pStyle w:val="Normal"/>
              <w:jc w:val="both"/>
              <w:rPr/>
            </w:pPr>
            <w:r>
              <w:rPr/>
              <w:t>Сверхчеловек Ф. Ницше. Философия экзистенциализма о челове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Человек как основная проблема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й портрет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Философский подход к изучению человек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«Образы человека в 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схождение и развити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ждение и природа  человека. Факторы, влияющие на формирование человека. Биологические особенности человека, отличие его от других живых существ. Динамика природного и социального. Сознание и бессознательное. Биопсихосоциальность в  человеке. Генотип. Фенотип. Социализация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Биологическое  и социальное в человек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рирода и сущность челове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Человек есть тайн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зад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личности в философ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 Индивидуальность. Личность. Понятие личности. Типология личности. Личность и ее структура .Самопознание. Самовоспитание. Самосовершенствование. Нравственно-духовная сущность личности. Проблема личности в философии. Свобода и ответственность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Проблема личности в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Личность и пути ее становл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 «Личностью становятся», «В чем ценность свободы»;</w:t>
            </w:r>
          </w:p>
          <w:p>
            <w:pPr>
              <w:pStyle w:val="Normal"/>
              <w:jc w:val="both"/>
              <w:rPr/>
            </w:pPr>
            <w:r>
              <w:rPr/>
              <w:t>-работа с фрагментами философских тек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цивилизация. Виды культуры. Ценности. Человек в мире культуры. Проблемы массовой культуры.  Профессиональная культура медицинского работни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Культура  как предмет философского анали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Человек в мире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ы «Что значит быть культурным человеком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творчески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 презентаций «Молодежная субкуль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тие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ворческий труд как основное назначение человеческой личности. Творчество и его формы.. Любовь как путь реализации личности. Счастье. Конечность человеческого бытия и смысл человеческого существования. Представление о смысле жизни в истории философ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«Основополагающие категории человеческого быт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Смысл и значение бытия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«Свобода выбора и смысл жизни», «Духовность человека», «Представление человека о смерти и бессмертии»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 «Любовь, счастье, творчество, смысл жизни, смерть, бессмертие в философском пониман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1103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и основ философ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гонова О.Д. Основы философии. / О.Д. Волкогонова, М.Н.  Сидорова - М.: ИД «ФОРУМ-ИНФРА М», 2008,480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елов А.А. Основы философии. / А.А. Горелов - М.: Академия, 2007,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хановский В.П. Основы философии. /В.П.Кохановский, Л.А.Жаров, В.П.Яковлев – Ростов-на-Дону, Феникс, 2010, 320 с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лософия. Учебное пособие. / Под ред. В.Н. Лавриненко.- М.: Юрист, 2006, 506 с.</w:t>
            </w:r>
          </w:p>
          <w:p>
            <w:pPr>
              <w:pStyle w:val="BodyTextIndent21"/>
              <w:ind w:left="1146" w:hanging="114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полнитель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77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ов С.А. Философия. Курс лекций. / С.А.Нижников. -  М.: Экзамен, 2007, 396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 О.Н. Философия. Конспект лекций. / О.Н.Стрельник. -  М.: Высшее образование, 2009, 335 с.</w:t>
            </w:r>
          </w:p>
          <w:p>
            <w:pPr>
              <w:pStyle w:val="BodyTextIndent21"/>
              <w:numPr>
                <w:ilvl w:val="0"/>
                <w:numId w:val="5"/>
              </w:numPr>
              <w:ind w:left="426" w:hanging="426"/>
              <w:rPr>
                <w:szCs w:val="28"/>
              </w:rPr>
            </w:pPr>
            <w:r>
              <w:rPr>
                <w:szCs w:val="28"/>
              </w:rPr>
              <w:t>Философия медицины. /Под ред. Ю.Л.Шевченко. - М.:  ГЭОТАР-МЕД, 2004, 408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Хрусталев Ю.М. Основы философии. / Ю.М Хрусталев. -  М.: ГЭОТАР-Медиа, 2007, 304 с.</w:t>
            </w:r>
          </w:p>
          <w:p>
            <w:pPr>
              <w:pStyle w:val="BodyTextIndent21"/>
              <w:ind w:left="1146" w:hanging="11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философских категорий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философ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философии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философского учения о быт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ность процесса позна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философской и религиозной картин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философ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философ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философских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Заголовок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57:00Z</dcterms:created>
  <dc:creator>23</dc:creator>
  <dc:description/>
  <cp:keywords/>
  <dc:language>en-US</dc:language>
  <cp:lastModifiedBy>User</cp:lastModifiedBy>
  <cp:lastPrinted>2019-10-04T09:53:00Z</cp:lastPrinted>
  <dcterms:modified xsi:type="dcterms:W3CDTF">2022-10-03T10:12:00Z</dcterms:modified>
  <cp:revision>104</cp:revision>
  <dc:subject/>
  <dc:title/>
</cp:coreProperties>
</file>