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Бюджетное профессиональное образовательное учреждение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36"/>
          <w:szCs w:val="36"/>
        </w:rPr>
        <w:t>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ПМ.03 </w:t>
      </w:r>
      <w:r>
        <w:rPr>
          <w:b/>
          <w:sz w:val="28"/>
          <w:szCs w:val="28"/>
        </w:rPr>
        <w:t>ОКАЗАНИЕ  ДОВРАЧЕБНОЙ  МЕДИЦИНСКОЙ  ПОМОЩИ  ПРИ  НЕОТЛОЖНЫХ  И  ЭКСТРЕМАЛЬНЫХ СОСТОЯНИЯХ</w:t>
      </w:r>
    </w:p>
    <w:p>
      <w:pPr>
        <w:pStyle w:val="Normal"/>
        <w:spacing w:before="0" w:after="2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36"/>
          <w:szCs w:val="36"/>
        </w:rPr>
      </w:pPr>
      <w:r>
        <w:rPr>
          <w:i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32"/>
          <w:szCs w:val="32"/>
        </w:rPr>
      </w:pPr>
      <w:r>
        <w:rPr>
          <w:caps/>
          <w:sz w:val="32"/>
          <w:szCs w:val="32"/>
        </w:rPr>
        <w:t xml:space="preserve">Специальность 34.02.01 </w:t>
      </w:r>
      <w:r>
        <w:rPr>
          <w:caps/>
          <w:sz w:val="36"/>
          <w:szCs w:val="36"/>
        </w:rPr>
        <w:t xml:space="preserve"> «Сестринское дело»</w:t>
      </w:r>
    </w:p>
    <w:p>
      <w:pPr>
        <w:pStyle w:val="Normal"/>
        <w:rPr>
          <w:i/>
          <w:i/>
          <w:caps/>
          <w:sz w:val="32"/>
          <w:szCs w:val="32"/>
        </w:rPr>
      </w:pPr>
      <w:r>
        <w:rPr>
          <w:i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ронеж  2022 г.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ОБРЕНА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икловой методической  комисс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_______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. практикой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/Н. И. Жихарева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_________2022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 2022 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бочая программа производствен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актики ПМ.03 </w:t>
      </w:r>
      <w:r>
        <w:rPr>
          <w:sz w:val="28"/>
          <w:szCs w:val="28"/>
          <w:lang w:val="uk-UA"/>
        </w:rPr>
        <w:t xml:space="preserve">по </w:t>
      </w:r>
      <w:r>
        <w:rPr>
          <w:sz w:val="28"/>
          <w:szCs w:val="28"/>
        </w:rPr>
        <w:t xml:space="preserve">специальности Сестринское </w:t>
      </w:r>
      <w:r>
        <w:rPr>
          <w:color w:val="000000"/>
          <w:sz w:val="28"/>
          <w:szCs w:val="28"/>
        </w:rPr>
        <w:t xml:space="preserve">дело </w:t>
      </w:r>
      <w:r>
        <w:rPr>
          <w:sz w:val="28"/>
          <w:szCs w:val="28"/>
        </w:rPr>
        <w:t>разработана на основе статьи 82 Федерального закона об образовании,  Федерального государственного образовательного стандарта по специальности среднего профессионального образования 34.02.01 «Сестринское дело», приказов Минздрава России: № 435н от 30.06.2016г., № 248 от 29.03.2020г., № 620н от 03.09.2013г.,</w:t>
      </w:r>
      <w:r>
        <w:rPr>
          <w:sz w:val="28"/>
        </w:rPr>
        <w:t xml:space="preserve"> п</w:t>
      </w:r>
      <w:r>
        <w:rPr>
          <w:sz w:val="28"/>
          <w:szCs w:val="28"/>
        </w:rPr>
        <w:t>риказа Минтруда России от 31.07.2020 № 457н «Об утверждении профессионального стандарта «Медицинская сестра/медицинский брат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i/>
          <w:sz w:val="28"/>
          <w:szCs w:val="28"/>
        </w:rPr>
        <w:t>Ф.И.О. Уколова И.Р.</w:t>
      </w:r>
      <w:r>
        <w:rPr>
          <w:sz w:val="28"/>
          <w:szCs w:val="28"/>
        </w:rPr>
        <w:t xml:space="preserve"> преподаватель БПОУ ВО «ВБМК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  Трубникова Л.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60"/>
      </w:tblGrid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АСПОРТ РАБОЧЕЙ ПРОГРАММЫ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ЛЬТАТЫ  ОСВОЕНИЯ РАБОЧЕЙ ПРОГРАММЫ ПРОИЗВОДСТВЕННОЙ 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СОДЕРЖАНИЕ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УСЛОВИЯ РЕАЛИЗАЦИИ РАБОЧЕЙ ПРОГРАММЫ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КОНТРОЛЬ И ОЦЕНКА РЕЗУЛЬТАТОВ ОСВОЕНИЯ РАБОЧЕЙ ПРОГРАММЫ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Я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изводственной практики является частью ППССЗ в соответствии с ФГОС СПО по специальности  Сестринское дело</w:t>
      </w:r>
    </w:p>
    <w:p>
      <w:pPr>
        <w:pStyle w:val="Normal"/>
        <w:jc w:val="both"/>
        <w:rPr/>
      </w:pPr>
      <w:r>
        <w:rPr>
          <w:sz w:val="28"/>
          <w:szCs w:val="28"/>
        </w:rPr>
        <w:t>в части освоения  основных  видов профессиональной деятельности и соответствующих профессиональных компетенций (П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изводственной практики: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иобретение опыта</w:t>
      </w:r>
      <w:r>
        <w:rPr/>
        <w:t xml:space="preserve"> </w:t>
      </w:r>
      <w:r>
        <w:rPr>
          <w:spacing w:val="-2"/>
          <w:sz w:val="28"/>
          <w:szCs w:val="28"/>
        </w:rPr>
        <w:t>практической работы  по специальност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производственной практики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прохождения производственной практики,  реализуемой  в рамках модулей ППССЗ СПО по каждому из видов профессиональной деятельности, предусмотренных ФГОС СПО,  обучающийся должен </w:t>
      </w:r>
      <w:r>
        <w:rPr>
          <w:b/>
          <w:sz w:val="28"/>
          <w:szCs w:val="28"/>
        </w:rPr>
        <w:t>приобрести практический опыт рабо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Д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й опыт работ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АЗАНИЕ  ДОВРАЧЕБНОЙ  МЕДИЦИНСКОЙ  ПОМОЩИ  ПРИ  НЕОТЛОЖНЫХ  И  ЭКСТРЕМАЛЬНЫХ СОСТОЯНИЯХ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0" w:leader="none"/>
              </w:tabs>
              <w:ind w:left="380" w:hanging="360"/>
              <w:rPr/>
            </w:pPr>
            <w:r>
              <w:rPr>
                <w:sz w:val="28"/>
                <w:szCs w:val="28"/>
              </w:rPr>
              <w:t xml:space="preserve">проводить мероприятия по восстановлению и поддержанию жизнедеятельности организма при неотложных состояниях самостоятельно и в бригаде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0" w:leader="none"/>
              </w:tabs>
              <w:ind w:left="380" w:hanging="360"/>
              <w:rPr/>
            </w:pPr>
            <w:r>
              <w:rPr>
                <w:sz w:val="28"/>
                <w:szCs w:val="28"/>
              </w:rPr>
              <w:t xml:space="preserve">оказывать помощь при воздействии на организм токсических  и ядовитых веществ самостоятельно и в бригаде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0" w:leader="none"/>
              </w:tabs>
              <w:ind w:left="380" w:hanging="360"/>
              <w:rPr/>
            </w:pPr>
            <w:r>
              <w:rPr>
                <w:sz w:val="28"/>
                <w:szCs w:val="28"/>
              </w:rPr>
              <w:t>проводить мероприятия по защите пациентов от негативных воздействий при чрезвычайных ситуация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0" w:leader="none"/>
              </w:tabs>
              <w:ind w:left="38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овать в составе сортировочной бригады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 xml:space="preserve">1.3. Количество часов на освоение программы производственной прак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в рамках освоения ПМ __36__ час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 w:val="false"/>
          <w:caps/>
          <w:sz w:val="28"/>
          <w:szCs w:val="28"/>
        </w:rPr>
        <w:t xml:space="preserve">2. результаты освоения программы ПРОИЗВОДСТВЕННОЙ практики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езультатом производственной  практики является освоение  обучающимися профессиональных и общих компетенций в рамках модулей ППССЗ СП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796"/>
      </w:tblGrid>
      <w:tr>
        <w:trPr>
          <w:trHeight w:val="651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bCs/>
                <w:sz w:val="28"/>
              </w:rPr>
              <w:t>3.1.</w:t>
            </w:r>
            <w:r>
              <w:rPr/>
              <w:t xml:space="preserve"> 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jc w:val="both"/>
              <w:rPr/>
            </w:pPr>
            <w:r>
              <w:rPr>
                <w:sz w:val="28"/>
              </w:rPr>
              <w:t>Оказывать доврачебную помощь при неотложных состояниях и травмах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bCs/>
                <w:sz w:val="28"/>
              </w:rPr>
              <w:t>3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jc w:val="both"/>
              <w:rPr/>
            </w:pPr>
            <w:r>
              <w:rPr>
                <w:sz w:val="28"/>
              </w:rPr>
              <w:t>Участвовать в оказании медицинской помощи при чрезвычайных ситуациях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bCs/>
                <w:sz w:val="28"/>
              </w:rPr>
              <w:t>3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jc w:val="both"/>
              <w:rPr/>
            </w:pPr>
            <w:r>
              <w:rPr>
                <w:bCs/>
                <w:sz w:val="28"/>
              </w:rPr>
              <w:t>Взаимодействовать с членами профессиональной бригады и добровольными помощниками в условиях чрезвычайных ситуац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</w:t>
            </w:r>
            <w:r>
              <w:rPr>
                <w:sz w:val="28"/>
              </w:rPr>
              <w:t xml:space="preserve">1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 xml:space="preserve">Понимать сущность и социальную значимость своей будущей профессии, проявлять к ней устойчивый интерес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</w:t>
            </w:r>
            <w:r>
              <w:rPr>
                <w:sz w:val="28"/>
              </w:rPr>
              <w:t xml:space="preserve">2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 xml:space="preserve">Организовывать собственную деятельность, выбирать типовые методы и способы выполнения профессиональных задач, оценивать их выполнение и качество 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 xml:space="preserve"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>Работать в коллективе и в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 xml:space="preserve">Брать на себя ответственность за работу членов команды (подчиненных), за результат выполнения заданий 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>Ориентироваться в условиях смены технологий в профессиональной деятельност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>. Быть готовым брать на себя нравственные обязательства по отношению к природе, обществу и человеку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0" w:leader="none"/>
        </w:tabs>
        <w:ind w:left="38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ть мероприятия по восстановлению и поддержанию жизнедеятельности организма при неотложных состояниях самостоятельно и в бригад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0" w:leader="none"/>
        </w:tabs>
        <w:ind w:left="380" w:hanging="360"/>
        <w:rPr/>
      </w:pPr>
      <w:r>
        <w:rPr>
          <w:sz w:val="28"/>
          <w:szCs w:val="28"/>
        </w:rPr>
        <w:t xml:space="preserve">оказывать помощь при воздействии на организм токсических  и ядовитых веществ самостоятельно и в бригад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0" w:leader="none"/>
        </w:tabs>
        <w:ind w:left="380" w:hanging="360"/>
        <w:rPr/>
      </w:pPr>
      <w:r>
        <w:rPr>
          <w:sz w:val="28"/>
          <w:szCs w:val="28"/>
        </w:rPr>
        <w:t>проводить мероприятия по защите пациентов от негативных воздействий при чрезвычайных ситуац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0" w:leader="none"/>
        </w:tabs>
        <w:ind w:left="380" w:hanging="360"/>
        <w:rPr/>
      </w:pPr>
      <w:r>
        <w:rPr>
          <w:sz w:val="28"/>
          <w:szCs w:val="28"/>
        </w:rPr>
        <w:t>действовать в составе сортировочной брига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0" w:leader="none"/>
        </w:tabs>
        <w:ind w:left="38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чины, стадии и клинические проявления терминальных состоян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0" w:leader="none"/>
        </w:tabs>
        <w:ind w:left="380" w:hanging="360"/>
        <w:rPr/>
      </w:pPr>
      <w:r>
        <w:rPr>
          <w:sz w:val="28"/>
          <w:szCs w:val="28"/>
        </w:rPr>
        <w:t>алгоритмы оказания медицинской помощи при неотложных состоян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0" w:leader="none"/>
        </w:tabs>
        <w:ind w:left="380" w:hanging="360"/>
        <w:rPr/>
      </w:pPr>
      <w:r>
        <w:rPr>
          <w:sz w:val="28"/>
          <w:szCs w:val="28"/>
        </w:rPr>
        <w:t>классификацию и характеристику чрезвычайных ситу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вила работы лечебно-профилактического учреждения в условиях чрезвычайных ситуац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3. Содержание  ПРОИЗВОДСТВЕННОЙ практик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2293"/>
        <w:gridCol w:w="1203"/>
        <w:gridCol w:w="9955"/>
      </w:tblGrid>
      <w:tr>
        <w:trPr>
          <w:trHeight w:val="953" w:hRule="atLeast"/>
        </w:trPr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рофессиональных компетенций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 профессиональных  модулей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ичество часов на произв.практику по ПМ, по соответствующему МДК</w:t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иды работ</w:t>
            </w:r>
          </w:p>
        </w:tc>
      </w:tr>
      <w:tr>
        <w:trPr>
          <w:trHeight w:val="390" w:hRule="atLeast"/>
        </w:trPr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3664" w:hRule="atLeast"/>
        </w:trPr>
        <w:tc>
          <w:tcPr>
            <w:tcW w:w="11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3.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3.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3.3</w:t>
            </w:r>
          </w:p>
        </w:tc>
        <w:tc>
          <w:tcPr>
            <w:tcW w:w="22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03.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Транспортировка пациента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Термометрия, регистрация результатов измерений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Подсчёт пульса, ЧДД, измерение АД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Применение медикаментозных средств в соответствии с правилами их использования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Выполнение в/в, п/к, в/м инъекции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Проведение инфузионной терапии, наблюдение за пациентом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Определение сатурации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Подача увлажненного кислорода пациенту через носовой катетер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Санация трахеобронхиального дерева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Уход за мочевым катетером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Уход за катетером в подключичной вене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Уход за стомой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Профилактика пролежней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Осуществление кормления пациента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Ассистирование в проведении реанимационных мероприятиях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Констатация смерт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- Правила обращения с трупом</w:t>
            </w:r>
          </w:p>
        </w:tc>
      </w:tr>
      <w:tr>
        <w:trPr>
          <w:trHeight w:val="529" w:hRule="atLeast"/>
        </w:trPr>
        <w:tc>
          <w:tcPr>
            <w:tcW w:w="1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rPr/>
            </w:pPr>
            <w:r>
              <w:rPr>
                <w:b/>
                <w:sz w:val="20"/>
                <w:szCs w:val="20"/>
              </w:rPr>
              <w:t>Промежуточная аттестация в форме диф. зачета</w:t>
            </w:r>
          </w:p>
        </w:tc>
      </w:tr>
      <w:tr>
        <w:trPr>
          <w:trHeight w:val="46" w:hRule="atLeast"/>
        </w:trPr>
        <w:tc>
          <w:tcPr>
            <w:tcW w:w="3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widowControl w:val="false"/>
              <w:ind w:left="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СЕГО часов 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4. условия реализации программЫ ПРОИЗВОДСТВЕН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1. Требования к условиям проведения производственной практи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ализация программы предполагает проведение производственной практики на базе лечебно-профилактических учреждений (больниц) на основе прямых договоров, заключаемых между образовательным учреждением и каждым лечебно-профилактическим учреждением (больниц), куда направляются обучающиеся.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 xml:space="preserve">(указать подразделения образовательного учреждения где проводится учебная практика: </w:t>
      </w:r>
    </w:p>
    <w:p>
      <w:pPr>
        <w:pStyle w:val="Normal"/>
        <w:rPr/>
      </w:pPr>
      <w:r>
        <w:rPr/>
        <w:t xml:space="preserve"> </w:t>
      </w:r>
      <w:r>
        <w:rPr/>
        <w:t xml:space="preserve">мастерских, лабораториях, на учебных полигонах, в учебных хозяйствах и др. либо </w:t>
      </w:r>
    </w:p>
    <w:p>
      <w:pPr>
        <w:pStyle w:val="Normal"/>
        <w:rPr/>
      </w:pPr>
      <w:r>
        <w:rPr/>
        <w:t xml:space="preserve"> </w:t>
      </w:r>
      <w:r>
        <w:rPr/>
        <w:t>предприятия/ организации на основе прямых договоров с О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2. Общие требования к организации образовательного  процес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изводственная практика проводитс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концентрировано</w:t>
      </w:r>
      <w:r>
        <w:rPr>
          <w:i/>
          <w:caps/>
          <w:sz w:val="28"/>
          <w:szCs w:val="28"/>
        </w:rPr>
        <w:t xml:space="preserve"> </w:t>
      </w:r>
      <w:r>
        <w:rPr>
          <w:sz w:val="28"/>
          <w:szCs w:val="28"/>
        </w:rPr>
        <w:t>в рамках ПМ.03. ОКАЗАНИЕ  ДОВРАЧЕБНОЙ  МЕДИЦИНСКОЙ  ПОМОЩИ  ПРИ  НЕОТЛОЖНЫХ  И  ЭКСТРЕМАЛЬНЫХ СОСТОЯНИЯХ</w:t>
      </w:r>
      <w:r>
        <w:rPr>
          <w:i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е: медицинские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нащ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1. Оборудование. Инструменты и приспособл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нипуляционные столи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ные стол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шетка медицинская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птечка индивидуальная АИ-2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отивохимические пакеты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акеты перевязочные индивидуальные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тивогазы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щитные костюмы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умка санитара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умка медицинская войсковая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мплект шин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еревязочные средства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ппарат искусственного дыхания портативный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ислородный ингалятор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ммобилизующие вакуумные носилки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дручные средства для переноски пострадавших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зиновый жгут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бинты (разных размеров)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релка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озиметры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62635</wp:posOffset>
                </wp:positionH>
                <wp:positionV relativeFrom="page">
                  <wp:posOffset>2534285</wp:posOffset>
                </wp:positionV>
                <wp:extent cx="5925185" cy="7058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185" cy="705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ind w:left="200" w:hanging="0"/>
                              <w:rPr>
                                <w:color w:val="000000"/>
                                <w:lang w:bidi="ru-RU"/>
                              </w:rPr>
                            </w:pPr>
                            <w:bookmarkStart w:id="0" w:name="bookmark0"/>
                            <w:r>
                              <w:rPr>
                                <w:color w:val="000000"/>
                                <w:lang w:bidi="ru-RU"/>
                              </w:rPr>
                              <w:t>Аппаратура и приборы:</w:t>
                            </w:r>
                            <w:bookmarkEnd w:id="0"/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351" w:leader="none"/>
                              </w:tabs>
                              <w:ind w:left="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биксы разных размеров,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ind w:left="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онометры,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ind w:left="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фонендоскопы,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ind w:left="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терилизаторы.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spacing w:before="0" w:after="300"/>
                              <w:ind w:left="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дыхательная аппаратура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ind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Инструменты и приспособления: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55" w:leader="none"/>
                              </w:tabs>
                              <w:ind w:left="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шприцы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ind w:left="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кальпеля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ind w:left="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рючки тупые и острые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ind w:left="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дыхательные маски.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ind w:left="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иглодержатели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ind w:left="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иглы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ind w:left="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дыхательные мешки «Амбу».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spacing w:before="0" w:after="330"/>
                              <w:ind w:left="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оздуховоды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313"/>
                              <w:ind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редства обучения: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355" w:leader="none"/>
                              </w:tabs>
                              <w:ind w:left="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учебная литература (учебник Радушкевич В.П. «Реаниматология».)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ind w:left="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учебно-методическая литератур (журнал «Сестринское дело в хирургии)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ind w:left="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листы назначения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ind w:left="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татистическая карта выбывшего из стационара 006/у,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ind w:left="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емпературные листы (форма № 004/у)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ind w:left="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экстренное извещение 058/у,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ind w:left="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витанция на прием вещей и ценностей,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ind w:left="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орционник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716" w:leader="none"/>
                              </w:tabs>
                              <w:ind w:left="36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етрадь назначений,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716" w:leader="none"/>
                              </w:tabs>
                              <w:ind w:left="36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листы назначений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716" w:leader="none"/>
                              </w:tabs>
                              <w:ind w:left="36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бланки направлений на анализы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716" w:leader="none"/>
                              </w:tabs>
                              <w:ind w:left="36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журнал движения больных,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716" w:leader="none"/>
                              </w:tabs>
                              <w:ind w:left="36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журнал передачи дежурств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716" w:leader="none"/>
                              </w:tabs>
                              <w:ind w:left="36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журнал лабораторных инструментальных методов исследования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716" w:leader="none"/>
                              </w:tabs>
                              <w:ind w:left="36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журнал наркотических веществ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716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55pt;height:555.8pt;mso-wrap-distance-left:0pt;mso-wrap-distance-right:0pt;mso-wrap-distance-top:0pt;mso-wrap-distance-bottom:0pt;margin-top:199.55pt;mso-position-vertical-relative:page;margin-left:60.0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ind w:left="200" w:hanging="0"/>
                        <w:rPr>
                          <w:color w:val="000000"/>
                          <w:lang w:bidi="ru-RU"/>
                        </w:rPr>
                      </w:pPr>
                      <w:bookmarkStart w:id="1" w:name="bookmark0"/>
                      <w:r>
                        <w:rPr>
                          <w:color w:val="000000"/>
                          <w:lang w:bidi="ru-RU"/>
                        </w:rPr>
                        <w:t>Аппаратура и приборы:</w:t>
                      </w:r>
                      <w:bookmarkEnd w:id="1"/>
                    </w:p>
                    <w:p>
                      <w:pPr>
                        <w:pStyle w:val="22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351" w:leader="none"/>
                        </w:tabs>
                        <w:ind w:left="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биксы разных размеров,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384" w:leader="none"/>
                        </w:tabs>
                        <w:ind w:left="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тонометры,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384" w:leader="none"/>
                        </w:tabs>
                        <w:ind w:left="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фонендоскопы,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384" w:leader="none"/>
                        </w:tabs>
                        <w:ind w:left="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стерилизаторы.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384" w:leader="none"/>
                        </w:tabs>
                        <w:spacing w:before="0" w:after="300"/>
                        <w:ind w:left="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дыхательная аппаратура.</w:t>
                      </w:r>
                    </w:p>
                    <w:p>
                      <w:pPr>
                        <w:pStyle w:val="22"/>
                        <w:shd w:fill="auto" w:val="clear"/>
                        <w:ind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Инструменты и приспособления: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55" w:leader="none"/>
                        </w:tabs>
                        <w:ind w:left="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шприцы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84" w:leader="none"/>
                        </w:tabs>
                        <w:ind w:left="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скальпеля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84" w:leader="none"/>
                        </w:tabs>
                        <w:ind w:left="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крючки тупые и острые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84" w:leader="none"/>
                        </w:tabs>
                        <w:ind w:left="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дыхательные маски.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84" w:leader="none"/>
                        </w:tabs>
                        <w:ind w:left="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иглодержатели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84" w:leader="none"/>
                        </w:tabs>
                        <w:ind w:left="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иглы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84" w:leader="none"/>
                        </w:tabs>
                        <w:ind w:left="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дыхательные мешки «Амбу».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84" w:leader="none"/>
                        </w:tabs>
                        <w:spacing w:before="0" w:after="330"/>
                        <w:ind w:left="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воздуховоды.</w:t>
                      </w:r>
                    </w:p>
                    <w:p>
                      <w:pPr>
                        <w:pStyle w:val="22"/>
                        <w:shd w:fill="auto" w:val="clear"/>
                        <w:spacing w:lineRule="exact" w:line="280" w:before="0" w:after="313"/>
                        <w:ind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Средства обучения: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355" w:leader="none"/>
                        </w:tabs>
                        <w:ind w:left="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учебная литература (учебник Радушкевич В.П. «Реаниматология».)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384" w:leader="none"/>
                        </w:tabs>
                        <w:ind w:left="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учебно-методическая литератур (журнал «Сестринское дело в хирургии)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384" w:leader="none"/>
                        </w:tabs>
                        <w:ind w:left="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листы назначения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384" w:leader="none"/>
                        </w:tabs>
                        <w:ind w:left="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статистическая карта выбывшего из стационара 006/у,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384" w:leader="none"/>
                        </w:tabs>
                        <w:ind w:left="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температурные листы (форма № 004/у)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384" w:leader="none"/>
                        </w:tabs>
                        <w:ind w:left="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экстренное извещение 058/у,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384" w:leader="none"/>
                        </w:tabs>
                        <w:ind w:left="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квитанция на прием вещей и ценностей,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384" w:leader="none"/>
                        </w:tabs>
                        <w:ind w:left="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порционник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716" w:leader="none"/>
                        </w:tabs>
                        <w:ind w:left="36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тетрадь назначений,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716" w:leader="none"/>
                        </w:tabs>
                        <w:ind w:left="36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листы назначений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716" w:leader="none"/>
                        </w:tabs>
                        <w:ind w:left="36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бланки направлений на анализы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716" w:leader="none"/>
                        </w:tabs>
                        <w:ind w:left="36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журнал движения больных,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716" w:leader="none"/>
                        </w:tabs>
                        <w:ind w:left="36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журнал передачи дежурств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716" w:leader="none"/>
                        </w:tabs>
                        <w:ind w:left="36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журнал лабораторных инструментальных методов исследования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716" w:leader="none"/>
                        </w:tabs>
                        <w:ind w:left="36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журнал наркотических веществ.</w:t>
                      </w:r>
                    </w:p>
                    <w:p>
                      <w:pPr>
                        <w:pStyle w:val="22"/>
                        <w:shd w:fill="auto" w:val="clear"/>
                        <w:tabs>
                          <w:tab w:val="clear" w:pos="708"/>
                          <w:tab w:val="left" w:pos="716" w:leader="none"/>
                        </w:tabs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ая практика  проводится преподавателями профессионального цикл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подаватели, осуществляющие  руководство производственная практикой обучающихся,  должны иметь  высшую  квалификационную категорию, высшее или среднее профессиональное образование по профилю профессии, проходить обязательную стажировку в профильных организациях не реже  1-го раза в 3 год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5. Контроль и оценка результатов освоения ПРОИЗВОДСТВЕННОЙ ПРАКТИК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троль и оценка результатов освоения производственная практики осуществляется руководителем практики в процессе проведения учебных занятий, самостоятельного выполнения обучающимися заданий, выполнения практических проверочных работ. В результате освоения  производственной практики в рамках профессиональных модулей обучающиеся проходят промежуточную аттестацию в форме зач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333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0" w:leader="none"/>
              </w:tabs>
              <w:ind w:left="380" w:hanging="360"/>
              <w:rPr/>
            </w:pPr>
            <w:r>
              <w:rPr>
                <w:sz w:val="28"/>
                <w:szCs w:val="28"/>
              </w:rPr>
              <w:t xml:space="preserve">проводить мероприятия по восстановлению и поддержанию жизнедеятельности организма при неотложных состояниях самостоятельно и в бригаде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0" w:leader="none"/>
              </w:tabs>
              <w:ind w:left="380" w:hanging="360"/>
              <w:rPr/>
            </w:pPr>
            <w:r>
              <w:rPr>
                <w:sz w:val="28"/>
                <w:szCs w:val="28"/>
              </w:rPr>
              <w:t xml:space="preserve">оказывать помощь при воздействии на организм токсических  и ядовитых веществ самостоятельно и в бригаде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0" w:leader="none"/>
              </w:tabs>
              <w:ind w:left="380" w:hanging="360"/>
              <w:rPr/>
            </w:pPr>
            <w:r>
              <w:rPr>
                <w:sz w:val="28"/>
                <w:szCs w:val="28"/>
              </w:rPr>
              <w:t>проводить мероприятия по защите пациентов от негативных воздействий при чрезвычайных ситуация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0" w:leader="none"/>
              </w:tabs>
              <w:ind w:left="38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овать в составе сортировочной бригады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17"/>
      <w:outlineLvl w:val="0"/>
    </w:pPr>
    <w:rPr>
      <w:b/>
      <w:bCs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ind w:hanging="16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8:18:00Z</dcterms:created>
  <dc:creator>Admin</dc:creator>
  <dc:description/>
  <cp:keywords/>
  <dc:language>en-US</dc:language>
  <cp:lastModifiedBy>HP</cp:lastModifiedBy>
  <cp:lastPrinted>2019-11-29T15:01:00Z</cp:lastPrinted>
  <dcterms:modified xsi:type="dcterms:W3CDTF">2022-09-25T19:53:00Z</dcterms:modified>
  <cp:revision>13</cp:revision>
  <dc:subject/>
  <dc:title>Макет рабочей программы учебной практикиТИТУЛЬНЫЙ ЛИСТ</dc:title>
</cp:coreProperties>
</file>