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Cs/>
          <w:sz w:val="40"/>
        </w:rPr>
        <w:t>«    Иностранный      язык     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для специальности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>34.02.01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0"/>
        </w:numPr>
        <w:spacing w:before="240" w:after="60"/>
        <w:ind w:left="3960" w:hanging="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а в соответствии     с  требованиями ФГОС 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олдырева Ольга Николаевн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цензент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Наумова Татьяна Анатольев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1.   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2.  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   условия реализации программы учебной 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4.   Контроль и оценка результатов Освоения  </w:t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 СПО 34.02.01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общаться (устно и письменно) на иностранном языке на профессиональные и повседневные темы; 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водить (со словарем) иностранные тексты профессиональной направленности; </w:t>
      </w:r>
    </w:p>
    <w:p>
      <w:pPr>
        <w:pStyle w:val="Style17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тельной аудиторной учебной нагрузки обучающегося - 17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892"/>
        <w:gridCol w:w="3480"/>
        <w:gridCol w:w="2666"/>
        <w:gridCol w:w="3011"/>
        <w:gridCol w:w="2835"/>
      </w:tblGrid>
      <w:tr>
        <w:trPr>
          <w:trHeight w:val="6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firstLine="432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ОК – 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>Иноязычную лексику медицинской сф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спользовать иностранный язык в профессиональной (производственной и научной)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Механизмом интеграции иностранного языка и профильных дисциплин</w:t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/>
                <w:bCs/>
                <w:kern w:val="2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ть в коллективе и команде, эффективно общаться с коллегами, руководством, потребителем, пациентам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очные языковые структуры разного рода – от словосочетаний, фразеологических единиц до предложений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 участвовать в профессиональном общении, демонстрируя умения диалогической и монологическ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 xml:space="preserve"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онетические, лексические и грамматические особенности системы изучаемого иностранного языка (в сопоставлении с родным языко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ять мотивацию самостоятельного изучения и дальнейшего совершенствования в области изучения иностран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ледующими видами речевой деятельности : чтением (изучающим, ознакомительным, просмотровым, поисковым) и переводом (устным и письменным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>Иноязычную лексику медицинской сферы</w:t>
      </w:r>
      <w:r>
        <w:rPr>
          <w:bCs/>
          <w:sz w:val="28"/>
          <w:szCs w:val="28"/>
        </w:rPr>
        <w:t> 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ы современных технологий сбора, обработки и представления информации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-ориентировочные языковые структуры разного рода – от словосочетаний, фразеологических единиц до предложений. </w:t>
      </w:r>
    </w:p>
    <w:p>
      <w:pPr>
        <w:pStyle w:val="Style18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Фонетические, лексические и грамматические особенности системы изучаемого иностранного языка (в сопоставлении с родным языком)</w:t>
      </w:r>
    </w:p>
    <w:p>
      <w:pPr>
        <w:pStyle w:val="Style18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ционально-культурную специфику стран изучаемого язы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Style18"/>
        <w:numPr>
          <w:ilvl w:val="0"/>
          <w:numId w:val="7"/>
        </w:numPr>
        <w:spacing w:before="0" w:after="0"/>
        <w:ind w:left="180" w:firstLine="180"/>
        <w:rPr/>
      </w:pPr>
      <w:r>
        <w:rPr>
          <w:sz w:val="28"/>
          <w:szCs w:val="28"/>
        </w:rPr>
        <w:t xml:space="preserve">Использовать иностранный язык в профессиональной (производственной и        </w:t>
      </w:r>
    </w:p>
    <w:p>
      <w:pPr>
        <w:pStyle w:val="Style18"/>
        <w:tabs>
          <w:tab w:val="clear" w:pos="708"/>
          <w:tab w:val="left" w:pos="720" w:leader="none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учной) деятельности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спользовать современные информационно-коммуникационные технологии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ктивно участвовать в профессиональном общении, демонстрируя умения   построения диалогической и монологической речи</w:t>
      </w:r>
      <w:r>
        <w:rPr>
          <w:rFonts w:eastAsia="Calibri"/>
          <w:bCs/>
          <w:kern w:val="2"/>
          <w:sz w:val="28"/>
          <w:szCs w:val="28"/>
        </w:rPr>
        <w:t xml:space="preserve"> на иностранном языке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Укреплять мотивацию самостоятельного изучения и дальнейшего совершенствования в области изучения иностранного языка 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рректно строить свое речевое и неречевое по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еханизмом интеграции иностранного языка и профильных дисциплин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Навыками сбора, обработки и анализа информ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-стилевыми и жанровыми вариантами профессиональной речи в связи с ролями коммуникантов (медсестра-врач, медработник- пациен), обстоятельствами и обстановкой (палата в стационаре, аптека, лаборатория)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ми видами речевой деятельности : чтением (изучающим, ознакомительным, просмотровым, поисковым) и переводом (устным и письменным)</w:t>
      </w:r>
    </w:p>
    <w:p>
      <w:pPr>
        <w:pStyle w:val="Normal"/>
        <w:numPr>
          <w:ilvl w:val="0"/>
          <w:numId w:val="10"/>
        </w:numPr>
        <w:outlineLvl w:val="0"/>
        <w:rPr>
          <w:bCs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>Навыками бережного отношения к культурному наследию и человеку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shd w:fill="FFFFFF" w:val="clear"/>
        <w:spacing w:lineRule="exact" w:line="317"/>
        <w:ind w:left="34" w:right="10" w:firstLine="701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</w:t>
      </w:r>
      <w:r>
        <w:rPr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/>
      </w:pPr>
      <w:r>
        <w:rPr>
          <w:spacing w:val="-1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z w:val="28"/>
          <w:szCs w:val="28"/>
        </w:rPr>
        <w:t>в профессиональной деятельности.</w:t>
      </w:r>
    </w:p>
    <w:p>
      <w:pPr>
        <w:pStyle w:val="Normal"/>
        <w:shd w:fill="FFFFFF" w:val="clear"/>
        <w:spacing w:lineRule="exact" w:line="317"/>
        <w:ind w:left="29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left="24" w:right="10" w:firstLine="710"/>
        <w:jc w:val="both"/>
        <w:rPr/>
      </w:pPr>
      <w:r>
        <w:rPr>
          <w:spacing w:val="-1"/>
          <w:sz w:val="28"/>
          <w:szCs w:val="28"/>
        </w:rPr>
        <w:t xml:space="preserve">ОК 8. Самостоятельно определять задачи профессионального и </w:t>
      </w:r>
      <w:r>
        <w:rPr>
          <w:sz w:val="28"/>
          <w:szCs w:val="28"/>
        </w:rPr>
        <w:t xml:space="preserve">личностного развития, заниматься самообразованием, осознанно </w:t>
      </w:r>
      <w:r>
        <w:rPr>
          <w:spacing w:val="-1"/>
          <w:sz w:val="28"/>
          <w:szCs w:val="28"/>
        </w:rPr>
        <w:t>планировать и осуществлять повышение квалификации.</w:t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" w:hanging="0"/>
        <w:jc w:val="center"/>
        <w:rPr>
          <w:b/>
          <w:b/>
          <w:i/>
          <w:i/>
        </w:rPr>
      </w:pPr>
      <w:r>
        <w:rPr>
          <w:b/>
          <w:bCs/>
          <w:i/>
          <w:spacing w:val="-1"/>
          <w:sz w:val="28"/>
          <w:szCs w:val="28"/>
        </w:rPr>
        <w:t>профессиональными компетенциями</w:t>
      </w:r>
    </w:p>
    <w:p>
      <w:pPr>
        <w:pStyle w:val="Normal"/>
        <w:shd w:fill="FFFFFF" w:val="clear"/>
        <w:spacing w:lineRule="exact" w:line="317"/>
        <w:ind w:left="3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shd w:fill="FFFFFF" w:val="clear"/>
        <w:spacing w:lineRule="exact" w:line="317"/>
        <w:ind w:left="7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Normal"/>
        <w:shd w:fill="FFFFFF" w:val="clear"/>
        <w:spacing w:lineRule="exact" w:line="317"/>
        <w:ind w:left="38" w:right="5" w:firstLine="696"/>
        <w:jc w:val="both"/>
        <w:rPr/>
      </w:pPr>
      <w:r>
        <w:rPr>
          <w:spacing w:val="-1"/>
          <w:sz w:val="28"/>
          <w:szCs w:val="28"/>
        </w:rPr>
        <w:t xml:space="preserve">ПК 1.3. Участвовать в проведении профилактики инфекционных и </w:t>
      </w:r>
      <w:r>
        <w:rPr>
          <w:sz w:val="28"/>
          <w:szCs w:val="28"/>
        </w:rPr>
        <w:t>неинфекционных заболеваний.</w:t>
      </w:r>
    </w:p>
    <w:p>
      <w:pPr>
        <w:pStyle w:val="Normal"/>
        <w:shd w:fill="FFFFFF" w:val="clear"/>
        <w:spacing w:lineRule="exact" w:line="317"/>
        <w:ind w:left="34" w:right="14" w:firstLine="701"/>
        <w:jc w:val="both"/>
        <w:rPr/>
      </w:pPr>
      <w:r>
        <w:rPr>
          <w:spacing w:val="-1"/>
          <w:sz w:val="28"/>
          <w:szCs w:val="28"/>
        </w:rPr>
        <w:t xml:space="preserve">ПК 2.1. Представлять информацию в понятном для пациента виде, </w:t>
      </w:r>
      <w:r>
        <w:rPr>
          <w:sz w:val="28"/>
          <w:szCs w:val="28"/>
        </w:rPr>
        <w:t>объяснять ему суть вмешательств.</w:t>
      </w:r>
    </w:p>
    <w:p>
      <w:pPr>
        <w:pStyle w:val="Normal"/>
        <w:shd w:fill="FFFFFF" w:val="clear"/>
        <w:spacing w:lineRule="exact" w:line="317"/>
        <w:ind w:left="34" w:right="14" w:firstLine="701"/>
        <w:jc w:val="both"/>
        <w:rPr/>
      </w:pPr>
      <w:r>
        <w:rPr>
          <w:spacing w:val="-1"/>
          <w:sz w:val="28"/>
          <w:szCs w:val="28"/>
        </w:rPr>
        <w:t xml:space="preserve">ПК 2.2. Осуществлять лечебно-диагностические вмешательства, </w:t>
      </w:r>
      <w:r>
        <w:rPr>
          <w:sz w:val="28"/>
          <w:szCs w:val="28"/>
        </w:rPr>
        <w:t>взаимодействуя с участниками лечебного процесса.</w:t>
      </w:r>
    </w:p>
    <w:p>
      <w:pPr>
        <w:pStyle w:val="Normal"/>
        <w:shd w:fill="FFFFFF" w:val="clear"/>
        <w:spacing w:lineRule="exact" w:line="317"/>
        <w:ind w:left="38" w:firstLine="701"/>
        <w:jc w:val="both"/>
        <w:rPr/>
      </w:pPr>
      <w:r>
        <w:rPr>
          <w:spacing w:val="-1"/>
          <w:sz w:val="28"/>
          <w:szCs w:val="28"/>
        </w:rPr>
        <w:t xml:space="preserve">ПК 2.3. Сотрудничать со взаимодействующими организациями и </w:t>
      </w:r>
      <w:r>
        <w:rPr>
          <w:sz w:val="28"/>
          <w:szCs w:val="28"/>
        </w:rPr>
        <w:t>службами.</w:t>
      </w:r>
    </w:p>
    <w:p>
      <w:pPr>
        <w:pStyle w:val="Normal"/>
        <w:shd w:fill="FFFFFF" w:val="clear"/>
        <w:spacing w:lineRule="exact" w:line="317"/>
        <w:ind w:left="7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2.7. Осуществлять реабилитационные мероприятия.</w:t>
      </w:r>
    </w:p>
    <w:p>
      <w:pPr>
        <w:pStyle w:val="Normal"/>
        <w:shd w:fill="FFFFFF" w:val="clear"/>
        <w:spacing w:lineRule="exact" w:line="317"/>
        <w:ind w:left="734" w:hanging="0"/>
        <w:rPr/>
      </w:pPr>
      <w:r>
        <w:rPr>
          <w:spacing w:val="-2"/>
          <w:sz w:val="28"/>
          <w:szCs w:val="28"/>
        </w:rPr>
        <w:t>ПК 2.8.  Оказывать паллиативную помощь.</w:t>
      </w:r>
    </w:p>
    <w:p>
      <w:pPr>
        <w:pStyle w:val="Normal"/>
        <w:shd w:fill="FFFFFF" w:val="clear"/>
        <w:spacing w:lineRule="exact" w:line="317"/>
        <w:ind w:left="3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3.1. Оказывать доврачебную помощь при неотложных состояниях и травмах.</w:t>
      </w:r>
    </w:p>
    <w:p>
      <w:pPr>
        <w:pStyle w:val="Normal"/>
        <w:shd w:fill="FFFFFF" w:val="clear"/>
        <w:spacing w:lineRule="exact" w:line="317" w:before="5" w:after="0"/>
        <w:ind w:left="3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К 3.2. Участвовать в оказании медицинской помощи при чрезвычайных ситуациях.</w:t>
      </w:r>
    </w:p>
    <w:p>
      <w:pPr>
        <w:pStyle w:val="Normal"/>
        <w:shd w:fill="FFFFFF" w:val="clear"/>
        <w:spacing w:lineRule="exact" w:line="317" w:before="10" w:after="0"/>
        <w:ind w:left="29" w:right="10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3.3. Взаимодействовать с членами профессиональной бригады и добровольными помощниками в условиях чрезвычайных ситуаций.</w:t>
      </w:r>
    </w:p>
    <w:p>
      <w:pPr>
        <w:sectPr>
          <w:footerReference w:type="default" r:id="rId5"/>
          <w:type w:val="nextPage"/>
          <w:pgSz w:w="11906" w:h="16838"/>
          <w:pgMar w:left="1440" w:right="56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7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7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торная 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иностранными текстами (чтение, перевод, выполнение заданий)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зада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итоговой оцен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УЧЕБНОЙ ДИСЦИПЛИНЫ</w:t>
      </w:r>
    </w:p>
    <w:tbl>
      <w:tblPr>
        <w:tblW w:w="9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52"/>
        <w:gridCol w:w="732"/>
        <w:gridCol w:w="720"/>
        <w:gridCol w:w="720"/>
        <w:gridCol w:w="720"/>
        <w:gridCol w:w="1248"/>
      </w:tblGrid>
      <w:tr>
        <w:trPr>
          <w:trHeight w:val="84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ов и  те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0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108"/>
              <w:rPr/>
            </w:pPr>
            <w:r>
              <w:rPr/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. Вводно-коррективный курс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1. Моя семья. Мой до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е местоим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2. Родной город. Достопримечательности Ворон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Глагол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b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Глагол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b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as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рот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s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r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борот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as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ther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er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2. Анатомия человек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ные или косвен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2.4. К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have got, has go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к подлежащем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тернатив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3. История медицин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прилагательно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4. Медицинские учрежд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нареч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1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ust,  have to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sh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4. Поликли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a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igh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5. Деятельность врача и медсестры в поликлини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c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6. На приеме у врач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nee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ги време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8. </w:t>
            </w:r>
            <w:r>
              <w:rPr>
                <w:sz w:val="22"/>
                <w:szCs w:val="22"/>
                <w:lang w:eastAsia="en-US"/>
              </w:rPr>
              <w:t>Больниц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ny, much, a lot of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9. </w:t>
            </w:r>
            <w:r>
              <w:rPr>
                <w:sz w:val="22"/>
                <w:szCs w:val="22"/>
                <w:lang w:eastAsia="en-US"/>
              </w:rPr>
              <w:t>Сбо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мнез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few, few, a little, litt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om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n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2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здела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пределенный артикль </w:t>
            </w:r>
            <w:r>
              <w:rPr>
                <w:sz w:val="22"/>
                <w:szCs w:val="22"/>
                <w:lang w:val="en-US" w:eastAsia="en-US"/>
              </w:rPr>
              <w:t>th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5. Проблемы современного человечеств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ve been / have gon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1.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affirm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6. Страноведение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sent Continuous Tense, affirmative sentence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7. </w:t>
            </w:r>
            <w:r>
              <w:rPr>
                <w:b/>
                <w:sz w:val="22"/>
                <w:szCs w:val="22"/>
                <w:lang w:eastAsia="en-US"/>
              </w:rPr>
              <w:t>Болезни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1. </w:t>
            </w:r>
            <w:r>
              <w:rPr>
                <w:sz w:val="22"/>
                <w:szCs w:val="22"/>
                <w:lang w:eastAsia="en-US"/>
              </w:rPr>
              <w:t>Грип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3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2. </w:t>
            </w:r>
            <w:r>
              <w:rPr>
                <w:sz w:val="22"/>
                <w:szCs w:val="22"/>
                <w:lang w:eastAsia="en-US"/>
              </w:rPr>
              <w:t>Пневмо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3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3. </w:t>
            </w:r>
            <w:r>
              <w:rPr>
                <w:sz w:val="22"/>
                <w:szCs w:val="22"/>
                <w:lang w:eastAsia="en-US"/>
              </w:rPr>
              <w:t>Туберкулёз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3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4. </w:t>
            </w:r>
            <w:r>
              <w:rPr>
                <w:sz w:val="22"/>
                <w:szCs w:val="22"/>
                <w:lang w:eastAsia="en-US"/>
              </w:rPr>
              <w:t>Корь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3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5. </w:t>
            </w:r>
            <w:r>
              <w:rPr>
                <w:sz w:val="22"/>
                <w:szCs w:val="22"/>
                <w:lang w:eastAsia="en-US"/>
              </w:rPr>
              <w:t>Скарлатин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affirm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6. </w:t>
            </w:r>
            <w:r>
              <w:rPr>
                <w:sz w:val="22"/>
                <w:szCs w:val="22"/>
                <w:lang w:eastAsia="en-US"/>
              </w:rPr>
              <w:t>Аппендицит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interro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7. </w:t>
            </w:r>
            <w:r>
              <w:rPr>
                <w:sz w:val="22"/>
                <w:szCs w:val="22"/>
                <w:lang w:eastAsia="en-US"/>
              </w:rPr>
              <w:t>Гастри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ne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8. Первая медицинская помощ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8.1. Ушиб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2. </w:t>
            </w:r>
            <w:r>
              <w:rPr>
                <w:sz w:val="22"/>
                <w:szCs w:val="22"/>
                <w:lang w:eastAsia="en-US"/>
              </w:rPr>
              <w:t>Обморок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ture Simple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3. </w:t>
            </w:r>
            <w:r>
              <w:rPr>
                <w:sz w:val="22"/>
                <w:szCs w:val="22"/>
                <w:lang w:eastAsia="en-US"/>
              </w:rPr>
              <w:t>Отравление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4. </w:t>
            </w:r>
            <w:r>
              <w:rPr>
                <w:sz w:val="22"/>
                <w:szCs w:val="22"/>
                <w:lang w:eastAsia="en-US"/>
              </w:rPr>
              <w:t>Ра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5. </w:t>
            </w:r>
            <w:r>
              <w:rPr>
                <w:sz w:val="22"/>
                <w:szCs w:val="22"/>
                <w:lang w:eastAsia="en-US"/>
              </w:rPr>
              <w:t>Перелом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8.6. Систематизац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4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9. Сестринское дел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1. Сестринский процес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4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2. Теория сестринского д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Use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5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3. Роли и функции медицинской сестр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8" w:hanging="396"/>
              <w:rPr/>
            </w:pPr>
            <w:r>
              <w:rPr/>
              <w:t>5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4. Понятие этики в сестринском дел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ind w:left="252" w:hanging="0"/>
              <w:rPr/>
            </w:pPr>
            <w:r>
              <w:rPr/>
              <w:t>5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5. Функциональные обязанности медицинской сест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erfec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ns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/>
              <w:t>5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6. </w:t>
            </w:r>
            <w:r>
              <w:rPr>
                <w:sz w:val="22"/>
                <w:szCs w:val="22"/>
              </w:rPr>
              <w:t>Об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х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льным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7. </w:t>
            </w:r>
            <w:r>
              <w:rPr>
                <w:sz w:val="22"/>
                <w:szCs w:val="22"/>
              </w:rPr>
              <w:t>Предме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хо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циент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Perfect Continuous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5.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8. </w:t>
            </w:r>
            <w:r>
              <w:rPr>
                <w:sz w:val="22"/>
                <w:szCs w:val="22"/>
              </w:rPr>
              <w:t>Сестринс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нипуляц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9. </w:t>
            </w:r>
            <w:r>
              <w:rPr>
                <w:sz w:val="22"/>
                <w:szCs w:val="22"/>
              </w:rPr>
              <w:t>Об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струмента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0. Сбор и проведение анализа материал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interrogative 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1. </w:t>
            </w:r>
            <w:r>
              <w:rPr>
                <w:sz w:val="22"/>
                <w:szCs w:val="22"/>
              </w:rPr>
              <w:t>За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и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5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2. </w:t>
            </w:r>
            <w:r>
              <w:rPr>
                <w:sz w:val="22"/>
                <w:szCs w:val="22"/>
              </w:rPr>
              <w:t>Анал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ч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3. Работа медсестры в приемном отделении стациона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4. Медицинская карта стационарного пац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ve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5. Работа медсестры в терапевтическом отделении больниц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o / enoug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0. Основы фармак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. Лекарственная терап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ative adverbs (where, when, why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. Лекарственные препараты по фармакологическому действию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ative pronouns (who, which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3. Правила приема лекарственных 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4. Дозы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5. Побочные действия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6. Правила хранения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6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1. Работа медицинской се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. История болезн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2. Диетотерап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s Type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3. В хирургическом отд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x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4. Функциональные обязанности операционной медсе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11.5. </w:t>
            </w:r>
            <w:r>
              <w:rPr>
                <w:sz w:val="22"/>
                <w:szCs w:val="22"/>
              </w:rPr>
              <w:t>Десмурги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ид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difference between say and tel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6. Уход за раневой поверх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7. Инфекционное отдел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648" w:hanging="396"/>
              <w:rPr/>
            </w:pPr>
            <w:r>
              <w:rPr/>
              <w:t>7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8. Профилактика инфекционных заболе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and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ques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9. Работа медицинской сестры в кардиологическом отд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and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quests/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0. Уход за пациентами с заболеваниями сердц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 vs. Past Perfect Continuo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7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1. Работа медицинской сестры детского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80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2. Особенности ухода за больным ребе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8" w:hanging="396"/>
              <w:rPr/>
            </w:pPr>
            <w:r>
              <w:rPr/>
              <w:t>8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13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истематизация и обобщение знаний по курсу дисциплины «Иностранный язык»</w:t>
            </w:r>
            <w:r>
              <w:rPr>
                <w:b/>
                <w:sz w:val="22"/>
                <w:szCs w:val="22"/>
                <w:lang w:eastAsia="en-US"/>
              </w:rPr>
              <w:t xml:space="preserve"> Итоговое занят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60" w:right="851" w:gutter="0" w:header="0" w:top="1079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529"/>
        <w:gridCol w:w="127"/>
        <w:gridCol w:w="10032"/>
        <w:gridCol w:w="901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одно-коррективный курс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Моя семья. Мой дом Личные местоимение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воей семье, представление отдельных членов семь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интерьера своей квартиры,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чных местоимений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семья. Мой дом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семья. Мой дом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Родной город. Достопримеча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устного высказывания об истории и современных реалиях жизни родного города  и достопримечательностях Ворон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культуре, общественной и спортивной жизни воронежцев, промышленности, окружающей среде и о своём любимом месте в го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Present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Родной город. Достопримеча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» 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одной город. Достопримечательности Воронеж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иноязычных текстов о медицинском колледже Составление устного высказывания об истории  учебного заведения, факультетах, аудитор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й колледж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ий колледж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Учебный процесс в медицинском коллед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устного высказывания об учебном процессе в медицинском колледже,  расписании, учебных дисциплинах, организации  учебной деятельности студентов, экзаменах, практ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чебный процесс в медицинском колледж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бный процесс в медицинском колледж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5. Профессия медицинского рабо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от</w:t>
            </w:r>
            <w:r>
              <w:rPr>
                <w:sz w:val="20"/>
                <w:szCs w:val="20"/>
                <w:lang w:val="en-US"/>
              </w:rPr>
              <w:t xml:space="preserve"> there is, there  a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профессиональной направленности о профессии медицинского рабо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оциальной значимости и профессиональных задачах медицинского лабораторного тех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борота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ессия медицинского работни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рофессия медицинского работ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будущей профессии, нравственных обязательствах по отношению к обществу и челове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</w:t>
            </w:r>
            <w:r>
              <w:rPr>
                <w:sz w:val="20"/>
                <w:szCs w:val="20"/>
                <w:lang w:val="en-US"/>
              </w:rPr>
              <w:t xml:space="preserve"> there was, there were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будущая профессия – медицинская сестра/медицинский бра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будущая професс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2. Анатомия человек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 и прилагательные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анатомическом строении тела человека (общие свед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тяжательных местоимений и прилагательных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ческое строение тела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Внутренние органы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е или косвенные местоимения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нутренних органов тела человек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троении тела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ъектных или косвенных местоимений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нутренние органы тел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Скелет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местоимения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келете человека, строении, функциях ске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звратных местоимений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елет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2.4. Кости скел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костей скелет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троении скелета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глагола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сти скелет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слов в предложении и вопросе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мышц и тканей в организм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авильного порядка слов в предложении и вопросе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ышцы и ткани в организме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Виды мышц и тк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идов мышц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мышцах и тканях в организм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общего типа вопроса и краткий ответ на него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мышц и ткан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Кровь и её элементы Специальны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ального типа вопроса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Кровь и её элементы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оста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одлежащему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оставе, форменных элементах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а к подлежащему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став крови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частей тела человека, внутренних органов, видов мышц, костей скелета,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Анатомическое строение тела челове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ьтернативного типа вопроса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натомия человека. Обобщающее занятие по темам раздела 2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рия медицины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стория медиц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ип вопроса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истории и развитии медицины, о роли врача в обществ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делительного типа вопроса и его употребление в уст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медицин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История медици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ученых – мед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жизни ученых-медик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прилагательных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клад  ученых медиков в развитие медицин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ные и их вклад в медицин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ские учреждения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в современ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тепеней сравнения прилагательных и наречий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дравоохранение в Российской Федерац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Здравоохранение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,  have to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здравоохранении в современной Росс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системы здравоохранения в Российской Федерац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обенности системы здравоохран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стран изучаемого я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«Система здравоохранения стан изучаемого язы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истема здравоохранения стран изучаем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0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4. Поликлиника 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поликлиники, о контроле состояния пациен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ликлини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5. Деятельность врача и медсестры в поликлинике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устного высказывания о действиях врача и медсестры в поликлин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е высказывание о деятельности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ятельность врача и медсестры в поликлиник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Деятельность врача и медсестры в поликлиник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6. На приеме у врача Модальный глагол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 приеме у врач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На приеме у врач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7. Визит врача к паци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времени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времени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зит врача к пациенту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Визит врача к пациент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8. </w:t>
            </w:r>
            <w:r>
              <w:rPr>
                <w:sz w:val="20"/>
                <w:szCs w:val="20"/>
              </w:rPr>
              <w:t>Боль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ny, much, a lot of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больницы и выполнении лечебны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ьни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9. </w:t>
            </w:r>
            <w:r>
              <w:rPr>
                <w:sz w:val="20"/>
                <w:szCs w:val="20"/>
              </w:rPr>
              <w:t>С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мне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ew, few, a little, littl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процессе сбора анамне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анамнез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этапах осмотра пациента, последовательности осмотра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мотр пациент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мотр пациен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11. Общие симптомы Неопределенный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бщих симптомах заболеваний, выявлении общих симптомов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неопределенного артик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е симптом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бщие симпт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ный артикль </w:t>
            </w:r>
            <w:r>
              <w:rPr>
                <w:sz w:val="20"/>
                <w:szCs w:val="20"/>
                <w:lang w:val="en-US"/>
              </w:rPr>
              <w:t>th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устного высказывания о действиях врача и медсестры в поликлинике и больни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перевода названий лекарственных форм и препаратов в аптеке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Медицинские учрежд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пределенного артикля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учреждения. Обобщающее занятие по темам раздела 4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5. Проблемы современного человечества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een / have gon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чтения и перевода профессионально ориентированных текстов  о курении и его воздействии на чело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n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урение и его воздействие на человек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affirm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профессионально ориентированных текстов  о наркомании и ее  воздействии н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строении и работе серд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affirmative sentences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ркомания и ее воздействие на организм. СПИД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профессионально ориентированных иноязыч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веты на вопросы к изучаемому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6. Страновед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interro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ом Королевстве Великобритании и Северной Ирландии,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interrogative sentences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единенное Королевство Великобритании и Северной Ирландии. Лондон – столица Великобритании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ое Королевство Великобритании и Северной Ирланд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ne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ых Штатах Америки и о Вашингт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ne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оединенные Штаты Америки. Вашингтон – столица США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ые Штаты Амер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Tense, affirmative sentences.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лингвострановедческих текстов о медицинском образовании в Великобритании и Соединенных Штатах Америки на иностранный язы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affirmative 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ое образование в Великобритании и СШ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ое образование в Великобритании и СШ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7. Болезни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1. </w:t>
            </w:r>
            <w:r>
              <w:rPr>
                <w:sz w:val="20"/>
                <w:szCs w:val="20"/>
              </w:rPr>
              <w:t>Грип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interro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гриппе, способах его передачи, лечении, профилакт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ри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interro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рипп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2. </w:t>
            </w:r>
            <w:r>
              <w:rPr>
                <w:sz w:val="20"/>
                <w:szCs w:val="20"/>
              </w:rPr>
              <w:t>Пневмо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ne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пневмонии, способах её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пневмо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невмони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3. </w:t>
            </w:r>
            <w:r>
              <w:rPr>
                <w:sz w:val="20"/>
                <w:szCs w:val="20"/>
              </w:rPr>
              <w:t>Туберкулё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туберкулёзе, способах его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туберкуле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Туберкулёз»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4. </w:t>
            </w: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кори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рь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5. </w:t>
            </w:r>
            <w:r>
              <w:rPr>
                <w:sz w:val="20"/>
                <w:szCs w:val="20"/>
              </w:rPr>
              <w:t>Скарлат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affirmative sentences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скарлатине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Future Simple Tense in affirmative sentences (</w:t>
            </w:r>
            <w:r>
              <w:rPr>
                <w:sz w:val="20"/>
                <w:szCs w:val="20"/>
              </w:rPr>
              <w:t>ситу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арлатин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6. </w:t>
            </w:r>
            <w:r>
              <w:rPr>
                <w:sz w:val="20"/>
                <w:szCs w:val="20"/>
              </w:rPr>
              <w:t>Аппендиц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interrogative  sentences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б аппендиците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б аппендиц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пендици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7. </w:t>
            </w:r>
            <w:r>
              <w:rPr>
                <w:sz w:val="20"/>
                <w:szCs w:val="20"/>
              </w:rPr>
              <w:t>Гастр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negative  sentences.  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гастрите, его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астр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астрит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Первая медицинская помощь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. </w:t>
            </w:r>
            <w:r>
              <w:rPr>
                <w:sz w:val="20"/>
                <w:szCs w:val="20"/>
              </w:rPr>
              <w:t>Уши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 do something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шибе и  о способах оказания первой помощи при ушиб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to be going to do something </w:t>
            </w:r>
            <w:r>
              <w:rPr>
                <w:sz w:val="20"/>
                <w:szCs w:val="20"/>
              </w:rPr>
              <w:t>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шиб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ши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2. </w:t>
            </w:r>
            <w:r>
              <w:rPr>
                <w:sz w:val="20"/>
                <w:szCs w:val="20"/>
              </w:rPr>
              <w:t>Обмо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 Tense / to be going to do something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бмороке, о способах оказания первой помощи при обморо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моро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3. </w:t>
            </w:r>
            <w:r>
              <w:rPr>
                <w:sz w:val="20"/>
                <w:szCs w:val="20"/>
              </w:rPr>
              <w:t>Отравл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 / to be going to do something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травлении, о способах оказания первой помощи при отравле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Отравление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трав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4. </w:t>
            </w:r>
            <w:r>
              <w:rPr>
                <w:sz w:val="20"/>
                <w:szCs w:val="20"/>
              </w:rPr>
              <w:t>Ра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regular verb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5. </w:t>
            </w:r>
            <w:r>
              <w:rPr>
                <w:sz w:val="20"/>
                <w:szCs w:val="20"/>
              </w:rPr>
              <w:t>Перелом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rregular verb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переломах, их видах, о способах оказания первой помощи при перелом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ом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ерел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nterro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го материала по темам разделов «Первая медицинская помощ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Simple Tense in interrogative sentences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ий материал по темам разделов «Первая медицинская помощь»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Сестринское дело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. </w:t>
            </w:r>
            <w:r>
              <w:rPr>
                <w:sz w:val="20"/>
                <w:szCs w:val="20"/>
              </w:rPr>
              <w:t>Сестрин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цесс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negative sentences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сестринском проце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естринский процесс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Теория сестринского де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теории сестринского де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еория сестринского дел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3. Роли и функции медицинской сестр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роли и функциях медицинской сестры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 Passive Voice in Present, Past, Future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оли и функции медицинской 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4. Понятие этики в сестринском дел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этике в сестринском деле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 Passive Voice in Present, Past, Future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нятие этики в сестринском дел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5. Функциональные обязанности медицинской сест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бязанностях медицинской сест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медицинской 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6. 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х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ьным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affirm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бщем уходе за больны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й уход за больным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7. </w:t>
            </w:r>
            <w:r>
              <w:rPr>
                <w:sz w:val="20"/>
                <w:szCs w:val="20"/>
              </w:rPr>
              <w:t>Предмет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хо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циент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ne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редметах ухода за пациен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едметы ухода за пациентом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едметы ухода за пациенто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8. </w:t>
            </w:r>
            <w:r>
              <w:rPr>
                <w:sz w:val="20"/>
                <w:szCs w:val="20"/>
              </w:rPr>
              <w:t>Сестрин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нипуля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interro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сестринских манипуля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естринские манипуляц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9. </w:t>
            </w:r>
            <w:r>
              <w:rPr>
                <w:sz w:val="20"/>
                <w:szCs w:val="20"/>
              </w:rPr>
              <w:t>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струментар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affirm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бщем инструментар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й инструментарий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бщий инструментари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0. Сбор и проведение анализа материал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interro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сборе и проведении анализа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и проведение анализа материал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1. </w:t>
            </w:r>
            <w:r>
              <w:rPr>
                <w:sz w:val="20"/>
                <w:szCs w:val="20"/>
              </w:rPr>
              <w:t>За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ров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affirm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заборе крови на анализ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абор крови на анализ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Забор крови на анализ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2.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ч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ne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анализах мо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лиз моч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нализ моч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3. Работа медсестры в приемном отделении стациона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interrogative sentence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работе медсестры в приемном отделении стацион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сестры в приемном отделении стационар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4. Медицинская карта стационарного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vement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медицинской карте стационарного пац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движения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ая карта стационарного пациент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ая карта стационарного пациен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5. Работа медсестры в терапевтическом отделении больниц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 / enough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работе медсестры в терапевтическом отделении больниц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  <w:r>
              <w:rPr>
                <w:sz w:val="20"/>
                <w:szCs w:val="20"/>
              </w:rPr>
              <w:t xml:space="preserve"> их 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сестры в терапевтическом отделении больниц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медсестры в терапевтическом отделении больниц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 Основы фармакологии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1. </w:t>
            </w:r>
            <w:r>
              <w:rPr>
                <w:sz w:val="20"/>
                <w:szCs w:val="20"/>
              </w:rPr>
              <w:t>Лекарств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ра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 adverbs (where, when, why)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лекарственной терап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карственная терап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Лекарственные препараты по фармакологическому действию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ative pronouns (who, which)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лекарственных препара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карственные препараты по фармакологическому действию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3. Правила приема лекарственных 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ce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авилах приема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места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приема лекарственных препарато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приема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4. Дозы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дозах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прилагательных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медицинской 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Дозы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5. Побочные действия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побочных действиях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наречий  и их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бочные действия лекарственных препарато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обочные действ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0.6. Правила хранения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равилах хранения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хранения лекарственных препаратов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хранен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Работа медицинской сестры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1. История болез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историях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болезн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История болезн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2. Диетотерап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s Type 3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диетотера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иетотерапи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Диетотерап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3. В хирургическом отд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хирургическом отдел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 хирургическом отделен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4. Функциональные обязанности операционной медсес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бязанностях операционной медсест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операционной медсестры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Функциональные обязанности операционной медсестр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11.5. </w:t>
            </w:r>
            <w:r>
              <w:rPr>
                <w:sz w:val="20"/>
                <w:szCs w:val="20"/>
              </w:rPr>
              <w:t>Десмурги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н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difference between say and tell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видах ра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ay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смургия. Виды ран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6. Уход за раневой поверх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уходе за раневой поверх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ход за раневой поверхностью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7. Инфекционн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инфекционном отде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нфекционное отделение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8. Профилактика инфекционных заболе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офилактике инфекционных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>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илактика инфекционных заболеваний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офилактика инфекционных заболевани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9. Работа медицинской сестры в кардиологическом отд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/suggestion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работе медицинской сестры в кардиологическом отдел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>и его употребление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ицинской сестры в кардиологическом отделении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медицинской сестры в кардиологическом отделен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0. Уход за пациентами с заболеваниями сердц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 vs. Past Perfect Continuous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уходе за пациентами с заболеваниями серд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Perfect Tense vs. Past Perfect Continuous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ход за пациентами с заболеваниями сердца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11. Работа медицинской сестры детск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работе медицинской сестры детского отде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всех изученных времен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ицинской сестры детского отделени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медицинской сестры детского отделен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1.12. Особенности ухода за больным ребен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собенностях ухода за больным ребе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сех изученных времен в устной и письменной речи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ухода за больным ребенком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13. Систематизация и обобщение знаний по курсу дисциплины «Иностранный язык».</w:t>
            </w:r>
            <w:r>
              <w:rPr>
                <w:b/>
                <w:sz w:val="20"/>
                <w:szCs w:val="20"/>
                <w:lang w:eastAsia="en-US"/>
              </w:rPr>
              <w:t xml:space="preserve"> Итоговое занятие</w:t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о-грамматический материал по курсу учебной дисциплины «Иностранный язы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всех изученных времен в устной и письменн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Систематизация и обобщение знаний по курсу дисциплины «Иностранный язык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02" w:right="1077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en-US"/>
        </w:rPr>
        <w:t xml:space="preserve">            </w:t>
      </w: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юллер В.К. Англо-русский и русско-английский словарь. – М.: Эксмо, 2012.- 720 с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Г., Шадская Т.В. Английския язык для медицинских колледжей и училищ. – «Феникс», 2013. – 320 с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слова А.М., Вайнштейн З.И., Плебейская Л.С. Учебник  английского языка для медицинских  вузов. – Изд.: Лист Нью, 2012. – 320 с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равейская М.С. , Орлова Л.К. Английский язык для медиков.- Изд. Флинта, Наука, 2013.- 384 с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лицынский Ю.Б., Голицынская Н.А. Грамматика английского языка. Сборник упражнений. - 6-е изд., СПб.: КАРО, 2012. – 544 с.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фильева Г. М., Марковина И. Ю. Английский язык для медицинских сестер.- М.: Эксмо, 2012.- 447 с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www.britannica.co.uk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study.ru</w:t>
        </w:r>
      </w:hyperlink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аранова Л.Г. Шадская Т.В.</w:t>
      </w:r>
      <w:r>
        <w:rPr/>
        <w:t xml:space="preserve"> </w:t>
      </w:r>
      <w:r>
        <w:rPr>
          <w:sz w:val="28"/>
          <w:szCs w:val="28"/>
        </w:rPr>
        <w:t>Английский язык для медицинских училищ и колледжей. – Изд. дом Дашков и К, 2012. – 336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3 г. – 31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барьков Г.Л. Современные темы английского языка./ Г.Л. Кубарьков, В.А. Тимощук. – Донецк: ООО ПФК «БАО», 2013. – 60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нк Н.А. Английский шаг за шагом: Курс для нач.: В 2т.Т.1-2. -М.:Росмэн-Пр.,2012.- 562с. 400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чина Н.А., Тылкина С.А. Пособие по английскому языку для медицинских училищ. – М.: «АНМИ», 2012 г. – 15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анесьянц Э.М. Английский язык для старших курсов медицинских училищ и колледжей./ Э.М. Аванесьянц, Н.В. Кахацкая, Т.М. Мифтахова. – М.: «АНМИ», 2013. – 2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Воропаева Е.Л. Учебное пособие по английскому языку для медицинских колледжей. – Омск: ФГОУ СПО ОМК, 2012. – 1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13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http://www.ebiblioteka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http://www.mon.gov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</w:rPr>
          <w:t>http://www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hyperlink r:id="rId12" w:tgtFrame="_blank">
        <w:r>
          <w:rPr>
            <w:rStyle w:val="InternetLink"/>
            <w:bCs/>
            <w:color w:val="000000"/>
            <w:sz w:val="28"/>
            <w:szCs w:val="28"/>
          </w:rPr>
          <w:t>http://fcior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hyperlink r:id="rId13" w:tgtFrame="_blank">
        <w:r>
          <w:rPr>
            <w:rStyle w:val="InternetLink"/>
            <w:bCs/>
            <w:color w:val="000000"/>
            <w:sz w:val="28"/>
            <w:szCs w:val="28"/>
          </w:rPr>
          <w:t>http://window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school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hyperlink r:id="rId16">
        <w:r>
          <w:rPr>
            <w:rStyle w:val="InternetLink"/>
            <w:bCs/>
            <w:color w:val="000000"/>
            <w:sz w:val="28"/>
            <w:szCs w:val="28"/>
          </w:rPr>
          <w:t>http://www.openet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</w:t>
      </w:r>
      <w:hyperlink r:id="rId17" w:tgtFrame="_blank">
        <w:r>
          <w:rPr>
            <w:rStyle w:val="InternetLink"/>
            <w:bCs/>
            <w:color w:val="000000"/>
            <w:sz w:val="28"/>
            <w:szCs w:val="28"/>
          </w:rPr>
          <w:t>http://school-collection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8">
        <w:r>
          <w:rPr>
            <w:rStyle w:val="InternetLink"/>
            <w:bCs/>
            <w:color w:val="000000"/>
            <w:sz w:val="28"/>
            <w:szCs w:val="28"/>
          </w:rPr>
          <w:t>http://katalog.iot.ru</w:t>
        </w:r>
      </w:hyperlink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иностранном 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иностранные 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лементы  грам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259" w:right="851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50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Style13">
    <w:name w:val="Нижний колонтитул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азвание Знак"/>
    <w:qFormat/>
    <w:rPr>
      <w:b/>
      <w:bCs/>
      <w:sz w:val="28"/>
      <w:szCs w:val="28"/>
      <w:lang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study.ru/" TargetMode="External"/><Relationship Id="rId9" Type="http://schemas.openxmlformats.org/officeDocument/2006/relationships/hyperlink" Target="http://online.ebiblioteka.ru/udb_login/index.jsp?enc=rus&amp;error=com.eastview.authentication.Error10&amp;frwd=%2Findex.jsp" TargetMode="External"/><Relationship Id="rId10" Type="http://schemas.openxmlformats.org/officeDocument/2006/relationships/hyperlink" Target="http://www.mon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://www.school.edu.ru/default.asp" TargetMode="External"/><Relationship Id="rId15" Type="http://schemas.openxmlformats.org/officeDocument/2006/relationships/hyperlink" Target="http://www.ict.edu.ru/" TargetMode="External"/><Relationship Id="rId16" Type="http://schemas.openxmlformats.org/officeDocument/2006/relationships/hyperlink" Target="http://www.vbmk.vrn.ru/www.openet.edu.ru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katalog.iot.ru/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15:00Z</dcterms:created>
  <dc:creator>User</dc:creator>
  <dc:description/>
  <cp:keywords/>
  <dc:language>en-US</dc:language>
  <cp:lastModifiedBy>User</cp:lastModifiedBy>
  <dcterms:modified xsi:type="dcterms:W3CDTF">2022-10-03T10:07:00Z</dcterms:modified>
  <cp:revision>37</cp:revision>
  <dc:subject/>
  <dc:title>Государственное образовательное учреждение среднего профессионального образования</dc:title>
</cp:coreProperties>
</file>