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jc w:val="center"/>
        <w:rPr/>
      </w:pPr>
      <w:r>
        <w:rPr/>
        <w:t>РАБОЧАЯ ПРОГРАМ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44"/>
        </w:rPr>
        <w:t>дисциплины</w:t>
      </w:r>
      <w:r>
        <w:rPr>
          <w:sz w:val="28"/>
        </w:rPr>
        <w:t xml:space="preserve"> </w:t>
      </w:r>
      <w:r>
        <w:rPr>
          <w:sz w:val="40"/>
        </w:rPr>
        <w:t>«Правовое обеспечени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рофессиональной деятельности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специальностям среднего профессионального образования 34.02.01«Сестринское дело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8"/>
        </w:rPr>
      </w:pPr>
      <w:r>
        <w:rPr>
          <w:sz w:val="40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708"/>
          <w:tab w:val="left" w:pos="5760" w:leader="none"/>
        </w:tabs>
        <w:jc w:val="center"/>
        <w:rPr/>
      </w:pPr>
      <w:r>
        <w:rPr/>
        <w:t xml:space="preserve">            </w:t>
      </w:r>
      <w:r>
        <w:rPr/>
        <w:t xml:space="preserve">ОДОБРЕНА  </w:t>
        <w:tab/>
        <w:t xml:space="preserve">Составлена в соответствии с               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ЦМК:                                                               требованиями ФГОС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ab/>
        <w:t xml:space="preserve">       СПО « медицинская сестра»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 xml:space="preserve">_____________________________ </w:t>
        <w:tab/>
        <w:t xml:space="preserve">         утвержденная приказом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ab/>
        <w:t xml:space="preserve">      Министерства образования и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Протокол № </w:t>
        <w:tab/>
        <w:t xml:space="preserve">       науки  РФ от 12.05.2014 №501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От «____» _______________20___г.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Председатель __________________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ab/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</w:rPr>
        <w:t xml:space="preserve">      </w:t>
      </w:r>
      <w:r>
        <w:rPr>
          <w:sz w:val="28"/>
        </w:rPr>
        <w:t>____________________</w:t>
        <w:tab/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«_____» ______________ 20 _____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u w:val="none"/>
        </w:rPr>
        <w:t>Автор: И.Н.Самарченко, преподаватель гуманитарных дисциплин  _______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Черникова Е.А. </w:t>
      </w:r>
    </w:p>
    <w:p>
      <w:pPr>
        <w:pStyle w:val="Normal"/>
        <w:rPr/>
      </w:pPr>
      <w:r>
        <w:rPr/>
        <w:t>____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902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9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РАБОЧЕЙ ПРОГРАММ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1. Область применения программ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2. Место  данной учебной дисциплины в системе подготовки специалист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ли и задачи данной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СТРУКТУРА И СОДЕРЖАНИЕ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Объем учебной дисциплины и виды учебной работ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2. Тематический план по дисциплин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Содержание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УСЛОВИЯ РЕАЛИЗАЦИИ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Требования к материально-техническому обеспечению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Информационное обеспечение обуч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КОНТРОЛЬ И ОЦЕНКА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1. Контроль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Паспорт рабочей программы учебной дисциплины</w:t>
        <w:br/>
        <w:t>1.1. Область применения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бочая программа учебной дисциплины является частью основных профессиональных образовательных программ среднего профессионального образования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 специальностям  34.02.01«Сестринское дело» 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,2 Место данной учебной дисциплины в системе подготовки специалиста 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Дисциплина «Правовое обеспечение профессиональной деятельности</w:t>
      </w:r>
      <w:r>
        <w:rPr>
          <w:i/>
          <w:iCs/>
          <w:sz w:val="32"/>
          <w:szCs w:val="32"/>
        </w:rPr>
        <w:t xml:space="preserve">» </w:t>
      </w:r>
      <w:r>
        <w:rPr>
          <w:sz w:val="32"/>
          <w:szCs w:val="32"/>
        </w:rPr>
        <w:t>входит в состав дисциплин профессионального цикл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1"/>
          <w:numId w:val="9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ли и задачи данной учебной дисциплины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sz w:val="32"/>
          <w:szCs w:val="32"/>
          <w:u w:val="single"/>
        </w:rPr>
        <w:t>В результате освоения дисциплины обучающийся должен уметь</w:t>
      </w:r>
      <w:r>
        <w:rPr>
          <w:b/>
          <w:bCs/>
          <w:sz w:val="32"/>
          <w:szCs w:val="32"/>
          <w:u w:val="single"/>
        </w:rPr>
        <w:t>:</w:t>
      </w:r>
    </w:p>
    <w:p>
      <w:pPr>
        <w:pStyle w:val="Normal"/>
        <w:numPr>
          <w:ilvl w:val="0"/>
          <w:numId w:val="4"/>
        </w:numPr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  <w:t>использовать необходимые нормативно-правовые документы;</w:t>
      </w:r>
    </w:p>
    <w:p>
      <w:pPr>
        <w:pStyle w:val="Normal"/>
        <w:numPr>
          <w:ilvl w:val="0"/>
          <w:numId w:val="4"/>
        </w:numPr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  <w:t>защищать свои права в соответствии с гражданским, гражданско-процессуальным и трудовым законодательством;</w:t>
      </w:r>
    </w:p>
    <w:p>
      <w:pPr>
        <w:pStyle w:val="Normal"/>
        <w:numPr>
          <w:ilvl w:val="0"/>
          <w:numId w:val="4"/>
        </w:numPr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  <w:t>анализировать и оценивать результаты и последствия деятельности (бездействия) с правовой точки зрения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нать: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основные положения Конституции Российской Федерации;</w:t>
      </w:r>
    </w:p>
    <w:p>
      <w:pPr>
        <w:pStyle w:val="Normal"/>
        <w:numPr>
          <w:ilvl w:val="0"/>
          <w:numId w:val="7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права и свободы человека и гражданина, механизмы их реализации;</w:t>
      </w:r>
    </w:p>
    <w:p>
      <w:pPr>
        <w:pStyle w:val="Normal"/>
        <w:numPr>
          <w:ilvl w:val="0"/>
          <w:numId w:val="7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понятие правового регулирования в сфере профессиональной деятельности;</w:t>
      </w:r>
    </w:p>
    <w:p>
      <w:pPr>
        <w:pStyle w:val="Normal"/>
        <w:numPr>
          <w:ilvl w:val="0"/>
          <w:numId w:val="7"/>
        </w:numPr>
        <w:autoSpaceDE w:val="false"/>
        <w:ind w:left="1211" w:hanging="360"/>
        <w:jc w:val="both"/>
        <w:rPr/>
      </w:pPr>
      <w:r>
        <w:rPr>
          <w:sz w:val="32"/>
          <w:szCs w:val="32"/>
        </w:rPr>
        <w:t>законодательные акты и другие нормативные документы, регулирующие правоотношения в процессе профессиональной деятельности;</w:t>
      </w:r>
    </w:p>
    <w:p>
      <w:pPr>
        <w:pStyle w:val="Normal"/>
        <w:numPr>
          <w:ilvl w:val="0"/>
          <w:numId w:val="7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организационно-правовые формы юридических лиц;</w:t>
      </w:r>
    </w:p>
    <w:p>
      <w:pPr>
        <w:pStyle w:val="Normal"/>
        <w:numPr>
          <w:ilvl w:val="0"/>
          <w:numId w:val="7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правовое положение субъектов предпринимательской деятельности,</w:t>
      </w:r>
    </w:p>
    <w:p>
      <w:pPr>
        <w:pStyle w:val="Normal"/>
        <w:numPr>
          <w:ilvl w:val="0"/>
          <w:numId w:val="7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права и обязанности работников в сфере профессиональной деятельности;</w:t>
      </w:r>
    </w:p>
    <w:p>
      <w:pPr>
        <w:pStyle w:val="Normal"/>
        <w:numPr>
          <w:ilvl w:val="0"/>
          <w:numId w:val="7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порядок заключения трудового договора и основания его прекращения;</w:t>
      </w:r>
    </w:p>
    <w:p>
      <w:pPr>
        <w:pStyle w:val="Normal"/>
        <w:numPr>
          <w:ilvl w:val="0"/>
          <w:numId w:val="7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правило оплаты труда;</w:t>
      </w:r>
    </w:p>
    <w:p>
      <w:pPr>
        <w:pStyle w:val="Normal"/>
        <w:numPr>
          <w:ilvl w:val="0"/>
          <w:numId w:val="7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роль государственного регулирования в обеспечении занятости населения;</w:t>
      </w:r>
    </w:p>
    <w:p>
      <w:pPr>
        <w:pStyle w:val="Normal"/>
        <w:numPr>
          <w:ilvl w:val="0"/>
          <w:numId w:val="7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право социальной защиты населения;</w:t>
      </w:r>
    </w:p>
    <w:p>
      <w:pPr>
        <w:pStyle w:val="Normal"/>
        <w:numPr>
          <w:ilvl w:val="0"/>
          <w:numId w:val="7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понятие дисциплинарной и материальной ответственности;</w:t>
      </w:r>
    </w:p>
    <w:p>
      <w:pPr>
        <w:pStyle w:val="Normal"/>
        <w:numPr>
          <w:ilvl w:val="0"/>
          <w:numId w:val="7"/>
        </w:numPr>
        <w:autoSpaceDE w:val="false"/>
        <w:ind w:left="1211" w:hanging="360"/>
        <w:jc w:val="both"/>
        <w:rPr/>
      </w:pPr>
      <w:r>
        <w:rPr>
          <w:sz w:val="32"/>
          <w:szCs w:val="32"/>
        </w:rPr>
        <w:t>виды административных правонарушений и административной ответственности;</w:t>
      </w:r>
    </w:p>
    <w:p>
      <w:pPr>
        <w:pStyle w:val="Normal"/>
        <w:numPr>
          <w:ilvl w:val="0"/>
          <w:numId w:val="7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ормы защиты нарушенных прав и судебный порядок разрешения споров;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297" w:hRule="atLeast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lineRule="atLeast" w:line="297" w:before="0" w:after="0"/>
              <w:jc w:val="both"/>
              <w:rPr>
                <w:rFonts w:ascii="Arial Narrow" w:hAnsi="Arial Narrow" w:eastAsia="Calibri" w:cs="Arial Narro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Style13"/>
              <w:tabs>
                <w:tab w:val="left" w:pos="708" w:leader="none"/>
              </w:tabs>
              <w:spacing w:lineRule="atLeast" w:line="297" w:before="0" w:after="0"/>
              <w:jc w:val="both"/>
              <w:rPr>
                <w:rFonts w:ascii="Arial Narrow" w:hAnsi="Arial Narrow" w:eastAsia="Calibri" w:cs="Arial Narro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Style13"/>
              <w:tabs>
                <w:tab w:val="left" w:pos="708" w:leader="none"/>
              </w:tabs>
              <w:spacing w:lineRule="atLeast" w:line="297" w:before="0" w:after="0"/>
              <w:jc w:val="both"/>
              <w:rPr>
                <w:rFonts w:ascii="Arial" w:hAnsi="Arial" w:eastAsia="Calibri" w:cs="Arial"/>
                <w:b/>
                <w:b/>
                <w:bCs/>
                <w:kern w:val="2"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36"/>
                <w:szCs w:val="36"/>
              </w:rPr>
            </w:r>
          </w:p>
        </w:tc>
        <w:tc>
          <w:tcPr>
            <w:tcW w:w="2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Номер/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3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индекс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3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компетенции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Содержание компетенции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3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(или ее части)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9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 результате изучения учебной дисциплины обучающиеся должны:</w:t>
            </w:r>
            <w:r>
              <w:rPr>
                <w:rFonts w:eastAsia="Calibri" w:cs="Calibri" w:ascii="Calibri" w:hAnsi="Calibri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Знать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Уметь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Владеть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2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3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4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5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kern w:val="2"/>
                <w:sz w:val="28"/>
                <w:szCs w:val="28"/>
              </w:rPr>
              <w:t xml:space="preserve">1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  <w:tab/>
              <w:t xml:space="preserve"> 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76" w:before="0" w:after="0"/>
              <w:ind w:firstLine="706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 xml:space="preserve">ОК – 1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 – 2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Courier New" w:ascii="Arial Narrow" w:hAnsi="Arial Narrow"/>
                <w:b/>
                <w:bCs/>
                <w:kern w:val="2"/>
              </w:rPr>
              <w:t>Понимать сущность и социальную значимость своей будущей профессии, проявлять к ней устойчивый интерес</w:t>
            </w:r>
            <w:r>
              <w:rPr>
                <w:rFonts w:cs="Arial" w:ascii="Arial Narrow" w:hAnsi="Arial Narrow"/>
                <w:b/>
                <w:bCs/>
                <w:kern w:val="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Организовывать собственную деятельность выбирать типовые методы и способы выполнения профессиональных задач, оценивать их выполнения и качество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-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сновные научные понятия; </w:t>
            </w:r>
          </w:p>
          <w:p>
            <w:pPr>
              <w:pStyle w:val="Style13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-основы историко-культурного развития человека и челове-чества; - основные закономерности взаимодействия человека и общества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spacing w:before="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основные философские категории и проблемы человеческого бытия;</w:t>
            </w:r>
          </w:p>
          <w:p>
            <w:pPr>
              <w:pStyle w:val="Style13"/>
              <w:spacing w:before="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 xml:space="preserve">- основные философские категории и проблемы человеческого бытия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- основы историко-культурного развития человека и человечества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анализировать мировоззренческие, социально и личностно значимые научные проблемы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одить логический, нестандартный анали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технологиями приобретения, использования и обновления гуманитарных, социальных и экономических знаний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ами познания предметно-практической деятельности человека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 xml:space="preserve">3.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4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К – 3 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Принимать решения в стандартных и нестандартных ситуациях и нести за них ответственность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ть поиск, анализ и оценку  информации, необходимой для постановки  и решения 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rPr>
                <w:rFonts w:ascii="Arial" w:hAnsi="Arial" w:cs="Arial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 xml:space="preserve">историко-культурное развитие человека и человечества;  </w:t>
            </w:r>
          </w:p>
          <w:p>
            <w:pPr>
              <w:pStyle w:val="Style13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-основные механизмы социализации личности;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kern w:val="2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основы владение современным русским литературным языком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kern w:val="2"/>
              </w:rPr>
              <w:t>вступать в диалог и сотрудничество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kern w:val="2"/>
              </w:rPr>
              <w:t>общаться, вести гармонический диалог и добиваться успеха в процессе коммуникации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kern w:val="2"/>
              </w:rPr>
              <w:t>способами социокультурной деятельности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kern w:val="2"/>
              </w:rPr>
              <w:t>коммуникативными навыками в разных сферах употребления русского языка, письменной и устной его разновидностях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06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910"/>
      </w:tblGrid>
      <w:tr>
        <w:trPr>
          <w:trHeight w:val="9879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color w:val="000000"/>
                <w:kern w:val="2"/>
              </w:rPr>
              <w:t xml:space="preserve">5.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К – 5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К – 6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ОК – 7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kern w:val="2"/>
              </w:rPr>
              <w:t xml:space="preserve">Использовать информационно-коммуникационные технологии  для совершенствования профессиональной деятельности.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ть в коллективе и команде, эффективно общаться с коллегами, руководством и потребителя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kern w:val="2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Ставить цели, мотивировать деятельность подчиненных, организовывать и контралировать их работу спринятием на себя ответственность за   результат выполнения заданий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ind w:left="0" w:hanging="0"/>
              <w:rPr>
                <w:rFonts w:ascii="Arial" w:hAnsi="Arial" w:cs="Arial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основы педагогического общения</w:t>
            </w:r>
          </w:p>
          <w:p>
            <w:pPr>
              <w:pStyle w:val="Normal"/>
              <w:rPr>
                <w:rFonts w:ascii="Arial" w:hAnsi="Arial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kern w:val="2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основы современных технологий сбора, обработки и представления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kern w:val="2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-правовые нормы реализации педагогической деятельности и образования; -основные законодательные акты по вопросам образования, принципы формирования нормативно-правового обеспечения образования в Российской Федерации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kern w:val="2"/>
              </w:rPr>
              <w:t>общаться, вести гармонический диалог и добиваться успеха в процессе коммуникации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kern w:val="2"/>
              </w:rPr>
              <w:t>пользоваться законодательными актами</w:t>
            </w:r>
          </w:p>
        </w:tc>
        <w:tc>
          <w:tcPr>
            <w:tcW w:w="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коммуникативными навыками, способами установления контактов и поддержания взаимодействия, обеспечивающими успешную работу в коллективе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kern w:val="2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навыками сбора, обработки и анализа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kern w:val="2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правовыми нормами реализации педагогической деятельности и образован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64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3121"/>
        <w:gridCol w:w="2327"/>
        <w:gridCol w:w="3768"/>
      </w:tblGrid>
      <w:tr>
        <w:trPr>
          <w:trHeight w:val="9056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color w:val="000000"/>
                <w:kern w:val="2"/>
              </w:rPr>
              <w:t xml:space="preserve">8.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К – 8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ОК-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-10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о определять задачи профессионального и личностного развития, заниматься самообразованием, осознано планировать повышение квалификации </w:t>
              <w:tab/>
              <w:t>историко-культурного развития человека и человеч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kern w:val="2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Быть готовым к смене технологий в профессиона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kern w:val="2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основы владение современным русским литературным языком.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kern w:val="2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основы современных технологий сбора, обработки и представления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spacing w:lineRule="auto" w:line="276"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сновные закономерности взаимодействия человека и общества;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уровень готовности к профессиональной деятельности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общаться, вести гармонический диалог и добиваться успеха в процессе коммуникации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использовать различные формы, виды устной и письменной коммуникации на родном языке в учебной и профессиональной деятельности</w:t>
            </w:r>
          </w:p>
        </w:tc>
        <w:tc>
          <w:tcPr>
            <w:tcW w:w="3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коммуникативными навыками в разных сферах употребления русского языка, письменной и устной его разновидностях.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kern w:val="2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навыками сбора, обработки и анализа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kern w:val="2"/>
              </w:rPr>
              <w:t>навыками самодостаточной ценности — это ценности-цели, включающие творческий характер труда педагога, престижность, социальную значимость, ответственность перед государством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06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626"/>
        <w:gridCol w:w="3828"/>
      </w:tblGrid>
      <w:tr>
        <w:trPr>
          <w:trHeight w:val="877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11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76" w:before="0" w:after="0"/>
              <w:ind w:firstLine="706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К – 1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-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-13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Быть готовым брать на себя нравственные обязательства по отношению к природе, обществу и человек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овать рабочее место с соблюдением требований по охране труда, производственной санитарии, инфекционной и противопожарной безопасн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ти здоровый образ жизни, заниматься физической культурой и спортом для укрепления здоровья, достижение жизненных и профессиональных целей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сновные закономерности взаимодействия человека и общества; </w:t>
            </w:r>
          </w:p>
          <w:p>
            <w:pPr>
              <w:pStyle w:val="Style13"/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уровень готовности к профессиональной деятельн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технологиями приобретения, использования и обновления гуманитарных, социальных и экономических знани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kern w:val="2"/>
              </w:rPr>
              <w:t>навыками самодостаточной ценности — это ценности-цели, включающие творческий характер труда педагога, престижность, социальную значимость, ответственность перед государством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использовать различные формы, виды устной и письменной коммуникации на родном языке в учебной и профессиональной деятельн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ами познания предметно-практической деятельности чело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/>
                <w:b/>
                <w:bCs/>
                <w:kern w:val="2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</w:r>
          </w:p>
          <w:p>
            <w:pPr>
              <w:pStyle w:val="Style13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коммуникативными навыками в разных сферах употребления русского языка, письменной и устной его разновидностях.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</w:rPr>
              <w:t>навыками самодостаточной ценности — это ценности-цели, включающие возможность самоутверждения, любовь и привязанность к детя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kern w:val="2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навыками сбора, обработки и анализа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</w:rPr>
              <w:t>навыками самодостаточной ценности — это ценности-цели, включающие возможность самоутверждения, любовь и привязанность к детя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06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910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1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76" w:before="0" w:after="0"/>
              <w:ind w:firstLine="706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ПК – 1.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ПК-1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-1.3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Проводить мероприятия по сохранению и укреплению здорвья населения, пациента и его окруж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одить санитарно-гигиеническое воспитание на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вовать в проведении профилактику инфекционных и неинфекционных заболеваниях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основы современных технологий сбора, обработки и представления информации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общаться, вести гармонический диалог и добиваться успеха в процессе коммуникации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kern w:val="2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-правовые нормы реализации педагогической деятельности и образования; -основные законодательные акты по вопросам образования, принципы формирования нормативно-правового обеспечения образования в Российской Федерации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основы владение современным русским литературным языком.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kern w:val="2"/>
              </w:rPr>
              <w:t>пользоваться законодательными актами</w:t>
            </w:r>
          </w:p>
        </w:tc>
        <w:tc>
          <w:tcPr>
            <w:tcW w:w="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навыками сбора, обработки и анализа информации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kern w:val="2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навыками сбора, обработки и анализа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ами познания предметно-практической деятельности чело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8178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4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76" w:before="0" w:after="0"/>
              <w:ind w:firstLine="706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ПК – 2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ПК-2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ПК-2.5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kern w:val="2"/>
              </w:rPr>
              <w:t>Сотрудничать с взаимодействующими организациями и службам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нять медикаментозные средства в соответствии с правилами их исполь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людать правила использования аппаратуры, оборудования и изделий медицинского назначения в ходе лечебно-диагностического процесса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-правовые нормы реализации педагогической деятельности и образования; -основные законодательные акты по вопросам образования, принципы формирования нормативно-правового обеспечения образования в Российской Федерации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использовать различные формы, виды устной и письменной коммуникации на родном языке в учебной и профессиона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ами познания предметно-практической деятельности чело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пользоваться законодательными актами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ами познания предметно-практической деятельности чело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использования и обновления  полученных знаний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правовыми нормами реализации педагогической деятельности и образования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использования и обновления  полученных знаний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использования и обновления  полученных знаний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0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363"/>
        <w:gridCol w:w="2704"/>
        <w:gridCol w:w="2904"/>
        <w:gridCol w:w="2544"/>
        <w:gridCol w:w="3910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7.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ПК-3.1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-3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-3.3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Оказывать доврачебную помощь при неотложных состояниях и травмах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вовать в оказании медицинской помощи при чрезвычайных ситуаци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овать  с членами профессиональной бригады и добровольными помощниками в условиях чрезвычайных ситуациях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  <w:r>
              <w:rPr>
                <w:b/>
              </w:rPr>
              <w:t>методами познания предметно-практической деятельности чело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Сотрудничать с взаимодействующими организациями и службам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kern w:val="2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Сотрудничать с взаимодействующими организациями и службами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использования и обновления  полученных знаний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нять медикаментозные средства в соответствии с правилами их исполь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использования и обновления  полученных знаний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8" w:type="dxa"/>
              <w:right w:w="108" w:type="dxa"/>
            </w:tcMar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использования и обновления  полученных знаний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Style13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вовать в проведении профилактику инфекционных и неинфекционных заболева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0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363"/>
        <w:gridCol w:w="2704"/>
        <w:gridCol w:w="2904"/>
        <w:gridCol w:w="2457"/>
        <w:gridCol w:w="3997"/>
      </w:tblGrid>
      <w:tr>
        <w:trPr>
          <w:trHeight w:val="5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47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5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76" w:before="0" w:after="0"/>
              <w:ind w:firstLine="706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Style13"/>
              <w:snapToGrid w:val="false"/>
              <w:spacing w:lineRule="auto" w:line="276"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132"/>
        <w:gridCol w:w="150"/>
        <w:gridCol w:w="161"/>
        <w:gridCol w:w="143"/>
        <w:gridCol w:w="222"/>
      </w:tblGrid>
      <w:tr>
        <w:trPr>
          <w:trHeight w:val="74" w:hRule="atLeast"/>
        </w:trPr>
        <w:tc>
          <w:tcPr>
            <w:tcW w:w="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  <w:tc>
          <w:tcPr>
            <w:tcW w:w="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  <w:tc>
          <w:tcPr>
            <w:tcW w:w="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 Зна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об исходных понятиях медицинского права, о правовом регулировании в сфере профессиональной деятельности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) Уме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именять полученные теоретические знания в работе и в повседневной жизни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) Владе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использовать правовую документацию и справочный материал в своей профессиональной деятель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заключать трудовые договор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К 2. </w:t>
      </w:r>
      <w:r>
        <w:rPr>
          <w:rFonts w:cs="Arial" w:ascii="Arial Narrow" w:hAnsi="Arial Narrow"/>
          <w:b/>
          <w:bCs/>
          <w:kern w:val="2"/>
          <w:sz w:val="28"/>
          <w:szCs w:val="28"/>
        </w:rPr>
        <w:t>Организовывать собственную деятельность выбирать типовые методы и способы выполнения профессиональных задач, оценивать их выполнения и качество.</w:t>
      </w:r>
    </w:p>
    <w:p>
      <w:pPr>
        <w:pStyle w:val="Style13"/>
        <w:tabs>
          <w:tab w:val="left" w:pos="708" w:leader="none"/>
        </w:tabs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ОК 3.</w:t>
      </w:r>
      <w:r>
        <w:rPr>
          <w:rFonts w:cs="Arial" w:ascii="Arial Narrow" w:hAnsi="Arial Narrow"/>
          <w:b/>
          <w:bCs/>
          <w:kern w:val="2"/>
          <w:sz w:val="28"/>
          <w:szCs w:val="28"/>
        </w:rPr>
        <w:t xml:space="preserve"> Принимать решения в стандартных и нестандартных ситуациях и нести за них ответственност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 4.</w:t>
      </w:r>
      <w:r>
        <w:rPr>
          <w:b/>
          <w:sz w:val="28"/>
          <w:szCs w:val="28"/>
        </w:rPr>
        <w:t xml:space="preserve"> Осуществлять поиск, анализ и оценку  информации, необходимой для постановки  и решения  профессиональных задач, профессионального и личностного развития.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фессиональными компетенциями,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  <w:bCs/>
          <w:sz w:val="28"/>
          <w:szCs w:val="28"/>
        </w:rPr>
        <w:t>ПК 1.2 Проводить санитарно-гигиеническое просвещение населения.</w:t>
      </w:r>
    </w:p>
    <w:p>
      <w:pPr>
        <w:pStyle w:val="Normal"/>
        <w:numPr>
          <w:ilvl w:val="0"/>
          <w:numId w:val="6"/>
        </w:numPr>
        <w:jc w:val="center"/>
        <w:outlineLvl w:val="0"/>
        <w:rPr/>
      </w:pPr>
      <w:r>
        <w:rPr>
          <w:b/>
          <w:bCs/>
          <w:sz w:val="28"/>
          <w:szCs w:val="28"/>
        </w:rPr>
        <w:t>ПК 2.3  Сотрудничать с взаимодействующими организациями и службами.</w:t>
      </w:r>
    </w:p>
    <w:p>
      <w:pPr>
        <w:pStyle w:val="Normal"/>
        <w:numPr>
          <w:ilvl w:val="0"/>
          <w:numId w:val="6"/>
        </w:numPr>
        <w:jc w:val="center"/>
        <w:outlineLvl w:val="0"/>
        <w:rPr/>
      </w:pPr>
      <w:r>
        <w:rPr>
          <w:b/>
          <w:bCs/>
          <w:sz w:val="28"/>
          <w:szCs w:val="28"/>
        </w:rPr>
        <w:t>ПК 3.1  Оказывать до врачебную помощь при неотложных состояниях и травмах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26" w:leader="none"/>
          <w:tab w:val="center" w:pos="7786" w:leader="none"/>
        </w:tabs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26" w:leader="none"/>
          <w:tab w:val="center" w:pos="7786" w:leader="none"/>
        </w:tabs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2. Структура и содержание учебной дисциплины</w:t>
      </w:r>
    </w:p>
    <w:p>
      <w:pPr>
        <w:pStyle w:val="Style14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в виде учебной работы</w:t>
      </w:r>
    </w:p>
    <w:p>
      <w:pPr>
        <w:pStyle w:val="Style14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19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5"/>
        <w:gridCol w:w="2714"/>
      </w:tblGrid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Style16"/>
              <w:ind w:left="6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  <w:p>
            <w:pPr>
              <w:pStyle w:val="Style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практические занят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821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Style16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6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  <w:p>
            <w:pPr>
              <w:pStyle w:val="Style16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- оцен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1134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4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065"/>
        <w:gridCol w:w="924"/>
        <w:gridCol w:w="924"/>
        <w:gridCol w:w="924"/>
        <w:gridCol w:w="924"/>
        <w:gridCol w:w="926"/>
        <w:gridCol w:w="924"/>
      </w:tblGrid>
      <w:tr>
        <w:trPr>
          <w:trHeight w:val="132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5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35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</w:tr>
      <w:tr>
        <w:trPr>
          <w:trHeight w:val="10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Общая характеристика медицинского прав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ы законодательства РФ «Об охране здоровья граждан»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граждан в области охраны здоровь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медицинских работников и медицинских учреждений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удовое право</w:t>
            </w:r>
            <w:r>
              <w:rPr/>
              <w:t>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договор, порядок заключения и основания прекращен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регулирование оплаты труд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рная, материальная и административная ответственность медицинских работников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 социальной защиты и занятости населен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защита и занятость населе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вое положение субъектов предпринимательской деятельн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ская деятельность понятие и призна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ы медицинского страхован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едицинскогострахован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902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Heading1"/>
        <w:numPr>
          <w:ilvl w:val="0"/>
          <w:numId w:val="9"/>
        </w:numPr>
        <w:jc w:val="center"/>
        <w:rPr/>
      </w:pPr>
      <w:r>
        <w:rPr/>
        <w:t>СОДЕРЖАНИЕ УЧЕБНОЙ ДИСЦИПЛИНЫ</w:t>
      </w:r>
    </w:p>
    <w:tbl>
      <w:tblPr>
        <w:tblW w:w="31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8789"/>
        <w:gridCol w:w="2126"/>
        <w:gridCol w:w="5515"/>
        <w:gridCol w:w="5515"/>
        <w:gridCol w:w="551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Наименование разделов и 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4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ведение. Общая характеристика медицинского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Медицинское право комплексная дисциплина. История законодательства, регулирующего деятельность медицинских работников. Определение медицинского права. Конституционное право на охрану здоровь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Лекция   </w:t>
            </w:r>
            <w:r>
              <w:rPr/>
              <w:t>Понятие медицинского пра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законодательства РФ «Об охране здоровья граждан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/>
              <w:t>Понятие охраны здоровья граждан и его основные принципы. Права и обязанности граждан при оказании медицинской помощи. Правовое регулирование материнства и детства, вопросы семьи и репродуктивного здоровья. Общая характеристика прав работников здравоохранения при осуществлении профессиональной деятельности. Права и обязанности медицинских организац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Лекция   </w:t>
            </w:r>
            <w:r>
              <w:rPr/>
              <w:t>Права граждан в области охраны здоровья.                          Права медицинских работников и медицинских учрежде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еминар </w:t>
            </w:r>
            <w:r>
              <w:rPr/>
              <w:t xml:space="preserve">Права и обязанности граждан в сфере охраны здоровья.        </w:t>
            </w:r>
            <w:r>
              <w:rPr>
                <w:u w:val="single"/>
              </w:rPr>
              <w:t>Семинар</w:t>
            </w:r>
            <w:r>
              <w:rPr/>
              <w:t xml:space="preserve"> Охрана здоровья матери и ребенка вопросы семьи и репродуктивного здоровья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</w:t>
            </w:r>
            <w:r>
              <w:rPr/>
              <w:t xml:space="preserve"> Права медицинских работников и учрежде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амостоятельная работа </w:t>
            </w:r>
            <w:r>
              <w:rPr/>
              <w:t>Подготовка сообщения: информированное добровольное согласие граждан на медицинское вмешательство и право на отказ от него. 1ч.</w:t>
            </w:r>
          </w:p>
          <w:p>
            <w:pPr>
              <w:pStyle w:val="Normal"/>
              <w:rPr/>
            </w:pPr>
            <w:r>
              <w:rPr/>
              <w:t xml:space="preserve">Право граждан на информацию о состоянии здоровья. 1ч. </w:t>
            </w:r>
          </w:p>
          <w:p>
            <w:pPr>
              <w:pStyle w:val="Normal"/>
              <w:rPr/>
            </w:pPr>
            <w:r>
              <w:rPr/>
              <w:t>Правовое положение лечащего врача. 1ч.</w:t>
            </w:r>
          </w:p>
          <w:p>
            <w:pPr>
              <w:pStyle w:val="Normal"/>
              <w:rPr/>
            </w:pPr>
            <w:r>
              <w:rPr/>
              <w:t>Защита реферата: Применение вспомогательных репродуктивных</w:t>
            </w:r>
            <w:r>
              <w:rPr>
                <w:sz w:val="28"/>
              </w:rPr>
              <w:t xml:space="preserve"> технологий. 2ч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Трудовое пра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, виды и основные элементы трудовых правоотношений. Трудовой договор, порядок заключения и основания прекращения. Оплата и нормирование труда. Рабочее время и время отдыха. Дисциплина труда и материальная ответственность. Административная ответственность. Охрана труда, система гарантий и компенсаций работникам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Лекция </w:t>
            </w:r>
            <w:r>
              <w:rPr/>
              <w:t>Трудовой договор, порядок заключения и основания прекращения.</w:t>
            </w:r>
          </w:p>
          <w:p>
            <w:pPr>
              <w:pStyle w:val="Normal"/>
              <w:rPr/>
            </w:pPr>
            <w:r>
              <w:rPr/>
              <w:t>Правовое регулирование оплаты труда.</w:t>
            </w:r>
          </w:p>
          <w:p>
            <w:pPr>
              <w:pStyle w:val="Normal"/>
              <w:rPr/>
            </w:pPr>
            <w:r>
              <w:rPr/>
              <w:t>Дисциплинарная, материальная и административная ответственность медицинских работнико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</w:t>
            </w:r>
            <w:r>
              <w:rPr/>
              <w:t xml:space="preserve"> Трудовой договор как форма реализации граждан своего права на труд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</w:t>
            </w:r>
            <w:r>
              <w:rPr/>
              <w:t xml:space="preserve"> Рабочее время и время отдых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</w:t>
            </w:r>
            <w:r>
              <w:rPr/>
              <w:t xml:space="preserve"> Дисциплина труда. Понятие юридической ответственност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амостоятельная работа</w:t>
            </w:r>
            <w:r>
              <w:rPr/>
              <w:t xml:space="preserve"> Курсовая работа: трудовой договор как форма реализации граждан своего права на труд. 2ч.</w:t>
            </w:r>
          </w:p>
          <w:p>
            <w:pPr>
              <w:pStyle w:val="Normal"/>
              <w:rPr/>
            </w:pPr>
            <w:r>
              <w:rPr/>
              <w:t>Подготовка сообщения: работа за приделами нормальной допустимости. 1ч.</w:t>
            </w:r>
          </w:p>
          <w:p>
            <w:pPr>
              <w:pStyle w:val="Normal"/>
              <w:rPr/>
            </w:pPr>
            <w:r>
              <w:rPr/>
              <w:t>Отпуск и его виды . 1ч.</w:t>
            </w:r>
          </w:p>
          <w:p>
            <w:pPr>
              <w:pStyle w:val="Normal"/>
              <w:rPr/>
            </w:pPr>
            <w:r>
              <w:rPr/>
              <w:t>Понятие дисциплины труда. 1ч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Понятие и виды административной ответственности. 1ч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во социальной защиты и занятости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ложение и организация. Виды социального обеспечения. Социальная защита семьи. Социальная защита инвалидов. Законодательство РФ о трудоустройстве и занятости насел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Лекция </w:t>
            </w:r>
            <w:r>
              <w:rPr/>
              <w:t>Социальная защита и занятость насел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</w:t>
            </w:r>
            <w:r>
              <w:rPr/>
              <w:t xml:space="preserve"> Роль государственного регулирования в социальной защите и занятости насел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амостоятельная работа</w:t>
            </w:r>
            <w:r>
              <w:rPr/>
              <w:t xml:space="preserve"> Подготовка сообщения: трудоустройство и занятость в РФ. 2ч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принимательская деятельность понятия и призн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, субъекты, организационные формы, юридические основы предпринимательской деятельности. Ответственность за незаконное предпринимательство. Особенности предпринимательства в медицинской практик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Лекция </w:t>
            </w:r>
            <w:r>
              <w:rPr/>
              <w:t xml:space="preserve"> Предпринимательская деятельность понятие и признаки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</w:t>
            </w:r>
            <w:r>
              <w:rPr/>
              <w:t xml:space="preserve"> Понятие и признаки субъектов предпринимательской деятельност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мостоятельная работа</w:t>
            </w:r>
            <w:r>
              <w:rPr/>
              <w:t xml:space="preserve"> Подготовка сообщения: особенности предпринимательства в медицинской практике. 1ч.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медицинского страх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медицинского страхования. Особенности предоставления медицинского страхования. Права застрахованных лиц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екция</w:t>
            </w:r>
            <w:r>
              <w:rPr/>
              <w:t xml:space="preserve"> Основы медицинского страхова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</w:t>
            </w:r>
            <w:r>
              <w:rPr/>
              <w:t xml:space="preserve"> Виды медицинского страхован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амостоятельная работа </w:t>
            </w:r>
            <w:r>
              <w:rPr/>
              <w:t>Курсовая работа: Права застрахованных лиц в системе медицинского страхования. 2ч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техническому обеспечению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дисциплины требует наличия учебного кабинета </w:t>
      </w:r>
    </w:p>
    <w:p>
      <w:pPr>
        <w:pStyle w:val="Heading6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Heading6"/>
        <w:rPr/>
      </w:pPr>
      <w:r>
        <w:rPr/>
        <w:t>Оборудование учебного кабинета</w:t>
      </w:r>
    </w:p>
    <w:p>
      <w:pPr>
        <w:pStyle w:val="Normal"/>
        <w:rPr/>
      </w:pPr>
      <w:r>
        <w:rPr/>
      </w:r>
    </w:p>
    <w:p>
      <w:pPr>
        <w:pStyle w:val="Heading6"/>
        <w:ind w:firstLine="708"/>
        <w:jc w:val="both"/>
        <w:rPr>
          <w:b/>
          <w:b/>
          <w:szCs w:val="28"/>
        </w:rPr>
      </w:pPr>
      <w:r>
        <w:rPr/>
        <w:t xml:space="preserve">Наглядные пособия: </w:t>
      </w:r>
      <w:r>
        <w:rPr>
          <w:b/>
        </w:rPr>
        <w:t>таблицы , слайды, компакт-диски с учебным материалом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Инструктивно-нормативная документация</w:t>
      </w:r>
      <w:r>
        <w:rPr>
          <w:b/>
          <w:color w:val="000000"/>
          <w:sz w:val="28"/>
          <w:szCs w:val="28"/>
        </w:rPr>
        <w:t xml:space="preserve">:   </w:t>
      </w:r>
      <w:r>
        <w:rPr>
          <w:color w:val="000000"/>
          <w:sz w:val="28"/>
          <w:szCs w:val="28"/>
        </w:rPr>
        <w:t>государственные требования  к содержанию и уровню подготовки обучающихся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TextBodyIndent"/>
        <w:ind w:left="0" w:firstLine="708"/>
        <w:jc w:val="both"/>
        <w:rPr/>
      </w:pPr>
      <w:r>
        <w:rPr>
          <w:b/>
          <w:color w:val="000000"/>
          <w:sz w:val="28"/>
          <w:szCs w:val="28"/>
        </w:rPr>
        <w:t xml:space="preserve">Учебно-программная документация: </w:t>
      </w:r>
      <w:r>
        <w:rPr>
          <w:color w:val="000000"/>
          <w:sz w:val="28"/>
          <w:szCs w:val="28"/>
        </w:rPr>
        <w:t>примерная учебная программа, рабочая учебная программ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атический план.</w:t>
      </w:r>
    </w:p>
    <w:p>
      <w:pPr>
        <w:pStyle w:val="TextBodyIndent"/>
        <w:ind w:left="0" w:firstLine="708"/>
        <w:jc w:val="both"/>
        <w:rPr/>
      </w:pPr>
      <w:r>
        <w:rPr>
          <w:b/>
          <w:color w:val="000000"/>
          <w:sz w:val="28"/>
          <w:szCs w:val="28"/>
        </w:rPr>
        <w:t>Методические материалы:</w:t>
      </w:r>
      <w:r>
        <w:rPr>
          <w:color w:val="000000"/>
          <w:sz w:val="28"/>
          <w:szCs w:val="28"/>
        </w:rPr>
        <w:t xml:space="preserve"> учебно-методические комплексы, контролирующие и обучающие  программы, учебно-методические рекомендации для студентов по самостоятельной работе, схемы логико-дидактических структур, ориентировочных основ действий, контрольно-оценочные средст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Технические средства обучения:</w:t>
      </w:r>
      <w:r>
        <w:rPr>
          <w:color w:val="000000"/>
          <w:sz w:val="28"/>
          <w:szCs w:val="28"/>
        </w:rPr>
        <w:t xml:space="preserve"> компьютерное и мультимедийное оборудование, видео-аудиовизуальные средства об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tbl>
      <w:tblPr>
        <w:tblW w:w="14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9"/>
      </w:tblGrid>
      <w:tr>
        <w:trPr>
          <w:trHeight w:val="5761" w:hRule="atLeast"/>
        </w:trPr>
        <w:tc>
          <w:tcPr>
            <w:tcW w:w="14989" w:type="dxa"/>
            <w:tcBorders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Т. В. Козлов. Правовое обеспечение профессиональной деятельности. 2018 «АНМИ»  Москва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 В. И. Акопов. Правовое обеспечение профессиональной деятельности медсестер. Учебное пособие. 2006. Москва-Ростов-на-Дону МарТ.  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3   Закон РФ «Об охране здоровья граждан». 2019.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 Е. В. Глазова, А. В. Сорокина. Предпринимательское право 2019 Москва «Апрель» </w:t>
            </w:r>
          </w:p>
          <w:p>
            <w:pPr>
              <w:pStyle w:val="BodyTextIndent2"/>
              <w:ind w:left="1146" w:hanging="1146"/>
              <w:rPr>
                <w:bCs/>
                <w:szCs w:val="28"/>
              </w:rPr>
            </w:pPr>
            <w:r>
              <w:rPr>
                <w:bCs/>
                <w:szCs w:val="28"/>
              </w:rPr>
              <w:t>5   В. Г. Берлидис, И. В. Ремизов, Е. П. Калиниченко Правовое обеспечение профессиональной деятельности медицинских работников 2009 Ростов-на-Дону «Феникс»</w:t>
            </w:r>
          </w:p>
          <w:p>
            <w:pPr>
              <w:pStyle w:val="BodyTextIndent2"/>
              <w:ind w:left="1146" w:hanging="1146"/>
              <w:rPr/>
            </w:pPr>
            <w:r>
              <w:rPr>
                <w:bCs/>
                <w:szCs w:val="28"/>
              </w:rPr>
              <w:t>6    Право социального обеспечения 2018 «Норма» Москва</w:t>
            </w:r>
          </w:p>
          <w:p>
            <w:pPr>
              <w:pStyle w:val="BodyTextIndent2"/>
              <w:ind w:left="1146" w:hanging="1146"/>
              <w:rPr/>
            </w:pPr>
            <w:r>
              <w:rPr>
                <w:bCs/>
                <w:szCs w:val="28"/>
              </w:rPr>
              <w:t xml:space="preserve">7   И. В. Решетникова Гражданский процесс 2018 «Норма» Москва </w:t>
            </w:r>
          </w:p>
          <w:p>
            <w:pPr>
              <w:pStyle w:val="BodyTextIndent2"/>
              <w:ind w:left="1146" w:hanging="1146"/>
              <w:rPr>
                <w:szCs w:val="28"/>
              </w:rPr>
            </w:pPr>
            <w:r>
              <w:rPr>
                <w:bCs/>
                <w:szCs w:val="28"/>
              </w:rPr>
              <w:t>Интернет-ресурсы: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labrip.com/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www.filosofia-totl.narod.ru/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426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intencia.ru/FAQ-5.html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144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ополнительные источники:</w:t>
      </w:r>
    </w:p>
    <w:tbl>
      <w:tblPr>
        <w:tblW w:w="14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5"/>
      </w:tblGrid>
      <w:tr>
        <w:trPr>
          <w:trHeight w:val="2669" w:hRule="atLeast"/>
        </w:trPr>
        <w:tc>
          <w:tcPr>
            <w:tcW w:w="142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опов В. И. Медицинское право. Книга для врачей, юристов и пациентов. М; Ростов- на- Дону 2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опов В. И. Медицинское право в вопросах и ответах. М. 2018</w:t>
            </w:r>
          </w:p>
          <w:p>
            <w:pPr>
              <w:pStyle w:val="BodyTextIndent2"/>
              <w:numPr>
                <w:ilvl w:val="0"/>
                <w:numId w:val="2"/>
              </w:numPr>
              <w:ind w:left="426" w:hanging="426"/>
              <w:rPr>
                <w:szCs w:val="28"/>
              </w:rPr>
            </w:pPr>
            <w:r>
              <w:rPr>
                <w:szCs w:val="28"/>
              </w:rPr>
              <w:t xml:space="preserve">Малеина М. Н. Человек и медицина в современном праве. 2018Практическое руководство .СПб. </w:t>
            </w:r>
          </w:p>
          <w:p>
            <w:pPr>
              <w:pStyle w:val="BodyTextIndent2"/>
              <w:ind w:left="426" w:hanging="42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Indent2"/>
              <w:ind w:left="1146" w:hanging="114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Indent2"/>
              <w:ind w:left="1146" w:hanging="114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Indent2"/>
              <w:ind w:left="1146" w:hanging="114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6639"/>
      </w:tblGrid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5"/>
              <w:numPr>
                <w:ilvl w:val="0"/>
                <w:numId w:val="0"/>
              </w:numPr>
              <w:ind w:left="0" w:firstLine="28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иметь представление об исходных понятиях медицинского права;</w:t>
            </w:r>
          </w:p>
          <w:p>
            <w:pPr>
              <w:pStyle w:val="Normal"/>
              <w:jc w:val="center"/>
              <w:rPr/>
            </w:pPr>
            <w:r>
              <w:rPr/>
              <w:t>-о правовом регулировании в сфере профессиональной деятельности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сопоставлению основных  понятий медицинского права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шение ситуационных задач.</w:t>
            </w:r>
          </w:p>
        </w:tc>
      </w:tr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5"/>
              <w:numPr>
                <w:ilvl w:val="0"/>
                <w:numId w:val="0"/>
              </w:numPr>
              <w:ind w:left="327" w:hanging="43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ы трудового права, оплату труда средних медицинских работников, их материальную, дисциплинарную и административную ответственность;</w:t>
            </w:r>
          </w:p>
          <w:p>
            <w:pPr>
              <w:pStyle w:val="Style15"/>
              <w:numPr>
                <w:ilvl w:val="0"/>
                <w:numId w:val="0"/>
              </w:numPr>
              <w:ind w:left="327" w:hanging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о граждан на социальную защиту и занятость населения;</w:t>
            </w:r>
          </w:p>
          <w:p>
            <w:pPr>
              <w:pStyle w:val="Style15"/>
              <w:numPr>
                <w:ilvl w:val="0"/>
                <w:numId w:val="0"/>
              </w:numPr>
              <w:ind w:left="327" w:hanging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овые и нравственно-этические нормы в сфере профессиональной деятельности;</w:t>
            </w:r>
          </w:p>
          <w:p>
            <w:pPr>
              <w:pStyle w:val="Style15"/>
              <w:numPr>
                <w:ilvl w:val="0"/>
                <w:numId w:val="0"/>
              </w:numPr>
              <w:ind w:left="227" w:hanging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идах медицинского страхования.</w:t>
            </w:r>
          </w:p>
          <w:p>
            <w:pPr>
              <w:pStyle w:val="Style15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, терминологический диктант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исьменного опроса в форме тестирования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оценка результатов  выполнения проблемных и логических заданий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orient="landscape" w:w="16838" w:h="11906"/>
      <w:pgMar w:left="851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Перечисление для таблиц"/>
    <w:basedOn w:val="Normal"/>
    <w:qFormat/>
    <w:pPr>
      <w:numPr>
        <w:ilvl w:val="0"/>
        <w:numId w:val="3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18:00Z</dcterms:created>
  <dc:creator>Rcomputer</dc:creator>
  <dc:description/>
  <cp:keywords/>
  <dc:language>en-US</dc:language>
  <cp:lastModifiedBy>User</cp:lastModifiedBy>
  <cp:lastPrinted>2017-01-19T18:32:00Z</cp:lastPrinted>
  <dcterms:modified xsi:type="dcterms:W3CDTF">2021-12-16T13:14:00Z</dcterms:modified>
  <cp:revision>31</cp:revision>
  <dc:subject/>
  <dc:title/>
</cp:coreProperties>
</file>