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4.02.01 «Сестринское дело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  »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4.02.01 «Сестринское дело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2.01 «Сестринское дело» -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 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 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иг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10-03T10:11:00Z</dcterms:modified>
  <cp:revision>50</cp:revision>
  <dc:subject/>
  <dc:title/>
</cp:coreProperties>
</file>