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Бюджетное 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Воронежской област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 w:ascii="Times New Roman" w:hAnsi="Times New Roman"/>
          <w:b/>
          <w:bCs/>
          <w:i/>
          <w:sz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390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 цикловой методической комиссией___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 по учебной работе 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С.И. Селемен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 20   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о дисциплине «Генетика человека с основами медицинской генет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34.02.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-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ёту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нетика человека с основами медицинской генети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я Генетика, Наследственность, Медицинская генетик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о клетке и органоида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митоза. Назовите и охарактеризуйте его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я митоз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мейоза. Назовите и охарактеризуйте его основные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гаметогенеза. В чем заключается его биологическая рол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характеристику основным видам хромосом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йте определение Кариотипа, Кариограмма. Кариотип при патологии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Генетическая роль ДНК и РНК. Генетический код и его свойств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понятия генетики и их обозначения (признак, доминантность, рецессивность, аллели, гетеро-, гомозиготные организмы, генотип и фено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ледование групп кров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ледование резус-фактор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с - конфликт и его действие на плод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Аутосомно-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Аутосомно-рецессив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Х - сцепленный рецессивный). Понятие кроссинговер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Х - сцепленный 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У - сцеплен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изменчивость. Мутационная теория и основные положения мутационной теор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мутации. Виды мутаций и факторы, вызывающие мутац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ассификация мутаций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генов. Ненаследственная изменчивост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тоды изучения наследственности человека. Клинико - генеалогический метод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натальная диагностика, показания для ее проведения. Методы пренатальной диагностик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а-фетотропина в сыворотке крови беременной женщин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хорионического гонадотропин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льтразвуковой скрининг беременны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иагностический амниоцентез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доцентез. Фетоскопия.</w:t>
      </w:r>
    </w:p>
    <w:p>
      <w:pPr>
        <w:pStyle w:val="Style14"/>
        <w:numPr>
          <w:ilvl w:val="0"/>
          <w:numId w:val="2"/>
        </w:numPr>
        <w:spacing w:before="0" w:after="200"/>
        <w:ind w:left="142" w:hanging="36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иопсия хориона.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6:00Z</dcterms:created>
  <dc:creator>Admin</dc:creator>
  <dc:description/>
  <cp:keywords/>
  <dc:language>en-US</dc:language>
  <cp:lastModifiedBy>User</cp:lastModifiedBy>
  <cp:lastPrinted>2019-10-03T20:25:00Z</cp:lastPrinted>
  <dcterms:modified xsi:type="dcterms:W3CDTF">2022-10-03T10:00:00Z</dcterms:modified>
  <cp:revision>20</cp:revision>
  <dc:subject/>
  <dc:title/>
</cp:coreProperties>
</file>