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НО ОЦЕНОЧНЫЕ МАТЕРИАЛЫ к дифференциальному зачет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ОП.08 «История медицины».</w:t>
      </w:r>
    </w:p>
    <w:p>
      <w:pPr>
        <w:pStyle w:val="Normal"/>
        <w:tabs>
          <w:tab w:val="clear" w:pos="708"/>
          <w:tab w:val="left" w:pos="27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ость:    </w:t>
        <w:tab/>
        <w:t xml:space="preserve">« Сестринское дело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ачестве оценочных средств при текущем контроле знаний по дисциплине «История медицины» в течение семестра используются:</w:t>
      </w:r>
      <w:r>
        <w:rPr>
          <w:color w:val="000000"/>
          <w:sz w:val="28"/>
          <w:szCs w:val="28"/>
        </w:rPr>
        <w:br/>
        <w:t xml:space="preserve"> - вопросы и задания с открытой формой ответа (текущий опрос)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бщения и доклады по темам семинарских занятий,</w:t>
        <w:br/>
        <w:t xml:space="preserve"> - реферирование одной из тем по истории медиц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пекты (выполнение письменных заданий для самостоятельной работы в «Рабочей тетради по истории медицин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по дисциплине «История медиц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едицина в первобытном обществе: открытие целебных свойств растений, средств животного и минерального происхождения, лечение ран, вывихов и переломов, помощь при родах, трепанация черепа. </w:t>
      </w:r>
    </w:p>
    <w:p>
      <w:pPr>
        <w:pStyle w:val="Normal"/>
        <w:rPr/>
      </w:pPr>
      <w:r>
        <w:rPr>
          <w:sz w:val="28"/>
          <w:szCs w:val="28"/>
        </w:rPr>
        <w:t xml:space="preserve">2. Медицина в древней Месопотамии (асуту и ашипу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стижение медицины древнего Египта: бальзамирование, хирургия, фармакология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дицина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дицина древнего Китая: китайская традиционная медиц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едицинские школы Древней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клад Гиппократа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ален и его вклад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Европейская медицина в Средние века: условия жизни, санитарное состояние городов, повальные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вропейская медицина в Средние века: медицинское образование, схол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звитие анатомии и хирур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Развитие физиоло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витие физиологии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линическая медицина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Медицина Западной Европы XIX века: представители, научные изыс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тановление Отечественной медицины: народная медицина, лечцы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едицина в Московском государстве: подготовка первых лека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Развитие медицины в России в XVIII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Развитие анатомии в России в XIX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Хирургия в России в XIX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иколай Иванович Пирогов и его вклад в отечественную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витие физиологии в России в XIX веке: И.М. Сеченов, И.П. Пав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линическая медицина в России в XIX веке: С.П. Боткин, Н.В. Склифосовский. 24.Становление советской медиц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овременные тенденции в развитии здравоохранения.</w:t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Ы РЕФЕРАТОВ ПО ДИСЦИПЛИН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 МЕДИЦИ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вание в первобытном обществе. Становление народн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едставления о болезнях в древних цивилизациях Восто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и медицина. Боги-покровители медицины в Древн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на медицину Древнего ми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пократ и его взгляды на медицину. «Гиппократов сборник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а Гиппократа и врачебная этика. История развития деонт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Галена на анатомию и его ошиб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изантийской империи (Орибасий, Аэций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Арабского Востока (Разес, Альбукасис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ценна и «Канон врачебной нау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льс и развития ятрохим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езалий. История становления анатомии в эпоху Возро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Гарвей и М. Мальпиги. Теория кровообращ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в средние века. А. Па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Западной Европе. Г. Бурх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Кох и Л. Пастер. Развитие микробиологии и бактер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пидемиологии. Ф. Фракасторо, Э. Джене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едиатрии в Западной Европе в Новое вре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разование в России в XVIII-XIX вв. М.В. Ломоно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томии в России. П.А. Загорский, Е.О. Мухин, Н.И. Пирог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кушерства и гинекологии в России. Н.М. Амбодик-Максимови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хирургии в России. Н.И. Пирогов, Н.В. Склифосовск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педиатр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М.Я. Мудров, С.Г. Зыбел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С.П. Боткин, Г.А. Захарь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ление общественной медицины в Рос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а земск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лауреаты в области медицины в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едицины (народная, традиционная и научная): характерные черты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сточники о врачевании Древн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вания и философские основы одной их цивилизаций Древнего мира (например: Древнего Египта, Древнего Китая, Древней Индии, античной Греции, Древнего Рима, Месоамерик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дицина Древнего и современного Кита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юрведа» - древнеиндийская философия и медици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Древнего мира в развитие медицины (например: Гиппократа, Галена, Цельса, Пифагора, Герофила, Эразистрат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символах и эмблемах. История и соврем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и медицина (например, в Западной Европе в период классического Средневековья, в Византийской империи, Халифате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средневекового Востока в развитие медицины (например: Разеса, Авиценны, Альбукасис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медицинского образования в Западной Европе (история университетского образован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ская и народная медицина Древнерус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медицины в определенный период (например: в Древней Руси, Московском государстве, в эпоху Петра I, при Екатерине II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рьбы с особо опасными инфекциями (например: оспой, чумой или холерой) или современными инфекционными заболеваниями (гепатиты, СПИД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атологической анатомии (Д. Морганьи, К. Биш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дающиеся реформаторы медицины эпохи Возрождения (например: А. Везалий, Парацельс, У.Гарвей, М.Мальпиги, А.Паре, Дж.Фракасторо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- художник-анат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одной из медико-биологических наук (например: анатомии, физиологии, патологии, микробиологии, генетики и др. или их выдающихся представител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куссия, аускультация – объективные физические методы обследования пациента (Л. Ауэнбруггер, Ж. Корвизар, Л. Лаэннек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одов обследования и лечения больного (например, термометрии, аускультации и др., а также современных методов – биохимических, УЗИ, КТ, МРТ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стория развития одного из направлений медицины (например: акушерства и гинекологии, педиатрии, внутренних болезней, инфекционных болезней, психиатрии, сестринского дела, анестезиологии, отдельных направлений хирурги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асептики и антисеп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крытия антибиот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эксперимент как основа для развития медицины XIX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врачей на себе (героизм врачей, изучение определенных болезн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медицинского образования в Рос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 и его вклад в развитие медицинского образования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зарубежной медицины (например: Р. Вирхова, А.Флеминг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российской медицины, в т.ч. педиатрии (например: И.М. Сеченова, Н.И. Пирогова, С.П. Боткина, И.П. Павлова, С.Г. Зыбелина, М.Я. Мудрова, П.А. Загорского, Н.В. Склифосовского, Г.А. Захарьина, Н.Ф. Филатов, С.Ф. Хотовицкий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положение земского врача в конце XIX в.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его женского образования в России. Первые русские женщины-врачи (М. Бокова, Н. Суслова, В. Кашеварова-Руднев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премии по физиологии или медицине (история одного открыт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Красный Крест: история становления и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ветской гене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семирной организации здравоохранения и ее роль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Бехтерев – выдающийся невропатолог и общественный деятел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Ф. Гамалея и его вклад в развитие микробиолог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жизни и творчестве А.П.Чехо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бной этики и деонтологии.</w:t>
        <w:b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10-03T10:08:00Z</dcterms:modified>
  <cp:revision>223</cp:revision>
  <dc:subject/>
  <dc:title/>
</cp:coreProperties>
</file>