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Бюджетное образовательное учреждение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среднего профессионального образования 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«ВОРОНЕЖСКИЙ БАЗОВЫЙ МЕДИЦИНСКИ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45"/>
        <w:gridCol w:w="775"/>
        <w:gridCol w:w="1641"/>
        <w:gridCol w:w="516"/>
        <w:gridCol w:w="563"/>
        <w:gridCol w:w="1188"/>
      </w:tblGrid>
      <w:tr>
        <w:trPr>
          <w:trHeight w:val="390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а предметной (цикловой) комисси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_______________________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(Ф.И.О.)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чебной работ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___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/С.И. Селеменева/</w:t>
            </w:r>
          </w:p>
        </w:tc>
      </w:tr>
      <w:tr>
        <w:trPr>
          <w:trHeight w:val="406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________20    г.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__ 20    г.</w:t>
            </w:r>
          </w:p>
        </w:tc>
      </w:tr>
      <w:tr>
        <w:trPr>
          <w:trHeight w:val="71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КОНТРОЛЬНО-ОЦЕНОЧНЫЕ МАТЕРИАЛЫ</w:t>
      </w:r>
    </w:p>
    <w:p>
      <w:pPr>
        <w:pStyle w:val="Normal"/>
        <w:spacing w:before="0" w:after="20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caps/>
          <w:sz w:val="32"/>
          <w:szCs w:val="32"/>
        </w:rPr>
        <w:t>Специальность</w:t>
      </w:r>
      <w:r>
        <w:rPr>
          <w:caps/>
          <w:sz w:val="36"/>
          <w:szCs w:val="36"/>
        </w:rPr>
        <w:t xml:space="preserve">    </w:t>
      </w:r>
      <w:r>
        <w:rPr>
          <w:sz w:val="32"/>
          <w:szCs w:val="32"/>
          <w:u w:val="single"/>
        </w:rPr>
        <w:t>34.02.01 Сестринское дело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  20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ы к экзамену по дисциплине «Анатомия и физиология человека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Клетка – наименьшая структурно-функциональная единица организма.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Ткани: понятия, виды, свойства, значение и месторасположение в организм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</w:rPr>
        <w:t>Эпителиальная ткань: месторасположение, строение, функциональные особенно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</w:rPr>
        <w:t>Соединительная ткань: месторасположение, строение, функциональные особенно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</w:rPr>
        <w:t>Мышечные ткани: месторасположение, строение, функциональные особенности.</w:t>
      </w:r>
    </w:p>
    <w:p>
      <w:pPr>
        <w:pStyle w:val="Normal"/>
        <w:numPr>
          <w:ilvl w:val="0"/>
          <w:numId w:val="3"/>
        </w:numPr>
        <w:rPr/>
      </w:pPr>
      <w:r>
        <w:rPr>
          <w:sz w:val="27"/>
          <w:szCs w:val="27"/>
        </w:rPr>
        <w:t>Нервная ткань: расположение в организме. Физиологические свойства нервной ткан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</w:rPr>
        <w:t>Рефлекс. Рефлекторная дуга. Строение синапса.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троение кости как органа. Виды соединения костей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</w:rPr>
        <w:t>Скелет туловища. Позвоночный столб: строение позвонка, отделы. Соединения костей.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сти и соединения костей грудной клетки. 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Скелет головы. Возрастные особенности череп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</w:rPr>
        <w:t>Кости и соединения костей плечевого пояса и свободной верхней конечности.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Кости и соединения костей тазового пояса и свободной нижней конечности. Половые отличия таза.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Общие данные о мышечной системе. Понятие о фасциях. Физиология мышц.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Мышцы головы и шеи. Топография области головы, шеи.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ышцы груди, их функциональное значение. 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Мышцы спины, их функциональное значение.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Мышцы живота, их функциональное значение. Слабые места передней брюшной стенки.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Мышцы плечевого пояса и свободной верхней конечности. Топография верхней конечности.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Мышцы таза и свободной нижней конечности. Топография нижней конечности.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Спинной мозг: топография, строение, функциональное значение.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Спинномозговые нервы: образование, ветви, сплетения.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Головной мозг: расположение, отделы, кровоснабжение. Желудочки мозга.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родолговатый мозг, его функциональное значение.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Задний мозг: отделы, строение, функция.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Средний и промежуточный мозг: строение, функциональное значен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</w:rPr>
        <w:t>Строение больших полушарий головного мозга. Высшая нервная деятельность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</w:rPr>
        <w:t>Черепные нервы, области иннервац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</w:rPr>
        <w:t>Вегетативная нервная система: отделы и их характеристика.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Оболочки головного и спинного мозга. Цереброспинальная жидкость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роводящие пути головного и спинного мозга.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онятие об анализаторах. Орган вкуса и обоняния.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Орган зрения: строение, вспомогательный аппарат, иннервация, кровоснабжение.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Физиология зрения. Аккомодация. Аномалии рефракции и световосприят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</w:rPr>
        <w:t xml:space="preserve">Слуховой и вестибулярный анализаторы. Строение и функции уха. 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жа, ее строение, значение, функции. 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Внутренняя среда организма. Понятие о гомеостаз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</w:rPr>
        <w:t>Кровь: состав, физико-химические свойства. Плазма крови.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Форменные элементы крови. Гемостаз. Группы кров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</w:rPr>
        <w:t>Гипофиз, эпифиз. Расположение, гормоны, их влияние на организм.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Щитовидная и паращитовидные железы: строение, функции, гормоны.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оджелудочная железа как железа смешанной секреции.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Надпочечники, половые железы: строение, функции, гормоны.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Органы кроветворения и иммунной защиты.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Строение сосудистой стенки. Виды сосудов. Круги кровообращения.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Сердце: топография, границы. Строение сердц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</w:rPr>
        <w:t>Работа сердца. Фазы сердечной деятельности и ее внешние проявления.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Движение крови по сосудам. Регуляция сосудистого тонуса и кровяного давления.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Схема кровообращения. Артерии и вены головы и шеи.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Аорта, ее отделы, ветви, отходящие от аорты в грудной полости.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Аорта, ее отделы, ветви, отходящие от брюшной аорты.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Вены большого круга кровообращения.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Лимфатическая система, ее значение. Состав лимфы.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Верхние дыхательные пути: особенности строения и их функциональное значен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</w:rPr>
        <w:t>Нижние дыхательные пути: топография, особенности строения, значение.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Легкие: топография, строение. Этапы процесса дыхания.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левра, средостение. Регуляция дыхания. Механизм вдоха и выдоха. Защитные дыхательные рефлексы. 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Строение ротовой полости, глотки, пищевода. Пищеварение в полости рта. Глотание.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Желудок: расположение, строение. Пищеварение в желудке.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Тонкий кишечник: строение, отделы. Пищеварение в тонком кишечнике.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ечень: расположение, строение, функциональное значение. Желчный пузырь.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Состав и значение желчи в пищеварении.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олстый кишечник: строение, отделы, процессы, происходящие в нем. 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Обмен веществ и энергии. Витамин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</w:rPr>
        <w:t>Теплообмен. Терморегуляция.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очки: расположение, строение. Особенности кровоснабжения почки.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Мочеобразование. Состав конечной мочи. Регуляция мочеобразования.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Мочевые пути: топография, строение, функции. Механизм мочеиспускания.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ужские половые органы: расположение, строение, функции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</w:rPr>
        <w:t xml:space="preserve">Репродуктивный цикл человека. Женские половые органы: расположение, строение, функции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Назвать и показать части тела человека, полости, оси и плоскости организ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Назвать и показать виды тканей, связать строение каждого вида с функцией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Назвать кость и показать ее местоположение в скелете головы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Назвать кость и показать ее местоположение в скелете туловища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Назвать кость и показать ее местоположение в скелете пояса и свободных верхних конечностей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звать кость и показать ее местоположение в скелете пояса и свободных нижних конечностей. 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Назвать и показать основные части трубчатых кост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Назвать и показать вид соединения костей в скелете.</w:t>
      </w:r>
    </w:p>
    <w:p>
      <w:pPr>
        <w:pStyle w:val="21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Назвать и показать местоположение мышц головы.</w:t>
      </w:r>
    </w:p>
    <w:p>
      <w:pPr>
        <w:pStyle w:val="21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Назвать и показать местоположение мышц шеи.</w:t>
      </w:r>
    </w:p>
    <w:p>
      <w:pPr>
        <w:pStyle w:val="21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Назвать и показать местоположение мышц туловища.</w:t>
      </w:r>
    </w:p>
    <w:p>
      <w:pPr>
        <w:pStyle w:val="21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Назвать и показать местоположение мышц верхних конечностей.</w:t>
      </w:r>
    </w:p>
    <w:p>
      <w:pPr>
        <w:pStyle w:val="21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Назвать и показать местоположение мышц нижних конечностей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Назвать и показать на схеме звенья соматической рефлекторной дуги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Назвать и показать структурно-функциональную единицу спинного мозга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Назвать и показать отделы головного мозга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Назвать и показать доли полушарий головного мозга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Составить схему рефлекторной дуги вегетативной нервной системы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Сделать выводы по анализу основных показателей крови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Назвать и показать эндокринные железы и их проекцию на муляж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Показать проекцию границ сердца и точек выслушивания тонов сердца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Функциональные пробы как критерии оценки процесса кровообращения. Исследовать пульс, измерить АД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Схематично изобразить круги кровообращения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оказать на муляже магистральные сосуды, точки прижатия основных артериальных стволов для временной остановки кровотечения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оказать проекцию границ легких и плевры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Составить схему структурно-функциональной единицы легких – ацинуса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Определить частоту дых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Назвать и показать виды зубов по форме коронки и числу корн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Продемонстрировать проекцию органов пищеварительного тракта на переднюю брюшную стенку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Составить схему структурно-функциональной единицы печени - дольки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Определить вид пищеварительного сока по предложенному составу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Назвать способы определения температуры тела и показатели норм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Составить схему структурно-функциональной единицы почки – нефрона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ценить состав и свойства мочи в норме и при патологи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Назвать и показать на муляжах органы половой системы.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6:35:00Z</dcterms:created>
  <dc:creator>User</dc:creator>
  <dc:description/>
  <cp:keywords/>
  <dc:language>en-US</dc:language>
  <cp:lastModifiedBy>User</cp:lastModifiedBy>
  <cp:lastPrinted>2022-02-02T08:07:00Z</cp:lastPrinted>
  <dcterms:modified xsi:type="dcterms:W3CDTF">2022-10-03T09:59:00Z</dcterms:modified>
  <cp:revision>6</cp:revision>
  <dc:subject/>
  <dc:title>Вопросы к экзамену по предмету «Анатомия и физиология человека»</dc:title>
</cp:coreProperties>
</file>