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</w:rPr>
      </w:pPr>
      <w:r>
        <w:rPr>
          <w:rFonts w:cs="Times New Roman"/>
          <w:b/>
          <w:bCs/>
          <w:i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М.03 ОКАЗАНИЕ  ДОВРАЧЕБНОЙ  МЕДИЦИНСКОЙ  ПОМОЩИ  ПРИ  НЕОТЛОЖНЫХ  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ТРЕМАЛЬНЫХ СОСТОЯ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32"/>
          <w:szCs w:val="32"/>
        </w:rPr>
        <w:t>МДК.03.01. Основы реанимат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ДК.03.02. Медицина катастро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Ь 34.02.01  «СЕСТРИН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</w:t>
      </w:r>
    </w:p>
    <w:p>
      <w:pPr>
        <w:pStyle w:val="Heading1"/>
        <w:tabs>
          <w:tab w:val="clear" w:pos="708"/>
          <w:tab w:val="left" w:pos="5760" w:leader="none"/>
        </w:tabs>
        <w:ind w:firstLine="284"/>
        <w:jc w:val="center"/>
        <w:rPr>
          <w:sz w:val="28"/>
          <w:szCs w:val="28"/>
        </w:rPr>
      </w:pPr>
      <w:r>
        <w:rPr/>
        <w:t xml:space="preserve">ОДОБРЕНА: </w:t>
        <w:tab/>
      </w:r>
      <w:r>
        <w:rPr>
          <w:sz w:val="28"/>
          <w:szCs w:val="28"/>
        </w:rPr>
        <w:t xml:space="preserve">Составлена в соответствии с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Цикловой методической  комиссией                          требованиями ФГОС СПО</w:t>
      </w:r>
      <w:r>
        <w:rPr>
          <w:sz w:val="28"/>
        </w:rPr>
        <w:t xml:space="preserve"> </w:t>
        <w:tab/>
        <w:t xml:space="preserve">            _______________________________</w:t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отокол № 1</w:t>
        <w:tab/>
        <w:t xml:space="preserve">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» ____________ __г.</w:t>
        <w:tab/>
        <w:t xml:space="preserve">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Председатель:    ________________ </w:t>
        <w:tab/>
        <w:t xml:space="preserve">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Е. Л. Селивановская 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«_____» ______________ 2022 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>
          <w:sz w:val="28"/>
          <w:szCs w:val="28"/>
        </w:rPr>
        <w:t xml:space="preserve">Автор: Уколова И.Р.__________________________________________________ </w:t>
      </w:r>
      <w:r>
        <w:rPr/>
        <w:t xml:space="preserve">_______________________________________________________________________________ </w:t>
      </w:r>
      <w:r>
        <w:rPr>
          <w:sz w:val="28"/>
          <w:szCs w:val="28"/>
        </w:rPr>
        <w:t>Рецензенты: Трубникова Л.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ПМ.03 соответствует требованиям </w:t>
      </w:r>
      <w:r>
        <w:rPr>
          <w:sz w:val="28"/>
        </w:rPr>
        <w:t>статьи 82 Федерального закона об образовании,</w:t>
      </w:r>
      <w:r>
        <w:rPr>
          <w:sz w:val="28"/>
          <w:szCs w:val="28"/>
        </w:rPr>
        <w:t xml:space="preserve"> основной образовательной программы ФГОС по специальности  34.02.01«Сестринское дело», </w:t>
      </w:r>
      <w:r>
        <w:rPr>
          <w:sz w:val="28"/>
        </w:rPr>
        <w:t>приказов Минздрава России: № 435н от 30.06.2016г., № 248 от 29.03.2020г., № 620н от 03.09.2013г., п</w:t>
      </w:r>
      <w:r>
        <w:rPr>
          <w:sz w:val="28"/>
          <w:szCs w:val="28"/>
        </w:rPr>
        <w:t>риказа Минтруда России от 31.07.2020 № 457н «Об утверждении профессионального стандарта «Медицинская сестра/медицинский бра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примерно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iCs/>
          <w:sz w:val="28"/>
          <w:szCs w:val="28"/>
          <w:u w:val="single"/>
        </w:rPr>
        <w:t xml:space="preserve"> </w:t>
      </w:r>
      <w:r>
        <w:rPr>
          <w:b/>
          <w:iCs/>
          <w:sz w:val="28"/>
          <w:szCs w:val="28"/>
          <w:u w:val="single"/>
        </w:rPr>
        <w:t>Оказание доврачебной медицинской помощи при неотложных и экстремальных состояниях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Программа профессионального модуля является частью ППССЗ в соответствии с ФГОС по специальности СПО </w:t>
      </w:r>
      <w:r>
        <w:rPr>
          <w:sz w:val="28"/>
          <w:szCs w:val="28"/>
          <w:u w:val="single"/>
        </w:rPr>
        <w:t>Сестринское дело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Оказание доврачебной медицинской помощи при неотложных и экстремальных состояниях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К 3.1. Оказывать доврачебную помощь при неотложных состояниях  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вмах.</w:t>
      </w:r>
    </w:p>
    <w:p>
      <w:pPr>
        <w:pStyle w:val="Normal"/>
        <w:tabs>
          <w:tab w:val="clear" w:pos="708"/>
          <w:tab w:val="left" w:pos="10076" w:leader="none"/>
        </w:tabs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2.  ПК 3.2. Участвовать в оказании медицинской помощи при чрезвычайных   </w:t>
      </w:r>
    </w:p>
    <w:p>
      <w:pPr>
        <w:pStyle w:val="Normal"/>
        <w:tabs>
          <w:tab w:val="clear" w:pos="708"/>
          <w:tab w:val="left" w:pos="10076" w:leader="none"/>
        </w:tabs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К3.3. Взаимодействовать с членами профессиональной бригады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бровольными помощниками в условиях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дополнительном профессиональном образовании специалистов сестринского дела, при повышении квалификации и переподготовке в области оказания доврачебной помощи при неотложных состояниях и травмах, участии в оказании медицинской помощи при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tabs>
          <w:tab w:val="clear" w:pos="708"/>
          <w:tab w:val="left" w:pos="10076" w:leader="none"/>
        </w:tabs>
        <w:spacing w:before="40" w:after="0"/>
        <w:ind w:right="-1" w:firstLine="567"/>
        <w:jc w:val="both"/>
        <w:rPr/>
      </w:pPr>
      <w:r>
        <w:rPr>
          <w:sz w:val="28"/>
          <w:szCs w:val="28"/>
        </w:rPr>
        <w:t>оказания доврачебной помощи при неотложных состоя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мероприятия по восстановлению и поддержанию жизнедеятельности организма при неотложных состояниях самостоятельно и в бригаде; 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оказывать помощь при воздействии на организм токсических  и ядовитых веществ самостоятельно и в бригаде; 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>проводить мероприятия по защите пациентов от негативных воздействий при чрезвычайных ситуациях;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>действовать в составе сортировочной брига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ы, стадии и клинические проявления терминальных состояний; 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>алгоритмы оказания медицинской помощи при неотложных состояниях;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>классификацию и характеристику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работы лечебно-профилактического учреждения в условиях чрезвычайных ситуац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iCs/>
          <w:sz w:val="28"/>
          <w:szCs w:val="28"/>
        </w:rPr>
        <w:t>Оказание доврачебной медицинской помощи при неотложных и экстремальных состояниях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05"/>
      </w:tblGrid>
      <w:tr>
        <w:trPr>
          <w:trHeight w:val="651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1.</w:t>
            </w:r>
            <w:r>
              <w:rPr/>
              <w:t xml:space="preserve"> 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jc w:val="both"/>
              <w:rPr/>
            </w:pPr>
            <w:r>
              <w:rPr>
                <w:sz w:val="28"/>
              </w:rPr>
              <w:t>Оказывать доврачебную помощь при неотложных состояниях и травмах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jc w:val="both"/>
              <w:rPr/>
            </w:pPr>
            <w:r>
              <w:rPr>
                <w:sz w:val="28"/>
              </w:rPr>
              <w:t>Участвовать в оказании медицинской помощи при чрезвычайных ситуациях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jc w:val="both"/>
              <w:rPr/>
            </w:pPr>
            <w:r>
              <w:rPr>
                <w:bCs/>
                <w:sz w:val="28"/>
              </w:rPr>
              <w:t>Взаимодействовать с членами профессиональной бригады и добровольными помощниками в условиях чрезвычайных ситуаци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 xml:space="preserve">1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 xml:space="preserve">2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 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рать на себя ответственность за работу членов команды (подчиненных), за результат выполнения заданий 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риентироваться в условиях смены технологий в профессиональной деятельност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. 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 «</w:t>
      </w:r>
      <w:r>
        <w:rPr>
          <w:b/>
          <w:iCs/>
          <w:sz w:val="28"/>
          <w:szCs w:val="28"/>
        </w:rPr>
        <w:t>Оказание доврачебной медицинской помощи при неотложных и экстремальных состояниях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ПМ</w:t>
      </w:r>
    </w:p>
    <w:p>
      <w:pPr>
        <w:pStyle w:val="Style17"/>
        <w:ind w:left="142" w:hanging="0"/>
        <w:jc w:val="center"/>
        <w:rPr/>
      </w:pPr>
      <w:r>
        <w:rPr>
          <w:b/>
          <w:sz w:val="28"/>
          <w:szCs w:val="28"/>
        </w:rPr>
        <w:t>2.1. Объем ПМ в виде учебной работы</w:t>
      </w:r>
    </w:p>
    <w:p>
      <w:pPr>
        <w:pStyle w:val="Style17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МДК.03.01. «Основы реаниматологии»</w:t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21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5"/>
        <w:gridCol w:w="2714"/>
      </w:tblGrid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8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лекционных занятия</w:t>
            </w:r>
          </w:p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семинарско-практических занят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8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, заполнение таблиц, написание реферат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/>
            </w:pPr>
            <w:r>
              <w:rPr>
                <w:b/>
                <w:sz w:val="28"/>
                <w:szCs w:val="28"/>
              </w:rPr>
              <w:t>Итоговая аттестация - в форме дифференцированного зач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Тематический план ПМ.03 МДК.03.01. «Основы реаниматологии»</w:t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42"/>
        <w:gridCol w:w="2488"/>
        <w:gridCol w:w="2488"/>
        <w:gridCol w:w="2489"/>
        <w:gridCol w:w="24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сердечно-легочная реанимация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я острой сердечной недостаточност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я острой дыхательной недостаточност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я травматического и ожогового шок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я анафилактического и бактериального шоков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я комы. Причины, клиника, лечение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стемный уход за больным в коме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езболивание. Наркозы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/>
      </w:pPr>
      <w:r>
        <w:rPr>
          <w:sz w:val="40"/>
          <w:szCs w:val="40"/>
        </w:rPr>
        <w:t>МДК.03.02. «Медицина катастроф</w:t>
      </w:r>
      <w:r>
        <w:rPr/>
        <w:t>»</w:t>
      </w:r>
    </w:p>
    <w:tbl>
      <w:tblPr>
        <w:tblW w:w="1521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5"/>
        <w:gridCol w:w="2714"/>
      </w:tblGrid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8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лекционных занятия</w:t>
            </w:r>
          </w:p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семинарских занятий</w:t>
            </w:r>
          </w:p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практических занят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8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горитмов оказания первой и медицинской (доврачебной) помощи при чрезвычайных состояния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МДК – итоговая оценка</w:t>
            </w:r>
          </w:p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по ПМ – экзамен по П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Тематический план ПМ.03 МДК.03.02. «Медицина катастроф»</w:t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42"/>
        <w:gridCol w:w="2488"/>
        <w:gridCol w:w="2488"/>
        <w:gridCol w:w="2489"/>
        <w:gridCol w:w="24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оказания медицинской помощи в чрезвычайных ситуация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ри химических отравлениях и авария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частных отравлений на этапах эвакуации в условиях ЧС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ри радиационных поражениях и авария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ри термических поражения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хирургическим больным на этапах эвакуаци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больным с сочетанной травмой. Синдром сдавления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больным с психотравмой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редств индивидуальной защиты персонала и пострадавших в ЧС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 «</w:t>
      </w:r>
      <w:r>
        <w:rPr>
          <w:b/>
          <w:iCs/>
          <w:sz w:val="28"/>
          <w:szCs w:val="28"/>
        </w:rPr>
        <w:t>Оказание доврачебной медицинской помощи при неотложных и экстремальных состояниях»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131"/>
        <w:gridCol w:w="212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.03.01.  Основы реаниматологии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7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 1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/>
              <w:t>Первичная сердечно-легочная реанимация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i/>
                <w:sz w:val="20"/>
                <w:szCs w:val="20"/>
              </w:rPr>
              <w:t>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 «реанимация», «неотложное состояние», «экстремальное состояние», «терминальное состояние», «симптом», «синдром». Действующие нормативно-правовые основы оказания помощи при неотложных и экстремальных состояниях медицинской сестрой/медицинским братом (специалистом сестринского дела). Нормативно-правовые и морально-этические аспекты оказания реаниматологической помощ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sz w:val="20"/>
                <w:szCs w:val="20"/>
              </w:rPr>
              <w:t>Первичная сердечно-легочная реанимация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Первичная сердечно-легочная реанимац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Первичная сердечно-легочная реанимац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при неотложных и экстремальных состояниях. Отработка на тренажерах приемов сердечно-легочной и церебральной реани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Реанимация острой сердечной недостаточности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i/>
                <w:sz w:val="20"/>
                <w:szCs w:val="20"/>
              </w:rPr>
              <w:t>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на базе реанимационных палат. Учащиеся работают с палатными и процедурными сестрами. Знакомятся с режимом и особенностями работы отделения. Осваивают методы подачи кислорода больным. Помогают медсестрам записывать ЭКГ, знакомятся с правилами внутривенных вливаний. Выполняют назнач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– </w:t>
            </w:r>
            <w:r>
              <w:rPr>
                <w:sz w:val="20"/>
                <w:szCs w:val="20"/>
              </w:rPr>
              <w:t>Реанимация острой сердечной недостаточ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Реанимация острой сердечной недостаточност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Реанимация острой сердечной недостато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>Составление алгоритмов оказания доврачебной помощи при острой сердечной недостаточ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Реанимация острой дыхательной недостаточности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i/>
                <w:sz w:val="20"/>
                <w:szCs w:val="20"/>
              </w:rPr>
              <w:t>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Занятия проводятся на базе отделения реанимации. Учащиеся работают с палатными и процедурными сестрами, выполняя назначения. Учатся методам проведения ухода за больными с пневмонией. Ухаживают за больными, выполняют врачебные назначения. Знакомятся  с «бароцентром», помогают сестрам проводить загрузку пациента в барокамеру. Следят за уровнем давления в камере, осуществляют звуковой контроль за состоянием пациента. В палатах проводят уход за больными на аппаратном дыхании. Учатся проводить санацию трахеи и бронхов больным. Помогают проводить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работку дыхательной аппаратуры. Участвуют в проведении ингаляций больным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– </w:t>
            </w:r>
            <w:r>
              <w:rPr>
                <w:sz w:val="20"/>
                <w:szCs w:val="20"/>
              </w:rPr>
              <w:t>Реанимация острой дыхательной недостаточ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Реанимация острой дыхательной недостаточ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Реанимация острой дыхательной недостаточност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>Составление алгоритмов оказания доврачебной помощи острой дыхательной недостаточ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Реанимация травматического и ожогового шоков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i/>
                <w:sz w:val="20"/>
                <w:szCs w:val="20"/>
              </w:rPr>
              <w:t>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я проводятся в отделении реанимации и послеоперационных палатах отделения травматологии. Учащиеся работают с палатными сестрами. Выполняют назначения, учатся правильно заполнять медицинскую документацию, участвуют в транспортировке пострадавших с травмами, в перекладывании больных. Помогают сестре гипсового кабинета готовить пациентов к наложению гипса и участвуют в наложении. Участвуют в уходе за больными после травматического шока.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– </w:t>
            </w:r>
            <w:r>
              <w:rPr>
                <w:sz w:val="20"/>
                <w:szCs w:val="20"/>
              </w:rPr>
              <w:t>Реанимация травматического и ожогового шоков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Реанимация травматического и ожогового шок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Реанимация  травматического и ожогового шо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>Составление алгоритмов оказания доврачебной помощи при травматическом и ожоговом шо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Реанимация анафилактического и бактериального шоков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i/>
                <w:sz w:val="20"/>
                <w:szCs w:val="20"/>
              </w:rPr>
              <w:t>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знакомятся с лечением, наблюдением и уходом за больными, находящимися в состоянии шока. Уточняют понятие «Золотого часа» в течении шока. Разбирают фазы течения анафилактического шока. Разбирают последовательность оказания медицинской помощи на догоспитальной стадии больными с анафилактическим и бактериальным шоком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Реанимация анафилактического и бактериального шок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Реанимация анафилактического и бактериального шо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 xml:space="preserve">Составление алгоритмов оказания доврачебной помощи при </w:t>
            </w:r>
            <w:r>
              <w:rPr>
                <w:sz w:val="20"/>
                <w:szCs w:val="20"/>
              </w:rPr>
              <w:t>анафилактическом и бактериальном шо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Реанимация комы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накомятся с правилами и приёмами ухода за больными в состоянии комы. Осваивают методы фиксации пациентов в постели, профилактика развития контрактуры конечностей. Выполняют назначения врача, учатся ухаживать за катетерами, участвуют в кормлении больных через желудочный зонд, проводят борьбу с гипертерми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Реанимация ком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Реанимация ко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>Составление алгоритмов оказания доврачебной помощи пациентам в ком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Посистемный уход за больным в коме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ся фазы течения легкой, умеренной, тяжелой и запредельной комы, их отличия. Рассматриваются вопросы ухода за больным в коме. Питание больных в коме (парентеральное и энтеральное).  Разбирается метод  введения желудочного зонда. Уточняется методика проведения промывания желудка, с последующим кормлением. Разбирается уход за кожей и слизистыми, техника обмывания «горящих» и «холодных» больных. Профилактика и лечение пролежней. Уход за трахеостомой и мочевым пузырём. Даётся определение понятия «интенсивная терапия». Рассматриваются методы «принудительной оксигенации»  и виды введения кислорода в ткани организма. Рассматриваются методы дезинтоксикации и особенно простейший метод «формированный диурез». Объясняется проведение химической гибернации, как метода лечения ком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Посистемный уход за больным в ком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Посистемный уход за больным в ко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>Составление алгоритмов оказания доврачебной помощи пациентам в ком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8.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Общее обезболивание. Наркозы</w:t>
            </w:r>
            <w:r>
              <w:rPr>
                <w:rFonts w:eastAsia="Calibri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ся виды и типы проведения общего обезболивания. Определяются и разбираются главные задачи, стоящие перед анестезисткой при введение больного в наркоз. Разбираются группы медикаментов, используемых в современном наркозе. Рассматриваются возможные осложнения при проведении наркозов и методы проведения профилактики этих осложнений. Рассматриваются методы премедикации больных перед проведением наркозов. Рассматривается возможность проведения гигиенической подготовки пациента в плановых и экстренных ситуациях. Рассматриваются методы проведения масочного эфирного наркоз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Общее обезболивание. Наркоз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Общее обезболивание. Нарко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>Составление алгоритмов для проведения общего обезболи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.03.02. Медицина катастроф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>
          <w:trHeight w:val="5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в чрезвычайных ситуациях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понятий «катастрофа», «авария», «очаг катастрофы», чрезвычайная ситуация». Действующие нормативно-правовые документы (Федеральный закон от 21 декабря 1994 года N 68-ФЗ "О защите населения и территорий от чрезвычайных ситуаций природного и техногенного характера", постановление  Правительства Российской Федерации от 30 декабря 2003 года N 794 "О единой государственной системе предупреждения и ликвидации чрезвычайных ситуаций" (в редакции постановления Правительства Российской Федерации от 27 мая 2005 года N 335  "О внесении изменений в постановление Правительства Российской Федерации от 30 декабря 2003 г. N 794"). Принципы организации единой государственной системы предупреждения и ликвидации чрезвычайных ситуаций. Всероссийская служба медицины катастроф (ВСМК).  Классификация и характеристика чрезвычайных ситуаций. </w:t>
            </w:r>
            <w:r>
              <w:rPr>
                <w:rFonts w:eastAsia="Calibri"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ведение  мероприятий по защите пациентов от негативных воздействий при чрезвычайных ситуациях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в чрезвычайных ситуациях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в чрезвычайных ситуациях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в чрезвычайных ситуац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</w:t>
            </w:r>
            <w:r>
              <w:rPr>
                <w:sz w:val="20"/>
                <w:szCs w:val="20"/>
              </w:rPr>
              <w:t>при чрезвычайных состоя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помощи при химических отравлениях и авариях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ётся понятие - химическая авария и описываются виды техногенных катастроф. Так же рассматриваются главные причины возникновения аварий на производстве и непроизводственной сфере, а также группы химических веществ органического и неорганического характера, которые могут считаться ядами для человека. Указывается на наиболее часто встречающиеся отравления: хлором, четырёххлористым углеродом, окисью углерода, фторированными соединениями, метаном, пропаном , бутаном и производными ртути и тяжелых металлов и инертными газами на различных производствах. Рассматриваются вопросы оказываемого на организм действия ядов (местное и общее) и симптомы этого действия. Определяются группы методов диагностики и лечения отравлений на догоспитальном и госпитальном этапе эвакуации пострадавших. Рассматриваются методы антидотной, специфической и неспецифической терапии пострадавших. Состав</w:t>
              <w:softHyphen/>
              <w:t>ляются типовые рецепты проведения лечения па</w:t>
              <w:softHyphen/>
              <w:t>циентов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химических отравлениях и авариях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химических отравлениях и авариях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химических отравлениях и авариях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 Составление алгоритмов оказания доврачебной помощи </w:t>
            </w:r>
            <w:r>
              <w:rPr>
                <w:sz w:val="20"/>
                <w:szCs w:val="20"/>
              </w:rPr>
              <w:t>при</w:t>
            </w:r>
            <w:r>
              <w:rPr>
                <w:rFonts w:eastAsia="Calibri"/>
                <w:bCs/>
                <w:sz w:val="20"/>
                <w:szCs w:val="20"/>
              </w:rPr>
              <w:t xml:space="preserve"> химических отравлениях и авариях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чение частных отравлений на этапах эвакуации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аётся определение «Частные отравле</w:t>
              <w:softHyphen/>
              <w:t>ния» и перечисляются наиболее часто встречае</w:t>
              <w:softHyphen/>
              <w:t>мые отравления. (Хлором, фтором, четырёххлори</w:t>
              <w:softHyphen/>
              <w:t>стым углеродом, окисью углерода, мета</w:t>
              <w:softHyphen/>
              <w:t>ном, пропаном, аммиаком и др.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казывается на наиболее часто встречающиеся отравления: хлором, четырёххлористым углеро</w:t>
              <w:softHyphen/>
              <w:t>дом, окисью углерода, фторированными соедине</w:t>
              <w:softHyphen/>
              <w:t>ниями, метаном, пропаном , бутаном и производ</w:t>
              <w:softHyphen/>
              <w:t>ными ртути и тяжелых металлов и инертными га</w:t>
              <w:softHyphen/>
              <w:t>зами на различных производствах. Рассматриваются вопросы оказываемого на организм действия ядов (местное и общее) и симптомы этого дейст</w:t>
              <w:softHyphen/>
              <w:t>вия. Определяются группы методов диагностики и лечения отравлений на догоспитальном и госпи</w:t>
              <w:softHyphen/>
              <w:t>тальном этапе эвакуации пострадавших. Рассмат</w:t>
              <w:softHyphen/>
              <w:t>риваются методы антидотной, специфической и неспецифической терапии пострадавших. Состав</w:t>
              <w:softHyphen/>
              <w:t>ляются типовые рецепты проведения лечения па</w:t>
              <w:softHyphen/>
              <w:t>циентов. Рассматривается клиника и симптомати</w:t>
              <w:softHyphen/>
              <w:t>ка отравлений алкоголем, ФОС, наркотиками, барбитуратами, ядовитыми грибами и плесеням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Лечение частных отравлений на этапах эвакуа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Лечение частных отравлений на этапах эвакуа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Лечение частных отравлений на этапах эвакуации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</w:t>
            </w:r>
            <w:r>
              <w:rPr>
                <w:sz w:val="20"/>
                <w:szCs w:val="20"/>
              </w:rPr>
              <w:t>при</w:t>
            </w:r>
            <w:r>
              <w:rPr>
                <w:rFonts w:eastAsia="Calibri"/>
                <w:bCs/>
                <w:sz w:val="20"/>
                <w:szCs w:val="20"/>
              </w:rPr>
              <w:t xml:space="preserve"> частных отравле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медицинской помощи при радиационных поражениях и авариях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ётся определение «радиационные поражения» и перечисляются наиболее часто встречаемые причины данной патологии в чрезвычайных ситуациях. Указывается массовый характер поражения населения при катастрофах и на массовость возникновения радиационных поражений органов и тканей пациента. Рассматриваются различные виды излучений и виды радиоактивных ; частиц, участвующих в излучении. Рассматриваются вопросы оказываемого на организм действий радиоактивных изотопов (местное и общее) и симптомы этого действия. Определяются методы диагностики и допустимые дозы радиоактивного облучения при чрезвычайных ситуациях на догоспитальном и госпитальном этапе эвакуации и лечения пострадавших. Рассматриваются методы антидотной, специфической и неспецифической терапии пострадавших. Составляются типовые рецепты проведения лечения пациентов. Рассматривается клиника и симптоматика острой и хронической лучевой болезни и методы индивидуальной и групповой защиты населения при чрезвычайных ситуациях, связанных с воздействием радиоактивных изотопов на тело человека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радиационных поражениях и авариях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радиационных поражениях и авариях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радиационных поражениях и авариях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rFonts w:eastAsia="Calibri"/>
                <w:bCs/>
                <w:sz w:val="20"/>
                <w:szCs w:val="20"/>
              </w:rPr>
              <w:t>радиационных поражениях и авар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помощи при термических поражениях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ётся определение «Термическое поражения и ожоги» и перечисляются наиболее часто встречаемые температурные агенты при данной патологии. Указывается на наиболее часто встречающиеся причины возникновения термических, химических, радиационных поражений колеи, органов и тканей пациента. Рассматриваются различные виды термического воздействия на ткани пациента. Рассматриваются вопросы оказываемого на организм действия термических агентов и химических веществ (местное и общее) и симптомы этого действия. Определяются методы диагностики и допустимые степени поражения кожи и слизистых термического облучения при чрезвычайных ситуациях на догоспитальном и эвакуации пострадавших. Рассматриваются вопросы определения степени поражения кожи и площади поражения кожи доступными способами на в очаге поражения. Объясняются методы лечения термических и химических ожогов в зависимости от степени и площади ожогов. Составляются типовые рецепты проведения лечения пациентов. Рассматривается клиника и симптоматика острой и хронической ожоговой болезни и методы индивидуальной и групповой защиты населения при чрезвычайных ситуациях, связанных с воздействием термических агентов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термических поражениях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термических поражениях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термических поражениях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rFonts w:eastAsia="Calibri"/>
                <w:bCs/>
                <w:sz w:val="20"/>
                <w:szCs w:val="20"/>
              </w:rPr>
              <w:t>термических поражения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помощи хирургическим больным на этапах эвакуации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Даётся определение «Хирургические по</w:t>
              <w:softHyphen/>
              <w:t>ражения » и перечисляются наиболее часто встре</w:t>
              <w:softHyphen/>
              <w:t>чаемые причины хирургической патологии в оча</w:t>
              <w:softHyphen/>
              <w:t>ге поражения. Указывается на наиболее часто встречающиеся причины возникновения хирур</w:t>
              <w:softHyphen/>
              <w:t>гических поражений костного скелета, органов и тканей пациента. Рассматриваются различные ви</w:t>
              <w:softHyphen/>
              <w:t>ды хирургических ран при воздействии на органы и ткани пациента. Рассматриваются последствия оказываемого на организм механических воздей</w:t>
              <w:softHyphen/>
              <w:t>ствий вывихов и переломов костей, и симптомы этого действия. Определяются методы диагности</w:t>
              <w:softHyphen/>
              <w:t>ки и допустимые степени поражения костного скелета и слизистых при чрезвычайных ситуаци</w:t>
              <w:softHyphen/>
              <w:t>ях на догоспитальном и госпитальном этапе при эвакуации пострадавших. Рассматриваются во</w:t>
              <w:softHyphen/>
              <w:t>просы диагностики степени поражения костного скелета на догоспитальном этапе. Разбираются типовые схемы проведения ПХО, сортировки, эвакуации и лечения пациентов хирургического профиля на догоспитальном уровне. Рассматрива</w:t>
              <w:softHyphen/>
              <w:t>ется клиника и симптоматика сочетанной травмы при чрезвычайных ситуациях, связанных с воз</w:t>
              <w:softHyphen/>
              <w:t>действием механических, термических и радиоак</w:t>
              <w:softHyphen/>
              <w:t>тивных факторов и агентов на тело человек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хирургическим больным на этапах эвакуа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хирургическим больным на этапах эвакуа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хирургическим больным на этапах эвакуаци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хирургическим больным на этапах эваку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помощи пациентам с сочетанной травмой. Синдром длительного сдавления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Даётся определение «Хирургическая со</w:t>
              <w:softHyphen/>
              <w:t>четанная травма и поражения » и перечисляются наиболее часто встречаемые причины данной па</w:t>
              <w:softHyphen/>
              <w:t>тологии. Указывается на наиболее часто встре</w:t>
              <w:softHyphen/>
              <w:t>чающиеся причины возникновения сочетанных хирургических поражений органов и тканей паци</w:t>
              <w:softHyphen/>
              <w:t>ента. Рассматриваются различные виды хирурги</w:t>
              <w:softHyphen/>
              <w:t>ческих ран и главные причины воздействия на органы и ткани пациента. Рассматриваются во</w:t>
              <w:softHyphen/>
              <w:t>просы развития травматических шоков при меха</w:t>
              <w:softHyphen/>
              <w:t>нических воздействий и симптомы этого дейст</w:t>
              <w:softHyphen/>
              <w:t>вия. Рассматривается клиника «Синдрома дли</w:t>
              <w:softHyphen/>
              <w:t>тельного сдавления». Его причины, симптомы, осложнения и методы действия персонала на до</w:t>
              <w:softHyphen/>
              <w:t>госпитальной стадии.  Определяются методы ди</w:t>
              <w:softHyphen/>
              <w:t>агностики и основные степени поражения мышц и костного скелета и слизистых при чрезвычай</w:t>
              <w:softHyphen/>
              <w:t>ных ситуациях на догоспитальном и госпитальном этапе эвакуации пострадавших. Разбираются ти</w:t>
              <w:softHyphen/>
              <w:t>повые схемы проведения сортировки, эвакуации и лечения пациентов с сочетанной травмой на до</w:t>
              <w:softHyphen/>
              <w:t>госпитальной стадии. Рассматривается клиника и симптоматика сочетанной травмы при чрезвы</w:t>
              <w:softHyphen/>
              <w:t>чайных ситуациях, связанных с воздействием ме</w:t>
              <w:softHyphen/>
              <w:t>ханических, термических и радиоактивных фак</w:t>
              <w:softHyphen/>
              <w:t>торов и агентов на тело человека в очагах пора</w:t>
              <w:softHyphen/>
              <w:t>ж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помощи пациентам с сочетанной травмой. Синдром длительного сдавле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пациентам с сочетанной травмой. Синдром длительного сда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помощи пациентам с психотравмой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</w:t>
            </w:r>
            <w:r>
              <w:rPr>
                <w:rFonts w:eastAsia="Calibri"/>
                <w:bCs/>
                <w:sz w:val="20"/>
                <w:szCs w:val="20"/>
              </w:rPr>
              <w:t>лекции даётся определение «Психическая соче</w:t>
              <w:softHyphen/>
              <w:t>танная травма и поражения» и перечисляются наиболее часто встречаемые причины данной па</w:t>
              <w:softHyphen/>
              <w:t>тологии. Указывается на наиболее часто встре</w:t>
              <w:softHyphen/>
              <w:t>чающиеся причины возникновения психических поражений пациента. Рассматриваются различные виды психических травм и главные причины воз</w:t>
              <w:softHyphen/>
              <w:t>действия на психику пациента. Рассматриваются вопросы степени оказываемого на организм пси</w:t>
              <w:softHyphen/>
              <w:t>хического воздействий и симптомы острых пси</w:t>
              <w:softHyphen/>
              <w:t>хозов у пострадавших при ЧС. Острые психозы. Его причины, симптомы, осложнения и методы действия персонала на догоспитальной стадии в очагах поражения. Определяются методы диагно</w:t>
              <w:softHyphen/>
              <w:t>стики и основные степени поражения психики при чрезвычайных ситуациях на догоспитальном этапе эвакуации пострадавших. Разбираются ти</w:t>
              <w:softHyphen/>
              <w:t>повые схемы фармакологического лечения по</w:t>
              <w:softHyphen/>
              <w:t>страдавших с острыми психозами, проведение сортировки, особенности эвакуации и лечения па</w:t>
              <w:softHyphen/>
              <w:t>циентов на догоспитальной стадии. Описываются особенности оказания специализированной по</w:t>
              <w:softHyphen/>
              <w:t>мощи пациентам на этапах эвакуации из очага по</w:t>
              <w:softHyphen/>
              <w:t>раж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помощи пациентам с психотравмо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пациентам с психотрав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арактеристика средств индивидуальной защиты персонала  и пострадавших в  ЧС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аётся определение «Индивидуальные средства защиты» и перечисляются наиболее час</w:t>
              <w:softHyphen/>
              <w:t>то используемые персоналом защитных средств. Указывается на наиболее часто встречающиеся причины возникновения необходимости индиви</w:t>
              <w:softHyphen/>
              <w:t>дуальной защиты органов дыхания и колеи персо</w:t>
              <w:softHyphen/>
              <w:t>нала в очагах поражения.. Рассматриваются раз</w:t>
              <w:softHyphen/>
              <w:t>личные виды токсинов и воздействия их на дыха</w:t>
              <w:softHyphen/>
              <w:t>тельные пути, внутренние органы и ткани пациен</w:t>
              <w:softHyphen/>
              <w:t>та. Рассматриваются вопросы оказываемого на организм химических и токсических воздействий (местное и общее) и симптомы этого действия. Определяются методы диагностики и допустимые степени поражения кожи, дыхательных путей и слизистых при чрезвычайных ситуациях на до</w:t>
              <w:softHyphen/>
              <w:t>госпитальном этапе при проведении эвакуации пострадавших. Рассматриваются вопросы определения степени поражения кожи и слизистых с помощью дозиметров на догоспитальном этапе в очаге поражения. Разбираются виды и особенности применения противогазов при поражении раз</w:t>
              <w:softHyphen/>
              <w:t>личными видами ОВ. Рассматривается клиника и симптоматика сочетанных отравлений при чрез</w:t>
              <w:softHyphen/>
              <w:t>вычайных ситуациях, связанных с воздействием химических веществ и радиоактивных факторов и агрессивных агентов на тело человека и методы их профилактики и лечения в очаге пораж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Характеристика средств индивидуальной защиты персонала  и пострадавших в  ЧС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использования средств индивидуальной защиты персонала  и пострадавших в  ЧС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   «Основ реаниматологии» и «Медицины катастроф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Основ реаниматологии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обучающего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фы для хранения оборудования и технологического оснащ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хранения лекарственных препара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нипуляционные стол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ные сто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етка медицинск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ая кров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ы горизонтальные и напольные (для измерения массы тела дете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зрослых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ленальный сто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иксы разных разме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ндоскоп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ундомеры или ча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шки для сбора обходов классов А и 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лосъемники разнообраз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ойки-тележки  (или многоразовые емкости)  для сбора медицинских отходов в структурном подраздел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</w:rPr>
      </w:pPr>
      <w:r>
        <w:rPr>
          <w:rStyle w:val="Applestylespan"/>
          <w:sz w:val="28"/>
          <w:szCs w:val="28"/>
        </w:rPr>
        <w:t>комбинированные упаковки (ламинат + бумага) для стерил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пакеты бумажные для стерил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крафт-пакеты для стерилизации медицинского инструмента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дозатор для жидкого мы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полотенцедержа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бумажное полотен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/>
      </w:pPr>
      <w:r>
        <w:rPr>
          <w:sz w:val="28"/>
          <w:szCs w:val="28"/>
        </w:rPr>
        <w:t>аварийная аптеч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штативы для капельн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ки медицинск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озные жгу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ушечки клеенчат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нзур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лект маркированных контейнеров (емкостей) для проведения убор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рш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етош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разовые шприцы разного объем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для внутривенного капельного влив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лы для различных видов инъекц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нцанг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нце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пател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тки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петки гл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еклянные глазные палоч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ки кислород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нюли носов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зоотводные трубки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ушевидные баллоны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ел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для промывания желуд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ужки Эсмарх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изменные наконечн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чевые катетеры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гастральные зонд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зыри для льд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чатки медицинские (чистые и стерильны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ометры медицинск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ометры водя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н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еен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питывающие пелен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чеприемники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тын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лен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тенц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лфетки марлевые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л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ртуки клеенчат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вш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з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е пособия (таблицы, схемы, структуры, диаграммы,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езентаци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ая документа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9" w:hanging="12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учебно-методической документации (методические пособ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комендации для обучающихс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яжи, фантом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лекарственные средства и другие вещест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электрокардиограф портатив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юкомет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булайзе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ренажеры сердечно-легочной  и церебральной реанимаци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тренажеры сердечно-легочной и церебральной реанимации детей разного возрас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тренажер для отработки приема Хеймлих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здухов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 или 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терактивная или классная доска (меловая или маркерная), мел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марк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елевизор (при отсутствии мультимедийного проектора и интерактив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ос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 (при отсутствии интерактивной дос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Медицины катастроф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обучающего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фы для хранения оборудования и технологического оснащ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хранения лекарственных препара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нипуляционные стол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ные сто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етка медицинская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птечка индивидуальная АИ-2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отивохимические пакет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акеты перевязочные индивидуальные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ивогаз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щитные костюм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мка санитара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мка медицинская войсковая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лект шин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ые средства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ппарат искусственного дыхания портативный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ислородный ингалятор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ммобилизующие вакуумные носилки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ручные средства для переноски пострадавших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иновый жгут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инты (разных размеров)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елка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зиметр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аблицы, схем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особия, рекомендации для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рабочих мест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медицинской сестры структурного подразделения медицинской организации, занимающейся оказанием медицинской помощи пациентам разного возраста в неотложных и экстремальных состояниях (отделения поликлиники,  детской поликлиники и д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ренажеры для отработки методов оказания медицинской помощи при неотложных и экстремальных состоя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едицинской сестры структурного подразделения медицинской организации, занимающейся оказанием медицинской помощи пациентам разного возраста в неотложных и экстремальных состояниях (отделения поликлиники,  детской поликлиники и др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рянская В.Г. Основы реаниматологии и анестезиологии для медицинских колледжей: учеб. пособие. – Ростов н/Дону: Феникс, 2020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изов И.В. Основы реаниматологии для медицинских сестер: Учебное пособие для медицинских училищ и колледжей. – Ростов н/Дону: Феникс, 202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ячев С.Ф. Безопасность жизнедеятельности и медицина катастроф. – Ростов н/Д.: Феникс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 скорой медицинской помощи / под ред. С.Ф. Багненко, А.Л. Верткина, А.Г. Мирошниченко, М.Ш. Хубутии. -  М.: ГЭОТАР-Медиа, 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ткин А.Л. Скорая медицинская помощь. – М.: ГЭОТАР-Медиа, 20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о для средних медицинских работников/ под ред. Ю.П. Никитина. В.М. – М. ГЭОТАР-Медиа, 2019 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ктические занятия по МДК.03.01.  и МДК.03.02. проводятся в оборудованных кабинетах образовательного учреждения. </w:t>
      </w:r>
    </w:p>
    <w:p>
      <w:pPr>
        <w:pStyle w:val="Normal"/>
        <w:ind w:right="-143" w:hanging="0"/>
        <w:jc w:val="both"/>
        <w:rPr/>
      </w:pPr>
      <w:r>
        <w:rPr>
          <w:bCs/>
          <w:sz w:val="28"/>
          <w:szCs w:val="28"/>
        </w:rPr>
        <w:t xml:space="preserve">Учебная и производственная практика проводится  в </w:t>
      </w:r>
      <w:r>
        <w:rPr>
          <w:rFonts w:eastAsia="Calibri"/>
          <w:bCs/>
          <w:sz w:val="28"/>
          <w:szCs w:val="28"/>
        </w:rPr>
        <w:t xml:space="preserve">структурных подразделениях медицинских организаций, занимающихся оказанием доврачебной помощи при неотложных и экстремальных состояниях детям и взрослым. </w:t>
      </w:r>
    </w:p>
    <w:p>
      <w:pPr>
        <w:pStyle w:val="Normal"/>
        <w:ind w:right="-143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уль осваивается на третьем (последнем для базовой подготовки) году обучения, по завершении проводится квалификационный экзамен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ым курсам: специалисты, имеющие высшее медицинско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ко-педагогический состав: специалисты, имеющие высшее медицинское или сестринское образовани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и практики: специалисты сестринского дела (квалификация - медицинская сестра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90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 Оказывать доврачебную помощь при неотложных состояниях   и   травма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вильно и своевременно </w:t>
            </w:r>
            <w:r>
              <w:rPr/>
              <w:t>проводит мероприятия по восстановлению и поддержанию жизнедеятельности организма при неотложных состояниях самостоятельно и в бригад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 оценивает и  распознает неотложное или экстремальное состояние пациен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вильно (в соответствии с алгоритмами) и своевременно оказывает помощь пациенту реальному или имитируемому при неотложных состояниях и травмах с соблюдением мер инфекционной безопасности.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освоения практических умений оценки неотложных состояний и трав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деятельности при оказании помощ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циенту реальному или имитируемому при неотложных состояниях и травмах с соблюдением мер инфекционной безопасности</w:t>
            </w:r>
          </w:p>
        </w:tc>
      </w:tr>
      <w:tr>
        <w:trPr>
          <w:trHeight w:val="10398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К 3.2. Участвовать в оказании медицинской помощи при чрезвычайных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ситуациях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вильно использует   коллективные и индивидуальные средства защиты от факторов массового пораж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вильно планирует оказание помощи при воздействии на организм токсических  и ядовитых веществ (самостоятельно и в бригаде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вильно планируе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роприятия по защите пациентов от негативных воздействий при чрезвычайных ситуация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вильно планирует оказание первой и медицинской помощи в чрезвычайных ситуация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вильно планирует медицинскую сортировку пораженны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ценка планирования </w:t>
            </w:r>
            <w:r>
              <w:rPr/>
              <w:t>оказания помощи при воздействии на организм токсических  и ядовитых веществ (самостоятельно и в бригаде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планирования </w:t>
            </w:r>
            <w:r>
              <w:rPr/>
              <w:t>оказания помощи при воздействии на организм токсических  и ядовитых веществ (самостоятельно и в бригаде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ценка планирования </w:t>
            </w:r>
            <w:r>
              <w:rPr/>
              <w:t>мероприятий по защите пациентов от негативных воздействий при чрезвычайных ситуация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ценка планирования </w:t>
            </w:r>
            <w:r>
              <w:rPr/>
              <w:t>оказания первой и медицинской помощи в чрезвычайных ситуациях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ценка планировани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Медицинской сортировки пораженных.</w:t>
            </w:r>
          </w:p>
        </w:tc>
      </w:tr>
      <w:tr>
        <w:trPr>
          <w:trHeight w:val="2293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 Взаимодействовать с членами профессиональной бригады и добровольными помощниками в условиях чрезвычайных ситу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ация  стремления к сотрудничеству, эффективное общение,  проявление профессиональной надежности в работе с членами команды и добровольными помощниками в условиях Ч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 взаимодействия в условиях учебной иг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>
          <w:trHeight w:val="14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67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jc w:val="both"/>
              <w:rPr/>
            </w:pPr>
            <w:r>
              <w:rPr/>
              <w:t>активное участие в конкурсах, конференциях, олимпиадах по специальности;</w:t>
            </w:r>
          </w:p>
          <w:p>
            <w:pPr>
              <w:pStyle w:val="Normal"/>
              <w:jc w:val="both"/>
              <w:rPr/>
            </w:pPr>
            <w:r>
              <w:rPr/>
              <w:t>волонтерство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здание портфолио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ртфолио</w:t>
            </w:r>
          </w:p>
        </w:tc>
      </w:tr>
      <w:tr>
        <w:trPr>
          <w:trHeight w:val="2257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 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при оказании доврачебной медицинской помощи при неотложных и экстремальных состоян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при оказании доврачебной медицинской помощи при неотложных и экстремальных состоян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умений использования </w:t>
            </w:r>
            <w:r>
              <w:rPr/>
              <w:t>информационно-коммуникационные технологии в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навыков </w:t>
            </w:r>
            <w:r>
              <w:rPr/>
              <w:t>работы в коллективе и в команде, эффективно общаться с коллегами, руководством, пациентами и их окружением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 7. Брать на себя ответственность за работу членов команды (подчиненных), за результат выполнения заданий. 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умений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3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явление интереса к инновациям в области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9. Ориентироваться в условиях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умений изменять технологии выполнения манипуляций при </w:t>
            </w:r>
            <w:r>
              <w:rPr/>
              <w:t>оказании доврачебной медицинской помощи при неотложных и экстремальных состоян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бережного отношения к</w:t>
            </w:r>
            <w:r>
              <w:rPr/>
              <w:t xml:space="preserve"> историческому наследию и культурным традициям народа, уважения социальных, культурных и религиозных различий при оказании доврачебной медицинской помощи при неотложных и экстремальных состоян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3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</w:t>
            </w:r>
            <w:r>
              <w:rPr/>
              <w:t xml:space="preserve"> готовности брать на себя нравственные обязательства по отношению к природе, обществу и человеку при оказании доврачебной медицинской помощи при неотложных и экстремальных состоян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1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</w:t>
            </w:r>
            <w:r>
              <w:rPr/>
              <w:t xml:space="preserve"> готовности организовывать рабочее место с соблюдением требований охраны труда, производственной санитарии, инфекционной и противопожарной безопасности при оказании доврачебной медицинской помощи при неотложных и экстремальных состоян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2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ведения здорового образа жизни, участия в спортивных и физкультурных мероприят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5760" w:leader="none"/>
        </w:tabs>
        <w:ind w:firstLine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150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азвание объект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8:20:00Z</dcterms:created>
  <dc:creator>Admin</dc:creator>
  <dc:description/>
  <cp:keywords/>
  <dc:language>en-US</dc:language>
  <cp:lastModifiedBy>HP</cp:lastModifiedBy>
  <cp:lastPrinted>2017-10-24T09:00:00Z</cp:lastPrinted>
  <dcterms:modified xsi:type="dcterms:W3CDTF">2022-09-25T19:44:00Z</dcterms:modified>
  <cp:revision>15</cp:revision>
  <dc:subject/>
  <dc:title>МИНИСТЕРСТВО ОБРАЗОВАНИЯ И НАУКИ</dc:title>
</cp:coreProperties>
</file>