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ПОУ 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2"/>
          <w:szCs w:val="32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spacing w:lineRule="auto" w:line="256" w:before="0" w:after="160"/>
        <w:ind w:left="19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ПМ 04.</w:t>
      </w:r>
    </w:p>
    <w:p>
      <w:pPr>
        <w:pStyle w:val="Normal"/>
        <w:spacing w:lineRule="auto" w:line="256" w:before="0" w:after="160"/>
        <w:ind w:left="19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«Оказание медицинской помощи, осуществление сестринского ухода и наблюдения за пациентами при заболеваниях и (или) состояниях»</w:t>
      </w:r>
    </w:p>
    <w:p>
      <w:pPr>
        <w:pStyle w:val="Normal"/>
        <w:spacing w:lineRule="auto" w:line="256" w:before="0" w:after="160"/>
        <w:ind w:left="19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ind w:left="19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МДК 04.02.</w:t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sz w:val="32"/>
          <w:szCs w:val="32"/>
          <w:lang w:eastAsia="en-US"/>
        </w:rPr>
        <w:t>«Сестринский уход и реабилитация пациентов терапевтического профиля разных возрастных групп»</w:t>
      </w:r>
    </w:p>
    <w:p>
      <w:pPr>
        <w:pStyle w:val="Normal"/>
        <w:spacing w:lineRule="auto" w:line="256" w:before="0" w:after="16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  <w:t>«Сестринский уход в педиатрии»</w:t>
      </w:r>
    </w:p>
    <w:p>
      <w:pPr>
        <w:pStyle w:val="Normal"/>
        <w:spacing w:before="0" w:after="200"/>
        <w:rPr>
          <w:b/>
          <w:b/>
          <w:color w:val="FF0000"/>
          <w:sz w:val="28"/>
          <w:szCs w:val="28"/>
          <w:u w:val="single"/>
          <w:lang w:eastAsia="en-US"/>
        </w:rPr>
      </w:pPr>
      <w:r>
        <w:rPr>
          <w:b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spacing w:before="0" w:after="20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before="0" w:after="20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36"/>
          <w:szCs w:val="36"/>
        </w:rPr>
      </w:pPr>
      <w:r>
        <w:rPr>
          <w:b/>
          <w:caps/>
          <w:color w:val="FF0000"/>
          <w:sz w:val="36"/>
          <w:szCs w:val="36"/>
        </w:rPr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  «СЕСТРИНСКОЕ ДЕЛО»</w:t>
      </w:r>
    </w:p>
    <w:p>
      <w:pPr>
        <w:pStyle w:val="Normal"/>
        <w:rPr>
          <w:caps/>
          <w:color w:val="FF0000"/>
          <w:sz w:val="36"/>
          <w:szCs w:val="36"/>
        </w:rPr>
      </w:pPr>
      <w:r>
        <w:rPr>
          <w:caps/>
          <w:color w:val="FF0000"/>
          <w:sz w:val="36"/>
          <w:szCs w:val="3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ЦМК «Лечебн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ИО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практик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/Н.И.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 2024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4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чая программа производствен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ктики к разделу «Сестринский уход в педиатрии» МДК 04.02.</w:t>
      </w:r>
      <w:r>
        <w:rPr>
          <w:sz w:val="28"/>
          <w:szCs w:val="28"/>
          <w:lang w:eastAsia="en-US"/>
        </w:rPr>
        <w:t xml:space="preserve"> «Сестринский уход и реабилитация пациентов терапевтического профиля разных возрастных групп» </w:t>
      </w:r>
      <w:r>
        <w:rPr>
          <w:sz w:val="28"/>
          <w:szCs w:val="28"/>
        </w:rPr>
        <w:t>ПМ 04.</w:t>
      </w:r>
      <w:r>
        <w:rPr>
          <w:sz w:val="28"/>
          <w:szCs w:val="28"/>
          <w:lang w:eastAsia="en-US"/>
        </w:rPr>
        <w:t xml:space="preserve"> «Оказание медицинской помощи, осуществление сестринского ухода и наблюдения за пациентами при заболеваниях и (или) состояниях»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34.02.01. Сестринское дело, утверждённого  Приказом Минпросвещения России от 4 июля 2022 г. N 527,  зарегистрирован в Министерстве юстиции Российской федерации 29 июля 2022 года, регистрационный номер 69452; положением  об учебной и производственной практике студентов, осваивающих программы  подготовки специалистов среднего звена, утверждённого приказом Минобрнауки Росии от 18.04.2013 №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 (Зарегистрировано в Минюсте России 14.06.2013 №28785); положением о практике студентов, осваивающих программы подготовки специалистов среднего звена среднего профессионального образования в БПОУ ВО  «Воронежский базовый  медицинский  колледж» от 5.09.2023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>ВЫБЛОВА Татьяна Николаевна,</w:t>
      </w:r>
      <w:r>
        <w:rPr>
          <w:sz w:val="28"/>
          <w:szCs w:val="28"/>
        </w:rPr>
        <w:t xml:space="preserve"> преподаватель высшей квалификационной категории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 Сидельникова С.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697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 ПАСПОРТ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ЕЗУЛЬТАТЫ  ОСВОЕНИЯ РАБОЧЕЙ ПРОГРАММЫ ПРОИЗВОДСТВЕН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СОДЕРЖАНИЕ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 УСЛОВИЯ РЕАЛИЗАЦИИ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ПРОИЗВОДСТВЕННОЙ</w:t>
      </w:r>
      <w:r>
        <w:rPr>
          <w:b/>
          <w:caps/>
          <w:sz w:val="28"/>
          <w:szCs w:val="28"/>
        </w:rPr>
        <w:t xml:space="preserve">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чая программа производствен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ктики раздела «Сестринский уход в     педиатрии» является частью ППССЗ в соответствии с федеральным государственным образовательным стандартом среднего профессионального образования по специальности 34.02.01. Сестринское дело, утверждённого  Приказом Минпросвещения России от 4 июля 2022 г. N 527 ( зарегистрирован в Министерстве юстиции Российской федерации 29 июля 2022 года, регистрационный номер 69452 )в части освоения  вида  деятельности «</w:t>
      </w:r>
      <w:r>
        <w:rPr>
          <w:color w:val="000000"/>
          <w:sz w:val="28"/>
          <w:szCs w:val="22"/>
        </w:rPr>
        <w:t>Оказание медицинской помощи, осуществление сестринского ухода и наблюдения за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2"/>
        </w:rPr>
        <w:t xml:space="preserve">пациентами при заболеваниях и (или) состояниях» </w:t>
      </w:r>
      <w:r>
        <w:rPr>
          <w:sz w:val="28"/>
          <w:szCs w:val="28"/>
        </w:rPr>
        <w:t xml:space="preserve">МДК 04.02. </w:t>
      </w:r>
      <w:r>
        <w:rPr>
          <w:sz w:val="28"/>
          <w:szCs w:val="28"/>
          <w:lang w:eastAsia="en-US"/>
        </w:rPr>
        <w:t xml:space="preserve">«Сестринский уход и реабилитация пациентов терапевтического профиля разных возрастных групп»  </w:t>
      </w:r>
      <w:r>
        <w:rPr>
          <w:sz w:val="28"/>
          <w:szCs w:val="28"/>
        </w:rPr>
        <w:t>ПМ 04.</w:t>
      </w:r>
      <w:r>
        <w:rPr>
          <w:sz w:val="28"/>
          <w:szCs w:val="28"/>
          <w:lang w:eastAsia="en-US"/>
        </w:rPr>
        <w:t xml:space="preserve"> «Оказание медицинской помощи, осуществление сестринского ухода и наблюдения за пациентами при заболеваниях и (или) состояниях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изводственной практики:</w:t>
      </w:r>
      <w:r>
        <w:rPr>
          <w:spacing w:val="-2"/>
          <w:sz w:val="28"/>
          <w:szCs w:val="28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ая производственная практика направлена на формирование у обучающих практических профессиональных умений, приобретение практического опыта, реализуется в рамках профессионального модуля ППССЗ  СПО по основному виду профессиональной деятельности для развития общих и формирования профессиональных компетенций по специальности 34.32.01. «Сестрин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изводственной  практики в рамках освоения ПМ-   36   час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2. результаты освоения программы </w:t>
      </w:r>
      <w:r>
        <w:rPr>
          <w:rFonts w:cs="Times New Roman" w:ascii="Times New Roman" w:hAnsi="Times New Roman"/>
          <w:sz w:val="28"/>
          <w:szCs w:val="28"/>
        </w:rPr>
        <w:t>ПРОИЗВОДСТВЕННОЙ</w:t>
      </w:r>
      <w:r>
        <w:rPr>
          <w:rFonts w:cs="Times New Roman" w:ascii="Times New Roman" w:hAnsi="Times New Roman"/>
          <w:caps/>
          <w:sz w:val="28"/>
          <w:szCs w:val="28"/>
        </w:rPr>
        <w:t xml:space="preserve"> практики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изводственной практики является формирование  обучающимися профессиональных и развитие общих компетенций, приобретение практического опыта в рамках ПМ 04.  ПП ССЗ СПО</w:t>
      </w:r>
      <w:r>
        <w:rPr>
          <w:color w:val="000000"/>
          <w:sz w:val="28"/>
          <w:szCs w:val="22"/>
        </w:rPr>
        <w:t>:</w:t>
      </w:r>
    </w:p>
    <w:p>
      <w:pPr>
        <w:pStyle w:val="Normal"/>
        <w:ind w:left="19" w:right="28" w:firstLine="7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left="19" w:right="28" w:firstLine="7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ind w:left="19" w:right="28" w:firstLine="7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К 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left="246" w:hanging="1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center" w:pos="2056" w:leader="none"/>
          <w:tab w:val="center" w:pos="4418" w:leader="none"/>
          <w:tab w:val="center" w:pos="5580" w:leader="none"/>
          <w:tab w:val="center" w:pos="7038" w:leader="none"/>
          <w:tab w:val="right" w:pos="10306" w:leader="none"/>
        </w:tabs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ab/>
        <w:t>ОК 05. Осуществлять</w:t>
        <w:tab/>
        <w:t>устную</w:t>
        <w:tab/>
        <w:t>и</w:t>
        <w:tab/>
        <w:t>письменную</w:t>
        <w:tab/>
        <w:t>коммуникацию</w:t>
      </w:r>
    </w:p>
    <w:p>
      <w:pPr>
        <w:pStyle w:val="Normal"/>
        <w:ind w:left="29" w:right="28" w:hanging="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left="19" w:right="28" w:firstLine="7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left="82" w:right="28" w:firstLine="7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ind w:left="87" w:right="28" w:firstLine="7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ind w:left="19" w:right="28" w:firstLine="7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spacing w:lineRule="exact" w:line="31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учающийся, осваивающий данную программу ПП,  должен формировать следующие профессиональные компетенции, соответствующие виду деятельности:</w:t>
      </w:r>
    </w:p>
    <w:tbl>
      <w:tblPr>
        <w:tblW w:w="9567" w:type="dxa"/>
        <w:jc w:val="left"/>
        <w:tblInd w:w="-213" w:type="dxa"/>
        <w:tblLayout w:type="fixed"/>
        <w:tblCellMar>
          <w:top w:w="55" w:type="dxa"/>
          <w:left w:w="101" w:type="dxa"/>
          <w:bottom w:w="0" w:type="dxa"/>
          <w:right w:w="104" w:type="dxa"/>
        </w:tblCellMar>
      </w:tblPr>
      <w:tblGrid>
        <w:gridCol w:w="3368"/>
        <w:gridCol w:w="6199"/>
      </w:tblGrid>
      <w:tr>
        <w:trPr>
          <w:trHeight w:val="401" w:hRule="atLeast"/>
        </w:trPr>
        <w:tc>
          <w:tcPr>
            <w:tcW w:w="33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9" w:hanging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ид деятельности</w:t>
            </w:r>
          </w:p>
        </w:tc>
        <w:tc>
          <w:tcPr>
            <w:tcW w:w="6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6"/>
              <w:ind w:left="16" w:hanging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офессиональные компетенции</w:t>
            </w:r>
          </w:p>
        </w:tc>
      </w:tr>
      <w:tr>
        <w:trPr>
          <w:trHeight w:val="4042" w:hRule="atLeast"/>
        </w:trPr>
        <w:tc>
          <w:tcPr>
            <w:tcW w:w="33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>
                <w:color w:val="000000"/>
                <w:sz w:val="28"/>
                <w:szCs w:val="22"/>
              </w:rPr>
              <w:t>Оказание медицинской помощи, осуществление сестринского ухода и наблюдения за</w:t>
            </w:r>
          </w:p>
          <w:p>
            <w:pPr>
              <w:pStyle w:val="Normal"/>
              <w:ind w:left="5" w:firstLine="5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ациентами при заболеваниях и (или) состояниях</w:t>
            </w:r>
          </w:p>
        </w:tc>
        <w:tc>
          <w:tcPr>
            <w:tcW w:w="6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 Проводить оценку состояния паци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2. Выполнять медицинские манипуляции при оказании медицинской помощи пациент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. Осуществлять уход за пациен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4. Обучать</w:t>
              <w:tab/>
              <w:t>пациента</w:t>
              <w:tab/>
              <w:t>(его</w:t>
              <w:tab/>
              <w:t>законных представителей) и лиц, осуществляющих уход, приемам ухода и самоух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. Оказывать медицинскую помощь в неотложной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6. Участвовать в проведении мероприятий медицинской реабилитации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прохождения производственной практики,  реализуемой  в рамках МДК 04.02. ПМ 04 ППССЗ  по соответствующему виду профессиональной деятельности, предусмотренных ФГОС СПО,  обучающийся должен приобрести 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, раздел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 практическ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sz w:val="28"/>
                <w:szCs w:val="28"/>
              </w:rPr>
              <w:t xml:space="preserve">МДК 04.02. </w:t>
            </w:r>
            <w:r>
              <w:rPr>
                <w:sz w:val="28"/>
                <w:szCs w:val="28"/>
                <w:lang w:eastAsia="en-US"/>
              </w:rPr>
              <w:t>«Сестринский уход и реабилитация пациентов терапевтического профиля разных возрастных групп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 «Сестринский уход в педиатрии»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стринского ухода и реабилитации пациентов терапевтического профиля детской возрастной группы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оизводственной практики у обучающихся должны быть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- практический  опыт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стринского ухода и реабилитации пациентов терапевтического профиля детской возрастной группы.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3. Содержание  ПРОИЗВОДСТВЕННОЙ </w:t>
      </w:r>
      <w:r>
        <w:rPr/>
        <w:t xml:space="preserve"> практики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125"/>
        <w:gridCol w:w="1655"/>
        <w:gridCol w:w="9718"/>
      </w:tblGrid>
      <w:tr>
        <w:trPr>
          <w:trHeight w:val="953" w:hRule="atLeast"/>
        </w:trPr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К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ПМ, МДК, раздела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ПП по разделу МДК 04.02. ПМ 04</w:t>
            </w:r>
          </w:p>
        </w:tc>
        <w:tc>
          <w:tcPr>
            <w:tcW w:w="9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802" w:hRule="atLeast"/>
        </w:trPr>
        <w:tc>
          <w:tcPr>
            <w:tcW w:w="12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К 4.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1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М. 04. «Оказание медицинской помощи, осуществление сестринского ухода и наблюдения за пациентами при заболеваниях и (или) состояниях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9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4" w:hRule="atLeast"/>
        </w:trPr>
        <w:tc>
          <w:tcPr>
            <w:tcW w:w="12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sz w:val="28"/>
                <w:szCs w:val="28"/>
              </w:rPr>
              <w:t xml:space="preserve">МДК 04.02. </w:t>
            </w:r>
            <w:r>
              <w:rPr>
                <w:sz w:val="28"/>
                <w:szCs w:val="28"/>
                <w:lang w:eastAsia="en-US"/>
              </w:rPr>
              <w:t>«Сестринский уход и реабилитация пациентов терапевтического профиля разных возрастных групп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стринский уход в педиатр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Проведение оценки состояния пациента</w:t>
            </w:r>
            <w:r>
              <w:rPr>
                <w:color w:val="000000"/>
                <w:sz w:val="28"/>
                <w:szCs w:val="22"/>
              </w:rPr>
              <w:t xml:space="preserve"> (ПК 4.1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роблем пациента в соответствии с нарушенными потребностями и состоянием пациента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ъективного обследования пациента </w:t>
            </w:r>
            <w:r>
              <w:rPr>
                <w:color w:val="000000"/>
                <w:sz w:val="28"/>
                <w:szCs w:val="22"/>
              </w:rPr>
              <w:t>(термометрия, антропометрия, оценка ФР, НПР, ЧСС, ЧД, АД, пульсоксиметрия, оценка состояния кожи, слизистых, размеров и состояния большого родничка, оценка аппетита, стула, диуреза, контроль состояния пациента при в/в капельном введении, осмотр на чесотку и педикулёз)</w:t>
            </w:r>
          </w:p>
          <w:p>
            <w:pPr>
              <w:pStyle w:val="Normal"/>
              <w:ind w:right="10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 xml:space="preserve">Выполнение медицинских манипуляций при оказании медицинской помощи пациенту (ПК 4.2)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0" w:hanging="360"/>
              <w:jc w:val="both"/>
              <w:rPr>
                <w:color w:val="000000"/>
                <w:sz w:val="28"/>
                <w:szCs w:val="22"/>
              </w:rPr>
            </w:pPr>
            <w:r>
              <w:rPr>
                <w:sz w:val="28"/>
                <w:szCs w:val="28"/>
              </w:rPr>
              <w:t xml:space="preserve">выполнение сестринских манипуляций в лечебно-диагностическом процессе в соответствии с технологиями выполнения простых медицинских услуг </w:t>
            </w:r>
            <w:r>
              <w:rPr>
                <w:color w:val="000000"/>
                <w:sz w:val="28"/>
                <w:szCs w:val="22"/>
              </w:rPr>
              <w:t>(применение лекарственных средств, разведение антибиотиков и набор дозы в шприц, в/м, п/к инъекции детям старшего возраста, подготовка капельницы для в/в капельного введения, постановка газоотводной трубки/очистительной клизмы, забор материала на исследования)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ациента к диагностическим исследованиям в соответствии с требованиями к методу исследования.</w:t>
            </w:r>
          </w:p>
          <w:p>
            <w:pPr>
              <w:pStyle w:val="Normal"/>
              <w:ind w:right="10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Осуществление ухода за пациентом (ПК 4.3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 перемещение пациента в постели с использованием принципов эргономики; транспортировка пациентов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анипуляций общего ухода за пациентами;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8"/>
                <w:szCs w:val="28"/>
              </w:rPr>
              <w:t xml:space="preserve">выполнение простейших физиотерапевтических процедур (применение грелки, физических методов охлаждения); </w:t>
            </w:r>
          </w:p>
          <w:p>
            <w:pPr>
              <w:pStyle w:val="Normal"/>
              <w:numPr>
                <w:ilvl w:val="0"/>
                <w:numId w:val="12"/>
              </w:numPr>
              <w:ind w:left="1440" w:right="10" w:hanging="360"/>
              <w:jc w:val="both"/>
              <w:rPr>
                <w:color w:val="000000"/>
                <w:sz w:val="28"/>
                <w:szCs w:val="22"/>
              </w:rPr>
            </w:pPr>
            <w:r>
              <w:rPr>
                <w:sz w:val="28"/>
                <w:szCs w:val="28"/>
              </w:rPr>
              <w:t>организация питания пациентов.</w:t>
            </w:r>
          </w:p>
          <w:p>
            <w:pPr>
              <w:pStyle w:val="Normal"/>
              <w:spacing w:lineRule="auto" w:line="283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</w:rPr>
              <w:t>Обучение</w:t>
            </w:r>
            <w:r>
              <w:rPr>
                <w:b/>
                <w:color w:val="000000"/>
                <w:sz w:val="28"/>
                <w:szCs w:val="22"/>
              </w:rPr>
              <w:tab/>
              <w:t>пациента</w:t>
              <w:tab/>
              <w:t>(его</w:t>
              <w:tab/>
              <w:t>законных представителей) и лиц, осуществляющих уход, приемам ухода и самоухода (ПК 4.4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офессиональной деятельности в соответствии с принципами профессиональной этики медицинского работника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пациентов и их родственников по вопросам ухода и самоухода в соответствии </w:t>
            </w:r>
            <w:r>
              <w:rPr>
                <w:color w:val="000000"/>
                <w:sz w:val="28"/>
                <w:szCs w:val="28"/>
              </w:rPr>
              <w:t>с принципами педагогики и этапов обучения, медицинской этики;</w:t>
            </w:r>
          </w:p>
          <w:p>
            <w:pPr>
              <w:pStyle w:val="Normal"/>
              <w:spacing w:lineRule="auto" w:line="278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Оказание медицинской помощи в неотложной форме (ПК 4.5.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8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еотложная помощь при лихорадке, носовом кровотечении, срыгивании /рвоте;</w:t>
            </w:r>
          </w:p>
          <w:p>
            <w:pPr>
              <w:pStyle w:val="Normal"/>
              <w:spacing w:lineRule="auto" w:line="278"/>
              <w:rPr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Участие в проведении мероприятий медицинской реабилитации (ПК 4.6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8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частие в проведении мероприятий медицинской реабилитации в соответствии с алгоритмами применения средств и методов реабилитации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4. условия реализации программЫ </w:t>
      </w:r>
      <w:r>
        <w:rPr>
          <w:rFonts w:cs="Times New Roman" w:ascii="Times New Roman" w:hAnsi="Times New Roman"/>
          <w:sz w:val="28"/>
          <w:szCs w:val="28"/>
        </w:rPr>
        <w:t>ПРОИЗВОДСТВЕННОЙ</w:t>
      </w:r>
      <w:r>
        <w:rPr>
          <w:rFonts w:cs="Times New Roman" w:ascii="Times New Roman" w:hAnsi="Times New Roman"/>
          <w:caps/>
          <w:sz w:val="28"/>
          <w:szCs w:val="28"/>
        </w:rPr>
        <w:t xml:space="preserve">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производственной практ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программы предполагает проведение производственной практики на базе медицинских организаций (больниц) на основе прямых договоров, заключаемых между образовательным учреждением и каждой медицинской организацией (больницей), куда направляются  обучающиеся (БУЗ ВО  ОДКБ №1, БУЗ ВО  ОДКБ №2, ВОКБ №1, ПЦ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Normal"/>
        <w:ind w:left="1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изводственная практика  по разделу МДК 04.02. «Сестринский уход в педиатрии» проводитс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концентрированно</w:t>
      </w:r>
      <w:r>
        <w:rPr>
          <w:i/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профессионального модуля </w:t>
      </w:r>
      <w:r>
        <w:rPr>
          <w:sz w:val="28"/>
          <w:szCs w:val="28"/>
          <w:lang w:eastAsia="en-US"/>
        </w:rPr>
        <w:t>ПМ. 04. «Оказание медицинской помощи, осуществление сестринского ухода и наблюдения за пациентами при заболеваниях и (или) состояниях»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ащение отделений детской больницы (лечебные отделения БУЗ ВО ОДКБ №1, БУЗ ВО ОДКБ №2; ВОКБ №1, ПЦ), оснащение учебных кабинетов БПОУ ВО «ВБМК» на базе стационара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борудование и оснащение рабочих мест (поста и процедурного кабинета)  медицинских сестёр отделений стационаров (БУЗ ВО ОДКБ №1, БУЗ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 ОДКБ №2; ВОКБ №1, ПЦ.), оснащение учебных кабинетов БПОУ ВО «ВБМК» на базе стациона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нструменты и приспособления: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медицинские инструменты и приспособления лечебных отделений детских стационаров (БУЗ ОДКБ №1 ВО, БУЗ ОДКБ №2 ВО; ВОКБ №1, ПЦ). оснащение учебных кабинетов БПОУ ВО «ВБМК» на базе стациона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редств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бная литература :</w:t>
      </w:r>
    </w:p>
    <w:p>
      <w:pPr>
        <w:pStyle w:val="Normal"/>
        <w:spacing w:lineRule="auto" w:line="256" w:before="0" w:after="160"/>
        <w:contextualSpacing/>
        <w:jc w:val="both"/>
        <w:rPr>
          <w:lang w:eastAsia="en-US"/>
        </w:rPr>
      </w:pPr>
      <w:r>
        <w:rPr>
          <w:lang w:eastAsia="en-US"/>
        </w:rPr>
        <w:t xml:space="preserve">Тульчинская В. Д. Сестринский уход в педиатрии : учебное пособие / В. Д. Тульчинская. — Ростов на Дону: Феникс, 2022. — 600 с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ганкова, М.П.Здоровый ребёнок от рождения до 7 лет: учебное пособие для СПО /М.П. Цыганкова, И.Я. Романюк.-3-е изд., стер. – Санкт-Петербург: Лань, 2021.-148с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Детские болезни: учебник /под ред. Р.Р. Кильдияровой.- 2 –е изд., перераб. – М: ГЭОТАР-Медиа, 2020.- 560с.</w:t>
      </w:r>
    </w:p>
    <w:p>
      <w:pPr>
        <w:pStyle w:val="Normal"/>
        <w:spacing w:lineRule="auto" w:line="256" w:before="0" w:after="160"/>
        <w:contextualSpacing/>
        <w:jc w:val="both"/>
        <w:rPr>
          <w:lang w:eastAsia="en-US"/>
        </w:rPr>
      </w:pPr>
      <w:r>
        <w:rPr>
          <w:lang w:eastAsia="en-US"/>
        </w:rPr>
        <w:t xml:space="preserve">Колпикова А. Г., Великая Н. А. и др. Сборник манипуляций по педиатрии. ПМ.02 МДК 02.01. Сестринский уход за пациентами педиатрического профиля : учебное пособие для спо / А. Г. Колпикова, Н. А. Великая, Т. В. Гусева, С. А. Гулова. — 5-е изд., стер. — Санкт-Петербург : Лань, 2022. — 108 с. — ISBN 978-5-8114-9025-7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бно-методические материа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фессиональный стандарт «Медицинская сестра/медбр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рамма учебной практики;</w:t>
      </w:r>
    </w:p>
    <w:p>
      <w:pPr>
        <w:pStyle w:val="Normal"/>
        <w:rPr/>
      </w:pPr>
      <w:r>
        <w:rPr>
          <w:sz w:val="28"/>
          <w:szCs w:val="28"/>
        </w:rPr>
        <w:t>- алгоритмы сестринских манипуля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рмативные докумен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изводственная практика  проводится преподавателями профессионального цикла «Лечебное дело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28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</w:t>
      </w:r>
      <w:r>
        <w:rPr>
          <w:color w:val="000000"/>
          <w:sz w:val="28"/>
          <w:szCs w:val="22"/>
        </w:rPr>
        <w:t>Педагогические работники, привлекаемые к реализации производственной практики, должны получать дополнительное профессиональное образование по программам повышения квалификации не реже одного раза в три года с учетом расширения спектра компетенций, в том числе в форме стажировки в организациях, направление деятельности которых соответствует области профессиональной деятельности «02 Здравоохранение 5»</w:t>
      </w:r>
      <w:r>
        <w:rPr>
          <w:color w:val="000000"/>
          <w:sz w:val="28"/>
          <w:szCs w:val="22"/>
          <w:lang w:val="en-US" w:eastAsia="en-US"/>
        </w:rPr>
        <w:t>,</w:t>
      </w:r>
      <w:r>
        <w:rPr>
          <w:color w:val="000000"/>
          <w:sz w:val="28"/>
          <w:szCs w:val="22"/>
        </w:rPr>
        <w:t xml:space="preserve">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5. Контроль и оценка результатов освоения </w:t>
      </w:r>
      <w:r>
        <w:rPr>
          <w:rFonts w:cs="Times New Roman" w:ascii="Times New Roman" w:hAnsi="Times New Roman"/>
          <w:sz w:val="28"/>
          <w:szCs w:val="28"/>
        </w:rPr>
        <w:t>ПРОИЗВОДСТВЕННОЙ</w:t>
      </w:r>
      <w:r>
        <w:rPr>
          <w:rFonts w:cs="Times New Roman" w:ascii="Times New Roman" w:hAnsi="Times New Roman"/>
          <w:caps/>
          <w:sz w:val="28"/>
          <w:szCs w:val="28"/>
        </w:rPr>
        <w:t xml:space="preserve"> ПРАКТ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и оценка результатов освоения производственной практики осуществляется руководителем практики в процессе самостоятельного выполнения обучающимися профессиональн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 производственной практики в рамках профессиональных модулей обучающиеся проходят промежуточную аттестацию в форме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97" w:type="dxa"/>
        <w:jc w:val="left"/>
        <w:tblInd w:w="-253" w:type="dxa"/>
        <w:tblLayout w:type="fixed"/>
        <w:tblCellMar>
          <w:top w:w="57" w:type="dxa"/>
          <w:left w:w="106" w:type="dxa"/>
          <w:bottom w:w="0" w:type="dxa"/>
          <w:right w:w="72" w:type="dxa"/>
        </w:tblCellMar>
      </w:tblPr>
      <w:tblGrid>
        <w:gridCol w:w="2800"/>
        <w:gridCol w:w="4881"/>
        <w:gridCol w:w="1816"/>
      </w:tblGrid>
      <w:tr>
        <w:trPr>
          <w:trHeight w:val="38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и наименование профессиональных и общих компетен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уемых в рамк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я ПМ 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оценки </w:t>
            </w:r>
          </w:p>
        </w:tc>
      </w:tr>
      <w:tr>
        <w:trPr>
          <w:trHeight w:val="191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1. Проводить оценку состояния пациента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роблем пациента в соответствии с нарушенными потребностями и состоянием пациента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ъективного обследования пациента в соответствии с технологиями выполнения простых медицинских услуг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2232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2. Выполнять медицинские манипуляции при оказании медицинской помощи пациенту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выполнение сестринских манипуляций </w:t>
            </w:r>
            <w:r>
              <w:rPr>
                <w:b/>
                <w:sz w:val="28"/>
                <w:szCs w:val="28"/>
              </w:rPr>
              <w:t>в лечебно-диагностическом процессе</w:t>
            </w:r>
            <w:r>
              <w:rPr>
                <w:sz w:val="28"/>
                <w:szCs w:val="28"/>
              </w:rPr>
              <w:t xml:space="preserve"> в соответствии с технологиями выполнения простых медицинских услуг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ациента к диагностическим исследованиям в соответствии с требованиями к методу исследовани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477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3. Осуществлять уход за пациентом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ать и перемещать пациента в постели с использованием принципов эргономики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остейших физиотерапевтических процедур в соответствии с технологиями выполнения простых медицинских услуг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организация питания пациентов в соответствии с технологиями выполнения медицинских услуг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191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4. Обучать пациен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его законных представителей) и лиц, осуществляющих уход, приемам ухода и самоухода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офессиональной деятельности в соответствии с принципами профессиональной этики медицинского работника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пациентов и их родственников по вопросам ухода и самоухода в соответствии </w:t>
            </w:r>
            <w:r>
              <w:rPr>
                <w:color w:val="000000"/>
                <w:sz w:val="28"/>
                <w:szCs w:val="28"/>
              </w:rPr>
              <w:t>с принципами педагогики и этапов обучения;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289" w:type="dxa"/>
        <w:tblLayout w:type="fixed"/>
        <w:tblCellMar>
          <w:top w:w="57" w:type="dxa"/>
          <w:left w:w="106" w:type="dxa"/>
          <w:bottom w:w="0" w:type="dxa"/>
          <w:right w:w="48" w:type="dxa"/>
        </w:tblCellMar>
      </w:tblPr>
      <w:tblGrid>
        <w:gridCol w:w="2836"/>
        <w:gridCol w:w="4827"/>
        <w:gridCol w:w="1835"/>
      </w:tblGrid>
      <w:tr>
        <w:trPr>
          <w:trHeight w:val="25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обучения соответствует поставленной цел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ное использование в процессе обучения методов, способов и средств обучения в соответствии с правилами обучения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К 4.5. Оказывать медицинскую помощь в неотложной форме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502" w:right="62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азание медицинской помощи в неотложной форме в соответствии с алгоритмами оказания неотложной помощ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15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К 4.6. Участвовать в проведении мероприятий медицинской реабилитации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502" w:right="61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медицинской реабилитации в соответствии с алгоритмами применения средств и методов реабилитаци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15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тветствие выбранных средств и способов деятельности поставленным целям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альный выбор источника информации в соответствии с поставленной задач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найденной информации поставленной задаче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286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лучение дополнительных профессиональных знаний путем самообразования,  </w:t>
            </w:r>
          </w:p>
          <w:p>
            <w:pPr>
              <w:pStyle w:val="Normal"/>
              <w:ind w:righ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оявление интереса к инновациям в области профессиональной деятельности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12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. Эффективно взаимодействовать и работать в коллективе и команде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блюдение норм профессиональной этики в процессе общения с коллегам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работах </w:t>
            </w:r>
          </w:p>
        </w:tc>
      </w:tr>
      <w:tr>
        <w:trPr>
          <w:trHeight w:val="22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ответствие устной и письменной речи нормам государственного язык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35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ind w:right="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беспечение взаимодействия с окружающими в соответствии с Конституцией РФ, законодательством РФ и другими нормативно-правовыми актами РФ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25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28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3"/>
              <w:ind w:left="0" w:right="59" w:hanging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монстрация позитивного и адекватного отношения к своему здоровью в повседневной жизни и при выполнении профессиональных обязанностей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8"/>
              <w:ind w:left="0" w:right="59" w:hanging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товность поддерживать уровень физической подготовки, обеспечивающий полноценную профессиональную деятельность на основе принципов здорового образа жизн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  <w:tr>
        <w:trPr>
          <w:trHeight w:val="15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 09 Пользоваться профессиональной документацией на государственном и иностранном языках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формление медицинской документации в соответствии нормативными правовыми актам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выполнения практиче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32"/>
          <w:szCs w:val="32"/>
        </w:rPr>
      </w:r>
    </w:p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5:52:00Z</dcterms:created>
  <dc:creator>Admin</dc:creator>
  <dc:description/>
  <dc:language>en-US</dc:language>
  <cp:lastModifiedBy>HP</cp:lastModifiedBy>
  <dcterms:modified xsi:type="dcterms:W3CDTF">2024-07-02T05:52:00Z</dcterms:modified>
  <cp:revision>2</cp:revision>
  <dc:subject/>
  <dc:title>Макет рабочей программы учебной практикиТИТУЛЬНЫЙ ЛИСТ</dc:title>
</cp:coreProperties>
</file>