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</w:rPr>
        <w:t>Бюджетное  профессиональное образовательное учреждение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</w:rPr>
        <w:t>Воронежской области</w:t>
      </w:r>
    </w:p>
    <w:p>
      <w:pPr>
        <w:pStyle w:val="Heading2"/>
        <w:rPr>
          <w:rFonts w:ascii="Times New Roman;Times New Roman" w:hAnsi="Times New Roman;Times New Roman" w:cs="Times New Roman;Times New Roman"/>
          <w:i w:val="false"/>
          <w:i w:val="false"/>
          <w:sz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390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добрена цикловой методической комиссией_____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м. директора  по учебной работе </w:t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/                     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» __________ 20    г.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По дисциплин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П.04. Генетика с основами медицинской генетики.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специальности  34.02.01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cap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aps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 _____ 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ы по дисциплин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П.04. Генетика с основами медицинской генетики.»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пециальности 34.02.01 «Сестринское дело»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нятия Генетика, Наследственность, Медицинская генетик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нятие о клетке и органоида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Дайте определение митоза. Назовите и охарактеризуйте его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арушения митоз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Дайте определение мейоза. Назовите и охарактеризуйте его основные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Дайте определение гаметогенеза. В чем заключается его биологическая рол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Дайте характеристику основным видам хромосом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Дайте определение Кариотипа, Кариограмма. Кариотип при патологии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Генетическая роль ДНК и РНК. Генетический код и его свойств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Основные понятия генетики и их обозначения (признак, доминантность, рецессивность, аллели, гетеро-, гомозиготные организмы, генотип и фено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аследование групп кров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аследование резус-фактор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Резус - конфликт и его действие на плод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Типы наследования признаков у человека (Аутосомно-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Типы наследования признаков у человека (Аутосомно-рецессив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Типы наследования признаков у человека (Х - сцепленный рецессивный). Понятие кроссинговер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Типы наследования признаков у человека (Х - сцепленный 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Типы наследования признаков у человека (У - сцеплен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нятие изменчивость. Мутационная теория и основные положения мутационной теор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нятие мутации. Виды мутаций и факторы, вызывающие мутац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Классификация мутаций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Изменение генов. Ненаследственная изменчивост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Методы изучения наследственности человека. Клинико - генеалогический метод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енатальная диагностика, показания для ее проведения. Методы пренатальной диагностик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Определение а-фетотропина в сыворотке крови беременной женщин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Определение хорионического гонадотропин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Ультразвуковой скрининг беременны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Диагностический амниоцентез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Кордоцентез. Фетоскопия.</w:t>
      </w:r>
    </w:p>
    <w:p>
      <w:pPr>
        <w:pStyle w:val="Style14"/>
        <w:numPr>
          <w:ilvl w:val="0"/>
          <w:numId w:val="2"/>
        </w:numPr>
        <w:spacing w:before="0" w:after="200"/>
        <w:ind w:left="142" w:hanging="360"/>
        <w:contextualSpacing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Биопсия хориона.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6:00Z</dcterms:created>
  <dc:creator>Admin</dc:creator>
  <dc:description/>
  <cp:keywords/>
  <dc:language>en-US</dc:language>
  <cp:lastModifiedBy>User</cp:lastModifiedBy>
  <cp:lastPrinted>2019-10-03T20:25:00Z</cp:lastPrinted>
  <dcterms:modified xsi:type="dcterms:W3CDTF">2025-01-16T10:56:00Z</dcterms:modified>
  <cp:revision>29</cp:revision>
  <dc:subject/>
  <dc:title/>
</cp:coreProperties>
</file>