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vMerge w:val="restart"/>
            <w:tcBorders/>
            <w:vAlign w:val="center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___1___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« _31_ »  ___августа____ 20 ____ 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/Лозинская Л.М./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с экологией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iCs/>
          <w:sz w:val="32"/>
          <w:szCs w:val="28"/>
        </w:rPr>
        <w:t>«Сестринское дело»</w:t>
      </w:r>
      <w:r>
        <w:rPr>
          <w:iCs/>
          <w:caps/>
          <w:sz w:val="32"/>
          <w:szCs w:val="36"/>
        </w:rPr>
        <w:t xml:space="preserve"> </w:t>
      </w:r>
      <w:r>
        <w:rPr>
          <w:iCs/>
          <w:sz w:val="32"/>
          <w:szCs w:val="28"/>
        </w:rPr>
        <w:t>34.02.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ронеж, 20 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местр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в качеству питьевой вод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ринципы рационального питания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умственной и физической деятельности. Работоспособность. Утомл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Переутомление и его профилакт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Понятие о профессиональных вредностях и профессиональных заболева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  <w:szCs w:val="22"/>
        </w:rPr>
        <w:t>Влияние урбанизированных территорий на здоровье городского ж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Влияние внутренней среды помещений жилых зданий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Современная концепция натурализации жилой среды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Экологически безопасная жилая сре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мама и рома</dc:creator>
  <dc:description/>
  <cp:keywords/>
  <dc:language>en-US</dc:language>
  <cp:lastModifiedBy>User</cp:lastModifiedBy>
  <cp:lastPrinted>2012-12-03T15:40:00Z</cp:lastPrinted>
  <dcterms:modified xsi:type="dcterms:W3CDTF">2025-01-16T11:17:00Z</dcterms:modified>
  <cp:revision>46</cp:revision>
  <dc:subject/>
  <dc:title>1</dc:title>
</cp:coreProperties>
</file>