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04.ОКАЗАНИЕ МЕДИЦИНСКОЙ ПОМОЩИ, ОСУЩЕСТВЛЕНИЕ СЕСТРИНСКОГО УХОДА И НАБЛЮДЕНИЯ ЗА ПАЦИЕНТАМИ ПРИ ЗАБОЛЕВАНИЯХ И СОСТОЯ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К 04.01. ОБЩИЙ УХОД ЗА ПАЦИ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4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162"/>
      </w:tblGrid>
      <w:tr>
        <w:trPr>
          <w:trHeight w:val="3068" w:hRule="atLeast"/>
        </w:trPr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ЦМК «Сестринское дело»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окол  №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«     » ___________ 20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Духанина Л.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sz w:val="28"/>
                <w:szCs w:val="28"/>
                <w:lang w:eastAsia="en-US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лена в соответствии с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ФГОС СПО по специальности 34.02.01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каз от 04 июля 2022 г. № 5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ицинская сестра/медицинский бра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каз от 31 июля 2020 г. № 475 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ивановская Е.Л. 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_____» ______________ 20_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АСПОРТ РАБОЧЕЙ ПРОГРАММЫ УЧЕБНОЙ ПРАКТИКИ                         4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     11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      13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ГРАММЫ УЧЕБНОЙ ПРАКТИКИ                                                               16                                              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spacing w:lineRule="auto" w:line="36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практики «ПМ 04. Оказание медицинской помощи, осуществление сестринского ухода и наблюдения за пациентами при заболеваниях и состояниях» МДК 04.01. «Общий уход за пациентами» является частью программы подготовки специалистов среднего звена ФГОС по специальности 34.02.01 «Сестринское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учебной практики является освоение  обучающимися   основного вида деятельности: Оказание медицинской помощи, осуществление сестринского ухода и наблюдения за пациентами при заболеваниях и состояниях ПМ 04. МДК 04.01. «Общий уход за пациентами», в том числе начальное освоение соответствующих профессиональных компетенций (ПК) и общих компетенций(ОК):      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Cs/>
        </w:rPr>
      </w:pPr>
      <w:r>
        <w:rPr>
          <w:rStyle w:val="Emphasis"/>
          <w:rFonts w:cs="Times New Roman" w:ascii="Times New Roman" w:hAnsi="Times New Roman"/>
          <w:b/>
          <w:iCs/>
        </w:rPr>
        <w:t>ПК 4.1.</w:t>
        <w:tab/>
        <w:t>Проводить оценку состояния пациента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Cs/>
        </w:rPr>
      </w:pPr>
      <w:r>
        <w:rPr>
          <w:rStyle w:val="Emphasis"/>
          <w:rFonts w:cs="Times New Roman" w:ascii="Times New Roman" w:hAnsi="Times New Roman"/>
          <w:b/>
          <w:iCs/>
        </w:rPr>
        <w:t>ПК 4.2.</w:t>
        <w:tab/>
        <w:t>Выполнять медицинские манипуляции при оказании медицинской помощи пациенту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Cs/>
        </w:rPr>
      </w:pPr>
      <w:r>
        <w:rPr>
          <w:rStyle w:val="Emphasis"/>
          <w:rFonts w:cs="Times New Roman" w:ascii="Times New Roman" w:hAnsi="Times New Roman"/>
          <w:b/>
          <w:iCs/>
        </w:rPr>
        <w:t>ПК 4.3.</w:t>
        <w:tab/>
        <w:t>Осуществлять уход за пациентом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b/>
          <w:iCs/>
        </w:rPr>
        <w:t>ПК 4.4.</w:t>
        <w:tab/>
      </w:r>
      <w:r>
        <w:rPr>
          <w:rFonts w:cs="Times New Roman" w:ascii="Times New Roman" w:hAnsi="Times New Roman"/>
          <w:b w:val="false"/>
          <w:i w:val="false"/>
          <w:iCs w:val="false"/>
        </w:rPr>
        <w:t>Обучать пациента (его законных представителей) и лиц, осуществляющих уход, приемам ухода и самоухода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b/>
          <w:iCs/>
        </w:rPr>
        <w:t>ПК 4.5.</w:t>
        <w:tab/>
      </w:r>
      <w:r>
        <w:rPr>
          <w:rFonts w:cs="Times New Roman" w:ascii="Times New Roman" w:hAnsi="Times New Roman"/>
          <w:b w:val="false"/>
          <w:i w:val="false"/>
          <w:iCs w:val="false"/>
        </w:rPr>
        <w:t>Оказывать медицинскую помощь в неотложной форме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Cs/>
        </w:rPr>
        <w:t>ПК 4.6.</w:t>
        <w:tab/>
      </w:r>
      <w:r>
        <w:rPr>
          <w:rFonts w:cs="Times New Roman" w:ascii="Times New Roman" w:hAnsi="Times New Roman"/>
          <w:b w:val="false"/>
          <w:i w:val="false"/>
          <w:iCs w:val="false"/>
        </w:rPr>
        <w:t>Участвовать в проведении мероприятий медицинской реабилитации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Style w:val="Emphasis"/>
          <w:rFonts w:cs="Times New Roman" w:ascii="Times New Roman" w:hAnsi="Times New Roman"/>
          <w:b/>
          <w:lang w:eastAsia="en-US"/>
        </w:rPr>
        <w:t>ОК 01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Style w:val="Emphasis"/>
          <w:rFonts w:cs="Times New Roman" w:ascii="Times New Roman" w:hAnsi="Times New Roman"/>
          <w:b/>
          <w:lang w:eastAsia="en-US"/>
        </w:rPr>
        <w:t>ОК 02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Style w:val="Emphasis"/>
          <w:rFonts w:cs="Times New Roman" w:ascii="Times New Roman" w:hAnsi="Times New Roman"/>
          <w:b/>
          <w:lang w:eastAsia="en-US"/>
        </w:rPr>
        <w:t>ОК 03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Style w:val="Emphasis"/>
          <w:rFonts w:cs="Times New Roman" w:ascii="Times New Roman" w:hAnsi="Times New Roman"/>
          <w:b/>
          <w:lang w:eastAsia="en-US"/>
        </w:rPr>
        <w:t>ОК 04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Эффективно взаимодействовать и работать в коллективе и команде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Style w:val="Emphasis"/>
          <w:rFonts w:cs="Times New Roman" w:ascii="Times New Roman" w:hAnsi="Times New Roman"/>
          <w:b/>
          <w:lang w:eastAsia="en-US"/>
        </w:rPr>
        <w:t>ОК 05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6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7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8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9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учебной практики может быть использована в  профессиональной подготовке специалистов в области специальности 34.02.01 Сестринское дело. Квалификация «Медицинская сестра»/»Медицинский бра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</w:rPr>
        <w:t xml:space="preserve">-формирование у обучающихся начальных практических и профессиональных умений в рамках модуля программы подготовки специалистов среднего звена по основному виду деятельности: </w:t>
      </w:r>
      <w:r>
        <w:rPr>
          <w:sz w:val="28"/>
          <w:szCs w:val="28"/>
        </w:rPr>
        <w:t>«Оказание медицинской помощи, осуществление сестринского ухода и наблюдения за пациентами при заболеваниях и состояниях» ПМ 04. МДК 04.01. «Общий уход за пациентами»</w:t>
      </w:r>
      <w:r>
        <w:rPr>
          <w:sz w:val="28"/>
        </w:rPr>
        <w:t xml:space="preserve">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</w:rPr>
        <w:t xml:space="preserve">- приобретение первоначального практического опыта работы по специальности в части освоения основного вида деятельности: </w:t>
      </w:r>
      <w:r>
        <w:rPr>
          <w:sz w:val="28"/>
          <w:szCs w:val="28"/>
        </w:rPr>
        <w:t>«Оказание медицинской помощи, осуществление сестринского ухода и наблюдения за пациентами при заболеваниях и состояниях» ПМ 04. МДК 04.01. «Общий уход за пациентами»</w:t>
      </w:r>
      <w:r>
        <w:rPr>
          <w:sz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навы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/>
      </w:pPr>
      <w:r>
        <w:rPr>
          <w:sz w:val="28"/>
          <w:szCs w:val="28"/>
        </w:rPr>
        <w:t>проведения динамического наблюдения за показателями состояния пациента с последующим информированием лечащего врач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медицинских манипуляций при оказании помощи пациен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сестринского ухода за пациентом, в том числе в терминальной стад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я пациента (его законных представителей) и лиц, осуществляющих уход, приемам ухода и самоухода, консультирования по вопросам ухода и самоухо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функциональной активности и самостоятельности пациента в самообслуживании, передвижении, об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являть потребность в посторонней помощи и сестринском ух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падений, развития пролеж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намическое наблюдение за состоянием и самочувствием пациента во время лечебных и (или) диагностических вмеш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интерпретировать реакции пациента на прием назначенных лекарственных препаратов и процедуры ух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являть клинические признаки и симптомы терминальных состояний боле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интенсивности и характера болевого синдрома с использованием шкал оценки б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едицинские манипуляции при оказании медицинской помощи пациенту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назогастрального зонда и уход за назогастральным зонд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едение питательных смесей через рот (сипинг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анение питательных смесе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ондирование желудка, промывание желудк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грелки, пузыря со льд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ложение компресс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носовыми канюлями и катетер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трахеостоме, при фарингостом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оростомах, эзофагостомах, гастростомах, илеостом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интестинальным зонд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стомах толстой кишки, введение бария через колостом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дефекации тяжелобольного пациен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очистительной клиз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газоотводной трубки; удаление копроли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недержании кал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сифонной клиз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мочеиспускании тяжелобольного пациен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мочевым катетер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цистостомой и уростомо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недержании моч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тетеризацию мочевого пузыр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парентеральном введении лекарственных препара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ведение лекарственных препаратов внутрикожно, внутримышечно, внутривенно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тетеризацию периферических вен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утривенное введение лекарственных препара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сосудистым кате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ть врачу при выполнении лечебных и (или) диагностических вмеша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цедуры сестринского ухода за пациентами при терминальных состояниях боле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сихологическую поддержку пациенту в терминальной стадии болезни и его родственникам (законным представителя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нсультирование и обучение пациента и его родственников (законных представителей), лиц, осуществляющих уход, по вопросам ухода и самоух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 теории и практики сестринского дела, методов определения функциональной активности и самостоятельности пациента в самообслуживании, передвижении, общении, определения потребности в посторонней помощи и сестринском ух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х критериев факторов риска падений, развития пролежней и контактного дерматита у пац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х особенностей и показателей жизнедеятельности человека в разные возрастные периоды, правил измерения и интерпретации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выполнения медицинских услуг, манипуляций и процедур сестринского у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 клинической фармакологии, видов лекарственных форм, способов и правил введения лекарственных препаратов, инфузионных сре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и порядка подготовки пациента к медицинским вмешательст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словиям забора, хранения и транспортировки биологического материала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ка и правил учета, хранения и применения лекарственных препаратов, этилового спирта, спиртсодержащих препаратов, инфузионных сред, медицинских изделий, специализированных продуктов лечеб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стринского ухода с учетом заболевания, возрастных, культурных и этнических особенностей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технологий медицинских услуг по гигиеническому уходу, позиционированию и перемещению в кровати пациентов, частично или полностью утративших способность к общению, передвижению и самообслужи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>особенности и принципы лечебного питания пациентов в медицинской организации в зависимости от возраста и заболе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ка оказания паллиативной медицинской помощи, методов, приемов и средств интенсивности и контроля боли у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а и стадий умирания человека, клинических признаков, основных симптомов в терминальной стадии заболевания, особенности сестринского у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биологической смерти человека и процедур, связанных с подготовкой тела умершего пациента к транспортиров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и общения с пациентом, находящимся в терминальной стадии болезни, способы оказания психологической поддержки родственникам (законным представителя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в и способов обучения пациентов (их законных представителей), лиц, осуществляющих уход, навыкам самоухода и у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очных эффектов, видов реакций и осложнений лекарственной терапии, мер профилактики и оказания медицинской помощи в неотложной форме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 04.  МДК 04.01. – 36 ча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05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ПМ 04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казание медицинской помощи, осуществление сестринского ухода и наблюдения за пациентами при заболеваниях и состояния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МДК 04.01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Общий уход за пациентами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сестринского объективного обследования пациентов с регистрацией полученных данных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артериального давле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ние пульса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чет дыхательных движен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температуры тел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уществление личной гигиены пациента с нарушением двигательной активности и дефицитом самообслуживания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ена нательного и постельного белья;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игиенических мероприятий тяжелобольному пациенту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риска развития пролежней и проведение профилактических мероприят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медикаментозного лечения по назначению врача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ыборки назначений из истории болезни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пациенту необходимой информации о лекарственном средстве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ациента правилам приёма различных лекарственных средств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бор лекарственного средства из ампулы и из флакона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ение системы для внутривенного капельного вли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ие в организации питания в медицинских организациях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беседы с пациентом и его родственниками о назначенной врачом диете;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орционного требо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мление тяжелобольного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казание помощи при нарушении потребностей в физиологических отправлениях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ча судна и мочеприемника пациенту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различных видов клизм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етеризация мочевого пузыря, уход за постоянным мочев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дение простых физиотерапевтических процедур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азмещение и перемещение пациента в постели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дготовка пациента к лабораторным исследованиям и сбор биологического матери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4.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К 4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 Условия реализации рабочей программы учебной практики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бная практика проводится в форме практической деятельности обучающихся в соответствии с рабочей программой учеб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учебной практики определяется графиком учебного процесса и расписанием занятий.  Продолжительность рабочего дня обучающихся при прохождении учебной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о время учебной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начальные навыки опыта практической работы по оказанию медицинской помощи, осуществлению сестринского ухода  наблюдения за пациентами при заболеваниях и состояния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учебной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учеб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учеб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>«ПМ 04. Оказание медицинской помощи, осуществление сестринского ухода и наблюдения за пациентами при заболеваниях и состояниях» МДК 04.01. «Общий уход за пациентам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чеб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оводится на базах медицинских организаций различного профиля, утверждённых в качестве баз учебной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ководителей учебной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начальных профессиональных и общих компетенций в соответствии с программой учебной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начальных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учебной практики проводится в форме зачета в последний день учебной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учеб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ервоначального практического опыта работы в части освоения основного вида деятельности:</w:t>
      </w:r>
      <w:r>
        <w:rPr>
          <w:sz w:val="28"/>
          <w:szCs w:val="28"/>
        </w:rPr>
        <w:t xml:space="preserve"> Оказание медицинской помощи, осуществление сестринского ухода и наблюдения за пациентами при заболеваниях и состояниях ПМ 04. МДК 04.01. «Общий уход за пациентами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учебной практики «зачтено» 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начальных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учебной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учебной практи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начальных практических и профессиональных умений, приобретение первоначального практического опыта при овладении основным видом деятельности «Оказание медицинской помощи, осуществление сестринского ухода и наблюдения за пациентами при заболеваниях и состояниях» ПМ 04. МДК 04.01. «Общий уход за пациентами»</w:t>
      </w:r>
      <w:r>
        <w:rPr>
          <w:sz w:val="28"/>
        </w:rPr>
        <w:t xml:space="preserve">, </w:t>
      </w:r>
      <w:r>
        <w:rPr>
          <w:sz w:val="28"/>
          <w:szCs w:val="28"/>
        </w:rPr>
        <w:t>в том числе формирование 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(ПК) и общих (ОК) компетен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77"/>
        <w:gridCol w:w="2835"/>
      </w:tblGrid>
      <w:tr>
        <w:trPr>
          <w:trHeight w:val="10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ируемых в рамках моду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К 4.1.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роводить оценку состояния паци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К 4.2.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Выполнять медицинские манипуляции при оказании медицинской помощи пациен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выполнение сестринских манипуляций в лечебно-диагностическом процессе в соответствии с технологиями выполнения простых медицинских услуг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пациента к диагностическим исследованиям в соответствии с требованиями к методу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К 4.3.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существлять уход за пациент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rPr/>
            </w:pPr>
            <w:r>
              <w:rPr/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rPr/>
            </w:pPr>
            <w:r>
              <w:rPr/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К 4.4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/>
              <w:t>Обучать пациента (его законных представителей) и лиц, осуществляющих уход, приемам ухода и самоух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rPr/>
            </w:pPr>
            <w:r>
              <w:rPr/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rPr/>
            </w:pPr>
            <w:r>
              <w:rPr/>
              <w:t>- результат обучения соответствует поставленной цел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К 4.5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/>
              <w:t>Оказывать медицинскую помощь в неотложной форм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К 4.6.</w:t>
            </w:r>
          </w:p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/>
              <w:t>Участвовать в проведении мероприятий медицинской реабилит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ведение медицинской реабилитации в соответствии с алгоритмами применения средств и методов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ответствие выбранных средств и способов деятельности поставленным ц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ответствие найденной информации поставленной задач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- получение дополнительных профессиональных знаний путем самообразования, 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блюдение норм профессиональной этики в процессе общения с коллег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6.</w:t>
            </w:r>
            <w:r>
              <w:rPr>
                <w:rStyle w:val="Emphasis"/>
                <w:i w:val="false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Heading2"/>
              <w:spacing w:before="240" w:after="6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7</w:t>
            </w:r>
            <w:r>
              <w:rPr>
                <w:rStyle w:val="Emphasis"/>
                <w:i w:val="false"/>
              </w:rPr>
              <w:t>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8</w:t>
            </w:r>
            <w:r>
              <w:rPr>
                <w:rStyle w:val="Emphasis"/>
                <w:i w:val="false"/>
              </w:rPr>
              <w:t>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9</w:t>
            </w:r>
            <w:r>
              <w:rPr>
                <w:rStyle w:val="Emphasis"/>
                <w:i w:val="false"/>
              </w:rPr>
              <w:t>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формление медицинской документации в соответствии нормативными правовыми а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24">
    <w:name w:val="Основной текст 2"/>
    <w:basedOn w:val="Normal"/>
    <w:qFormat/>
    <w:pPr>
      <w:ind w:right="-57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47:00Z</dcterms:created>
  <dc:creator>User</dc:creator>
  <dc:description/>
  <cp:keywords/>
  <dc:language>en-US</dc:language>
  <cp:lastModifiedBy>HP</cp:lastModifiedBy>
  <cp:lastPrinted>2021-09-02T12:34:00Z</cp:lastPrinted>
  <dcterms:modified xsi:type="dcterms:W3CDTF">2024-06-30T16:43:00Z</dcterms:modified>
  <cp:revision>6</cp:revision>
  <dc:subject/>
  <dc:title>Бюджетное профессиональное образовательное учреждение</dc:title>
</cp:coreProperties>
</file>