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  г                                  «____» ______________ 20 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 01. ПРОВЕДЕНИЕ МЕРОПРИЯТИЙ ПО ПРОФИЛАКТИКЕ ИНФЕК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ОКАЗАНИЕМ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К 01.01. ОБЕСПЕЧЕНИЕ БЕЗОПАСНОЙ ОКРУЖАЮЩЕЙ СРЕДЫ В МЕДИЦИНСКОЙ ОРГАНИЗА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ронеж 20 _____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162"/>
      </w:tblGrid>
      <w:tr>
        <w:trPr>
          <w:trHeight w:val="3068" w:hRule="atLeast"/>
        </w:trPr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МК «Сестринское дело»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 xml:space="preserve">Протокол  №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 xml:space="preserve">от «     » ___________ 20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ханина Л.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в соответствии с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ГОС СПО по специальности 34.02.01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04 июля 2022 г. № 5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/медицинский бра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31 июля 2020 г. № 475 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ская Е.Л. 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 ______________ 20_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4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А ОСВОЕНИЯ  ПРОГРАММ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УЧЕБНОЙ ПРАКТИКИ                                                                                    14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spacing w:lineRule="auto" w:line="36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«ПМ 01. Проведение мероприятий по профилактике инфекций, связанных с оказанием медицинской помощи» </w:t>
      </w:r>
      <w:r>
        <w:rPr>
          <w:sz w:val="28"/>
        </w:rPr>
        <w:t xml:space="preserve">МДК 01.01. </w:t>
      </w:r>
      <w:r>
        <w:rPr>
          <w:sz w:val="28"/>
          <w:szCs w:val="28"/>
        </w:rPr>
        <w:t>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>»  является частью программы подготовки специалистов среднего звена ФГОС по специальности 34.02.01 «Сестринское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прохождения учебной практики является освоение  обучающимися   основного вида деятельности: Проведение мероприятий по профилактике инфекций, связанных с оказанием медицинской помощи</w:t>
      </w:r>
      <w:r>
        <w:rPr>
          <w:sz w:val="28"/>
        </w:rPr>
        <w:t xml:space="preserve"> ПМ 01. МДК 01.01. </w:t>
      </w:r>
      <w:r>
        <w:rPr>
          <w:sz w:val="28"/>
          <w:szCs w:val="28"/>
        </w:rPr>
        <w:t>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 xml:space="preserve">», в том числе начальное освоение соответствующих профессиональных компетенций (ПК) и общих компетенций(ОК):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1.1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Организовывать рабоче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1.2</w:t>
      </w:r>
      <w:r>
        <w:rPr>
          <w:rStyle w:val="Emphasis"/>
          <w:sz w:val="28"/>
          <w:szCs w:val="28"/>
        </w:rPr>
        <w:t>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Обеспечивать безопасную окружающую среду.</w:t>
      </w:r>
    </w:p>
    <w:p>
      <w:pPr>
        <w:pStyle w:val="Normal"/>
        <w:spacing w:lineRule="auto" w:line="360"/>
        <w:ind w:firstLine="709"/>
        <w:jc w:val="both"/>
        <w:rPr>
          <w:rStyle w:val="Emphasis"/>
          <w:sz w:val="28"/>
        </w:rPr>
      </w:pPr>
      <w:r>
        <w:rPr>
          <w:rStyle w:val="Emphasis"/>
          <w:i w:val="false"/>
          <w:sz w:val="28"/>
          <w:szCs w:val="28"/>
        </w:rPr>
        <w:t>ПК 1.3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Обеспечивать внутренний контроль качества и безопасности медицинской деятельности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К 01.</w:t>
        <w:tab/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К 02.</w:t>
        <w:tab/>
      </w:r>
      <w:r>
        <w:rPr>
          <w:rStyle w:val="Emphasis"/>
          <w:bCs/>
          <w:i w:val="false"/>
          <w:sz w:val="28"/>
          <w:szCs w:val="28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ОК 04.</w:t>
        <w:tab/>
        <w:t>Эффективно взаимодействовать и работать в коллективе и команде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ОК 07.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Heading2"/>
        <w:tabs>
          <w:tab w:val="clear" w:pos="708"/>
          <w:tab w:val="left" w:pos="1229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Cs/>
        </w:rPr>
      </w:pPr>
      <w:r>
        <w:rPr>
          <w:rStyle w:val="Emphasis"/>
          <w:rFonts w:cs="Times New Roman" w:ascii="Times New Roman" w:hAnsi="Times New Roman"/>
          <w:b/>
          <w:iCs/>
        </w:rPr>
        <w:t>ОК 09.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4.02.01 «Сестринское  дело». Квалификация «Медицинская сестра»/»Медицинский бра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формирование у обучающихся начальных практических и профессиональных умений в рамках модуля программы подготовки специалистов среднего звена по основному виду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Проведение мероприятий по профилактике инфекций, связанных с оказанием медицинской помощи» ПМ 01. МДК 01.01. «Обеспечение безопасной окружающей среды в медицинской организации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 приобретение первоначального практического опыта работы по специальности в части освоения основного вида деятельности: </w:t>
      </w:r>
      <w:r>
        <w:rPr>
          <w:sz w:val="28"/>
          <w:szCs w:val="28"/>
        </w:rPr>
        <w:t>«</w:t>
      </w:r>
      <w:r>
        <w:rPr>
          <w:sz w:val="28"/>
        </w:rPr>
        <w:t>Проведение мероприятий по профилактике инфекций, связанных с оказанием медицинской помощи ПМ 01. МДК 01.01. «Обеспечение безопасной окружающей среды в медицинской организации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b/>
          <w:sz w:val="28"/>
        </w:rPr>
        <w:t>Владеть навык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чего мес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й окружающей среды в помещениях с асептическим режимом, в том числе в стерилизационном отделении (кабинете), медицинской организ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обеспечения внутреннего контроля качества и безопасности медицинск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чее мест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ндивидуальной защи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-эпидемиологические требования и нормативы медицинской организации, в том числе санитарно-противоэпидемический режим стерилизационного отделения (кабинет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меры асептики и антисептики, принципы индивидуальной изоляции при выполнении медицинских вмешательст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при обращении с острыми (колющими и режущими) инструментами, биологическими материал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ием медицинских изделий в стерилизационном отделении (кабинете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дезинфекцию и предстерилизационную очистку медицинских изделий ручным и механизированным способо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терилизацию медицинских издел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хранение и выдачу стерильных медицинских издел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эксплуатации оборудования и охраны труда при работе в помещениях с асептическим режимом, в том числе стерилизационном отделении (кабинете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тбор проб для определения качества предстерилизационной очистки медицинских издел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ртировку и упаковку медицинских изделий в соответствии с видом стерил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щать индикаторы в стерилизаторах в соответствии с инструкцией по применению и нормативными правовыми акт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осуществлять контроль режимов стери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организациям, осуществляющим медицинскую деятельность (к размещению, устройству, оборудованию, содержанию, противоэпидемическому режиму, профилактическим и противоэпидемическим мероприятиям, условиям труда персонала, организации питания пациентов и персонал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индивидуальной защиты медицинского персонала и пациентов при выполнении медицинских вмешательст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ходы и методы многоуровневой профилактики инфекций, связанных с оказанием медицинской помощи (ИСМП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асептики и антисептики, принципы индивидуальной изоляции при выполнении медицинских вмешатель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обращения с медицинскими отход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(экстренная профилактика) при возникновении аварийных ситуаций с риском инфицирования медицинских работ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будителей инфекций, связанных с оказанием медицинской помощи (устойчивость к физическим и химическим дезинфицирующим агентам и длительность выживания на объектах внешней среды, вид и форма существования, пути и факторы передач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, цели и задачи дезинфекции, предстерилизационной очистки медицинских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, приемы и средства ручной и механизированной предстерилизационной очистки медицинских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и правила сортировки и упаковки медицинских изделий для стерилизации, особенности стерилизуемых медицинских изделий и стерилизующих сред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терилизации медицинских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хранения стерильных медицинских изделий, правила их выдачи в соответствии с нормативными правовыми акт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и порядок эксплуатации оборудования для проведения дезинфекции, предстерилизационной очистки и стерилизации медицинских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 качества дезинфекции, предстерилизационной очистки и стерилизации медицинских изде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риски, вредные и опасные производственные факторы по профилю отделения (подразделения) медицинской организации, требования охраны труда, пожарной безопасност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 01. МДК 01.01. 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 01.</w:t>
            </w:r>
            <w:r>
              <w:rPr>
                <w:sz w:val="28"/>
              </w:rPr>
              <w:t xml:space="preserve"> </w:t>
            </w:r>
            <w:r>
              <w:rPr/>
              <w:t>Проведение мероприятий по профилактике инфекций, связанных с оказанием медицинск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 01.0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еспечение безопасной окружающей среды в медицинской организации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Проведение гигиенической обработки рук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Использование средств индивидуальной защиты (перчатки, экраны, маски, очки, респираторы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Приготовление и использование моющих и дезинфицирующих средств различной концентрации  в соответствии с методическими указания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 xml:space="preserve">4.Оказание первой помощи при случайном попадании дезинфицирующего средства на кожу и слизистые.  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5.Проведение текущей уборки помещений медицинской организации.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6.Проведение генеральной уборки помещений с асептическим режим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7.Осуществление сбора, обеззараживания и временного хранения медицинских отходов в медицинской организации.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8.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 xml:space="preserve">9.Проведение дезинфекции </w:t>
            </w:r>
            <w:r>
              <w:rPr/>
              <w:t xml:space="preserve"> медицинских издел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10.Проведение</w:t>
            </w:r>
            <w:r>
              <w:rPr/>
              <w:t xml:space="preserve"> предстерилизационной очистки изделий медицинского назначения.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 xml:space="preserve">11.Проведение контроля качества дезинфекции и предстерилизационной очистки. 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2.Подготовка перевязочного материала (салфетки, шарики, турунды, тампоны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.Осуществление контроля за санитарным состоянием палат, тумбочек, холодильни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.Оформление утвержденной медицинск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 Условия реализации рабочей программы учебной практики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бная практика проводится в форме практической деятельности обучающихся в соответствии с рабочей программой учеб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учебной практики определяется графиком учебного процесса и расписанием занятий.  Продолжительность рабочего дня обучающихся при прохождении учебной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о время учебной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начальные навыки опыта практической работы по проведению мероприятий по профилактике инфекций, связанных с оказанием медицинской помощ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учебной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учеб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учеб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>«ПМ 01. Проведение мероприятий по профилактике инфекций, связанных с оказанием медицинской помощи»</w:t>
      </w:r>
      <w:r>
        <w:rPr>
          <w:sz w:val="28"/>
        </w:rPr>
        <w:t xml:space="preserve"> МДК 01.01. </w:t>
      </w:r>
      <w:r>
        <w:rPr>
          <w:sz w:val="28"/>
          <w:szCs w:val="28"/>
        </w:rPr>
        <w:t>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чеб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оводится на базах медицинских организаций различного профиля, утверждённых в качестве баз учебной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ководителей учебной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начальных профессиональных и общих компетенций в соответствии с программой учебной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начальных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учебной практики проводится в форме зачета в последний день учебной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учеб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ервоначального практического опыта работы в части освоения основного вида деятельности:</w:t>
      </w:r>
      <w:r>
        <w:rPr>
          <w:sz w:val="28"/>
          <w:szCs w:val="28"/>
        </w:rPr>
        <w:t xml:space="preserve"> Проведение мероприятий по профилактике инфекций, связанных с оказанием медицинской помощи</w:t>
      </w:r>
      <w:r>
        <w:rPr>
          <w:sz w:val="28"/>
        </w:rPr>
        <w:t xml:space="preserve"> ПМ 01. МДК 01.01. </w:t>
      </w:r>
      <w:r>
        <w:rPr>
          <w:sz w:val="28"/>
          <w:szCs w:val="28"/>
        </w:rPr>
        <w:t>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учебной практики «зачтено» 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начальных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учебной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учеб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езультатом освоения программы учебной практики является формирование у обучающихся начальных практических и профессиональных умений, приобретение первоначального практического опыта при овладении основным видом деятельности «Проведение мероприятий по профилактике инфекций, связанных с оказанием медицинской помощи» </w:t>
      </w:r>
      <w:r>
        <w:rPr>
          <w:sz w:val="28"/>
        </w:rPr>
        <w:t xml:space="preserve">ПМ 01. МДК 01.01. </w:t>
      </w:r>
      <w:r>
        <w:rPr>
          <w:sz w:val="28"/>
          <w:szCs w:val="28"/>
        </w:rPr>
        <w:t>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>в том числе формирование 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2551"/>
      </w:tblGrid>
      <w:tr>
        <w:trPr>
          <w:trHeight w:val="10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Организовывать рабочее 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рациональная организация рабочего места в соответствии с требованиями охраны труда, </w:t>
            </w:r>
            <w:r>
              <w:rPr/>
              <w:t>производственной санитарии, инфекционной и противопожарной безопасности при осуществлении сестринского ухода</w:t>
            </w:r>
            <w:r>
              <w:rPr>
                <w:rStyle w:val="Emphasis"/>
                <w:i w:val="false"/>
              </w:rPr>
              <w:t xml:space="preserve">;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использование средств индивидуальной защиты в соответствии с регламентирующими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>
          <w:trHeight w:val="58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Обеспечивать безопасную окружающую сре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проведение текущей и генеральной уборки помещений с использованием различных дезинфицирующих сред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осуществление сбора, обеззараживания и временного хранения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rPr/>
            </w:pPr>
            <w:r>
              <w:rPr/>
              <w:t>- соблюдение санитарно-эпидемиологических требований и нормативов медицинской организации, в том числе санитарно-противоэпидемического режима стерилизационного отделения (кабине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Обеспечивать внутренний контроль качества и безопасности медицин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</w:t>
            </w:r>
            <w:r>
              <w:rPr/>
              <w:t>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rStyle w:val="Emphasis"/>
                <w:i w:val="false"/>
              </w:rPr>
              <w:t xml:space="preserve"> соответствие выбранных средств и способов деятельности поставленным целям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02.</w:t>
            </w:r>
            <w:r>
              <w:rPr>
                <w:rStyle w:val="Emphasis"/>
                <w:bCs/>
                <w:i w:val="false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олноты охвата информационных источников и достоверности информации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 соответствие найденной информации поставленной задач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3.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- получение дополнительных профессиональных знаний путем самообразования, 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>Экспертное наблюдение при выполнении практических работ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соответствие устной и письменной речи нормам государственного я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Cs/>
          <w:sz w:val="28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360"/>
    </w:pPr>
    <w:rPr>
      <w:b/>
      <w:bCs/>
      <w:sz w:val="20"/>
      <w:szCs w:val="20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54:00Z</dcterms:created>
  <dc:creator>User</dc:creator>
  <dc:description/>
  <cp:keywords/>
  <dc:language>en-US</dc:language>
  <cp:lastModifiedBy>User</cp:lastModifiedBy>
  <dcterms:modified xsi:type="dcterms:W3CDTF">2025-01-16T11:27:00Z</dcterms:modified>
  <cp:revision>8</cp:revision>
  <dc:subject/>
  <dc:title>Бюджетное профессиональное образовательное учреждение</dc:title>
</cp:coreProperties>
</file>