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  г                                    «____» ______________ 20 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04.ОКАЗАНИЕ МЕДИЦИНСКОЙ ПОМОЩИ, ОСУЩЕСТВЛЕНИЕ СЕСТРИНСКОГО УХОДА И НАБЛЮДЕНИЯ ЗА ПАЦИЕНТАМИ ПРИ ЗАБОЛЕВАНИЯХ И СОСТОЯ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К 04.01. ОБЩИЙ УХОД ЗА ПАЦИ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4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162"/>
      </w:tblGrid>
      <w:tr>
        <w:trPr>
          <w:trHeight w:val="3068" w:hRule="atLeast"/>
        </w:trPr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ЦМК «Сестринское дело»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окол  №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«     » ___________ 20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Духанина Л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а в соответствии с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ФГОС СПО по специальности 34.02.01«Сестринск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04 июля 2022 г. № 5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ая сестра/медицинский бра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каз от 31 июля 2020 г. № 475 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ивановская Е.Л. 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ind w:left="17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_____» ______________ 20_____ г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     4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    11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     13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     </w:t>
      </w:r>
      <w:r>
        <w:rPr>
          <w:lang w:val="en-US"/>
        </w:rPr>
        <w:t>1</w:t>
      </w:r>
      <w:r>
        <w:rPr/>
        <w:t xml:space="preserve">6  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</w:rPr>
        <w:t xml:space="preserve">       </w:t>
      </w:r>
    </w:p>
    <w:p>
      <w:pPr>
        <w:pStyle w:val="Normal"/>
        <w:spacing w:lineRule="auto" w:line="360"/>
        <w:ind w:firstLine="709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 практики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</w:t>
      </w:r>
      <w:r>
        <w:rPr>
          <w:sz w:val="28"/>
          <w:szCs w:val="28"/>
        </w:rPr>
        <w:t>практики «ПМ 04. Оказание медицинской помощи, осуществление сестринского ухода и наблюдения за пациентами при заболеваниях и состояниях» МДК 04.01. «Общий уход за пациентами» является частью программы подготовки специалистов среднего звена ФГОС по специальности 34.02.01 «Сестринское  де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освоение  обучающимися   основного вида деятельности: Оказание медицинской помощи, осуществление сестринского ухода и наблюдения за пациентами при заболеваниях и состояниях ПМ 04. МДК 04.01. «Общий уход за пациентами», и освоение соответствующих профессиональных компетенций (ПК) и общих компетенций (ОК):   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1.</w:t>
      </w:r>
      <w:r>
        <w:rPr>
          <w:rStyle w:val="Emphasis"/>
          <w:b/>
          <w:i w:val="false"/>
          <w:iCs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Проводить оценку состояния пациента</w:t>
      </w:r>
      <w:r>
        <w:rPr>
          <w:rStyle w:val="Emphasis"/>
          <w:b/>
          <w:i w:val="false"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2.</w:t>
      </w:r>
      <w:r>
        <w:rPr>
          <w:rStyle w:val="Emphasis"/>
          <w:b/>
          <w:i w:val="false"/>
          <w:iCs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Выполнять медицинские манипуляции при оказании медицинской помощи пациенту</w:t>
      </w:r>
      <w:r>
        <w:rPr>
          <w:rStyle w:val="Emphasis"/>
          <w:b/>
          <w:i w:val="false"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К 4.3.</w:t>
      </w:r>
      <w:r>
        <w:rPr>
          <w:rStyle w:val="Emphasis"/>
          <w:b/>
          <w:i w:val="false"/>
          <w:iCs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Осуществлять уход за пациентом</w:t>
      </w:r>
      <w:r>
        <w:rPr>
          <w:rStyle w:val="Emphasis"/>
          <w:b/>
          <w:i w:val="false"/>
          <w:iCs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К 4.4.</w:t>
      </w:r>
      <w:r>
        <w:rPr>
          <w:rStyle w:val="Emphasis"/>
          <w:b/>
          <w:i w:val="false"/>
          <w:iCs/>
          <w:sz w:val="28"/>
          <w:szCs w:val="28"/>
        </w:rPr>
        <w:tab/>
      </w:r>
      <w:r>
        <w:rPr>
          <w:sz w:val="28"/>
          <w:szCs w:val="28"/>
        </w:rPr>
        <w:t>Обучать пациента (его законных представителей) и лиц, осуществляющих уход, приемам ухода и самоухода</w:t>
      </w:r>
      <w:r>
        <w:rPr>
          <w:b/>
          <w:iCs/>
        </w:rPr>
        <w:t>.</w:t>
      </w:r>
      <w:r>
        <w:rPr>
          <w:rStyle w:val="Emphasis"/>
          <w:b/>
          <w:iCs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К 4.5</w:t>
      </w:r>
      <w:r>
        <w:rPr>
          <w:rStyle w:val="Emphasis"/>
          <w:sz w:val="28"/>
          <w:szCs w:val="28"/>
        </w:rPr>
        <w:t>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Оказывать медицинскую помощь в неотложной форме</w:t>
      </w:r>
      <w:r>
        <w:rPr>
          <w:b/>
          <w:i/>
          <w:iCs/>
        </w:rPr>
        <w:t>.</w:t>
      </w:r>
      <w:r>
        <w:rPr>
          <w:rStyle w:val="Emphasis"/>
          <w:b/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К 4.6.</w:t>
      </w:r>
      <w:r>
        <w:rPr>
          <w:rStyle w:val="Emphasis"/>
          <w:b/>
          <w:iCs/>
          <w:sz w:val="28"/>
          <w:szCs w:val="28"/>
        </w:rPr>
        <w:tab/>
      </w:r>
      <w:r>
        <w:rPr>
          <w:sz w:val="28"/>
          <w:szCs w:val="28"/>
        </w:rPr>
        <w:t>Участвовать в проведении мероприятий медицинской реабилитации</w:t>
      </w:r>
      <w:r>
        <w:rPr>
          <w:b/>
          <w:i/>
          <w:iCs/>
        </w:rPr>
        <w:t>.</w:t>
      </w:r>
      <w:r>
        <w:rPr>
          <w:rStyle w:val="Emphasis"/>
          <w:b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lang w:eastAsia="en-US"/>
        </w:rPr>
      </w:pPr>
      <w:r>
        <w:rPr>
          <w:rStyle w:val="Emphasis"/>
          <w:i w:val="false"/>
          <w:sz w:val="28"/>
          <w:szCs w:val="28"/>
          <w:lang w:eastAsia="en-US"/>
        </w:rPr>
        <w:t>ОК 01.</w:t>
      </w:r>
      <w:r>
        <w:rPr>
          <w:sz w:val="28"/>
          <w:szCs w:val="28"/>
          <w:lang w:eastAsia="en-US"/>
        </w:rPr>
        <w:tab/>
      </w:r>
      <w:r>
        <w:rPr>
          <w:rStyle w:val="Emphasis"/>
          <w:i w:val="false"/>
          <w:sz w:val="28"/>
          <w:szCs w:val="28"/>
          <w:lang w:eastAsia="en-US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rStyle w:val="Emphasis"/>
          <w:lang w:eastAsia="en-US"/>
        </w:rPr>
        <w:t>.</w:t>
      </w:r>
      <w:r>
        <w:rPr>
          <w:rStyle w:val="Emphasis"/>
          <w:b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lang w:eastAsia="en-US"/>
        </w:rPr>
      </w:pPr>
      <w:r>
        <w:rPr>
          <w:rStyle w:val="Emphasis"/>
          <w:i w:val="false"/>
          <w:sz w:val="28"/>
          <w:szCs w:val="28"/>
          <w:lang w:eastAsia="en-US"/>
        </w:rPr>
        <w:t>ОК 02.</w:t>
      </w:r>
      <w:r>
        <w:rPr>
          <w:sz w:val="28"/>
          <w:szCs w:val="28"/>
          <w:lang w:eastAsia="en-US"/>
        </w:rPr>
        <w:tab/>
      </w:r>
      <w:r>
        <w:rPr>
          <w:rStyle w:val="Emphasis"/>
          <w:bCs/>
          <w:i w:val="false"/>
          <w:sz w:val="28"/>
          <w:szCs w:val="28"/>
          <w:lang w:eastAsia="en-US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  <w:r>
        <w:rPr>
          <w:rStyle w:val="Emphasis"/>
          <w:lang w:eastAsia="en-US"/>
        </w:rPr>
        <w:t>.</w:t>
      </w:r>
      <w:r>
        <w:rPr>
          <w:rStyle w:val="Emphasis"/>
          <w:b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eastAsia="en-US"/>
        </w:rPr>
        <w:t>ОК 03.</w:t>
      </w:r>
      <w:r>
        <w:rPr>
          <w:sz w:val="28"/>
          <w:szCs w:val="28"/>
          <w:lang w:eastAsia="en-US"/>
        </w:rPr>
        <w:tab/>
      </w:r>
      <w:r>
        <w:rPr>
          <w:rStyle w:val="Emphasis"/>
          <w:i w:val="false"/>
          <w:sz w:val="28"/>
          <w:szCs w:val="28"/>
          <w:lang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  <w:r>
        <w:rPr>
          <w:rStyle w:val="Emphasis"/>
          <w:lang w:eastAsia="en-US"/>
        </w:rPr>
        <w:t>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4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Эффективно взаимодействовать и работать в коллективе и команде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Style w:val="Emphasis"/>
          <w:rFonts w:cs="Times New Roman" w:ascii="Times New Roman" w:hAnsi="Times New Roman"/>
          <w:b/>
          <w:lang w:eastAsia="en-US"/>
        </w:rPr>
        <w:t>ОК 05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6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7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8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Heading2"/>
        <w:tabs>
          <w:tab w:val="clear" w:pos="708"/>
          <w:tab w:val="left" w:pos="1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lang w:eastAsia="en-US"/>
        </w:rPr>
        <w:t>ОК 09.</w:t>
      </w:r>
      <w:r>
        <w:rPr>
          <w:b w:val="false"/>
          <w:i w:val="false"/>
          <w:lang w:eastAsia="en-US"/>
        </w:rPr>
        <w:tab/>
      </w:r>
      <w:r>
        <w:rPr>
          <w:rStyle w:val="Emphasis"/>
          <w:rFonts w:cs="Times New Roman" w:ascii="Times New Roman" w:hAnsi="Times New Roman"/>
          <w:b/>
          <w:lang w:eastAsia="en-US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 может быть использована в  профессиональной подготовке специалистов в области специальности 34.02.01 Сестринское дело. Квалификация «Медицинская сестра»/»Медицинский брат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Владеть навы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</w:rPr>
        <w:t>проведения динамического наблюдения за показателями состояния пациента с последующим информированием лечащего врач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медицинских манипуляций при оказании помощи паци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естринского ухода за пациентом, в том числе в терминальной стад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я пациента (его законных представителей) и лиц, осуществляющих уход, приемам ухода и самоухода, консультирования по вопросам ухода и самоух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ь в посторонней помощи и сестринском у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падений, развития пролеж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намическое наблюдение за состоянием и самочувствием пациента во время лечебных и (или) диагностических вмеш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интерпретировать реакции пациента на прием назначенных лекарственных препаратов и процедуры ух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являть клинические признаки и симптомы терминальных состояний боле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интенсивности и характера болевого синдрома с использованием шкал оценки б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дицинские манипуляции при оказании медицинской помощи пациенту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азогастрального зонда и уход за назогастральным зон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питательных смесей через рот (сипинг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анение питательных смесе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ондирование желудка, промывание желудк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грелки, пузыря со ль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жение компресс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носовыми канюлями и катетер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трахеостоме, при фарингостом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оростомах, эзофагостомах, гастростомах, илеостом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интестинальным зонд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стомах толстой кишки, введение бария через колостом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дефекации тяжелобольного пациен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очистительной клиз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газоотводной трубки; удаление копроли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недержании кал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сифонной клиз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мочеиспускании тяжелобольного пациен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мочевым катетеро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цистостомой и уростомо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недержании моч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етеризацию мочевого пузыр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собия при парентеральном введении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лекарственных препаратов внутрикожно, внутримышечно, внутривенно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етеризацию периферических вен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утривенное введение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хода за сосудистым кате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ть врачу при выполнении лечебных и (или) диагностических вмеш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цедуры сестринского ухода за пациентами при терминальных состояниях боле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сихологическую поддержку пациенту в терминальной стадии болезни и его родственникам (законным представителя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spacing w:lineRule="auto" w:line="360"/>
        <w:ind w:left="-42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 теории и практики сестринского дела, методов определения функциональной активности и самостоятельности пациента в самообслуживании, передвижении, общении, определения потребности в посторонней помощи и сестринском ух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х критериев факторов риска падений, развития пролежней и контактного дерматита у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х особенностей и показателей жизнедеятельности человека в разные возрастные периоды, правил измерения и интерпретаци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выполнения медицинских услуг, манипуляций и процедур сестринского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 клинической фармакологии, видов лекарственных форм, способов и правил введения лекарственных препаратов, инфузионных сре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и порядка подготовки пациента к медицинским вмешатель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словиям забора, хранения и транспортировки биологического материала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а и правил учета, хранения и применения лекарственных препаратов, этилового спирта, спиртсодержащих препаратов, инфузионных сред, медицинских изделий, специализированных продуктов лечеб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стринского ухода с учетом заболевания, возрастных, культурных и этнических особенностей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технологий медицинских услуг по гигиеническому уходу, позиционированию и перемещению в кровати пациентов, частично или полностью утративших способность к общению, передвижению и самообслужи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инципы лечебного питания пациентов в медицинской организации в зависимости от возраста и заболе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а оказания паллиативной медицинской помощи, методов, приемов и средств интенсивности и контроля боли у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а и стадий умирания человека, клинических признаков, основных симптомов в терминальной стадии заболевания, особенности сестринского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биологической смерти человека и процедур, связанных с подготовкой тела умершего пациента к транспортиров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и общения с пациентом, находящимся в терминальной стадии болезни, способы оказания психологической поддержки родственникам (законным представителя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в и способов обучения пациентов (их законных представителей), лиц, осуществляющих уход, навыкам самоухода и у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очных эффектов, видов реакций и осложнений лекарственной терапии, мер профилактики и оказания медицинской помощи в неотложной форме;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 04.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производственной практики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 04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, осуществление сестринского ухода и наблюдения за пациентами при заболеваниях и состояния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К 04.01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уход за пациентами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медикаментозного лечения по назначению врача: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подкожных инъекций;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мышеч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ие венозной крови для исслед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вен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венных капельных влива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хода за периферическим и центральным венозным катетером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 осложнений, возникающих при проведении медикаментозного леч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Осуществление личной гигиены пациента с недостаточностью самоух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Оказание помощи пациенту с недостаточностью самоухода при физиологических отправлени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Кормление пациента с недостаточностью самоух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Проведение оценки функционального состояния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ранспортировка и сопровождение пациента на процед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Размещение и перемещение пациента в постели с использованием специальных средст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нсультирование пациентов и их родственников (законных представителей) по вопросам личной гигиены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щение с пациентами (их родственниками/законными представителям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.Проведение осмотра и осуществление соответствующих мероприятий при выявлении педикулёз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1.О</w:t>
            </w:r>
            <w:r>
              <w:rPr>
                <w:bCs/>
              </w:rPr>
              <w:t>существление доставки биологического материала в лабораторию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ние контроля  за посещением пациентов и  передачи продук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3.Соблюдение правил биомеханики т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14.</w:t>
            </w:r>
            <w:r>
              <w:rPr/>
              <w:t>Оформление утвержденной медицинской документ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Оказание пособия при сто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4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4.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 Условия реализации рабочей программы производствен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изводственная практика проводится в форме практической деятельности обучающихся в соответствии с рабочей программой производствен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производственной практикой  студентов знакомят с основными требованиями, программой и графиком производствен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определяется графиком учебного процесса и расписанием занятий.  Продолжительность рабочего дня обучающихся при прохождении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практический опыт работы по оказанию медицинской помощи, осуществлению сестринского ухода  наблюдения за пациентами при заболеваниях и состояния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производствен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роизводствен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>«ПМ 04. Оказание медицинской помощи, осуществление сестринского ухода и наблюдения за пациентами при заболеваниях и состояниях» МДК 04.01. «Общий уход за пациентам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оизводствен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енная практика проводится на базах медицинских организаций различного профиля, утверждённых в качестве баз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ственная</w:t>
      </w:r>
      <w:r>
        <w:rPr>
          <w:sz w:val="28"/>
          <w:szCs w:val="28"/>
        </w:rPr>
        <w:t xml:space="preserve">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ководителей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профессиональных и общих компетенций в соответствии с программой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проводится в форме дифференцированного зачета в последний день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производствен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производствен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рактического опыта работы в освоении основного вида деятельности:</w:t>
      </w:r>
      <w:r>
        <w:rPr>
          <w:sz w:val="28"/>
          <w:szCs w:val="28"/>
        </w:rPr>
        <w:t xml:space="preserve"> Оказание медицинской помощи, осуществление сестринского ухода и наблюдения за пациентами при заболеваниях и состояниях ПМ 04. МДК 04.01. «Общий уход за пациентами», </w:t>
      </w:r>
      <w:r>
        <w:rPr>
          <w:sz w:val="28"/>
        </w:rPr>
        <w:t>освоения общих и профессиональных компетен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</w:t>
      </w:r>
      <w:r>
        <w:rPr>
          <w:sz w:val="28"/>
        </w:rPr>
        <w:t xml:space="preserve">«отлично», «хорошо», «удовлетворительно» </w:t>
      </w:r>
      <w:r>
        <w:rPr>
          <w:sz w:val="28"/>
          <w:szCs w:val="28"/>
        </w:rPr>
        <w:t xml:space="preserve">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производственной практи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граммы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формирование у обучающихся практических и профессиональных умений, приобретение практического опыта при овладении основным видом деятельности «Оказание медицинской помощи, осуществление сестринского ухода и наблюдения за пациентами при заболеваниях и состояниях» ПМ 04. МДК 04.01. «Общий уход за пациентами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 том числе формирование профессиональных</w:t>
      </w:r>
      <w:r>
        <w:rPr>
          <w:sz w:val="28"/>
          <w:szCs w:val="28"/>
        </w:rPr>
        <w:t xml:space="preserve"> (ПК) и общих (ОК) компетен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60"/>
        <w:gridCol w:w="3211"/>
      </w:tblGrid>
      <w:tr>
        <w:trPr>
          <w:trHeight w:val="10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и наименование профессиональных и общих компетенц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ируемых в рамках модул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1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роводить оценку состояния пациен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 (аттестация производственной практики в форме диф.зачета)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2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Выполнять медицинские манипуляции при оказании медицинской помощи пациенту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выполнение сестринских манипуляций в лечебно-диагностическом процессе в соответствии с технологиями выполнения простых медицинских услуг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пациента к диагностическим исследованиям в соответствии с требованиями к методу исслед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К 4.3.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существлять уход за пациентом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rPr/>
            </w:pPr>
            <w:r>
              <w:rPr/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rPr/>
            </w:pPr>
            <w:r>
              <w:rPr/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4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Обучать пациента (его законных представителей) и лиц, осуществляющих уход, приемам ухода и самоуход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rPr/>
            </w:pPr>
            <w:r>
              <w:rPr/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rPr/>
            </w:pPr>
            <w:r>
              <w:rPr/>
              <w:t>- результат обучения соответствует поставленной цели;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ценка результатов выполнения и защиты отчета по производственной практике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5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Оказывать медицинскую помощь в неотложной форм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ПК 4.6.</w:t>
            </w:r>
          </w:p>
          <w:p>
            <w:pPr>
              <w:pStyle w:val="Normal"/>
              <w:suppressAutoHyphens w:val="true"/>
              <w:rPr>
                <w:rStyle w:val="Emphasis"/>
                <w:i w:val="false"/>
                <w:i w:val="false"/>
              </w:rPr>
            </w:pPr>
            <w:r>
              <w:rPr/>
              <w:t>Участвовать в проведении мероприятий медицинской реабилитаци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ведение медицинской реабилитации в соответствии с алгоритмами применения средств и методов реабилита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выбранных средств и способов деятельности поставленным цел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ответствие найденной информации поставленной задач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- получение дополнительных профессиональных знаний путем самообразования, 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соблюдение норм профессиональной этики в процессе общения с коллега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Emphasis"/>
                <w:i w:val="false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6.</w:t>
            </w:r>
            <w:r>
              <w:rPr>
                <w:rStyle w:val="Emphasis"/>
                <w:i w:val="false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Heading2"/>
              <w:spacing w:before="240" w:after="6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7</w:t>
            </w:r>
            <w:r>
              <w:rPr>
                <w:rStyle w:val="Emphasis"/>
                <w:i w:val="false"/>
              </w:rPr>
              <w:t>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8</w:t>
            </w:r>
            <w:r>
              <w:rPr>
                <w:rStyle w:val="Emphasis"/>
                <w:i w:val="false"/>
              </w:rPr>
      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9</w:t>
            </w:r>
            <w:r>
              <w:rPr>
                <w:rStyle w:val="Emphasis"/>
                <w:i w:val="false"/>
              </w:rPr>
              <w:t>. Пользоваться профессиональной документацией на государственном и иностранном языках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- оформление медицинской документации в соответствии нормативными правовыми актам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                                                                                                                                </w:t>
      </w:r>
      <w:r>
        <w:rPr>
          <w:b/>
          <w:szCs w:val="24"/>
          <w:lang w:val="ru-RU" w:eastAsia="ru-RU"/>
        </w:rPr>
        <w:t xml:space="preserve">           </w:t>
      </w:r>
      <w:r>
        <w:rPr>
          <w:szCs w:val="24"/>
          <w:lang w:val="ru-RU" w:eastAsia="ru-RU"/>
        </w:rPr>
        <w:t xml:space="preserve">                                              </w:t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ind w:right="-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28:00Z</dcterms:created>
  <dc:creator>User</dc:creator>
  <dc:description/>
  <cp:keywords/>
  <dc:language>en-US</dc:language>
  <cp:lastModifiedBy>HP</cp:lastModifiedBy>
  <dcterms:modified xsi:type="dcterms:W3CDTF">2024-06-30T17:01:00Z</dcterms:modified>
  <cp:revision>5</cp:revision>
  <dc:subject/>
  <dc:title>Бюджетное профессиональное образовательное учреждение</dc:title>
</cp:coreProperties>
</file>