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А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                                                                    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стринское дело»                                                    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ханина Л.В                                       Селивановская Е.Л.</w:t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___г.                                               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М 01. ПРОВЕДЕНИЕ МЕРОПРИЯТИЙ ПО ПРОФИЛАКТИКЕ ИНФЕКЦИЙ, СВЯЗАННЫХ С ОКАЗАНИЕМ МЕДИЦИНСКОЙ ПОМ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_____ уч.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М 01. ПРОВЕДЕНИЕ МЕРОПРИЯТИЙ ПО ПРОФИЛАКТИКЕ ИНФЕКЦИЙ, СВЯЗАННЫХ С ОКАЗАНИЕМ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Style15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и, связанные с оказанием медицинской помощи (ИСМП)». Структура ИСМП. Значение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осприимчи</w:t>
        <w:softHyphen/>
        <w:t>вость организма к инфекции. Группы риска развития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СМП. Источники ИСМП. Способы и пути  передачи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числа случаев ИСМП. Подходы и методы многоуровневой профилактики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. Выявление и регистрация ИСМП. Основные принципы эпидемиологического расследования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онный процесс». Цепочка инфекционного процесс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офилактике ИСМ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тивоэпидемический режим медицинских организаций. Понятия «асептика» и «антисептика»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организации питания пациенто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соблюдения личной гигиены пациенто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а труда и требования к личной гигиене медицинского персонал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использования различных средств индивидуальной защиты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требования к гигиенической уборке различных помещений медицинской организации в зависимости от класса чистоты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еззараживания воздуха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документы, регламентирующие соблюдение инфекционной безопасности в работе медицинской сестры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Текущая уборка процедурного кабинет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ая уборка процедурного кабинет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нение, использование, обеззараживание уборочного инвентаря и оборудования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контактные инфекции. Пути передачи. Группы риск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передачи вирусов парентеральных гепатитов и ВИЧ-инфекции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экстренных профилактических мероприятий при возникновении аварийных ситуаций с риском инфицирования медицинских работнико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ые меры предосторожности при работе с кровью и биологическими жидкостям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обеззараживания кожи рук медицинских работников. Уровни деконтаминации кожи рук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кожных антисептиков по их назначению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эффективной гигиены рук медицинского персонал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игиеническая обработка кожи рук медицинского персонал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обработки рук кожным антисептиком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использования перчаток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ние стерильных перчаток. Снятие использованных перчаток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тходов медицинских организаций по категории опасност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А». Состав, места образования, способ сбор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Б». Состав, места образования, способ сбор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В». Состав, места образования, способ сбор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Г» и «Д». Состав, места образования, способ сбор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авила обращения с медицинскими отходам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требований охраны труда при обращении с острыми (колющими и режущими) инструментам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еззараживания медицинских отходо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ая и децентрализованная системы обеззараживания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истемы сбора и удаления отходов в медицинских организациях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словиям временного хранения и транспортировки медицинских отходо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и утилизация изделий медицинского назначения однократного применения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работки изделий медицинского назначения. Определения. Значение. Контроль качества каждого этап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зинфекция». Виды дезинфекции. Контроль качества дезинфек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режимы дезинфек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отовление дезинфицирующих растворов разной концентрации (из растворов, порошков и   таблеток).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современных дезинфицирующих средств. Требования к дезинфицирующим средствам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работе с дезинфицирующими средствами. 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омощь при попадании дезинфицирующих средств на кожу и слизистые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ерилизационная очистка изделий медицинского назначения. Определение. Виды. Этапы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средства, применяемые для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, устройство и принципы работы централизованного стерилизационного отделения (ЦСО)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. Определение. Виды. Методы стерилиза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метод стерилиза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й метод стерилиза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метод стерилизации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и порядок проведения стерилизации растворами химических средств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, применяемое для стерилизации медицинских изделий. Принцип работы, правила и порядок эксплуатации. Соблюдение правил техники безопасности и охраны труда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терилизации. Основные принципы работы со стерильным материалом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упаковок и сроки сохранения стерильности. Сортировка и упаковка медицинских изделий в соответствии с методом стерилизации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М 01. ПРОВЕДЕНИЕ МЕРОПРИЯТИЙ ПО ПРОФИЛАКТИКЕ ИНФЕКЦИЙ, СВЯЗАННЫХ С ОКАЗАНИЕМ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для приготовления 10% осветленного маточного раствора хлорной извести взяла 1 кг сухой хлорной извести и добавила 10 л воды, выдержала 12 часов, затем слила осветленный раствор в емкость для хранения. Правильно ли приготовлен раствор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должна приготовить 4 л 3% раствора хлорамина. Для приготовления раствора сестра воспользовалась марлевой маской и дополнительным халатом, взяла 120 г порошка хлорамина и развела его в 4 л воды. Правильно ли поступила медицинская сестра? Ответ обоснуйт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тудента медицинского колледжа после приготовления хлорсодержащего дезинфицирующего раствора появились признаки раздражения кожи рук, отёка слизистой носа, затруднённое дыхание. Оцените ситуацию. Опишите дальнейшие действия медицинской сест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зинфекции изделий медицинского назначения  медицинская сестра должна приготовить 1 л 1% раствора бетадеза. Для приготовления раствора сестра влила 1 мл бетадеза в емкость для дезинфекции и добавила 1 л воды. Правильно ли поступила медицинская сестра? Ответ обоснуйт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рабочего раствора дезинфицирующего средства «Гигасепт» медсестра почувствовала першение в горле, носу, кашель. Оцените ситуацию. Опишите дальнейшие действия медицинской сест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евязочная медицинская сестра перед работой вымыла руки под проточной водой с мылом, осушила их полотенцем и надела перчатки. Допущены ли ошибки в работе? Ответ обоснуйт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текущей уборки процедурного кабинета, медицинская сестра помыла пол проточной водой и уборочный инвентарь поставила на место. Допущены ли ошибки медицинской сест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риготовления рабочего раствора, дезинфицирующее средство попало в глаз медицинской сестре. Оцените ситуацию. Опишите дальнейшие действия медицинской сест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инструментов азопирамовая проба отрицательная. Опишите дальнейши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инструментов азопирамовая проба положительная.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приготовила рабочий раствор для проведения азопирамовой пробы в 8:00, оставила его возле окна и использовала в 13:15. Можно ли считать результат контроля качества предстерилизационной очистки достоверным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водит стерилизацию инструментов в сухожаровом шкафу в открытой емкости (лотках). Режим стерилизации: Т –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ремя – 60 минут. Правильно ли проводится стерилиза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водит стерилизацию инструментов в сухожаровом шкафу при температуре 180</w:t>
      </w:r>
      <w:r>
        <w:rPr>
          <w:sz w:val="22"/>
          <w:szCs w:val="28"/>
          <w:vertAlign w:val="superscript"/>
        </w:rPr>
        <w:t>0</w:t>
      </w:r>
      <w:r>
        <w:rPr>
          <w:sz w:val="22"/>
          <w:szCs w:val="28"/>
        </w:rPr>
        <w:t xml:space="preserve">. </w:t>
      </w:r>
      <w:r>
        <w:rPr>
          <w:sz w:val="28"/>
          <w:szCs w:val="28"/>
        </w:rPr>
        <w:t>Через 60 минут после включения сухожарового шкафа в сеть,  медсестра отключила его. Оцени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оведенной стерилизации бикса с перевязочным материалом, индикатор стерильности светлее эталона. Можно ли использовать материал для работы?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еревязочного кабинета при вскрытии крафт – пакета с хирургическими инструментами обнаружила, что край пакета запечатан не герметично, но при этом индикаторы стерильности в пакете поменяли цвет. Оцените ситуацию. Опишите дальнейшие действия медицинской сест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вскрыла укладку со стерильными шариками 11 ноября в 8:30 и использовала их в работе до 14:30 12 ноября. Оцени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ЦСО провела автоклавирование партии инструментов, используя для контроля режима стерилизации, индикаторы воздушной стерилизации, в связи с отсутствием индикаторов паровой стерилизации. Оцените ситуацию.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забрала из ЦСО простерилизованную укладку, упакованную в двухслойную бязь 20.05, а вскрыла и использовала ее 24.05. Оцените ситуацию.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фетчица терапевтического отделения, имеющая небольшой опыт работы в раздаточной, после обеда больных собрала пищевые отходы в одноразовую твердую упаковку желтого цвета, произвела их обеззараживание, закрыла контейнер плотно крышкой, которая обеспечивает герметичность и исключает возможность самопроизвольного вскрытия. После этого она отправила контейнер на место временного хранения отходов. Все ли верно сделала буфет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у процедурной медицинской сестры переполнилась емкость для сбора отходов класса «А», и она продолжила сбор отходов класса «А» в емкость для сбора отходов класса «Б». Правильно ли поступила медицинская сестр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ерилизации эндоскопа в химическом растворе медицинская сестра обнаружила, что у нее не хватает стерильной воды и провела ополаскивание в дистиллированной воде. Оцени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эндоскопической операционной после процедуры биопсии провела дезинфекцию эндоскопа методом орошения, после чего погрузила эндоскоп в раствор для стерилизации. Оценит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пользования пузыря со льдом медицинская сестра провела дезинфекцию методом погружения, затем провела предстерилизационную очистку и отправила пузырь со льдом в ЦСО для стерилизации паровым методом. Правильно ли поступила медсестр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, проводя предстерилизационную очистку, совмещенную с дезинфекцией, погрузила  в моюще-дезинфицирующий раствор инструментарий. После экспозиционной выдержки она промыла инструментарий проточной водой и погрузила в сухожаровой шкаф на стерилизацию. Оцени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заборе крови у поступившего в отделение накануне пациента медицинская сестра разбила пробирку и при этом порезала палец и пролила кровь на открытые части тела, оборудование, спецодежду. </w:t>
      </w:r>
      <w:r>
        <w:rPr>
          <w:sz w:val="28"/>
          <w:szCs w:val="28"/>
        </w:rPr>
        <w:t>Каковы должны быть действия медицинской сестры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транспортировке отходов на участок обеззараживания, медицинская сестра проколола палец  использованной иглой. Оцените ситуацию.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внутривенной инъекции кровь попала процедурной медицинской сестре на халат. Медсестра шариком со спиртом смыла пятно и продолжила работу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я уход за пациентом с кашлем, медицинская сестра почувствовала, что во время очередного приступа кашля капельки слизи пациента попали ей в глаза и нос. Оцените ситуацию. Опишите дальнейшие действия медицинской сест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зятии крови из вены брызги попали медицинской сестре в глаза и нос. Оцените ситуацию. Опишите дальнейшие действия медицинской сестр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внутривенной инъекции, кровь при проколе вены брызнула и попала медицинской сестре на руки. Медсестра вымыла руки проточной водой с мылом и пригласила следующего пациента для манипуляции. Допущены ли медицинской сестрой ошиб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19:00Z</dcterms:created>
  <dc:creator>Даша1</dc:creator>
  <dc:description/>
  <cp:keywords/>
  <dc:language>en-US</dc:language>
  <cp:lastModifiedBy>User</cp:lastModifiedBy>
  <cp:lastPrinted>2012-11-24T22:29:00Z</cp:lastPrinted>
  <dcterms:modified xsi:type="dcterms:W3CDTF">2025-01-16T11:25:00Z</dcterms:modified>
  <cp:revision>4</cp:revision>
  <dc:subject/>
  <dc:title>Бюджетное образовательное учреждение</dc:title>
</cp:coreProperties>
</file>