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Бюджетное профессиональное образовательное учреждение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ПМ.05 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ОКАЗАНИЕ МЕДИЦИНСКОЙ ПОМОЩИ В ЭКСТРЕННОЙ ФОРМЕ»</w:t>
      </w:r>
    </w:p>
    <w:p>
      <w:pPr>
        <w:pStyle w:val="Normal"/>
        <w:spacing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«Сестринское дело»</w:t>
      </w:r>
    </w:p>
    <w:p>
      <w:pPr>
        <w:pStyle w:val="Normal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ронеж  2025 г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805"/>
      </w:tblGrid>
      <w:tr>
        <w:trPr/>
        <w:tc>
          <w:tcPr>
            <w:tcW w:w="50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autoSpaceDE w:val="false"/>
              <w:outlineLvl w:val="0"/>
              <w:rPr/>
            </w:pPr>
            <w:r>
              <w:rPr/>
              <w:t>ОДОБРЕНА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Цикловой методической  комисси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«Сестринское дело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токол 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«__» ____________ __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:    ________________</w:t>
            </w:r>
          </w:p>
        </w:tc>
        <w:tc>
          <w:tcPr>
            <w:tcW w:w="48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а в соответствии с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ми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ГОС СПО по специальности 34.02.01«Сестринское дел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т 04 июля 2022 г. № 527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ессиональным стандарто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ая сестра/медицинский брат Минтруд Росси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т 31 июля 2020 г. № 475 н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актикой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И. Жизарева _________</w:t>
              <w:tab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_____» ______________ 2025 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ктики ПМ.03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 xml:space="preserve">специальности Сестринское </w:t>
      </w:r>
      <w:r>
        <w:rPr>
          <w:color w:val="000000"/>
          <w:sz w:val="28"/>
          <w:szCs w:val="28"/>
        </w:rPr>
        <w:t xml:space="preserve">дело </w:t>
      </w:r>
      <w:r>
        <w:rPr>
          <w:sz w:val="28"/>
          <w:szCs w:val="28"/>
        </w:rPr>
        <w:t xml:space="preserve">разработана на основе статьи 82 Федерального закона об образовании,  Федерального государственного образовательного стандарта по специальности среднего профессионального образования 34.02.01 «Сестринское дело», приказов Минздрава России: № 435н от 30.06.2016г., № 248 от 29.03.2020г., № 620н от 03.09.2013г., </w:t>
      </w:r>
      <w:r>
        <w:rPr>
          <w:sz w:val="28"/>
        </w:rPr>
        <w:t>п</w:t>
      </w:r>
      <w:r>
        <w:rPr>
          <w:sz w:val="28"/>
          <w:szCs w:val="28"/>
        </w:rPr>
        <w:t>риказа Минтруда России от 31.07.2020 № 457н «Об утверждении профессионального стандарта «Медицинская сестра/медицинский бра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iCs/>
          <w:sz w:val="28"/>
          <w:szCs w:val="28"/>
        </w:rPr>
        <w:t xml:space="preserve">Смирных С.В.  </w:t>
      </w:r>
      <w:r>
        <w:rPr>
          <w:sz w:val="28"/>
          <w:szCs w:val="28"/>
        </w:rPr>
        <w:t>БПОУ ВО «ВБМ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цензенты:  Трубникова Л.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РАБОЧЕЙ ПРОГРАММЫ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 ОСВОЕНИЯ РАБОЧЕЙ ПРОГРАММЫ УЧЕБНОЙ 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ОДЕРЖАНИЕ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СЛОВИЯ РЕАЛИЗАЦИИ РАБОЧЕЙ ПРОГРАММЫ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УЧЕБНОЙ 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практики является частью основной профессиональной образовательной программы в соответствии с ФГОС СПО по специальности  Сестринское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учебной практики: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ирование у обучающихся начальных общих и профессиональны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учеб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прохождения учебной практики,  реализуемой  в рамках модулей ППССЗ СПО по каждому из видов профессиональной деятельности, предусмотренных ФГОС СПО,  обучающийся должен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М.0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Учебный опыт рабо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ЗАНИЕ МЕДИЦИНСКОЙ ПОМОЩИ В ЭКСТРЕННОЙ ФОРМ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правила и порядок проведения первичного осмотра пациента (пострадавшего) при оказании медицинской помощи в экстренной форме при состояниях, представляющих угрозу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клинические признаки внезапного прекращения и (или) дых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правила проведения базовой сердечно-легочной реани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порядок применения лекарственных препаратов и медицинских изделий при оказании медицинской помощи в экстренной фор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правила и порядок проведения мониторинга состояния пациента при оказании медицинской помощи в экстренной фор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порядок передачи пациента бригаде скорой медицинской помощ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Количество часов на освоение программы учебной 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освоения ПМ _____36____ час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 xml:space="preserve">2. результаты освоения программы учебной практики </w:t>
      </w:r>
    </w:p>
    <w:p>
      <w:pPr>
        <w:pStyle w:val="Normal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/>
          <w:bCs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езультатом учебной  практики является освоение  обучающимися профессиональных и общих компетенций в рамках модулей ППССЗ СП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7720"/>
      </w:tblGrid>
      <w:tr>
        <w:trPr>
          <w:trHeight w:val="651" w:hRule="atLeast"/>
        </w:trPr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</w:rPr>
              <w:t>ПК 5.1.</w:t>
            </w:r>
          </w:p>
        </w:tc>
        <w:tc>
          <w:tcPr>
            <w:tcW w:w="7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</w:rPr>
              <w:t>Распознавать состояния, представляющие угрозу жизни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</w:rPr>
              <w:t>ПК 5.2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</w:rPr>
              <w:t>Оказывать медицинскую помощь в экстренной форме</w:t>
            </w:r>
          </w:p>
        </w:tc>
      </w:tr>
      <w:tr>
        <w:trPr>
          <w:trHeight w:val="1000" w:hRule="atLeast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</w:rPr>
              <w:t>ПК 5.3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bCs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</w:rPr>
              <w:t>Проводить мероприятия по поддержанию жизнедеятельности организма пациента (пострадавшего) до прибытия врача или бригады скорой помощи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</w:rPr>
              <w:t>ПК 5.4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  <w:t>Осуществлять клиническое использование крови и (или) ее компонентов</w:t>
            </w:r>
          </w:p>
        </w:tc>
      </w:tr>
      <w:tr>
        <w:trPr>
          <w:trHeight w:val="586" w:hRule="atLeast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1. 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2. 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27" w:hRule="atLeast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и порядок проведения первичного осмотра пациента (пострадавшего) при оказании медицинской помощи в экстренной форме при состояниях, представляющих угрозу жизни;</w:t>
      </w:r>
    </w:p>
    <w:p>
      <w:pPr>
        <w:pStyle w:val="Normal"/>
        <w:rPr/>
      </w:pPr>
      <w:r>
        <w:rPr>
          <w:sz w:val="28"/>
          <w:szCs w:val="28"/>
        </w:rPr>
        <w:t>клинические признаки внезапного прекращения и (или) дых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проведения базовой сердечно-легочной реани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ок применения лекарственных препаратов и медицинских изделий при оказании медицинской помощи в экстренной фор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и порядок проведения мониторинга состояния пациента при оказании медицинской помощи в экстренной фор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ок передачи пациента бригаде скорой медицинской помощи;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одержание  учеб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2133"/>
        <w:gridCol w:w="1518"/>
        <w:gridCol w:w="9640"/>
      </w:tblGrid>
      <w:tr>
        <w:trPr>
          <w:trHeight w:val="953" w:hRule="atLeast"/>
        </w:trPr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офессиональных компетенций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 профессиональных  модулей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 часов на учеб.практику по ПМ, по соответствующему МДК</w:t>
            </w:r>
          </w:p>
        </w:tc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802" w:hRule="atLeast"/>
        </w:trPr>
        <w:tc>
          <w:tcPr>
            <w:tcW w:w="12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ПК 5.1.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ПК 5.2.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ПК 5.3.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ПК 5.4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М.05 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6" w:hRule="atLeast"/>
        </w:trPr>
        <w:tc>
          <w:tcPr>
            <w:tcW w:w="12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 xml:space="preserve">МДК 05.01.  </w:t>
            </w:r>
          </w:p>
        </w:tc>
        <w:tc>
          <w:tcPr>
            <w:tcW w:w="1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ервичного осмотра пациента и оценки безопасности условий оказания медицинской помощ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знавание состояний, представляющих угрозу жизни, включая состояния клинической смерти, требующие оказания медицинской помощи в экстренной форме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базовой сердечно-легочной реанимаци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7"/>
                <w:szCs w:val="27"/>
              </w:rPr>
            </w:pPr>
            <w:r>
              <w:rPr>
                <w:sz w:val="28"/>
                <w:szCs w:val="28"/>
              </w:rPr>
              <w:t>Оказание медицинской помощи в экстренной форме при состояниях. представляющих угрозу жизни, в том числе клинической смерти.</w:t>
            </w:r>
          </w:p>
        </w:tc>
      </w:tr>
      <w:tr>
        <w:trPr>
          <w:trHeight w:val="529" w:hRule="atLeast"/>
        </w:trPr>
        <w:tc>
          <w:tcPr>
            <w:tcW w:w="12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 в форме зачета</w:t>
            </w:r>
          </w:p>
        </w:tc>
      </w:tr>
      <w:tr>
        <w:trPr>
          <w:trHeight w:val="46" w:hRule="atLeast"/>
        </w:trPr>
        <w:tc>
          <w:tcPr>
            <w:tcW w:w="3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widowControl w:val="false"/>
              <w:ind w:lef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СЕГО часов 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учеб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ребования к условиям проведения учебной практ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 проведение учебной практики на базе медицинских организаций на основе прямых договоров, заключаемых между образовательным учреждением и каждой медицинской организацией, куда направляются обучающие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щие требования к организации образовательного 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ащение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дицинское оборудование (столы манипуляционные, кровать функциональная, шкафы и др.).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зделия медицинского назначения для выполнения простых медицинских услуг (мензурки, пипетки, зонды, шприцы, катетеры, поильники и др.).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одель-тренажер для выполнения внутривенных, внутримышечных, подкожных, внутрикожных инъекций</w:t>
      </w:r>
    </w:p>
    <w:p>
      <w:pPr>
        <w:pStyle w:val="Normal"/>
        <w:suppressAutoHyphens w:val="true"/>
        <w:ind w:firstLine="709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>Тренажер - манекен для отработки приёмов сердечно-легочной реанимации.</w:t>
      </w:r>
    </w:p>
    <w:p>
      <w:pPr>
        <w:pStyle w:val="Normal"/>
        <w:suppressAutoHyphens w:val="true"/>
        <w:ind w:firstLine="709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>Тренажер – манекен для отработки приема Геймлиха.</w:t>
      </w:r>
    </w:p>
    <w:p>
      <w:pPr>
        <w:pStyle w:val="Normal"/>
        <w:suppressAutoHyphens w:val="true"/>
        <w:ind w:firstLine="709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>Дыхательная маска, мешок Амбу.</w:t>
      </w:r>
    </w:p>
    <w:p>
      <w:pPr>
        <w:pStyle w:val="Normal"/>
        <w:suppressAutoHyphens w:val="true"/>
        <w:ind w:firstLine="709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>Средства для временной остановки кровотечения (жгуты и др.)</w:t>
      </w:r>
    </w:p>
    <w:p>
      <w:pPr>
        <w:pStyle w:val="Normal"/>
        <w:suppressAutoHyphens w:val="true"/>
        <w:ind w:firstLine="709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>Оснащение, необходимое для промывания желудка (зонды желудочные, кружка Эсмарха и др).</w:t>
      </w:r>
    </w:p>
    <w:p>
      <w:pPr>
        <w:pStyle w:val="Normal"/>
        <w:ind w:firstLine="709"/>
        <w:rPr/>
      </w:pPr>
      <w:r>
        <w:rPr>
          <w:sz w:val="28"/>
          <w:szCs w:val="28"/>
          <w:shd w:fill="FFFFFF" w:val="clear"/>
        </w:rPr>
        <w:t xml:space="preserve">Образцы </w:t>
      </w:r>
      <w:r>
        <w:rPr>
          <w:sz w:val="28"/>
          <w:szCs w:val="28"/>
        </w:rPr>
        <w:t>дезинфицирующих средств, зарегистрированных в РФ и применяемых для дезинфекции медицинского оборудования, инвентаря, помещений, медицинского инструментария, а также рук медицинского персонал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мкости-контейнеры для сбора медицинских отхо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Емкости для дезинфекций инструментария и расходных материалов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омпьютерная техника с лицензионным программным обеспечением и возможностью подключения к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ультимедийная установка или иное оборудование аудиовизуализации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ебная практика  проводится преподавателями профессионального цикл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и, осуществляющие  руководство учебной  практикой обучающихся,  должны иметь  высшую  квалификационную категорию, высшее или среднее профессиональное образование по профилю профессии, проходить обязательную стажировку в профильных организациях не реже  1-го раза в 3 го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Контроль и оценка результатов освоения учебной ПРАК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В результате освоения  учебной практики в рамках профессиональных модулей обучающиеся проходят промежуточную аттестацию в форме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333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правил и порядка проведения первичного осмотра пациента при оказании медицинской помощи в экстренной форме при состояниях, представляющих угрозу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 клинических признаков внезапного прекращения и (или) дых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 правил  проведения базовой сердечно-легочной реани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 порядка применения лекарственных препаратов и медицинских изделий при оказании медицинской помощи в экстренной фор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 правил и порядка проведения мониторинга состояния пациента при оказании медицинской помощи в экстренной фор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 порядка  передачи пациента бригаде скорой медицинской помощ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8:19:00Z</dcterms:created>
  <dc:creator>Admin</dc:creator>
  <dc:description/>
  <cp:keywords/>
  <dc:language>en-US</dc:language>
  <cp:lastModifiedBy>User</cp:lastModifiedBy>
  <cp:lastPrinted>2019-11-29T14:39:00Z</cp:lastPrinted>
  <dcterms:modified xsi:type="dcterms:W3CDTF">2025-01-29T13:09:00Z</dcterms:modified>
  <cp:revision>3</cp:revision>
  <dc:subject/>
  <dc:title>Макет рабочей программы учебной практикиТИТУЛЬНЫЙ ЛИ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69979CEFF04028BD030761F96A5FD6_12</vt:lpwstr>
  </property>
  <property fmtid="{D5CDD505-2E9C-101B-9397-08002B2CF9AE}" pid="3" name="KSOProductBuildVer">
    <vt:lpwstr>1049-12.2.0.19805</vt:lpwstr>
  </property>
</Properties>
</file>