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32"/>
          <w:szCs w:val="32"/>
        </w:rPr>
        <w:t>Бюджетное профессиональное образовательное учреждение</w:t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32"/>
          <w:szCs w:val="32"/>
        </w:rPr>
        <w:t>Воронежской области</w:t>
      </w:r>
    </w:p>
    <w:p>
      <w:pPr>
        <w:pStyle w:val="Heading2"/>
        <w:jc w:val="center"/>
        <w:rPr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4537"/>
      </w:tblGrid>
      <w:tr>
        <w:trPr>
          <w:trHeight w:val="3270" w:hRule="atLeast"/>
        </w:trPr>
        <w:tc>
          <w:tcPr>
            <w:tcW w:w="4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</w:t>
            </w:r>
            <w:r>
              <w:rPr>
                <w:bCs/>
                <w:sz w:val="28"/>
                <w:szCs w:val="28"/>
              </w:rPr>
              <w:t>ОДОБРЕНА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кловой методической комиссие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щепрофессиональных  дисциплин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«31» августа 20 ____ 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8"/>
                <w:szCs w:val="28"/>
              </w:rPr>
              <w:t>Председатель:_______Лозинская Л.М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Составлена в соответствии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8"/>
                <w:szCs w:val="28"/>
              </w:rPr>
              <w:t>с  требованиями ФГОС СПО-05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8"/>
                <w:szCs w:val="28"/>
              </w:rPr>
              <w:t>специальность «Сестринское дело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. директора по учебной работ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ивановская Е.Л. 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8"/>
                <w:szCs w:val="28"/>
              </w:rPr>
              <w:t>«        » ___________ 20 _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sz w:val="36"/>
          <w:szCs w:val="36"/>
        </w:rPr>
        <w:t>КОНТРОЛЬНО - ОЦЕНОЧНЫЕ МАТЕРИАЛ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before="0" w:after="200"/>
        <w:jc w:val="center"/>
        <w:rPr>
          <w:i/>
          <w:i/>
          <w:sz w:val="28"/>
          <w:szCs w:val="28"/>
        </w:rPr>
      </w:pPr>
      <w:r>
        <w:rPr>
          <w:sz w:val="36"/>
          <w:szCs w:val="36"/>
        </w:rPr>
        <w:t>Дисциплины «Анатомия и физиология человека»</w:t>
      </w:r>
    </w:p>
    <w:p>
      <w:pPr>
        <w:pStyle w:val="Normal"/>
        <w:spacing w:before="0" w:after="2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caps/>
          <w:sz w:val="36"/>
          <w:szCs w:val="36"/>
        </w:rPr>
      </w:pPr>
      <w:r>
        <w:rPr>
          <w:i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caps/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  </w:t>
      </w:r>
      <w:r>
        <w:rPr>
          <w:i/>
          <w:caps/>
          <w:sz w:val="32"/>
          <w:szCs w:val="32"/>
        </w:rPr>
        <w:t>«СЕСТРИНСКОе дел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Воронеж, 20 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планируемые результаты освоения дисциплин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1, ОК 02, ОК 08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3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., ПК 3.2., ПК 3.3., ПК 4,1., ПК 4.2., ПК 4.3., ПК 4.5., ПК 4.6., ПК 5.1., ПК 5.2., ПК 5.3., ПК 5.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менять знания о строении и функциях органов и систем организма человека при оказании сестринской помощи и сестринского ухода за пациен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ение человеческого тела и функциональные системы человека, их регуляция и саморегуляция при взаимодействии с внешней сред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ая медицинская терминолог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ение, местоположение и функции органов тела челове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изиологические характеристики основных процессов жизнедеятельности организма челове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ункциональные системы человека, их регуляцию и саморегуляцию при взаимодействии с внешней средой.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просы для проведения контрол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дисциплине «Анатомия и физиология челове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1 семест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пециальности «Сестринское дел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летка как  структурно-функциональная единица организма. Возбудимость как форма раздражимости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нятие о тканях. Морфофункциональная характеристика эпителиальных тканей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нятие о тканях. Морфофункциональная характеристика соединительных тканей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нятие о тканях. Морфофункциональная характеристика мышечных тканей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нятие о тканях. Морфофункциональная характеристика нервной ткани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>
          <w:sz w:val="28"/>
          <w:szCs w:val="28"/>
        </w:rPr>
        <w:t xml:space="preserve">Кость как орган. Виды соединения костей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>
          <w:sz w:val="28"/>
          <w:szCs w:val="28"/>
        </w:rPr>
        <w:t>Скелет туловища. Позвоночный столб: отделы, строение позвонка. Соединения костей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>
          <w:sz w:val="28"/>
          <w:szCs w:val="28"/>
        </w:rPr>
        <w:t xml:space="preserve">Скелет туловища. Кости и соединения костей грудной клетки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келет головы. Возрастные особенности черепа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сти и соединения костей плечевого пояса и свободной верхней конечности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сти и соединения костей тазового пояса и свободной нижней конечности. Половые отличия таза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щие данные о мышечной системе. Понятие о фасциях. Физиология мышц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шцы головы и шеи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шцы груди, их функциональное значение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ышцы спины, их функциональное значение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ышцы живота, их функциональное значение. Слабые места передней брюшной стенки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ышцы плечевого пояса и свободной верхней конечности. Топография верхней конечности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ышцы таза и свободной нижней конечности. Топография нижней конечности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флекторный принцип работы нервной системы. Рефлекс, рефлекторная дуга. Синапсы. Возбуждение и торможение в ЦНС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пинной мозг: топография, строение, функциональное значение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вопросы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на муляже части тела человека, полости, условные линии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ид ткани на микропрепарате (рисунке микропрепарата). Обосновать свой выбор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звать кость и показать ее местоположение в скелете головы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звать кость и показать ее местоположение в скелете туловища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звать кость и показать ее местоположение в скелете пояса и свободных верхних конечностей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ть кость и показать ее местоположение в скелете пояса и свободных нижних конечностей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основные части трубчатых костей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sz w:val="28"/>
          <w:szCs w:val="28"/>
        </w:rPr>
        <w:t>Назвать и показать вид соединения костей в скелете.</w:t>
      </w:r>
    </w:p>
    <w:p>
      <w:pPr>
        <w:pStyle w:val="2"/>
        <w:numPr>
          <w:ilvl w:val="0"/>
          <w:numId w:val="4"/>
        </w:numPr>
        <w:suppressAutoHyphens w:val="false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местоположение мышц головы.</w:t>
      </w:r>
    </w:p>
    <w:p>
      <w:pPr>
        <w:pStyle w:val="2"/>
        <w:numPr>
          <w:ilvl w:val="0"/>
          <w:numId w:val="4"/>
        </w:numPr>
        <w:suppressAutoHyphens w:val="false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вать и показать местоположение мышц шеи.</w:t>
      </w:r>
    </w:p>
    <w:p>
      <w:pPr>
        <w:pStyle w:val="2"/>
        <w:numPr>
          <w:ilvl w:val="0"/>
          <w:numId w:val="4"/>
        </w:numPr>
        <w:suppressAutoHyphens w:val="false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вать и показать местоположение мышц туловища.</w:t>
      </w:r>
    </w:p>
    <w:p>
      <w:pPr>
        <w:pStyle w:val="2"/>
        <w:numPr>
          <w:ilvl w:val="0"/>
          <w:numId w:val="4"/>
        </w:numPr>
        <w:suppressAutoHyphens w:val="false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вать и показать местоположение мышц верхних конечностей.</w:t>
      </w:r>
    </w:p>
    <w:p>
      <w:pPr>
        <w:pStyle w:val="2"/>
        <w:numPr>
          <w:ilvl w:val="0"/>
          <w:numId w:val="4"/>
        </w:numPr>
        <w:suppressAutoHyphens w:val="false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вать и показать местоположение мышц нижних конечностей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вать и показать на схеме звенья соматической рефлекторной дуги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экзамену по УД «Анатомия и физиология человека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пециальности «Сестринское дело»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етка как  структурно-функциональная единица организма. Возбудимость как форма раздражимости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о тканях. Морфофункциональная характеристика эпителиальных тканей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о тканях. Морфофункциональная характеристика соединительных тканей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о тканях. Морфофункциональная характеристика мышечных тканей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нятие о тканях. Морфофункциональная характеристика нервной ткани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 xml:space="preserve">Кость как орган. Виды соединения костей. 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>Скелет туловища. Позвоночный столб: отделы, строение позвонка. Соединения костей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 xml:space="preserve">Скелет туловища. Кости и соединения костей грудной клетки. 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келет головы. Возрастные особенности черепа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сти и соединения костей плечевого пояса и свободной верхней конечности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сти и соединения костей тазового пояса и свободной нижней конечности. Половые отличия таза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е данные о мышечной системе. Понятие о фасциях. Физиология мышц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шцы головы и шеи. 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шцы груди, их функциональное значение. 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шцы спины, их функциональное значение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шцы живота, их функциональное значение. Слабые места передней брюшной стенки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шцы плечевого пояса и свободной верхней конечности. Топография верхней конечности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шцы таза и свободной нижней конечности. Топография нижней конечности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флекторный принцип работы нервной системы. Рефлекс, рефлекторная дуга. Синапсы. Возбуждение и торможение в ЦНС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>Спинной мозг: топография, строение, функциональное значение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инномозговые нервы: образование, ветви, сплетения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 xml:space="preserve">Головной мозг: расположение, отделы, полости, кровоснабжение. 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говатый мозг, его функциональное значение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ний мозг: отделы, строение, функция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ний и промежуточный мозг: строение, функциональное значение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ение и функции больших полушарий головного мозга. 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о высшей нервной деятельности. Условный рефлекс как механизм ВНД. Формирование и торможение условных рефлексов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репные нервы, области иннервации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гетативная нервная система. Морфофункциональная характеристика отделов ВНС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лочки головного и спинного мозга. Цереброспинальная жидкость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ящие пути головного и спинного мозга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об анализаторах. Вкусовая и обонятельная сенсорные системы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 зрения: строение, вспомогательный аппарат, иннервация, кровоснабжение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>Физиология зрения. Аккомодация. Аномалии рефракции и цветовосприятия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ховой и вестибулярный анализаторы. Строение и функции уха. 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 xml:space="preserve">Соматосенсорная система. Кожа, ее строение, значение, функции. 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>Понятие о внутренней среде организма. Гомеостаз. Кровь: состав, функции. Плазма крови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>Форменные элементы крови, их морфофункциональная характеристика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>Свертывание крови. Группы крови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поталамо-гипофизарная система: железы, гормоны, их физиологические эффекты. Эпифиз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Щитовидная и паращитовидные железы: строение, гормоны, их физиологические эффекты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почечники, половые железы: строение, функции, гормоны. Эндокринная функция поджелудочной железы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>Морфофункциональная характеристика органов кроветворения и иммунитета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оение сосудистой стенки. Виды сосудов. Круги кровообращения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рдце: топография, границы. Строение сердца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 сердца и ее регуляция. Сердечный цикл. Механические, звуковые и электрические проявления работы сердца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вижение крови по сосудам. Регуляция сосудистого тонуса и кровяного давления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орта, ее отделы. Ветви восходящей и дуги аорты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орта, ее отделы. Ветви грудного отдела аорты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>Аорта, ее отделы. Ветви брюшного отдела аорты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ны большого круга кровообращения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рфофункциональная характеристика лимфатической системы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ыхательные пути: топография, строение, функции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гкие: внешнее и внутреннее строение. Проекция границ на грудную клетку. Плевра. Средостение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 xml:space="preserve">Вентиляция легких, газообмен в легких, транспорт газов кровью.  Регуляция дыхания.  Защитные дыхательные рефлексы. 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оение ротовой полости, глотки, пищевода. Пищеварение в полости рта. Глотание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>Желудок: топография, строение. Пищеварение в желудке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нкий кишечник: топография, строение. Пищеварение в тонком кишечнике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щеварительная функция печени и поджелудочной железы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чень: расположение, строение, функциональное значение. Желчный пузырь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лстый кишечник: топография, строение, процессы, происходящие в нем. Дефекация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мен веществ и энергии. Витамины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морегуляция в организме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>Почки: топография, строение. Особенности кровоснабжения почки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чеобразование. Состав конечной мочи. Регуляция мочеобразования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чевые пути: топография, строение, функции. Механизм мочеиспускания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 xml:space="preserve">Мужские половые органы: топография, строение, функции. 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 xml:space="preserve">Женские половые органы: топография, строение, функции. 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вопросы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на муляже части тела человека, полости, условные линии.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ид ткани на микропрепарате (рисунке микропрепарата). Обосновать свой выбор.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вать кость и показать ее местоположение в скелете головы.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вать кость и показать ее местоположение в скелете туловища.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вать кость и показать ее местоположение в скелете пояса и свободных верхних конечностей.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ть кость и показать ее местоположение в скелете пояса и свободных нижних конечностей. 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основные части трубчатых костей.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>Назвать и показать вид соединения костей в скелете.</w:t>
      </w:r>
    </w:p>
    <w:p>
      <w:pPr>
        <w:pStyle w:val="2"/>
        <w:numPr>
          <w:ilvl w:val="0"/>
          <w:numId w:val="5"/>
        </w:numPr>
        <w:suppressAutoHyphens w:val="false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местоположение мышц головы.</w:t>
      </w:r>
    </w:p>
    <w:p>
      <w:pPr>
        <w:pStyle w:val="2"/>
        <w:numPr>
          <w:ilvl w:val="0"/>
          <w:numId w:val="5"/>
        </w:numPr>
        <w:suppressAutoHyphens w:val="false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местоположение мышц шеи.</w:t>
      </w:r>
    </w:p>
    <w:p>
      <w:pPr>
        <w:pStyle w:val="2"/>
        <w:numPr>
          <w:ilvl w:val="0"/>
          <w:numId w:val="5"/>
        </w:numPr>
        <w:suppressAutoHyphens w:val="false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местоположение мышц туловища.</w:t>
      </w:r>
    </w:p>
    <w:p>
      <w:pPr>
        <w:pStyle w:val="2"/>
        <w:numPr>
          <w:ilvl w:val="0"/>
          <w:numId w:val="5"/>
        </w:numPr>
        <w:suppressAutoHyphens w:val="false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местоположение мышц верхних конечностей.</w:t>
      </w:r>
    </w:p>
    <w:p>
      <w:pPr>
        <w:pStyle w:val="2"/>
        <w:numPr>
          <w:ilvl w:val="0"/>
          <w:numId w:val="5"/>
        </w:numPr>
        <w:suppressAutoHyphens w:val="false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местоположение мышц нижних конечностей.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на схеме звенья соматической рефлекторной дуги.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отделы головного мозга.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доли полушарий головного мозга.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ить схему рефлекторной дуги вегетативного рефлекса.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>Оценить результаты анализа показателей крови.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эндокринные железы и их проекцию на муляже.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>Показать проекцию на поверхность тела границ сердца и точек выслушивания тонов сердца.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 xml:space="preserve">Исследовать пульс, измерить АД, оценить результат. 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>Схематично изобразить круги кровообращения.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>Показать на муляже точки прижатия артерий к костям для временной остановки кровотечения.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ь проекцию границ легких и плевры на поверхность тела.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ить схему структурно-функциональной единицы легких – ацинуса.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частоту дыхания. Оценить результат.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>Продемонстрировать проекцию органов пищеварения на переднюю брюшную стенку.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ить схему структурно-функциональной единицы печени - дольки.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ид пищеварительного сока по предложенному составу.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вать способы определения температуры тела и показатели нормы.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>Составить схему структурно-функциональной единицы почки – нефрона.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 xml:space="preserve">Оценить результат анализа состава и свойств мочи. 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на муляжах органы женской половой систе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4. Назвать и показать на муляже органы мужской половой системы.</w:t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5"/>
        </w:tabs>
        <w:ind w:left="885" w:hanging="405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85"/>
        </w:tabs>
        <w:ind w:left="885" w:hanging="4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85"/>
        </w:tabs>
        <w:ind w:left="88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Symbol" w:hAnsi="Symbol;Symbol" w:cs="Symbol;Symbol"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7">
    <w:name w:val="Перечисление для таблиц"/>
    <w:basedOn w:val="Normal"/>
    <w:qFormat/>
    <w:pPr>
      <w:numPr>
        <w:ilvl w:val="0"/>
        <w:numId w:val="3"/>
      </w:numPr>
      <w:tabs>
        <w:tab w:val="clear" w:pos="708"/>
        <w:tab w:val="left" w:pos="227" w:leader="none"/>
      </w:tabs>
      <w:suppressAutoHyphens w:val="false"/>
      <w:ind w:left="227" w:hanging="227"/>
      <w:jc w:val="both"/>
    </w:pPr>
    <w:rPr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2:37:00Z</dcterms:created>
  <dc:creator>Admin</dc:creator>
  <dc:description/>
  <cp:keywords/>
  <dc:language>en-US</dc:language>
  <cp:lastModifiedBy>User</cp:lastModifiedBy>
  <cp:lastPrinted>2014-01-23T11:39:00Z</cp:lastPrinted>
  <dcterms:modified xsi:type="dcterms:W3CDTF">2025-01-16T10:52:00Z</dcterms:modified>
  <cp:revision>9</cp:revision>
  <dc:subject/>
  <dc:title>Бюджетное образовательное учреждение</dc:title>
</cp:coreProperties>
</file>