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t>ПМ.0</w:t>
      </w:r>
      <w:r>
        <w:rPr>
          <w:sz w:val="36"/>
          <w:szCs w:val="36"/>
          <w:lang w:val="ru-RU"/>
        </w:rPr>
        <w:t>5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АЗАНИЕ МЕДИЦИНСКОЙ ПОМОЩИ В ЭКСТРЕННОЙ ФОР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caps/>
          <w:sz w:val="32"/>
          <w:szCs w:val="32"/>
        </w:rPr>
        <w:t xml:space="preserve">Специальность 34.02.01 </w:t>
      </w:r>
      <w:r>
        <w:rPr>
          <w:caps/>
          <w:sz w:val="36"/>
          <w:szCs w:val="36"/>
        </w:rPr>
        <w:t xml:space="preserve"> «Сестринское дело»</w:t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/>
        <w:tc>
          <w:tcPr>
            <w:tcW w:w="48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>
                <w:rFonts w:ascii="Times New Roman" w:hAnsi="Times New Roman" w:eastAsia="SimSun" w:cs="Times New Roman"/>
                <w:color w:val="000000"/>
                <w:sz w:val="28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ДОБРЕНА: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>
                <w:rFonts w:ascii="Times New Roman" w:hAnsi="Times New Roman" w:eastAsia="SimSun" w:cs="Times New Roman"/>
                <w:color w:val="000000"/>
                <w:sz w:val="28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4"/>
                <w:lang w:val="ru-RU" w:eastAsia="ru-RU" w:bidi="ar-SA"/>
              </w:rPr>
              <w:t>Цикловой методической  комисси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outlineLvl w:val="0"/>
              <w:rPr>
                <w:rFonts w:ascii="Times New Roman" w:hAnsi="Times New Roman" w:eastAsia="SimSun" w:cs="Times New Roman"/>
                <w:color w:val="000000"/>
                <w:sz w:val="28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4"/>
                <w:lang w:val="ru-RU" w:eastAsia="ru-RU" w:bidi="ar-SA"/>
              </w:rPr>
              <w:t>«Сестринское дело»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  <w:sz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</w:rPr>
              <w:t xml:space="preserve">Протокол №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  <w:sz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</w:rPr>
              <w:t>От «__» ____________ __г.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  <w:sz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</w:rPr>
              <w:t>Председатель:    ________________</w:t>
            </w:r>
          </w:p>
        </w:tc>
        <w:tc>
          <w:tcPr>
            <w:tcW w:w="46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jc w:val="both"/>
              <w:outlineLvl w:val="0"/>
              <w:rPr>
                <w:rFonts w:ascii="Times New Roman" w:hAnsi="Times New Roman" w:eastAsia="SimSu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требованиями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Приказ от 04 июля 2022 г. № 527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 xml:space="preserve">Медицинская сестра/медицинский брат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 xml:space="preserve">Зам. 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актико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Н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Жизарева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_________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>«_____» ______________ 202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  <w:t xml:space="preserve"> г. 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color w:val="000000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оизводстве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ктики ПМ.0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</w:rPr>
        <w:t>специальности Сестринское дело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</w:t>
      </w:r>
      <w:r>
        <w:rPr>
          <w:color w:val="000000"/>
          <w:sz w:val="28"/>
        </w:rPr>
        <w:t xml:space="preserve"> п</w:t>
      </w:r>
      <w:r>
        <w:rPr>
          <w:color w:val="000000"/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Ф.И.О. </w:t>
      </w:r>
      <w:r>
        <w:rPr>
          <w:b w:val="false"/>
          <w:bCs/>
          <w:i w:val="false"/>
          <w:iCs/>
          <w:sz w:val="28"/>
          <w:szCs w:val="28"/>
          <w:lang w:val="ru-RU"/>
        </w:rPr>
        <w:t>Смирных</w:t>
      </w:r>
      <w:r>
        <w:rPr>
          <w:b w:val="false"/>
          <w:bCs/>
          <w:i w:val="false"/>
          <w:iCs/>
          <w:sz w:val="28"/>
          <w:szCs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  <w:szCs w:val="28"/>
        </w:rPr>
        <w:t xml:space="preserve"> </w:t>
      </w:r>
      <w:r>
        <w:rPr>
          <w:b w:val="false"/>
          <w:bCs/>
          <w:i w:val="false"/>
          <w:iCs/>
          <w:sz w:val="28"/>
          <w:szCs w:val="28"/>
          <w:lang w:val="ru-RU"/>
        </w:rPr>
        <w:t>С</w:t>
      </w:r>
      <w:r>
        <w:rPr>
          <w:b w:val="false"/>
          <w:bCs/>
          <w:i w:val="false"/>
          <w:iCs/>
          <w:sz w:val="28"/>
          <w:szCs w:val="28"/>
        </w:rPr>
        <w:t>.</w:t>
      </w:r>
      <w:r>
        <w:rPr>
          <w:b w:val="false"/>
          <w:bCs/>
          <w:i w:val="false"/>
          <w:iCs/>
          <w:sz w:val="28"/>
          <w:szCs w:val="28"/>
          <w:lang w:val="ru-RU"/>
        </w:rPr>
        <w:t>В</w:t>
      </w:r>
      <w:r>
        <w:rPr>
          <w:b w:val="false"/>
          <w:bCs/>
          <w:i w:val="false"/>
          <w:iCs/>
          <w:sz w:val="28"/>
          <w:szCs w:val="28"/>
        </w:rPr>
        <w:t xml:space="preserve">. </w:t>
      </w:r>
      <w:r>
        <w:rPr>
          <w:sz w:val="28"/>
          <w:szCs w:val="28"/>
        </w:rPr>
        <w:t>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 Трубникова Л.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</w:t>
            </w:r>
            <w:r>
              <w:rPr>
                <w:sz w:val="28"/>
                <w:szCs w:val="28"/>
                <w:lang w:val="ru-RU"/>
              </w:rPr>
              <w:t>СТРУКТУКРА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производственной практики профессионального модуля ПМ. 05 Оказание медицинской помощи в экстренной форме является частью программы подготовки специалистов среднего звена 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ГОС СПО по специальности 34.02.01 Сестринское дело в части освоения ви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и Оказание медицинской помощи в экстренной форме и соответствующих профессиональных компетенций (ПК)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5.1. Распознавать состояния, представляющие угрозу жиз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5.2. Оказывать медицинскую помощь в экстре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 5.3. Проводить мероприятия по поддержанию жизнедеятельности организма пациента (пострадавшего) до прибытия врача или бригады скор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К 5.4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существлять клиническое использование крови и (или) е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компон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lef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2. </w:t>
      </w:r>
      <w:r>
        <w:rPr>
          <w:b/>
          <w:sz w:val="28"/>
          <w:szCs w:val="28"/>
        </w:rPr>
        <w:t>Цели и задачи практики</w:t>
      </w:r>
      <w:r>
        <w:rPr>
          <w:b/>
          <w:sz w:val="28"/>
          <w:szCs w:val="28"/>
          <w:lang w:val="ru-RU"/>
        </w:rPr>
        <w:t>, требования к результатам освоен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С целью овладения указанным видом профессиональной деятельности 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соответствующими профессиональными компетенциями обучающийся в ход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своения профессионального модуля должен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иметь практический опыт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распознавания состояний, представляющих угрозу жизни, включ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состояние клинической смерти (остановка жизненно важных функций организм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человека (кровообращения и (или) дыхания), требующих оказания медицин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омощи в экстренной форм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оказания медицинской помощи в экстренной форме при состояниях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едставляющих угрозу жизни, в том числе, клинической смерти (останов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жизненно важных функций организма человека (кровообращения и (или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дыхания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оведения мероприятий по поддержанию жизнедеятельности организм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ациента (пострадавшего) до прибытия врача или бригады скорой помощ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клинического использования крови и 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уметь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оводить первичный осмотр пациента и оценку безопасности условий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распознавать состояния, представляющие угрозу жизни, в том числе,клинической смерти (остановка жизненно важных функций организма челове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кровообращения и (или) дыхания), требующие оказания медицинской помощ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в экстренной форм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казывать медицинскую помощь в экстренной форме при состояниях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едставляющих угрозу жизни, в том числе, клинической смерти (останов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жизненно важных функций организма человека (кровообращения и (или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ыхания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выполнять мероприятия базовой сердечно-легочной реанимаци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существля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наблюдени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нтрол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остоя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ациен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пострадавшего)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измеря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оказател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жизнедеятельности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оддержива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итальные функции организма пациента (пострадавшего) до прибытия врача ил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бригады скорой помощ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существлять хранение и своевременное обновление реагентов дл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оведения проб на индивидуальную совместимость перед трансфузие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переливанием) донорской крови и (или) ее компонентов в отделен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подразделении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роводить визуальный контроль донорской крови и (или) ее компоненто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на соответствие требованиям безопасност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существлять хранение и контроль донорской крови и (или) е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вести учет донорской крови и (или) ее компонентов в отделен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подразделении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роводить идентификационный контроль пациента (реципиента) 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онорской крови и (или) ее компонентов перед трансфузией (переливанием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онорской крови и (или) ее компонентов (анализ медицинской документации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прос пациента/реципиента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выполнять взятие и маркировку проб крови пациента (реципиента)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торому планируется трансфузия (переливание), с целью осуществл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одбора пары «донор-реципиент»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анализировать информацию, содержащуюся на этикетке контейнера 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мпонентом крови (наименование, дата и организация заготовки, сро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годности, условия хранения, данные о групповой и резус-принадлежности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роводить предтрансфузионную подготовку компонента донор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ров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размораживание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огревание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икроватн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лейкофильтрация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тделении (подразделении) медицинской организаци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беспечивать венозный доступ у пациента (реципиента): выполня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енепункцию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одключа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нтейнер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онор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ровь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или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е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омпонентом к периферическому или цен-тральному венозному катетеру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лучае его наличи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роводить предтрансфузионную подготовку пациента (реципиента)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оответствии с назначениями врача: прекращать введение лекарственны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епаратов на время трансфузии (переливания) (за исключением лекарственны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епаратов, предназначенных для поддержания жизненно важных функций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существлять назначенную премедикацию с целью профилакти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сложнений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контролировать результаты биологической пробы, состояние реципиен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о время и после трансфузии (переливания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знать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авил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орядо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вед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ервичног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смотр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ациен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пострадавшего) при оказании медицинской помощи в экстренной форме пр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состояниях, представляющих угрозу жизн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методику сбора жалоб и анамнеза жизни и заболевания у пациентов (и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законных представителей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методику физикального исследования пациентов (осмотр, пальпация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еркуссия, аускультация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клинические признаки внезапного прекращения и (или) дыхания;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авила проведения базовой сердечно-легочной реанимаци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орядок применения лекарственных препаратов и медицинских издели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и оказании медицинской помощи в экстренной форм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авила и порядок проведения мониторинга состояния пациента пр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казании медицинской помощи в экстренной форм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орядок передачи пациента бригаде скорой медицинской помощ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авила надлежащего хранения реагентов для проведения проб н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индивидуальную совместимость перед трансфузией (переливанием) донор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крови и (или) ее компонентов в отделении (подразделении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требования визуального контроля безопасности донорской крови и (или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авила хранения и транспортировки донорской крови и (или) е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авила учета донорской крови и (или) ее компонентов в отделен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подразделении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орядо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вед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идентификационног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контрол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ациен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реципиента) и донорской крови и (или) ее компонентов перед трансфузие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переливанием) донорской крови и (или) ее компонентов (анализ медицин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документации, опрос пациента/реципиента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требования к взятию и маркировке проб крови пациента (реципиента)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которому планируется трансфузия (переливание), с целью осуществл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одбора пары «донор-реципиент»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методи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вед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биологиче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б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трансфуз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(переливании) донорской крови и 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равила маркировки донорской крови и 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требований к предтрансфузионной подготовке пациента (реципиента)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соответствии с назначениями врача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- порядок проведения трансфузии (переливания) донорской крови и (или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ее компонентов (контроль результатов биологической пробы, состоя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реципиента во время и после трансфузии (переливания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278" w:firstLine="42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основы иммуногематологии, понятие о системах групп крови, резус-принадлежност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методы определения групповой и резус-принадлежности кров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метод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пределен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совместимост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ро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и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онор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ациен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реципиента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медицинские показания к трансфузии (переливанию) донорской крови 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медицинские противопоказания к трансфузии (переливанию) донор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крови и 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симптомы и синдромы осложнений, побочных действий, нежелательны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реакций, в том числе серьезных и непредвиденных, возникших в результат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трансфузии (переливании) донорской крови и (или) ее компонент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орядок оказания медицинской помощи пациенту при возникновен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осттрансфузионной реакции или осложнени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- порядок проведения расследования посттрансфузионной реакции ил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сложнени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>1.3 К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личество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часов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на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своение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ограммы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 xml:space="preserve">практики: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Всего 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36 часо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1.4. Формы проведения производственной практики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изводственная практика по профилю специальности по ПМ. 05 Оказание медицинской помощи в экстренной форм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оводится в форме практической деятельности обучающихся под непосредственным руководством и контролем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>р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уководителей производственной практики от организаций, осуществляющих медицинскую деятельность, 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методического руководителя - преподавателя БПОУ 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>ВБМ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left="0" w:firstLine="700"/>
        <w:jc w:val="both"/>
        <w:textAlignment w:val="auto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left="0" w:firstLine="70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1.5. Место и время проведения производственной практики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left="0" w:firstLine="700"/>
        <w:jc w:val="both"/>
        <w:textAlignment w:val="auto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оизводственная практика реализуется в организациях медицинского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офиля, обеспечивающих деятельность обучающихся в профессиональной области 02.Здравоохранение, на основании договоров об организации практической подготовк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ind w:left="0" w:firstLine="700"/>
        <w:jc w:val="both"/>
        <w:textAlignment w:val="auto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ремя прохождения производственной практики определяется графиком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учебного процесса и расписанием заняти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одолжительность рабочего дня обучающихся при прохождении производственной практики не более 36 академических часов в неделю, 6 академических часов в день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На обучающихся, проходящих производственную практику на база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практической подготовки, распространяются правила охраны труда и правил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нутреннего трудового распорядка, действующие в соответствующих медицинских организациях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1.6. Отчетная документация обучающегося по результатам производственной практик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 период прохождения производственной практики обучающиеся обязаны вести документацию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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дневник производственной практик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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аттестационный лист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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тчет по производственной практик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В качестве приложения к дневнику практики обучающийся оформляет графические, аудио-, фото-, видео-, материалы, подтверждающие практически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/>
        </w:rPr>
        <w:t>опыт, полученный на практик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>.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РЕЗУЛЬТАТЫ ОСВОЕНИЯ ПРАКТИК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Результато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сво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грамм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акти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являетс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владени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обучающимис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видом профессиональной деятельности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>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Оказание медицинской помощи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>в экстримальной форме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, в том числ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8"/>
          <w:szCs w:val="28"/>
          <w:shd w:fill="FFFFFF" w:val="clear"/>
          <w:lang w:val="en-US" w:eastAsia="zh-CN" w:bidi="ar"/>
        </w:rPr>
        <w:t>профессиональными (ПК) и общими (ОК) компетенциями:</w:t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5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  <w:lang w:val="ru-RU"/>
              </w:rPr>
              <w:t>5</w:t>
            </w:r>
            <w:r>
              <w:rPr>
                <w:bCs/>
                <w:sz w:val="28"/>
              </w:rPr>
              <w:t>.1.</w:t>
            </w:r>
            <w:r>
              <w:rPr/>
              <w:t xml:space="preserve"> </w:t>
            </w:r>
          </w:p>
        </w:tc>
        <w:tc>
          <w:tcPr>
            <w:tcW w:w="7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  <w:shd w:fill="FFFFFF" w:val="clear"/>
              </w:rPr>
              <w:t>Распознавать состояния, представляющие угрозу жизни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  <w:lang w:val="ru-RU"/>
              </w:rPr>
              <w:t>5</w:t>
            </w:r>
            <w:r>
              <w:rPr>
                <w:bCs/>
                <w:sz w:val="28"/>
              </w:rPr>
              <w:t>.2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  <w:shd w:fill="FFFFFF" w:val="clear"/>
              </w:rPr>
              <w:t>Оказывать медицинскую помощь в экстренной форм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ru-RU"/>
              </w:rPr>
              <w:t xml:space="preserve"> 5</w:t>
            </w:r>
            <w:r>
              <w:rPr>
                <w:bCs/>
                <w:sz w:val="28"/>
              </w:rPr>
              <w:t>.3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оводи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мероприятия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 xml:space="preserve">организма пациента (пострадавшего) до прибытия врача или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>б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ригады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скорой помощ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</w:t>
            </w:r>
            <w:r>
              <w:rPr>
                <w:sz w:val="28"/>
                <w:szCs w:val="28"/>
                <w:lang w:val="ru-RU"/>
              </w:rPr>
              <w:t xml:space="preserve"> 5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Осуществля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клиническо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спользовани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кров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(или)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е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компонен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Выбирать способы решения задач профессиональной деятельност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именительно к различным контекста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спользовать современные средства поиска, анализа и интерпретаци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нформации и информационные технологии для выполнения задач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3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ланировать и реализовывать собственное профессиональное 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личностно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развитие,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едпринимательскую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деятельнос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в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офессионально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сфере,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спользова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знания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о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Ф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нансово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грамотности в различных жизнен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4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  <w:shd w:fill="FFFFFF" w:val="clear"/>
              </w:rPr>
              <w:t>Эффективно взаимодействовать и работать в коллективе 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  <w:shd w:fill="FFFFFF" w:val="clear"/>
              </w:rPr>
              <w:t>команд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7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Содействовать сохранению окружающей среды, ресурсосбережению,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именять знания об изменении климата, принципы бережливого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 xml:space="preserve">производства, эффективно действовать в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ч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резвычай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8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спользовать средства физической культуры для сохранения 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укрепления здоровья в процессе профессиональной деятельности 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оддержания необходимого уровня физической подготовленност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9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ользоваться профессиональной документацией на государственном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и иностранном языках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3. СТРУКТУРА И </w:t>
      </w:r>
      <w:r>
        <w:rPr>
          <w:b/>
          <w:caps/>
          <w:sz w:val="28"/>
          <w:szCs w:val="28"/>
        </w:rPr>
        <w:t>Содержание  ПРОИЗВОДСТВЕННОЙ практи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3.1. Структура производственной практи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tbl>
      <w:tblPr>
        <w:tblW w:w="48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78"/>
        <w:gridCol w:w="3611"/>
      </w:tblGrid>
      <w:tr>
        <w:trPr>
          <w:trHeight w:val="1213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именовани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е МДК и разделов производственной практики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Cs/>
                <w:color w:val="000000"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МДК 05.01. Участие медсестры в оказании медицинской помощи в экстренной форме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63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Комплексный дифференцированный зачет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  <w:lang w:val="ru-RU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3.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. С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  <w:lang w:val="ru-RU"/>
        </w:rPr>
        <w:t xml:space="preserve">одержание 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27"/>
        <w:gridCol w:w="1461"/>
        <w:gridCol w:w="4672"/>
      </w:tblGrid>
      <w:tr>
        <w:trPr>
          <w:trHeight w:val="95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  <w:r>
              <w:rPr>
                <w:b/>
                <w:sz w:val="22"/>
                <w:szCs w:val="22"/>
                <w:lang w:val="ru-RU"/>
              </w:rPr>
              <w:t>, МДК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практику по ПМ, по соответствующему МДК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К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М 5 Оказани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дицинской помощ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 экстренной форме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ДК 05.01. Участи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дсестры в оказа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дицинской помощ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 экстренной фор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оказании медицинской помощи при острой дыхательной недостаточности (уход за носовыми канюлями и катетером, отсасывание слизи из носоглотки, из верхних дыхательных путей, из носа; парентеральное введение лекарственных препаратов и пр.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в оказании медицинской помощи при острой сердечно-сосудистой недостаточности (мониторинг состояния пациента, контроль показателей жизнедеятельности, профилактика пролежней, парентеральное введение лекарственных препаратов и пр.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ие в оказании медицинской помощи пациентам, находящимся в коматозном и шоковом состояниях (постановка назогастрального зонда, кормление пациентов через назогастральный зонд, уход за периферическим катетером, профилактика пролежней, уход за мочевым катетером, парентеральное введение лекарственных препаратов и т. д.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е в трансфузиях (переливаниях) крови.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существление наблюдения и контроля состояния пациента (пострадавшего), измерение показателей жизнедеятельности, поддержание витальных функций.</w:t>
            </w:r>
          </w:p>
        </w:tc>
      </w:tr>
      <w:tr>
        <w:trPr>
          <w:trHeight w:val="46" w:hRule="atLeast"/>
        </w:trPr>
        <w:tc>
          <w:tcPr>
            <w:tcW w:w="3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/>
                <w:sz w:val="22"/>
                <w:szCs w:val="22"/>
                <w:lang w:val="ru-RU"/>
              </w:rPr>
              <w:t>Дифференцированный</w:t>
            </w:r>
            <w:r>
              <w:rPr>
                <w:b/>
                <w:i w:val="false"/>
                <w:iCs/>
                <w:sz w:val="22"/>
                <w:szCs w:val="22"/>
                <w:lang w:val="ru-RU"/>
              </w:rPr>
              <w:t xml:space="preserve"> зачет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едоставление отчетной документации: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- дневник производственной практики,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- отчеты: манипуляционный (цифровой) и текстовой,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- характеристика,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- аттестационный лист.</w:t>
            </w:r>
          </w:p>
        </w:tc>
      </w:tr>
      <w:tr>
        <w:trPr>
          <w:trHeight w:val="46" w:hRule="atLeast"/>
        </w:trPr>
        <w:tc>
          <w:tcPr>
            <w:tcW w:w="3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Итого</w:t>
            </w:r>
            <w:r>
              <w:rPr>
                <w:b/>
                <w:i/>
                <w:sz w:val="28"/>
                <w:szCs w:val="28"/>
              </w:rPr>
              <w:t xml:space="preserve"> часов 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ловия реализации программЫ ПРОИЗВОДСТВЕННОЙ ПРАКТИ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М. 05 Оказание медицинской помощи в экстренной форме</w:t>
      </w:r>
    </w:p>
    <w:p>
      <w:pPr>
        <w:pStyle w:val="Heading1"/>
        <w:keepLines w:val="false"/>
        <w:pageBreakBefore w:val="fals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ребования к условиям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ой практи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ошедшие предварительные и периодические медицинские осмотры в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ядке, утвержденном приказом Министерства здравоохранения и социального развития Российской Федерации от 28.01.2021 N 29Н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авление на практику оформляется приказом директора БПОУ «</w:t>
      </w:r>
      <w:r>
        <w:rPr>
          <w:sz w:val="28"/>
          <w:szCs w:val="28"/>
          <w:lang w:val="ru-RU"/>
        </w:rPr>
        <w:t>ВБМК</w:t>
      </w:r>
      <w:r>
        <w:rPr>
          <w:sz w:val="28"/>
          <w:szCs w:val="28"/>
        </w:rPr>
        <w:t>»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ого уполномоченного им лица с указанием закрепления каждого обучающегося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дицинской организацией, а также с указанием вида и сроков прохождения практики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 Требования к минимальному материально-техническому обеспеч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изводственной практики по профилю специа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енная практика проводится в организациях, осуществляющих медицинскую деятельность, оснащенных современным оборудованием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пользую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медицинские и информационные технологии, имеющих лицензию 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дицинской деятельности,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с заключенным договор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медицинских организаций и технологическое оснащение раб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х мест производственной практики должно соответствовать содержанию профе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ональ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и дать возможность обучающемуся овладеть професси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ьными компетенциями по всем видам деятельности, предусмотренными пр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мой, с использованием современных технологий, материалов и обору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орудование (столы манипуляционные, кровать функциональная, шкафы и др.)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делия медицинского назначения для выполнения простых медицинских услуг (мензурки, пипетки, зонды, шприцы, катетеры, поильники и др.)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дель-тренажер для выполнения внутривенных, внутримышечных, подкожных, внутрикожных инъекций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>Тренажер - манекен для отработки приёмов сердечно-легочной реанимации.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>Тренажер – манекен для отработки приема Геймлиха.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>Дыхательная маска, мешок Амбу.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>Средства для временной остановки кровотечения (жгуты и др.)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>Оснащение, необходимое для промывания желудка (зонды желудочные, кружка Эсмарха и др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разцы </w:t>
      </w:r>
      <w:r>
        <w:rPr>
          <w:color w:val="000000"/>
          <w:sz w:val="28"/>
          <w:szCs w:val="28"/>
        </w:rPr>
        <w:t>дезинфицирующих средств, зарегистрированных в РФ и применяемых для дезинфекции медицинского оборудования, инвентаря, помещений, медицинского инструментария, а также рук медицинского персонала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и-контейнеры для сбора медицинских отход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мкости для дезинфекций инструментария и расходных материалов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техника с лицензионным программным обеспечением и возможностью подключения к информационно-телекоммуникационной сет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установка или иное оборудование аудиовизуализации.и «Интернет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Информационное обеспечение обуч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3</w:t>
      </w:r>
      <w:r>
        <w:rPr>
          <w:b/>
          <w:bCs/>
          <w:sz w:val="28"/>
          <w:szCs w:val="28"/>
        </w:rPr>
        <w:t xml:space="preserve">.1. Основные </w:t>
      </w:r>
      <w:r>
        <w:rPr>
          <w:b/>
          <w:bCs/>
          <w:sz w:val="28"/>
          <w:szCs w:val="28"/>
          <w:lang w:val="ru-RU"/>
        </w:rPr>
        <w:t>источн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Багненко С.Ф., М.Ш. Хубутия, А.Г. Мирошниченко, И.П. Миннуллина «Скорая медицинская помощь». Серия - Национальное руководство. Москва – ГЭОТАР – Медиа, 2021 г. – 888 с. ISBN 978-5-9704-3349-2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Борисова С. Ю. Терминальные состояния. Алгоритм проведения базовой (элементарной) сердечно-легочной реанимации в условиях дефицита времени : учебное пособие для спо / С. Ю. Борисова. — 3-е изд., стер. — Санкт-Петербург : Лань, 2021. — 84 с. — ISBN 978-5-8114-7183-6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Бурмистрова О. Ю. Основы реаниматологии : учебник для спо / О. Ю. Бурмистрова. — 3-е изд., стер. — Санкт-Петербург : Лань, 2022. — 224 с. — ISBN 978-5-8114-9227-5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Геккиева А. Д. Скорая и неотложная помощь. Общие вопросы реаниматологии : учебное пособие / А. Д. Геккиева. - Москва : ГЭОТАР-Медиа, 2021. - 128 с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Зарянская В. Г. Основы реаниматологии и анестезиологии для медицинских колледжей : учеб, пособие / В. Г. Зарянская. —Ростов на Дону : Феникс, 2020. — 383 с. : ил. — (Среднее медицинское образование). ISBN 978-5-222-30477-8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Кривошапкина Л. В. Деятельность среднего медицинского персонала при неотложных состояниях у детей : учебно-методическое пособие для спо / Л. В. Кривошапкина. — 3-е изд., стер. — Санкт-Петербург : Лань, 2022. — 120 с. — ISBN 978-5-8114-9170-4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Оказание первичной доврачебной медико-санитарной помощи при неотложных и экстремальных состояниях : учебник для мед. колледжей и училищ / И.П. Левчук [и др.]. – Москва : ГЭОТАР-Медиа, 2020. – 288 с.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апаян Е. Г. Оказание неотложной медицинской помощи детям. Алгоритмы манипуляций : учебное пособие для спо / Е. Г. Папаян, О. Л. Ежова. — 3-е изд., стер. — Санкт-Петербург : Лань, 2022. — 176 с. — ISBN 978-5-8114-9325-8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Ханукаева М. Б. Сестринский уход в хирургии. Тактика медицинской сестры при неотложных состояниях в хирургии : учебное пособие для спо / М. Б. Ханукаева, И. С. Шейко, М. Ю. Алешкина. — 5-е изд., стер. — Санкт-Петербург : Лань, 2022. — 64 с. — ISBN 978-5-8114-9257-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 Дополнительные источник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ГОСТ Р 52623.1-2008 Технологии выполнения простых медицинских услуг функционального обследования [Электронный ресурс]. – Введ. 01.09.2009 – М. : Стандартинформ, 2009. – 35 с. // Электронный фонд правовой и нормативно-технической документации. – URL : http://docs.cntd.ru/document/1200068115 [29.04.2019] 10.ГОСТ Р 52623.3 – 2015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ГОСТ Р 52623.3-2015 Технологии выполнения простых медицинских услуг. Манипуляции сестринского ухода [Электронный ресурс]. – Введ. 31.03.2015 – М. : Стандартинформ, 2015. – 220 с. // Электронный фонд правовой и нормативно-технической документации. – URL: http://docs.cntd.ru/document/1200119181 [29.04.2019] 11.ГОСТ Р 52623.4 – 2015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ГОСТ Р 52623.4-2015 Технологии выполнения простых медицинских услуг инвазивных вмешательств [Электронный ресурс]. – Введ. 31.03.2015 – М: Стандартинформ, 2015. – 88 с. // Электронный фонд правовой и нормативно-технической документации. – URL : http://docs.cntd.ru/document/1200119182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ГОСТ Р 52623.2 – 2015. Технологии выполнения простых медицинских услуг. Десмургия, иммобилизация, бандажи, ортопедические пособия [Электронный ресурс]. – Введ. 31.03.2015 – М. : Стандартинформ, 2015. – 32 с. // Электронный фонд правовой и нормативно-технической 20 документации. – URL: http://docs.cntd.ru/document/1200119181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оссийской Федерации от 20 сентября 2012 г. N 950 "Об утверждении Правил определения момента смерти человека, в том числе критериев и процедуры установления смерти человека, Правил прекращения реанимационных мероприятий и формы протокола установления смерти человека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Приказ Минздрава РФ от 24 декабря 2012 г. № 1399н "Об утверждении стандарта скорой медицинской помощи при синдроме длительного сдавления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руководства производственной практикой на каждую учебную группу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группу обучающихся приказом директора ГБПОУ «СМГК» назначается ме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ческий руководитель из числа преподавателей колледж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уководством медицинских организаций назначаются непосредственные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е руководители из числа заместителей главных врачей, главных медицин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стер, заведующих отделениями, старших медицинских сестер медицинких орг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ций. Общие и непосредственные руководители производственной практики должны иметь высшее или среднее медицинское образование и обладать необходим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онными навык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. Требования к организации аттестации и оценке результатов производственной практ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ттестация производственной практики проводится в форме дифференцированного зачета в последний день прохождения производственной практики на баз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ктической подготовки или в оснащенных кабинетах колледж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ходят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етодические руководители производственной практики (преподаватели БПО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ВБМК</w:t>
      </w:r>
      <w:r>
        <w:rPr>
          <w:sz w:val="28"/>
          <w:szCs w:val="28"/>
        </w:rPr>
        <w:t>»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представители медицинской организ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аттестации допускаются обучающиеся, выполнившие в полном объеме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мму производственной практики и представившие полный пакет отчетных документов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дневник производственной практики, заверенный подписью работодателя 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чатью медицинской организац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ттестацион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с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ерен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пис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о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чат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дицинской организац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портфолио, включающе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истику с места прохождения производственной практики, заверенну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дписью работодателя и печатью медицинской организац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екстовой и цифровой отчет по производственной практик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проведения дифференцированного зачета по производственной практи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яются билеты, состоящие из практических заданий. Содержание практич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их заданий позволяет оценить готовность к выполнению отдельных трудов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ункций и освоение общих и профессиональных компетенц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ценка за производственную практику определяется с учетом результатов экспертиз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формирования профессиональных компетенц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формирования общих компетенц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едения документац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характеристики с производственной практик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Й ПРАКТИ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5 Оказание медицинской помощи в экстренной форм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224"/>
        <w:gridCol w:w="2250"/>
      </w:tblGrid>
      <w:tr>
        <w:trPr>
          <w:trHeight w:val="1213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од и наименовани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ых 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бщих компетенций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формируемых в рамках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</w:t>
            </w: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воения</w:t>
            </w: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изводственной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ки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  <w:shd w:fill="FFFFFF" w:val="clear"/>
              </w:rPr>
              <w:t>Критерии оценк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/>
                <w:bCs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  <w:shd w:fill="FFFFFF" w:val="clear"/>
              </w:rPr>
              <w:t>Методы оценки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К 5.1.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  <w:shd w:fill="FFFFFF" w:val="clear"/>
              </w:rPr>
              <w:t xml:space="preserve">Распознавать состояния,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  <w:shd w:fill="FFFFFF" w:val="clear"/>
                <w:lang w:val="ru-RU"/>
              </w:rPr>
              <w:t>п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  <w:shd w:fill="FFFFFF" w:val="clear"/>
              </w:rPr>
              <w:t>редставляющие угрозу жизни</w:t>
            </w:r>
          </w:p>
          <w:p>
            <w:pPr>
              <w:pStyle w:val="Normal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определение состояния, представляющего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угрозу жизни в соответствии с симптомами,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характерными для данного состояния;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ифференцированны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ачет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К 5.2. Оказыват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дицинскую помощь в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тренной форме</w:t>
            </w:r>
          </w:p>
          <w:p>
            <w:pPr>
              <w:pStyle w:val="Normal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полнота и точность выполнения сестринских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мешательств в соответствии с алгоритмами</w:t>
            </w:r>
          </w:p>
          <w:p>
            <w:pPr>
              <w:pStyle w:val="21"/>
              <w:widowControl w:val="false"/>
              <w:ind w:left="0" w:hanging="0"/>
              <w:jc w:val="left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.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ифференцированный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К 5.3. Проводит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роприятия по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ддержанию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жизнедеятельност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рганизма пациент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(пострадавшего) до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бытия врача ил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бригады скорой помощ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проведение необходимых мероприятий для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ддержания жизнедеятельности до прибытия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рача или бригады скорой помощи в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оответствии с алгоритмами действий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.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ифференцированный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аче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К 5.4. Осуществлят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линическо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спользование кров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(или) ее компонентов</w:t>
            </w:r>
          </w:p>
          <w:p>
            <w:pPr>
              <w:pStyle w:val="Normal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использование крови и(или) ее компонентов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 соответствии с методическими указаниям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.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ифференцированный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1 Выбирать способы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решения задач профессио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альной деятельности пр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енительно к различным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онтекстам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соответствие выбранных средств и способов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еятельности поставленным целям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2 Использовать со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ременные средства поис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а, анализа и интерпрета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ции информации и инфор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ационные технологии для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ыполнения задач профессиональной деятельност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оптимальный выбор источника информац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в соответствии с поставленной задачей;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соответствие найденной информации поставленной задаче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3 Планировать и реа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лизовывать собственно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ое и лич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остное развитие, пред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нимательскую деятельность в профессиональной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фере, использовать знания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 финансовой грамотности в различных жизненных ситуациях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лучени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ополнительных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ых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з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ани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утем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амообразования,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роявление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нтереса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нновациям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 xml:space="preserve">области профессиональной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>д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еятельности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4 Эффективно взаи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модействовать и работать в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коллективе и команд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соблюдение норм профессиональной этики в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цессе общения с коллегам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7 Содействовать со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хранению окружающей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реды, ресурсосбереже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ию, применять знания об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зменении климата, прин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ципы бережливого производства, эффективно действовать в чрезвычайных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итуациях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организация и осуществление деятельност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охранению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ружающе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реды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оответств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аконодательством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равственно-этическими нормам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 8 Использовать сред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тва физической культуры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ля сохранения и укрепления здоровья в процесс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ой деятельности и поддержания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еобходимого уровня фи-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ической подготовленности</w:t>
            </w:r>
          </w:p>
          <w:p>
            <w:pPr>
              <w:pStyle w:val="Normal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демонстрация позитивного и адекватного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тношения к своему здоровью в повседневно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жизни и при выполнении профессиональных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бязанностей;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готовнос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ддерживать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уровен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Ф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зическо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дготовки,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беспечивающи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лноценную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ую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еятельность на основе принципов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здорового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браза жизн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Helvetica;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ользоваться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офессиональной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кументацие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а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государственном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иностранном языках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- оформление медицинской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документации в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соответств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Н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ормативными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ru-RU" w:eastAsia="zh-CN" w:bidi="ar"/>
              </w:rPr>
              <w:t xml:space="preserve"> </w:t>
            </w: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вовым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актами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Экспертная оценка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и выполнении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1A1A1A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практических рабо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16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8:00Z</dcterms:created>
  <dc:creator>Admin</dc:creator>
  <dc:description/>
  <dc:language>en-US</dc:language>
  <cp:lastModifiedBy>Сергей Смирных</cp:lastModifiedBy>
  <cp:lastPrinted>2019-11-29T15:01:00Z</cp:lastPrinted>
  <dcterms:modified xsi:type="dcterms:W3CDTF">2025-01-21T13:12:23Z</dcterms:modified>
  <cp:revision>13</cp:revision>
  <dc:subject/>
  <dc:title>Макет рабочей программы учебной практикиТИТУЛЬН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1D572938F43BEAB7D8479E0BED777_13</vt:lpwstr>
  </property>
  <property fmtid="{D5CDD505-2E9C-101B-9397-08002B2CF9AE}" pid="3" name="KSOProductBuildVer">
    <vt:lpwstr>1049-12.2.0.19805</vt:lpwstr>
  </property>
</Properties>
</file>