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М. 04.</w:t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«Оказание медицинской помощи, осуществление сестринского ухода и наблюдения за пациентами при заболеваниях и (или) состояниях»</w:t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МДК 04.02.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sz w:val="32"/>
          <w:szCs w:val="32"/>
          <w:lang w:eastAsia="en-US"/>
        </w:rPr>
        <w:t>«Сестринский уход и реабилитация пациентов терапевтического профиля разных возрастных групп»</w:t>
      </w:r>
    </w:p>
    <w:p>
      <w:pPr>
        <w:pStyle w:val="Normal"/>
        <w:spacing w:lineRule="auto" w:line="256" w:before="0" w:after="1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«Сестринский уход в педиатрии»</w:t>
      </w:r>
    </w:p>
    <w:p>
      <w:pPr>
        <w:pStyle w:val="Normal"/>
        <w:spacing w:before="0" w:after="200"/>
        <w:rPr>
          <w:b/>
          <w:b/>
          <w:color w:val="FF0000"/>
          <w:sz w:val="28"/>
          <w:szCs w:val="28"/>
          <w:u w:val="single"/>
          <w:lang w:eastAsia="en-US"/>
        </w:rPr>
      </w:pPr>
      <w:r>
        <w:rPr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pacing w:before="0" w:after="20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36"/>
          <w:szCs w:val="36"/>
        </w:rPr>
      </w:pPr>
      <w:r>
        <w:rPr>
          <w:b/>
          <w:caps/>
          <w:color w:val="FF0000"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 «СЕСТРИНСКОЕ ДЕЛО»</w:t>
      </w:r>
    </w:p>
    <w:p>
      <w:pPr>
        <w:pStyle w:val="Normal"/>
        <w:rPr>
          <w:caps/>
          <w:color w:val="FF0000"/>
          <w:sz w:val="36"/>
          <w:szCs w:val="36"/>
        </w:rPr>
      </w:pPr>
      <w:r>
        <w:rPr>
          <w:caps/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МК 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ИО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 2024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4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чая программа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ки к разделу «Сестринский уход в педиатрии» МДК 04.02.</w:t>
      </w:r>
      <w:r>
        <w:rPr>
          <w:sz w:val="28"/>
          <w:szCs w:val="28"/>
          <w:lang w:eastAsia="en-US"/>
        </w:rPr>
        <w:t xml:space="preserve"> «Сестринский уход и реабилитация пациентов терапевтического профиля разных возрастных групп» </w:t>
      </w:r>
      <w:r>
        <w:rPr>
          <w:sz w:val="28"/>
          <w:szCs w:val="28"/>
        </w:rPr>
        <w:t>ПМ 04.</w:t>
      </w:r>
      <w:r>
        <w:rPr>
          <w:sz w:val="28"/>
          <w:szCs w:val="28"/>
          <w:lang w:eastAsia="en-US"/>
        </w:rPr>
        <w:t xml:space="preserve"> «Оказание медицинской помощи, осуществление сестринского ухода и наблюдения за пациентами при заболеваниях и (или) состояниях»</w:t>
      </w:r>
    </w:p>
    <w:p>
      <w:pPr>
        <w:pStyle w:val="Normal"/>
        <w:spacing w:lineRule="auto" w:line="268" w:before="0" w:after="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4.02.01. Сестринское дело, утверждённого  Приказом Минпросвещения России от 4 июля 2022 г. N 527,  зарегистрирован в Министерстве юстиции Российской федерации 29 июля 2022 года, регистрационный номер 69452; положением  об учебной и производственной практике студентов, осваивающих программы  подготовки специалистов среднего звена, утверждённого приказом Минобрнауки Росии от 18.04.2013 №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 (Зарегистрировано в Минюсте России 14.06.2013 №28785); положением о практике студентов, осваивающих программы подготовки специалистов среднего звена среднего профессионального образования в БПОУ ВО  «Воронежский базовый  медицинский  колледж» от 5.09.2023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ВЫБЛОВА Татьяна Николаевна,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Сидельникова С.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чая программа учебной практики раздела «Сестринский уход в     педиатрии» является частью ППССЗ в соответствии с федеральным государственным образовательным стандартом среднего профессионального образования по специальности 34.02.01. Сестринское дело, утверждённого  Приказом Минпросвещения России от 4 июля 2022 г. N 527 (зарегистрирован в Министерстве юстиции Российской федерации 29 июля 2022 года, регистрационный номер 69452) в части освоения  вида  деятельности «</w:t>
      </w:r>
      <w:r>
        <w:rPr>
          <w:color w:val="000000"/>
          <w:sz w:val="28"/>
          <w:szCs w:val="22"/>
        </w:rPr>
        <w:t xml:space="preserve">Оказание медицинской помощи, осуществление сестринского ухода и наблюдения за пациентами при заболеваниях и (или) состояниях» </w:t>
      </w:r>
      <w:r>
        <w:rPr>
          <w:sz w:val="28"/>
          <w:szCs w:val="28"/>
        </w:rPr>
        <w:t xml:space="preserve">МДК 04.02. </w:t>
      </w:r>
      <w:r>
        <w:rPr>
          <w:sz w:val="28"/>
          <w:szCs w:val="28"/>
          <w:lang w:eastAsia="en-US"/>
        </w:rPr>
        <w:t xml:space="preserve">«Сестринский уход и реабилитация пациентов терапевтического профиля разных возрастных групп»  </w:t>
      </w:r>
      <w:r>
        <w:rPr>
          <w:sz w:val="28"/>
          <w:szCs w:val="28"/>
        </w:rPr>
        <w:t>ПМ 04.</w:t>
      </w:r>
      <w:r>
        <w:rPr>
          <w:sz w:val="28"/>
          <w:szCs w:val="28"/>
          <w:lang w:eastAsia="en-US"/>
        </w:rPr>
        <w:t xml:space="preserve"> «Оказание медицинской помощи, осуществление сестринского ухода и наблюдения за пациентами при заболеваниях и (или) состояниях»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:</w:t>
      </w:r>
      <w:r>
        <w:rPr>
          <w:spacing w:val="-2"/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учебная практика направлена на формирование у обучающих практических профессиональных умений, приобретение первоначального практического опыта, реализуется в рамках профессионального модуля ППССЗ  СПО по основному виду профессиональной деятельности для развития общих и формирования профессиональных компетенций по специальности 34.32.01.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своения ПМ-   36   час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граммы учебной практики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чебной  практики является формирование  обучающимися профессиональных и развитие общих компетенций, приобретение первоначального практического опыта в рамках ПМ 04.  ПП ССЗ СПО</w:t>
      </w:r>
      <w:r>
        <w:rPr>
          <w:color w:val="000000"/>
          <w:sz w:val="28"/>
          <w:szCs w:val="22"/>
        </w:rPr>
        <w:t>: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left="246" w:hanging="1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center" w:pos="2056" w:leader="none"/>
          <w:tab w:val="center" w:pos="4418" w:leader="none"/>
          <w:tab w:val="center" w:pos="5580" w:leader="none"/>
          <w:tab w:val="center" w:pos="7038" w:leader="none"/>
          <w:tab w:val="right" w:pos="10306" w:leader="none"/>
        </w:tabs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ОК 05. Осуществлять</w:t>
        <w:tab/>
        <w:t>устную</w:t>
        <w:tab/>
        <w:t>и</w:t>
        <w:tab/>
        <w:t>письменную</w:t>
        <w:tab/>
        <w:t>коммуникацию</w:t>
      </w:r>
    </w:p>
    <w:p>
      <w:pPr>
        <w:pStyle w:val="Normal"/>
        <w:ind w:left="29" w:right="28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left="82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left="87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exact" w:line="3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учающийся, осваивающий данную программу УП,  должен формировать следующие профессиональные компетенции, соответствующие виду деятельности:</w:t>
      </w:r>
    </w:p>
    <w:tbl>
      <w:tblPr>
        <w:tblW w:w="9567" w:type="dxa"/>
        <w:jc w:val="left"/>
        <w:tblInd w:w="-213" w:type="dxa"/>
        <w:tblLayout w:type="fixed"/>
        <w:tblCellMar>
          <w:top w:w="55" w:type="dxa"/>
          <w:left w:w="101" w:type="dxa"/>
          <w:bottom w:w="0" w:type="dxa"/>
          <w:right w:w="104" w:type="dxa"/>
        </w:tblCellMar>
      </w:tblPr>
      <w:tblGrid>
        <w:gridCol w:w="3368"/>
        <w:gridCol w:w="6199"/>
      </w:tblGrid>
      <w:tr>
        <w:trPr>
          <w:trHeight w:val="401" w:hRule="atLeast"/>
        </w:trPr>
        <w:tc>
          <w:tcPr>
            <w:tcW w:w="3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ид деятельности</w:t>
            </w:r>
          </w:p>
        </w:tc>
        <w:tc>
          <w:tcPr>
            <w:tcW w:w="6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16" w:hanging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офессиональные компетенции</w:t>
            </w:r>
          </w:p>
        </w:tc>
      </w:tr>
      <w:tr>
        <w:trPr>
          <w:trHeight w:val="4042" w:hRule="atLeast"/>
        </w:trPr>
        <w:tc>
          <w:tcPr>
            <w:tcW w:w="3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color w:val="000000"/>
                <w:sz w:val="28"/>
                <w:szCs w:val="22"/>
              </w:rPr>
              <w:t>Оказание медицинской помощи, осуществление сестринского ухода и наблюдения за</w:t>
            </w:r>
          </w:p>
          <w:p>
            <w:pPr>
              <w:pStyle w:val="Normal"/>
              <w:ind w:left="5" w:firstLine="5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ациентами при заболеваниях и (или) состояниях</w:t>
            </w:r>
          </w:p>
        </w:tc>
        <w:tc>
          <w:tcPr>
            <w:tcW w:w="6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Проводить оценку состояния паци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Выполнять медицинские манипуляции при оказании медицинской помощи пациен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Осуществлять уход за паци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 Обучать</w:t>
              <w:tab/>
              <w:t>пациента</w:t>
              <w:tab/>
              <w:t>(его</w:t>
              <w:tab/>
              <w:t>законных представителей) и лиц, осуществляющих уход, приемам ухода и самоух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 Оказывать медицинскую помощь в неотлож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. Участвовать в проведении мероприятий медицинской реабилитации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ДК 04.02. ПМ 04 ППССЗ  по соответствующему виду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 первоначальный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, раздел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практическ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8"/>
                <w:szCs w:val="28"/>
              </w:rPr>
              <w:t xml:space="preserve">МДК 04.02. </w:t>
            </w:r>
            <w:r>
              <w:rPr>
                <w:sz w:val="28"/>
                <w:szCs w:val="28"/>
                <w:lang w:eastAsia="en-US"/>
              </w:rPr>
              <w:t>«Сестринский уход и реабилитация пациентов терапевтического профиля разных возрастных груп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Сестринский уход в педиатрии»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стринского ухода и реабилитации пациентов терапевтического профиля детской возрастной группы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учебной практики обучающиеся должн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ть </w:t>
      </w:r>
      <w:r>
        <w:rPr>
          <w:b/>
          <w:sz w:val="28"/>
          <w:szCs w:val="28"/>
        </w:rPr>
        <w:t>первоначальный  практический опы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естринского ухода и реабилитации пациентов терапевтического профиля детской возрастной группы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3. Содержание  учебной 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125"/>
        <w:gridCol w:w="1655"/>
        <w:gridCol w:w="9718"/>
      </w:tblGrid>
      <w:tr>
        <w:trPr>
          <w:trHeight w:val="953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М, МДК, раздела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Количество часов на учеб. практику по ПМ, по соответствующему МДК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1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4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1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М. 04. «Оказание медицинской помощи, осуществление сестринского ухода и наблюдения за пациентами при заболеваниях и (или) состояния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8"/>
                <w:szCs w:val="28"/>
              </w:rPr>
              <w:t xml:space="preserve">МДК 04.02. </w:t>
            </w:r>
            <w:r>
              <w:rPr>
                <w:sz w:val="28"/>
                <w:szCs w:val="28"/>
                <w:lang w:eastAsia="en-US"/>
              </w:rPr>
              <w:t>«Сестринский уход и реабилитация пациентов терапевтического профиля разных возрастных групп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стринский уход в педиатр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Проведение оценки состояния пациента</w:t>
            </w:r>
            <w:r>
              <w:rPr>
                <w:color w:val="000000"/>
                <w:sz w:val="28"/>
                <w:szCs w:val="22"/>
              </w:rPr>
              <w:t xml:space="preserve"> (ПК 4.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облем пациента в соответствии с нарушенными потребностями и состоянием пациент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ъективного обследования пациента </w:t>
            </w:r>
            <w:r>
              <w:rPr>
                <w:color w:val="000000"/>
                <w:sz w:val="28"/>
                <w:szCs w:val="22"/>
              </w:rPr>
              <w:t>(термометрия, антропометрия, ЧСС, ЧД, АД, пульсоксиметрия, оценка состояния кожи, слизистых, размеров и состояния большого родничка, оценка аппетита, стула, диуреза, контроль состояния пациента при в/в капельном введении, осмотр на чесотку и педикулёз)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Выполнение медицинских манипуляций при оказании медицинской помощи пациенту (ПК 4.2)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0" w:hanging="360"/>
              <w:jc w:val="both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выполнение сестринских манипуляций в лечебно-диагностическом процессе в соответствии с технологиями выполнения простых медицинских услуг </w:t>
            </w:r>
            <w:r>
              <w:rPr>
                <w:color w:val="000000"/>
                <w:sz w:val="28"/>
                <w:szCs w:val="22"/>
              </w:rPr>
              <w:t>(применение лекарственных средств, разведение антибиотиков и набор дозы в шприц, подготовка капельницы для в/в капельного введения, забор материала на исследования)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циента к диагностическим исследованиям в соответствии с требованиями к методу исследования.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Осуществление ухода за пациентом (ПК 4.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еремещение пациента в постели с использованием принципов эргономики; транспортировка пациентов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анипуляций общего ухода за пациентами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 xml:space="preserve">выполнение простейших физиотерапевтических процедур (применение грелки, физических методов охлаждения); </w:t>
            </w:r>
          </w:p>
          <w:p>
            <w:pPr>
              <w:pStyle w:val="Normal"/>
              <w:numPr>
                <w:ilvl w:val="0"/>
                <w:numId w:val="12"/>
              </w:numPr>
              <w:ind w:left="1440" w:right="10" w:hanging="360"/>
              <w:jc w:val="both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>организация питания пациентов.</w:t>
            </w:r>
          </w:p>
          <w:p>
            <w:pPr>
              <w:pStyle w:val="Normal"/>
              <w:spacing w:lineRule="auto" w:line="283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</w:rPr>
              <w:t>Обучение</w:t>
            </w:r>
            <w:r>
              <w:rPr>
                <w:b/>
                <w:color w:val="000000"/>
                <w:sz w:val="28"/>
                <w:szCs w:val="22"/>
              </w:rPr>
              <w:tab/>
              <w:t>пациента</w:t>
              <w:tab/>
              <w:t>(его</w:t>
              <w:tab/>
              <w:t>законных представителей) и лиц, осуществляющих уход, приемам ухода и самоухода (ПК 4.4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фессиональной деятельности в соответствии с принципами профессиональной этики медицинского работника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ациентов и их родственников по вопросам ухода и самоухода в соответствии </w:t>
            </w:r>
            <w:r>
              <w:rPr>
                <w:color w:val="000000"/>
                <w:sz w:val="28"/>
                <w:szCs w:val="28"/>
              </w:rPr>
              <w:t>с принципами педагогики и этапов обучения, медицинской этики;</w:t>
            </w:r>
          </w:p>
          <w:p>
            <w:pPr>
              <w:pStyle w:val="Normal"/>
              <w:spacing w:lineRule="auto" w:line="278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Оказание медицинской помощи в неотложной форме (ПК 4.5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8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еотложная помощь при лихорадке, носовом кровотечении, срыгивании /рвоте;</w:t>
            </w:r>
          </w:p>
          <w:p>
            <w:pPr>
              <w:pStyle w:val="Normal"/>
              <w:spacing w:lineRule="auto" w:line="278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Участие в проведении мероприятий медицинской реабилитации (ПК 4.6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8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частие в проведении мероприятий медицинской реабилитации в соответствии с алгоритмами применения средств и методов реабилитаци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предполагает проведение учебной практики на базе медицинских организаций (больниц) на основе прямых договоров, заключаемых между образовательным учреждением и каждой медицинской организацией (больницей), куда направляются  обучающиеся (БУЗ ВО  ОДКБ №1, БУЗ ВО  ОДКБ №2, ВОКБ №1, ПЦ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ind w:left="1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ая практика  по разделу МДК 04.02. «Сестринский уход в педиатрии»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рофессионального модуля </w:t>
      </w:r>
      <w:r>
        <w:rPr>
          <w:sz w:val="28"/>
          <w:szCs w:val="28"/>
          <w:lang w:eastAsia="en-US"/>
        </w:rPr>
        <w:t>ПМ. 04. «Оказание медицинской помощи, осуществление сестринского ухода и наблюдения за пациентами при заболеваниях и (или) состояниях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ащение отделений детской больницы (лечебные отделения БУЗ ВО ОДКБ №1, БУЗ ВО ОДКБ №2; ВОКБ №1, ПЦ), оснащение учебных кабинетов БПОУ ВО «ВБМК» на базе стационар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орудование и оснащение рабочих мест (поста и процедурного кабинета)  медицинских сестёр отделений стационаров (БУЗ ВО ОДКБ №1, БУЗ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ОДКБ №2; ВОКБ №1, ПЦ.), оснащение учебных кабинетов БПОУ ВО «ВБМК» на базе стацио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едицинские инструменты и приспособления лечебных отделений детских стационаров (БУЗ ОДКБ №1 ВО, БУЗ ОДКБ №2 ВО; ВОКБ №1, ПЦ). оснащение учебных кабинетов БПОУ ВО «ВБМК» на базе стацио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ая литература :</w:t>
      </w:r>
    </w:p>
    <w:p>
      <w:pPr>
        <w:pStyle w:val="Normal"/>
        <w:spacing w:lineRule="auto" w:line="256" w:before="0" w:after="160"/>
        <w:contextualSpacing/>
        <w:jc w:val="both"/>
        <w:rPr>
          <w:lang w:eastAsia="en-US"/>
        </w:rPr>
      </w:pPr>
      <w:r>
        <w:rPr>
          <w:lang w:eastAsia="en-US"/>
        </w:rPr>
        <w:t xml:space="preserve">Тульчинская В. Д. Сестринский уход в педиатрии : учебное пособие / В. Д. Тульчинская. — Ростов на Дону: Феникс, 2022. — 600 с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кова, М.П.Здоровый ребёнок от рождения до 7 лет: учебное пособие для СПО /М.П. Цыганкова, И.Я. Романюк.-3-е изд., стер. – Санкт-Петербург: Лань, 2021.-148с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Детские болезни: учебник /под ред. Р.Р. Кильдияровой.- 2 –е изд., перераб. – М: ГЭОТАР-Медиа, 2020.- 560с.</w:t>
      </w:r>
    </w:p>
    <w:p>
      <w:pPr>
        <w:pStyle w:val="Normal"/>
        <w:spacing w:lineRule="auto" w:line="256" w:before="0" w:after="160"/>
        <w:contextualSpacing/>
        <w:jc w:val="both"/>
        <w:rPr>
          <w:lang w:eastAsia="en-US"/>
        </w:rPr>
      </w:pPr>
      <w:r>
        <w:rPr>
          <w:lang w:eastAsia="en-US"/>
        </w:rPr>
        <w:t xml:space="preserve">Колпикова А. Г., Великая Н. А. и др. Сборник манипуляций по педиатрии. ПМ.02 МДК 02.01. Сестринский уход за пациентами педиатрического профиля : учебное пособие для спо / А. Г. Колпикова, Н. А. Великая, Т. В. Гусева, С. А. Гулова. — 5-е изд., стер. — Санкт-Петербург : Лань, 2022. — 108 с. — ISBN 978-5-8114-9025-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о-методические материа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фессиональный стандарт «Медицинская сестра/медб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учебной практики;</w:t>
      </w:r>
    </w:p>
    <w:p>
      <w:pPr>
        <w:pStyle w:val="Normal"/>
        <w:rPr/>
      </w:pPr>
      <w:r>
        <w:rPr>
          <w:sz w:val="28"/>
          <w:szCs w:val="28"/>
        </w:rPr>
        <w:t>- алгоритмы сестринских манипуля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докумен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ая практика  проводится преподавателями профессионально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ечебн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81" w:before="0" w:after="26"/>
        <w:ind w:right="28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Педагогические работники, привлекаемые к реализации учебной практики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компетенций, в том числе в форме стажировки в организациях, направление деятельности которых соответствует области профессиональной деятельности «02 Здравоохранение 5»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17780" cy="27305"/>
            <wp:effectExtent l="0" t="0" r="0" b="0"/>
            <wp:docPr id="1" name="Picture 8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420" r="-62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самостоятельного выполнения обучающимися профессион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97" w:type="dxa"/>
        <w:jc w:val="left"/>
        <w:tblInd w:w="-253" w:type="dxa"/>
        <w:tblLayout w:type="fixed"/>
        <w:tblCellMar>
          <w:top w:w="57" w:type="dxa"/>
          <w:left w:w="106" w:type="dxa"/>
          <w:bottom w:w="0" w:type="dxa"/>
          <w:right w:w="72" w:type="dxa"/>
        </w:tblCellMar>
      </w:tblPr>
      <w:tblGrid>
        <w:gridCol w:w="2800"/>
        <w:gridCol w:w="4881"/>
        <w:gridCol w:w="1816"/>
      </w:tblGrid>
      <w:tr>
        <w:trPr>
          <w:trHeight w:val="38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и наименование профессиональных и общих компетен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уемых в рам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 ПМ 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ценки </w:t>
            </w:r>
          </w:p>
        </w:tc>
      </w:tr>
      <w:tr>
        <w:trPr>
          <w:trHeight w:val="191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Проводить оценку состояния пациента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облем пациента в соответствии с нарушенными потребностями и состоянием пациента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ъективного обследования пациента в соответствии с технологиями выполнения простых медицинских услуг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23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Выполнять медицинские манипуляции при оказании медицинской помощи пациенту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выполнение сестринских манипуляций </w:t>
            </w:r>
            <w:r>
              <w:rPr>
                <w:b/>
                <w:sz w:val="28"/>
                <w:szCs w:val="28"/>
              </w:rPr>
              <w:t>в лечебно-диагностическом процессе</w:t>
            </w:r>
            <w:r>
              <w:rPr>
                <w:sz w:val="28"/>
                <w:szCs w:val="28"/>
              </w:rPr>
              <w:t xml:space="preserve"> в соответствии с технологиями выполнения простых медицинских услуг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ациента к диагностическим исследованиям в соответствии с требованиями к методу исследован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477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Осуществлять уход за пациентом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ать и перемещать пациента в постели с использованием принципов эргономик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стейших физиотерапевтических процедур в соответствии с технологиями выполнения простых медицинских услуг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организация питания пациентов в соответствии с технологиями выполнения медицинских услуг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91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Обучать паци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его законных представителей) и лиц, осуществляющих уход, приемам ухода и самоухода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фессиональной деятельности в соответствии с принципами профессиональной этики медицинского работника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ациентов и их родственников по вопросам ухода и самоухода в соответствии </w:t>
            </w:r>
            <w:r>
              <w:rPr>
                <w:color w:val="000000"/>
                <w:sz w:val="28"/>
                <w:szCs w:val="28"/>
              </w:rPr>
              <w:t>с принципами педагогики и этапов обучения;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289" w:type="dxa"/>
        <w:tblLayout w:type="fixed"/>
        <w:tblCellMar>
          <w:top w:w="57" w:type="dxa"/>
          <w:left w:w="106" w:type="dxa"/>
          <w:bottom w:w="0" w:type="dxa"/>
          <w:right w:w="48" w:type="dxa"/>
        </w:tblCellMar>
      </w:tblPr>
      <w:tblGrid>
        <w:gridCol w:w="2932"/>
        <w:gridCol w:w="4723"/>
        <w:gridCol w:w="1843"/>
      </w:tblGrid>
      <w:tr>
        <w:trPr>
          <w:trHeight w:val="254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обучения соответствует поставленной цел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ное использование в процессе обучения методов, способов и средств обучения в соответствии с правилами обуч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4.5. Оказывать медицинскую помощь в неотложной форме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02" w:right="62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азание медицинской помощи в неотложной форме в соответствии с алгоритмами оказания неотложн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59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4.6. Участвовать в проведении мероприятий медицинской реабилитации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02" w:right="6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дицинской реабилитации в соответствии с алгоритмами применения средств и методов реабили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59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тветствие выбранных средств и способов деятельности поставленным ц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79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ый выбор источника информации в соответствии с поставленной задач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найденной информации поставленной задач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86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лучение дополнительных профессиональных знаний путем самообразования,  </w:t>
            </w:r>
          </w:p>
          <w:p>
            <w:pPr>
              <w:pStyle w:val="Normal"/>
              <w:ind w:righ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явление интереса к инновациям в области профессиональной деятель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27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. Эффективно взаимодействовать и работать в коллективе и команд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блюдение норм профессиональной этики в процессе общения с коллег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работах </w:t>
            </w:r>
          </w:p>
        </w:tc>
      </w:tr>
      <w:tr>
        <w:trPr>
          <w:trHeight w:val="223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ответствие устной и письменной речи нормам государственного язы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350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взаимодействия с окружающими в соответствии с Конституцией РФ, законодательством РФ и другими нормативно-правовыми актами РФ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54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86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3"/>
              <w:ind w:left="0" w:right="59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 позитивного и адекватного отношения к своему здоровью в повседневной жизни и при выполнении профессиональ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/>
              <w:ind w:left="0" w:right="59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59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9 Пользоваться профессиональной документацией на государственном и иностранном языках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формление медицинской документации в соответствии нормативными правовыми ак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00:00Z</dcterms:created>
  <dc:creator>Admin</dc:creator>
  <dc:description/>
  <dc:language>en-US</dc:language>
  <cp:lastModifiedBy>HP</cp:lastModifiedBy>
  <dcterms:modified xsi:type="dcterms:W3CDTF">2024-07-02T06:00:00Z</dcterms:modified>
  <cp:revision>2</cp:revision>
  <dc:subject/>
  <dc:title>Макет рабочей программы учебной практикиТИТУЛЬНЫЙ ЛИСТ</dc:title>
</cp:coreProperties>
</file>