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юджетное профессиона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«ВОРОНЕЖСКИЙ БАЗОВЫЙ МЕДИЦИНСКИЙ КОЛЛЕДЖ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добрена цикловой методической                                        </w:t>
      </w:r>
    </w:p>
    <w:p>
      <w:pPr>
        <w:pStyle w:val="Normal"/>
        <w:rPr/>
      </w:pPr>
      <w:r>
        <w:rPr/>
        <w:t xml:space="preserve">комиссией _____________________________                     Утверждаю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_________________                                        Зав. практикой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(ФИО)</w:t>
      </w:r>
    </w:p>
    <w:p>
      <w:pPr>
        <w:pStyle w:val="Normal"/>
        <w:rPr/>
      </w:pPr>
      <w:r>
        <w:rPr/>
        <w:t>Протокол № __________________                                        ____________/ Н. И. Жихарева/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>«____» ____________________ 20  г                                    «____» ______________ 20 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АБОЧАЯ ПРОГРАММА</w:t>
      </w:r>
    </w:p>
    <w:p>
      <w:pPr>
        <w:pStyle w:val="Normal"/>
        <w:jc w:val="center"/>
        <w:rPr/>
      </w:pPr>
      <w:r>
        <w:rPr/>
        <w:t>УЧЕБНОЙ ПРАКТИКИ</w:t>
      </w:r>
    </w:p>
    <w:p>
      <w:pPr>
        <w:pStyle w:val="Normal"/>
        <w:jc w:val="center"/>
        <w:rPr/>
      </w:pPr>
      <w:r>
        <w:rPr/>
        <w:t>ПМ.04 МДК.04.0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ХНОЛОГИЯ ОКАЗАНИЯ МЕДИЦИНСКИХ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специаль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4.02.01 «Сестринское дел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еднего профессионального образования базовой подготов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Воронеж 20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ая программа ПМ.04 МДК.04.03 соответствует требованиям </w:t>
      </w:r>
      <w:r>
        <w:rPr>
          <w:sz w:val="28"/>
        </w:rPr>
        <w:t>статьи 82 Федерального закона об образовании,</w:t>
      </w:r>
      <w:r>
        <w:rPr>
          <w:sz w:val="28"/>
          <w:szCs w:val="28"/>
        </w:rPr>
        <w:t xml:space="preserve"> основной образовательной программы ФГОС по специальности  34.02.01«Сестринское дело», Приказа Минтруда России от 12.01.2016 № 2н "Об утверждении профессионального стандарта «Младший медицинский персонал» (Зарегистрировано в Минюсте России 08.02.2016 № 40993), Приказа Минтруда России от 31.07.2020 № 457н «Об утверждении профессионального стандарта «Медицинская сестра/медицинский брат» </w:t>
      </w:r>
      <w:r>
        <w:rPr>
          <w:sz w:val="28"/>
        </w:rPr>
        <w:t>и приказов Минздрава России: № 435н от 30.06.2016г., № 248 от 29.03.2020г., № 620н от 03.09.2013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вторы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дова О.В., преподаватель высшей квалификационной категории БПОУ ВО «ВБМК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уханина Л.В., преподаватель высшей квалификационной категории БПОУ ВО «ВБМК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ецензенты: Еремина Н. 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sz w:val="28"/>
        </w:rPr>
        <w:t>стр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АСПОРТ РАБОЧЕЙ ПРОГРАММЫ УЧЕБНОЙ ПРАКТИКИ                   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ТРУКТУРА И СОДЕРЖАНИЕ РАБОЧЕЙ ПРОГРАММЫ УЧЕБНОЙ ПРАКТИКИ                                                                                                         9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УСЛОВИЯ РЕАЛИЗАЦИИ РАБОЧЕЙ ПРОГРАММЫ УЧЕБНОЙ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ПРАКТИКИ                                                                                                        1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КОНТРОЛЬ И ОЦЕНКА РЕЗУЛЬТАТА ОСВОЕНИЯ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ПРОГРАММЫ УЧЕБНОЙ ПРАКТИКИ                                                         13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5.  ПРИЛОЖЕНИЯ                                                                                                 19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 ПАСПОРТ РАБОЧЕЙ ПРОГРАММЫ УЧЕБНОЙ ПРАКТИКИ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1.1. Область применения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бочая программа учебной практики, является частью программы подготовки специалистов среднего звена ФГОС по специальности 34.02.01 Сестринское дело в части освоения основных видов профессиональной деятельности МДК.04.03. Технология оказания медицинских услуг и соответствующих профессиональных компетенций  (ПК):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К 4.1. Эффективно общаться с пациентом и его окружением в процессе профессиональной деятельност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К 4.2. Соблюдать принципы профессиональной этики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К 4.3. Осуществлять уход за тяжелобольными пациентами  в условиях учреждения здравоохранения и на дому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К 4.4. Консультировать пациента и его окружение по вопросам ухода и самоухода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К 4.5. Оформлять медицинскую документацию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К 4.6. Оказывать медицинские услуги в пределах своих полномочий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К 4.7. Обеспечивать инфекционную безопасность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К 4.10. </w:t>
      </w:r>
      <w:r>
        <w:rPr>
          <w:sz w:val="28"/>
          <w:szCs w:val="28"/>
        </w:rPr>
        <w:t>Владеть основами рационального питания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К 4.12. </w:t>
      </w:r>
      <w:r>
        <w:rPr>
          <w:sz w:val="28"/>
          <w:szCs w:val="28"/>
        </w:rPr>
        <w:t>Осуществлять сестринский проце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абочая программа учебной практики может быть использована в  профессиональной подготовке специалистов в области специальности 34.02.01 Сестринское дело. Квалификация «Медицинская сестра»/»Медицинский брат»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1.2. Цели и задачи – требования к результатам освоения программы практики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-  формирование у обучающихся практических и профессиональных умений в рамках модулей программы подготовки специалистов среднего звена по основным видам профессиональной деятельности;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- приобретение первоначального практического опыта работы по специальности в части освоения основного вида профессиональной деятельности: «Выполнение работ по специальности младшая медицинская сестра по уходу за больными» по МДК.04.03. Технология оказания медицинских услу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 результате прохождения учебной практики обучающийся должен </w:t>
      </w:r>
      <w:r>
        <w:rPr>
          <w:b/>
          <w:sz w:val="28"/>
        </w:rPr>
        <w:t>иметь практический опыт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бщение с пациентом и его окружением в процессе профессиональной деятельности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здача пищи пациентам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Кормление тяжелобольного пациента.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существление (помощь в осуществлении) личной гигиены тяжелобольного пациента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ценка функционального состояния пациента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ановка банок, горчичников, различных видов компрессов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ие оксигенотерапии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ановка клизмы, газоотводной трубки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ссистирование при катетеризации мочевого пузыря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ие медикаментозного лечения по назначению врача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ссистирование при промывании желудка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одготовка пациента к</w:t>
      </w:r>
      <w:r>
        <w:rPr>
          <w:bCs/>
          <w:iCs/>
          <w:sz w:val="28"/>
          <w:szCs w:val="28"/>
        </w:rPr>
        <w:t xml:space="preserve"> лабораторным методам исследования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Подготовка пациента к инструментальным методам исследования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- Проведение сердечно-легочной реанимации. </w:t>
      </w:r>
      <w:r>
        <w:rPr>
          <w:sz w:val="28"/>
          <w:szCs w:val="28"/>
        </w:rPr>
        <w:t>Оказание помощи при потере, смерти, гор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брать уровень и тип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спользовать различные каналы общения и выбирать необходимый канал для эффективного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авильно оформить медицинскую документацию установленного образ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бирать и анализировать информацию о состоянии здоровья паци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пределять проблемы пациента, связанные со здоровь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овать и осуществлять сестринский ух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ровести личную гигиену и профилактику пролежней у тяжелобольного паци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ести необходимую докумен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авильно оформить медицинскую документацию установленного образ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ринять пациента в стационар, заполнить необходимую документацию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ценить функциональное состояние паци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- Проводить </w:t>
      </w:r>
      <w:r>
        <w:rPr>
          <w:sz w:val="28"/>
          <w:szCs w:val="28"/>
        </w:rPr>
        <w:t>простейшую физиотерапию, оксигенотерап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Поставить газоотводную трубку и различные виды клиз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Катетеризировать мочевой пузырь мягким катетером, ввести постоянный мочевой катетер и ухаживать  за ни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Промыть желудок по назначению врача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Осуществлять медикаментозное лечение пациентов по назначению врача, соблюдать правила хранения и использования лекарствен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Осуществлять подготовку пациента к  лабораторным методам иссле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Осуществлять подготовку пациента к инструментальным методам иссле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Проводить сердечно-легочную реанимацию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- Оказывать сестринскую помощь при  потере, смерти, гор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Осуществлять посмертный сестринский ух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блюдать требования техники безопасности и противопожарной безопасности при уходе за пациентом во время проведения процедур и манипуля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ть безопасную больничную среду для пациента, его окружения и персонал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ть гигиенические условия при получении и доставке лечебного питания для пациентов в МО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ть санитарные условия в учреждениях здравоохранения и на д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ьзовать различные формы, виды устной и письменной коммуникации на родном языке в учебной и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овать собственную деятельность, исходя из её ц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нализировать ситу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итически относиться к собстве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сти ответственность за свою раб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ботать с компьютером, как средством управления информ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ьзовать устную и письменную ре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ьзовать современные информационно-коммуникационные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аться, вести гармонический диалог и добиваться успеха в процессе коммун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являть и транслировать уважительное и бережное отношение к историческому наследию и культурным традиция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ва пациента и медсест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нятие биоэ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орально-этические нормы, правила и принципы профессионального поведения медсест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тические основы медицинского законода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нятие медицинской тай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тический Кодекс медсестры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вильное оформление медицинской документации установленного образц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роведение личной гигиены пациен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уть, цели и противопоказания для </w:t>
      </w:r>
      <w:r>
        <w:rPr>
          <w:sz w:val="28"/>
          <w:szCs w:val="28"/>
        </w:rPr>
        <w:t xml:space="preserve">простейших физиопроцедур  клизм, газоотводной трубки, катетеризации мочевого пузыря, промывания желудка, </w:t>
      </w:r>
      <w:r>
        <w:rPr>
          <w:bCs/>
          <w:iCs/>
          <w:sz w:val="28"/>
          <w:szCs w:val="28"/>
        </w:rPr>
        <w:t>медикаментозного лечения, лабораторного и   инструментального исследования, ЛС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ы профилактики  инфекций, связанных с оказанием медицинской помо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оры, влияющие на безопасность пациента и персонал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сновные принципы рационального и лечебного пит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Характеристику лечебных столов,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рганизацию питания пациентов в стационаре,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Виды искусственного 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ные закономерности взаимодействия человека и об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овень готовности к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ные обязанности медсест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дицинскую этику и медицинскую деонтолог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точники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ы современных технологий сбора, обработки и представления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ы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торико-культурное развитие человека и челове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особы защиты от воздействия токсичных веще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вила техники безопасности при работе с ртутьсодержащим оборудованием, электроприбо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филактику облучения сестринского персон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. Количество часов на освоение программы учебной практики в рамках освоения ПМ.04 МДК.04.03 – 36 часов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2.  Структура и содержание рабочей программы учебной практики.</w:t>
      </w:r>
    </w:p>
    <w:tbl>
      <w:tblPr>
        <w:tblW w:w="13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7051"/>
        <w:gridCol w:w="1620"/>
        <w:gridCol w:w="234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модуля и МДК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</w:t>
            </w:r>
            <w:r>
              <w:rPr/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ды компетенци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</w:t>
            </w:r>
            <w:r>
              <w:rPr/>
              <w:t>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 </w:t>
            </w:r>
            <w:r>
              <w:rPr/>
              <w:t xml:space="preserve">3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М.0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ДК.04.0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хнология оказания медицинских услуг.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едоставление пациенту необходимой информации о лекарственном средстве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бучение пациента правилам приёма различных лекарственных средств.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Проведение беседы с пациентом и его родственниками о назначенной врачом диете.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Измерение 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тела и регистрация результатов измерения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Подсчет ЧДД, регистрация данных обследования.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Определение частоты и свойств пульса, регистрация данных обследования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Забор крови из вены для лабораторных исследований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Измерение АД, регистрация результатов измерения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Подготовка пациента и сбор биологического материала к лабораторным исследованиям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Подготовка пациентов к дополнительным методам исследования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Проведение осмотра и осуществление соответствующих мероприятий при выявлении педикулёза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Набор лекарственного средства из ампулы и из флакона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Осуществление подкожных, внутримышечных, внутривенных инъекций.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Заполнение системы для внутривенного капельного вливания.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Осуществление внутривенных капельных вливаний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Осуществление ухода за периферическим венозным катетером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Осуществление ухода за центральным венозным катетером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Оценка осложнений, возникающих при применении лекарств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Оказание пациенту необходимой помощи при возникновении осложнений, связанных с применением лекарственных средств.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Осуществление выборки назначений из истории болезни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.Осуществление  раздачи и хранения лекарственных средств.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Постановка различных видов компрессов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.Проведение контроля санитарного состояния палат, тумбочек, холодильников.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.Смена нательного и постельного белья.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Проведение гигиенических мероприятий тяжелобольному пациенту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Оценка риска развития пролежней и проведение профилактических мероприятий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Составление порционного требования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Кормление тяжелобольного пациента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Осуществление контроля  за посещением пациентов и  передачи продуктов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Соблюдение правил биомеханики те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36 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К 4.1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ПК 4.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4.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4.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4.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4.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4.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4.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4.12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>
                <w:b/>
              </w:rPr>
              <w:t>Промежуточная аттестация в форме за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Всег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3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  Условия реализации рабочей программы учебной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3.1. Общие требования к организации образователь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изация программы предполагает проведение учебной практики на базе медицинских организаций на основе прямых договоров, заключаемых между образовательными учреждениями и каждой медицинской организацией, куда направляется обучающий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чебная практика курируется преподавателями профессионального цикла «Сестринского дела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 учебной практикой  студентов знакомят с основными требованиями, программой и графиком учебной практики, необходимой документаци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ремя практики в медицинской организации, студенты получают представление об организации работы учреждения, знакомятся с работой отделений, с организацией труда среднего медицинского персонала, а так же приобретают практический опыт по профессии младшая медицинская сестра по уходу за больны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2. Требования к условиям допуска обучающегося к учебной прак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учебной практике допускаются обучающиеся, освоившие профессиональный модуль ПМ.04 Выполнение работ по специальности младшая медицинская сестра по уходу за больными в рамках МДК.04.03. «Технология оказания медицинских услуг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учебной практике допускаются, обучающиеся, успешно прошедшие предварительный и периодические медицинские осмотры в порядке, утвержденном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3.Требования к минимальному материально-техническому обеспечению учебной практ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ебная практика проводится в  процедурных кабинетах, палатах, на посту медицинской сестры в различных отделениях медицинских организаций, оснащенных необходимым медицинским оборудованием, инструментарием, уборочным инвентарем, средствами транспортировки, вспомогательными средствами для перемещения пациентов, а так же необходимыми нормативными документ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4. Требования к организации оценки результатов учебной практ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ттестация учебной практики проводится в форме зачета в последний день учебной практик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аттестации допускаются обучающиеся, выполнившие в полном объеме программу учебной практики и представившие полный пакет отчетных документ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дневник учебной практики, с подведением ежедневного итога, согласно перечню обязательных видов работ, и ежедневной оценкой непосредственного руководителя от медицинской организации, подтвержденного его подписью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отчет по учебной практике с фактическим количеством выполненных основных видов рабо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характеристика, подписанная методическим, непосредственным и общим руководителем учебной практики, и заверенная печатью медицинск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ссе аттестации проводится экспертиза формирования практических  и профессиональных умений, и приобретения первоначального практического опыта работы в части освоения основного вида профессиональной деятельности, освоения общих и профессиональных компетен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оговая оценка учебной практики «зачтено» складывается из оценки за самостоятельную работу, оценки за дневник, аттестацию учебной практики, и выставляется в зачетную книжку, журнал и заносится в сводную ведомо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онтроль и оценка результата освоения учебной практик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(освоения профессиональных компетенци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. Эффективно общаться с пациентом и его окружением в процессе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деть коммуникативными навыками, способами установления контактов и поддержания взаимодействия, обеспечивающими успешную работу в коллективе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 xml:space="preserve">- владеть </w:t>
            </w:r>
            <w:r>
              <w:rPr/>
              <w:t>техникой вербального и невербального об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2. Соблюдать принципы профессиональной эти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организация терапевтического общения с пациента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4.3. </w:t>
            </w:r>
            <w:r>
              <w:rPr>
                <w:szCs w:val="28"/>
              </w:rPr>
              <w:t>Осуществлять уход за тяжелобольными пациентами  в условиях учреждения здравоохранения и на дому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хника измерения температуры тел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хника исследования пульс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хника измерения АД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хника антропометр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хника измерения суточного диурез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Консультировать пациента и его окружение по вопросам ухода и самоух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вать потребность пациента в обучен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вать исходный уровень знаний, умений пациента и \или его родственник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мотивировать пациента к обучен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ть способность пациента к обучен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ставить индивидуальный план обуч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ить содержание обуч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ть эффективность обучения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станавливать контакт и поддерживать взаимодействия, обеспечивающие успешное обучение по вопросам  ухода и самоухо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5. Оформлять медицинскую документаци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ьно оформлять медицинскую документацию установленного образц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деть техникой пользования компьютером, письма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Оказывать медицинские услуги в пределах своих полномоч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мена нательного и постельного бель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хода за кожей, зубами, слизистыми, волоса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зличных видов компресс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едения оксигенотерап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атетеризацией мочевого пузыр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дготовкой пациента к лабораторным и инструментальным методам исслед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нъекций в/к, п/к, в/м, в/в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становки газоотводной трубки  клизм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- проведения сердечно-легочной реаним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7. Обеспечивать инфекционную безопас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мыть рук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одить гигиеническую уборки различных помещений МО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одить дезинфекцию уборочного инвентаря, предметов уход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готовить дезрастворы,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проводить текущую и заключительную уборки процедурного кабине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ценка результатов зачета; - оценка выполнения практических умений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наблюдение за действиями на практи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ПК 4.10. </w:t>
            </w:r>
            <w:r>
              <w:rPr>
                <w:szCs w:val="28"/>
              </w:rPr>
              <w:t>Владеть основами рационального пита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здача пищи пациентам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кормление тяжелобольного пациен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4.12. </w:t>
            </w:r>
            <w:r>
              <w:rPr>
                <w:szCs w:val="28"/>
              </w:rPr>
              <w:t>Осуществлять сестринский процес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одить субъективное и объективное обследование основных потребностей пациен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щение с пациенто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едение осмотра пациента;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- измерение температуры тел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</w:rPr>
              <w:t>Результаты обучения (освоенные компетенци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военные общие компетен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</w:t>
            </w:r>
            <w:r>
              <w:rPr>
                <w:sz w:val="22"/>
                <w:szCs w:val="22"/>
              </w:rPr>
              <w:t xml:space="preserve"> 1. Понимать сущность и социальную значимость своей будущей профессии, проявлять к ней устойчивый интерес.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нимание значения своей профессии в жизни человека и общества: </w:t>
            </w:r>
          </w:p>
          <w:p>
            <w:pPr>
              <w:pStyle w:val="Normal"/>
              <w:rPr/>
            </w:pPr>
            <w:r>
              <w:rPr/>
              <w:t xml:space="preserve">- умение формулировать цель и задачи предстоящей деятельности; </w:t>
            </w:r>
          </w:p>
          <w:p>
            <w:pPr>
              <w:pStyle w:val="Normal"/>
              <w:rPr/>
            </w:pPr>
            <w:r>
              <w:rPr/>
              <w:t xml:space="preserve">- умение представить конечный результат деятельности в полном объеме; </w:t>
            </w:r>
          </w:p>
          <w:p>
            <w:pPr>
              <w:pStyle w:val="Normal"/>
              <w:rPr/>
            </w:pPr>
            <w:r>
              <w:rPr/>
              <w:t xml:space="preserve">- умение планировать предстоящую деятельность; - умение выбирать типовые методы и способы выполнения поставленных задач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активность и энтузиазм в практическ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спертное наблюдение за обучающимся в процессе прохождения учебной практики (по профилю специальности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экспертная оценка результатов выполнения и защиты отчета по учебной 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2. </w:t>
            </w:r>
            <w:r>
              <w:rPr>
                <w:sz w:val="22"/>
                <w:szCs w:val="22"/>
              </w:rPr>
              <w:t xml:space="preserve">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и планирование собственной деятельнос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демонстрация понимания цели и способов ее достижения; </w:t>
            </w:r>
          </w:p>
          <w:p>
            <w:pPr>
              <w:pStyle w:val="Normal"/>
              <w:rPr/>
            </w:pPr>
            <w:r>
              <w:rPr/>
              <w:t xml:space="preserve">- выполнение деятельности в соответствии с целью и способами, определенными руководителем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собственная оценка качества выполнения профессиональных задач.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спертное наблюдение за обучающимся в процессе прохождения учебной практики (по профилю специальности)</w:t>
            </w:r>
          </w:p>
          <w:p>
            <w:pPr>
              <w:pStyle w:val="Normal"/>
              <w:rPr/>
            </w:pPr>
            <w:r>
              <w:rPr/>
              <w:t>- экспертная оценка результатов выполнения и защиты отчета по учебной практ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экспертное наблюдение за обучающимся в процессе прохождения учебной практики (по профилю специальности)</w:t>
            </w:r>
          </w:p>
          <w:p>
            <w:pPr>
              <w:pStyle w:val="Normal"/>
              <w:rPr/>
            </w:pPr>
            <w:r>
              <w:rPr/>
              <w:t>- экспертная оценка результатов выполнения и защиты отчета по учебной практ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</w:t>
            </w:r>
            <w:r>
              <w:rPr>
                <w:sz w:val="22"/>
                <w:szCs w:val="22"/>
              </w:rPr>
              <w:t xml:space="preserve">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очность и быстрота оценки ситуации; </w:t>
            </w:r>
          </w:p>
          <w:p>
            <w:pPr>
              <w:pStyle w:val="Normal"/>
              <w:rPr/>
            </w:pPr>
            <w:r>
              <w:rPr/>
              <w:t xml:space="preserve">- адекватность принятия решения в стандартных и нестандартных ситуациях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понимание ответственности за выполненные действия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4.</w:t>
            </w:r>
            <w:r>
              <w:rPr>
                <w:sz w:val="22"/>
                <w:szCs w:val="22"/>
              </w:rPr>
      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основанность выбора, оптимальность и научность состава источников необходимых для решения поставленных задач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быстрота и точность поиска необходимой информации и применения современных технологий ее обработки; </w:t>
            </w:r>
          </w:p>
          <w:p>
            <w:pPr>
              <w:pStyle w:val="Normal"/>
              <w:rPr/>
            </w:pPr>
            <w:r>
              <w:rPr/>
              <w:t>- извлечение и анализ информации из различных источник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спользование различных способов поиска информации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 xml:space="preserve"> </w:t>
            </w:r>
            <w:r>
              <w:rPr/>
              <w:t>- применение найденной информации для решения профессиональных задач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5. </w:t>
            </w:r>
            <w:r>
              <w:rPr>
                <w:sz w:val="22"/>
                <w:szCs w:val="22"/>
              </w:rPr>
              <w:t xml:space="preserve">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циональность использования информационных ресурсов в профессиональной и учебной деятельности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корректность использования прикладного программного обеспечения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6. </w:t>
            </w:r>
            <w:r>
              <w:rPr>
                <w:sz w:val="22"/>
                <w:szCs w:val="22"/>
              </w:rPr>
              <w:t xml:space="preserve">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ыполнение деятельности в соответствии с целью и способами, определенными руководителем; </w:t>
            </w:r>
          </w:p>
          <w:p>
            <w:pPr>
              <w:pStyle w:val="Normal"/>
              <w:rPr/>
            </w:pPr>
            <w:r>
              <w:rPr/>
              <w:t xml:space="preserve">- адекватность взаимодействия с обучающимися, коллегами, руководством медорганизаций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обоснованность распределения ролей, зоны ответственности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7. </w:t>
            </w:r>
            <w:r>
              <w:rPr>
                <w:sz w:val="22"/>
                <w:szCs w:val="22"/>
              </w:rPr>
              <w:t xml:space="preserve">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нимание целей деятельности; </w:t>
            </w:r>
          </w:p>
          <w:p>
            <w:pPr>
              <w:pStyle w:val="Normal"/>
              <w:rPr/>
            </w:pPr>
            <w:r>
              <w:rPr/>
              <w:t>- демонстрация навыков целеполагания, оценки результатов выполнения задани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роявление ответственности за работу членов команды и конечный результат; </w:t>
            </w:r>
          </w:p>
          <w:p>
            <w:pPr>
              <w:pStyle w:val="Normal"/>
              <w:rPr/>
            </w:pPr>
            <w:r>
              <w:rPr/>
              <w:t xml:space="preserve">- контроль работы сотрудников; </w:t>
            </w:r>
          </w:p>
          <w:p>
            <w:pPr>
              <w:pStyle w:val="Normal"/>
              <w:rPr/>
            </w:pPr>
            <w:r>
              <w:rPr/>
              <w:t xml:space="preserve">- изложение оценки результатов работы подчиненных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обоснование коррекции результатов выполнения заданий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8.</w:t>
            </w:r>
            <w:r>
              <w:rPr>
                <w:sz w:val="22"/>
                <w:szCs w:val="22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пособность организовывать самостоятельную работу при освоении профессиональных компетенций; </w:t>
            </w:r>
          </w:p>
          <w:p>
            <w:pPr>
              <w:pStyle w:val="Normal"/>
              <w:rPr/>
            </w:pPr>
            <w:r>
              <w:rPr/>
              <w:t xml:space="preserve">- адекватность показателей самооценки; </w:t>
            </w:r>
          </w:p>
          <w:p>
            <w:pPr>
              <w:pStyle w:val="Normal"/>
              <w:rPr/>
            </w:pPr>
            <w:r>
              <w:rPr/>
              <w:t xml:space="preserve">- совпадение результатов самоанализа и экспертных оценок деятельности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проявление стремлений к самообразованию и повышению профессионального уровня достижимость поставленных целей при самообразовании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9.</w:t>
            </w:r>
            <w:r>
              <w:rPr>
                <w:sz w:val="22"/>
                <w:szCs w:val="22"/>
              </w:rPr>
              <w:t xml:space="preserve"> Ориентироваться в условиях смены технологий в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ние сути инноваций, целей и содержания профессиональной деятельности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 xml:space="preserve"> </w:t>
            </w:r>
            <w:r>
              <w:rPr/>
              <w:t>- использование новых решений и технологий для оптимизации профессиональной деятельности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10.</w:t>
            </w:r>
            <w:r>
              <w:rPr>
                <w:sz w:val="22"/>
                <w:szCs w:val="22"/>
              </w:rPr>
              <w:t xml:space="preserve">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олерантность по отношению к социальным, культурным и религиозным различиям; </w:t>
            </w:r>
          </w:p>
          <w:p>
            <w:pPr>
              <w:pStyle w:val="Normal"/>
              <w:rPr/>
            </w:pPr>
            <w:r>
              <w:rPr/>
              <w:t>- бережное отношение к историческому наследию и культурным традиция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умение взаимодействовать с людьми, проявление уважения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умение устанавливать психологический контакт с учетом межкультурных и этнических различий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11.</w:t>
            </w:r>
            <w:r>
              <w:rPr>
                <w:sz w:val="22"/>
                <w:szCs w:val="22"/>
              </w:rPr>
              <w:t xml:space="preserve"> 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ережное отношение к окружающей среде и соблюдение природоохранных мероприятий; </w:t>
            </w:r>
          </w:p>
          <w:p>
            <w:pPr>
              <w:pStyle w:val="Normal"/>
              <w:rPr/>
            </w:pPr>
            <w:r>
              <w:rPr/>
              <w:t xml:space="preserve">- выбор соответствующего метода решения в зависимости от ситуации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соблюдение правил и норм взаимоотношений в обществе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</w:t>
            </w:r>
            <w:r>
              <w:rPr>
                <w:sz w:val="22"/>
                <w:szCs w:val="22"/>
              </w:rPr>
              <w:t xml:space="preserve"> 12.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рганизация и выполнение необходимых требований по охране труда, технике противопожарной безопасности в соответствие с инструкциями в процессе обучения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соблюдение техники безопасности в соответствии с положениями об охране труда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13.</w:t>
            </w:r>
            <w:r>
              <w:rPr>
                <w:sz w:val="22"/>
                <w:szCs w:val="22"/>
              </w:rPr>
              <w:t xml:space="preserve">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выбор соответствующего метода оздоровления, забота о своем здоровье, соблюдение техники безопасности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</w:t>
      </w:r>
      <w:r>
        <w:rPr/>
        <w:t>Бюджетное   профессиональное образовательное учреждение</w:t>
      </w:r>
    </w:p>
    <w:p>
      <w:pPr>
        <w:pStyle w:val="Subtitle"/>
        <w:rPr>
          <w:szCs w:val="24"/>
        </w:rPr>
      </w:pPr>
      <w:r>
        <w:rPr>
          <w:szCs w:val="24"/>
        </w:rPr>
        <w:t>Воронежской области</w:t>
      </w:r>
    </w:p>
    <w:p>
      <w:pPr>
        <w:pStyle w:val="Normal"/>
        <w:jc w:val="center"/>
        <w:rPr/>
      </w:pPr>
      <w:r>
        <w:rPr/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ттестационный лис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ебной практик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М 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ДК _______________________________________________________________________</w:t>
      </w:r>
    </w:p>
    <w:p>
      <w:pPr>
        <w:pStyle w:val="Normal"/>
        <w:rPr/>
      </w:pPr>
      <w:r>
        <w:rPr/>
        <w:t>по специальности ______________________________________  № группы 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аза практики 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«____» _____________ 20      г. </w:t>
      </w:r>
    </w:p>
    <w:p>
      <w:pPr>
        <w:pStyle w:val="Normal"/>
        <w:rPr/>
      </w:pPr>
      <w:r>
        <w:rPr/>
      </w:r>
    </w:p>
    <w:tbl>
      <w:tblPr>
        <w:tblW w:w="1041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559"/>
        <w:gridCol w:w="1613"/>
        <w:gridCol w:w="1843"/>
        <w:gridCol w:w="1985"/>
        <w:gridCol w:w="1552"/>
      </w:tblGrid>
      <w:tr>
        <w:trPr>
          <w:trHeight w:val="364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кументац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формирован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чтено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чтено)</w:t>
            </w:r>
          </w:p>
        </w:tc>
      </w:tr>
      <w:tr>
        <w:trPr>
          <w:trHeight w:val="26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Общий руководитель (от МО, должность, ФИО) 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тодический руководитель (от ВБМК, ФИО) 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  <w:sz w:val="22"/>
          <w:szCs w:val="22"/>
          <w:u w:val="single"/>
        </w:rPr>
        <w:t>ОТЧЕТ ПО УЧЕБНОЙ ПРАКТИК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>ПМ.04 ВЫПОЛНЕНИЕ РАБОТ ПО ПРОФЕССИИ МЛАДШАЯ МЕДИЦИНСКА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СЕСТРА ПО УХОДУ ЗА БОЛЬНЫМ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МДК.04.03. </w:t>
      </w:r>
      <w:r>
        <w:rPr>
          <w:b/>
          <w:sz w:val="22"/>
          <w:szCs w:val="22"/>
          <w:u w:val="single"/>
        </w:rPr>
        <w:t>Технология оказания медицинских услуг</w:t>
      </w:r>
    </w:p>
    <w:p>
      <w:pPr>
        <w:pStyle w:val="Normal"/>
        <w:jc w:val="both"/>
        <w:rPr/>
      </w:pPr>
      <w:r>
        <w:rPr/>
        <w:t xml:space="preserve">  </w:t>
      </w:r>
      <w:r>
        <w:rPr>
          <w:rFonts w:cs="Times New Roman"/>
        </w:rPr>
        <w:t xml:space="preserve">   </w:t>
      </w:r>
      <w:r>
        <w:rPr/>
        <w:t>Обучающаяся ___________ (группа, специальность) проходила учебную практику с ____ по____ 20__г на базе ___________ в _________ отделении под руководством непосредственного руководителя.</w:t>
      </w:r>
      <w:r>
        <w:rPr>
          <w:rFonts w:cs="Calibri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За время прохождения практики были выполнены следующие виды и объемы работ: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редоставление пациенту необходимой информации о лекарственном средстве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Обучение пациента правилам приёма различных лекарственных средств.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Проведение беседы с пациентом и его родственниками о назначенной врачом диете.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Измерение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тела и регистрация результатов измерения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Подсчет ЧДД, регистрация данных обследования.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Определение частоты и свойств пульса, регистрация данных обследования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Забор крови из вены для лабораторных исследований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Измерение АД, регистрация результатов измерения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Подготовка пациента и сбор биологического материала к лабораторным исследованиям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Подготовка пациентов к дополнительным методам исследования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Проведение осмотра и осуществление соответствующих мероприятий при выявлении педикулёза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Набор лекарственного средства из ампулы и из флакона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Осуществление подкожных, внутримышечных, внутривенных инъекций.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Заполнение системы для внутривенного капельного вливания. 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15.Осуществление внутривенных капельных вливаний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16.Осуществление ухода за периферическим венозным катетером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Осуществление ухода за центральным венозным катетером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18.Оценка осложнений, возникающих при применении лекарств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.Оказание пациенту необходимой помощи при возникновении осложнений, связанных с применением лекарственных средств.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Осуществление выборки назначений из истории болезни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21.Осуществление  раздачи и хранения лекарственных средств.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Постановка различных видов компрессов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3.Проведение контроля санитарного состояния палат, тумбочек, холодильников.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.Смена нательного и постельного белья. 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25.Проведение гигиенических мероприятий тяжелобольному пациенту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Оценка риска развития пролежней и проведение профилактических мероприятий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Составление порционного требования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Кормление тяжелобольного пациента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29.Осуществление контроля  за посещением пациентов и  передачи продуктов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Соблюдение правил биомеханики те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За время прохождения учебной практики выполняла все виды работ, согласно программе практики. Приобрела начальные навыки опыта практической работы в реальных условиях медицинской организации, что привело к пониманию сущности и социальной значимости своей будущей профессии.  В ______отделении были созданы благоприятные условия для прохождения практики. Медицинский персонал вежливый, доброжелательный, способствовал обучению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бучающийся</w:t>
      </w:r>
    </w:p>
    <w:p>
      <w:pPr>
        <w:pStyle w:val="Normal"/>
        <w:jc w:val="both"/>
        <w:rPr/>
      </w:pPr>
      <w:r>
        <w:rPr/>
        <w:t xml:space="preserve">(студент БПОУ ВО «ВБМК»)                                                                        _____________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бщий руководитель                                                                                      ______________</w:t>
      </w:r>
    </w:p>
    <w:p>
      <w:pPr>
        <w:pStyle w:val="Normal"/>
        <w:jc w:val="both"/>
        <w:rPr/>
      </w:pPr>
      <w:r>
        <w:rPr/>
        <w:t>(должность, МО)                                                                                                     (ФИО)</w:t>
      </w:r>
    </w:p>
    <w:p>
      <w:pPr>
        <w:pStyle w:val="Normal"/>
        <w:jc w:val="both"/>
        <w:rPr/>
      </w:pPr>
      <w:r>
        <w:rPr/>
        <w:t>Непосредственный руководитель                                                                 ______________</w:t>
      </w:r>
    </w:p>
    <w:p>
      <w:pPr>
        <w:pStyle w:val="Normal"/>
        <w:jc w:val="both"/>
        <w:rPr/>
      </w:pPr>
      <w:r>
        <w:rPr/>
        <w:t xml:space="preserve">(должность, МО)                                                                                                     (ФИО)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АРАКТЕР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бучающаяся  </w:t>
      </w:r>
      <w:r>
        <w:rPr>
          <w:b/>
          <w:i/>
        </w:rPr>
        <w:t>____________,</w:t>
      </w:r>
      <w:r>
        <w:rPr>
          <w:b/>
        </w:rPr>
        <w:t xml:space="preserve"> </w:t>
      </w:r>
      <w:r>
        <w:rPr/>
        <w:t xml:space="preserve">____ группа, ___ курс, специальность _________проходила учебную практику на базе ____ в _________отделении ________ с _____ по ______20__ г. по </w:t>
      </w:r>
      <w:r>
        <w:rPr>
          <w:b/>
        </w:rPr>
        <w:t xml:space="preserve">ПМ.04  Выполнение работ по профессии младшая медицинская сестра по уходу за больными  </w:t>
      </w:r>
      <w:r>
        <w:rPr>
          <w:b/>
          <w:i/>
          <w:u w:val="single"/>
        </w:rPr>
        <w:t>МДК.04.03. Технология оказания медицинских услуг</w:t>
      </w:r>
      <w:r>
        <w:rPr>
          <w:b/>
          <w:i/>
        </w:rPr>
        <w:t>.</w:t>
      </w:r>
      <w:r>
        <w:rPr/>
        <w:t xml:space="preserve">          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</w:t>
      </w:r>
      <w:r>
        <w:rPr/>
        <w:t>За время прохождения практики ______зарекомендовала себя как дисциплинированная, ответственная, исполнительная, трудолюбивая, доброжелательная с пациентами и медицинским персоналом. _____ работала в соответствии с программой, регулярно вела дневник практи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 время прохождения учебной практики ______ приобрела практический опыт в осуществлении проведения сбора информации о состоянии здоровья пациента, определении проблем пациента, планировании и осуществлении сестринского ухода, оформлении медицинской документации,  проведении личной гигиены и профилактики пролежней у тяжелобольного пациента, приеме пациента в стационар, оценке функционального состояния пациен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роцессе прохождения учебной практики ________ сформировала начальные профессиональные компетенции:</w:t>
      </w:r>
    </w:p>
    <w:p>
      <w:pPr>
        <w:pStyle w:val="Normal"/>
        <w:jc w:val="both"/>
        <w:rPr/>
      </w:pPr>
      <w:r>
        <w:rPr/>
        <w:t>ПК 4.1. Эффективно общалась с пациентом и его окружением в процессе профессиональной деятельности.</w:t>
      </w:r>
    </w:p>
    <w:p>
      <w:pPr>
        <w:pStyle w:val="Normal"/>
        <w:jc w:val="both"/>
        <w:rPr/>
      </w:pPr>
      <w:r>
        <w:rPr/>
        <w:t>ПК 4.2. Соблюдала принципы профессиональной этики.</w:t>
      </w:r>
    </w:p>
    <w:p>
      <w:pPr>
        <w:pStyle w:val="Normal"/>
        <w:jc w:val="both"/>
        <w:rPr/>
      </w:pPr>
      <w:r>
        <w:rPr/>
        <w:t>ПК 4.3. Осуществляла уход за тяжелобольными пациентами  в условиях учреждения здравоохранения.</w:t>
      </w:r>
    </w:p>
    <w:p>
      <w:pPr>
        <w:pStyle w:val="Normal"/>
        <w:jc w:val="both"/>
        <w:rPr/>
      </w:pPr>
      <w:r>
        <w:rPr/>
        <w:t>ПК 4.4.  Консультировать пациента и его окружение по вопросам ухода и самоухода.</w:t>
      </w:r>
    </w:p>
    <w:p>
      <w:pPr>
        <w:pStyle w:val="Normal"/>
        <w:jc w:val="both"/>
        <w:rPr/>
      </w:pPr>
      <w:r>
        <w:rPr/>
        <w:t>ПК 4.5. Оформляла медицинскую документацию.</w:t>
      </w:r>
    </w:p>
    <w:p>
      <w:pPr>
        <w:pStyle w:val="List"/>
        <w:widowControl w:val="false"/>
        <w:ind w:left="0" w:hanging="0"/>
        <w:jc w:val="both"/>
        <w:rPr/>
      </w:pPr>
      <w:r>
        <w:rPr/>
        <w:t>ПК 4.6. Оказывала медицинские услуги в пределах своих полномочий.</w:t>
      </w:r>
    </w:p>
    <w:p>
      <w:pPr>
        <w:pStyle w:val="Normal"/>
        <w:jc w:val="both"/>
        <w:rPr/>
      </w:pPr>
      <w:r>
        <w:rPr/>
        <w:t>ПК 4.7. Обеспечивала инфекционную безопасность.</w:t>
      </w:r>
    </w:p>
    <w:p>
      <w:pPr>
        <w:pStyle w:val="Normal"/>
        <w:jc w:val="both"/>
        <w:rPr/>
      </w:pPr>
      <w:r>
        <w:rPr/>
        <w:t>ПК 4.10. Владела основами рационального питания.</w:t>
      </w:r>
    </w:p>
    <w:p>
      <w:pPr>
        <w:pStyle w:val="Normal"/>
        <w:jc w:val="both"/>
        <w:rPr/>
      </w:pPr>
      <w:r>
        <w:rPr/>
        <w:t>ПК 4.12. Осуществляла сестринский процес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______ сформировала начальные общие компетенции: проявляла интерес к работе и своей профессии; при помощи непосредственного и методического руководителей практики организовывала собственную деятельность; оценивала качество выполненной работы; осуществляла поиск и использовала информацию для проведения санитарно-просветительской работы с пациентами, при этом активно использовала информационно-коммуникационные технологии. _______ умеет работать в коллективе, соблюдая правила этики и деонтологи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мечаний по практике н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грамма учебной практики выполнена в полном объеме с оценкой </w:t>
      </w:r>
      <w:r>
        <w:rPr>
          <w:b/>
        </w:rPr>
        <w:t>«зачтено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Общий руководитель                                                               ______________</w:t>
      </w:r>
    </w:p>
    <w:p>
      <w:pPr>
        <w:pStyle w:val="Normal"/>
        <w:jc w:val="both"/>
        <w:rPr/>
      </w:pPr>
      <w:r>
        <w:rPr/>
        <w:t>(должность, МО)                                                                              (ФИО)</w:t>
      </w:r>
    </w:p>
    <w:p>
      <w:pPr>
        <w:pStyle w:val="Normal"/>
        <w:jc w:val="both"/>
        <w:rPr/>
      </w:pPr>
      <w:r>
        <w:rPr/>
        <w:t>Непосредственный руководитель                                           ______________</w:t>
      </w:r>
    </w:p>
    <w:p>
      <w:pPr>
        <w:pStyle w:val="Normal"/>
        <w:jc w:val="both"/>
        <w:rPr/>
      </w:pPr>
      <w:r>
        <w:rPr/>
        <w:t xml:space="preserve">(должность, МО)                                                                              (ФИО)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тодический руководитель                                                  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(преподаватель БПОУ ВО ВБМК)                                                (ФИО)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0"/>
        </w:numPr>
        <w:shd w:fill="auto" w:val="clear"/>
        <w:tabs>
          <w:tab w:val="clear" w:pos="708"/>
          <w:tab w:val="left" w:pos="382" w:leader="none"/>
        </w:tabs>
        <w:spacing w:lineRule="exact" w:line="307" w:before="0" w:after="0"/>
        <w:ind w:right="48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21"/>
        <w:numPr>
          <w:ilvl w:val="0"/>
          <w:numId w:val="0"/>
        </w:numPr>
        <w:shd w:fill="auto" w:val="clear"/>
        <w:tabs>
          <w:tab w:val="clear" w:pos="708"/>
          <w:tab w:val="left" w:pos="382" w:leader="none"/>
        </w:tabs>
        <w:spacing w:lineRule="exact" w:line="307" w:before="0" w:after="0"/>
        <w:ind w:right="48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sz w:val="24"/>
      <w:lang w:val="en-US" w:bidi="ar-SA"/>
    </w:rPr>
  </w:style>
  <w:style w:type="character" w:styleId="Style16">
    <w:name w:val="Основной текст_"/>
    <w:qFormat/>
    <w:rPr>
      <w:rFonts w:ascii="Calibri" w:hAnsi="Calibri" w:cs="Calibri"/>
      <w:sz w:val="21"/>
      <w:szCs w:val="21"/>
      <w:shd w:fill="FFFFFF" w:val="clear"/>
      <w:lang w:bidi="ar-SA"/>
    </w:rPr>
  </w:style>
  <w:style w:type="character" w:styleId="1">
    <w:name w:val="Основной текст1"/>
    <w:qFormat/>
    <w:rPr>
      <w:rFonts w:ascii="Calibri" w:hAnsi="Calibri" w:cs="Calibri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360"/>
    </w:pPr>
    <w:rPr>
      <w:rFonts w:ascii="Calibri" w:hAnsi="Calibri" w:cs="Calibri"/>
      <w:sz w:val="21"/>
      <w:szCs w:val="21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3:41:00Z</dcterms:created>
  <dc:creator>User</dc:creator>
  <dc:description/>
  <cp:keywords/>
  <dc:language>en-US</dc:language>
  <cp:lastModifiedBy>HP</cp:lastModifiedBy>
  <cp:lastPrinted>2021-09-02T12:34:00Z</cp:lastPrinted>
  <dcterms:modified xsi:type="dcterms:W3CDTF">2022-09-22T06:09:00Z</dcterms:modified>
  <cp:revision>10</cp:revision>
  <dc:subject/>
  <dc:title>Бюджетное профессиональное образовательное учреждение</dc:title>
</cp:coreProperties>
</file>