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Протокол № ___1___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от « _31_ »  ___августа____ 2022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/Лозинская Л.М./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iCs/>
          <w:sz w:val="32"/>
          <w:szCs w:val="28"/>
        </w:rPr>
        <w:t>«Сестринское дело»</w:t>
      </w:r>
      <w:r>
        <w:rPr>
          <w:iCs/>
          <w:caps/>
          <w:sz w:val="32"/>
          <w:szCs w:val="36"/>
        </w:rPr>
        <w:t xml:space="preserve"> </w:t>
      </w:r>
      <w:r>
        <w:rPr>
          <w:iCs/>
          <w:sz w:val="32"/>
          <w:szCs w:val="28"/>
        </w:rPr>
        <w:t>34.02.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 насел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иги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гигиенического воспитания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firstLine="114"/>
        <w:jc w:val="both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а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hanging="38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widowControl/>
              <w:autoSpaceDE w:val="false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widowControl/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suppressAutoHyphens w:val="false"/>
              <w:autoSpaceDE w:val="false"/>
              <w:spacing w:before="0" w:after="0"/>
              <w:ind w:firstLine="459"/>
              <w:jc w:val="both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использовать современные информационно-коммуникационные технологии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ы  общения в коллективе и команде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7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8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права  и обязанности медицинской сестры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9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разные вид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0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историко-культурное наследие и традиции своего народ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факторы риска здоровью человека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новные принципы здорового образа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еодолевать факторы риска и вредные привычки.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мониторинга здоровья населения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санитарно-гигиеническое воспитание насел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гигиенические принципы здорового образа жизни населени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консультировать и обучать население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3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ичины возникновения инфекционных и неинфекционных заболеваний и меры их профилактик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рациональный режим жизни в период болезни и реконвалесцен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 различной этиолог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методами профилактики </w:t>
            </w:r>
            <w:r>
              <w:rPr>
                <w:szCs w:val="28"/>
              </w:rPr>
              <w:t>инфекционных и неинфекцион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закономерности влияния факторов окружающей среды на здоровье человека и общественное здоровь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анализировать полученную информацию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требности человек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ицинской сестры в удовлетворении потребностей человек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сестры в оздоровлении образа жизни пациента и его семь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бирать и анализировать информацию о состоянии здоровья пациент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проблемы пациента, связанные со здоровьем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ункции взаимодействующих организац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вести служебные перегово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в качеству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основных производственных вредност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мама и рома</dc:creator>
  <dc:description/>
  <cp:keywords/>
  <dc:language>en-US</dc:language>
  <cp:lastModifiedBy>User</cp:lastModifiedBy>
  <cp:lastPrinted>2012-12-03T15:40:00Z</cp:lastPrinted>
  <dcterms:modified xsi:type="dcterms:W3CDTF">2022-10-03T10:25:00Z</dcterms:modified>
  <cp:revision>40</cp:revision>
  <dc:subject/>
  <dc:title>1</dc:title>
</cp:coreProperties>
</file>