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Ы ПО РУССКОМУ ЯЗЫКУ И КУЛЬТУРЕ РЕЧ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</w:rPr>
        <w:t>Выберите правильный вариант отве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Найдите слова, в которых на месте пропус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свежемороже..ые овощ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груже..ая барж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фарширова..ый перец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смышле..ый малыш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варе..ые в кастрюле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организова..а спонсорам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убра..ые вещ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потуше..ые ог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ударил нечая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обветре..ые рук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потуше..а ветром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недоваре..ый картоф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слома..а ребенком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искуса..ый комарам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броше..ый камень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вытка..ый ков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рва..ая куртк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собрание прошло организва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огни потуше..ы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купле..ый това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испуга..о вскрикнул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реше..ая задач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давно потуше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суше..ые яг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  <w:u w:val="single"/>
        </w:rPr>
        <w:t>Эталоны ответов :</w:t>
      </w:r>
      <w:r>
        <w:rPr>
          <w:sz w:val="28"/>
        </w:rPr>
        <w:t xml:space="preserve"> 1 – В; 2 – А, Б; 3 – В; 4 – А; 5 – Б, Г; 6 – А, 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ind w:left="0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7. В каком термине содержится понятие «боль»: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) кардиал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Б) цистоскоп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) флеботом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) дистроф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) гидрофоб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8. Найдите слово со значением «исследование»: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энцефалопат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гастроскоп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кардиограф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кардиограмма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) флеботомия</w:t>
      </w:r>
    </w:p>
    <w:p>
      <w:pPr>
        <w:pStyle w:val="Normal"/>
        <w:ind w:left="6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80" w:hanging="0"/>
        <w:jc w:val="both"/>
        <w:rPr/>
      </w:pPr>
      <w:r>
        <w:rPr>
          <w:sz w:val="28"/>
        </w:rPr>
        <w:t>9. Какое значение имеет словообразовательный элемент «филия»: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недостаток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боязнь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склонность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исследование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) расширение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0" w:hanging="0"/>
        <w:jc w:val="both"/>
        <w:rPr>
          <w:sz w:val="28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7.А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8.Б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9.В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10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тал посещать музеи и галереи и читать книги.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0</w:t>
      </w:r>
    </w:p>
    <w:p>
      <w:pPr>
        <w:pStyle w:val="Normal"/>
        <w:jc w:val="both"/>
        <w:rPr/>
      </w:pPr>
      <w:r>
        <w:rPr>
          <w:sz w:val="28"/>
        </w:rPr>
        <w:t xml:space="preserve">11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rFonts w:cs="Arial" w:ascii="Arial" w:hAnsi="Arial"/>
          <w:sz w:val="28"/>
        </w:rPr>
        <w:t>Татьяна верила преданьям простонародной старины и снам и карточным гаданьям и предсказаниям лун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2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rFonts w:cs="Arial" w:ascii="Arial" w:hAnsi="Arial"/>
          <w:sz w:val="28"/>
        </w:rPr>
        <w:t>На полках по углам стояли кувшины бутылки и фляжки зеленого и синего стекла резные серебряные кубки позолоченные чарки всякой рабо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13.Укажите предложение, в котором нужно поставить запятую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rFonts w:cs="Arial" w:ascii="Arial" w:hAnsi="Arial"/>
          <w:sz w:val="28"/>
        </w:rPr>
        <w:t>Никаких признаков деревни или поселка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</w:t>
      </w:r>
      <w:r>
        <w:rPr>
          <w:rFonts w:cs="Arial" w:ascii="Arial" w:hAnsi="Arial"/>
          <w:sz w:val="28"/>
        </w:rPr>
        <w:t xml:space="preserve"> Только песни я любил да товарищ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4.В каком случае нужно ставить запятую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На девственном снегу пустынной (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) лесной дороги вился за ним вялый (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>) нечеткий сле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5.Какого знака недостает в предложении?</w:t>
      </w:r>
    </w:p>
    <w:p>
      <w:pPr>
        <w:pStyle w:val="3"/>
        <w:rPr>
          <w:sz w:val="28"/>
        </w:rPr>
      </w:pPr>
      <w:r>
        <w:rPr>
          <w:sz w:val="28"/>
        </w:rPr>
        <w:t>На всем на полу, на стульях, на столе без скатерти лежал толстый слой пыл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Тир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воеточ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Двоеточие и тир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Точка с запятой</w:t>
      </w:r>
    </w:p>
    <w:p>
      <w:pPr>
        <w:pStyle w:val="Normal"/>
        <w:jc w:val="both"/>
        <w:rPr/>
      </w:pPr>
      <w:r>
        <w:rPr>
          <w:sz w:val="28"/>
        </w:rPr>
        <w:t>16.Укажите предложение, в котором нужно поставить ти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ямство есть слабость, имеющая вид си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rFonts w:cs="Arial" w:ascii="Arial" w:hAnsi="Arial"/>
          <w:sz w:val="28"/>
        </w:rPr>
        <w:t>Услуга в дружбе вещь свята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7.В каком предложении есть обращение? (Знаки не указан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Родина святая какое сердце не дрожит, тебя благословля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8"/>
        </w:rPr>
        <w:t>Здравствуй солнце да утро веселое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8.Выберите предложение, в котором есть вводные конструкции? (Знаки не указаны).</w:t>
      </w:r>
    </w:p>
    <w:p>
      <w:pPr>
        <w:pStyle w:val="3"/>
        <w:ind w:left="709" w:hanging="349"/>
        <w:rPr>
          <w:sz w:val="28"/>
        </w:rPr>
      </w:pPr>
      <w:r>
        <w:rPr>
          <w:sz w:val="28"/>
        </w:rPr>
        <w:t>А) Словом можно убить словом можно спасти словом можно полки за собой повести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Разговор опять принял как будто самый мирный оборот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Неосторожно быть может я поступила.</w:t>
      </w:r>
    </w:p>
    <w:p>
      <w:pPr>
        <w:pStyle w:val="Normal"/>
        <w:jc w:val="both"/>
        <w:rPr/>
      </w:pPr>
      <w:r>
        <w:rPr>
          <w:sz w:val="28"/>
        </w:rPr>
        <w:t xml:space="preserve">19.В предложении </w:t>
      </w:r>
      <w:r>
        <w:rPr>
          <w:rFonts w:cs="Arial" w:ascii="Arial" w:hAnsi="Arial"/>
          <w:sz w:val="28"/>
        </w:rPr>
        <w:t xml:space="preserve"> Горы, поросшие деревьями, резкими взмахами подняли свои вершины в синюю пустыню над ними </w:t>
      </w:r>
      <w:r>
        <w:rPr>
          <w:sz w:val="28"/>
        </w:rPr>
        <w:t>запятые употреблены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ля выделения вводных конструкц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ля обособления определен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Для обособления приложений</w:t>
      </w:r>
    </w:p>
    <w:p>
      <w:pPr>
        <w:pStyle w:val="Normal"/>
        <w:jc w:val="both"/>
        <w:rPr/>
      </w:pPr>
      <w:r>
        <w:rPr>
          <w:sz w:val="28"/>
        </w:rPr>
        <w:t>20.Сколько запятых нужно поставить в предложении?</w:t>
      </w:r>
    </w:p>
    <w:p>
      <w:pPr>
        <w:pStyle w:val="3"/>
        <w:ind w:left="567" w:hanging="0"/>
        <w:rPr/>
      </w:pPr>
      <w:r>
        <w:rPr>
          <w:sz w:val="28"/>
        </w:rPr>
        <w:t>В полночь хлопнула кухонная дверь и громко топая и громко разговаривая вошли Лиза и Марфуш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21.Сколько запятых нужно поставить в предложении?</w:t>
      </w:r>
    </w:p>
    <w:p>
      <w:pPr>
        <w:pStyle w:val="3"/>
        <w:ind w:left="567" w:hanging="0"/>
        <w:rPr/>
      </w:pPr>
      <w:r>
        <w:rPr>
          <w:sz w:val="28"/>
        </w:rPr>
        <w:t>Мягкое и серебристое оно (море) слилось там с синим небом и крепко спит отражая в себе прозрачную ткань перистых облаков неподвижных не скрывающих собою золотых узоров звезд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22.   В каком предложении недостает запято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мотри как тихо позолоту август рассыпает на по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дерево как большой зеленый шатер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TextBody"/>
        <w:rPr/>
      </w:pPr>
      <w:r>
        <w:rPr/>
        <w:t xml:space="preserve">23.Сколько запятых нужно поставить в предложении? </w:t>
      </w:r>
    </w:p>
    <w:p>
      <w:pPr>
        <w:pStyle w:val="Heading2"/>
        <w:ind w:left="567" w:hanging="0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Я люблю тебя жизнь и хочу чтобы лучше ты ста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jc w:val="both"/>
        <w:rPr/>
      </w:pPr>
      <w:r>
        <w:rPr>
          <w:sz w:val="28"/>
        </w:rPr>
        <w:t>24.Сколько запятых нужно поставить в предложении?</w:t>
      </w:r>
    </w:p>
    <w:p>
      <w:pPr>
        <w:pStyle w:val="Heading2"/>
        <w:ind w:firstLine="567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Я приду и если Вы чего-нибудь не поняли объясню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5.В каком предложении нужно поставить две запятые? (Знаки не указан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лучшие минуты его жизни вдруг в одно и то же мгновение вспомнились 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rFonts w:cs="Arial" w:ascii="Arial" w:hAnsi="Arial"/>
          <w:sz w:val="28"/>
        </w:rPr>
        <w:t>Обычно к десяти часам как будто они знают время тучи заполняют неб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710" w:hanging="0"/>
        <w:jc w:val="both"/>
        <w:rPr>
          <w:sz w:val="28"/>
        </w:rPr>
      </w:pPr>
      <w:r>
        <w:rPr>
          <w:sz w:val="28"/>
        </w:rPr>
        <w:t xml:space="preserve">10.А   11.Б  12. В  13. Г  14. В  15.Б  16.Б  17. В  18. В  19. В  20.Б  21. В  22.Б  </w:t>
      </w:r>
    </w:p>
    <w:p>
      <w:pPr>
        <w:pStyle w:val="2"/>
        <w:ind w:left="675" w:hanging="0"/>
        <w:rPr>
          <w:sz w:val="28"/>
        </w:rPr>
      </w:pPr>
      <w:r>
        <w:rPr>
          <w:sz w:val="28"/>
        </w:rPr>
        <w:t xml:space="preserve">23. А  24.Б. 25.Б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6.Выберите правильные варианты ответов.</w:t>
      </w:r>
    </w:p>
    <w:p>
      <w:pPr>
        <w:pStyle w:val="TextBody"/>
        <w:rPr/>
      </w:pPr>
      <w:r>
        <w:rPr>
          <w:rFonts w:cs="Tahoma" w:ascii="Tahoma" w:hAnsi="Tahoma"/>
        </w:rPr>
        <w:t>Для эффективного общения с пациентом медсестра должна обладать следующими качествами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sz w:val="28"/>
        </w:rPr>
        <w:t>А) высокий уровень культуры и интелл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) целеустремленность и настойчив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) общительность, доброжелательность, чутк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) нежелание принимать на себя чужие пробл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) напорист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) эмоциональная стабиль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Ж) коммуникативные способ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7.Выберите правильные варианты ответов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Для создания ситуации взаимопонимания между медсестрой и пациентом важны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sz w:val="28"/>
        </w:rPr>
        <w:t>А) место бес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) время бес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) личные проблемы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) внешняя обстан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) жесты и мимика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) использование «закрытых» вопро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Ж) тембр, темп, сила голоса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) юм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) внешний вид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) взаимопонимание между медсестрой и пациен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) почерк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) зона об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) умение слуш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8.Выберите правильные варианты ответов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«Открытый» вопрос начинается со следующих сл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) Вы может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) Вам нужн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) Скажите мн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) Покажите мн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) Вы хотит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) Чт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Ж) Гд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) У Вас есть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) Когда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) Почему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) Как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) Вы меня поняли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) Вы расстроены потому, чт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) Вы думаете, что…?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9.Выберите наиболее уместный вариант ответа в следующих ситуациях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 больного печеночная колика, сопровождающаяся приступами рвоты. У него подозрения на аппендицит или инфаркт. Он вызвал «скорую» и поделился опасениями с фельдшером. Тот отвеча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а, Вы правы. Надо обязательно снять ЭКГ, а до тех пор надо соблюдать строгий постельный режим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Я думаю, Вы тревожитесь напрасно. Сердце у Вас хорошее, живот также не внушает опасений, рвота вызвана печеночной коликой. На всякий случай ЭКГ мы сделаем, но я уверен, что она окажется нормальной. Пока побудьте дома, полежите, но инфарктный режим я Вам не назнач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0.Фельдшер выписывает пациенту таблетки: «Принимайте по одной таблетке три раза в день». – «А как долго?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а недели две или три. До свидания.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  <w:t>Б) Две недели, после чего обязательно покажитесь мне. До встречи через две недели.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6.А, Б, В, Е, Ж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7.А, Б, Г, Д, Ж, З, И, К, Л, М, Н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8.В, Г, Е, Ж, К, Л, М, О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9-Б,  30-Б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ind w:left="4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7:54:00Z</dcterms:created>
  <dc:creator>Светлана</dc:creator>
  <dc:description/>
  <cp:keywords/>
  <dc:language>en-US</dc:language>
  <cp:lastModifiedBy>User</cp:lastModifiedBy>
  <dcterms:modified xsi:type="dcterms:W3CDTF">2006-03-22T07:23:00Z</dcterms:modified>
  <cp:revision>27</cp:revision>
  <dc:subject/>
  <dc:title/>
</cp:coreProperties>
</file>