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32"/>
        </w:rPr>
      </w:pPr>
      <w:r>
        <w:rPr>
          <w:sz w:val="32"/>
        </w:rPr>
        <w:t>БПОУ ВО</w:t>
      </w:r>
    </w:p>
    <w:p>
      <w:pPr>
        <w:pStyle w:val="Heading2"/>
        <w:rPr/>
      </w:pPr>
      <w:r>
        <w:rPr>
          <w:sz w:val="32"/>
        </w:rPr>
        <w:t xml:space="preserve"> </w:t>
      </w: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АБОЧАЯ ПРОГРАММА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Основы латинского языка с медицинской терминологией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специальности 34.02.01 «Сестринское дело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базовая программ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ВОРОНЕЖ 2022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ОБРЕНА: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804160" cy="350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</w:tblGrid>
                            <w:tr>
                              <w:trPr>
                                <w:trHeight w:val="5515" w:hRule="atLeast"/>
                              </w:trPr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ставлена в соответствии с ФГОС к минимуму содержания и уровню подготовки выпускника по специальности 34.02.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Сестринское дело» по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зовой подгот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. директора по учеб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ивановская Е. 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31» августа 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75.75pt;mso-wrap-distance-left:9pt;mso-wrap-distance-right:0pt;mso-wrap-distance-top:0pt;mso-wrap-distance-bottom:0pt;margin-top:4.9pt;mso-position-vertical-relative:text;margin-left:28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</w:tblGrid>
                      <w:tr>
                        <w:trPr>
                          <w:trHeight w:val="5515" w:hRule="atLeast"/>
                        </w:trPr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ставлена в соответствии с ФГОС к минимуму содержания и уровню подготовки выпускника по специальности 34.02.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Сестринское дело» по программ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зовой подгот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ивановская Е. 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31» августа 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ЦМК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rPr/>
      </w:pPr>
      <w:r>
        <w:rPr>
          <w:sz w:val="28"/>
          <w:szCs w:val="28"/>
        </w:rPr>
        <w:t>От «31» августа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Поляков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Фокин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  <w:szCs w:val="28"/>
        </w:rPr>
        <w:t>Рецензент: Болдырева О.Н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Cs/>
          <w:u w:val="none"/>
        </w:rPr>
      </w:pPr>
      <w:r>
        <w:rPr>
          <w:bCs/>
          <w:u w:val="none"/>
        </w:rPr>
        <w:t xml:space="preserve">  </w:t>
      </w:r>
    </w:p>
    <w:p>
      <w:pPr>
        <w:pStyle w:val="TextBody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TextBody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  <w:t xml:space="preserve">   </w:t>
      </w:r>
      <w:r>
        <w:rPr>
          <w:bCs/>
          <w:sz w:val="24"/>
        </w:rPr>
        <w:t>СОДЕРЖАНИЕ</w:t>
      </w:r>
    </w:p>
    <w:p>
      <w:pPr>
        <w:pStyle w:val="Normal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bCs/>
        </w:rPr>
      </w:pPr>
      <w:r>
        <w:rPr>
          <w:bCs/>
        </w:rPr>
        <w:t>ПАСПОРТ РАБОЧЕЙ ПРОГРАММЫ………………………………стр. 3-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СТРУКТУРА И СОДЕРЖАНИЕ УЧЕБНОЙ ДИСЦИПЛИНЫ…      стр. 6-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3.УСЛОВИЯ РЕАЛИЗАЦИИ ПРОГРАММЫ УЧЕБНОЙ ДИСЦИПЛИНЫ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стр. 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КОНТРОЛЬ И ОЦЕНКА РЕЗУЛЬТАТОВ ОСВОЕНИЯ УЧЕБНОЙ ДИСЦИПЛИНЫ…………………………………………………………….стр. 1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Паспорт  программы учебной дисциплины</w:t>
      </w:r>
    </w:p>
    <w:p>
      <w:pPr>
        <w:pStyle w:val="Normal"/>
        <w:rPr/>
      </w:pPr>
      <w:r>
        <w:rPr/>
        <w:t xml:space="preserve">          </w:t>
      </w:r>
      <w:r>
        <w:rPr/>
        <w:t>Основы латинского языка с медицинской терминолог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          1.1. Область применения программы</w:t>
      </w:r>
    </w:p>
    <w:p>
      <w:pPr>
        <w:pStyle w:val="Normal"/>
        <w:rPr/>
      </w:pPr>
      <w:r>
        <w:rPr/>
        <w:t xml:space="preserve">Программа учебной дисциплины  является частью основной профессиональной образовательной программы в соответствии с ФГОС по специальности 34.02.01 «Сестринское дело» по программе базовой подготовк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1.2. Место  дисциплины в основной профессиональной образовательной программе:</w:t>
      </w:r>
    </w:p>
    <w:p>
      <w:pPr>
        <w:pStyle w:val="Normal"/>
        <w:rPr/>
      </w:pPr>
      <w:r>
        <w:rPr/>
        <w:t xml:space="preserve">Согласно Федеральному образовательному стандарту по специальности 34.02.01 Сестринское дело дисциплина «Латинский язык» относится к общепрофессиональным дисциплинам профессионального цикла.  </w:t>
      </w:r>
    </w:p>
    <w:p>
      <w:pPr>
        <w:pStyle w:val="Normal"/>
        <w:ind w:left="1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Цели и задачи  дисциплины - требования к результатам освоения дисциплин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результате освоения  дисциплины обучающийся должен уметь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5"/>
        </w:numPr>
        <w:rPr/>
      </w:pPr>
      <w:r>
        <w:rPr/>
        <w:t>правильно читать и писать на латинском языке медицинские (анатомические, клинические и фармацевтические) термины;</w:t>
      </w:r>
    </w:p>
    <w:p>
      <w:pPr>
        <w:pStyle w:val="Normal"/>
        <w:numPr>
          <w:ilvl w:val="3"/>
          <w:numId w:val="5"/>
        </w:numPr>
        <w:rPr/>
      </w:pPr>
      <w:r>
        <w:rPr/>
        <w:t>читать и переводить рецепты, оформлять их по заданному нормативному образцу;</w:t>
      </w:r>
    </w:p>
    <w:p>
      <w:pPr>
        <w:pStyle w:val="Normal"/>
        <w:numPr>
          <w:ilvl w:val="3"/>
          <w:numId w:val="5"/>
        </w:numPr>
        <w:rPr/>
      </w:pPr>
      <w:r>
        <w:rPr/>
        <w:t>использовать на латинском языке наименования химических соединений (оксидов, солей, кислот);</w:t>
      </w:r>
    </w:p>
    <w:p>
      <w:pPr>
        <w:pStyle w:val="Normal"/>
        <w:numPr>
          <w:ilvl w:val="3"/>
          <w:numId w:val="5"/>
        </w:numPr>
        <w:rPr/>
      </w:pPr>
      <w:r>
        <w:rPr/>
        <w:t>выделять в терминах частотные отрезки для пользования информацией о химическом составе, фармакологической характеристике, терапевтической эффективности лекарственного средства.</w:t>
      </w:r>
    </w:p>
    <w:p>
      <w:pPr>
        <w:pStyle w:val="Normal"/>
        <w:numPr>
          <w:ilvl w:val="3"/>
          <w:numId w:val="5"/>
        </w:numPr>
        <w:rPr/>
      </w:pPr>
      <w:r>
        <w:rPr/>
        <w:t>объяснять значение терминов по знакомым терминоэлементам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результате освоения  дисциплины обучающиеся должны знать: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5"/>
        </w:numPr>
        <w:rPr/>
      </w:pPr>
      <w:r>
        <w:rPr/>
        <w:t>элементы латинской грамматики;</w:t>
      </w:r>
    </w:p>
    <w:p>
      <w:pPr>
        <w:pStyle w:val="Normal"/>
        <w:numPr>
          <w:ilvl w:val="3"/>
          <w:numId w:val="5"/>
        </w:numPr>
        <w:rPr/>
      </w:pPr>
      <w:r>
        <w:rPr/>
        <w:t>понятие «частотный отрезок»;</w:t>
      </w:r>
    </w:p>
    <w:p>
      <w:pPr>
        <w:pStyle w:val="Normal"/>
        <w:numPr>
          <w:ilvl w:val="3"/>
          <w:numId w:val="5"/>
        </w:numPr>
        <w:rPr/>
      </w:pPr>
      <w:r>
        <w:rPr/>
        <w:t>частотные отрезки, наиболее часто употребляемые</w:t>
      </w:r>
      <w:r>
        <w:rPr>
          <w:b/>
          <w:bCs/>
        </w:rPr>
        <w:t xml:space="preserve"> </w:t>
      </w:r>
      <w:r>
        <w:rPr/>
        <w:t>в названиях лекарственных веществ и препаратов;</w:t>
      </w:r>
    </w:p>
    <w:p>
      <w:pPr>
        <w:pStyle w:val="Normal"/>
        <w:numPr>
          <w:ilvl w:val="3"/>
          <w:numId w:val="5"/>
        </w:numPr>
        <w:rPr/>
      </w:pPr>
      <w:r>
        <w:rPr/>
        <w:t>основные правила построения грамматической и графической структуры латинской части рецепта;</w:t>
      </w:r>
    </w:p>
    <w:p>
      <w:pPr>
        <w:pStyle w:val="Normal"/>
        <w:numPr>
          <w:ilvl w:val="3"/>
          <w:numId w:val="5"/>
        </w:numPr>
        <w:rPr/>
      </w:pPr>
      <w:r>
        <w:rPr/>
        <w:t>500 лексических единиц и основные рецептурные сокращения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3"/>
          <w:numId w:val="5"/>
        </w:numPr>
        <w:rPr/>
      </w:pPr>
      <w:r>
        <w:rPr/>
        <w:t>Глоссарий по специальности.</w:t>
      </w:r>
    </w:p>
    <w:p>
      <w:pPr>
        <w:pStyle w:val="Normal"/>
        <w:jc w:val="both"/>
        <w:rPr/>
      </w:pPr>
      <w:r>
        <w:rPr>
          <w:bCs/>
        </w:rPr>
        <w:t xml:space="preserve">                    </w:t>
      </w:r>
      <w:r>
        <w:rPr>
          <w:bCs/>
        </w:rPr>
        <w:t xml:space="preserve">При преподавании дисциплины необходимо учитывать гуманитарное,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общекультурное значение латинского языка. Повышению уровня общей  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культуры студентов способствует знакомство с античной мифологией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средством реферативных работ, а также изучение латинских пословиц и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афоризмов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Данная программа предполагает не только работу студентов в аудитории под руководством преподавателя, но и самостоятельную внеаудиторную работу, что способствует повышению интереса студентов к учебной деятельности путем поощрения со стороны преподавателей их умственной самостоятельности, инициативы. Вне аудитории студенты также занимаются научно-поисковой реферативной работой, способствующей выработке умений и навыков самостоятельной работе студентов с литературой и интернетом. Этот вид деятельности ведет к повышению творческой активности студентов, способствует их интеллектуальному, личностному развитию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Рекомендуемое количество часов на освоение программы дисциплины:</w:t>
      </w:r>
    </w:p>
    <w:p>
      <w:pPr>
        <w:pStyle w:val="Normal"/>
        <w:ind w:left="709" w:right="-54" w:firstLine="153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ind w:left="709" w:right="-54" w:firstLine="153"/>
        <w:rPr/>
      </w:pPr>
      <w:r>
        <w:rPr>
          <w:b/>
          <w:bCs/>
        </w:rPr>
        <w:t xml:space="preserve"> </w:t>
      </w:r>
      <w:r>
        <w:rPr>
          <w:bCs/>
        </w:rPr>
        <w:t>Максимальная учебная нагрузка обучающегося - 54 часа, в том числе:</w:t>
      </w:r>
    </w:p>
    <w:p>
      <w:pPr>
        <w:pStyle w:val="Normal"/>
        <w:ind w:left="709" w:right="-54" w:firstLine="153"/>
        <w:rPr/>
      </w:pPr>
      <w:r>
        <w:rPr>
          <w:bCs/>
        </w:rPr>
        <w:t xml:space="preserve">      </w:t>
      </w:r>
      <w:r>
        <w:rPr>
          <w:bCs/>
        </w:rPr>
        <w:t>-  обязательная аудиторная учебная нагрузка обучающихся -36 часов;</w:t>
      </w:r>
    </w:p>
    <w:p>
      <w:pPr>
        <w:pStyle w:val="Normal"/>
        <w:ind w:left="709" w:right="-54" w:firstLine="153"/>
        <w:rPr>
          <w:bCs/>
        </w:rPr>
      </w:pPr>
      <w:r>
        <w:rPr>
          <w:bCs/>
        </w:rPr>
        <w:t xml:space="preserve">       </w:t>
      </w:r>
      <w:r>
        <w:rPr>
          <w:bCs/>
        </w:rPr>
        <w:t>-  самостоятельная работа обучающихся - 18 часов.</w:t>
      </w:r>
    </w:p>
    <w:p>
      <w:pPr>
        <w:pStyle w:val="Normal"/>
        <w:ind w:left="1134" w:right="-480" w:firstLine="153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54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417"/>
        <w:gridCol w:w="2693"/>
        <w:gridCol w:w="2065"/>
        <w:gridCol w:w="1904"/>
        <w:gridCol w:w="1701"/>
      </w:tblGrid>
      <w:tr>
        <w:trPr>
          <w:trHeight w:val="297" w:hRule="atLeast"/>
        </w:trPr>
        <w:tc>
          <w:tcPr>
            <w:tcW w:w="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п/п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Номер/ </w:t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индекс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kern w:val="2"/>
              </w:rPr>
              <w:t xml:space="preserve">компетен-ции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Содержание компетенции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(или ее части) 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lineRule="atLeast" w:line="297" w:before="0" w:after="0"/>
              <w:ind w:firstLine="706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1076" w:hRule="atLeast"/>
        </w:trPr>
        <w:tc>
          <w:tcPr>
            <w:tcW w:w="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Знать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Уметь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Владеть </w:t>
            </w:r>
          </w:p>
        </w:tc>
      </w:tr>
      <w:tr>
        <w:trPr>
          <w:trHeight w:val="319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ет культурой мышления, способен к обобщению, анализу,   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осприятию, информации, постановке цели и выбору путей её достижения.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грамматики для построения латинских терминов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Уметь читать и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исать по- латын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-нальным языком</w:t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 xml:space="preserve">2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Способен понимать терминоэлементы  и разобраться  в содержании специальных дисциплин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Cs/>
                <w:kern w:val="2"/>
              </w:rPr>
              <w:t xml:space="preserve">Знать в качестве  </w:t>
            </w:r>
          </w:p>
          <w:p>
            <w:pPr>
              <w:pStyle w:val="Style13"/>
              <w:spacing w:before="0" w:after="0"/>
              <w:rPr/>
            </w:pPr>
            <w:r>
              <w:rPr>
                <w:bCs/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3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 xml:space="preserve">ОК-4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Готов использовать официальные сборники стандартов на лекарства и препараты.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Знать междуна-</w:t>
            </w:r>
          </w:p>
          <w:p>
            <w:pPr>
              <w:pStyle w:val="Style13"/>
              <w:spacing w:before="0" w:after="0"/>
              <w:rPr/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родные названия растений, препа-ратов и медика-</w:t>
            </w:r>
          </w:p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нтов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меть использовать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новые источники знаний: компь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тер, мультиме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дийное оборудование,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ео-аудивизуаль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ые средства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учения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ыстраивать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жпредмет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ые связи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 xml:space="preserve">ОК – 8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Готов к взаимодействию с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оллегами, к работе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 коллективе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сновы педагогического</w:t>
            </w:r>
          </w:p>
          <w:p>
            <w:pPr>
              <w:pStyle w:val="Style13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ения.</w:t>
            </w:r>
          </w:p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аться,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ести гармо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ичный диалог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и добиваться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ха в процессе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 xml:space="preserve">коммуникации.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Коммуника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тивными на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выками,спо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 xml:space="preserve">собами установления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контактов 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поддержк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взаимодей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ствия, обес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ечиващим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шную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боту в кол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лективе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езультате освоения учебной дисциплины студент должен</w:t>
      </w:r>
    </w:p>
    <w:p>
      <w:pPr>
        <w:pStyle w:val="Normal"/>
        <w:jc w:val="center"/>
        <w:rPr/>
      </w:pPr>
      <w:r>
        <w:rPr/>
        <w:t xml:space="preserve">1) Знать: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сновы грамматики и способы словообразовани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500 лексических единиц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глоссарий по специальности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2) Уметь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творчески применять свои знания на других дисциплинах;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использовать терминоэлементы и научные понятия      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профилактики, диагностики и способов лечения болезней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и патологических состояний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бъяснять значение терминов по знакомым терминоэлементам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переводить рецепты и оформлять их по заданному нормативному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образцу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3) Владеть: </w:t>
      </w:r>
    </w:p>
    <w:p>
      <w:pPr>
        <w:pStyle w:val="Normal"/>
        <w:rPr/>
      </w:pPr>
      <w:r>
        <w:rPr/>
        <w:t xml:space="preserve">             </w:t>
      </w:r>
      <w:r>
        <w:rPr/>
        <w:t>- навыками самостоятельной работы, использовать новые</w:t>
      </w:r>
    </w:p>
    <w:p>
      <w:pPr>
        <w:pStyle w:val="Normal"/>
        <w:rPr/>
      </w:pPr>
      <w:r>
        <w:rPr/>
        <w:t xml:space="preserve">             </w:t>
      </w:r>
      <w:r>
        <w:rPr/>
        <w:t>источники информации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систематизировать знания, полученные во время обучения и   </w:t>
      </w:r>
    </w:p>
    <w:p>
      <w:pPr>
        <w:pStyle w:val="Normal"/>
        <w:rPr/>
      </w:pPr>
      <w:r>
        <w:rPr/>
        <w:t xml:space="preserve">             </w:t>
      </w:r>
      <w:r>
        <w:rPr/>
        <w:t>применять их в профессиональной деятельности будущей</w:t>
      </w:r>
    </w:p>
    <w:p>
      <w:pPr>
        <w:pStyle w:val="Normal"/>
        <w:rPr/>
      </w:pPr>
      <w:r>
        <w:rPr/>
        <w:t xml:space="preserve">             </w:t>
      </w:r>
      <w:r>
        <w:rPr/>
        <w:t>медицинской сестры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>
          <w:b/>
          <w:bCs/>
        </w:rPr>
        <w:t>В результате освоения учебной дисциплины студент должен овладевать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 Общими компетенциями, включающими в себя способность: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 xml:space="preserve">ОК 1. Понимать сущность и социальную значимость своей   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>будущей профессии, проявлять к ней устойчивый интерес.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 xml:space="preserve">ОК 2. Организовывать собственную деятельность, выбирать типовые 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>методы и способы выполнения профессиональных задач, оценивать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 xml:space="preserve">их выполнение и качество.           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 xml:space="preserve">ОК 4. Осуществлять поиск и использовать 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 xml:space="preserve">информацию, необходимую для эффективного выполнения  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>профессиональных задач, оценивать их выполнение и качество.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>ОК 8. Самостоятельно определять задачи профессионального и лич-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>ностного развития, заниматься самообразованием, осознанно пла-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>нировать и осуществлять повышение квалифик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142"/>
        <w:jc w:val="both"/>
        <w:rPr/>
      </w:pPr>
      <w:r>
        <w:rPr/>
        <w:t>2.Профессиональными компетенциями, соответствующим основным                                                             видам  профессиональ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/>
      </w:pPr>
      <w:r>
        <w:rPr/>
        <w:t xml:space="preserve">ПК 1.1. Проводить мероприятия по сохранению и укреплению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>здоровья населения, пациента и его окруж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/>
      </w:pPr>
      <w:r>
        <w:rPr/>
        <w:t>ПК 2.1.Предоставлять информацию в понятном для пациента виде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/>
      </w:pPr>
      <w:r>
        <w:rPr/>
        <w:t>объяснять ему суть вмешательст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/>
      </w:pPr>
      <w:r>
        <w:rPr/>
        <w:t>ПК 2.6. Вести утвержденную медицинскую документацию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ПК4.5.Работать с нормативно-правовой, учётно-отчётной и медицинской          документацие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902" w:right="851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</w:rPr>
      </w:pPr>
      <w:r>
        <w:rPr>
          <w:b/>
          <w:bCs/>
        </w:rPr>
        <w:t>ТЕМАТИЧЕСКИЙ ПЛАН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  <w:t xml:space="preserve">   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9"/>
        <w:gridCol w:w="700"/>
        <w:gridCol w:w="578"/>
        <w:gridCol w:w="710"/>
        <w:gridCol w:w="413"/>
        <w:gridCol w:w="992"/>
        <w:gridCol w:w="709"/>
      </w:tblGrid>
      <w:tr>
        <w:trPr>
          <w:trHeight w:val="161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Максимальная уч. нагрузк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</w:tr>
      <w:tr>
        <w:trPr>
          <w:trHeight w:val="132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еминары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Лекции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7485</wp:posOffset>
                      </wp:positionV>
                      <wp:extent cx="61150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55pt" to="476.0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водное занятие «Организация занятий на латинском языке, краткая история латинского языка, общие сведения о латинской терминологии. Произношение звуков. Буквосочетани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тинский алфавит, гласные, согласные, дифтонги.  Двойное произношение. Правила постановки ударения. Долгота и краткость слог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Глагол. Спряжение глаголов. Повелительное наклонение. Сослагательное наклонение в рецептур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существительное. Общая характеристика существительных. Пять склонений существительных. Первое склонение. Несогласованное  определени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ие сведения о рецепте. Латинская часть рецепта. Важнейшие латинские предлоги:</w:t>
            </w:r>
            <w:r>
              <w:rPr>
                <w:lang w:val="en-US"/>
              </w:rPr>
              <w:t xml:space="preserve"> ad, per, cum, ex, pro, sub, in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слова. Важнейшие латинские и греческие приставк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иноэлементы. Клиническая терминология. Греческие корни. Частотные отрезки в названиях лекарственных средств и препарат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торое склонение 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реческие существительные на – </w:t>
            </w:r>
            <w:r>
              <w:rPr>
                <w:lang w:val="en-US"/>
              </w:rPr>
              <w:t>on</w:t>
            </w:r>
            <w:r>
              <w:rPr/>
              <w:t>.Название лекарственных  веществ и препарат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</w:tr>
      <w:tr>
        <w:trPr>
          <w:trHeight w:val="7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387350</wp:posOffset>
                      </wp:positionV>
                      <wp:extent cx="61245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0.5pt" to="475.75pt,3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044575</wp:posOffset>
                      </wp:positionV>
                      <wp:extent cx="612457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82.25pt" to="475.75pt,8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854960</wp:posOffset>
                      </wp:positionV>
                      <wp:extent cx="61341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224.8pt" to="476.5pt,22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607185</wp:posOffset>
                      </wp:positionV>
                      <wp:extent cx="6134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26.55pt" to="476.5pt,12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169160</wp:posOffset>
                      </wp:positionV>
                      <wp:extent cx="61341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70.8pt" to="476.5pt,17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3378835</wp:posOffset>
                      </wp:positionV>
                      <wp:extent cx="61341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266.05pt" to="476.5pt,26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4093210</wp:posOffset>
                      </wp:positionV>
                      <wp:extent cx="61341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22.3pt" to="476.5pt,3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4740910</wp:posOffset>
                      </wp:positionV>
                      <wp:extent cx="0" cy="7143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73.3pt" to="-6.45pt,42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2.7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8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9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2.10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прилагательное. Прилагательные 1-2 склонения. Согласованное определ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звание групп лекарственных средств по фармакологическому действию. Название химических элементов, оксидов, кислот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етье склонение имен существительных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жской и женский род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ретье склонение имен существительных. Средний род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я патологических процессов (суффиксы клинической терминологии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itis</w:t>
            </w:r>
            <w:r>
              <w:rPr/>
              <w:t xml:space="preserve">, - </w:t>
            </w:r>
            <w:r>
              <w:rPr>
                <w:lang w:val="en-US"/>
              </w:rPr>
              <w:t>oma</w:t>
            </w:r>
            <w:r>
              <w:rPr/>
              <w:t>, -</w:t>
            </w:r>
            <w:r>
              <w:rPr>
                <w:lang w:val="en-US"/>
              </w:rPr>
              <w:t>osis</w:t>
            </w:r>
            <w:r>
              <w:rPr/>
              <w:t>, -</w:t>
            </w:r>
            <w:r>
              <w:rPr>
                <w:lang w:val="en-US"/>
              </w:rPr>
              <w:t>iasis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Названия солей. Терминоэлементы в клинической термин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Имя прилагательное. Прилагательные      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третьего склонения. Причастия. Согласованное определение.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Четвертое склонение имен существительных.</w:t>
            </w:r>
          </w:p>
          <w:p>
            <w:pPr>
              <w:pStyle w:val="Normal"/>
              <w:rPr/>
            </w:pPr>
            <w:r>
              <w:rPr/>
              <w:t>Важнейшие рецептурные сокращен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4740910</wp:posOffset>
                      </wp:positionV>
                      <wp:extent cx="0" cy="7048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pt,373.3pt" to="29.1pt,42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25780</wp:posOffset>
                      </wp:positionV>
                      <wp:extent cx="0" cy="7048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41.4pt" to="29.7pt,9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8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0380</wp:posOffset>
                </wp:positionH>
                <wp:positionV relativeFrom="paragraph">
                  <wp:posOffset>22225</wp:posOffset>
                </wp:positionV>
                <wp:extent cx="0" cy="7048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1.75pt" to="439.4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7600</wp:posOffset>
                </wp:positionH>
                <wp:positionV relativeFrom="paragraph">
                  <wp:posOffset>12700</wp:posOffset>
                </wp:positionV>
                <wp:extent cx="0" cy="7048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1pt" to="488pt,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15.    Существительные пятого склонения.                     3        3                              2           1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1575" w:hanging="0"/>
        <w:rPr/>
      </w:pPr>
      <w:r>
        <w:rPr/>
        <w:t>Греческие числительные, приставки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1575" w:hanging="0"/>
        <w:rPr/>
      </w:pPr>
      <w:r>
        <w:rPr/>
        <w:t>в химической терминологии.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709"/>
        <w:gridCol w:w="567"/>
        <w:gridCol w:w="709"/>
        <w:gridCol w:w="425"/>
        <w:gridCol w:w="992"/>
        <w:gridCol w:w="709"/>
      </w:tblGrid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56.2pt" to="29.5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28060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8pt,-56.2pt" to="277.8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Зачёт.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-56.2pt" to="22.6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-56.2pt" to="-5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ind w:right="-159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2. СТРУКТУРА И ПРИМЕРНОЕ СОДЕРЖАНИЕ УЧЕБНОЙ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ДИСЦИПЛИНЫ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142" w:right="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1. Объем учебной дисциплины и виды учебной работы:</w:t>
      </w:r>
    </w:p>
    <w:p>
      <w:pPr>
        <w:pStyle w:val="Style14"/>
        <w:ind w:left="0" w:righ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учебной работы</w:t>
            </w:r>
          </w:p>
          <w:p>
            <w:pPr>
              <w:pStyle w:val="14"/>
              <w:ind w:left="63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  <w:p>
            <w:pPr>
              <w:pStyle w:val="14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упражнений, работа со словарем и справоч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учебной литературой, конспектирование, выполнение упражнений по образцу (возможно применение учебной литературы в электронном ви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дополнительной литературой и интернетом, написание рефератов, разработка мультимедийных презентаций, составление таблиц, тематических кроссвор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готовка докл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ение заданий по контро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Итоговая аттестация в форме дифзачет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2. Примерный тематический план и содержание учебной дисциплины «Основы латинского языка с медицинской терминологией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360"/>
        <w:gridCol w:w="129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зделов и тем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ъем час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е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ная беседа: организация занятий латинским языком; краткая  история латинского языка. Общие сведения о латинской терминологии Латинский алфавит. Произношение звуков. Буквосочет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историей происхождения латинского язы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учивание латинского алфави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изношение зву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латинскими буквосочетания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литературой и интернет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фератов, разработка мультимедийных  презентац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полнение упражнений по образц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ематических кроссвор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тематика реферативных рабо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«Выдающиеся ученые, внесшие свой вклад в развитие медицины и медицинской терминологи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«Гиппократ – основатель научной медицины. Сочинения по медицине V и VI веков – «Корпус Гиппократ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«Выдающийся врач средних веков Арнольд де Вилланова и его знаменитый труд: «Салернский кодекс здоровь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«Салернская врачебная школа – хранительница античной медици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«История и культура античного мира» (различные тем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та и краткость слогов. Удар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гласными, согласными латинского язы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дифтон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правилами постановки удар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долгого и краткого слог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овые задания по фонетике.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ражнения для чтения, работа с учебником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а доклада по теме «История развития латинского языка».</w:t>
              <w:tab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фолог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: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  спряжения   глаголов. Повелительное наклонение     глаголов.  Сослагательное наклонение в рецептур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таблицей по определению спряжений глаго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повелительного на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сослагательного на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овые задания по глагол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учебной литературой по те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слагательное наклонение глагола». Конспектировани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рамматические категории имени существительного. Пять склонений существительных. Первое склонение. Не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пределение грамматической категории глаго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хождение словарной формы имени существи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склонения, рода и нахождение основы имени существи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с русского языка на латинский и с латинского языка на русский несогласованных определ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дготовка доклада по теме: «Развитие анатомической терминологии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упражнения по переводу с русского языка на латинский и с латинского языка на русский медицинских терминов, в состав которых входят существительные первого склонен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ие сведения о рецепте. Латинская часть рецепта. Важнейшие латинские предлоги: ad, per, cum, ex, pro, sub, i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структуры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ебования, предъявляемые к выписке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я форм рецептурных блан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распознавать лекарственные фор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олнение латинской части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родительного падежа в наименованиях лекарственных средст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выражений с латинскими предлог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рецептов с русского языка на латинский и с латинского языка на русский с сокращениями и без сокращ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ление тематических кроссвор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о словарями и справочника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ставки, корни, суффиксы. Важнейшие латинские корни и пристав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ение корня, приставки, суффикса, окончания в латинском слов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оизводных и непроизводных с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словообразовательных элементов, сложных с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разование слов при помощи корней и пристав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с русского языка на латинский и с латинского языка на русский медицинских терминов, в состав которых входят латинские и греческие корни и приставк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линическая терминология. Терминоэлементы. Греческие корни. Частотные отрезки в названиях лекарственных веществ и препар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морфологических упраж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збор многочисленных медицинских терми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струирование слов из словообразовательных элемен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ение корней греческого происхож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заданий по контрольным вопроса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ое склонение имен существительных Греческие существительные на –on. Название лекарственных веществ и препар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грамматической категории имени существительного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словарной формы существительного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знавание основных признаков греческих существительных на –on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лекарственными веществами и препаратами- существительными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существительными второго склонения, относящимися к исключени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2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абота со словарем  и справочника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 прилагательное. Прилагательные первого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ого склонений. 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ние грамматических категорий имени прилага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ановка прилагательного после существительного и его согласование с именем существительны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двумя группами латинских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именами прилагательными первой группы и их склонением в зависимости от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учение склонению словосочетаний, состоящих из существительного и согласованного с ним прилагате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выполнение индивидуального задания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дготовка трехъязычного словаря (русско-латинского-английского) медицинских термин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групп лекарственных средств по фармакологическому действию. Название химических элементов, оксидов, кисл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вание лекарственных средств по их фармакологическому действ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названиями химических элементов, оксидов,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цептов, содержащих названия химических элементов, оксидов, кисл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по образц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 с русского языка на латинский и с    латинского языка на русский рецептов  без сокращений и с сокращения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е склонение  имен существительных.  Мужской и женский род существ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основными признаками имен существительных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ятие о равносложных и неравносложных существи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хождение основы имен существительных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орма записи имен существительных третьего склонения в слова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понятием о трех типах третьего склонения: согласном, гласном и смешанн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ись имен существительных мужского и женского родов третьего склонения, относящихся к исключениям, с последующим их заучива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 работа обучающихс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пражнения по переводу с русского языка на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атинский  и с  латинского языка на русский медицинских терминов, в состав которых входят существительные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ематических кроссвор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е склонение имен существ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на существительные среднего р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грамматическими категориями имени существительного среднего рода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хождение в словаре существительных среднего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пись в словарь существительных-исключений с последующим их заучивание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ние окончаний существительных среднего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цептов. содержащих существитель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е среднего р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аблицы: Алгоритм согласования прилагательных с существительны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bCs/>
              </w:rPr>
              <w:t>Словообразование. Образование анатомических терминов. Суффиксы</w:t>
            </w:r>
            <w:r>
              <w:rPr>
                <w:bCs/>
                <w:lang w:val="en-US"/>
              </w:rPr>
              <w:t xml:space="preserve"> –oma, - itis, -iasis, - osis, -is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 помощи данных суффиксов названий воспалительных, хронических процессов, хронических процессов невоспалительного характера, названий опухолевой тка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енировка в переводе фраз и выраж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ндивидуальная работа по карточк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полнение индивидуального задания по теме: «Подготовка  трехъязычного словаря (русско-латинско-английского) медицинских терминов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солей. Терминоэлементы в клинической терминологи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солей. Терминоэлементы в клинической терминолог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ние препарата по названию со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ва наименования в названии со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я анионов в солях бескислородных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я анионов в солях кислородных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тренировка в написании   рецептов, содержащих сол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 с русского языка на латинский и с латинского языка на русский рецептов, в состав которых входят названия химических соле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третьего склонения. Причастия. 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накомство с прилагательными 3-го склонения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лагательными второй группы, трех    окончаний, двух окончаний, одного оконч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прилагательных второй группы по гласному типу 3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прилагательных второй группы с существительными 1,2 и  3-го скло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и степени сравнения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евосходная степень имени прилага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основы причастия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гласование причастия с существительн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ражнения по переводу с русого языка на латинский и с латинского языка на рус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-е склонение имен существительных. Исключения из правил  о р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новной признак имен существительных 4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од и падежные окончания имен существительных 4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ключения из правил о род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имен существительных 4-го скло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  обучающихся: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выполнение  самостоятельных  заданий   по переводу рецеп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составление  кроссвордов  по  именам существительным четырех склонен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ятое склонение имен существительных. Греческие числительные, приставки в химической номенклатур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новной признак имен существительных 5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од, падежные окончания существительных 5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существительных 5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написание рецептов, содержащих существительные 5-го склонения.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аблицы о падежных окончаниях имен существительных пяти скло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работа с дополнительной учебной литературо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жнейшие профессиональные медицинские выражения на латинском языке.  Наиболее значимые рецептурные сокра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важнейшими рецептурными сокращения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итогового теста по курсу изучения латинского язы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Cs/>
        </w:rPr>
        <w:t xml:space="preserve"> </w:t>
      </w:r>
      <w:r>
        <w:rPr>
          <w:bCs/>
        </w:rPr>
        <w:t xml:space="preserve">Для характеристики уровня усвоения учебного материала используются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следующие обозначения: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1 – ознакомительный (узнавание ранее изученных объектов, свойств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2 – репродуктивный (выполнение деятельности по образу, инструкции 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или по образцу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3 – продуктивный (планирование и самостоятельное выполнение 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деятельности, решение проблемных задач).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3.1 Требования к минимальному материально-техническому обеспечению:</w:t>
      </w:r>
    </w:p>
    <w:p>
      <w:pPr>
        <w:pStyle w:val="Normal"/>
        <w:ind w:left="567" w:hanging="0"/>
        <w:rPr/>
      </w:pPr>
      <w:r>
        <w:rPr/>
        <w:t>Реализация программы дисциплины требует наличия учебного кабинета «Основы латинского языка и медицинской терминологии»</w:t>
      </w:r>
    </w:p>
    <w:p>
      <w:pPr>
        <w:pStyle w:val="Heading6"/>
        <w:ind w:left="567" w:hanging="1152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6"/>
        <w:numPr>
          <w:ilvl w:val="0"/>
          <w:numId w:val="0"/>
        </w:numPr>
        <w:ind w:left="567" w:hanging="0"/>
        <w:jc w:val="left"/>
        <w:rPr>
          <w:b/>
          <w:b/>
          <w:sz w:val="24"/>
        </w:rPr>
      </w:pPr>
      <w:r>
        <w:rPr>
          <w:b/>
          <w:sz w:val="24"/>
        </w:rPr>
        <w:t>Оборудование учебного кабинета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посадочные места по количеству обучающихс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рабочее место преподавател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комплект наглядных пособий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  <w:t>Технические средства обучения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аудио- и видеосредства;</w:t>
      </w:r>
    </w:p>
    <w:p>
      <w:pPr>
        <w:pStyle w:val="Normal"/>
        <w:ind w:left="567" w:hanging="0"/>
        <w:rPr/>
      </w:pPr>
      <w:r>
        <w:rPr>
          <w:color w:val="000000"/>
        </w:rPr>
        <w:t xml:space="preserve">- компьютер с лицензионным программным обеспечением и мультимедиапроектор.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/>
        <w:t>Перечень рекомендуемых учебных изданий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Городкова Ю.И. Латинский язык: Учебник для учащихся медицинских и фармацевтических училищ./ Ю.И. Городкова.- Ростов-на-Дону: Феникс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>Марцелли А.А. Латинский язык и основы латинского языка и медицинской терминологии./ А.А. Марцелли. - Ростов-на-Дону: Феникс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Щербина И.И., Матов Л.Ф., Загурская Г.В. Учебно-методическое пособие для самостоятельной подготовки студентов по дисциплине «Основы латинского языка и медицинской терминологии»./ И.И. Щербина. – Омск.: ОМК. 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Панасенко Ю.Ф. Основы латинского языка с медицинской терминологией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 xml:space="preserve">    </w:t>
      </w:r>
      <w:r>
        <w:rPr>
          <w:bCs/>
        </w:rPr>
        <w:t>ГЭОТАР-Медиа.2011.-Гриф МО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1. Чернявский М.Ю. Латинский язык и основы фармацевтической терминологии: Учебник для вузов. / М.Ю. Чернявский. – М., Медицина. 2008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2. Авксентьева А.Г.  Латинский язык и основы медицинской терминологии: Учебное пособие./ А.Г. Авксентьева.-М.: Новое знание. 2007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3. Болотина А.Ю. Словарь лекарственных растений.М.: ООО «Харвест».2005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4. Международная анатомическая номенклатура.-Медицина. - 2002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5. 3.Д.А. Рудавин Практикум по медицинской латыни. Учебное пособие. /Д.А.Рудавин.-М., Практическая медицина, 2019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тодическое обеспечение самостоятельной работы: 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ЭБС колледжа «Консультант студента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КОНТРОЛЬ И ОЦЕНКА РЕЗУЛЬТАТОВ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Контроль и оценка </w:t>
      </w:r>
      <w:r>
        <w:rPr/>
        <w:t>результатов освоения дисциплины осуществляется преподавателем 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/>
      </w:pPr>
      <w:r>
        <w:rPr/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я:</w:t>
            </w:r>
          </w:p>
        </w:tc>
      </w:tr>
      <w:tr>
        <w:trPr>
          <w:trHeight w:val="32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равильное чтение и написание на латинском языке медицинских (анатомических, клинических и фармацевтических) терминов;</w:t>
            </w:r>
          </w:p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ение значения терминов по знакомым терминоэлементам;</w:t>
            </w:r>
          </w:p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вод рецептов и оформление их по заданному нормативному образцу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 рамках текущего контроля по каждой те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выполнения домашни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дивидуальных контроль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дивидуальных проект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исьменных опро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х опрос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 рамках дифференцированного заче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тепени усвоения теоретического материала по раздела «Фонетика», «Морфология», «Рецептура», «Клиническая терминология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глоссария по специа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воение умений читать и писать по латы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ъяснение значений терминов по ТЭ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а рецептов.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нания: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</w:t>
            </w:r>
            <w:r>
              <w:rPr/>
              <w:t>элементы латинской грамматики и способы словообразования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500 лексических единиц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глоссарий по специа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2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3"/>
        </w:tabs>
        <w:ind w:left="973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right="0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0:00Z</dcterms:created>
  <dc:creator>Rcomputer</dc:creator>
  <dc:description/>
  <cp:keywords/>
  <dc:language>en-US</dc:language>
  <cp:lastModifiedBy>User</cp:lastModifiedBy>
  <cp:lastPrinted>2019-10-02T20:17:00Z</cp:lastPrinted>
  <dcterms:modified xsi:type="dcterms:W3CDTF">2022-10-03T10:26:00Z</dcterms:modified>
  <cp:revision>28</cp:revision>
  <dc:subject/>
  <dc:title/>
</cp:coreProperties>
</file>