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ПОУ ВО  «ВБМК»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ы  «Русский язык и культура реч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«Сестрин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ронеж 2022 г.</w:t>
      </w:r>
    </w:p>
    <w:p>
      <w:pPr>
        <w:pStyle w:val="Heading1"/>
        <w:tabs>
          <w:tab w:val="clear" w:pos="720"/>
          <w:tab w:val="left" w:pos="5760" w:leader="none"/>
        </w:tabs>
        <w:jc w:val="center"/>
        <w:rPr/>
      </w:pPr>
      <w:r>
        <w:rPr/>
        <w:t xml:space="preserve">            </w:t>
      </w:r>
      <w:r>
        <w:rPr/>
        <w:t xml:space="preserve">ОДОБРЕНА:                                           Составлена в соответствии с </w:t>
      </w:r>
    </w:p>
    <w:p>
      <w:pPr>
        <w:pStyle w:val="Heading1"/>
        <w:tabs>
          <w:tab w:val="clear" w:pos="720"/>
          <w:tab w:val="left" w:pos="5760" w:leader="none"/>
        </w:tabs>
        <w:rPr/>
      </w:pPr>
      <w:r>
        <w:rPr/>
        <w:t>ЦМК «Социально-экономических                              ФГОС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/>
        <w:t xml:space="preserve">            </w:t>
      </w:r>
      <w:r>
        <w:rPr>
          <w:sz w:val="28"/>
        </w:rPr>
        <w:t>дисциплин»</w:t>
      </w:r>
      <w:r>
        <w:rPr/>
        <w:t xml:space="preserve">                                                                                   </w:t>
      </w:r>
      <w:r>
        <w:rPr>
          <w:sz w:val="28"/>
          <w:u w:val="single"/>
        </w:rPr>
        <w:t>Сестринское  дело</w:t>
      </w:r>
    </w:p>
    <w:p>
      <w:pPr>
        <w:pStyle w:val="Heading1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____                                                     ______________________________   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>
          <w:sz w:val="28"/>
        </w:rPr>
        <w:t xml:space="preserve">от «____» _______________2022 г.                        ______________________________          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И.А. Поляков</w:t>
        <w:tab/>
        <w:t xml:space="preserve"> ______________________________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</w:rPr>
        <w:tab/>
        <w:t xml:space="preserve"> ______________________________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</w:rPr>
        <w:tab/>
        <w:t xml:space="preserve"> ______________________________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760" w:leader="none"/>
        </w:tabs>
        <w:ind w:left="5664" w:hanging="0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Зам. директора по учебной работе </w:t>
      </w:r>
    </w:p>
    <w:p>
      <w:pPr>
        <w:pStyle w:val="Normal"/>
        <w:tabs>
          <w:tab w:val="clear" w:pos="720"/>
          <w:tab w:val="left" w:pos="5760" w:leader="none"/>
        </w:tabs>
        <w:ind w:left="566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Е.Л. Селивановская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«_____» ______________ 2022 г.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Автор:   Басалаева Ирина Владимировна</w:t>
      </w:r>
    </w:p>
    <w:p>
      <w:pPr>
        <w:pStyle w:val="TextBody"/>
        <w:rPr/>
      </w:pPr>
      <w:r>
        <w:rPr/>
        <w:t>________________________________________________________________________ 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цензенты: Селивановская Е.Л.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2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РАБОЧЕЙ ПРОГРАММ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1. Область применения программ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2. Место  данной учебной дисциплины в системе подготовки специалис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3. Цели и задачи данной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11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1. Объем учебной дисциплины и виды учебной работ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2. Тематический план по дисциплин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3.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3.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3.1. Требования к материально-техническому обеспечени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4.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4.1. Контроль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32"/>
          <w:szCs w:val="32"/>
        </w:rPr>
        <w:t>Паспорт рабочей программы учебной дисциплины</w:t>
      </w:r>
      <w:r>
        <w:rPr>
          <w:b/>
          <w:bCs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1.1. Область применения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учебной дисциплины «Русский язык и культура речи» является частью профессиональной образовательной программы по специальности </w:t>
      </w:r>
      <w:r>
        <w:rPr>
          <w:b/>
          <w:bCs/>
          <w:i/>
          <w:iCs/>
          <w:sz w:val="28"/>
          <w:szCs w:val="28"/>
        </w:rPr>
        <w:t>31.02.02«Акушерское дело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Место данной учебной дисциплины в системе подготовки специалис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ая дисциплина «Русский язык и культура речи» относится к гуманитарному цикл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1.3. Цели и задачи данной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ями освоения учебной дисциплины «Русский язык и культура речи» являютс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отличать грамотную речь от безграмотной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классифицировать  ошибки, допущенные в речи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b/>
          <w:bCs/>
          <w:sz w:val="28"/>
          <w:szCs w:val="28"/>
        </w:rPr>
        <w:t>- соблюдать орфоэпические нормы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авильно писать термины и слова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авильно образовывать формы слова.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пецифику устной и письменной реч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отличать грамотную речь от безграмотно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русским литературным языком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1.общими компетенциями, включающими в себя способнос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1.02.02«Акушерское дело»,34.02.01 «Сестринское дело», 31.02.01«Лечебное дело», 31.02.05 «Стоматология ортопедическая»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. 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3. Принимать решения в стандартных и нестандартных ситуациях, нести за них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 6. Работать в коллективе и команде, эффективно общаться </w:t>
        <w:br/>
        <w:t>с коллегами, руководством, потреб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7. Брать на себя ответственность за работу подчиненных членов команды и результат выполнения заданий.</w:t>
      </w:r>
    </w:p>
    <w:p>
      <w:pPr>
        <w:pStyle w:val="Normal"/>
        <w:jc w:val="both"/>
        <w:rPr/>
      </w:pPr>
      <w:r>
        <w:rPr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планировать повышение квал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9. Ориентироваться в условиях частой смены технологий в 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0. 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1. 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2. Организо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специальность 31.02.03 «Лабораторная диагностика: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  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3. 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 5. Использовать информационно-коммуникационные технологии в профессиональной деятельности.  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К 6. Работать в коллективе и команде, эффективно общаться  с коллегами, руководством, потребителями.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7. Брать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К 9. Ориентироваться в условиях смены технологий в профессиональной деятельности. 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10. 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List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 11. Быть готовым брать на себя нравственные обязательства по отношению к природе, обществу и человеку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12. Оказывать первую медицинскую помощь при неотложных состояниях.</w:t>
      </w:r>
    </w:p>
    <w:p>
      <w:pPr>
        <w:pStyle w:val="Normal"/>
        <w:jc w:val="both"/>
        <w:rPr/>
      </w:pPr>
      <w:r>
        <w:rPr>
          <w:sz w:val="28"/>
          <w:szCs w:val="28"/>
        </w:rPr>
        <w:t>ОК 13. Организо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4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bCs/>
          <w:i/>
          <w:iCs/>
          <w:sz w:val="28"/>
          <w:szCs w:val="28"/>
        </w:rPr>
        <w:t>(специальность 33.00.00 «Фармация»):</w:t>
      </w:r>
    </w:p>
    <w:p>
      <w:pPr>
        <w:pStyle w:val="Normal"/>
        <w:rPr>
          <w:sz w:val="28"/>
          <w:szCs w:val="28"/>
        </w:rPr>
      </w:pPr>
      <w:bookmarkStart w:id="0" w:name="sub_1511"/>
      <w:bookmarkEnd w:id="0"/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bookmarkStart w:id="1" w:name="sub_1511"/>
      <w:bookmarkStart w:id="2" w:name="sub_1512"/>
      <w:bookmarkEnd w:id="1"/>
      <w:bookmarkEnd w:id="2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/>
      </w:pPr>
      <w:bookmarkStart w:id="3" w:name="sub_1512"/>
      <w:bookmarkStart w:id="4" w:name="sub_1513"/>
      <w:bookmarkEnd w:id="3"/>
      <w:bookmarkEnd w:id="4"/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rPr/>
      </w:pPr>
      <w:bookmarkStart w:id="5" w:name="sub_1513"/>
      <w:bookmarkStart w:id="6" w:name="sub_1514"/>
      <w:bookmarkEnd w:id="5"/>
      <w:bookmarkEnd w:id="6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/>
      </w:pPr>
      <w:bookmarkStart w:id="7" w:name="sub_1514"/>
      <w:bookmarkStart w:id="8" w:name="sub_1515"/>
      <w:bookmarkEnd w:id="7"/>
      <w:bookmarkEnd w:id="8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bookmarkStart w:id="9" w:name="sub_1515"/>
      <w:bookmarkStart w:id="10" w:name="sub_1516"/>
      <w:bookmarkEnd w:id="9"/>
      <w:bookmarkEnd w:id="10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rPr/>
      </w:pPr>
      <w:bookmarkStart w:id="11" w:name="sub_1516"/>
      <w:bookmarkStart w:id="12" w:name="sub_1517"/>
      <w:bookmarkEnd w:id="11"/>
      <w:bookmarkEnd w:id="12"/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rPr/>
      </w:pPr>
      <w:bookmarkStart w:id="13" w:name="sub_1517"/>
      <w:bookmarkStart w:id="14" w:name="sub_1518"/>
      <w:bookmarkEnd w:id="13"/>
      <w:bookmarkEnd w:id="14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</w:r>
    </w:p>
    <w:p>
      <w:pPr>
        <w:pStyle w:val="Normal"/>
        <w:rPr>
          <w:sz w:val="28"/>
          <w:szCs w:val="28"/>
        </w:rPr>
      </w:pPr>
      <w:bookmarkStart w:id="15" w:name="sub_1518"/>
      <w:bookmarkStart w:id="16" w:name="sub_1519"/>
      <w:bookmarkEnd w:id="15"/>
      <w:bookmarkEnd w:id="16"/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rPr>
          <w:sz w:val="28"/>
          <w:szCs w:val="28"/>
        </w:rPr>
      </w:pPr>
      <w:bookmarkStart w:id="17" w:name="sub_1519"/>
      <w:bookmarkStart w:id="18" w:name="sub_1510"/>
      <w:bookmarkEnd w:id="17"/>
      <w:bookmarkEnd w:id="18"/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rPr/>
      </w:pPr>
      <w:bookmarkStart w:id="19" w:name="sub_1510"/>
      <w:bookmarkStart w:id="20" w:name="sub_15110"/>
      <w:bookmarkEnd w:id="19"/>
      <w:bookmarkEnd w:id="20"/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rPr>
          <w:sz w:val="28"/>
          <w:szCs w:val="28"/>
        </w:rPr>
      </w:pPr>
      <w:bookmarkStart w:id="21" w:name="sub_15110"/>
      <w:bookmarkStart w:id="22" w:name="sub_15120"/>
      <w:bookmarkEnd w:id="21"/>
      <w:bookmarkEnd w:id="22"/>
      <w:r>
        <w:rPr>
          <w:sz w:val="28"/>
          <w:szCs w:val="28"/>
        </w:rPr>
        <w:t>ОК 12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sub_15120"/>
      <w:bookmarkStart w:id="24" w:name="sub_15120"/>
      <w:bookmarkEnd w:id="2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978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3. Структура и содержание учебной дисциплины</w:t>
      </w:r>
    </w:p>
    <w:p>
      <w:pPr>
        <w:pStyle w:val="Style15"/>
        <w:numPr>
          <w:ilvl w:val="1"/>
          <w:numId w:val="1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м учебной дисциплины в виде учебной работы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322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1"/>
        <w:gridCol w:w="2714"/>
      </w:tblGrid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9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- в форме итоговой оценк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709" w:top="902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1017"/>
        <w:gridCol w:w="783"/>
        <w:gridCol w:w="900"/>
        <w:gridCol w:w="900"/>
        <w:gridCol w:w="900"/>
        <w:gridCol w:w="1148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Максимальная учебная нагрузка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аудиторных часо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азделы русского языка. Культура речи. Нормы русского литературного я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зучения русского языка. Понятие культуры речи. Понятие о нормах русского литературного языка. Виды нор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нетика и орфоэпия. Фонетические средства языковой выразительности. Орфоэпические нормы русского литературного языка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ые правила русского литературного произношен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Графика и орфография. Позиционный принцип русской графики. Принципы русской орфограф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sz w:val="24"/>
                <w:szCs w:val="24"/>
              </w:rPr>
              <w:t>Лексика. Нормативное использование в речи профессиональной лексики. Лексические норм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ксические ошибки и способы их устранения. Основные типы словарей. Конкурс-викторина по культуре общ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азеология. Типы фразеологических единиц, их использование в реч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фемика. Словообразовательные нормы русского я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. Морфологические норм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>Ошибки в употреблении различных частей речи и способы их устран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интаксис. Употребление в речи синтаксических конструкций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ичные ошибки в управлении и построении синтаксических конструкций. Способы их исправл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унктуация. Основные правила употребления знаков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Лингвистика текста. Практическая стилистика. Культура речи и общ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работы с текстом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ункциональные стили речи. Специфика и жанры каждого сти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стиль речи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иды работ с научным текстом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Официально-деловой стиль речи.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Элементы общения, деловое общение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используемых в медицинской практ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ублицистический стиль реч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анры. Элементы общения. Общение с аудиторией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оворный стиль речи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бщение с пациен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b/>
          <w:bCs/>
        </w:rPr>
        <w:t>2. СОДЕРЖАНИЕ УЧЕБНОЙ ДИСЦИПЛИНЫ</w:t>
      </w:r>
    </w:p>
    <w:p>
      <w:pPr>
        <w:pStyle w:val="Normal"/>
        <w:tabs>
          <w:tab w:val="clear" w:pos="720"/>
          <w:tab w:val="left" w:pos="5260" w:leader="none"/>
        </w:tabs>
        <w:rPr/>
      </w:pPr>
      <w:r>
        <w:rPr/>
        <w:tab/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118"/>
        <w:gridCol w:w="5670"/>
        <w:gridCol w:w="4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зделов и те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одержание практические занятия, самостоятельная рабо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обучающихс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ровень усво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/>
            </w:pPr>
            <w:r>
              <w:rPr>
                <w:b/>
                <w:szCs w:val="28"/>
              </w:rPr>
              <w:t>Цели изучения русского языка. Понятие культуры речи. Понятие о нормах русского литературного языка. Виды нор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rPr>
                <w:szCs w:val="28"/>
              </w:rPr>
            </w:pPr>
            <w:r>
              <w:rPr>
                <w:szCs w:val="28"/>
              </w:rPr>
              <w:t>уровни языковой системы; единицы уровней языка и их функции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разделы науки о языке и его единицах; две формы существования русского языка (устная и письменная)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универсальность общения и хранения информации с помощью языка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какую речь называют культурной (логичность, точность, ясность, чистота, уместность, правильность, образность, выразительность, благозвучие)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орфоэпические и акцентологические, грамматические и стилистические  нормы русского языка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понятие о речевых ошибках (логические, фактические, лексические)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Морфологический разбор сл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нетика и орфоэпия. Фонетические средства языковой выразительности. Орфоэпические нормы русского литературного язык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сновные правила русского литературного произнош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функции звуков в языке и реч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что создает благозвучие реч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звукопись как  фонетическое средство языковой выразительности;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темп, тембр, сила голоса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орфоэпические и акцентологические нормы русского языка, орфоэпические словар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основные правила русского литературного произноше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бота с текстом. Фонетический разбор сл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Графика и орфография. Позиционный принцип русской графики. Принципы русской орфограф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обозначение звонких и глухих согласных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обозначение мягкости согласных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правила произношения и правописания согласных звуков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способы изображения  гласных звуков на письме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принципы русской орфографии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збор слов по составу. Транскрипция слов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b/>
                <w:szCs w:val="28"/>
              </w:rPr>
              <w:t>Лексика. Нормативное использование в речи профессиональной лексики. Лексические нормы.</w:t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rPr>
                <w:szCs w:val="28"/>
              </w:rPr>
            </w:pPr>
            <w:r>
              <w:rPr>
                <w:szCs w:val="28"/>
              </w:rPr>
              <w:t>лексическое и грамматическое, прямое и переносное значение слов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однозначные и многозначные  слова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синонимы, антонимы, омонимы, паронимы;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бота со словарем. Работа с текстом (исправление ошибок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орбачевич К.С., Нормы современного русского литературного языка.- 3-е изд.- М., 1993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b/>
                <w:szCs w:val="28"/>
              </w:rPr>
              <w:t>Лексические ошибки и способы их устранения. Основные типы словарей. Конкурс-викторина по культуре общ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профессионализмы и термины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использование в речи разных лексических групп слов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формулы речевого этикета, их использование в речи;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szCs w:val="28"/>
              </w:rPr>
            </w:pPr>
            <w:r>
              <w:rPr>
                <w:szCs w:val="28"/>
              </w:rPr>
              <w:t>основные типы толковых словарей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со словаре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рь Ожегов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разеология. Типы фразеологических единиц, их использование в реч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фразеологические единицы русского языка: идиомы, фразеологические сочетания, пословицы и поговорки, крылатые выражения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профессиональная медицинская фразеология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формула речевого этикета, употребление в речи фразеологических единиц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ем фразеологизм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фразеологизм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орфемика. Словообразовательные нормы русского язы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>
                <w:szCs w:val="28"/>
              </w:rPr>
            </w:pPr>
            <w:r>
              <w:rPr>
                <w:szCs w:val="28"/>
              </w:rPr>
              <w:t>морфемы и их функции в слове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трудные вопросы правописания суффиксов различных частей речи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трудные вопросы правописания окончаний различных частей речи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гласные о-ё после шипящих  в различных морфемах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словообразовательные нормы русского язык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(устранить словообразовательные ошибки.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Морфология. Морфологические нормы. </w:t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изменяемые и неизменяемые слова, склоняемые и спрягаемые слова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парадигмы склоняемых слов (системы форм изменения)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клонение существительных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склонение прилагательных и  других слов, склоняемых по их типу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клонение имен числительных и местоимений;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/>
              <w:t xml:space="preserve"> </w:t>
            </w:r>
            <w:r>
              <w:rPr/>
              <w:t>Морфологический  разбор слов из отрывка текст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/>
            </w:pPr>
            <w:r>
              <w:rPr>
                <w:b/>
                <w:szCs w:val="28"/>
              </w:rPr>
              <w:t>Ошибки в употреблении различных частей речи и способы их устранен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несклоняемые имена существительные, имена прилагательные, местоимения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неполные парадигмы имен числительных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парадигма спрягаемых слов, типы спряжения глаголов, особенности спряжения глаголов в будущем времени, неполные парадигмы у глаголов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трудные вопросы правописания различных частей речи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литные, дефисные и раздельные написания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тилистическое использование разных частей речи и их форм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/>
              <w:t>правила употребления в речи различных часте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бота с текст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сева Л.М. Как строить текст.- М., 1980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Синтаксис. Употребление в речи синтаксических конструкций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Типичные ошибки в управлении и построении синтаксических конструкций. Способы их исправл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ловосочетание и предложение как основные единицы синтаксиса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разные части речи в роли главного и зависимого слова.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szCs w:val="28"/>
              </w:rPr>
            </w:pPr>
            <w:r>
              <w:rPr>
                <w:szCs w:val="28"/>
              </w:rPr>
              <w:t>литературная норма сочетаемости слов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ловосочетание в причастном и деепричастном оборотах, в обособленных членах предложения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особенности русского управления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огласование членов предложения между собой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правила употребления однородных членов предложения;</w:t>
            </w:r>
          </w:p>
          <w:p>
            <w:pPr>
              <w:pStyle w:val="TextBody"/>
              <w:numPr>
                <w:ilvl w:val="0"/>
                <w:numId w:val="21"/>
              </w:numPr>
              <w:rPr/>
            </w:pPr>
            <w:r>
              <w:rPr>
                <w:szCs w:val="28"/>
              </w:rPr>
              <w:t>правила построения сложных предложений;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szCs w:val="28"/>
              </w:rPr>
            </w:pPr>
            <w:r>
              <w:rPr>
                <w:szCs w:val="28"/>
              </w:rPr>
              <w:t>правила употребления обособленных членов предложе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Работа с текстом, исправление ошибо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Пунктуация. Основные правила употребления знаков препин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szCs w:val="28"/>
              </w:rPr>
            </w:pPr>
            <w:r>
              <w:rPr>
                <w:szCs w:val="28"/>
              </w:rPr>
              <w:t>основы русской пунктуации;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Cs w:val="28"/>
              </w:rPr>
              <w:t>типы знаков препинания в русском язык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правила употребления знаков препина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(расставить знаки препин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енталь Д.Э., Голуб И.Б. Русский язык. Орфография. Пунктуация.- «Айрис Рольф», 1996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Текст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сновные виды работы с тексто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текст и его строение, признаки текс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абзац, микротем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Подготовка к конкурсу ораторов.  Выдержки     из поэм, стихотворений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типы речи: повествование, описание, рассуждение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план текста, сокращение текс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тезисы, выписки, конспект, тематический конспект, реферат, аннотация, оценка текста, рецензи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сева Л.М. Как строить текст.- М., 1980.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Функциональные стили речи. Специфика и жанры каждого стил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научного стиля и его разновид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на тему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дающиеся ученые-медики»(журналы, газеты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учный стиль речи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работ с научным текстом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Официально-деловой стиль речи. 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Элементы общения, деловое общение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формление документов, используемых в медицинской практи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Особенности научного стиля и его разновидности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научно-учебные и научно-популярные тексты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научного стиля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научные термины и профессионализмы, нормы их употребления в речи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жанры научного стиля; статья, обзор, реферат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Особенности официально-делового стиля и его разновидности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официально-делового стиля;</w:t>
            </w:r>
          </w:p>
          <w:p>
            <w:pPr>
              <w:pStyle w:val="TextBody"/>
              <w:tabs>
                <w:tab w:val="clear" w:pos="720"/>
                <w:tab w:val="left" w:pos="851" w:leader="none"/>
              </w:tabs>
              <w:ind w:left="284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канцеляризмы, нормы их употребления в речи;</w:t>
            </w:r>
          </w:p>
          <w:p>
            <w:pPr>
              <w:pStyle w:val="TextBody"/>
              <w:tabs>
                <w:tab w:val="clear" w:pos="720"/>
                <w:tab w:val="left" w:pos="851" w:leader="none"/>
              </w:tabs>
              <w:ind w:left="284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документация, ее виды; оформление документации, необходимой в медицинской практи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 Определить стиль реч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жина М.Н. Стилистика русского языка.- М., 1980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Публицистический стиль реч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анры. Элементы общения. Общение с аудиторией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Разговорный стиль речи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Общение с пациенто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сфера использования и основные признаки публицистического стиля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публицистического стиля; средства эмоционального воздействия в публицистическом стиле речи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жанры публицистического стиля: устное выступление, доклад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общение с аудиторией: 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инструктаж, консультирование, лекция.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сфера использования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общение с пациентом: бесед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Работа с текстом. Определить стиль речи.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Голуб И.Б. Стилистика современного русского языка.- М., 197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Итоговое занятие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Контро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дисциплины требует наличия учебного материала, учебников, словарей.</w:t>
      </w:r>
      <w:r>
        <w:rPr>
          <w:szCs w:val="28"/>
        </w:rPr>
        <w:t xml:space="preserve">           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учебно-методические комплексы по разделам и темам дисциплины для занятий;  сборник тестовых заданий по русскому языку и культуре речи; материалы для промежуточной аттестации студентов.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рекомендации для студентов по самостоятельной работе, материалы итогового контроля, таблицы (фонетические, морфологические, грамматические);  видеокассеты, аудиокассеты, плакаты (пословицы, поговорки, афоризмы), портреты выдающихся ученых-языкове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ой учебной  и дополнительной литерату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ин Б.Н. Основы культуры речи.- М., 1988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уб И.Б. Стилистика современного русского языка.- М., 1976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уб И.Б. , Розенталь Д.Э., Секреты хорошее речи.- М., 199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бачевич К.С., Нормы современного русского литературного языка.- 3-е изд.- М., 199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жина М.Н. Стилистика русского языка.- М., 198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сева Л.М. Как строить текст.- М., 198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веев В.Ф. Основы медицинской этики и деонтологии.- М.: Медицина,1989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газаник Н.А. Искусство общения с больными.- М.: Медицина, 199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хина С.А., Тарновская И.И. Теоретические основы сестринского дела.- М., 1996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хнова Т.М. Готовимся к устным и письменным экзаменам по русскому языку. 9-11 кл.- М.: Просвещение, 2002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педевтика внутренних болезней. Под ред. Василенко В.Х., Гребнева А.Л.- М.: Медицина, 1982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 Справочник по правописанию и литературной правке.- М., 1985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 Сборник упражнений для школьников старших классов и поступающих в ВУЗы.- М.: Дрофа, 200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, Голуб И.Б. Русский язык. Орфография. Пунктуация.- «Айрис Рольф», 1996.</w:t>
      </w:r>
    </w:p>
    <w:tbl>
      <w:tblPr>
        <w:tblW w:w="14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9"/>
      </w:tblGrid>
      <w:tr>
        <w:trPr>
          <w:trHeight w:val="5761" w:hRule="atLeast"/>
        </w:trPr>
        <w:tc>
          <w:tcPr>
            <w:tcW w:w="149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ОНТРОЛЬ И ОЦЕНКА РЕЗУЛЬТАТОВ ОСВОЕНИЯ ДИСЦИПЛИНЫ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нтроль и оценка </w:t>
            </w:r>
            <w:r>
              <w:rPr>
                <w:sz w:val="28"/>
                <w:szCs w:val="28"/>
              </w:rPr>
      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28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1"/>
              <w:gridCol w:w="6639"/>
            </w:tblGrid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езультаты обучения (освоенные умения, усвоенные знания)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ормы и методы контроля и оценки результатов обучения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своенные умения: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0" w:firstLine="284"/>
                    <w:jc w:val="left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строить  свою речь в соответствии с языковыми и этическими нормами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0" w:firstLine="284"/>
                    <w:jc w:val="lef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анализировать речь с точки зрения нормативности, уместности и целесообразности.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 оценка выполнения  домашних задани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 оценка результатов   тестирования,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 промежуточная аттестация.</w:t>
                  </w:r>
                </w:p>
              </w:tc>
            </w:tr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Усвоенные знания: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усвоенные и закрепленные знания по фонетике, графике, лексике в фразеологии, грамматике, культуре речи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владение культурой речи; литературным языком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бота с текстами, словарем, проведение диктантов.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851" w:right="102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5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338"/>
        </w:tabs>
        <w:ind w:left="333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2 Знак"/>
    <w:basedOn w:val="Style9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Перечисление для таблиц"/>
    <w:basedOn w:val="Normal"/>
    <w:qFormat/>
    <w:pPr>
      <w:numPr>
        <w:ilvl w:val="0"/>
        <w:numId w:val="10"/>
      </w:numPr>
      <w:tabs>
        <w:tab w:val="clear" w:pos="720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Название объекта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6:56:00Z</dcterms:created>
  <dc:creator>West</dc:creator>
  <dc:description/>
  <cp:keywords/>
  <dc:language>en-US</dc:language>
  <cp:lastModifiedBy>User</cp:lastModifiedBy>
  <cp:lastPrinted>2019-09-25T09:41:00Z</cp:lastPrinted>
  <dcterms:modified xsi:type="dcterms:W3CDTF">2022-10-05T11:03:00Z</dcterms:modified>
  <cp:revision>72</cp:revision>
  <dc:subject/>
  <dc:title>СОДЕРЖАНИЕ УЧЕБНОЙ ДИСЦИПЛИНЫ</dc:title>
</cp:coreProperties>
</file>