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БПОУ ВО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АБОЧАЯ 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сновы микробиологии и иммунолог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ециальности 34.02.01 «Сестрин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ВОРОНЕЖ 2022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ДОБРЕНА:                                           Составлена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ЦМК                                                        требованиями ФГОС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по специальности 34.02.01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________________    "Сестринское дело"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№                                           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    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>От «____»________________2022   г.      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>Председатель – Н.Г. Фесенко                  Зам. директора по учебной раб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 xml:space="preserve">Е.Л.Селивановская ______________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«______»_____________2022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Автор: Е.Н. Колдаева 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. Область применения программ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. Место данной учебной дисциплины в системе подготовки специалис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. Цели и задачи данной учебной дисциплин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 Рекомендуемое количество часов на освоение  программы учебной дисциплин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. Объем учебной дисциплины и виды учебной рабо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. Тематический план по дисциплин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. Содержание учебной дисциплины.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1. Требования к материально-техническому обеспечению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2. Информационное обеспечение обучения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1. Контроль результатов освоения учебной дисциплины.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«Основы микробиологии и иммунологии»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СПО  </w:t>
      </w:r>
      <w:r>
        <w:rPr>
          <w:sz w:val="28"/>
          <w:szCs w:val="28"/>
          <w:u w:val="single"/>
        </w:rPr>
        <w:tab/>
        <w:t>34.02.01 Сестрин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 реализации программ  подготовки специалистов среднего звена в части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1.1. Проводить мероприятия по сохранению и укреплению здоровья населения, пациента и его окру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1.2. Проводить санитарно-гигиеническое воспитание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1.3.Участвовать в проведении профилактики инфекционных и неинфекцион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2.1. Представлять информацию в понятном для пациента виде, объяснять ему суть вмеш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2.2.Осуществлять лечебно-диагностические вмешательства, взаимодействуя с участниками лечеб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2.3. Сотрудничать со взаимодействующими организациями и служб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2.5. Соблюдать правила использования аппаратуры, оборудования и изделий медицинского назначения в ходе лечебно-диагностическ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2.6. Вести утвержденную медицинскую документацию.</w:t>
      </w:r>
    </w:p>
    <w:tbl>
      <w:tblPr>
        <w:tblW w:w="20872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768"/>
        <w:gridCol w:w="3544"/>
        <w:gridCol w:w="2904"/>
        <w:gridCol w:w="2904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92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ОК-1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/>
              <w:t xml:space="preserve"> </w:t>
            </w: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  <w:r>
              <w:rPr>
                <w:rFonts w:cs="Courier New"/>
                <w:bCs/>
                <w:kern w:val="2"/>
              </w:rPr>
              <w:t xml:space="preserve"> 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- место лабораторной диагностики в современной медицине.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- анализировать возникающие проблемы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- технологиями приобретения, использования и обновления профессиональных знаний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481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 их эффективность и качество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типовые методы решения профессиональных задач,</w:t>
            </w:r>
          </w:p>
          <w:p>
            <w:pPr>
              <w:pStyle w:val="Style15"/>
              <w:spacing w:before="28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методы оценки эффективности проведённой работы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28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обосновывать выбор унифицированных методов исследования.</w:t>
            </w:r>
          </w:p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оценивать эффективность и качество выполн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28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унифицированными методиками выполнения основных исследований.</w:t>
            </w:r>
          </w:p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основными методиками контроля качества лабораторных исследований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2126" w:hRule="atLeast"/>
        </w:trPr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center"/>
              <w:rPr/>
            </w:pPr>
            <w:r>
              <w:rPr/>
              <w:t>3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 xml:space="preserve">ОК – 3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  <w:r>
              <w:rPr>
                <w:rFonts w:cs="Arial"/>
                <w:bCs/>
                <w:kern w:val="2"/>
              </w:rPr>
              <w:t xml:space="preserve"> 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правила сан эпид режима и техники безопасности в лаборатории.</w:t>
            </w:r>
          </w:p>
          <w:p>
            <w:pPr>
              <w:pStyle w:val="Style15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основные приказы и инструкции по технике безопасности при выполнении работ в лаборатории.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точно и быстро оценивать ситуацию .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 xml:space="preserve">- принимать меры по ликвидации  последствий непредвиденных обстоятельств. 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/>
                <w:bCs/>
                <w:kern w:val="2"/>
              </w:rPr>
              <w:t>- владеть методами дезинфекции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- владеть методиками оказания первой помощи при возникновении непредвиденных ситуаций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951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 профессионального и личностного развития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- основы современных технологий сбора, обработки и получения информаци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быстро и точно находить и использовать необходимую информац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бладать навыками работы с книгой и Интернет- ресурсами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sz w:val="28"/>
                <w:szCs w:val="28"/>
              </w:rPr>
            </w:pPr>
            <w:r>
              <w:rPr/>
              <w:t xml:space="preserve">Использовать информационно-коммуникационные технологии в профессиональной деятельности. 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сновы  современных технологий сбора, обработки и представления информации</w:t>
            </w:r>
            <w:r>
              <w:rPr>
                <w:rFonts w:eastAsia="Calibri"/>
                <w:bCs/>
                <w:kern w:val="2"/>
              </w:rPr>
              <w:t>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боснованно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jc w:val="both"/>
              <w:rPr/>
            </w:pPr>
            <w:r>
              <w:rPr>
                <w:rFonts w:cs="Arial"/>
                <w:bCs/>
                <w:kern w:val="2"/>
              </w:rPr>
              <w:t>- навыками сбора, обработки и анализа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ациентами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сновы  правил, психологии и этики делового общени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/>
            </w:pPr>
            <w:r>
              <w:rPr>
                <w:rFonts w:cs="Arial"/>
                <w:bCs/>
                <w:kern w:val="2"/>
              </w:rPr>
              <w:t>-общаться, вести гармонический диалог и добиваться успеха в процессе коммун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/>
            </w:pPr>
            <w:r>
              <w:rPr>
                <w:rFonts w:cs="Arial"/>
                <w:bCs/>
                <w:kern w:val="2"/>
              </w:rPr>
              <w:t>-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</w:tc>
        <w:tc>
          <w:tcPr>
            <w:tcW w:w="290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90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bCs/>
                <w:kern w:val="2"/>
              </w:rPr>
              <w:t>основы  современных технологий сбора, обработки и представления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тности.</w:t>
            </w:r>
          </w:p>
        </w:tc>
      </w:tr>
      <w:tr>
        <w:trPr>
          <w:trHeight w:val="1187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jc w:val="both"/>
              <w:rPr/>
            </w:pPr>
            <w:r>
              <w:rPr/>
              <w:t>Брать на себя ответственность за работу членов команды , за результат выполнение зада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сновы  общения в коллективе.</w:t>
            </w:r>
          </w:p>
          <w:p>
            <w:pPr>
              <w:pStyle w:val="Style15"/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 принципы  и методы управления и распределения обязанностей в коллективе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распределять обязанности и контролировать их выполн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навыками руководства и делового общения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2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представлять уровень профессиональных  знаний, необходимых в работе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–</w:t>
            </w: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степень своей профессиональной компетенции в условиях постоянно усложняющихся требований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эффективно планировать повышение своего личностного и профессионального уровня развит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28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владеть методами самообразования</w:t>
            </w:r>
          </w:p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навыками самостоятельной работы с профессиональной литературой  и Интернет – ресурсами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center"/>
              <w:rPr/>
            </w:pPr>
            <w:r>
              <w:rPr/>
              <w:t>9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 xml:space="preserve">ОК – 9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/>
              <w:t xml:space="preserve"> </w:t>
            </w:r>
            <w:r>
              <w:rPr/>
              <w:t>Ориентироваться в условиях частой смены технологий в профессиональной деятельност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 xml:space="preserve">- основы современных профессиональных  технологий и тенденций их развития. 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 xml:space="preserve">- осваивать и внедрять  новые технологии  </w:t>
            </w:r>
            <w:r>
              <w:rPr>
                <w:rFonts w:eastAsia="Calibri"/>
                <w:bCs/>
                <w:kern w:val="2"/>
              </w:rPr>
              <w:t xml:space="preserve">.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- навыками ознакомления , освоения и внедрения новых методик в профессиональной деятельности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6080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95"/>
        <w:gridCol w:w="6"/>
        <w:gridCol w:w="2979"/>
        <w:gridCol w:w="2970"/>
        <w:gridCol w:w="7"/>
        <w:gridCol w:w="3825"/>
        <w:gridCol w:w="8"/>
        <w:gridCol w:w="2829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-индекс компетен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омпетен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ли ее части)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6" w:hanging="0"/>
              <w:rPr>
                <w:b/>
                <w:b/>
              </w:rPr>
            </w:pPr>
            <w:r>
              <w:rPr>
                <w:b/>
              </w:rPr>
              <w:t>В результате изучения учебной дисциплины обучающиеся должны: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1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1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мероприятия по сохранению и укреплению здоровья населения, пациента и его окружения.</w:t>
            </w:r>
          </w:p>
          <w:p>
            <w:pPr>
              <w:pStyle w:val="Normal"/>
              <w:rPr/>
            </w:pPr>
            <w:r>
              <w:rPr/>
              <w:t>Проводить санитарно-гигиеническое воспитание населения.</w:t>
            </w:r>
          </w:p>
          <w:p>
            <w:pPr>
              <w:pStyle w:val="Normal"/>
              <w:rPr/>
            </w:pPr>
            <w:r>
              <w:rPr/>
              <w:t>Участвовать в проведении профилактики инфекционных и неинфекционных заболеван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и значение иммунопрофилактики различных групп населения. Способы вакцинации. Цели гигиенического воспитания и обучения населения, привлечения к активному участию в охране здоровья.</w:t>
            </w:r>
          </w:p>
          <w:p>
            <w:pPr>
              <w:pStyle w:val="Normal"/>
              <w:rPr/>
            </w:pPr>
            <w:r>
              <w:rPr/>
              <w:t>Факторы, влияющие на здоровье, направления сестринской деятельности по сохранению здоровья.</w:t>
            </w:r>
          </w:p>
          <w:p>
            <w:pPr>
              <w:pStyle w:val="Normal"/>
              <w:rPr/>
            </w:pPr>
            <w:r>
              <w:rPr/>
              <w:t>Принципы рационального и диетического питания.</w:t>
            </w:r>
          </w:p>
          <w:p>
            <w:pPr>
              <w:pStyle w:val="Normal"/>
              <w:rPr/>
            </w:pPr>
            <w:r>
              <w:rPr/>
              <w:t>Роль сестринского персонала при проведении диспансеризации населения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вакцинацию разными способами. Проводить санитарно-просветительную работу с населением, знакомя его с правилами поведения при контакте с заразными больными, помогать проводить профилактику заболеваний.</w:t>
            </w:r>
          </w:p>
          <w:p>
            <w:pPr>
              <w:pStyle w:val="Normal"/>
              <w:rPr/>
            </w:pPr>
            <w:r>
              <w:rPr/>
              <w:t>Обучать население принципам здорового образа жизни.</w:t>
            </w:r>
          </w:p>
          <w:p>
            <w:pPr>
              <w:pStyle w:val="Normal"/>
              <w:rPr/>
            </w:pPr>
            <w:r>
              <w:rPr/>
              <w:t>Консультировать по вопросам рационального и диетического питания.</w:t>
            </w:r>
          </w:p>
          <w:p>
            <w:pPr>
              <w:pStyle w:val="Normal"/>
              <w:rPr/>
            </w:pPr>
            <w:r>
              <w:rPr/>
              <w:t>Организовывать мероприятия по проведению диспансеризации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проведения профилактических мероприятий при осуществлении сестринского ухода.</w:t>
            </w:r>
          </w:p>
          <w:p>
            <w:pPr>
              <w:pStyle w:val="Normal"/>
              <w:rPr/>
            </w:pPr>
            <w:r>
              <w:rPr/>
              <w:t>Навыками обучения населения методам индивидуальной  профилактики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2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2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ть информацию в понятном для пациента виде, объяснять ему суть вмешатель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ть лечебно-диагностические вмешательства, взаимодействуя с участниками лечебного проце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трудничать со взаимодействующими организациями и службам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ы медицинской деонтологии, т.е. взаимоотношений с боль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чины, клинические проявления, возможные осложнения, методы диагностики проблем пациента. Организацию и оказание сестринской помощи.</w:t>
            </w:r>
          </w:p>
          <w:p>
            <w:pPr>
              <w:pStyle w:val="Normal"/>
              <w:rPr/>
            </w:pPr>
            <w:r>
              <w:rPr/>
              <w:t>Пути введения лекарственных препаратов.</w:t>
            </w:r>
          </w:p>
          <w:p>
            <w:pPr>
              <w:pStyle w:val="Normal"/>
              <w:rPr/>
            </w:pPr>
            <w:r>
              <w:rPr/>
              <w:t>Виды, формы и методы реабилитации.</w:t>
            </w:r>
          </w:p>
          <w:p>
            <w:pPr>
              <w:pStyle w:val="Normal"/>
              <w:rPr/>
            </w:pPr>
            <w:r>
              <w:rPr/>
              <w:t>Знать для чего служит тот или иной диагностический прибор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егать больного от психической травмы, которая может ухудшить его состояние. Объяснять суть манипуляции в доступной, понят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товить пациента к лечебно-диагностическим вмешательствам.</w:t>
            </w:r>
          </w:p>
          <w:p>
            <w:pPr>
              <w:pStyle w:val="Normal"/>
              <w:rPr/>
            </w:pPr>
            <w:r>
              <w:rPr/>
              <w:t>Осуществлять сестринский уход за пациентом при различных заболеваниях и состояниях.</w:t>
            </w:r>
          </w:p>
          <w:p>
            <w:pPr>
              <w:pStyle w:val="Normal"/>
              <w:rPr/>
            </w:pPr>
            <w:r>
              <w:rPr/>
              <w:t>Консультировать пациента и его окружение по применению лекарственных средств.</w:t>
            </w:r>
          </w:p>
          <w:p>
            <w:pPr>
              <w:pStyle w:val="Normal"/>
              <w:rPr/>
            </w:pPr>
            <w:r>
              <w:rPr/>
              <w:t>Осуществлять реабилитационные мероприятия в пределах своих полномочий в условиях первичной медико-санитарной помощи и стационара.</w:t>
            </w:r>
          </w:p>
          <w:p>
            <w:pPr>
              <w:pStyle w:val="Normal"/>
              <w:rPr/>
            </w:pPr>
            <w:r>
              <w:rPr/>
              <w:t>Осуществлять фармакотерапию по назначению врача.</w:t>
            </w:r>
          </w:p>
          <w:p>
            <w:pPr>
              <w:pStyle w:val="Normal"/>
              <w:rPr/>
            </w:pPr>
            <w:r>
              <w:rPr/>
              <w:t>Проводить комплексы упражнений лечебной физкультуры, основные приемы массажа.</w:t>
            </w:r>
          </w:p>
          <w:p>
            <w:pPr>
              <w:pStyle w:val="Normal"/>
              <w:rPr/>
            </w:pPr>
            <w:r>
              <w:rPr/>
              <w:t>Проводить мероприятия по сохранению и улучшению качества жизни пациента.</w:t>
            </w:r>
          </w:p>
          <w:p>
            <w:pPr>
              <w:pStyle w:val="Normal"/>
              <w:rPr/>
            </w:pPr>
            <w:r>
              <w:rPr/>
              <w:t>Осуществлять паллиативную помощь пациентам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деонтологии, т.е. взаимоотношений с боль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выками ухода за пациентами при различных заболеваниях и состояниях.</w:t>
            </w:r>
          </w:p>
          <w:p>
            <w:pPr>
              <w:pStyle w:val="Normal"/>
              <w:rPr/>
            </w:pPr>
            <w:r>
              <w:rPr/>
              <w:t>Навыками проведения реабилитационных мероприятий в отношении пациентов с различной патологией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равила использования аппаратуры, оборудования и изделий медицинского назначения в ходе лечебно-диагностического процесс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спользования аппаратуры, оборудования, изделий медицинского назначения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аппаратурой, оборудованием и изделиями медицинского назначения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пользования</w:t>
            </w:r>
          </w:p>
          <w:p>
            <w:pPr>
              <w:pStyle w:val="Normal"/>
              <w:rPr/>
            </w:pPr>
            <w:r>
              <w:rPr/>
              <w:t xml:space="preserve">аппаратурой, оборудованием и изделиями медицинского назначения. </w:t>
            </w:r>
          </w:p>
        </w:tc>
      </w:tr>
      <w:tr>
        <w:trPr>
          <w:trHeight w:val="126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 2.6.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Вести утвержденную медицинскую документацию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Правила ведения утвержденной медицинской документации.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Уметь вести документацию, сопровождающую биоматериал в  лабораторию; выполнять все письменные работы, связанные с направлением больного на исследования и ле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Вести учетно-статистическую работу по диспансеризации и прочую документацию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Навыками ведения утвержденной медицинской документации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программы подготовки специалистов среднего зве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оводить забор, транспортировку и хранение материала для микробиологических исследо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оводить простейшие микробиологические иссле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дифференцировать разные группы микроорганизмов по их основным свойств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профилактику распространения инфе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роль микроорганизмов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морфологию, физиологию и экологию микроорганизмов, методы их из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основные методы асептики и антисеп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/>
      </w:pPr>
      <w:r>
        <w:rPr>
          <w:sz w:val="28"/>
          <w:szCs w:val="28"/>
        </w:rPr>
        <w:t>-основы эпидемиологии инфекционных болезней, пути заражения, локализацию микроорганизмов в организме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/>
      </w:pPr>
      <w:r>
        <w:rPr>
          <w:sz w:val="28"/>
          <w:szCs w:val="28"/>
        </w:rPr>
        <w:t>- основы химиотерапии и химиопрофилактики инфекционны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-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108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sz w:val="28"/>
          <w:szCs w:val="28"/>
          <w:u w:val="single"/>
        </w:rPr>
        <w:t xml:space="preserve">72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sz w:val="28"/>
          <w:szCs w:val="28"/>
          <w:u w:val="single"/>
        </w:rPr>
        <w:t xml:space="preserve">36 </w:t>
      </w:r>
      <w:r>
        <w:rPr>
          <w:sz w:val="28"/>
          <w:szCs w:val="28"/>
        </w:rPr>
        <w:t>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ие зан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и заполнение таб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>
          <w:trHeight w:val="1000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тоговая аттестация в форме дифференцированного зачет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олнение тестовых заданий, практических заданий,   решение ситуационных задач, подготовка презентаций, бесед с разными группами населения на тему «Профилактика распространения патогенных микроорганизмов»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по дисципл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398"/>
        <w:gridCol w:w="1074"/>
        <w:gridCol w:w="885"/>
        <w:gridCol w:w="712"/>
        <w:gridCol w:w="885"/>
        <w:gridCol w:w="891"/>
      </w:tblGrid>
      <w:tr>
        <w:trPr>
          <w:trHeight w:val="548" w:hRule="atLeast"/>
          <w:cantSplit w:val="true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13" w:right="-545" w:hanging="0"/>
              <w:rPr>
                <w:b/>
                <w:b/>
              </w:rPr>
            </w:pPr>
            <w:r>
              <w:rPr>
                <w:b/>
              </w:rPr>
              <w:t xml:space="preserve">Максимальная учебн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13" w:right="-545" w:hanging="0"/>
              <w:rPr>
                <w:bCs/>
                <w:sz w:val="28"/>
                <w:szCs w:val="28"/>
              </w:rPr>
            </w:pPr>
            <w:r>
              <w:rPr>
                <w:b/>
              </w:rPr>
              <w:t>нагрузка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0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16" w:hanging="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</w:rPr>
              <w:t>Количество аудиторных часов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13" w:right="-545" w:hanging="0"/>
              <w:rPr>
                <w:bCs/>
                <w:sz w:val="28"/>
                <w:szCs w:val="28"/>
              </w:rPr>
            </w:pPr>
            <w:r>
              <w:rPr>
                <w:b/>
              </w:rPr>
              <w:t>Самостоятельная работа студентов</w:t>
            </w:r>
          </w:p>
        </w:tc>
      </w:tr>
      <w:tr>
        <w:trPr>
          <w:trHeight w:val="2014" w:hRule="atLeast"/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113"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инары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113"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микробиология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1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рфология микроорганизм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3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ология микроорганизм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4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логия микроорганизм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5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тика микроорганизм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6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химиотерапии инфекцион-  ных болезн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7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ие об инфек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8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ие об иммунитет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ная микроби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1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ктери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рус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3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4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азитология-протозо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часов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3. Содержание учебной дисциплины</w:t>
      </w:r>
      <w:r>
        <w:rPr>
          <w:b/>
          <w:caps/>
          <w:sz w:val="28"/>
          <w:szCs w:val="28"/>
        </w:rPr>
        <w:t xml:space="preserve">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икробиологии и имму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3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8995"/>
        <w:gridCol w:w="2160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, теоретические занятия, семинарские занятия, самостоятельная работа обучаю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Общая микробиолог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 Введение. Классификация микроорганизмов. Формы бактерий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и задачи медицинской микробиологии. История развития  микро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микроорганизмов в жизни человека и общества. Научные достижения медицинской микробиологии и иммун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ка и номенклатура микроорганизмов. Принципы классификации. Прокариоты и эукари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рмы и размеры бактер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 Морфология микроорганизмов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уктура бактериальной клетки. Особенности морфологии микоплазм, хламидий, риккетсий, актиномиц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ические методы изучения морфологии бактерий: виды микроскопов, методы окраски. Приготовление препаратов из разного нативного материала и культуры микроорганизмов, окраска простым и сложными методами, микроскопия в иммерсии, описание препарата. Правила техники безопасности при проведении микроскопически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микроорганизмов по степени их биологической опасности. Устройство и оснащение микробиологической лаборатории. Правила и режим работы в микробиологической лаборатории. Методы лабораторной диагно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х болезней. Техника безопасности при работе с инфицированным материал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бактериальной клет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ие  занят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Микробиологическая лаборатория, устройство, оснащение, правила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зучение морфологии бактер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 на бумажном и электронном носител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ообщений по вопросам истории и  развития науки  микробиологии, ее современных достижениях и использовании микроорганизмов на благо человека и о проблемах борьбы с ни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 Физиология микроорганизмов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 бактериальной клетки. Ферменты бактерий. Питание, дыхание, рост и размножение бактер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ые среды, их назначение, применение. Первичные посев и пересевы. Условия культивирования бактерий. Термостат, правила его эксплуатации. Выделение чистой культуры бактерий, культуральные и биохимические свойства бактерий, их значение для дифференциации бактерий. Особенности культивирования риккетсий , хламидий. Культивирование анаэроб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я и физиология микроорганизмов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ирование бактерий, изучение культуральных свойст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 на бумажном и электронном носител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 Экология микроорганизмов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кологии. Микробиоценоз почвы, воды, воздуха. Их роль в распространении возбудителей инфекционных болез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факторов окружающей среды на микроорганизмы (температуры, высушивания, лучистой энергии , ультразвука), механизм их действия на микроорганиз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ая микрофлора организма человека. Значение нормальной микрофлоры. Нарушения в составе нормальной микрофло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терилизации. Тепловая, химическая, лучевая стерилизация. Аппараты для стери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химических факторов на микроорганизмы, механизм их действия. Понятие о дезинфекции, методы, средства, объекты дезинфекции. Установки для дезинфекции воздуха помещ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качеством стерилизации и дезинфекции. Современные системы экспресс-контроля стерилизации и дезинфекции. Понятие об асептики и антисеп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сбора, хранения, утилизации медицинских отходов, содержащих инфицированный материа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 микроорганизм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терилизация. Дезинфек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нормальной микрофлоры организма челове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. Создание рефератов, презентаций о современных средствах дезинфекции, аппаратах для утилизации отходов и др. Составление рефератов на тему «Микрофлора окружающей среды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4. Генетика микроорганизмов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риоты – модели изучения общегенетических закономерностей. Организация генетического материала бактерий. Генотип. Фенотип. Внехромосомные факторы наследственности. Плазмиды и их функции. Мутирующие генетические элементы. Мутации и модификации у бактерий. Понятие о диссоциации бактерий. Генетические рекомбинации: конъюгация, трансдукция, трансформац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оретическое занятие:</w:t>
            </w:r>
            <w:r>
              <w:rPr>
                <w:sz w:val="20"/>
                <w:szCs w:val="20"/>
              </w:rPr>
              <w:t xml:space="preserve"> Генетика микроорганизм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, написание доклада на тему "Практическое применение генетики в микробиологии"; работа в ЭБС ВБМК "Консультант студент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5. Основы химиотерапии инфекционных болезней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отерапевтические средства, основные группы. Механизмы антимикробного действия. Антагонизм бактерий. Классификация по происхождению, химической структуре, спектру и механизму действия. Требования, предъявляемые к антибиотикам. Основные механизмы ингибирующего действия на бактерии. Антибиотикоустойчивость и механизмы ее формирования. Способы преодоления лекарственной устойчивости. Осложнения антибиотикотерапии. Микробиологические основы рациональной антибиотикотерапии. Методы определения чувствительности микроорганизмов к  антибиотикам. Метод бумажных дисков. Ускоренные и автоматизированные методы определения чувствительности бактерий к антибиотик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химиотерапии инфекционных болезн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 чувствительности  бактерий к антибиотикам методом дис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, составление схем и таблиц по те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6. Учение об инфекции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инфекция», «инфекционный процесс», «инфекционное заболевание». Паразитарная форма взаимоотношений микро- и макроорганизмов. Факторы, влияющие на возникновение, течение и исход инфекционного процесса: свойства микроорганизма, состояние макроорганизма, экологические факторы. Стадии инфекционного процесса. Характерные особенности  инфекционных болезней. Периоды инфекционной болезни. Формы инфекционного проце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пидемическом процессе. Влияние социальных и природных факторов на течение эпидемического процесса. Источники инфекции. Механизмы и пути передачи возбудителей инфекции. Природная очаговость инфекционных болезней. Восприимчивость коллектива к инфекции. Противоэпидемические мероприятия (лечение, дезинфекция, дезинсекция, дератизация, иммунизация). Интенсивность эпидемического процесса. Эколого-эпидемическая классификация инфекционных болезней. Карантинные (конвенционные) и особо опасные инф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внутрибольничной инфекции (ВБИ). Источники, механизмы, пути передачи. Причины возникновения ВБИ. Профилактика ВБ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 об инфек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инарское занят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 об инфекции. Инфекционный процесс. Методы изучения факторов патогенности и оценки вирулентности микроорганизм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, составление текста бесед по вопросам санитарно-гигиенического просвещения разных групп населения ( например, о соблюдении правил личной гигиены в целях профилактики кишечных инфекций для школьников начальных классов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29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7. Учение об иммунитете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иммунитете, его значение для человека и общества. Неспецифические и специфические факторы защиты, их взаимосвязь. Виды иммунит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ая система организма человека. Органы и клетки. Иммунный ответ в виде продукции антител. Иммунологическая память, иммунологическая толерант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формы иммунного реагирования. Иммунологические исследования, их знач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исследования: реакции агглютинации, преципитации, лизиса, связывания комплемента, нейтрализации токсина, их механизм и приме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ярно-биологические методы диагностики: ПЦР, секвенирование ДНК, гибридизация нуклеиновых кислот, их механизм и приме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ый статус. Патология иммунной системы. Кожно-аллергические проб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иммунобиологические препараты: вакцины, иммуноглобулины, иммунные сыворотки, эубиотики, бактериофаги, иммуномодуляторы, диагностические препараты, их состав, свойства, назнач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ммунитет. Неспецифические и специфические факторы защиты организма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ммунная система организма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ммунный статус. Патология иммунной сис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ммунопрофилактика и иммунотерапия инфекционных болезн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, семинарские зан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ерологические реакции, постановка простейших реакций, учет результ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просы клинической иммунологии. Иммунный статус и методы его оце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ллергия. Аутоиммунные заболевания. Методы диагностики. Иммунопрофилактика и иммунотерапия инфекционных заболеваний. Демонстрация иммунобиологических препара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. Составление рефератов на темы: «Историческое значение иммунитета в развитии общества», «Медицинские иммунологические препараты, их практическое применение и значение для человека и обществ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2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ЧАСТНАЯ МИКРОБИОЛОГ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 Бактериология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бактериальных кишечных инфекций: эшерихиозов, сальмонеллезов, брюшного тифа и паратифов, дизентерии, холеры, ботулизма, пищевых токсикоинфекций и интоксикаций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бактериальных респираторных инфекций: дифтерии, скарлатины, коклюша, паракоклюша, менингококковой инфекции, туберкулеза, респираторного хламидиоза, микоплазмо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бактериальных кровяных инфекций: чумы, туляремии, боррелиозов, риккетсио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 пути заражения. Характерные клинические проявления. Профилактика распространения инф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бактериальных инфекций наружных покровов: сибирской язвы, сапа, столбняка, газовой гангрены, сифилиса, гонореи, трахомы, урогенитального хламидиоз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болезни, вызванные условно-патогенными  бактериями (кокки, псевдомонады, и др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ая характеристика бактериальных кишечных, респиратор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ая характеристика бактериальных кровяных инфекций, инфекций наружных покров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минар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озбудители бактериальных кишеч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будители бактериальных респиратор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збудители бактериальных инфекций наружных покров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озбудители бактериальных кровя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нфекционные болезни, вызванные условно-патогенными бактерия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информационными средствами обучения. Подготовка текста бесед по профилактике бактериальных инфекций с разными группами населения; составление сравнительных таблиц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ЭБС ВБМК "Консультант студент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 Вирусология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классификации вирусов, таксономия. Структура вирусов, формы вирионов. Изучение морфологии вирусов. Особенности физиологии вирусов, методы культивирования и индикации. Устойчивость вирусов к факторам окружающей среды. Репродукция вирусов. Генетика вирусов и ее значение для современной медиц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фаги, их свойства и применение в диагностике, профилактике и лечении инфекционных болезней. Бактериофаги как санитарно-показательные микроорганизмы фекального загрязнения окружающей среды. Методы микробиологической диагностики вирусных инфекций: вирусологическое исследование, серологическое, молекулярно-биологические методы, экспресс- диагно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вирусных кишечных инфекции: гепатитов А и Е, полиомиелита, ротавирусных инфекций. Источники и пути заражения. Характерные клинические проявления. Профилактика распространения 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вирусных респираторных инфекций: гриппа, парагриппа, кори, краснухи, ветряной оспы, герпеса, натуральной оспы. Источники  и пути заражения, характерные клинические проявления. Профилактика распространения  инфекц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будители вирусных кровяных инфекций: иммунодефицита человека, гепатитов В, С, Д,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, геморрагической лихорадки, клещевого энцефалит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вирусных инфекций наружных покровов: бешенства, цитомегалии, ящур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генные вирусы. Медленные вирусные инф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рон и другие противовирусные препараты. Устойчивость вирусов к химиопрепарат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и жизнедеятельности вирусов и бактериофаг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Возбудители вирусных кишеч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будители вирусных респиратор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збудители вирусных кровя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озбудители вирусных инфекций наружных покро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с информационными средствами обучения. Подготовка текста бесед по профилактике вирусных инфекций с разными группами населения, составление сравнительных таблиц по тем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 Микология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 грибов: низшие и высшие грибы, совершенные и несовершенные грибы. Морфология грибов. Особенности питания и дыхания грибов. Культивирование  грибов. Устойчивость грибов к факторам окружающей среды. Грибы как санитарно-показательные микроорганизмы возду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кишечных грибковых инфекций-микотоксикозов. Источники инфекций,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 грибковых респираторных инфекций, их классификация. Источники, пути заражения,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грибковых инфекций наружных покровов-дерматомикозов, их классификация. Источники, пути заражения,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генные дрожжи и дрожжеподобные грибы, связь с ВИЧ инфекцией. Противогрибковые препараты. Методы микробиологической диагностики микозов: микроскопическое и микологическое исследование, серологическое, ПЦР, аллергологические диагностические пробы, биологическое, гистологическое исследо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морфологии и физиологии грибов. Грибковые инфек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микробиологической  диагностики микозов. Профилактика микоз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. Подготовка текста бесед по профилактике микозов с разными группами  насе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4.Паразитология-протозоология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и классификация простейших: саркодовых (дизентерийная амеба), жгутиковых (лямблии, трихомонады, трипаносомы), споровиков (малярийный плазмодий, токсоплазма) и инфузорий (кишечный балантидий). Особенности их морфологии и жизнедеятельности. Устойчивость простейших к факторам внешней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 протозойных кишечных инфекций: амебиаза, лямблиоза, балантидиаза. Источник инвазии, пути заражения, жизненный цикл паразита. Характерные клинические про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протозойных кровяных инвазий: малярии, лейшманиозов, трипаносомозов. Источник инвазии, путь заражения, жизненный цикл паразита. Характерные клинические про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протозойных инвазий мочеполовых путей: трихомоноза. Источник, путь заражения, жизненный цикл паразита. Характерные клинические про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, источник инвазии, пути заражения, жизненный цикл паразита, основные проявления врожденных и приобретенных токсоплазмо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ротозойные препараты. Профилактика протозоо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микробиологической диагностики: микроскопическое, культуральное, серологическое, аллергологическое и биологическое  исследо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морфологии и физиологии простейших. Протозойные инфек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простейших в биологическом материале и объектах окружающей среды. Методы микробиологической диагностики протозоозов. Профилактика протозооз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информационными средствами обучения. Подготовка текста бесед по профилактике протозоозов с разными группами населения. Написание докладов на темы : "Протозойные инфекции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: В. Б. Сбойчаков "Микробиология с основами эпидемиологии и методами микробиологических исследований"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: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основ микробиологии и иммунологии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  <w:u w:val="single"/>
        </w:rPr>
        <w:t>1. Мебель и стационарное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 класс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 и стул для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ы и стулья для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рабочий стол для работы с реактив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нижный шка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 для ре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ы для инструментов и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. Учебно-наглядные пособ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каты, слайды, фотогра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яжи колоний бактерий, грибов на чашках Пет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икропрепараты бактерий, грибов, простейш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бланков направлений на микробиологические исследования, регистрации результатов проведённых исследований и др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тографии с изображением поражений наружных покровов инфекционным аген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каты и другие средства наглядной агитации, используемые в профилактическ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3. Аппаратура и приб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агглютиноскоп</w:t>
      </w:r>
      <w:r>
        <w:rPr>
          <w:bCs/>
          <w:sz w:val="28"/>
          <w:szCs w:val="28"/>
          <w:u w:val="single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аппарат для бактериологического анализа воздуха (аппарат Кротова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ппарат для дезинфекции воздух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есы аптечные ручные с разновесом от 0,01 г до 100,0 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стиллятор (Д-1) (4-5 л в час) электрическ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упа ручная (4х-7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икроскопы с иммерсионной систем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стерилизатор воздуш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ерилизатор па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термостат для культивирования микроорганиз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олодильник быт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>4. Лабораторные инструменты, посуда, реактивы, питательные среды, обеспечивающие проведение 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граммное обеспечение для пользования электронными образовательными ресур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Борисов Л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я, иммунология, вирусология. Издательство: МИА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оробьё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и санитарная микробиология: Учеб. пособие для студ. высш. мед. учеб. заведений / А.А. Воробьёв, Ю.С. Кривошеин, В.П. Широбоков. – М.: Издательский центр «Академия»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оробьёв А.А., Быков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лас по медицинской микробиологии, вирусологии и иммунологии6 Учебное пособие для студентов медицинских вузов. -М.: Медицинское информационное агентство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оробьё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, вирусология и иммунология. Издательство: МИА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Сбойчаков В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микробиология. Учебное пособие. Издательство: ГЭОТАР-Медиа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Тец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 практическим занятиям по медицинской микробиологии, вирусологии и иммунологии. – Изд. 2-е, перераб. И доп. – М.: Медицина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Алешукин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: Учебное пособие. – Ростов н\д: Феникс, 200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Г.Р. Бурмес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лядная иммунология. – М.: БИНОМ. Лаборатория знаний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оробьёв А.А., Быков А.С., Бойч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, вирусология и иммунология: учеб. для студентов мед. вузов. – 2-е изд., испр. И доп. –М.: Мед. информ. Агентство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ипайкин В.А., Рубашкин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я: Учебное пособие для студентов медицинских училищ и колледжей. – Ростов н/Д.: Феникс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Коротяев А.И., Бабиче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 и вирусология. Издательство: СпецЛит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Кулешова Л.И., Пустоветова Е.В., Рубашкин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й контроль в лечебно-профилактических учреждениях. Серия «Медицина для вас». Ростов н/Д: «Феникс»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Лабинская А.С., Блинкова Л.П., Ещина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и санитарная микробиология с техникой микробиологических исследований: Учебное лит. Для учащихся мед. училищ и колледжей. – М.: Медицина,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Лабинская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ная медицинская микробиология с техникой микробиологических исследований. Издательство: Медицина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Лабинская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медицинской микробиологии. Общая и санитарная микробиология. Книга 1.Издательство: БИНОМ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Малов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е дело при инфекционных заболеваниях: Учеб. пособие для сред. проф. образования. – М.: Издательский центр «Академия»; Мастерство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Мальцев В.Н., Пашков Е.П., Хаустова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ы микробиологии и иммунологии. Курс лекций: Учебное пособие. – М.: ОАО «Издательство «Медицина»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Марри П.Р., Шей И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микробиология. Краткое руководство: Пер. с англ. – М.: Мир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Маянский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ая микробиология. Издательство: НГМА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Покровский В.И., Поздеев О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. – М.: ГЭОТАР МЕДИЦИНА, 2007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Контроль результатов освоения учебной дисциплин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 проводить забор, транспортировку и хранение материала для микробиологических исслед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 практических действий по забору и упаковке разных инфекционных материалов, составлению сопроводительных докумен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по технике безопасности и действиям в нестандартных ситуац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 проводить простейшие микробиологические исслед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монстрация практических действий по приготовлению, окраске и микроскопированию микропрепаратов, описание морфологии увиденных под микроскопом микроорганизм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практических действий по подготовке лабораторной посуды к работе (мытьё, сушка, стерилизация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практических действий по приготовлению питательных сред из полуфабрикатов в соответствии и указаниями на этикетке, разливу сред в чашки Петри, посеву микроорганизмов шпателем, тампоном, петлё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исание культуральных свойств бактерий, гриб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практических действий по проведению реакции микроагглютинац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 дифференцировать разные группы микроорганизмов по их основным свойства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определению принадлежности микроорганизмов к бактериям, грибам, простейшим по рисункам, фотографиям, муляжам морфологии и культуральных свой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определению принадлежности бактерий к гр (-) и гр (+)      коккам, палочкам, извитым формам в микропрепарат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определению в микропрепарате грибов и описанию и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обнаружению в биологическом материале или объектах окружающей среды простейших и гельминтов и описание и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умения отличать по культуральным свойствам кишечную палочку (на ср. Эндо), стафилококки (на желточно-солевом агаре) и другие микроорганизмы при их культивировании на элективных сред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 осуществлять профилактику распространения инфек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агитационных материалов, презентаций на электронном носител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текста бесед по профилактике инфекционных заболеваний для разных групп насел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упление с беседами по вопросам профилактики распространения инфекционных заболеваний в школах, лечебно-профилактических учреждениях, учебных группах и др. (справка из места проведения беседы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роль микроорганизмов в жизни человека и обще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ставление рефератов по истории и развитию науки микробиологии, о современных достижениях и проблемах использования микроорганизмов на благо человека и борьбы с ним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 на тему: «Предмет и задачи микробиологии, история  микробиологии, научные и практические достижения медицинской микробиологии и иммунологи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морфологию, физиологию, экологию микроорганизмов, методы их изуч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 на тему: «Морфология, физиология, экология микроорганизмов, методы их изучен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исание морфологии микроорганизмов по фотография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ставление рефератов на темы: «Микрофлора почвы (воды, воздуха)», «Микробиоценоз кожи ( других биотопов)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основные методы асептики и антисеп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знавание составных элементов парового и воздушного стерилизаторов,   заполнение таблиц о режимах стерилизации и стерилизующих материал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основы эпидемиологии инфекционных болезней, пути заражения, локализацию микроорганизмов в организме человека, основы химиотерапии и химиопрофилактики инфекционных болезн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тестовых задан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шение ситуационных задач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и проведение бесед по профилактике распространения инфекций (в том числе внутрибольничных) с различными группами насел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алгоритмов действий среднего медицинского работника при угрозе эпидемии в конкретной ситуац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и проведение бесед о значении иммунопрофилактики с различными группам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ставление рефератов по истории и развитию иммунологии, значению для человека и общества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едицинская сестра /медицинский брат (углубленной подготовки) должен обладать общими компетенциями, включающими в себя способность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1.1. Проводить мероприятия по сохранению и укреплению здоровья населения, пациента и его окруже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1.2. Проводить санитарно- гигиеническое просвещение населе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1.3. Участвовать в проведении профилактики инфекционных и неинфекционных заболевани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2.1. Представлять информацию в понятном для пациента виде, объяснять ему суть вмешательст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2.2. Осуществлять лечебно-диагностические вмешательства, взаимодействуя с участниками лечебного процесс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2.3. Сотрудничать с взаимодействующими организациями и службам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2.5. Соблюдать правила пользования аппаратурой, оборудованием и изделий медицинского назначения в ходе лечебно- диагностического процесс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2.6. Вести утвержденную медицинскую документацию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5.1. Организовывать и оказывать сестринскую помощь, консультировать по вопросам укрепления здоровья пациента, его семьи, в том числе и детей; групп населения в учреждениях первичной медико-санитарной помощ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5.2. Проводить мониторинг развития ребенка в пределах своих полномочи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 xml:space="preserve">ПК 5.3. Организовывать и оказывать специализированную и высокотехнологичную сестринскую помощь пациентам всех возрастных категорий.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0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24:00Z</dcterms:created>
  <dc:creator>Резеда</dc:creator>
  <dc:description/>
  <cp:keywords/>
  <dc:language>en-US</dc:language>
  <cp:lastModifiedBy>User</cp:lastModifiedBy>
  <cp:lastPrinted>2017-10-09T12:53:00Z</cp:lastPrinted>
  <dcterms:modified xsi:type="dcterms:W3CDTF">2022-10-03T10:57:00Z</dcterms:modified>
  <cp:revision>69</cp:revision>
  <dc:subject/>
  <dc:title>ПРИМЕРНАЯ ПРОГРАММА УЧЕБНОЙ ДИСЦИПЛИНЫ</dc:title>
</cp:coreProperties>
</file>