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вопросов к итоговому занятию перед выставлением итоговой оцен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сновные  понятия  и  определения, задачи  безопасности жизне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пожар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наводн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землетряс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в очагах химического за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угрозе ядерного взр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ведения при пожаре в офисном зд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жимы функционирования  единой  государственной  системы  предупреждения  и  ликвидации чрезвычайных  ситу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чебно-эвакуационное  обеспечение  населения  в  чрезвычайных  ситуац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нетушители углекислотные, пенные, порошковые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кислородного изолирующего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 фильтрующего 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 защиты  органов  дыхания. Штатные и самодельны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циальные  катастрофы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ая ответственность за экстремистскую де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ложник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агрессивной толп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я при обнаружении опасного (подозрительного) предм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вале после обрушения з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и бесконфликтного поведения в социальных сет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оловная ответственность за террористическую деятельнос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 факторы  и  первая помощь  при комбинированных  пора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медицинской сортировки пострадавших при катастроф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ра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смургия. Виды повязок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тложные состояния, требующие экстренной помощи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 ожог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ушибах и ссадин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ды кровотечения. Способы остановки наружного кровотече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 наложения кровоостанавливающего жгу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одручных средств для остановки наружного артериаль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овка венозного наруж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 помощь  при  носовых  кровотеч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при внутреннем кровотеч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рачебная помощь при вывихах и перелом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ная иммобилизация штатными медицинскими и подручными средств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бытовыми и промышленными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минальные состоя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роведения сердечно-легочной реани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а применения приспособления для искусственной вентиляции легких «Мешок Амбу».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помощь  при  утоп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моро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пневмоторак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оказания помощи пострадавшему с СД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травма.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е  средства  медицинской  защиты. Комплектование аптечки индивидуальной. Шприц-тюбик,  правила  пользования  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гипо и гипертерм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Поражающие факторы  ядерного  оружия. Радиационные  поражения,  виды  ядерных  зарядов,  взрывов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защиты населения в условиях эпидемии. Возможность использования опасных инфекций в качестве ОМ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ивидуаль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лектив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зиметрические бытовые приборы «БЭЛА», «СОЭКС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ая  лучевая  болезнь, 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ение  отравляющими  веществами.  Виды,  классификация 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ОВ боевого назначения и СДЯ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ение  окисью  углерода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психо-химического  действия,  клиника,  оказание первой  помощ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 при  отравлении  Ф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нервно-паралитическ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кожно-нарывн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общеядовит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слёзоточивого  и  раздраж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удуш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ая  и  полная  санитарная 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й  противохимический  пакет «ИПП», его приме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человека, заблудившегося в безлюдной мест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компаса при ориентировании на местности. Азиму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а и обязанности граждан в области обороны государ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руженные силы и другие войска 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вооруженных сил, рода войск. Воору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поступления на военную службу в ВС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и годности к военной службе по состоянию здоровь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взаимоотношений военнослужащ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доведения приказа. Исполнение прика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ы ВС РФ, их роль в организации военной служб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Нормы </w:t>
      </w:r>
      <w:r>
        <w:rPr/>
        <w:t>санитарно-бытового обеспечения при размещении военнослужащих срочной службы и контракт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ные гранаты наступательного и оборонительного действия. Дальность мет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ринципы и цель изготовки к стрельбе из ручного стрелкового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при обращении с огнестрельным оруж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дицинская служба ВС РФ. Задачи и структу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ротного санинструкто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фельдшера баталь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 химической  разведки «ПХР-МВ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радиационной разведки ДП-5. Порядок примене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8:17:00Z</dcterms:created>
  <dc:creator>punsh</dc:creator>
  <dc:description/>
  <cp:keywords/>
  <dc:language>en-US</dc:language>
  <cp:lastModifiedBy>punsh</cp:lastModifiedBy>
  <dcterms:modified xsi:type="dcterms:W3CDTF">2021-12-17T18:32:00Z</dcterms:modified>
  <cp:revision>2</cp:revision>
  <dc:subject/>
  <dc:title>Перечень вопросов к итоговому занятию перед выставлением итоговой оценки</dc:title>
</cp:coreProperties>
</file>