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ПМ.03 </w:t>
      </w:r>
      <w:r>
        <w:rPr>
          <w:b/>
          <w:sz w:val="28"/>
          <w:szCs w:val="28"/>
        </w:rPr>
        <w:t>ОКАЗАНИЕ  ДОВРАЧЕБНОЙ  МЕДИЦИНСКОЙ  ПОМОЩИ  ПРИ  НЕОТЛОЖНЫХ  И  ЭКСТРЕМАЛЬНЫХ СОСТОЯНИ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«Сестринское дело»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 2022 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ОБРЕ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 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ПМ.03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</w:t>
      </w:r>
      <w:r>
        <w:rPr>
          <w:sz w:val="28"/>
          <w:szCs w:val="28"/>
        </w:rPr>
        <w:t xml:space="preserve"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ов Минздрава России: № 435н от 30.06.2016г., № 248 от 29.03.2020г., № 620н от 03.09.2013г., </w:t>
      </w:r>
      <w:r>
        <w:rPr>
          <w:sz w:val="28"/>
        </w:rPr>
        <w:t>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Ф.И.О. Уколова И.Р. </w:t>
      </w:r>
      <w:r>
        <w:rPr>
          <w:sz w:val="28"/>
          <w:szCs w:val="28"/>
        </w:rPr>
        <w:t xml:space="preserve">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 Трубникова Л.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ЗУЛЬТАТЫ 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является частью основной профессиональной образовательной программы в соответствии с ФГОС СПО по специальности  Сестринск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и профессиональн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прохождения учебной практики,  реализуемой  в рамках модулей ППССЗ СПО по каждому из видов профессиональной деятельности, предусмотренных ФГОС СПО,  обучающийся должен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sz w:val="28"/>
                <w:szCs w:val="28"/>
              </w:rPr>
              <w:t>Учебны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 ДОВРАЧЕБНОЙ  МЕДИЦИНСКОЙ  ПОМОЩИ  ПРИ  НЕОТЛОЖНЫХ  И  ЭКСТРЕМАЛЬНЫХ СОСТОЯНИЯ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действовать в составе сортировочной брига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знать причины, стадии и клинические проявления терминальных состоян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знать алгоритмы оказания медицинской помощи при неотложных состоян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знать классификацию и характеристику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___36__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учеб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учебной  практики является освоение  обучающимися профессиональных и общих компетенций в рамках модулей ППССЗ С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1.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bCs/>
                <w:sz w:val="28"/>
              </w:rPr>
              <w:t>Взаимодействовать с членами профессиональной бригады и добровольными помощниками в условиях чрезвычайных ситуац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Брать на себя ответственность за работу членов команды (подчиненных), за результат выполнения заданий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. 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алгоритмы оказания медицинской помощи при неотложных состоя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правила работы лечебно-профилактического учреждения в условиях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М.03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03.01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Изучение принципов работы медицинских приборов и аппаратов, используемых в отделении анестезиологии и реаниматологии (мониторов, дефибрилляторов, аппаратов ИВЛ и наркозных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готовка к работе контрольно-диагностической и лечебной аппаратуры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формление медицинской документации, направлений на исслед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Заполнение реанимационной карты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Соблюдение инфекционной безопасност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бработка рук до и после манипуляци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Изготовление перевязочного материала (шариков, тампонов, турунд, салфеток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готовка инструментов и перевязочных материалов к стерилиза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Контроль качество стерилиза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Дезинфекция и утилизации медицинских отходов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Наблюдение за больным в бессознательном состоян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готовка постели реанимационного больного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роведение психологической беседы, помощь пациенту в устранении психоэмоционального напряжения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ются обучаю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рудование. Инструменты и приспособ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АИ-2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еты перевязочные индивидуальные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санитар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медицинская войскова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е сред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парат искусственного дыхания портативный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нгалятор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мобилизующие вакуумные носил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для переноски пострадавших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нты (разных размеров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елк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зи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jc w:val="both"/>
              <w:rPr/>
            </w:pPr>
            <w:r>
              <w:rPr>
                <w:sz w:val="28"/>
                <w:szCs w:val="28"/>
              </w:rPr>
              <w:t>действовать в составе сортировочной брига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, стадии и клинические проявления терминальных состоян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jc w:val="both"/>
              <w:rPr/>
            </w:pPr>
            <w:r>
              <w:rPr>
                <w:sz w:val="28"/>
                <w:szCs w:val="28"/>
              </w:rPr>
              <w:t>алгоритмы оказания медицинской помощи при неотложных состояниях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классификацию и характеристику чрезвычайных ситуа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19:00Z</dcterms:created>
  <dc:creator>Admin</dc:creator>
  <dc:description/>
  <cp:keywords/>
  <dc:language>en-US</dc:language>
  <cp:lastModifiedBy>HP</cp:lastModifiedBy>
  <cp:lastPrinted>2019-11-29T14:39:00Z</cp:lastPrinted>
  <dcterms:modified xsi:type="dcterms:W3CDTF">2022-09-25T19:50:00Z</dcterms:modified>
  <cp:revision>11</cp:revision>
  <dc:subject/>
  <dc:title>Макет рабочей программы учебной практикиТИТУЛЬНЫЙ ЛИСТ</dc:title>
</cp:coreProperties>
</file>