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bCs/>
          <w:sz w:val="40"/>
        </w:rPr>
        <w:t>«    Иностранный      язык     »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 xml:space="preserve">для специальности 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  <w:t>34.02.01 «Сестринск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0"/>
        </w:numPr>
        <w:spacing w:before="240" w:after="60"/>
        <w:ind w:left="3960" w:hanging="0"/>
        <w:outlineLvl w:val="4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а в соответствии     с  требованиями ФГОС С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1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31 »  августа 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олдырева Ольга Николаевна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цензент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Наумова Татьяна Анатольевн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>1.   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>2.   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3.   условия реализации программы учебной 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>
                <w:b/>
                <w:caps/>
              </w:rPr>
              <w:t xml:space="preserve">      </w:t>
            </w:r>
            <w:r>
              <w:rPr>
                <w:b/>
                <w:caps/>
              </w:rPr>
              <w:t>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 xml:space="preserve">4.   Контроль и оценка результатов Освоения  </w:t>
            </w:r>
          </w:p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 xml:space="preserve">      </w:t>
            </w:r>
            <w:r>
              <w:rPr>
                <w:b/>
                <w:caps/>
              </w:rPr>
              <w:t>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по специальности  СПО 34.02.01 «Сестрин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состав общего гуманитарного и социально-экономическ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 xml:space="preserve">общаться (устно и письменно) на иностранном языке на профессиональные и повседневные темы; 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 xml:space="preserve">переводить (со словарем) иностранные тексты профессиональной направленности; </w:t>
      </w:r>
    </w:p>
    <w:p>
      <w:pPr>
        <w:pStyle w:val="Style17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ксический (1200-1400 лексических единиц) и грамматический минимум, необходимый для чтения и перевода (со словарем) иностранных текстов профессиональной направленно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тельной аудиторной учебной нагрузки обучающегося - 17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892"/>
        <w:gridCol w:w="3480"/>
        <w:gridCol w:w="2666"/>
        <w:gridCol w:w="3011"/>
        <w:gridCol w:w="2835"/>
      </w:tblGrid>
      <w:tr>
        <w:trPr>
          <w:trHeight w:val="6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8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8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8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8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6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firstLine="432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ОК – 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</w:p>
          <w:p>
            <w:pPr>
              <w:pStyle w:val="Style18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>Иноязычную лексику медицинской сфе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спользовать иностранный язык в профессиональной (производственной и научной) дея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Механизмом интеграции иностранного языка и профильных дисциплин</w:t>
            </w:r>
          </w:p>
          <w:p>
            <w:pPr>
              <w:pStyle w:val="Style18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 - 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ьзовать информационно-коммуникационные технологии в профессиональной деятельност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/>
                <w:bCs/>
                <w:kern w:val="2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 - 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ть в коллективе и команде, эффективно общаться с коллегами, руководством, потребителем, пациентам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очные языковые структуры разного рода – от словосочетаний, фразеологических единиц до предложений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о участвовать в профессиональном общении, демонстрируя умения диалогической и монологическ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</w:rPr>
              <w:t xml:space="preserve">Функционально-стилевыми и жанровыми вариантами профессиональной речи в связи с ролями коммуникантов (медсестра-врач, медработник- пациент), обстоятельствами и обстановкой (палата в стационаре, аптека, лаборатория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 - 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онетические, лексические и грамматические особенности системы изучаемого иностранного языка (в сопоставлении с родным языко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ять мотивацию самостоятельного изучения и дальнейшего совершенствования в области изучения иностранн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ледующими видами речевой деятельности : чтением (изучающим, ознакомительным, просмотровым, поисковым) и переводом (устным и письменным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Знать: </w:t>
      </w:r>
    </w:p>
    <w:p>
      <w:pPr>
        <w:pStyle w:val="Style18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sz w:val="28"/>
          <w:szCs w:val="28"/>
        </w:rPr>
        <w:t>Иноязычную лексику медицинской сферы</w:t>
      </w:r>
      <w:r>
        <w:rPr>
          <w:bCs/>
          <w:sz w:val="28"/>
          <w:szCs w:val="28"/>
        </w:rPr>
        <w:t> </w:t>
      </w:r>
    </w:p>
    <w:p>
      <w:pPr>
        <w:pStyle w:val="Style18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ы современных технологий сбора, обработки и представления информации</w:t>
      </w:r>
      <w:r>
        <w:rPr>
          <w:rFonts w:eastAsia="Calibri"/>
          <w:bCs/>
          <w:kern w:val="2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Профессионально-ориентировочные языковые структуры разного рода – от словосочетаний, фразеологических единиц до предложений. </w:t>
      </w:r>
    </w:p>
    <w:p>
      <w:pPr>
        <w:pStyle w:val="Style18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Фонетические, лексические и грамматические особенности системы изучаемого иностранного языка (в сопоставлении с родным языком)</w:t>
      </w:r>
    </w:p>
    <w:p>
      <w:pPr>
        <w:pStyle w:val="Style18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ционально-культурную специфику стран изучаемого язы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Уметь: </w:t>
      </w:r>
    </w:p>
    <w:p>
      <w:pPr>
        <w:pStyle w:val="Style18"/>
        <w:numPr>
          <w:ilvl w:val="0"/>
          <w:numId w:val="7"/>
        </w:numPr>
        <w:spacing w:before="0" w:after="0"/>
        <w:ind w:left="180" w:firstLine="180"/>
        <w:rPr/>
      </w:pPr>
      <w:r>
        <w:rPr>
          <w:sz w:val="28"/>
          <w:szCs w:val="28"/>
        </w:rPr>
        <w:t xml:space="preserve">Использовать иностранный язык в профессиональной (производственной и        </w:t>
      </w:r>
    </w:p>
    <w:p>
      <w:pPr>
        <w:pStyle w:val="Style18"/>
        <w:tabs>
          <w:tab w:val="clear" w:pos="708"/>
          <w:tab w:val="left" w:pos="720" w:leader="none"/>
        </w:tabs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учной) деятельности</w:t>
      </w:r>
      <w:r>
        <w:rPr>
          <w:bCs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Использовать современные информационно-коммуникационные технологии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Активно участвовать в профессиональном общении, демонстрируя умения   построения диалогической и монологической речи</w:t>
      </w:r>
      <w:r>
        <w:rPr>
          <w:rFonts w:eastAsia="Calibri"/>
          <w:bCs/>
          <w:kern w:val="2"/>
          <w:sz w:val="28"/>
          <w:szCs w:val="28"/>
        </w:rPr>
        <w:t xml:space="preserve"> на иностранном языке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Укреплять мотивацию самостоятельного изучения и дальнейшего совершенствования в области изучения иностранного языка 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Корректно строить свое речевое и неречевое пове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10"/>
        </w:numPr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Механизмом интеграции иностранного языка и профильных дисциплин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outlineLvl w:val="0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>Навыками сбора, обработки и анализа информа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о-стилевыми и жанровыми вариантами профессиональной речи в связи с ролями коммуникантов (медсестра-врач, медработник- пациен), обстоятельствами и обстановкой (палата в стационаре, аптека, лаборатория)</w:t>
      </w:r>
    </w:p>
    <w:p>
      <w:pPr>
        <w:pStyle w:val="Normal"/>
        <w:numPr>
          <w:ilvl w:val="0"/>
          <w:numId w:val="1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ми видами речевой деятельности : чтением (изучающим, ознакомительным, просмотровым, поисковым) и переводом (устным и письменным)</w:t>
      </w:r>
    </w:p>
    <w:p>
      <w:pPr>
        <w:pStyle w:val="Normal"/>
        <w:numPr>
          <w:ilvl w:val="0"/>
          <w:numId w:val="10"/>
        </w:numPr>
        <w:outlineLvl w:val="0"/>
        <w:rPr>
          <w:bCs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</w:t>
      </w:r>
      <w:r>
        <w:rPr>
          <w:rFonts w:eastAsia="Calibri"/>
          <w:bCs/>
          <w:kern w:val="2"/>
          <w:sz w:val="28"/>
          <w:szCs w:val="28"/>
        </w:rPr>
        <w:t>Навыками бережного отношения к культурному наследию и человеку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shd w:fill="FFFFFF" w:val="clear"/>
        <w:spacing w:lineRule="exact" w:line="317"/>
        <w:ind w:left="34" w:right="10" w:firstLine="701"/>
        <w:jc w:val="both"/>
        <w:rPr/>
      </w:pPr>
      <w:r>
        <w:rPr>
          <w:sz w:val="28"/>
          <w:szCs w:val="28"/>
        </w:rPr>
        <w:t xml:space="preserve">ОК 4. Осуществлять поиск и использование информации, </w:t>
      </w:r>
      <w:r>
        <w:rPr>
          <w:spacing w:val="-1"/>
          <w:sz w:val="28"/>
          <w:szCs w:val="28"/>
        </w:rPr>
        <w:t xml:space="preserve">необходимой для эффективного выполнения профессиональных задач, </w:t>
      </w:r>
      <w:r>
        <w:rPr>
          <w:sz w:val="28"/>
          <w:szCs w:val="28"/>
        </w:rPr>
        <w:t>профессионального и личностного развития.</w:t>
      </w:r>
    </w:p>
    <w:p>
      <w:pPr>
        <w:pStyle w:val="Normal"/>
        <w:shd w:fill="FFFFFF" w:val="clear"/>
        <w:spacing w:lineRule="exact" w:line="317"/>
        <w:ind w:left="34" w:right="5" w:firstLine="701"/>
        <w:jc w:val="both"/>
        <w:rPr/>
      </w:pPr>
      <w:r>
        <w:rPr>
          <w:spacing w:val="-1"/>
          <w:sz w:val="28"/>
          <w:szCs w:val="28"/>
        </w:rPr>
        <w:t xml:space="preserve">ОК 5. Использовать информационно-коммуникационные технологии </w:t>
      </w:r>
      <w:r>
        <w:rPr>
          <w:sz w:val="28"/>
          <w:szCs w:val="28"/>
        </w:rPr>
        <w:t>в профессиональной деятельности.</w:t>
      </w:r>
    </w:p>
    <w:p>
      <w:pPr>
        <w:pStyle w:val="Normal"/>
        <w:shd w:fill="FFFFFF" w:val="clear"/>
        <w:spacing w:lineRule="exact" w:line="317"/>
        <w:ind w:left="29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exact" w:line="317"/>
        <w:ind w:left="24" w:right="10" w:firstLine="710"/>
        <w:jc w:val="both"/>
        <w:rPr/>
      </w:pPr>
      <w:r>
        <w:rPr>
          <w:spacing w:val="-1"/>
          <w:sz w:val="28"/>
          <w:szCs w:val="28"/>
        </w:rPr>
        <w:t xml:space="preserve">ОК 8. Самостоятельно определять задачи профессионального и </w:t>
      </w:r>
      <w:r>
        <w:rPr>
          <w:sz w:val="28"/>
          <w:szCs w:val="28"/>
        </w:rPr>
        <w:t xml:space="preserve">личностного развития, заниматься самообразованием, осознанно </w:t>
      </w:r>
      <w:r>
        <w:rPr>
          <w:spacing w:val="-1"/>
          <w:sz w:val="28"/>
          <w:szCs w:val="28"/>
        </w:rPr>
        <w:t>планировать и осуществлять повышение квалификации.</w:t>
      </w:r>
    </w:p>
    <w:p>
      <w:pPr>
        <w:pStyle w:val="Normal"/>
        <w:shd w:fill="FFFFFF" w:val="clear"/>
        <w:spacing w:lineRule="exact" w:line="317"/>
        <w:ind w:left="360" w:hanging="0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60" w:hanging="0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60" w:hanging="0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60" w:hanging="0"/>
        <w:jc w:val="center"/>
        <w:rPr>
          <w:b/>
          <w:b/>
          <w:i/>
          <w:i/>
        </w:rPr>
      </w:pPr>
      <w:r>
        <w:rPr>
          <w:b/>
          <w:bCs/>
          <w:i/>
          <w:spacing w:val="-1"/>
          <w:sz w:val="28"/>
          <w:szCs w:val="28"/>
        </w:rPr>
        <w:t>профессиональными компетенциями</w:t>
      </w:r>
    </w:p>
    <w:p>
      <w:pPr>
        <w:pStyle w:val="Normal"/>
        <w:shd w:fill="FFFFFF" w:val="clear"/>
        <w:spacing w:lineRule="exact" w:line="317"/>
        <w:ind w:left="34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К 1.1. Проводить мероприятия по сохранению и укреплению здоровья населения, пациента и его окружения.</w:t>
      </w:r>
    </w:p>
    <w:p>
      <w:pPr>
        <w:pStyle w:val="Normal"/>
        <w:shd w:fill="FFFFFF" w:val="clear"/>
        <w:spacing w:lineRule="exact" w:line="317"/>
        <w:ind w:left="73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1.2. Проводить санитарно-гигиеническое воспитание населения.</w:t>
      </w:r>
    </w:p>
    <w:p>
      <w:pPr>
        <w:pStyle w:val="Normal"/>
        <w:shd w:fill="FFFFFF" w:val="clear"/>
        <w:spacing w:lineRule="exact" w:line="317"/>
        <w:ind w:left="38" w:right="5" w:firstLine="696"/>
        <w:jc w:val="both"/>
        <w:rPr/>
      </w:pPr>
      <w:r>
        <w:rPr>
          <w:spacing w:val="-1"/>
          <w:sz w:val="28"/>
          <w:szCs w:val="28"/>
        </w:rPr>
        <w:t xml:space="preserve">ПК 1.3. Участвовать в проведении профилактики инфекционных и </w:t>
      </w:r>
      <w:r>
        <w:rPr>
          <w:sz w:val="28"/>
          <w:szCs w:val="28"/>
        </w:rPr>
        <w:t>неинфекционных заболеваний.</w:t>
      </w:r>
    </w:p>
    <w:p>
      <w:pPr>
        <w:pStyle w:val="Normal"/>
        <w:shd w:fill="FFFFFF" w:val="clear"/>
        <w:spacing w:lineRule="exact" w:line="317"/>
        <w:ind w:left="34" w:right="14" w:firstLine="701"/>
        <w:jc w:val="both"/>
        <w:rPr/>
      </w:pPr>
      <w:r>
        <w:rPr>
          <w:spacing w:val="-1"/>
          <w:sz w:val="28"/>
          <w:szCs w:val="28"/>
        </w:rPr>
        <w:t xml:space="preserve">ПК 2.1. Представлять информацию в понятном для пациента виде, </w:t>
      </w:r>
      <w:r>
        <w:rPr>
          <w:sz w:val="28"/>
          <w:szCs w:val="28"/>
        </w:rPr>
        <w:t>объяснять ему суть вмешательств.</w:t>
      </w:r>
    </w:p>
    <w:p>
      <w:pPr>
        <w:pStyle w:val="Normal"/>
        <w:shd w:fill="FFFFFF" w:val="clear"/>
        <w:spacing w:lineRule="exact" w:line="317"/>
        <w:ind w:left="34" w:right="14" w:firstLine="701"/>
        <w:jc w:val="both"/>
        <w:rPr/>
      </w:pPr>
      <w:r>
        <w:rPr>
          <w:spacing w:val="-1"/>
          <w:sz w:val="28"/>
          <w:szCs w:val="28"/>
        </w:rPr>
        <w:t xml:space="preserve">ПК 2.2. Осуществлять лечебно-диагностические вмешательства, </w:t>
      </w:r>
      <w:r>
        <w:rPr>
          <w:sz w:val="28"/>
          <w:szCs w:val="28"/>
        </w:rPr>
        <w:t>взаимодействуя с участниками лечебного процесса.</w:t>
      </w:r>
    </w:p>
    <w:p>
      <w:pPr>
        <w:pStyle w:val="Normal"/>
        <w:shd w:fill="FFFFFF" w:val="clear"/>
        <w:spacing w:lineRule="exact" w:line="317"/>
        <w:ind w:left="38" w:firstLine="701"/>
        <w:jc w:val="both"/>
        <w:rPr/>
      </w:pPr>
      <w:r>
        <w:rPr>
          <w:spacing w:val="-1"/>
          <w:sz w:val="28"/>
          <w:szCs w:val="28"/>
        </w:rPr>
        <w:t xml:space="preserve">ПК 2.3. Сотрудничать со взаимодействующими организациями и </w:t>
      </w:r>
      <w:r>
        <w:rPr>
          <w:sz w:val="28"/>
          <w:szCs w:val="28"/>
        </w:rPr>
        <w:t>службами.</w:t>
      </w:r>
    </w:p>
    <w:p>
      <w:pPr>
        <w:pStyle w:val="Normal"/>
        <w:shd w:fill="FFFFFF" w:val="clear"/>
        <w:spacing w:lineRule="exact" w:line="317"/>
        <w:ind w:left="7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2.7. Осуществлять реабилитационные мероприятия.</w:t>
      </w:r>
    </w:p>
    <w:p>
      <w:pPr>
        <w:pStyle w:val="Normal"/>
        <w:shd w:fill="FFFFFF" w:val="clear"/>
        <w:spacing w:lineRule="exact" w:line="317"/>
        <w:ind w:left="734" w:hanging="0"/>
        <w:rPr/>
      </w:pPr>
      <w:r>
        <w:rPr>
          <w:spacing w:val="-2"/>
          <w:sz w:val="28"/>
          <w:szCs w:val="28"/>
        </w:rPr>
        <w:t>ПК 2.8.  Оказывать паллиативную помощь.</w:t>
      </w:r>
    </w:p>
    <w:p>
      <w:pPr>
        <w:pStyle w:val="Normal"/>
        <w:shd w:fill="FFFFFF" w:val="clear"/>
        <w:spacing w:lineRule="exact" w:line="317"/>
        <w:ind w:left="34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К 3.1. Оказывать доврачебную помощь при неотложных состояниях и травмах.</w:t>
      </w:r>
    </w:p>
    <w:p>
      <w:pPr>
        <w:pStyle w:val="Normal"/>
        <w:shd w:fill="FFFFFF" w:val="clear"/>
        <w:spacing w:lineRule="exact" w:line="317" w:before="5" w:after="0"/>
        <w:ind w:left="34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К 3.2. Участвовать в оказании медицинской помощи при чрезвычайных ситуациях.</w:t>
      </w:r>
    </w:p>
    <w:p>
      <w:pPr>
        <w:pStyle w:val="Normal"/>
        <w:shd w:fill="FFFFFF" w:val="clear"/>
        <w:spacing w:lineRule="exact" w:line="317" w:before="10" w:after="0"/>
        <w:ind w:left="29" w:right="10" w:firstLine="70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3.3. Взаимодействовать с членами профессиональной бригады и добровольными помощниками в условиях чрезвычайных ситуаций.</w:t>
      </w:r>
    </w:p>
    <w:p>
      <w:pPr>
        <w:sectPr>
          <w:footerReference w:type="default" r:id="rId5"/>
          <w:type w:val="nextPage"/>
          <w:pgSz w:w="11906" w:h="16838"/>
          <w:pgMar w:left="1440" w:right="56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17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17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удиторная самостоятельная работа обучающего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 иностранными текстами (чтение, перевод, выполнение заданий)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 по заданным те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 в форме итоговой оцен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УЧЕБНОЙ ДИСЦИПЛИНЫ</w:t>
      </w:r>
    </w:p>
    <w:tbl>
      <w:tblPr>
        <w:tblW w:w="99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52"/>
        <w:gridCol w:w="732"/>
        <w:gridCol w:w="720"/>
        <w:gridCol w:w="720"/>
        <w:gridCol w:w="720"/>
        <w:gridCol w:w="1248"/>
      </w:tblGrid>
      <w:tr>
        <w:trPr>
          <w:trHeight w:val="84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разделов и  тем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аудиторных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0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108"/>
              <w:rPr/>
            </w:pPr>
            <w:r>
              <w:rPr/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Раздел 1. Вводно-коррективный курс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1.1. Моя семья. Мой дом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ые местоимен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2. Родной город. Достопримечательности Воронеж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Глагол </w:t>
            </w:r>
            <w:r>
              <w:rPr>
                <w:sz w:val="22"/>
                <w:szCs w:val="22"/>
                <w:lang w:val="en-US" w:eastAsia="en-US"/>
              </w:rPr>
              <w:t>to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b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esent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3. Медицинский коллед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Глагол </w:t>
            </w:r>
            <w:r>
              <w:rPr>
                <w:sz w:val="22"/>
                <w:szCs w:val="22"/>
                <w:lang w:val="en-US" w:eastAsia="en-US"/>
              </w:rPr>
              <w:t>to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b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ast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4. Учебный процесс в медицинском колледж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5. Профессия медицинского работ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орот </w:t>
            </w:r>
            <w:r>
              <w:rPr>
                <w:sz w:val="22"/>
                <w:szCs w:val="22"/>
                <w:lang w:val="en-US" w:eastAsia="en-US"/>
              </w:rPr>
              <w:t>ther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s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ther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re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1.6. Моя будущая професс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борот </w:t>
            </w:r>
            <w:r>
              <w:rPr>
                <w:sz w:val="22"/>
                <w:szCs w:val="22"/>
                <w:lang w:val="en-US" w:eastAsia="en-US"/>
              </w:rPr>
              <w:t>ther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as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ther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ere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lang w:eastAsia="en-US"/>
              </w:rPr>
              <w:t>Раздел 2. Анатомия человека</w:t>
            </w:r>
            <w:r>
              <w:rPr>
                <w:iCs/>
                <w:sz w:val="22"/>
                <w:szCs w:val="22"/>
                <w:lang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1. Анатомическое строение тела чело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тяжательные местоимения и прилагательны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2. Внутренние органы тел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ктные или косвенные местоим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3. Скелет чело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вратные местоим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2.4. Кост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кел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have got, has go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5. Мышцы и ткани в организме чело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рядок слов в предложении и вопросе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6. Виды мышц и ткане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и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7. Кровь и её элементы Специаль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8. Состав кров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прос к подлежащему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9. Анатомия человека. Обобщающее занятие по темам раздела 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ьтернатив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дел 3. История медицин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3.1. История медицин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Разделитель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3.2. Ученые-медики  и их вклад в медицин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я прилагательно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4. Медицинские учрежд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1. Здравоохранение в Российской Федерац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ние наречий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2. Особенности системы здравоохранения в Российской Феде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must,  have to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3. Система здравоохранения стран изучаем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й глагол </w:t>
            </w:r>
            <w:r>
              <w:rPr>
                <w:sz w:val="22"/>
                <w:szCs w:val="22"/>
                <w:lang w:val="en-US" w:eastAsia="en-US"/>
              </w:rPr>
              <w:t>shoul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4. Поликлини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may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might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5. Деятельность врача и медсестры в поликлиник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can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coul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6. На приеме у врач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й глагол </w:t>
            </w:r>
            <w:r>
              <w:rPr>
                <w:sz w:val="22"/>
                <w:szCs w:val="22"/>
                <w:lang w:val="en-US" w:eastAsia="en-US"/>
              </w:rPr>
              <w:t>nee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7. Визит врача к пациент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логи времен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4.8. </w:t>
            </w:r>
            <w:r>
              <w:rPr>
                <w:sz w:val="22"/>
                <w:szCs w:val="22"/>
                <w:lang w:eastAsia="en-US"/>
              </w:rPr>
              <w:t>Больниц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ny, much, a lot of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4.9. </w:t>
            </w:r>
            <w:r>
              <w:rPr>
                <w:sz w:val="22"/>
                <w:szCs w:val="22"/>
                <w:lang w:eastAsia="en-US"/>
              </w:rPr>
              <w:t>Сбор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мнез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 few, few, a little, littl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10. Осмотр паци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Some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any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no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Тема 4.11. Общие симптомы Неопределенный артикль 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an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12. Медицинские учреждения. Обобщающее занятие по тема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аздела</w:t>
            </w:r>
            <w:r>
              <w:rPr>
                <w:sz w:val="22"/>
                <w:szCs w:val="22"/>
                <w:lang w:val="en-US" w:eastAsia="en-US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пределенный артикль </w:t>
            </w:r>
            <w:r>
              <w:rPr>
                <w:sz w:val="22"/>
                <w:szCs w:val="22"/>
                <w:lang w:val="en-US" w:eastAsia="en-US"/>
              </w:rPr>
              <w:t>th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lang w:eastAsia="en-US"/>
              </w:rPr>
              <w:t>Раздел 5. Проблемы современного человечества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5.1. Курение и его воздействие на человека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ave been / have gon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1.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5.2. Наркомания и ее воздействие на организм. СПИД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affirm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6. Страноведение.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6.1. Соединенное Королевство Великобритании и Северной Ирландии. Лондон – столица Великобритании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6.2. Соединенные Штаты Америки. Вашингтон – столица СШ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6.3. Медицинское образование в Великобритании и СШ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resent Continuous Tense, affirmative sentences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аздел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7. </w:t>
            </w:r>
            <w:r>
              <w:rPr>
                <w:b/>
                <w:sz w:val="22"/>
                <w:szCs w:val="22"/>
                <w:lang w:eastAsia="en-US"/>
              </w:rPr>
              <w:t>Болезни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1. </w:t>
            </w:r>
            <w:r>
              <w:rPr>
                <w:sz w:val="22"/>
                <w:szCs w:val="22"/>
                <w:lang w:eastAsia="en-US"/>
              </w:rPr>
              <w:t>Грипп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2. </w:t>
            </w:r>
            <w:r>
              <w:rPr>
                <w:sz w:val="22"/>
                <w:szCs w:val="22"/>
                <w:lang w:eastAsia="en-US"/>
              </w:rPr>
              <w:t>Пневмони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3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3. </w:t>
            </w:r>
            <w:r>
              <w:rPr>
                <w:sz w:val="22"/>
                <w:szCs w:val="22"/>
                <w:lang w:eastAsia="en-US"/>
              </w:rPr>
              <w:t>Туберкулёз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 / Present Continuous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3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4. </w:t>
            </w:r>
            <w:r>
              <w:rPr>
                <w:sz w:val="22"/>
                <w:szCs w:val="22"/>
                <w:lang w:eastAsia="en-US"/>
              </w:rPr>
              <w:t>Корь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 / Present Continuous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3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5. </w:t>
            </w:r>
            <w:r>
              <w:rPr>
                <w:sz w:val="22"/>
                <w:szCs w:val="22"/>
                <w:lang w:eastAsia="en-US"/>
              </w:rPr>
              <w:t>Скарлатин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affirmative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4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6. </w:t>
            </w:r>
            <w:r>
              <w:rPr>
                <w:sz w:val="22"/>
                <w:szCs w:val="22"/>
                <w:lang w:eastAsia="en-US"/>
              </w:rPr>
              <w:t>Аппендицит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interrogative 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4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7. </w:t>
            </w:r>
            <w:r>
              <w:rPr>
                <w:sz w:val="22"/>
                <w:szCs w:val="22"/>
                <w:lang w:eastAsia="en-US"/>
              </w:rPr>
              <w:t>Гастрит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negative 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4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8. Первая медицинская помощ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 8.1. Ушиб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4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2. </w:t>
            </w:r>
            <w:r>
              <w:rPr>
                <w:sz w:val="22"/>
                <w:szCs w:val="22"/>
                <w:lang w:eastAsia="en-US"/>
              </w:rPr>
              <w:t>Обморок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uture Simple Tense / 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4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3. </w:t>
            </w:r>
            <w:r>
              <w:rPr>
                <w:sz w:val="22"/>
                <w:szCs w:val="22"/>
                <w:lang w:eastAsia="en-US"/>
              </w:rPr>
              <w:t>Отравление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 / 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4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4. </w:t>
            </w:r>
            <w:r>
              <w:rPr>
                <w:sz w:val="22"/>
                <w:szCs w:val="22"/>
                <w:lang w:eastAsia="en-US"/>
              </w:rPr>
              <w:t>Ран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, 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4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5. </w:t>
            </w:r>
            <w:r>
              <w:rPr>
                <w:sz w:val="22"/>
                <w:szCs w:val="22"/>
                <w:lang w:eastAsia="en-US"/>
              </w:rPr>
              <w:t>Перелом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Past Simple Tense, ir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4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8.6. Систематизац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 обобщение знаний по разделу «Первая медицинская помощь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4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дел 9. Сестринское дело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1. Сестринский процес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Past Simple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4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2. Теория сестринского де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Used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o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5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3. Роли и функции медицинской сестр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sive Voice in Present, Past,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5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4. Понятие этики в сестринском дел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sive Voice in Present, Past,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ind w:left="252" w:hanging="0"/>
              <w:rPr/>
            </w:pPr>
            <w:r>
              <w:rPr/>
              <w:t>5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5. Функциональные обязанности медицинской сест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esen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erfec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ense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/>
              <w:t>5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6. </w:t>
            </w:r>
            <w:r>
              <w:rPr>
                <w:sz w:val="22"/>
                <w:szCs w:val="22"/>
              </w:rPr>
              <w:t>Об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х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ольным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5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7. </w:t>
            </w:r>
            <w:r>
              <w:rPr>
                <w:sz w:val="22"/>
                <w:szCs w:val="22"/>
              </w:rPr>
              <w:t>Предме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хо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циент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 Perfect Continuous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55.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8. </w:t>
            </w:r>
            <w:r>
              <w:rPr>
                <w:sz w:val="22"/>
                <w:szCs w:val="22"/>
              </w:rPr>
              <w:t>Сестринск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анипуляц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5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9. </w:t>
            </w:r>
            <w:r>
              <w:rPr>
                <w:sz w:val="22"/>
                <w:szCs w:val="22"/>
              </w:rPr>
              <w:t>Об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нструмента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5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0. Сбор и проведение анализа материал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interrogative 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5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11. </w:t>
            </w:r>
            <w:r>
              <w:rPr>
                <w:sz w:val="22"/>
                <w:szCs w:val="22"/>
              </w:rPr>
              <w:t>Заб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ов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5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12. </w:t>
            </w:r>
            <w:r>
              <w:rPr>
                <w:sz w:val="22"/>
                <w:szCs w:val="22"/>
              </w:rPr>
              <w:t>Анали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ч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3. Работа медсестры в приемном отделении стационар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4. Медицинская карта стационарного паци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positi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vemen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5. Работа медсестры в терапевтическом отделении больниц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o / enoug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0. Основы фармак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. Лекарственная терап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lative adverbs (where, when, why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2. Лекарственные препараты по фармакологическому действию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lative pronouns (who, which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3. Правила приема лекарственных препара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positi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a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4. Дозы лекарственных преп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прилагатель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5. Побочные действия лекарственных преп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6. Правила хранения лекарственных препара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1. Работа медицинской сест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. История болезн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7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2. Диетотерап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als Type 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7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3. В хирургическом отде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x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7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4. Функциональные обязанности операционной медсест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tement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7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11.5. </w:t>
            </w:r>
            <w:r>
              <w:rPr>
                <w:sz w:val="22"/>
                <w:szCs w:val="22"/>
              </w:rPr>
              <w:t>Десмургия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ид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н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difference between say and tel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7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6. Уход за раневой поверх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7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7. Инфекционное отдел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7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8. Профилактика инфекционных заболе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mand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equest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ugg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7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9. Работа медицинской сестры в кардиологическом отде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mand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equests/sugg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7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0. Уход за пациентами с заболеваниями сердц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 vs. Past Perfect Continuou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7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1. Работа медицинской сестры детского от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всем изученным времен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8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2. Особенности ухода за больным ребен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всем изученным времен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8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1.13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Систематизация и обобщение знаний по курсу дисциплины «Иностранный язык»</w:t>
            </w:r>
            <w:r>
              <w:rPr>
                <w:b/>
                <w:sz w:val="22"/>
                <w:szCs w:val="22"/>
                <w:lang w:eastAsia="en-US"/>
              </w:rPr>
              <w:t xml:space="preserve"> Итоговое занят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260" w:right="851" w:gutter="0" w:header="0" w:top="1079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529"/>
        <w:gridCol w:w="127"/>
        <w:gridCol w:w="10032"/>
        <w:gridCol w:w="901"/>
      </w:tblGrid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Вводно-коррективный курс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 Моя семья. Мой дом Личные местоимение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воей семье, представление отдельных членов семь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интерьера своей квартиры, до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ичных местоимений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оя семья. Мой дом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оя семья. Мой дом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Родной город. Достопримеча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необходимого для устного высказывания об истории и современных реалиях жизни родного города  и достопримечательностях Ворон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культуре, общественной и спортивной жизни воронежцев, промышленности, окружающей среде и о своём любимом месте в город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to be in Present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Родной город. Достопримеча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а» 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Родной город. Достопримечательности Воронеж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Медицинский коллед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иноязычных текстов о медицинском колледже Составление устного высказывания об истории  учебного заведения, факультетах, аудитория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ий колледж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ий колледж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4. Учебный процесс в медицинском колледж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to be in Futur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устного высказывания об учебном процессе в медицинском колледже,  расписании, учебных дисциплинах, организации  учебной деятельности студентов, экзаменах, практ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to be in Future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чебный процесс в медицинском колледж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чебный процесс в медицинском колледж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5. Профессия медицинского работ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от</w:t>
            </w:r>
            <w:r>
              <w:rPr>
                <w:sz w:val="20"/>
                <w:szCs w:val="20"/>
                <w:lang w:val="en-US"/>
              </w:rPr>
              <w:t xml:space="preserve"> there is, there  ar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профессиональной направленности о профессии медицинского работ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социальной значимости и профессиональных задачах медицинского лабораторного тех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оборота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офессия медицинского работни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рофессия медицинского работ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6. Моя будущая професс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рот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будущей профессии, нравственных обязательствах по отношению к обществу и челове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орота</w:t>
            </w:r>
            <w:r>
              <w:rPr>
                <w:sz w:val="20"/>
                <w:szCs w:val="20"/>
                <w:lang w:val="en-US"/>
              </w:rPr>
              <w:t xml:space="preserve"> there was, there were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оя будущая профессия – медицинская сестра/медицинский брат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оя будущая професси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дел 2. Анатомия человек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Анатомическое строение тела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местоимения и прилагательные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анатомическом строении тела человека (общие сведени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тяжательных местоимений и прилагательных 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атомическое строение тела челове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Внутренние органы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ые или косвенные местоимения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внутренних органов тела человека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троении тела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бъектных или косвенных местоимений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нутренние органы тел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Скелет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местоимения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келете человека, строении, функциях скел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озвратных местоимений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келет челове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2.4. Кости скел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have got, has got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костей скелета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строении скелета чело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глагола</w:t>
            </w:r>
            <w:r>
              <w:rPr>
                <w:sz w:val="20"/>
                <w:szCs w:val="20"/>
                <w:lang w:val="en-US"/>
              </w:rPr>
              <w:t xml:space="preserve"> have got, has got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ости скелет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Мышцы и ткани в организме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слов в предложении и вопросе.  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троении и функциях мышц и тканей в организме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авильного порядка слов в предложении и вопросе 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ышцы и ткани в организме челове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Виды мышц и тка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тип вопроса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видов мышц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мышцах и тканях в организме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общего типа вопроса и краткий ответ на него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ды мышц и ткане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7. Кровь и её элементы Специальный тип вопроса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троении и функциях кров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ециального типа вопроса и его употребление в уст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Кровь и её элементы»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8. Состав кр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к подлежащему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форменных элементов крови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оставе, форменных элементах и функциях кров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опроса к подлежащему и его употребление в уст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Состав крови»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9. Анатомия человека. Обобщающее занятие по темам раздел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й тип вопроса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частей тела человека, внутренних органов, видов мышц, костей скелета, форменных элементов крови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по темам раздела  «Анатомическое строение тела человек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ьтернативного типа вопроса и его употребление в уст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Анатомия человека. Обобщающее занятие по темам раздела 2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тория медицины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История медиц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тип вопроса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истории и развитии медицины, о роли врача в обществ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зделительного типа вопроса и его употребление в уст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История медицин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История медицин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Ученые-медики  и их вклад в медиц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ученых – медик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жизни ученых-медико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степеней сравнения прилагательных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клад  ученых медиков в развитие медицин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ченые и их вклад в медицину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Медицинские учреждения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Здравоохранение 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аречий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здравоохранении в современной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медицинских учреждениях, медицинской помощи, профилактике заболев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степеней сравнения прилагательных и наречий 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Здравоохранение в Российской Федераци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Здравоохранение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 Особенности системы здравоохранения в Российской Феде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ust,  have to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здравоохранении в современной Росс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обенности системы здравоохранения в Российской Федераци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собенности системы здравоохранения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Система здравоохранения стран изучаемого язы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здравоохранении стран изучаемого язы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медицинских учреждениях, медицинской помощи, профилактике заболевани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«Система здравоохранения стан изучаемого язы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742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истема здравоохранения стран изучаемого язы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20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4. Поликлиника Модальные глаголы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 целях, функциях, персонале поликлиники, о контроле состояния пациен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оликлини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оликли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5. Деятельность врача и медсестры в поликлинике 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устного высказывания о действиях врача и медсестры в поликлин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ое высказывание о деятельности врача и медсестры в поликлин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еятельность врача и медсестры в поликлиник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Деятельность врача и медсестры в поликлиник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6. На приеме у врача Модальный глагол </w:t>
            </w:r>
            <w:r>
              <w:rPr>
                <w:sz w:val="20"/>
                <w:szCs w:val="20"/>
                <w:lang w:val="en-US"/>
              </w:rPr>
              <w:t>nee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 </w:t>
            </w:r>
            <w:r>
              <w:rPr>
                <w:sz w:val="20"/>
                <w:szCs w:val="20"/>
                <w:lang w:val="en-US"/>
              </w:rPr>
              <w:t>nee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 приеме у врач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На приеме у врач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7. Визит врача к пациен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времени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 времени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зит врача к пациенту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Визит врача к пациенту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4.8. </w:t>
            </w:r>
            <w:r>
              <w:rPr>
                <w:sz w:val="20"/>
                <w:szCs w:val="20"/>
              </w:rPr>
              <w:t>Больниц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any, much, a lot of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 целях, функциях, персонале больницы и выполнении лечебных вмешательст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Больниц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Больниц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4.9. </w:t>
            </w:r>
            <w:r>
              <w:rPr>
                <w:sz w:val="20"/>
                <w:szCs w:val="20"/>
              </w:rPr>
              <w:t>Сб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мне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few, few, a little, littl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процессе сбора анамнез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бор анамнез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0. Осмотр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этапах осмотра пациента, последовательности осмотра паци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мотр пациент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смотр пациент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11. Общие симптомы Неопределенный артикль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бщих симптомах заболеваний, выявлении общих симптомов заболев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неопределенного артикля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щие симптом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бщие симптом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12. Медицинские учреждения. Обобщающее занятие по тема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а</w:t>
            </w:r>
            <w:r>
              <w:rPr>
                <w:sz w:val="20"/>
                <w:szCs w:val="20"/>
                <w:lang w:val="en-US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ный артикль </w:t>
            </w:r>
            <w:r>
              <w:rPr>
                <w:sz w:val="20"/>
                <w:szCs w:val="20"/>
                <w:lang w:val="en-US"/>
              </w:rPr>
              <w:t>th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устного высказывания о действиях врача и медсестры в поликлинике и больниц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перевода названий лекарственных форм и препаратов в аптеке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по темам раздела  «Медицинские учреждения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определенного артикля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ие учреждения. Обобщающее занятие по темам раздела 4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дел 5. Проблемы современного человечества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1. Курение и его воздействие на челове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been / have gon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чтения и перевода профессионально ориентированных текстов  о курении и его воздействии на челове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en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n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урение и его воздействие на челове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оликли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5.2. Наркомания и ее воздействие на организм. СПИД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affirmative sentence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профессионально ориентированных текстов  о наркомании и ее  воздействии н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строении и работе сердц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affirmative sentences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ркомания и ее воздействие на организм. СПИД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профессионально ориентированных иноязычных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веты на вопросы к изучаемому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6. Страноведе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6.1. Соединенное Королевство Великобритании и Северной Ирландии. Лондон – столица Великобритан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interrogative sentence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лингвострановедческих текстов о Соединенном Королевстве Великобритании и Северной Ирландии, Лонд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interrogative sentences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Соединенное Королевство Великобритании и Северной Ирландии. Лондон – столица Великобритании»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оединенное Королевство Великобритании и Северной Ирланд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2. Соединенные Штаты Америки. Вашингтон – столица 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negative sentence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лингвострановедческих текстов о Соединенных Штатах Америки и о Вашингт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negative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оединенные Штаты Америки. Вашингтон – столица США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оединенные Штаты Амери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3. Медицинское образование в Великобритании и 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Continuous Tense, affirmative sentences. 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лингвострановедческих текстов о медицинском образовании в Великобритании и Соединенных Штатах Америки на иностранный язык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Continuous Tense in affirmative 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ое образование в Великобритании и СШ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ое образование в Великобритании и СШ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42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7. Болезни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1. </w:t>
            </w:r>
            <w:r>
              <w:rPr>
                <w:sz w:val="20"/>
                <w:szCs w:val="20"/>
              </w:rPr>
              <w:t>Грип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, interrogative sentence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гриппе, способах его передачи, лечении, профилакт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грипп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Continuous Tense in interrogative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Грипп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2. </w:t>
            </w:r>
            <w:r>
              <w:rPr>
                <w:sz w:val="20"/>
                <w:szCs w:val="20"/>
              </w:rPr>
              <w:t>Пневмо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, negative sentence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пневмонии, способах её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пневмо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невмония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3. </w:t>
            </w:r>
            <w:r>
              <w:rPr>
                <w:sz w:val="20"/>
                <w:szCs w:val="20"/>
              </w:rPr>
              <w:t>Туберкулёз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 / Present Continuous Tens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туберкулёзе, способах его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туберкулез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Туберкулёз»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4. </w:t>
            </w:r>
            <w:r>
              <w:rPr>
                <w:sz w:val="20"/>
                <w:szCs w:val="20"/>
              </w:rPr>
              <w:t>Кор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 / Present Continuous Tens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кори, способах их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детских болезн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орь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5. </w:t>
            </w:r>
            <w:r>
              <w:rPr>
                <w:sz w:val="20"/>
                <w:szCs w:val="20"/>
              </w:rPr>
              <w:t>Скарлати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affirmative sentences.  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скарлатине, способах их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детских болезн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Future Simple Tense in affirmative sentences (</w:t>
            </w:r>
            <w:r>
              <w:rPr>
                <w:sz w:val="20"/>
                <w:szCs w:val="20"/>
              </w:rPr>
              <w:t>ситуа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форм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карлатин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6. </w:t>
            </w:r>
            <w:r>
              <w:rPr>
                <w:sz w:val="20"/>
                <w:szCs w:val="20"/>
              </w:rPr>
              <w:t>Аппендици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interrogative  sentences.  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б аппендиците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б аппендиц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nterro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ппендицит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7. </w:t>
            </w:r>
            <w:r>
              <w:rPr>
                <w:sz w:val="20"/>
                <w:szCs w:val="20"/>
              </w:rPr>
              <w:t>Гастри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negative  sentences.  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гастрите, его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гастр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Гастрит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Первая медицинская помощь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1. </w:t>
            </w:r>
            <w:r>
              <w:rPr>
                <w:sz w:val="20"/>
                <w:szCs w:val="20"/>
              </w:rPr>
              <w:t>Ушиб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going to do something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ушибе и  о способах оказания первой помощи при ушиб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to be going to do something </w:t>
            </w:r>
            <w:r>
              <w:rPr>
                <w:sz w:val="20"/>
                <w:szCs w:val="20"/>
              </w:rPr>
              <w:t>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шиб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шиб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2. </w:t>
            </w:r>
            <w:r>
              <w:rPr>
                <w:sz w:val="20"/>
                <w:szCs w:val="20"/>
              </w:rPr>
              <w:t>Обмор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 Tense / to be going to do something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обмороке, о способах оказания первой помощи при обморо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mething</w:t>
            </w:r>
            <w:r>
              <w:rPr>
                <w:sz w:val="20"/>
                <w:szCs w:val="20"/>
              </w:rPr>
              <w:t xml:space="preserve"> 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морок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3. </w:t>
            </w:r>
            <w:r>
              <w:rPr>
                <w:sz w:val="20"/>
                <w:szCs w:val="20"/>
              </w:rPr>
              <w:t>Отравле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 / to be going to do something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отравлении, о способах оказания первой помощи при отравлен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mething</w:t>
            </w:r>
            <w:r>
              <w:rPr>
                <w:sz w:val="20"/>
                <w:szCs w:val="20"/>
              </w:rPr>
              <w:t xml:space="preserve"> 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Отравление»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травлени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4. </w:t>
            </w:r>
            <w:r>
              <w:rPr>
                <w:sz w:val="20"/>
                <w:szCs w:val="20"/>
              </w:rPr>
              <w:t>Ран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regular verb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ранах, их видах, о способах оказания первой помощи при ран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н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5. </w:t>
            </w:r>
            <w:r>
              <w:rPr>
                <w:sz w:val="20"/>
                <w:szCs w:val="20"/>
              </w:rPr>
              <w:t>Перелом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irregular verb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переломах, их видах, о способах оказания первой помощи при перелом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r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ерелом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ерелом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6. Системат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общение знаний по разделу «Первая медицинская помощь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interrogative sentence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ого материала по темам разделов «Первая медицинская помощ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Simple Tense in interrogative sentences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ий материал по темам разделов «Первая медицинская помощь»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9. Сестринское дело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1. </w:t>
            </w:r>
            <w:r>
              <w:rPr>
                <w:sz w:val="20"/>
                <w:szCs w:val="20"/>
              </w:rPr>
              <w:t>Сестринс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цесс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negative sentence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сестринском процесс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естринский процесс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. Теория сестринского де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теории сестринского де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Теория сестринского дел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3. Роли и функции медицинской сестр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 in Present, Past, Futur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роли и функциях медицинской сестры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 Passive Voice in Present, Past, Future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оли и функции медицинской сестр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4. Понятие этики в сестринском дел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 in Present, Past, Futur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этике в сестринском деле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 Passive Voice in Present, Past, Future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онятие этики в сестринском дел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5. Функциональные обязанности медицинской сест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обязанностях медицинской сест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Функциональные обязанности медицинской сестр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6. </w:t>
            </w:r>
            <w:r>
              <w:rPr>
                <w:sz w:val="20"/>
                <w:szCs w:val="20"/>
              </w:rPr>
              <w:t>Об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х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ьным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, affirm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б общем уходе за больны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щий уход за больным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7. </w:t>
            </w:r>
            <w:r>
              <w:rPr>
                <w:sz w:val="20"/>
                <w:szCs w:val="20"/>
              </w:rPr>
              <w:t>Предмет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хо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циенто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, neg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предметах ухода за пациент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едметы ухода за пациентом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едметы ухода за пациентом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8. </w:t>
            </w:r>
            <w:r>
              <w:rPr>
                <w:sz w:val="20"/>
                <w:szCs w:val="20"/>
              </w:rPr>
              <w:t>Сестрин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нипуляц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, interrog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сестринских манипуля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естринские манипуляци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9. </w:t>
            </w:r>
            <w:r>
              <w:rPr>
                <w:sz w:val="20"/>
                <w:szCs w:val="20"/>
              </w:rPr>
              <w:t>Об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струментари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, affirm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общем инструментар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стной и письмен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щий инструментарий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бщий инструментари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</w:t>
              <w:tab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9.10. Сбор и проведение анализа материал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, interrog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сборе и проведении анализа матери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бор и проведение анализа материал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11. </w:t>
            </w:r>
            <w:r>
              <w:rPr>
                <w:sz w:val="20"/>
                <w:szCs w:val="20"/>
              </w:rPr>
              <w:t>Заб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ров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affirm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заборе крови на анализ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Забор крови на анализ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Забор крови на анализ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12.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ч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neg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анализах мо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ализ моч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Анализ моч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13. Работа медсестры в приемном отделении стациона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interrog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работе медсестры в приемном отделении стациона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бота медсестры в приемном отделении стационар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9.14. Медицинская карта стационарного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posi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vement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медицинской карте стационарного паци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предлогов движения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ая карта стационарного пациент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ая карта стационарного пациент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9.15. Работа медсестры в терапевтическом отделении больниц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o / enough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работе медсестры в терапевтическом отделении больниц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enough</w:t>
            </w:r>
            <w:r>
              <w:rPr>
                <w:sz w:val="20"/>
                <w:szCs w:val="20"/>
              </w:rPr>
              <w:t xml:space="preserve"> их  употребление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бота медсестры в терапевтическом отделении больниц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Работа медсестры в терапевтическом отделении больниц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0. Основы фармакологии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1. </w:t>
            </w:r>
            <w:r>
              <w:rPr>
                <w:sz w:val="20"/>
                <w:szCs w:val="20"/>
              </w:rPr>
              <w:t>Лекарстве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рап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lative adverbs (where, when, why)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лекарственной терап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verb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y</w:t>
            </w:r>
            <w:r>
              <w:rPr>
                <w:sz w:val="20"/>
                <w:szCs w:val="20"/>
              </w:rPr>
              <w:t>)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Лекарственная терапи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. Лекарственные препараты по фармакологическому действию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lative pronouns (who, which)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лекарственных препара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noun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ich</w:t>
            </w:r>
            <w:r>
              <w:rPr>
                <w:sz w:val="20"/>
                <w:szCs w:val="20"/>
              </w:rPr>
              <w:t>)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Лекарственные препараты по фармакологическому действию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0.3. Правила приема лекарственных препар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posi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ce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равилах приема лекарственных препа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 места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авила приема лекарственных препаратов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авила приема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0.4. Дозы лекарственных препар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дозах лекарственных препа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епеней сравнения прилагательных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Функциональные обязанности медицинской сестр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Дозы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0.5. Побочные действия лекарственных препар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побочных действиях лекарственных препара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степеней сравнения наречий  и их употребление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обочные действия лекарственных препаратов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обочные действия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0.6. Правила хранения лекарственных препара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правилах хранения лекарственных препара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авила хранения лекарственных препаратов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авила хранения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1. Работа медицинской сестры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1. История болез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историях болез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2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История болезн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История болезн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2. Диетотерап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ditionals Type 3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диетотерап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3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иетотерапия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Диетотерапи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3. В хирургическом отдел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хирургическом отдел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В хирургическом отделени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4. Функциональные обязанности операционной медсест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ment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б обязанностях операционной медсест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ments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Функциональные обязанности операционной медсестр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Функциональные обязанности операционной медсестр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11.5. </w:t>
            </w:r>
            <w:r>
              <w:rPr>
                <w:sz w:val="20"/>
                <w:szCs w:val="20"/>
              </w:rPr>
              <w:t>Десмургия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Вид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н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difference between say and tell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видах ра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say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tell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есмургия. Виды ран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6. Уход за раневой поверхно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уходе за раневой поверх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ход за раневой поверхностью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7. Инфекционное отде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инфекционном отде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Инфекционное отделени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8. Профилактика инфекционных заболе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 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рофилактике инфекционных заболев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  <w:r>
              <w:rPr>
                <w:sz w:val="20"/>
                <w:szCs w:val="20"/>
              </w:rPr>
              <w:t>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офилактика инфекционных заболеваний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офилактика инфекционных заболевани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9. Работа медицинской сестры в кардиологическом отдел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 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/suggestion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работе медицинской сестры в кардиологическом отдел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  <w:r>
              <w:rPr>
                <w:sz w:val="20"/>
                <w:szCs w:val="20"/>
              </w:rPr>
              <w:t>и его употребление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бота медицинской сестры в кардиологическом отделени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Работа медицинской сестры в кардиологическом отделен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10. Уход за пациентами с заболеваниями сердц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 vs. Past Perfect Continuou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б уходе за пациентами с заболеваниями сердц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Perfect Tense vs. Past Perfect Continuous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ход за пациентами с заболеваниями сердц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11. Работа медицинской сестры детского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всем изученным времен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работе медицинской сестры детского отде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всех изученных времен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бота медицинской сестры детского отделения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Работа медицинской сестры детского отделени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12. Особенности ухода за больным ребен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всем изученным временам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собенностях ухода за больным ребе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сех изученных времен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обенности ухода за больным ребенком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13. Систематизация и обобщение знаний по курсу дисциплины «Иностранный язык».</w:t>
            </w:r>
            <w:r>
              <w:rPr>
                <w:b/>
                <w:sz w:val="20"/>
                <w:szCs w:val="20"/>
                <w:lang w:eastAsia="en-US"/>
              </w:rPr>
              <w:t xml:space="preserve"> Итоговое занятие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сико-грамматический материал по курсу учебной дисциплины «Иностранный язы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всех изученных времен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 Систематизация и обобщение знаний по курсу дисциплины «Иностранный язык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02" w:right="1077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  <w:lang w:val="en-US"/>
        </w:rPr>
        <w:t xml:space="preserve">            </w:t>
      </w: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дио- и видео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ьютер  с лицензионным программным обеспечени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юллер В.К. Англо-русский и русско-английский словарь. – М.: Эксмо, 2012.- 720 с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зырева Л.Г., Шадская Т.В. Английския язык для медицинских колледжей и училищ. – «Феникс», 2013. – 320 с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слова А.М., Вайнштейн З.И., Плебейская Л.С. Учебник  английского языка для медицинских  вузов. – Изд.: Лист Нью, 2012. – 320 с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равейская М.С. , Орлова Л.К. Английский язык для медиков.- Изд. Флинта, Наука, 2013.- 384 с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лицынский Ю.Б., Голицынская Н.А. Грамматика английского языка. Сборник упражнений. - 6-е изд., СПб.: КАРО, 2012. – 544 с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фильева Г. М., Марковина И. Ю. Английский язык для медицинских сестер.- М.: Эксмо, 2012.- 447 с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http://www.britannica.co.uk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http://en.wikipedia.org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study.ru</w:t>
        </w:r>
      </w:hyperlink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Баранова Л.Г. Шадская Т.В.</w:t>
      </w:r>
      <w:r>
        <w:rPr/>
        <w:t xml:space="preserve"> </w:t>
      </w:r>
      <w:r>
        <w:rPr>
          <w:sz w:val="28"/>
          <w:szCs w:val="28"/>
        </w:rPr>
        <w:t>Английский язык для медицинских училищ и колледжей. – Изд. дом Дашков и К, 2012. – 336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габекян И.П. Английский язык. 17-е изд., стер. Гриф МО РФ. – Изд. Феникс, 2013 г. – 31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барьков Г.Л. Современные темы английского языка./ Г.Л. Кубарьков, В.А. Тимощук. – Донецк: ООО ПФК «БАО», 2013. – 60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нк Н.А. Английский шаг за шагом: Курс для нач.: В 2т.Т.1-2. -М.:Росмэн-Пр.,2012.- 562с. 400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чина Н.А., Тылкина С.А. Пособие по английскому языку для медицинских училищ. – М.: «АНМИ», 2012 г. – 15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ванесьянц Э.М. Английский язык для старших курсов медицинских училищ и колледжей./ Э.М. Аванесьянц, Н.В. Кахацкая, Т.М. Мифтахова. – М.: «АНМИ», 2013. – 229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 xml:space="preserve">Воропаева Е.Л. Учебное пособие по английскому языку для медицинских колледжей. – Омск: ФГОУ СПО ОМК, 2012. – 12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ропаева Е.Л. Грамматика английского языка: Учебное пособие по грамматике для самостоятельной работы студентов средних специальных учебных заведений./ Е.Л. Воропаева, Е.А. Бобер, Н.В. Левич. – Омск: ФГОУ СПО ОМК, 2013. – 10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самостоятельн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http://www.ebiblioteka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hyperlink r:id="rId10" w:tgtFrame="_blank">
        <w:r>
          <w:rPr>
            <w:rStyle w:val="InternetLink"/>
            <w:bCs/>
            <w:color w:val="000000"/>
            <w:sz w:val="28"/>
            <w:szCs w:val="28"/>
          </w:rPr>
          <w:t>http://www.mon.gov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hyperlink r:id="rId11" w:tgtFrame="_blank">
        <w:r>
          <w:rPr>
            <w:rStyle w:val="InternetLink"/>
            <w:bCs/>
            <w:color w:val="000000"/>
            <w:sz w:val="28"/>
            <w:szCs w:val="28"/>
          </w:rPr>
          <w:t>http://www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</w:t>
      </w:r>
      <w:hyperlink r:id="rId12" w:tgtFrame="_blank">
        <w:r>
          <w:rPr>
            <w:rStyle w:val="InternetLink"/>
            <w:bCs/>
            <w:color w:val="000000"/>
            <w:sz w:val="28"/>
            <w:szCs w:val="28"/>
          </w:rPr>
          <w:t>http://fcior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</w:t>
      </w:r>
      <w:hyperlink r:id="rId13" w:tgtFrame="_blank">
        <w:r>
          <w:rPr>
            <w:rStyle w:val="InternetLink"/>
            <w:bCs/>
            <w:color w:val="000000"/>
            <w:sz w:val="28"/>
            <w:szCs w:val="28"/>
          </w:rPr>
          <w:t>http://window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</w:t>
      </w:r>
      <w:hyperlink r:id="rId14">
        <w:r>
          <w:rPr>
            <w:rStyle w:val="InternetLink"/>
            <w:bCs/>
            <w:color w:val="000000"/>
            <w:sz w:val="28"/>
            <w:szCs w:val="28"/>
          </w:rPr>
          <w:t>http://www.school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 </w:t>
      </w:r>
      <w:hyperlink r:id="rId15">
        <w:r>
          <w:rPr>
            <w:rStyle w:val="InternetLink"/>
            <w:bCs/>
            <w:color w:val="000000"/>
            <w:sz w:val="28"/>
            <w:szCs w:val="28"/>
          </w:rPr>
          <w:t>http://www.ict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. </w:t>
      </w:r>
      <w:hyperlink r:id="rId16">
        <w:r>
          <w:rPr>
            <w:rStyle w:val="InternetLink"/>
            <w:bCs/>
            <w:color w:val="000000"/>
            <w:sz w:val="28"/>
            <w:szCs w:val="28"/>
          </w:rPr>
          <w:t>http://www.openet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. </w:t>
      </w:r>
      <w:hyperlink r:id="rId17" w:tgtFrame="_blank">
        <w:r>
          <w:rPr>
            <w:rStyle w:val="InternetLink"/>
            <w:bCs/>
            <w:color w:val="000000"/>
            <w:sz w:val="28"/>
            <w:szCs w:val="28"/>
          </w:rPr>
          <w:t>http://school-collection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hyperlink r:id="rId18">
        <w:r>
          <w:rPr>
            <w:rStyle w:val="InternetLink"/>
            <w:bCs/>
            <w:color w:val="000000"/>
            <w:sz w:val="28"/>
            <w:szCs w:val="28"/>
          </w:rPr>
          <w:t>http://katalog.iot.ru</w:t>
        </w:r>
      </w:hyperlink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ться (устно и письменно) на иностранном  языке на профессиональные и повседневные 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дить (со словарем) иностранные  тексты профессиональной направленно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совершенствовать устную и письменную речь, пополнять словарный запас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лементы  грамма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 лексических едини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259" w:right="851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50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bidi="ar-SA"/>
    </w:rPr>
  </w:style>
  <w:style w:type="character" w:styleId="Style13">
    <w:name w:val="Нижний колонтитул Знак"/>
    <w:qFormat/>
    <w:rPr>
      <w:sz w:val="24"/>
      <w:szCs w:val="24"/>
      <w:lang w:bidi="ar-SA"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Style15">
    <w:name w:val="Название Знак"/>
    <w:qFormat/>
    <w:rPr>
      <w:b/>
      <w:bCs/>
      <w:sz w:val="28"/>
      <w:szCs w:val="28"/>
      <w:lang w:bidi="ar-SA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left" w:pos="708" w:leader="none"/>
      </w:tabs>
      <w:ind w:left="283" w:hanging="283"/>
    </w:pPr>
    <w:rPr>
      <w:rFonts w:ascii="Arial" w:hAnsi="Arial" w:cs="Wingdings"/>
      <w:color w:val="000000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ечисление для таблиц"/>
    <w:basedOn w:val="Normal"/>
    <w:qFormat/>
    <w:pPr>
      <w:numPr>
        <w:ilvl w:val="0"/>
        <w:numId w:val="5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study.ru/" TargetMode="External"/><Relationship Id="rId9" Type="http://schemas.openxmlformats.org/officeDocument/2006/relationships/hyperlink" Target="http://online.ebiblioteka.ru/udb_login/index.jsp?enc=rus&amp;error=com.eastview.authentication.Error10&amp;frwd=%2Findex.jsp" TargetMode="External"/><Relationship Id="rId10" Type="http://schemas.openxmlformats.org/officeDocument/2006/relationships/hyperlink" Target="http://www.mon.gov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fcior.edu.ru/" TargetMode="External"/><Relationship Id="rId13" Type="http://schemas.openxmlformats.org/officeDocument/2006/relationships/hyperlink" Target="http://window.edu.ru/" TargetMode="External"/><Relationship Id="rId14" Type="http://schemas.openxmlformats.org/officeDocument/2006/relationships/hyperlink" Target="http://www.school.edu.ru/default.asp" TargetMode="External"/><Relationship Id="rId15" Type="http://schemas.openxmlformats.org/officeDocument/2006/relationships/hyperlink" Target="http://www.ict.edu.ru/" TargetMode="External"/><Relationship Id="rId16" Type="http://schemas.openxmlformats.org/officeDocument/2006/relationships/hyperlink" Target="http://www.vbmk.vrn.ru/www.openet.edu.ru" TargetMode="External"/><Relationship Id="rId17" Type="http://schemas.openxmlformats.org/officeDocument/2006/relationships/hyperlink" Target="http://school-collection.edu.ru/" TargetMode="External"/><Relationship Id="rId18" Type="http://schemas.openxmlformats.org/officeDocument/2006/relationships/hyperlink" Target="http://katalog.iot.ru/" TargetMode="Externa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15:00Z</dcterms:created>
  <dc:creator>User</dc:creator>
  <dc:description/>
  <cp:keywords/>
  <dc:language>en-US</dc:language>
  <cp:lastModifiedBy>User</cp:lastModifiedBy>
  <dcterms:modified xsi:type="dcterms:W3CDTF">2022-10-03T11:22:00Z</dcterms:modified>
  <cp:revision>37</cp:revision>
  <dc:subject/>
  <dc:title>Государственное образовательное учреждение среднего профессионального образования</dc:title>
</cp:coreProperties>
</file>