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Cs/>
          <w:iCs/>
          <w:sz w:val="32"/>
          <w:szCs w:val="32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ЕДДИПЛОМ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ьность: 34.02.01 Сестрин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  <w:sz w:val="32"/>
          <w:szCs w:val="32"/>
        </w:rPr>
        <w:t xml:space="preserve">                                                   </w:t>
      </w:r>
      <w:r>
        <w:rPr>
          <w:cap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-2023 уч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645"/>
        <w:gridCol w:w="775"/>
        <w:gridCol w:w="1640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Н.И. Жихарева/</w:t>
            </w:r>
          </w:p>
        </w:tc>
      </w:tr>
      <w:tr>
        <w:trPr>
          <w:trHeight w:val="406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  <w:tr>
        <w:trPr>
          <w:trHeight w:val="71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реддиплом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Сестринское </w:t>
      </w:r>
      <w:r>
        <w:rPr>
          <w:color w:val="000000"/>
          <w:sz w:val="28"/>
          <w:szCs w:val="28"/>
        </w:rPr>
        <w:t xml:space="preserve">дело (базовая подготовка) </w:t>
      </w:r>
      <w:r>
        <w:rPr>
          <w:sz w:val="28"/>
          <w:szCs w:val="28"/>
        </w:rPr>
        <w:t>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4.02.01 «Сестринское дело», Приказа Минтруда России от 31.07.2020 № 457н «Об утверждении профессионального стандарта «Медицинская сестра/медицинский брат» и приказов Минздрава России: № 435н от 30.06.2016г., № 248 от 29.03.2020г., № 620н от 03.09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Куприянова Э.В.,</w:t>
      </w:r>
      <w:r>
        <w:rPr>
          <w:sz w:val="28"/>
          <w:szCs w:val="28"/>
        </w:rPr>
        <w:t xml:space="preserve"> преподаватель высшей квалификационной категории БПОУ ВО «ВБМ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  Еремин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 ПРЕДДИПЛОМ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ОДЕРЖАНИЕ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 УСЛОВИЯ РЕАЛИЗАЦИИ РАБОЧЕЙ ПРОГРАММЫ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ЕДДИПЛОМ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ЕДДИПЛОМ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преддипломной практики является частью программы подготовки специалистов среднего звена в соответствии с ФГОС СПО по специальности 34.02.01</w:t>
      </w:r>
      <w:r>
        <w:rPr>
          <w:b/>
          <w:sz w:val="28"/>
          <w:szCs w:val="28"/>
        </w:rPr>
        <w:t xml:space="preserve"> Сестринское дело</w:t>
      </w:r>
      <w:r>
        <w:rPr>
          <w:sz w:val="28"/>
          <w:szCs w:val="28"/>
        </w:rPr>
        <w:t xml:space="preserve">  в части освоения  основных  видов профессиональной деятельности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2 Цели и задачи преддипломной практики:</w:t>
      </w:r>
      <w:r>
        <w:rPr>
          <w:sz w:val="28"/>
          <w:szCs w:val="28"/>
        </w:rPr>
        <w:t xml:space="preserve"> углубление студентом первоначального профессионального опы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(дипломного проекта или дипломной рабо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прохождения преддипломной 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прохождения преддипломной практики,  реализуемой  в рамках модулей ППССЗ СПО по каждому из видов профессиональной деятельности, предусмотренных ФГОС СПО,  обучающийся должен приобрести практи</w:t>
      </w:r>
      <w:r>
        <w:rPr/>
        <w:t>ческий опыт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1 «Проведение профилактических мероприят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М.02 «Участие в лечебно-диагностическом и реабилитационном процесс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3 «Оказание доврачебной медицинской помощи при неотложных и экстренных состояниях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бследования и наблюдения за пациентами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сестринского ухода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оказание доврачебной помощи пациентам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оказание лечебно-диагностической помощи пациентам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е профилактической помощи пациентам при различных заболеваниях и состояниях;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казание реабилитационной помощи пациентам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пациентам при неотложных состояния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программы преддипломной  практики  -  144 ча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граммы преддиплом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ом  преддипломной практики является освоение  обучающимися профессиональных и общих компетенций в рамках модулей ППССЗ СПО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977"/>
      </w:tblGrid>
      <w:tr>
        <w:trPr>
          <w:trHeight w:val="6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>
          <w:trHeight w:val="6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 по сохранению и укреплению здоровья населения, пациента и его окружения.</w:t>
            </w:r>
          </w:p>
        </w:tc>
      </w:tr>
      <w:tr>
        <w:trPr>
          <w:trHeight w:val="6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анитарно-гигиеническое воспитание населения.</w:t>
            </w:r>
          </w:p>
        </w:tc>
      </w:tr>
      <w:tr>
        <w:trPr>
          <w:trHeight w:val="6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роведении профилактики инфекционных и неинфекционных заболеваний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ять информацию в понятном для пациента виде, объяснять ему суть вмешательств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рудничать с взаимодействующими организациями и службам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К 2.4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2.5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ть правила использования аппаратуры, оборудования и изделий медицинского назначения в ходе  лечебно-диагностического процесса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К 2.6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утвержденную медицинскую документацию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К 2.7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реабилитационные мероприятия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2.8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аллиативную помощь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ывать доврачебную помощь при неотложных состояниях и травмах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вовать в оказании медицинской помощи при чрезвычайных ситуациях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43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ть решение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ь пациента к лечебно-диагностическим вмешательствам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  <w:szCs w:val="28"/>
        </w:rPr>
        <w:t>Осуществлять сестринский уход за пациентом при различных заболеваниях и состояниях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  <w:szCs w:val="28"/>
        </w:rPr>
        <w:t>Консультировать пациента и его окружение по применению лекарственных средств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фармакотерапию по назначению врач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мероприятия по сохранению и улучшению качества жизни пациент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сти утверждённую медицинск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Cs/>
          <w:sz w:val="28"/>
          <w:szCs w:val="28"/>
        </w:rPr>
        <w:t>Причины, основные клинические проявления и симптомы заболеваний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ые осложнения и их профилактику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диагностики проблем пациента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организации и способы оказания сестринской помощи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применения лекарственных средств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иды, формы и методы реабилитации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outlineLvl w:val="0"/>
        <w:rPr/>
      </w:pPr>
      <w:r>
        <w:rPr>
          <w:bCs/>
          <w:sz w:val="28"/>
          <w:szCs w:val="28"/>
        </w:rPr>
        <w:t>Правила использования аппаратуры, оборудования, изделий медицинского назначени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ЕДДИПЛОМ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200"/>
        <w:gridCol w:w="1297"/>
        <w:gridCol w:w="9955"/>
      </w:tblGrid>
      <w:tr>
        <w:trPr>
          <w:trHeight w:val="95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-во часов на пр.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268" w:hRule="atLeast"/>
        </w:trPr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ind w:left="18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</w:rPr>
              <w:t>ПМ.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М.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М.03</w:t>
            </w:r>
          </w:p>
        </w:tc>
        <w:tc>
          <w:tcPr>
            <w:tcW w:w="12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280" w:after="0"/>
              <w:jc w:val="center"/>
              <w:rPr/>
            </w:pPr>
            <w:r>
              <w:rPr>
                <w:b/>
              </w:rPr>
              <w:t>144 ч.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бор информационной основы о пациенте (анамнез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формление документации на поступающего (первичного) пациен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казание доврачебной помощи пациентам при различных неотложных состояниях (наложение венозных жгутов на конечности, катетеризация мочевого пузыря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уществление наблюдения и ухода за пациентами терапевтического, хирургического, педиатрического профиля при различных заболеваниях и состояниях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уществление фармакотерапии по назначению врач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ирование пациента и его окружение по применению лекарственных средст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пациентов к лечебно-диагностическим вмешательствам (информирование, проведение инструктажа: внутривенной урографии, ирригоскопии, холецистографии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чение пациента (родственников) элементам наблюдения и самоухо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профилактики застойной пневмо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санитарно-просветительной работы с пациентами (родственниками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обретение навыков умения ориентироваться в структуре и функциях различных подразделениях терапевтического, хирургического, педиатрического профил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инфекционной безопасности пациента и медсест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ение и ведение сестринской учетно-отчетной документации на посту, в процедурном кабинете и других подразделениях терапевтического, хирургического, педиатрического профил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бота в доврачебном кабинете (приемном отделении): измерение веса, роста пациента, АД, ЧДД, пульса, температуры тела, внутриглазного давления и т.д. как у взрослого, так и у детского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в процедурном кабинете: подготовка процедурного кабинета к работе, выполнение всех видов инъекций, забор крови, постановка пробы на чувствительность к антибиотика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бота в перевязочном кабинете: подача стерильных инструментов, перевязочного материала врачу, изготовление перевязочного материала, наложение различных видов повязок (повязки на голову, нижнюю конечность, верхнюю конечность), сбор набора инструментов для инструментальной перевязки раны, подготовка материала к стерилизации, осуществлять уход за раной, дренажами, стом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становление наблюдения за очагом при выявлении острого инфекционного заболевания, проведение текущей дезинфек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в сестринских конференциях медицинской организации.</w:t>
            </w:r>
          </w:p>
        </w:tc>
      </w:tr>
      <w:tr>
        <w:trPr>
          <w:trHeight w:val="529" w:hRule="atLeas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в форме  дифференцированного зачета</w:t>
            </w:r>
          </w:p>
        </w:tc>
      </w:tr>
      <w:tr>
        <w:trPr>
          <w:trHeight w:val="46" w:hRule="atLeast"/>
        </w:trPr>
        <w:tc>
          <w:tcPr>
            <w:tcW w:w="3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     144 ч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ЕДДИПЛОМ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Требования к условиям проведения преддиплом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еддипломной практики на базе медицинских организаций  на основе прямых договоров, заключаемых между образовательным учреждением и каждой медицинской организацией, куда направляются обучающиес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2 Общие требования к организации образовательного  процес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дипломная практика проводитс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М.01 «Проведение профилактических мероприятий», ПМ.02 «Участие в лечебно-диагностическом и реабилитационном процессах», ПМ.03 «Оказание доврачебной медицинской помощи при неотложных и экстремальных состояния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бинеты доклинической практики на базах лечебно-профилактических учрежд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ёмные отделения;</w:t>
      </w:r>
    </w:p>
    <w:p>
      <w:pPr>
        <w:pStyle w:val="Normal"/>
        <w:rPr/>
      </w:pPr>
      <w:r>
        <w:rPr>
          <w:sz w:val="28"/>
          <w:szCs w:val="28"/>
        </w:rPr>
        <w:t>- структурные подразделения терапевтического, хирургического, педиатрического профи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мбулаторно-поликлинические учрежде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рудование процедурных кабин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перевязочных кабин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приёмного отд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Инструмен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ий инструмента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транспортировки;</w:t>
      </w:r>
    </w:p>
    <w:p>
      <w:pPr>
        <w:pStyle w:val="Normal"/>
        <w:rPr/>
      </w:pPr>
      <w:r>
        <w:rPr>
          <w:sz w:val="28"/>
          <w:szCs w:val="28"/>
        </w:rPr>
        <w:t>- вспомогательные средства для перемещения пациента в пос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меты ухода за пациен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бходимая медицинская докум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Средства обучения:</w:t>
      </w:r>
    </w:p>
    <w:p>
      <w:pPr>
        <w:pStyle w:val="Normal"/>
        <w:rPr/>
      </w:pPr>
      <w:r>
        <w:rPr>
          <w:sz w:val="28"/>
          <w:szCs w:val="28"/>
        </w:rPr>
        <w:t>- нагляд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ы;</w:t>
      </w:r>
    </w:p>
    <w:p>
      <w:pPr>
        <w:pStyle w:val="Normal"/>
        <w:rPr/>
      </w:pPr>
      <w:r>
        <w:rPr>
          <w:sz w:val="28"/>
          <w:szCs w:val="28"/>
        </w:rPr>
        <w:t>- фантомы;</w:t>
      </w:r>
    </w:p>
    <w:p>
      <w:pPr>
        <w:pStyle w:val="Normal"/>
        <w:rPr/>
      </w:pPr>
      <w:r>
        <w:rPr>
          <w:sz w:val="28"/>
          <w:szCs w:val="28"/>
        </w:rPr>
        <w:t>- муляжи;</w:t>
      </w:r>
    </w:p>
    <w:p>
      <w:pPr>
        <w:pStyle w:val="Normal"/>
        <w:rPr/>
      </w:pPr>
      <w:r>
        <w:rPr>
          <w:sz w:val="28"/>
          <w:szCs w:val="28"/>
        </w:rPr>
        <w:t>- рентгеновские снимки;</w:t>
      </w:r>
    </w:p>
    <w:p>
      <w:pPr>
        <w:pStyle w:val="Normal"/>
        <w:rPr/>
      </w:pPr>
      <w:r>
        <w:rPr>
          <w:sz w:val="28"/>
          <w:szCs w:val="28"/>
        </w:rPr>
        <w:t>- электрокардиограммы и записи с результатами других функциональных методов исследования;</w:t>
      </w:r>
    </w:p>
    <w:p>
      <w:pPr>
        <w:pStyle w:val="Normal"/>
        <w:rPr/>
      </w:pPr>
      <w:r>
        <w:rPr>
          <w:sz w:val="28"/>
          <w:szCs w:val="28"/>
        </w:rPr>
        <w:t>- результаты лабораторных исслед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дипломная  практика  проводится преподавателями профессионального цикла «Сестринское 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руководство преддипломной практикой обучающихся, должны иметь высшую квалификационную, высшее или среднее профессиональное образование по профилю професс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ЕДДИПЛОМ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тодического руководителя – преподавателя медицинского образовательного учреждения и руководителя практики – представителя медицинской организации  возлагается обязанность по контролю и оценки результатов освоения преддипломной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прохождения практики осуществляется на основании плана – графика контроля за выполнением студентами тематического плана преддиплом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время работы в отделениях студенты должны вести нормативную документ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евник по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работ по выпускной квалификационной работ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едением данной документации осуществляют руководители практики. Работа студентов оценивается ежедневно и её результаты заносятся в дневник практики. Это обеспечивает проведение текущего контроля и освоение профессиональных компетен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актики методический руководитель совместно с общим руководителем составляют характеристику, отражающую результаты работы студ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кончании практики студент представляет для аттестации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дневник практики, проверенный и подписанный методическим руководителем, общим руководителем практики, заверенный печатью организации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утевку (1 экземпляр), подписанную общим руководителем практики, методическим руководителем, заверенную печатью организац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чет о прохождении практики, включающий перечень выполненных манипуляций с указанием их количества, текстовый отчет, содержащий анализ условий прохождения практики с выводами и предложениями, заверенный подписью общего руководителя и печатью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скную квалификацион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, подписанную общим руководителем практики, методическим руководителем, заверенную печатью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2916"/>
      </w:tblGrid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. Проводить мероприятия по сохранению и укреплению здоровья населения, пациентов и его окружения.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фференцированный зачёт с использованием оценочных материалов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2. Проводить санитарно-гигиеническое воспитание населения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3. Участвовать в проведении профилактики инфекционных и неинфекционных заболеваний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К 2.1. Представлять информацию в понятном для пациента виде, объяснять ему суть вмешательств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. 2.2. Осуществлять лечебно-диагностические вмешательства, взаимодействие с участниками лечебного процесса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. 2.3.</w:t>
            </w:r>
            <w:r>
              <w:rPr>
                <w:b/>
              </w:rPr>
              <w:t xml:space="preserve"> </w:t>
            </w:r>
            <w:r>
              <w:rPr/>
              <w:t>Сотрудничать с взаимодействующими организациями и службами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К. 2.4.</w:t>
            </w:r>
            <w:r>
              <w:rPr>
                <w:b/>
              </w:rPr>
              <w:t xml:space="preserve"> </w:t>
            </w:r>
            <w:r>
              <w:rPr/>
              <w:t>Применять медикаментозные средства в соответствии с правилами его использования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2.5. Соблюдать правила пользования аппаратурой, оборудованием изделий медицинского назначения в ходе лечебно-диагностического процесса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6.</w:t>
            </w:r>
            <w:r>
              <w:rPr>
                <w:b/>
              </w:rPr>
              <w:t xml:space="preserve"> </w:t>
            </w:r>
            <w:r>
              <w:rPr/>
              <w:t>Вести утвержденную медицинскую документацию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. 2.7.</w:t>
            </w:r>
            <w:r>
              <w:rPr>
                <w:b/>
              </w:rPr>
              <w:t xml:space="preserve"> </w:t>
            </w:r>
            <w:r>
              <w:rPr/>
              <w:t>Осуществлять реабилитационные мероприятия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.2.8.</w:t>
            </w:r>
            <w:r>
              <w:rPr>
                <w:b/>
              </w:rPr>
              <w:t xml:space="preserve"> </w:t>
            </w:r>
            <w:r>
              <w:rPr/>
              <w:t>Оказывать паллиативную помощь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. Оказывать доврачебную помощь при неотложных состояниях и травмах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2. Участвовать в оказании медицинской помощи при чрезвычайных ситуациях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3. 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проводится в форме дифференцированного зачё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тоговая оценка за практику складывается из оценки: за самостоятельную работу, за ведение дневника, в характеристике, за аттестацию преддипломной практики и выставляется в зачетную книжк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не выполнившие  план преддипломной практики, не допускаются к государственной (итоговой) аттес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>Двойников С.И., Лапик С.В., Павлов Ю.И. Менеджмент и лидерство в сестринском деле: Учебное пособие/Под ред. И.Н.Денисова. – М.: ГОУ ВУНМЦ, 2018. – 464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 xml:space="preserve">Модестов А.А., Пац Ю.С., Шевченко В.В., Лихоузова Н.И. Лидерство в сестринском деле: учебное пособие/ под ред. А.А. Модестова. – Ростов н/Д : Феникс, 2016 г. – 208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>Виханский О.С, Наумов А.И. Менеджмент: Учебник. - 3-е изд., - М.: Высшая школа, 2019. - 528 с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4. Виханский О.С., Наумов А.И. Практикум по курсу «Менеджмент» Под ред. А.И. Наумова.- М.: Гардарики, 2019.-288с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5. Ворожейкин И.Е., Кибанов А.Я.,  Захаров Д.К. Конфликтология. Учебник.- М.: ИНФРА-М,2016.-224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6. Мескон М.Х., Альберт М., Хедоури Ф. Основы менеджмента. / Пер. с англ. - М.: Дело, 2017. - 54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Экономика здравоохранения /под ред. И.Н. Денисова – М., 2016. – 2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8. Медицинское и фармацевтическое товароведение. Практикум: учебник/под ред. О.А. Васнецовой. - М.: ГЭОТАР-Мед, 2018.-704 с.: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color w:val="333333"/>
            <w:sz w:val="28"/>
            <w:szCs w:val="28"/>
          </w:rPr>
          <w:t xml:space="preserve">Справочник старшей (главной) медицинской сестры. 7-е изд; Сост. Евплов В.; Феникс; 2017 г.; 794 стр. </w:t>
        </w:r>
      </w:hyperlink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Квалификация специалистов здравоохранения: допуск, номенклатура, аттестация: Сб. нормативных документов-М.: МЦЭФР,2016.-480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 Современные методы управления и финансовый менеджмент учреждения здравоохранения/под ред. Я.А.Накатиса, Ф.Н. Кадырова.-М.:ГРАНТЪ, 2018.-204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4. Мыльникова И.С. Документальное обеспечение деятельности </w:t>
        <w:br/>
        <w:t xml:space="preserve">главной (старшей) медицинской сестры). - М.: ГРАНТЪ, 2016. - 160 с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5. Шипова В.М. Организация нормирования труда в  здравоохранении. - М.: ГРАНТЪ, 2017. - 624 с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6. Петровская С.А. Настольная книга главной (старшей) медицинской сестры. -  М.:Дашков и К., 201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7. Щербо А.П. Больничная гигиена.- СПб.: 2018.-489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8. Двойников С.И., Карасева Л.А. Управление развитием сестринского персонала// ФГОУ ВУНМЦ Росздрава, М., 2019 г, 120 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9. Карасева, Л.А. Развитие и оценка деятельности сестринского персонала / Под ред.Г.П. Котельникова.. – Самара, 2016. – 176 с. </w:t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Лапик С.В., Павлов Ю.И., Сагадеева Е.М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 сестринских программ профилактики сахарного диабета и его осложнений: учебно-методическое пособие. – М:ФГОУ»ВУНМЦ Росздрава», 2017 г – 160 с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</w:rPr>
      </w:pPr>
      <w:r>
        <w:rPr>
          <w:bCs/>
          <w:sz w:val="28"/>
          <w:szCs w:val="28"/>
        </w:rPr>
        <w:t>11. Организация работы медицинских сестер амбулаторно-поликлинической службы./</w:t>
      </w:r>
      <w:r>
        <w:rPr>
          <w:sz w:val="28"/>
          <w:szCs w:val="28"/>
        </w:rPr>
        <w:t>Под редакцией Т.В. Рябчиковой  - М:ФГОУ «ВУНМЦ Росдрава», 2016 г. – 192 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2. Сборник нормативных документов и информационно-методических материалов для среднего медицинского персонала / Сост. В.В. Ершов. – М.: АНМИ, 2017 – 228 с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лавная медицинская сестра»,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ршая медицинская сестра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Сестринское дело», 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Медицинская сестра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Экономика здравоохранения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Медицинское право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Качество медицинской помощи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Менеджмент в России и за рубежом» 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Заместитель главного врача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связи со значительной «мобильностью» дисциплины студентам рекомендуется пользоваться при изучении предмета следующими сайтами в Интернете:</w:t>
      </w:r>
    </w:p>
    <w:p>
      <w:pPr>
        <w:pStyle w:val="Normal"/>
        <w:spacing w:lineRule="auto" w:line="228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medsestre.ru</w:t>
      </w:r>
    </w:p>
    <w:p>
      <w:pPr>
        <w:pStyle w:val="Normal"/>
        <w:spacing w:lineRule="auto" w:line="228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zdrav.ru</w:t>
      </w:r>
    </w:p>
    <w:p>
      <w:pPr>
        <w:pStyle w:val="Normal"/>
        <w:spacing w:lineRule="auto" w:line="228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nursing.edu.ru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525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one-x.ru/showtov.asp?Cat_id=516548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35:00Z</dcterms:created>
  <dc:creator>Даша1</dc:creator>
  <dc:description/>
  <cp:keywords/>
  <dc:language>en-US</dc:language>
  <cp:lastModifiedBy>HP</cp:lastModifiedBy>
  <cp:lastPrinted>2014-10-29T08:41:00Z</cp:lastPrinted>
  <dcterms:modified xsi:type="dcterms:W3CDTF">2022-09-22T03:59:00Z</dcterms:modified>
  <cp:revision>11</cp:revision>
  <dc:subject/>
  <dc:title>Бюджетное образовательное учреждение</dc:title>
</cp:coreProperties>
</file>