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среднего профессионального образования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предметной (цикловой)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С.И. Селемен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-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 </w:t>
      </w:r>
      <w:r>
        <w:rPr>
          <w:sz w:val="32"/>
          <w:szCs w:val="32"/>
          <w:u w:val="single"/>
        </w:rPr>
        <w:t>34.02.01 Сестринское дело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 «Анатомия и физиология челове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тка – наименьшая структурно-функциональная единица организм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ни: понятия, виды, свойства, значение и месторасположение в организ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Эпителиальная ткань: месторасположение, строение, функциональные особ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единительная ткань: месторасположение, строение, функциональные особ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ышечные ткани: месторасположение, строение, функциональные особенн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ервная ткань: расположение в организме. Физиологические свойства нервной тка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флекс. Рефлекторная дуга. Строение синап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кости как органа. Виды соединения кост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келет туловища. Позвоночный столб: строение позвонка, отделы. Соединения кос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 и соединения костей грудной клетк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головы и шеи. Топография области головы, ше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ые нервы: образование, ветви, сплет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ной мозг: расположение, отделы, кровоснабжение. Желудочки моз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говатый мозг, его функциональное знач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ний мозг: отделы, строение, функц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и промежуточный мозг: строение, функциональн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роение больших полушарий головного мозга. Высшая нервная деятель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ерепные нервы, области иннерв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егетативная нервная система: отделы и их характеристи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лочки головного и спинного мозга. Цереброспинальная жидк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щие пути головного и спинного моз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нализаторах. Орган вкуса и обоня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зрения: строение, вспомогательный аппарат, иннервация, кровоснабж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ология зрения. Аккомодация. Аномалии рефракции и световосприят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луховой и вестибулярный анализаторы. Строение и функции ух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а, ее строение, значение, функц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 организма. Понятие о гомеостаз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ровь: состав, физико-химические свойства. Плазма кров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енные элементы крови. Гемостаз. Группы кров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ипофиз, эпифиз. Расположение, гормоны, их влияние на организ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итовидная и паращитовидные железы: строение, функции, гормо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желудочная железа как железа смешанной секре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и, половые железы: строение, функции, гормо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кроветворения и иммунной защи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сосудистой стенки. Виды сосудов. Круги кровообращ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це: топография, границы. Строение серд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бота сердца. Фазы сердечной деятельности и ее внешние проя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жение крови по сосудам. Регуляция сосудистого тонуса и кровяного д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а кровообращения. Артерии и вены головы и ше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, ветви, отходящие от аорты в грудной пол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, ветви, отходящие от брюшной аор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ы большого круга кровообращ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ая система, ее значение. Состав лимф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ние дыхательные пути: особенности строения и их функциональн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ижние дыхательные пути: топография, особенности строения, знач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ие: топография, строение. Этапы процесса дых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вра, средостение. Регуляция дыхания. Механизм вдоха и выдоха. Защитные дыхательные рефлекс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ротовой полости, глотки, пищевода. Пищеварение в полости рта. Глота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удок: расположение, строение. Пищеварение в желуд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нкий кишечник: строение, отделы. Пищеварение в тонком кишечни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ень: расположение, строение, функциональное значение. Желчный пузыр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и значение желчи в пищевар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стый кишечник: строение, отделы, процессы, происходящие в нем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энергии. Витам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еплообмен. Терморегуляц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ки: расположение, строение. Особенности кровоснабжения поч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чеобразование. Состав конечной мочи. Регуляция моче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чевые пути: топография, строение, функции. Механизм мочеиспуск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ские половые органы: расположение, строение, функц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епродуктивный цикл человека. Женские половые органы: расположение, строение, фун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части тела человека, полости, оси и плоскости орган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вать и показать виды тканей, связать строение каждого вида с функци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Назвать и показать местоположение мышц головы.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Назвать и показать местоположение мышц шеи.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Назвать и показать местоположение мышц туловища.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Назвать и показать местоположение мышц верхних конечностей.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структурно-функциональную единицу спинного моз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тделы головного моз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доли полушарий головного моз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рефлекторной дуги вегетативной нервной систе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анализу основных показателей кров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эндокринные железы и их проекцию на муляж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казать проекцию границ сердца и точек выслушивания тонов сердц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пробы как критерии оценки процесса кровообращения. Исследовать пульс, измерить АД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хематично изобразить круги кровообра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на муляже магистральные сосуды, точки прижатия основных артериальных стволов для временной остановки кровоте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проекцию границ легких и плев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легких – ацину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астоту дых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вать и показать виды зубов по форме коронки и числу кор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емонстрировать проекцию органов пищеварительного тракта на переднюю брюшную стен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печени - доль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пищеварительного сока по предложенному соста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способы определения температуры тела и показатели нор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ставить схему структурно-функциональной единицы почки – нефр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состав и свойства мочи в норме и при патолог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ах органы половой систем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92" w:right="16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5:00Z</dcterms:created>
  <dc:creator>User</dc:creator>
  <dc:description/>
  <cp:keywords/>
  <dc:language>en-US</dc:language>
  <cp:lastModifiedBy>User</cp:lastModifiedBy>
  <dcterms:modified xsi:type="dcterms:W3CDTF">2022-10-03T10:23:00Z</dcterms:modified>
  <cp:revision>4</cp:revision>
  <dc:subject/>
  <dc:title>Вопросы к экзамену по предмету «Анатомия и физиология человека»</dc:title>
</cp:coreProperties>
</file>