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брена ЦМК </w:t>
      </w:r>
    </w:p>
    <w:p>
      <w:pPr>
        <w:pStyle w:val="Normal"/>
        <w:rPr/>
      </w:pPr>
      <w:r>
        <w:rPr/>
        <w:t xml:space="preserve">___________________________________                          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Ф.И.О.)                                                                            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 ______                                                          ________/Е.Л. Селивановская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___20      г.                                     «___» __________ 20      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ОЦЕНОЧ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дисциплина «Основы философ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 «Сестринское дело», 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еж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нятие мировоззрения. Компоненты мировоззрения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мифологическ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религиозн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познавательного отношения к действи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Предмет, метод и место философии в духовной культур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ой  вопрос философии и источник его содержания. Партии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исторический результат античной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ая особенность и главный итог философии Средневековья.  </w:t>
      </w:r>
    </w:p>
    <w:p>
      <w:pPr>
        <w:pStyle w:val="Normal"/>
        <w:numPr>
          <w:ilvl w:val="0"/>
          <w:numId w:val="1"/>
        </w:numPr>
        <w:spacing w:before="0" w:after="0"/>
        <w:rPr>
          <w:spacing w:val="-10"/>
        </w:rPr>
      </w:pPr>
      <w:r>
        <w:rPr/>
        <w:t>Главная особенность и проблемы философии Возрождения. Способы философского обоснования европейского индивидуализм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выводы философии Нового времени. Предпосылки возникновения экспериментального и математического естествознания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Коперникианский переворот», совершенный Кантом в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иалектический метод философии Гегел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. Фейербах о сущности христианского Бог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блемы и направления русской философии 19 – 20 в.в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ые положения исторического и диалектического материализма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>
          <w:spacing w:val="-8"/>
        </w:rPr>
        <w:t>Главные направления философии ХХ века и их основные проблемы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/>
        <w:t>Подходы к постановке и способы решения проблемы бытия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ое понятие материи и форм ее движ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ходы к постановке и способы решения проблемы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нятие истины. Критерии ист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авные категории философии, их взаимосвяз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коны логического мыш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ровни и методы научного п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нятия «человек», «индивид», «личность»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даментальные категории человеческого быт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деи в истории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 этические проблемы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иомедицинская этика: философские и моральные проблем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бщественный прогресс и его критерии. Образ будущего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1.1"/>
    <w:basedOn w:val="Normal"/>
    <w:qFormat/>
    <w:pPr>
      <w:suppressAutoHyphens w:val="true"/>
      <w:spacing w:lineRule="auto" w:line="360" w:before="0" w:after="200"/>
      <w:jc w:val="center"/>
    </w:pPr>
    <w:rPr>
      <w:rFonts w:ascii="Calibri" w:hAnsi="Calibri" w:eastAsia="Calibri" w:cs="Calibri"/>
      <w:b/>
      <w:sz w:val="3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59:00Z</dcterms:created>
  <dc:creator>ОЛЕГ</dc:creator>
  <dc:description/>
  <cp:keywords/>
  <dc:language>en-US</dc:language>
  <cp:lastModifiedBy>User</cp:lastModifiedBy>
  <dcterms:modified xsi:type="dcterms:W3CDTF">2022-10-05T10:31:00Z</dcterms:modified>
  <cp:revision>16</cp:revision>
  <dc:subject/>
  <dc:title>Бюджетное профессиональное образовательное учреждение</dc:title>
</cp:coreProperties>
</file>