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А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                                                                    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стринское дело»                                                    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ханина Л.В                                       Селивановская Е.Л.</w:t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___г.                                               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М.04   Выполнение работ по профессии младшая медицинская с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уходу за больными  (Решение проблем пациента посред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стринского ух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- 2023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ифференцированному заче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4.01.  Теория и практика сестринского де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здравоохране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пы медицинских орган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дицинские организации стационарного 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дицинские организации  амбулато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естринского образова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истор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ны сестер милосерд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«сердобольных в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ги Флоренс Найтингейл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А.Дюнана в создании Международной организации помощи жертвам войн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е общество Красного Кре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организации Красного Креста и Красного Полумеся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медицинские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верженность и героизм русских сестер милосердия в период военных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образы: «сестра-мать», «сестра-божий работник», «сестра – служанка врача и больног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Свято-Троиц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Крестовоздвиженс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Марфо-Мариинской об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Всемирной Организации Здравоохранения (ВО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ожник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ги выдающихся личностей в области отечественного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еские элемент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пациен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сест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естринское дел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окружающая сре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здоровь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эти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онтолог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а и деонтолог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биоэтик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тай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Этического Кодекса медицинской сестры России в сестринской прак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задачи Ассоциации российских медицинских сест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 общения: внутриличностное, межличностное, обществе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общения: вербальное и невербальное об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 общения: авторитарный, либеральный, демокра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эффективного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щения медсестры и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офессионального общения с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и препятствующие эффективному общ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ы обучения: познавательная, эмоциональная, психомотор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учения: индивидуальное и коллективное, формальное и неформаль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: словесный, наглядный, прак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дицинской сестре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эффективному обуч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чеб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 качества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учен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изненно-важные потребности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отребностей человека по А.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физиологических потребностей пациен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 пирамиды Масл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«Безопасность»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ирамиды Маслоу «Принадлежно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и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упени пирамиды Масло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процесс. Понятия. Терм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диагноз, его отличие от врачеб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становке целей при планировании сестринского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облем пациен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естринских вмешатель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сестринского процесса. Правила 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имущества использования сестринского процесс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  «сестринский процес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ое обследование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ая диагно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необходимой помощи пациен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ухода - виды, компон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лана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естринского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4.02.  Безопасная среда для пациента и персонала</w:t>
      </w:r>
    </w:p>
    <w:p>
      <w:pPr>
        <w:pStyle w:val="Normal"/>
        <w:jc w:val="center"/>
        <w:rPr/>
      </w:pPr>
      <w:r>
        <w:rPr>
          <w:sz w:val="26"/>
          <w:szCs w:val="26"/>
        </w:rPr>
        <w:t>для специальности 34.02.01 «Сестринское дело» (базовая подгот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и, связанные с оказанием медицинской помощи (ИСМП)». Структура ИСМП. Значени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осприимчи</w:t>
        <w:softHyphen/>
        <w:t>вость организма к инфекции. Группы риска развития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СМП. Источники ИСМП. Способы и пути  передачи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числа случаев ИСМП. Инфекционный контроль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онный процесс». Цепочка инфекционного процесс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офилактик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ичной гигиене и медицинской одежде персонал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гигиенической уборке стациона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ормативные документы, регламентирующие соблюдение инфекционной безопасности в работе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й режим медицинских организаций. Определение понятий «асептика», «антисептика»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контактные инфекции. Пути передачи. Группы риск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медицинской сестры при «аварийных» ситу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а № 720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ов № 170 и № 408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еры предосторожности при работе с кровью и биологическими жидкост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ззараживание кожи рук медицинских работников. Значение. Уровни обеззараживания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й уровень обработки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обработки рук кожным антисептико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ние стерильных перчаток. Снятие использованных перчато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тходов медицинских организаций по категории опасност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А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Б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В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Г» и «Д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авила обращения с медицинскими отход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словиям временного хранения и транспортировки медицинских отход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и утилизация изделий медицинского назначения однократного примен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работки изделий медицинского назначения. Определения. Контроль качества каждого этап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зинфекция». Вид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режим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дезинфицирующих растворов разной концентрации (из растворов, порошков и   таблеток). Требования к дезинфицирующим средства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работе с дезинфицирующими средствами. 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ая помощь при отравлении дезинфицирующими средств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ерилизационная очистка изделий медицинского назначения. Определение. Виды. Этап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средства, применяемые для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, устройство и принципы работы централизованного стерилизационного отделения (ЦСО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. Определение. Виды. Методы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терилизации. Основные принципы работы со стерильными издели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Безопасная больничная среда». Компоненты безопасной больничной сред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Лечебно-охранительный режим медицинских организаций». Элементы лечебно-охранительного режима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двигательной активности, их характеристик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нятий «биомеханика», «эргономика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заболеваний позвоночника и травм спины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приводящие к травме спины и позвоночника медперсонала. Использование вспомогательных средств при перемещении пациен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биомеханики для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работы с электроприборами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для пациентов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тринские вмешательства при высоком риске падений пациента, связанных с нарушением двигательной функции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ациента в постели. Виды транспортировки пациент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анитарное просвещение». Цели, задачи  и методы санитарного просвещ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аганда здорового образа жизни при проведении санитарно-просветительской работы среди населения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оложения пациента в постели. Положение Симса, Фаулера, на спине, на боку, на животе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ы риска для сестринского персонала в медицинских организациях. Меры профилактик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направленные на обеспечение психологического комфорта пациента и персонала в медицинск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4.02. 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обходимо приготовить 3 литра 5% раствора хлорамина. Для этого медицинская сестра  взяла 150 г хлорамина и 2,5 л воды. Правильно ли приготовлен раствор? Какой срок годности приготовленного раств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10л 10% раствора осветленной хлорной извести. Сколько нужно взять хлорной извести и сколько воды? Для чего и в течение какого времени можно использовать приготовленный раств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для приготовления 10% осветленного маточного раствора хлорной извести взяла 1 кг сухой хлорной извести и добавила 10 л воды, выдержала 12 часов, затем слила осветленный раствор в емкость для хранения. Правильно ли приготовлен раствор? Что не сдела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отрицательная.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в открытой емкости (лотках). Режим стерилизации: Т –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ремя – 60 минут. Правильно ли проводится стерилиза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при температуре 180</w:t>
      </w:r>
      <w:r>
        <w:rPr>
          <w:sz w:val="22"/>
          <w:szCs w:val="28"/>
          <w:vertAlign w:val="superscript"/>
        </w:rPr>
        <w:t>0</w:t>
      </w:r>
      <w:r>
        <w:rPr>
          <w:sz w:val="22"/>
          <w:szCs w:val="28"/>
        </w:rPr>
        <w:t xml:space="preserve">. </w:t>
      </w:r>
      <w:r>
        <w:rPr>
          <w:sz w:val="28"/>
          <w:szCs w:val="28"/>
        </w:rPr>
        <w:t>Через 60 минут после включения сухожарового шкафа в сеть,  медсестра отключила его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 выполнении внутривенной инъекции кровь попала процедурной медицинской сестре на халат. Медсестра шариком со спиртом смыла пятно и продолжила работу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 работаете палатной медицинской сестрой терапевтического отделения. Осуществляя уход за пациентом с кашлем, Вы почувствовали, что во время очередного приступа кашля слизь (капельки) пациента попали Вам в глаза. Ваши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для проведения предстерилизационной очистки использует раствор, состоящий из комплекса перекиси водорода и моющего средства. После второго использования раствор изменил цвет (порозовел). Как должна поступить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эндоскопической операционной после процедуры биопсии провела дезинфекцию эндоскопа методом орошения, после чего погрузила эндоскоп в раствор для стерилизации. Оцените действия медсест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укладки, полученной из ЦСО, медицинская сестра обнаружила, что окраска индикатора, находящегося внутри укладки, светлее эталона. Как должна поступить медсест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вскрыла укладку со стерильными шариками 11 ноября в 8:30 и использовала их в работе до 14:30 12 ноября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ная медицинская сестра при взятии крови из вены работала без перчаток. Кровь при проколе вены брызнула и попала ей на руки. Медсестра вымыла руки проточной водой с мылом и пригласила следующего пациента для манипуляции. Допущены ли медсестрой ошиб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иготовила рабочий раствор для проведения азопирамовой пробы в 8:00, оставила его возле окна и использовала в 13:15. Можно ли считать результат контроля качества предстерилизационной очистки достоверным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ившая на посту медицинская сестра заметила, что пациент, поступивший накануне с диагнозом «острый инфаркт миокарда» пошел в туалет. Каковы должны быть действия медсестры в дан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пользования пузыря со льдом медицинская сестра провела дезинфекцию методом погружения, затем провела предстерилизационную очистку и отправила пузырь со льдом в ЦСО для стерилизации паровым методом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ке 68 лет назначен постельный режим. Зайдя в палату, медицинская сестра обнаружила ее лежащей на полу. Пациентка плачет, рассказывает, что хотела пить, потянулась за стаканом с водой, стоящим на тумбочке и упала. Что должна была предпринять медсестра, чтобы избежать травмы у пациент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положительная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терапевтического отделения. При проведении внутривенной инъекции кровь попала Вам на кожу левого предплечья.  Ваш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ЦСО провела автоклавирование партии инструментов, используя для контроля режима стерилизации, индикаторы воздушной стерилизации, в связи с отсутствием индикаторов паровой стерилизации. Оцените и обоснуй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операционной сестрой хирургического кабинета поликлиники. Во время удаления опухоли в области спины у пациента жидкость (содержимое капсулы) попало Вам в нос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фетчица терапевтического отделения, имеющая небольшой опыт работы в раздаточной, после обеда больных собрала пищевые отходы в одноразовую твердую упаковку желтого цвета, произвела их обеззараживание, закрыла контейнер плотно крышкой, которая обеспечивает герметичность и исключает возможность самопроизвольного вскрытия. После этого она отправила контейнер на место временного хранения отходов. Все ли верно сделала буфет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поликлиники. При выполнении в/м инъекции прокололи палец левой кисти использованной иглой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забрала из ЦСО простерилизованную укладку, упакованную в двухслойную бязь 20.05, а вскрыла и использовала ее 24.05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цедурного кабинета после взятия крови из вены пролила содержимое пробирки на пол. Каковы должны быть действия медсестр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алатной медицинской сестре обратился пациент 74 лет с просьбой оставить в палате ночное освещение, поскольку он несколько раз за ночь вынужден пользоваться туалетом. Медсестра отказала ему в этой просьбе, ссылаясь на то, что по правилам, ночью в палате должно быть темно. Правильно ли поступила мед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текущей уборки процедурного кабинета, медицинская сестра помыла пол проточной водой и уборочный инвентарь поставила на место. Допущены ли ошибки медицинской сест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риготовления рабочего раствора, дезинфицирующее средство попало в глаз медсестре. Её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у процедурной медицинской сестры переполнилась емкость для сбора отходов класса «А», и она продолжила сбор отходов класса «А» в емкость для сбора отходов класса «Б»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ерилизации эндоскопа в химическом растворе медицинская сестра обнаружила, что у нее не хватает стерильной воды и провела ополаскивание в дистиллированной воде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4.03.  Технология оказания медицинских услу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ройство и функции премного отд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ная санитарная обработка пациента в санпропускни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обнаружении у пациента педикул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антропометрии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наружными половыми орган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ача пациенту судна и моче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ицинская этика и деонтология при проведении интимных манипуля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олостью р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глазами, ушами, носом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кожей и естественными складками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готовление постели пациенту в зависимости от состояния. Помощь при недержании мочи и к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о смене постельного белья тяжелобольному (продольным или поперечным способом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риска появления пролежней у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илактика и лечение пролежн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риске переохлаждения пациента при водных процедур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нарушении у пациента с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рение артериаль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счет числа дыхательных дви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пуль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рмометрия. Графическая запись результа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перв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о втор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третье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питания пациентов в стациона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мление тяжелобольного пациента в посте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дефиците знаний у пациента о назначенной дие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снижении аппетита у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ление кормления пациента через назогастральный зонд. Уход за назогастральным зон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ациенту при кашле и одышке. Оксигенотерап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согревающего компрес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орчич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пузыря со ль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грел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тетеризация мочевого пузыря мягки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постоянного мочевого катетера и уход за постоянным мочевы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очистит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азоотводной труб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кап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лекарственной микро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ипертоническ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масля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сифон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рво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мывание желуд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ациентом с трахеостомой, гастростомой, эпицистостом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стомах толстого кишечника, смена кало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ы применения лекарствен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ыписки, получения из аптеки и хранения лекарственных веществ в отделении стациона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исывание, получение, хранение и учет наркотических средств в отде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дача лекарственных средств для внутреннего употреб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лекарственного препарата с помощью карманного ингалято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ректальных суппозитори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веществ сублингва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средств на кож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глаза. Закладывание мази за век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ухо. Закладывание мази в ух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нос. Закладывание мази в но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лжностные обязанности процедурной медсестры. Устройство процедурного кабин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к инъекции, набор лекарственного вещества из ампулы и флако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едение антибиотиков и набор назначенной д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нутримышечное</w:t>
      </w:r>
      <w:r>
        <w:rPr/>
        <w:t xml:space="preserve"> </w:t>
      </w:r>
      <w:r>
        <w:rPr>
          <w:sz w:val="28"/>
        </w:rPr>
        <w:t>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венное введение лекарственного препарата (струйно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полнение системы для внутривенного капельного вл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рови из периферической вены для исследования. Применение  вакуум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ведения масляных раство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бор назначенной дозы и подкожное введение инсул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отложная помощь при анафилактическом ш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ложнения инъек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при инфильтрате и абсцесс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скрытых и явных отеков у пациента. Определение водного балан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ниверсальные меры предосторожности при взятии и транспортировки биологического материала в лабораторию. Правила хранения различных видов про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на общий анализ. Подготовка пациента к лабораторным исследованиям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Нечипоренко, Амбурже, Аддис-Каковс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Зимниц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на глюкозу, ацетон и кетоновые тела, диастаз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азка из зева и носа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наличие гельминтов, простейших, для исследования на энтероби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общий анализ, бакпосев и скрытую кров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кроты на общий анализ, микобактерии туберкулеза и бакпос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эндоскоп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рентгенолог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в связи со смертью пациента. Потери, смерть, го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ри обструкции дыхательных пу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не </w:t>
      </w:r>
      <w:r>
        <w:rPr>
          <w:sz w:val="28"/>
          <w:szCs w:val="28"/>
        </w:rPr>
        <w:t>медицинских организаций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 </w:t>
      </w:r>
      <w:r>
        <w:rPr>
          <w:sz w:val="28"/>
          <w:szCs w:val="28"/>
        </w:rPr>
        <w:t>медицинских организациях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резмерной депрессии у пациента в связи с предстоящей потер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увстве вины и неумении ухаживать у близких обреченного пациен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4.01.  Теория и практика сестринского 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системе здравоохране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здравоохранения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Типы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сестринского образов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события истор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слуги Флоренс Найтингейл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луги выдающихся личностей в области отечественного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Основные понятия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тические элементы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ссоциация российских медицинских сестер. Значение Этическ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щение в сестринском деле. Вербальное и невербальн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рапевтические и не терапевтические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хема общения медицинской сестры и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бучение в сестринском деле. Сферы обучения: познавательная, эмоциональная, психомото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пособы обучения: индивидуальное и коллективное, формальное и неформ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тоды обучения: словесный, нагляд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хема обучен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тика и деонтолог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Иерархия потребностей человека по А.Масл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еждународные медицинск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требности человека в здоровье и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естринский процесс. Понятия. Терм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 – выявление проблем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проблем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кументация сестринского процесса. Правила вед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опросы к экзамену по моду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4.02.  Безопасная среда для пациента и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Понятие «инфекции, связанные с оказанием медицинской помощи (ИСМП)». Факторы, способствующие распространению ИСМП.</w:t>
      </w:r>
    </w:p>
    <w:p>
      <w:pPr>
        <w:pStyle w:val="Normal"/>
        <w:jc w:val="both"/>
        <w:rPr/>
      </w:pPr>
      <w:r>
        <w:rPr>
          <w:sz w:val="28"/>
          <w:szCs w:val="28"/>
        </w:rPr>
        <w:t>2.  Меры по предупреждению возникновения и распространения ИСМП.</w:t>
      </w:r>
    </w:p>
    <w:p>
      <w:pPr>
        <w:pStyle w:val="Normal"/>
        <w:jc w:val="both"/>
        <w:rPr/>
      </w:pPr>
      <w:r>
        <w:rPr>
          <w:sz w:val="28"/>
          <w:szCs w:val="28"/>
        </w:rPr>
        <w:t>3.  Санитарно-эпидемиологический режим медицинск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нфекционный процесс. Цепочка инфекционного процесса. Факторы, влияющие на восприимчивость хозя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еловека) к 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>5.  Требования к личной гигиене и одежде медицинского персонала.</w:t>
      </w:r>
    </w:p>
    <w:p>
      <w:pPr>
        <w:pStyle w:val="Normal"/>
        <w:jc w:val="both"/>
        <w:rPr/>
      </w:pPr>
      <w:r>
        <w:rPr>
          <w:sz w:val="28"/>
          <w:szCs w:val="28"/>
        </w:rPr>
        <w:t>6.  Обеззараживание кожи рук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работка рук перед манипуляцией. Надевание стерильных и снятие использованных перчаток.</w:t>
      </w:r>
    </w:p>
    <w:p>
      <w:pPr>
        <w:pStyle w:val="Normal"/>
        <w:jc w:val="both"/>
        <w:rPr/>
      </w:pPr>
      <w:r>
        <w:rPr>
          <w:sz w:val="28"/>
          <w:szCs w:val="28"/>
        </w:rPr>
        <w:t>8.  Дезинфекция. Виды, методы, режимы.</w:t>
      </w:r>
    </w:p>
    <w:p>
      <w:pPr>
        <w:pStyle w:val="Normal"/>
        <w:jc w:val="both"/>
        <w:rPr/>
      </w:pPr>
      <w:r>
        <w:rPr>
          <w:sz w:val="28"/>
          <w:szCs w:val="28"/>
        </w:rPr>
        <w:t>9.  Правила техники безопасности при работе с дезинфицирующими средствами. Неотложная помощь при отравлении дезинфицирующими препар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отходов медицинских организаций по категории опасности. Правила обращения с медицинск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кущ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енеральн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едстерилизационная очистка изделий медицинск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Этапы предстерилизационной очистки.</w:t>
      </w:r>
    </w:p>
    <w:p>
      <w:pPr>
        <w:pStyle w:val="Normal"/>
        <w:jc w:val="both"/>
        <w:rPr/>
      </w:pPr>
      <w:r>
        <w:rPr>
          <w:sz w:val="28"/>
          <w:szCs w:val="28"/>
        </w:rPr>
        <w:t>15. Контроль качества предстерилизационной очистки изделий медицинск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6. Централизованное стерилизационное отделение (ЦСО). Цели, задачи, устройство и принцип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терилизация. Методы стерилизации. Контроль качества стери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8. Воздушный метод стери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9. Парово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терилизация химически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авила техники безопасности при работе с биологическими жид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готовление рабочих растворов разной концентрации из растворов, порошков и таблеток. Требования, предъявляемые к дезинфицирующи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иды режимов двигательной а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4. Лечебно-охранительный режим в медицинских организациях (элементы лечебно-охранительного реж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равила внутреннего распорядка и режим  дня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авила биомеханики для медицинской сестры.</w:t>
      </w:r>
    </w:p>
    <w:p>
      <w:pPr>
        <w:pStyle w:val="Normal"/>
        <w:jc w:val="both"/>
        <w:rPr/>
      </w:pPr>
      <w:r>
        <w:rPr>
          <w:sz w:val="28"/>
          <w:szCs w:val="28"/>
        </w:rPr>
        <w:t>27. Профилактика гемоконтактных инфекций у медицински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28. Правила работы с электроприборами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Действия медицинской сестры в «аварийной ситу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Факторы риска в медицинских организациях. Меры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Задачи к экзамену по моду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4.03.  Технология оказания медицински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с инфарктом миокарда пожаловался на интенсивную боль за грудиной. Приём нитроглицерина боль не купировал. Врач назначил  наркотическое средство (1% промедол – 1,0 внутримышечно). Действия медицинской сестры при таких назначениях?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внутримышечную инъе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ёмное отделение больницы прохожими доставлен пациент в бессознательном состоянии, без документов (на глазах у прохожих ему стало «плохо» недалеко от больницы). Какова последовательность действий медицинской сестры? Как оформить необходимую документ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ациента температура тела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н возбужден, бредит, на щеках румянец. В каком периоде лихорадки находится пациент? В какой помощи он нуждаетс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термометрию пациенту. Запишите данные в температур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делении находится тяжело больной пациент, который малоподвижен, длительно лежит в одном и том же положении, апатич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епень риска возникновения пролежней у него. Какие мероприятия по профилактике пролежней необходимо проводить у данного пац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едицинская сестра в 11 часов отнесла в лабораторию собранную утром у 15 пациентов мочу на общий анализ. Вскоре из лаборатории сообщили, что моча всех пациентов для исследования непригодна. В чём причин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как собрать мочу на общий анал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пациента, находящегося в кардиологическом отделении, после посещения его родственниками появилась головная боль, головокружение. Какова тактика медицинской сестр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демонстрируйте технику измерения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в кардиологическом отделении. Вас вызвали к пациенту, у которого внезапно появились резкая слабость, холодный пот. Пациент бледен. Пульс частый, ритмичный, слабого наполнения и напряжения. Как называется такой пульс? Ваша такт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следование пульса и дых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внутривенного введения стрептомицина у пациента появились симптомы: гиперемия кожных покровов, зуд, головокружение, чувство жара, нарастающая слабость, неприятные ощущения в различных областях тела. Какое осложнение развилось у пациента? Тактика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дкожного введения масляного раствора у пациента в месте инъекции образовался инфильтрат. Какие возможные причины этого осложнени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демонстрируйте технику подкожной инъекции с указанием особенностей введения масляных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, находящемуся в послеоперационной палате на строгом постельном режиме с выраженным метеоризмом, назначено введение газоотводной трубки.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медицинская сестра проводит ученикам пробу Манту. Продемонстрируйте технику манипуляции, дайте рекомендации по правилам поведения после проведения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циента в приёмном отделении стационара при осмотре головы медсестра выявила педикулёз. Каковы должны быть 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енту, находящемуся на полупостельном режиме, назначена масляная клизма. Приготовьте всё необходимое и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 назначено бактериологическое исследование мокроты. Медсестра приготовила чисто вымытую, сухую ёмкость и выполнила назначение врача. Верны ли её действ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Пациенту с инфарктом миокарда назначен строгий постельный режи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ите смену постельного белья данному паци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После операции в течение 8 часов у пациентки не было мочеиспуск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емонстрируйте технику катетеризации мочевого пузыря у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рач назначил пациенту согревающий компресс на правый коленны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став. Продемонстрируй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ациенту для подготовки к рентгенологическому исследованию орган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ной полости назначена очистительная клизма. Подготовьте всё необходимое, продемонстрируйте технику выполнения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 пациента, находящегося на строгом постельном режиме, после н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на склеены веки и ресницы. Подготовьте все необходимое и провед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алет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едицинская сестра подала пациенту пузырь со льдом и сказала, что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держал его, пока не растает лёд. В чём ошибка медицинской сест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се необходимое и выполните манипуляцию. Какова продолжительность процеду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1. Лечащий врач дал задание медицинской сестре промыть пациенту    желудок  зондовым способом. Медсестра приготовила всё необходимое для проведения манипуляции. Подняв вверх соединённую с зондом воронку, медсестра налила в неё 1 литр воды температурой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чего, убедившись в том, что вся вода из воронки проникла в желудок, стала повторять процедуру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Укажите ошибки, допущенные медицинской сестрой? Продемонстрируйте технику промывания желудка зондовым способ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2. Пациенту назначено введение 500 000 ЕД пенициллина внутримышечно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Флакон содержит 1гр антибиотика. Как необходимо развести пенициллин и набрать  нужное для инъекции количество его в шприц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23. Пациенту К. с подозрением на острый гломерулонефрит врач назначил</w:t>
      </w:r>
    </w:p>
    <w:p>
      <w:pPr>
        <w:pStyle w:val="Normal"/>
        <w:ind w:left="567" w:hanging="49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ть анализ мочи по Нечипоренко. Медсестра принесла чисто вымытую банку и сказала, чтобы утром, встав с постели, пациент  помочился в банку. Правильно ли проинструктирован пациент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4. По назначению врача медицинской сестре необходимо поставить грелку</w:t>
      </w:r>
    </w:p>
    <w:p>
      <w:pPr>
        <w:pStyle w:val="Normal"/>
        <w:ind w:left="426" w:hanging="3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огам пациента. Приготовьте всё необходимое и выполните манипуля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сле внутривенной инъекции у пациента в месте введения образовалось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гровое пятно. Возможные причины. Действия медицинской сестр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емонстрируйте технику выполнения внутривенной инъек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>26. Пациенту с острым алкогольным отравлением назначена сифонная клизма. Приготовьте  все необходимое и продемонстрируйте 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Пациент страдает бронхиальной астмой. Для купирования приступа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рвые был назначен беротек (дозированный ингалятор).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8. У пациента наступила внезапная остановка сердца. Рядом оказались две  медицинские сестры. Что они должны предпри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емонстрируйте сердечно-легочную реанимацию одним или дву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При собирании мочи для пробы Зимницкого с 15 до 18 часов у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я не было. В какую банку должна быть собрана моч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и в 19 ча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В реанимационном отделении больницы врач констатировал факт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циента. Действия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4:47:00Z</dcterms:created>
  <dc:creator>Даша1</dc:creator>
  <dc:description/>
  <cp:keywords/>
  <dc:language>en-US</dc:language>
  <cp:lastModifiedBy>HP</cp:lastModifiedBy>
  <cp:lastPrinted>2012-11-24T22:29:00Z</cp:lastPrinted>
  <dcterms:modified xsi:type="dcterms:W3CDTF">2022-09-22T06:01:00Z</dcterms:modified>
  <cp:revision>5</cp:revision>
  <dc:subject/>
  <dc:title>Бюджетное образовательное учреждение</dc:title>
</cp:coreProperties>
</file>