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4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 специальности 34.02.01 «Сестринское дело» 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ВОРОНЕЖ  2022 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4022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бщегуманитарных и социальн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х дисципли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 «____» _______________2022 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________Чудаева Г.Б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Составлена в соответствии с ФГОС СПО по специальности: </w:t>
            </w:r>
            <w:r>
              <w:rPr>
                <w:i/>
                <w:sz w:val="28"/>
                <w:szCs w:val="28"/>
              </w:rPr>
              <w:t>34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естринское дело»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утв. приказом Министерства образования и науки РФ от  12. 05. 2014 г. № 501.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__________________/Селивановская Е.Л.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spacing w:lineRule="auto" w:line="276"/>
              <w:jc w:val="right"/>
              <w:rPr/>
            </w:pPr>
            <w:r>
              <w:rPr/>
              <w:t>«____» ________________________2022 г.</w:t>
              <w:tab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 xml:space="preserve">Хорева Е.А. - преподаватель  информатики  высшей  квалификационной  категории   </w:t>
      </w:r>
      <w:r>
        <w:rPr>
          <w:i/>
        </w:rPr>
        <w:t>БПОУ  ВО «ВБМК»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ая программа дисциплины соответствует требованиям ФГОС СПО по специальности: 34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естринское дело».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АСПОРТ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СОДЕРЖАНИЕ УЧЕБНОЙ ДИСЦИПЛИНЫ.</w:t>
            </w:r>
          </w:p>
          <w:p>
            <w:pPr>
              <w:pStyle w:val="Heading1"/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УЧЕБНОЙ ДИСЦИПЛИНЫ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39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3"/>
        <w:spacing w:lineRule="auto" w:line="360"/>
        <w:rPr>
          <w:b/>
          <w:b/>
          <w:szCs w:val="24"/>
        </w:rPr>
      </w:pPr>
      <w:r>
        <w:rPr>
          <w:b/>
          <w:szCs w:val="24"/>
        </w:rPr>
        <w:t>1. ПАСПОРТ  ПРОГРАММЫ УЧЕБНОЙ ДИСЦИПЛИНЫ</w:t>
      </w:r>
    </w:p>
    <w:p>
      <w:pPr>
        <w:pStyle w:val="Style13"/>
        <w:spacing w:lineRule="auto" w:line="360"/>
        <w:ind w:left="720" w:hanging="0"/>
        <w:rPr>
          <w:szCs w:val="24"/>
        </w:rPr>
      </w:pPr>
      <w:r>
        <w:rPr>
          <w:szCs w:val="24"/>
        </w:rPr>
        <w:t>«ИНФОРМАЦИОННЫЕ ТЕХНОЛОГИИ В ПРОФЕССИОНАЛЬНОЙ ДЕЯТЕЛЬНОСТИ»</w:t>
      </w:r>
    </w:p>
    <w:p>
      <w:pPr>
        <w:pStyle w:val="Style13"/>
        <w:numPr>
          <w:ilvl w:val="1"/>
          <w:numId w:val="2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Область применения программы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учебной дисциплины является</w:t>
      </w:r>
      <w:r>
        <w:rPr>
          <w:bCs/>
        </w:rPr>
        <w:t xml:space="preserve"> частью программы  подготовки специалистов среднего звена, в соответствии с ФГОС по специальности</w:t>
      </w:r>
      <w:r>
        <w:rPr/>
        <w:t>:  34.02.01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. </w:t>
      </w:r>
      <w:r>
        <w:rPr>
          <w:b/>
        </w:rPr>
        <w:t>Место дисциплины в ППССЗ: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входит в общий гуманитарный и социально-экономический цикл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1"/>
          <w:numId w:val="19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ль данной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дготовка студентов к профессиональной </w:t>
      </w:r>
      <w:r>
        <w:rPr>
          <w:color w:val="000000"/>
          <w:spacing w:val="5"/>
        </w:rPr>
        <w:t>деятельности по автоматизированному сбору, хранению, обработки, учёту и передачи медицинск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подготовка студентов к  компьютерному ведению отчётной </w:t>
      </w:r>
      <w:r>
        <w:rPr>
          <w:color w:val="000000"/>
          <w:spacing w:val="7"/>
        </w:rPr>
        <w:t xml:space="preserve">документации лечебного учреждения и информационному </w:t>
      </w:r>
      <w:r>
        <w:rPr>
          <w:color w:val="000000"/>
          <w:spacing w:val="-7"/>
        </w:rPr>
        <w:t>обеспечению 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подготовка студентов к использованию компьютерных приложений </w:t>
      </w:r>
      <w:r>
        <w:rPr>
          <w:rFonts w:cs="Tahoma"/>
          <w:color w:val="000000"/>
        </w:rPr>
        <w:t>для решения задач медицины и здравоохранения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«Информационные технологии в профессиональной деятельности»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использовать  компьютерные  технологии  сбора, размещения,  хранения, </w:t>
      </w:r>
      <w:r>
        <w:rPr>
          <w:color w:val="000000"/>
        </w:rPr>
        <w:t>обработки и передачи информации  в профессионально ориентированных медицинских информационных системах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/>
      </w:pPr>
      <w:r>
        <w:rPr>
          <w:color w:val="000000"/>
        </w:rPr>
        <w:t xml:space="preserve">использовать в профессиональной деятельности различные периферийные устройства компьютера для ввода,  вывода, хранения и передачи информации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/>
      </w:pPr>
      <w:r>
        <w:rPr>
          <w:color w:val="000000"/>
        </w:rPr>
        <w:t xml:space="preserve">использовать </w:t>
      </w:r>
      <w:r>
        <w:rPr>
          <w:color w:val="000000"/>
          <w:spacing w:val="2"/>
        </w:rPr>
        <w:t xml:space="preserve">в профессиональной деятельности для подготовки документов, </w:t>
      </w:r>
      <w:r>
        <w:rPr>
          <w:color w:val="000000"/>
        </w:rPr>
        <w:t xml:space="preserve">отчётности и презентаций  прикладные программы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/>
      </w:pPr>
      <w:r>
        <w:rPr>
          <w:color w:val="000000"/>
        </w:rPr>
        <w:t xml:space="preserve">работать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выполнять основные операции с файлами средствами файловых менеджеров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работать  в  локальных и глобальных </w:t>
      </w:r>
      <w:r>
        <w:rPr>
          <w:color w:val="000000"/>
          <w:spacing w:val="-1"/>
        </w:rPr>
        <w:t>информационных сетях (осуществлять поиск медицинской информации в сети Интернет, использовать электронную почту).</w:t>
      </w:r>
    </w:p>
    <w:p>
      <w:pPr>
        <w:pStyle w:val="Normal"/>
        <w:ind w:left="2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/>
        <w:t>устройство персонального компьютера, принципы работы,   назначение и характеристики  его основных компонентов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, функции, и возможности использования информационных и коммуникационных технологий в профессиональной деятельности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  <w:spacing w:val="3"/>
        </w:rPr>
        <w:t xml:space="preserve"> </w:t>
      </w:r>
      <w:r>
        <w:rPr/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 xml:space="preserve">основные характеристики операционной системы </w:t>
      </w:r>
      <w:r>
        <w:rPr>
          <w:lang w:val="en-US"/>
        </w:rPr>
        <w:t>Windows</w:t>
      </w:r>
      <w:r>
        <w:rPr/>
        <w:t>, файловых менедже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назначение и  возможности современных прикладных программ в области профессиональн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/>
      </w:pPr>
      <w:r>
        <w:rPr/>
        <w:t xml:space="preserve">назначение и  возможности </w:t>
      </w:r>
      <w:r>
        <w:rPr>
          <w:color w:val="000000"/>
        </w:rPr>
        <w:t xml:space="preserve">прикладных программ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элементы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>принципы работы и  значение локальных и глобальных компьютерных се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</w:rPr>
      </w:pPr>
      <w:r>
        <w:rPr>
          <w:color w:val="000000"/>
        </w:rPr>
        <w:t>основные службы Интернета, н</w:t>
      </w:r>
      <w:r>
        <w:rPr/>
        <w:t xml:space="preserve">азначение и возможности поисковых </w:t>
      </w:r>
      <w:r>
        <w:rPr>
          <w:lang w:val="en-US"/>
        </w:rPr>
        <w:t>WWW</w:t>
      </w:r>
      <w:r>
        <w:rPr/>
        <w:t>-серверов. Алгоритм поиска медицинской информации в Интернете, приёмы работы с электронной почтой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нятие медицинской информационной системы, её цели, задачи, функ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основные методы и приёмы обеспечения информационной безопасност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/>
      </w:pPr>
      <w:r>
        <w:rPr/>
        <w:t xml:space="preserve">       </w:t>
      </w:r>
      <w:r>
        <w:rPr/>
        <w:t>Максимальной учебной нагрузки обучающегося 117 часов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 xml:space="preserve"> </w:t>
      </w:r>
      <w:r>
        <w:rPr/>
        <w:t>обязательной аудиторной учебной нагрузки обучающегося 78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 xml:space="preserve"> </w:t>
      </w:r>
      <w:r>
        <w:rPr/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СОДЕРЖАНИЕ УЧЕБНОЙ ДИСЦИПЛИНЫ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  <w:gridCol w:w="1832"/>
      </w:tblGrid>
      <w:tr>
        <w:trPr>
          <w:trHeight w:val="614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  <w:p>
            <w:pPr>
              <w:pStyle w:val="Style13"/>
              <w:ind w:left="63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b/>
                <w:szCs w:val="24"/>
              </w:rPr>
              <w:t>Объем часов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ая учебная нагрузка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/>
            </w:pPr>
            <w:r>
              <w:rPr>
                <w:b/>
                <w:szCs w:val="24"/>
              </w:rPr>
              <w:t>Обязательная  аудиторная учебная нагрузка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 практические зан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 учебником и лекциями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 электронным учебным пособием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о справочным материалом (справка программы, словари, энциклопедии,  Интернет-ресурсы)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рефератов, докладов, сообщений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оздание мультимедийных презентаций.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оставление обзора литературы и Интернет-источников</w:t>
            </w:r>
          </w:p>
          <w:p>
            <w:pPr>
              <w:pStyle w:val="Style13"/>
              <w:ind w:left="2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ая аттестация - в форме дифференцированного зачет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2.2 ТЕМАТИЧЕСКИЙ ПЛАН УЧЕБНОЙ ДИСЦИПЛИНЫ </w:t>
      </w:r>
      <w:r>
        <w:rPr>
          <w:b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 xml:space="preserve">для специальности  - 34.02.01 </w:t>
      </w:r>
      <w:r>
        <w:rPr/>
        <w:t xml:space="preserve"> «Сестринское дело»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6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8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. Измерение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сонального компьютера. Программное обеспечение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ое программное обеспечение персонального  компью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Windows. Файл и файловая сист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ъекты и приёмы управления  в Window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ый менеджер «Провод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данных. Программы-архив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текста на примере текстового процессора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процессор MS Word. Создание и редактирование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текста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 списков и  колонок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ъектами  и иллюстрациями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едицинской документаци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обработки электронных таблиц на примере табличного процес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 редактирование и форматирование ЭТ в 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ёты в ЭТ  Excel. Вставка формул и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счётных таблиц в 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ЭТ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расчёты в MS Exce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управления базами данных на примере  СУБД  MS Acce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Создание, редактирование и управление БД 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СУБД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ётов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компьютерной презентации на примере программы 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программы MS Power Point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в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й перевод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й перевод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компьютерной граф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векторной графики в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растровой графи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ые технологии обработки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сети. Структура и адресация сети  Интерн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иска информации в сети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ейших Web-стран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й безопас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тивные технологии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их применение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нформационные системы (МИС). Работа в МИ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есурсы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правовые системы. Консультант Плю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е системы в медицине. Электронные справоч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567" w:gutter="0" w:header="0" w:top="851" w:footer="584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РЕЗУЛЬТАТЫ ОСВОЕНИЯ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32"/>
          <w:szCs w:val="32"/>
        </w:rPr>
        <w:t>34.02.01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базовая подготовка)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ы формируемых компетенций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  <w:smallCaps/>
              </w:rPr>
            </w:pPr>
            <w:r>
              <w:rPr>
                <w:smallCaps/>
              </w:rPr>
              <w:t>ТРЕБОВАНИЯ К РЕЗУЛЬТАТАМ ОСВОЕНИЯ ОСНОВНОЙ ПРОФЕССИОНАЛЬНОЙ ОБРАЗОВАТЕЛЬНОЙ ПРОГРА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Понимать сущность и социальную значимость своей будущей профессии,  проявлять к ней устойчивый интерес.</w:t>
            </w:r>
          </w:p>
        </w:tc>
      </w:tr>
      <w:tr>
        <w:trPr>
          <w:trHeight w:val="4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4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5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6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/>
            </w:pPr>
            <w:r>
              <w:rPr/>
              <w:t>Работать в коллективе и в команде, эффективно общаться с коллегами,  руководством, потребителями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7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8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Самостоятельно определять задачи для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9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иентироваться в условиях смены технологий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0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режно относиться к историческому наследию и культурным традициям народа. Уважать социальные, культурные и религиозные различия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Проводить санитарно-гигиеническое просвещение населения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профилактики инфекционных и неинфекционных заболеваний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тавлять информацию для пациента в понятном для него виде, объяснять ему  суть вмешательства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трудничать со взаимодействующими организациями и службами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– 2.6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Вести утверждённую медицинскую документац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2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.</w:t>
      </w:r>
      <w:r>
        <w:rPr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2.</w:t>
      </w:r>
      <w:r>
        <w:rPr>
          <w:sz w:val="28"/>
          <w:szCs w:val="28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3.</w:t>
      </w:r>
      <w:r>
        <w:rPr>
          <w:sz w:val="28"/>
          <w:szCs w:val="28"/>
        </w:rPr>
        <w:t xml:space="preserve">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4.</w:t>
      </w:r>
      <w:r>
        <w:rPr>
          <w:sz w:val="28"/>
          <w:szCs w:val="28"/>
        </w:rPr>
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5</w:t>
      </w:r>
      <w:r>
        <w:rPr>
          <w:sz w:val="28"/>
          <w:szCs w:val="28"/>
        </w:rPr>
        <w:t xml:space="preserve">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6</w:t>
      </w:r>
      <w:r>
        <w:rPr>
          <w:sz w:val="28"/>
          <w:szCs w:val="28"/>
        </w:rPr>
        <w:t xml:space="preserve">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7.</w:t>
      </w:r>
      <w:r>
        <w:rPr>
          <w:sz w:val="28"/>
          <w:szCs w:val="28"/>
        </w:rPr>
        <w:t xml:space="preserve">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8.</w:t>
      </w:r>
      <w:r>
        <w:rPr>
          <w:sz w:val="28"/>
          <w:szCs w:val="28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9</w:t>
      </w:r>
      <w:r>
        <w:rPr>
          <w:sz w:val="28"/>
          <w:szCs w:val="28"/>
        </w:rPr>
        <w:t xml:space="preserve">. Быть готовым к смене технологий в профессиональной деятель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0</w:t>
      </w:r>
      <w:r>
        <w:rPr>
          <w:sz w:val="28"/>
          <w:szCs w:val="28"/>
        </w:rPr>
        <w:t xml:space="preserve">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1</w:t>
      </w:r>
      <w:r>
        <w:rPr>
          <w:sz w:val="28"/>
          <w:szCs w:val="28"/>
        </w:rPr>
        <w:t xml:space="preserve">. Быть готовым брать на себя нравственные обязательства по отношению к природе, обществу и человеку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2</w:t>
      </w:r>
      <w:r>
        <w:rPr>
          <w:sz w:val="28"/>
          <w:szCs w:val="28"/>
        </w:rPr>
        <w:t xml:space="preserve">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3</w:t>
      </w:r>
      <w:r>
        <w:rPr>
          <w:sz w:val="28"/>
          <w:szCs w:val="28"/>
        </w:rPr>
        <w:t xml:space="preserve">. Вести здоровый образ жизни, заниматься физической культурой и спортом для укрепления здоровья, достижения жизненных и профессиональных целей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4</w:t>
      </w:r>
      <w:r>
        <w:rPr>
          <w:sz w:val="28"/>
          <w:szCs w:val="28"/>
        </w:rPr>
        <w:t>. Сформировать мотивацию здорового образа жизни контингента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5</w:t>
      </w:r>
      <w:r>
        <w:rPr>
          <w:sz w:val="28"/>
          <w:szCs w:val="28"/>
        </w:rPr>
        <w:t xml:space="preserve">. Организовывать обучение и контроль знаний и умений подчиненных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6</w:t>
      </w:r>
      <w:r>
        <w:rPr>
          <w:sz w:val="28"/>
          <w:szCs w:val="28"/>
        </w:rPr>
        <w:t xml:space="preserve">. Создавать благоприятную производственную среду в трудовом коллективе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1</w:t>
      </w:r>
      <w:r>
        <w:rPr>
          <w:sz w:val="28"/>
          <w:szCs w:val="28"/>
        </w:rPr>
        <w:t xml:space="preserve">. Проводить мероприятия по сохранению и укреплению здоровья населения, пациента и его окружения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2</w:t>
      </w:r>
      <w:r>
        <w:rPr>
          <w:sz w:val="28"/>
          <w:szCs w:val="28"/>
        </w:rPr>
        <w:t>. Проводить санитарно-гигиеническое просвещение населения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3.</w:t>
      </w:r>
      <w:r>
        <w:rPr>
          <w:sz w:val="28"/>
          <w:szCs w:val="28"/>
        </w:rPr>
        <w:t xml:space="preserve"> Участвовать в проведении профилактики инфекционных и неинфекционных заболеваний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1</w:t>
      </w:r>
      <w:r>
        <w:rPr>
          <w:sz w:val="28"/>
          <w:szCs w:val="28"/>
        </w:rPr>
        <w:t xml:space="preserve">. Представлять информацию в понятном для пациента виде, объяснять ему суть вмешательств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2</w:t>
      </w:r>
      <w:r>
        <w:rPr>
          <w:sz w:val="28"/>
          <w:szCs w:val="28"/>
        </w:rPr>
        <w:t xml:space="preserve">. Осуществлять лечебно-диагностические вмешательства, взаимодействуя с участниками лечебного процесса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3</w:t>
      </w:r>
      <w:r>
        <w:rPr>
          <w:sz w:val="28"/>
          <w:szCs w:val="28"/>
        </w:rPr>
        <w:t>. Сотрудничать с взаимодействующими организациями и службами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6</w:t>
      </w:r>
      <w:r>
        <w:rPr>
          <w:sz w:val="28"/>
          <w:szCs w:val="28"/>
        </w:rPr>
        <w:t>. Вести утвержденную медицинскую документацию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2.</w:t>
      </w:r>
      <w:r>
        <w:rPr>
          <w:sz w:val="28"/>
          <w:szCs w:val="28"/>
        </w:rPr>
        <w:t xml:space="preserve"> Организовывать рациональную работу исполнителей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3</w:t>
      </w:r>
      <w:r>
        <w:rPr>
          <w:sz w:val="28"/>
          <w:szCs w:val="28"/>
        </w:rPr>
        <w:t xml:space="preserve">. Определять и планировать потребность в материально-технических ресурсах и осуществлять контроль за их рациональным использованием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4</w:t>
      </w:r>
      <w:r>
        <w:rPr>
          <w:sz w:val="28"/>
          <w:szCs w:val="28"/>
        </w:rPr>
        <w:t xml:space="preserve">. Проводить исследовательскую работу по анализу и оценке качества сестринской помощи, способствовать внедрению современных медицинских технологий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5.</w:t>
      </w:r>
      <w:r>
        <w:rPr>
          <w:sz w:val="28"/>
          <w:szCs w:val="28"/>
        </w:rPr>
        <w:t xml:space="preserve"> Работать с нормативно-правовой, учетно-отчетной и медицинской документацией. </w:t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Информационные технологии в профессиональной деятельности» для специальности  - </w:t>
      </w:r>
      <w:r>
        <w:rPr>
          <w:sz w:val="32"/>
          <w:szCs w:val="32"/>
        </w:rPr>
        <w:t xml:space="preserve">34.02.01 </w:t>
      </w:r>
      <w:r>
        <w:rPr>
          <w:b/>
          <w:sz w:val="26"/>
          <w:szCs w:val="26"/>
        </w:rPr>
        <w:t xml:space="preserve">  «Сестринское дело».</w:t>
      </w:r>
    </w:p>
    <w:p>
      <w:pPr>
        <w:pStyle w:val="Style14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68"/>
        <w:gridCol w:w="10339"/>
        <w:gridCol w:w="1417"/>
      </w:tblGrid>
      <w:tr>
        <w:trPr>
          <w:trHeight w:val="40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и информатика. Измерение информ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уктура  персонального компьютера (ПК)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ное обеспечение ПК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sz w:val="24"/>
                <w:szCs w:val="24"/>
              </w:rPr>
              <w:t>Информация, свойства информации, кодирование информации, единицы измерения информации, способы сохранения и передачи информации. Информация в медицине, свойства медицинской информации. Алфавитный и содержательный способы измерения информации.</w:t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«Информатика» - цели, задач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нятие медицинской информатики.</w:t>
            </w:r>
          </w:p>
          <w:p>
            <w:pPr>
              <w:pStyle w:val="BodyTextIndent2"/>
              <w:ind w:left="252" w:hanging="1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я и функции, периферийные устройства ПК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/>
              <w:t xml:space="preserve">Определение программы; характеристика базового, системного, служебного и прикладного уровней программного обеспечения. 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>подготовка рефератов и сообщений по темам: «Классификация ЭВМ»,  «Кодирование различных типов информации»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оформление </w:t>
            </w:r>
            <w:r>
              <w:rPr>
                <w:color w:val="000000"/>
                <w:sz w:val="24"/>
                <w:szCs w:val="24"/>
              </w:rPr>
              <w:t>мультимедийной презентации  «Истрия развития вычислитель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6-30, 59-184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 н/Д,  2008., С. 198-210, с. 230-256.  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Состав ПК».</w:t>
            </w:r>
          </w:p>
          <w:p>
            <w:pPr>
              <w:pStyle w:val="BodyTextIndent2"/>
              <w:numPr>
                <w:ilvl w:val="0"/>
                <w:numId w:val="18"/>
              </w:numPr>
              <w:ind w:left="144" w:hanging="216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ное программное обеспечение персонального  компью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i/>
              </w:rPr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>Операционная система Windows. Файл и файловая систе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Основные объекты и приёмы управления  в Windows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3.</w:t>
            </w:r>
            <w:r>
              <w:rPr/>
              <w:t xml:space="preserve">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Файловый менеджер «Проводник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4.</w:t>
            </w:r>
            <w:r>
              <w:rPr/>
              <w:t xml:space="preserve">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хивация данных. Программы-архиватор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>Определение и назначение операционной системы, её функции, интерфейс ОС, характеристика ОС Window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 и файловая система, имя файла, свойства и атрибуты файла,  папка, полное имя файла, файловая структура, поиск файла на диске.</w:t>
            </w:r>
          </w:p>
          <w:p>
            <w:pPr>
              <w:pStyle w:val="BodyTextIndent2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ёмы управления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Настройка ОС Windows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Назначение и возможности файловых менеджеров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Приёмы работы в программе «Проводник» (создание, копирование, перемещение, переименование, удаление и восстановление файлов и папок, поиск файлов на диске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Навигация по файловой структуре, работа с группой объектов.</w:t>
            </w:r>
          </w:p>
          <w:p>
            <w:pPr>
              <w:pStyle w:val="Normal"/>
              <w:jc w:val="both"/>
              <w:rPr/>
            </w:pPr>
            <w:r>
              <w:rPr/>
              <w:t>Л.Р. «Работа в программе Проводник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Выполнение основных операций с файлами и папками в окне «Мой компьютер».</w:t>
            </w:r>
          </w:p>
          <w:p>
            <w:pPr>
              <w:pStyle w:val="BodyTextIndent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сжатия данных.</w:t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тор, функции, основные приёмы работы (создание архива, извлечение данных из архива), самораскрывающийся архив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в WinRAR.»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 xml:space="preserve">работа со справочной системой ОС </w:t>
            </w:r>
            <w:r>
              <w:rPr>
                <w:lang w:val="en-US"/>
              </w:rPr>
              <w:t>Windows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>подготовка рефератов и сообщений на тему: «Обзор популярных операционных систем»; «Обзор популярных архиваторов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работа с клавиатурным тренажё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Хлебников А. А., «Информатика», Ростов н/Д: Феникс, 2016. С. 194-207, 227-248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Файловая система».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8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  Технологии обработки текста на примере текстового процессора  MS Wor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40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/>
              <w:t xml:space="preserve"> 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Текстовый процессор MS Word. Создание и редактирование тек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атирование текста в 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>
                <w:i/>
              </w:rPr>
              <w:t xml:space="preserve"> Практ. 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атирование  списков и  колонок в MS Word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4.</w:t>
            </w:r>
            <w:r>
              <w:rPr/>
              <w:t xml:space="preserve"> </w:t>
            </w:r>
            <w:r>
              <w:rPr>
                <w:i/>
              </w:rPr>
              <w:t>Практ.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таблицам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5</w:t>
            </w:r>
            <w:r>
              <w:rPr/>
              <w:t xml:space="preserve">. </w:t>
            </w:r>
            <w:r>
              <w:rPr>
                <w:i/>
              </w:rPr>
              <w:t>Практ. 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объектами и иллюстрациями  в 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6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Оформление медицинской документаци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Определение, назначение и возможности текстовых процессоров. Интерфейс программы, обзор основных команд. Панель инструментов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приёмы редактирование текста, сохранение текста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 и редактирование текстового документа в программе Word. Работа с фрагментами текста»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установка отступов, межстрочных интервалов, выравнивание)</w:t>
            </w:r>
            <w:r>
              <w:rPr>
                <w:color w:val="000000"/>
                <w:spacing w:val="3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становка параметров страницы, создание  границы, заливки, печать докумен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«Оформление реферата на медицинскую тему средствами </w:t>
            </w:r>
            <w:r>
              <w:rPr/>
              <w:t xml:space="preserve">MS </w:t>
            </w:r>
            <w:r>
              <w:rPr>
                <w:color w:val="000000"/>
                <w:spacing w:val="3"/>
              </w:rPr>
              <w:t>Word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оздание и редактирование нумерованных и маркированных списков, форматирование колон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«Создание библиографического списка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таблицами в  MS Word». </w:t>
            </w:r>
          </w:p>
          <w:p>
            <w:pPr>
              <w:pStyle w:val="Normal"/>
              <w:ind w:firstLine="1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color w:val="000000"/>
                <w:spacing w:val="3"/>
              </w:rPr>
              <w:t>Вставка различных объектов в текст (формул, текст WordArt, дат, сносок, диаграмм, картинок и пр.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а с панелью инструментов – «Рисовани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 </w:t>
            </w:r>
            <w:r>
              <w:rPr>
                <w:color w:val="000000"/>
                <w:spacing w:val="3"/>
              </w:rPr>
              <w:t xml:space="preserve">«Вставка объектов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, «Вставка иллюстраций в документ Word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«Подготовка плаката (структурной схемы)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 к печати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.Р. «Оформление результатов лабораторных исследований в виде таблицы».</w:t>
            </w:r>
          </w:p>
          <w:p>
            <w:pPr>
              <w:pStyle w:val="Normal"/>
              <w:jc w:val="both"/>
              <w:rPr/>
            </w:pPr>
            <w:r>
              <w:rPr/>
              <w:t>П.Р. «Разработка шаблона – дневника наблюдения за больны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 xml:space="preserve">работа со справочной системой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ord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дготовка реферата на тему «Возможности современных издательских систе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Под ред. И. А. Черноскутовой, «Информатика,  СПб.:,  Питер,  2005. С. 251-260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Модуль для самостоятельной работы студентов «Текстовый процессор Word»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екстовый процессор Word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hyperlink r:id="rId9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0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здел 4. Технологии обработки электронных таблиц на примере табличного процессора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Exce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,  редактирование и форматирование ЭТ в </w:t>
            </w:r>
            <w:r>
              <w:rPr>
                <w:lang w:val="en-US"/>
              </w:rPr>
              <w:t>MS</w:t>
            </w:r>
            <w:r>
              <w:rPr/>
              <w:t xml:space="preserve"> Exce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2</w:t>
            </w:r>
            <w:r>
              <w:rPr/>
              <w:t xml:space="preserve">. </w:t>
            </w:r>
            <w:r>
              <w:rPr>
                <w:i/>
              </w:rPr>
              <w:t>Пр. зая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ёты в ЭТ  Excel. Вставка формул и функц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</w:t>
            </w:r>
            <w:r>
              <w:rPr/>
              <w:t xml:space="preserve">. </w:t>
            </w:r>
            <w:r>
              <w:rPr>
                <w:i/>
              </w:rPr>
              <w:t>Пр. заянятие</w:t>
            </w:r>
            <w:r>
              <w:rPr/>
              <w:t xml:space="preserve">. Создание расчётных таблиц в MS Excel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.</w:t>
            </w:r>
            <w:r>
              <w:rPr/>
              <w:t xml:space="preserve"> </w:t>
            </w:r>
            <w:r>
              <w:rPr>
                <w:i/>
              </w:rPr>
              <w:t>Пр.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роение и настройка диаграмм в ЭТ Exc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5.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е расчёты в MS Exc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Определение ЭТ, интерфейс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возможности  ЭТ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 </w:t>
            </w:r>
            <w:r>
              <w:rPr/>
              <w:t xml:space="preserve">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команды для работы с элементами таблицы, форматирование яче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, редактирование и форма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операнды, диапазон ячеек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ставка формул и функций различных категорий в ЭТ. Подбор парамет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.Р.  «Создание расчётных таблиц в MS Excel», «Вставка в ЭТ с функций из 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: «Создание ЭТ для подсчёта калорийного коэффициента», «Построение температурной кривой», «Построение графика биоритмов человека», «В</w:t>
            </w:r>
            <w:r>
              <w:rPr>
                <w:color w:val="000000"/>
                <w:spacing w:val="-2"/>
              </w:rPr>
              <w:t xml:space="preserve">ыполнение статистических расчетов с   помощью программы </w:t>
            </w:r>
            <w:r>
              <w:rPr>
                <w:color w:val="000000"/>
                <w:spacing w:val="-2"/>
                <w:lang w:val="en-US"/>
              </w:rPr>
              <w:t>Excel</w:t>
            </w:r>
            <w:r>
              <w:rPr>
                <w:color w:val="000000"/>
                <w:spacing w:val="-2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252"/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Excel;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ов и сообщений на тему: «Моделирование процессов с помощью программы Excel,», «Обзор популярных электронных таблиц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262-267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абличный процессор Excel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11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2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Раздел 5. Технологии управления базами данных на примере  СУБД  MS Acces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1</w:t>
            </w:r>
            <w:r>
              <w:rPr/>
              <w:t xml:space="preserve">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зы данных. Создание, редактирование и управление БД 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2</w:t>
            </w:r>
            <w:r>
              <w:rPr/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Запросы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5.3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отчётов в СУБД Acces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4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форм в СУБД  MS Access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аза данных, поле запись, типы полей, СУ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можности Access  для создания и управления БД. Этапы создания БД, заполнение БД, редактирование БД, поиск информации в БД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Р. «Создание и редактирование БД  «БОЛЬНИЦ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Р. «Сортировка и фильтрация записе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Запрос, условный запрос, редактирование запросов, простейшие вычисления в  запросе. Использование мастер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запросов 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тчёт, редактирование отчёта, простейшие вычисления в отчёте, способы создания отчёта. Использование мастер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 отчётов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Форма, ей функции. Приёмы создание и редактирование формы. Кнопочная форма. 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главной кнопочной формы для БД «Больница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дготовка рефератов и докладов на тему: «Этапы проектирования БД», «Виды баз данных», «Обзор современных СУБ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 </w:t>
            </w:r>
            <w:r>
              <w:rPr/>
              <w:t>Хлебников А. А., «Информатика», Ростов н/Д: Феникс, 2016. С. 268-281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«Базы данных на примере СУ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hyperlink r:id="rId13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4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6. Технологии компьютерной презентации на примере программы  MS Power Poi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нтерфейс программы MS Power Point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i/>
              </w:rPr>
              <w:t>. Пр. занят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в MS Power Poi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пределение презентации, её функции, области применения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Point</w:t>
            </w:r>
            <w:r>
              <w:rPr/>
              <w:t>:  назначение и принципы работы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Этапы создания презентации, редактирование презентации, вставка различных объектов в презентацию (рисунков, фото, звука, схем, таблиц), настройка времени и показа презентации. </w:t>
            </w:r>
          </w:p>
          <w:p>
            <w:pPr>
              <w:pStyle w:val="Normal"/>
              <w:jc w:val="both"/>
              <w:rPr/>
            </w:pPr>
            <w:r>
              <w:rPr/>
              <w:t>П.Р.  «Создание  презентации- учебного пособия по  медицинской теме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, добавление эффектов анимации, настройка эффектов анимации и смены слайдов, использование в презентации гиперссыл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.Р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подготовка реферата и сообщений по темам: «Возможности и технологии компьютерной презентации», «Этапы создания презентаци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387-40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</w:rPr>
            </w:pPr>
            <w:hyperlink r:id="rId1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7. Автоматизированный перевод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7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Автоматизированный перевод документов.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нципы автоматизированного перевода текста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рограммы-переводчики – функции. Компоненты окна  </w:t>
            </w:r>
            <w:r>
              <w:rPr/>
              <w:t xml:space="preserve">X-Translator. Сохранение перевод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Л.Р. «Работа в программе X-Translator»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работа со справочной системой X-Translator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перевода на медицинскую тему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сообщений на темы: «Автоматизированный перевод текста», «Обзор современных программ-переводчик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418-425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Программа-переводчик X-Translator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8. Технологии обработки компьютерной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Графический редактор Corel </w:t>
            </w:r>
            <w:r>
              <w:rPr>
                <w:lang w:val="en-US"/>
              </w:rPr>
              <w:t>D</w:t>
            </w:r>
            <w:r>
              <w:rPr/>
              <w:t>raw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2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и обработка векторной графики в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4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и обработка растровой графики в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ьютерная графика, виды, способы представления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значение и принципы работы программ для создания и обработки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значения и основные возможности программы  </w:t>
            </w:r>
            <w:r>
              <w:rPr>
                <w:lang w:val="en-US"/>
              </w:rPr>
              <w:t>CorelDraw</w:t>
            </w:r>
            <w:r>
              <w:rPr/>
              <w:t xml:space="preserve">, интерфейс, настройка графической среды, работа с панелью инструмен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панелью инструментов программы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 «Создание логотипа колледжа, аптеки, клиники с помощью программы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плаката, который пропагандирует  здоровый образ  жиз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Назначения и основные возможности программы </w:t>
            </w:r>
            <w:r>
              <w:rPr>
                <w:lang w:val="en-US"/>
              </w:rPr>
              <w:t>PhotoShop</w:t>
            </w:r>
            <w:r>
              <w:rPr/>
              <w:t>. Интерфейс и рабочая среда программы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анель инструментов, слои, трансформирование объектов, использование фильтров. 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и редактирование простейших изображений с помощью панели инструмент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оздание композиций, ретушь фотографий, настройка изображений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>П.Р.: «Создание композиции», «Создание открыт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подготовка рефератов и сообщений по темам: «Использование компьютерной графики в медицине», «Виды компьютерной график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создание иллюстраций, плакатов, схем, которые  пропагандирует  здоровый образ жизни средствами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-на-Дону: Феникс,  2008.  С. </w:t>
            </w:r>
            <w:r>
              <w:rPr>
                <w:lang w:val="en-US"/>
              </w:rPr>
              <w:t>501-527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 “Графический редактор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www.photoshop-master.ru</w:t>
              </w:r>
            </w:hyperlink>
            <w:r>
              <w:rPr>
                <w:color w:val="000000"/>
              </w:rPr>
              <w:t xml:space="preserve"> – уроки по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http://cdrpro.ru/lessons</w:t>
              </w:r>
            </w:hyperlink>
            <w:r>
              <w:rPr>
                <w:color w:val="000000"/>
              </w:rPr>
              <w:t>– уроки по</w:t>
            </w:r>
            <w:r>
              <w:rPr/>
              <w:t xml:space="preserve"> </w:t>
            </w:r>
            <w:r>
              <w:rPr>
                <w:lang w:val="en-US"/>
              </w:rPr>
              <w:t>CorelDraw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9. Сетевые технологии обработки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9.1.</w:t>
            </w:r>
            <w:r>
              <w:rPr/>
              <w:t xml:space="preserve">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ьютерные сети. Структура и адресация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Электронная поч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Технологии поиска информации в сети Интернет с помощью брауз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Тема 9.4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остейших Web-стран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5.</w:t>
            </w:r>
            <w:r>
              <w:rPr/>
              <w:t xml:space="preserve">  </w:t>
            </w:r>
            <w:r>
              <w:rPr>
                <w:i/>
              </w:rPr>
              <w:t>Лекция</w:t>
            </w:r>
            <w:r>
              <w:rPr/>
              <w:t xml:space="preserve"> и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информационной безопасности.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Определение компьютерной сети, назначение, виды компьютерных сетей. Организация работы в сети. Глобальная сеть Интернет, службы Интернета, структура и адресация сети Интернет, подключение к Интерн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Электронная почта, регистрация, возможности почтовых  программ, работа с адресной книго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Создание и чтение электронных сообщений. </w:t>
            </w:r>
          </w:p>
          <w:p>
            <w:pPr>
              <w:pStyle w:val="Normal"/>
              <w:jc w:val="both"/>
              <w:rPr/>
            </w:pPr>
            <w:r>
              <w:rPr/>
              <w:t>П.Р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Назначение и возможности браузера,  поисковые системы, язык HTML, Web-страница,   Web-сайт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П.Р. «Поиск информации сети Интернет с помощью программы Enternet Explorer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Элементы языка разметки гипертекста HTML.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простейших Web-страницы в программе Блокнот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 xml:space="preserve">Информационная безопасность. Способы защита информации в сети и на ПК.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Компьютерные вирусы. Антивирусные программы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Р. Настройка работы антивирусной программы. Защита информации на ПК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/>
              <w:t>подготовка рефератов и сообщений по  темам: «Что я знаю об Интернет», «Интернет в медицине», «Обзор популярных медицинских Интернет-ресурсов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Оформление мультимедийной презентации «Средства защиты информац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317-381, 388-411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 </w:t>
            </w: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Электронная почта»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http://</w:t>
            </w:r>
            <w:hyperlink r:id="rId20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- Интерактивный учебник по коммуникационным технологиям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</w:rPr>
                <w:t>http://schools.keldysh.ru</w:t>
              </w:r>
            </w:hyperlink>
            <w:r>
              <w:rPr/>
              <w:t xml:space="preserve"> -</w:t>
            </w:r>
            <w:r>
              <w:rPr>
                <w:color w:val="000000"/>
              </w:rPr>
              <w:t xml:space="preserve"> Интерактивный учебник по коммуникационным технолог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Информационно-коммуникативные технологии в медицине и здравоохра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73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1.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 технологии и их применение в медицине и здравоохран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2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ицинские информационные системы (МИС). Работа в МИС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3.  </w:t>
            </w:r>
            <w:r>
              <w:rPr>
                <w:i/>
              </w:rPr>
              <w:t>Пр. заняти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дицинские ресурсы Интерне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Тема 10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. 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 xml:space="preserve"> </w:t>
            </w:r>
            <w:r>
              <w:rPr/>
              <w:t>Справочно-правовые системы. Консультант Плюс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Тема 10.5. </w:t>
            </w:r>
            <w:r>
              <w:rPr>
                <w:i/>
              </w:rPr>
              <w:t>Пр. 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</w:rPr>
              <w:t xml:space="preserve">Экспертные системы в медицине. </w:t>
            </w:r>
            <w:r>
              <w:rPr/>
              <w:t>Электронные справочники.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информационные технологии. Информационные технологии в медицине. Технологии обработки медицинской информации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втоматизированное рабочее место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нные клинические документы. Телемедицина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.Р. «Работа в Медицинской информационной системе». Заполнение форм. Создание документов на основе шаблонов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.Р. «Использование МИС для подготовки отчётной документации».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ицинские ресурсы Интернета, обзор популярных сайтов, поиск медицинской информации в сет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Р. «Поиск медицинской информации в сети Интернет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Организация работы (в режиме онлайн) в справочно-правовой системе Консультант Плюс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jc w:val="both"/>
              <w:outlineLvl w:val="1"/>
              <w:rPr>
                <w:spacing w:val="2"/>
              </w:rPr>
            </w:pPr>
            <w:r>
              <w:rPr>
                <w:spacing w:val="2"/>
              </w:rPr>
              <w:t>Консультации и разъяснения по законодательству в области медицины и фармацевти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значение и возможности экспертных систем. Структура  экспертной системы. Виды экспертных систем.  </w:t>
            </w:r>
          </w:p>
          <w:p>
            <w:pPr>
              <w:pStyle w:val="Style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иск информации о лекарственных средствах в эл. справочнике.</w:t>
            </w:r>
          </w:p>
          <w:p>
            <w:pPr>
              <w:pStyle w:val="Heading1"/>
              <w:numPr>
                <w:ilvl w:val="0"/>
                <w:numId w:val="33"/>
              </w:numPr>
              <w:shd w:fill="FFFFFF" w:val="clear"/>
              <w:rPr>
                <w:kern w:val="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.Р. «Работа с современными экспертными системами в режиме онлайн. </w:t>
            </w:r>
            <w:r>
              <w:rPr>
                <w:kern w:val="2"/>
                <w:sz w:val="24"/>
              </w:rPr>
              <w:t>Поиск заболеваний по симптомам».</w:t>
            </w:r>
          </w:p>
          <w:p>
            <w:pPr>
              <w:pStyle w:val="Normal"/>
              <w:jc w:val="both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/>
              <w:t>подготовка рефератов и сообщений по темам: «Классификация МИС»,  «Роль МИС в работе современного медицинского учреждения», «Обзор современных медицинских экспертных систем»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работа со справкой МИС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кс,  2008. – С 528 – 539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    </w:t>
            </w:r>
            <w:r>
              <w:rPr/>
              <w:t>Хлебников А. А., «Информатика», Ростов н/Д: Феникс, 2016. С. 42-56, 283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/>
              <w:t>Учебное пособие (презентация) «Медицинская информационная система»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hyperlink r:id="rId22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/>
              <w:t xml:space="preserve"> - </w:t>
            </w: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 xml:space="preserve">сервер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>
                <w:color w:val="000000"/>
              </w:rPr>
              <w:t xml:space="preserve"> -медицинский порта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</w:rPr>
                <w:t>http://www.medwork.ru/</w:t>
              </w:r>
            </w:hyperlink>
            <w:r>
              <w:rPr>
                <w:color w:val="000000"/>
              </w:rPr>
              <w:t xml:space="preserve"> - МИС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hyperlink r:id="rId25">
              <w:r>
                <w:rPr>
                  <w:rStyle w:val="InternetLink"/>
                  <w:spacing w:val="-2"/>
                </w:rPr>
                <w:t>http://simptomus.ru/</w:t>
              </w:r>
            </w:hyperlink>
            <w:r>
              <w:rPr>
                <w:color w:val="000000"/>
                <w:spacing w:val="-2"/>
              </w:rPr>
              <w:t xml:space="preserve"> - поиск заболеваний по симптомам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hyperlink r:id="rId26">
              <w:r>
                <w:rPr>
                  <w:rStyle w:val="InternetLink"/>
                </w:rPr>
                <w:t>https://www.vidal.ru/-</w:t>
              </w:r>
            </w:hyperlink>
            <w:r>
              <w:rPr/>
              <w:t xml:space="preserve"> справочник лекарственных средств Вида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 </w:t>
      </w:r>
      <w:r>
        <w:rPr/>
        <w:t xml:space="preserve">- ознакомительный (узнавание ранее изученных объектов, свойств)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 </w:t>
      </w:r>
      <w:r>
        <w:rPr/>
        <w:t xml:space="preserve">- репродуктивный (выполнение деятельности по образцу,  инструкции или под руководством)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 - продуктивный (планирование и самостоятельное выполнение деятельности, решение проблемных задач.</w:t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72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/>
        <w:t>Реализация программы дисциплины требует наличия учебного кабинета информатики.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Оборудование учебного кабинета</w:t>
      </w:r>
    </w:p>
    <w:p>
      <w:pPr>
        <w:pStyle w:val="Heading6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плакаты </w:t>
      </w:r>
      <w:r>
        <w:rPr>
          <w:sz w:val="24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Инструктивно-нормативная документация</w:t>
      </w:r>
      <w:r>
        <w:rPr>
          <w:b/>
          <w:color w:val="000000"/>
        </w:rPr>
        <w:t xml:space="preserve">:   </w:t>
      </w:r>
      <w:r>
        <w:rPr>
          <w:color w:val="000000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</w:rPr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для каждого студента),  контрольно-оценочные средства,</w:t>
      </w:r>
      <w:r>
        <w:rPr/>
        <w:t xml:space="preserve"> списки рефератов и литературы для студ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Технические средства обучения</w:t>
      </w:r>
      <w:r>
        <w:rPr>
          <w:color w:val="000000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персональные компьютеры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видеопроектор и  экран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колонки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лазерный принтер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доска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учебные столы и кресла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оборудованное рабочее место преподавателя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>пакет системных, служебных  и прикладных программ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Cs/>
        </w:rPr>
        <w:t xml:space="preserve"> </w:t>
      </w:r>
      <w:r>
        <w:rPr>
          <w:bCs/>
        </w:rPr>
        <w:t>доступ к глобальной сети Интернет.</w:t>
      </w:r>
    </w:p>
    <w:p>
      <w:pPr>
        <w:pStyle w:val="Normal"/>
        <w:ind w:left="4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Хлебников А. А., «Информатика», Учебник для среднего и профессионального образования»,  Ростов н/Д.: Феникс, 2016. - 426 с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/>
      </w:pPr>
      <w:r>
        <w:rPr/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/>
      </w:pPr>
      <w:r>
        <w:rPr/>
        <w:t>Б.А. Кобринский, Т. А. Зарубина  «Медицинская информатика», М.: Академия, 2009.-19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/>
      </w:pPr>
      <w:r>
        <w:rPr>
          <w:b/>
          <w:bCs/>
          <w:u w:val="single"/>
        </w:rPr>
        <w:t>Дополнительные источники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hyperlink r:id="rId28">
        <w:r>
          <w:rPr>
            <w:rStyle w:val="InternetLink"/>
            <w:color w:val="000000"/>
            <w:u w:val="none"/>
          </w:rPr>
          <w:t xml:space="preserve">Арунянц </w:t>
        </w:r>
        <w:r>
          <w:rPr>
            <w:rStyle w:val="InternetLink"/>
            <w:color w:val="000000"/>
          </w:rPr>
          <w:t>Г.Г.</w:t>
        </w:r>
        <w:r>
          <w:rPr>
            <w:rStyle w:val="InternetLink"/>
            <w:color w:val="000000"/>
            <w:u w:val="none"/>
          </w:rPr>
          <w:t xml:space="preserve">, 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  <w:color w:val="000000"/>
            <w:u w:val="none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 xml:space="preserve">Д.Н.,  </w:t>
        </w:r>
      </w:hyperlink>
      <w:r>
        <w:rPr>
          <w:color w:val="000000"/>
        </w:rPr>
        <w:t xml:space="preserve"> </w:t>
      </w:r>
      <w:hyperlink r:id="rId30">
        <w:r>
          <w:rPr>
            <w:rStyle w:val="InternetLink"/>
            <w:color w:val="000000"/>
            <w:u w:val="none"/>
          </w:rPr>
          <w:t>Калинкин</w:t>
        </w:r>
        <w:r>
          <w:rPr>
            <w:rStyle w:val="InternetLink"/>
            <w:color w:val="000000"/>
          </w:rPr>
          <w:t xml:space="preserve"> А. Ю.,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color w:val="000000"/>
        </w:rPr>
        <w:t xml:space="preserve">«Информационные технологии в медицине и здравоохранении», Ростов: </w:t>
      </w:r>
      <w:hyperlink r:id="rId31">
        <w:r>
          <w:rPr>
            <w:rStyle w:val="InternetLink"/>
            <w:color w:val="000000"/>
            <w:u w:val="none"/>
          </w:rPr>
          <w:t>Феникс</w:t>
        </w:r>
      </w:hyperlink>
      <w:r>
        <w:rPr>
          <w:color w:val="000000"/>
        </w:rPr>
        <w:t>, 2009. – 384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/>
        <w:t xml:space="preserve"> </w:t>
      </w:r>
      <w:r>
        <w:rPr/>
        <w:t>Под редакцией Симоновича С. В. «Информатика, базовый курс», Москва: Питер, 2011. – 640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/>
        <w:t xml:space="preserve"> </w:t>
      </w:r>
      <w:r>
        <w:rPr/>
        <w:t>Милхеева Е. В, Титова О. И. «Информатика», Москва: Академия», 2007.-  342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>
          <w:color w:val="000000"/>
        </w:rPr>
      </w:pPr>
      <w:r>
        <w:rPr>
          <w:color w:val="000000"/>
        </w:rPr>
        <w:t xml:space="preserve">Королюк И.П., «Основы медицинской информатики», Самара: Офорт, 2006. – 249 с.; ил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Компьютерные тесты для контроля уровня знаний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Программа - словарь компьютерных терминов. Программа – справочник лекарственных средств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Тематические презентации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  <w:u w:val="single"/>
        </w:rPr>
        <w:t>Интернет – ресурсы</w:t>
      </w:r>
      <w:r>
        <w:rPr>
          <w:b/>
          <w:spacing w:val="-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йта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щие ресурс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https://www.rosminzdrav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Официальный сайт Министерства здравоохранения РФ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hyperlink r:id="rId32">
              <w:r>
                <w:rPr>
                  <w:rStyle w:val="InternetLink"/>
                  <w:color w:val="000000"/>
                </w:rPr>
                <w:t>http://www.oblzdrav.vrn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Департамент </w:t>
            </w:r>
            <w:r>
              <w:rPr>
                <w:spacing w:val="-4"/>
              </w:rPr>
              <w:t>здравоохранения Воронежской област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3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 xml:space="preserve">сервер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4">
              <w:r>
                <w:rPr>
                  <w:rStyle w:val="InternetLink"/>
                  <w:color w:val="000000"/>
                </w:rPr>
                <w:t>http://medvuz.info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Медицинский портал для студентов и врач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5">
              <w:r>
                <w:rPr>
                  <w:rStyle w:val="InternetLink"/>
                  <w:color w:val="000000"/>
                </w:rPr>
                <w:t>http://www.medinfo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Медицинская поисковая система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6">
              <w:r>
                <w:rPr>
                  <w:rStyle w:val="InternetLink"/>
                  <w:color w:val="000000"/>
                </w:rPr>
                <w:t>http://window.edu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Единое окно доступа к образовательным ресурсам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айты медицинских образовательных учреждений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bmk.vrn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ий базовый медицинский колледж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sma.vrn.s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ая государственная медицинская академ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9">
              <w:r>
                <w:rPr>
                  <w:rStyle w:val="InternetLink"/>
                  <w:color w:val="000000"/>
                </w:rPr>
                <w:t>http://www.fgou-vunmc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УНМЦ по непрерывному мед. и  фарм.  образованию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правочники и энциклопедии, атлас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>http</w:t>
            </w:r>
            <w:r>
              <w:rPr>
                <w:spacing w:val="2"/>
                <w:lang w:val="en-US" w:eastAsia="en-US"/>
              </w:rPr>
              <w:t>://</w:t>
            </w:r>
            <w:hyperlink r:id="rId40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medcollegelib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ru</w:t>
              </w:r>
            </w:hyperlink>
            <w:r>
              <w:rPr>
                <w:spacing w:val="2"/>
                <w:lang w:val="en-US" w:eastAsia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ЭМБ «Консультант студент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https://www.vidal.ru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Справочник лекарственных средств Видаль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http://www.consultant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/>
              <w:t>Справочно-правовые системы. Консультант Плю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hyperlink r:id="rId41">
              <w:r>
                <w:rPr>
                  <w:rStyle w:val="InternetLink"/>
                  <w:color w:val="000000"/>
                </w:rPr>
                <w:t>http://med-lib.ru</w:t>
              </w:r>
            </w:hyperlink>
            <w:r>
              <w:rPr>
                <w:shd w:fill="FFFFCC" w:val="clear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/>
              <w:t>MedLib — медицинская библиоте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2">
              <w:r>
                <w:rPr>
                  <w:rStyle w:val="InternetLink"/>
                  <w:color w:val="000000"/>
                </w:rPr>
                <w:t>http://www.medknigaservis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е книг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3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й портал «Пульс Плюс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лектронные учебники по ИК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hyperlink r:id="rId4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4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/>
              <w:t> 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учебник по информатике, автор Е.Алексее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http://emelmarya.ucoz.ru/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кабинет преподавателя Емельяновой А.С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7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>
          <w:trHeight w:val="3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inf1.info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ета Информати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9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klyaksa.net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йт об информати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en-US"/>
              </w:rPr>
              <w:t>http</w:t>
            </w:r>
            <w:r>
              <w:rPr>
                <w:bCs/>
                <w:iCs/>
              </w:rPr>
              <w:t>://</w:t>
            </w:r>
            <w:r>
              <w:rPr>
                <w:bCs/>
                <w:iCs/>
                <w:lang w:val="en-US"/>
              </w:rPr>
              <w:t>schools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keldysh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Style w:val="StrongEmphasis"/>
              </w:rPr>
              <w:t>Сайты медицинских обществ, медицинских журналов, издательст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50" w:tgtFrame="_blank">
              <w:r>
                <w:rPr>
                  <w:rStyle w:val="InternetLink"/>
                  <w:color w:val="000000"/>
                </w:rPr>
                <w:t>http://www.medlit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цин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mediasphera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а Сфер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r>
              <w:rPr/>
              <w:t>http://www.russmed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оссийское медицинское обществ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51">
              <w:r>
                <w:rPr>
                  <w:rStyle w:val="InternetLink"/>
                  <w:color w:val="000000"/>
                </w:rPr>
                <w:t>http://www.rmj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усский медицинский журнал.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52">
              <w:r>
                <w:rPr>
                  <w:rStyle w:val="InternetLink"/>
                  <w:color w:val="000000"/>
                </w:rPr>
                <w:t>http://www.medwork.ru/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ая информационная система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стория медици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historymed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сторические факты из прошлого медицины.</w:t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72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4. КОНТРОЛЬ И ОЦЕНКА РЕЗУЛЬТАТОВ ОСВОЕНИЯ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pacing w:val="5"/>
        </w:rPr>
        <w:t xml:space="preserve">Контроль и оценка </w:t>
      </w:r>
      <w:r>
        <w:rPr>
          <w:spacing w:val="5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</w:rPr>
        <w:t xml:space="preserve">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1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405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/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 xml:space="preserve">готовить наглядный графический материал средствами графических редакторов CorelDraw и PotoShop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в медицинских информационных систем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с современными информационно-справочными и экспертными систе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5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, понятие информационные технологии, информационные технологии в медицине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основные возможности и структуру экспертных систем;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Lines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 xml:space="preserve">: устный,  письменный и машинный </w:t>
            </w:r>
            <w:r>
              <w:rPr/>
              <w:t>(компьютерное тестирование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использовании мыши и  периферийных устройств П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работе в различных програм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компьютерного тестир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82"/>
        </w:tabs>
        <w:ind w:left="482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29"/>
        </w:tabs>
        <w:ind w:left="42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Wingdings" w:hAnsi="Wingdings" w:cs="Wingdings"/>
      <w:color w:val="000000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еречисление для таблиц"/>
    <w:basedOn w:val="Normal"/>
    <w:qFormat/>
    <w:pPr>
      <w:numPr>
        <w:ilvl w:val="0"/>
        <w:numId w:val="1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f.e-alekseev.ru/" TargetMode="External"/><Relationship Id="rId6" Type="http://schemas.openxmlformats.org/officeDocument/2006/relationships/hyperlink" Target="http://www.inf.e-alekseev.ru/" TargetMode="External"/><Relationship Id="rId7" Type="http://schemas.openxmlformats.org/officeDocument/2006/relationships/hyperlink" Target="http://www.inf.e-alekseev.ru/" TargetMode="External"/><Relationship Id="rId8" Type="http://schemas.openxmlformats.org/officeDocument/2006/relationships/hyperlink" Target="http://www.inf.e-alekseev.ru/" TargetMode="External"/><Relationship Id="rId9" Type="http://schemas.openxmlformats.org/officeDocument/2006/relationships/hyperlink" Target="http://www.inf.e-alekseev.ru/" TargetMode="External"/><Relationship Id="rId10" Type="http://schemas.openxmlformats.org/officeDocument/2006/relationships/hyperlink" Target="http://www.inf.e-alekseev.ru/" TargetMode="External"/><Relationship Id="rId11" Type="http://schemas.openxmlformats.org/officeDocument/2006/relationships/hyperlink" Target="http://www.inf.e-alekseev.ru/" TargetMode="External"/><Relationship Id="rId12" Type="http://schemas.openxmlformats.org/officeDocument/2006/relationships/hyperlink" Target="http://www.inf.e-alekseev.ru/" TargetMode="External"/><Relationship Id="rId13" Type="http://schemas.openxmlformats.org/officeDocument/2006/relationships/hyperlink" Target="http://www.inf.e-alekseev.ru/" TargetMode="External"/><Relationship Id="rId14" Type="http://schemas.openxmlformats.org/officeDocument/2006/relationships/hyperlink" Target="http://www.inf.e-alekseev.ru/" TargetMode="External"/><Relationship Id="rId15" Type="http://schemas.openxmlformats.org/officeDocument/2006/relationships/hyperlink" Target="http://www.inf.e-alekseev.ru/" TargetMode="External"/><Relationship Id="rId16" Type="http://schemas.openxmlformats.org/officeDocument/2006/relationships/hyperlink" Target="http://www.inf.e-alekseev.ru/" TargetMode="External"/><Relationship Id="rId17" Type="http://schemas.openxmlformats.org/officeDocument/2006/relationships/hyperlink" Target="http://emelmarya.ucoz.ru/" TargetMode="External"/><Relationship Id="rId18" Type="http://schemas.openxmlformats.org/officeDocument/2006/relationships/hyperlink" Target="http://www.photoshop-master.ru/" TargetMode="External"/><Relationship Id="rId19" Type="http://schemas.openxmlformats.org/officeDocument/2006/relationships/hyperlink" Target="http://cdrpro.ru/lessons" TargetMode="External"/><Relationship Id="rId20" Type="http://schemas.openxmlformats.org/officeDocument/2006/relationships/hyperlink" Target="http://eict.ru/" TargetMode="External"/><Relationship Id="rId21" Type="http://schemas.openxmlformats.org/officeDocument/2006/relationships/hyperlink" Target="http://schools.keldysh.ru/" TargetMode="External"/><Relationship Id="rId22" Type="http://schemas.openxmlformats.org/officeDocument/2006/relationships/hyperlink" Target="http://www.rusmedserv.com/" TargetMode="External"/><Relationship Id="rId23" Type="http://schemas.openxmlformats.org/officeDocument/2006/relationships/hyperlink" Target="http://pulsplus.ru/medcare/medatlas/" TargetMode="External"/><Relationship Id="rId24" Type="http://schemas.openxmlformats.org/officeDocument/2006/relationships/hyperlink" Target="http://www.medwork.ru/" TargetMode="External"/><Relationship Id="rId25" Type="http://schemas.openxmlformats.org/officeDocument/2006/relationships/hyperlink" Target="http://simptomus.ru/" TargetMode="External"/><Relationship Id="rId26" Type="http://schemas.openxmlformats.org/officeDocument/2006/relationships/hyperlink" Target="https://www.vidal.ru/-" TargetMode="External"/><Relationship Id="rId27" Type="http://schemas.openxmlformats.org/officeDocument/2006/relationships/footer" Target="footer4.xml"/><Relationship Id="rId28" Type="http://schemas.openxmlformats.org/officeDocument/2006/relationships/hyperlink" Target="http://www.labirint.ru/authors/58787/" TargetMode="External"/><Relationship Id="rId29" Type="http://schemas.openxmlformats.org/officeDocument/2006/relationships/hyperlink" Target="http://www.labirint.ru/authors/58788/" TargetMode="External"/><Relationship Id="rId30" Type="http://schemas.openxmlformats.org/officeDocument/2006/relationships/hyperlink" Target="http://www.labirint.ru/authors/58789/" TargetMode="External"/><Relationship Id="rId31" Type="http://schemas.openxmlformats.org/officeDocument/2006/relationships/hyperlink" Target="http://www.labirint.ru/pubhouse/539/" TargetMode="External"/><Relationship Id="rId32" Type="http://schemas.openxmlformats.org/officeDocument/2006/relationships/hyperlink" Target="http://www.oblzdrav.vrn.ru/" TargetMode="External"/><Relationship Id="rId33" Type="http://schemas.openxmlformats.org/officeDocument/2006/relationships/hyperlink" Target="http://www.rusmedserv.com/" TargetMode="External"/><Relationship Id="rId34" Type="http://schemas.openxmlformats.org/officeDocument/2006/relationships/hyperlink" Target="http://medvuz.info/" TargetMode="External"/><Relationship Id="rId35" Type="http://schemas.openxmlformats.org/officeDocument/2006/relationships/hyperlink" Target="http://www.medinfo.ru/" TargetMode="External"/><Relationship Id="rId36" Type="http://schemas.openxmlformats.org/officeDocument/2006/relationships/hyperlink" Target="http://window.edu.ru/" TargetMode="External"/><Relationship Id="rId37" Type="http://schemas.openxmlformats.org/officeDocument/2006/relationships/hyperlink" Target="http://www.vbmk.vrn.ru/" TargetMode="External"/><Relationship Id="rId38" Type="http://schemas.openxmlformats.org/officeDocument/2006/relationships/hyperlink" Target="http://www.vsma.vrn.su/" TargetMode="External"/><Relationship Id="rId39" Type="http://schemas.openxmlformats.org/officeDocument/2006/relationships/hyperlink" Target="http://www.fgou-vunmc.ru/" TargetMode="External"/><Relationship Id="rId40" Type="http://schemas.openxmlformats.org/officeDocument/2006/relationships/hyperlink" Target="http://www.medcollegelib.ru/" TargetMode="External"/><Relationship Id="rId41" Type="http://schemas.openxmlformats.org/officeDocument/2006/relationships/hyperlink" Target="http://med-lib.ru/" TargetMode="External"/><Relationship Id="rId42" Type="http://schemas.openxmlformats.org/officeDocument/2006/relationships/hyperlink" Target="http://www.medknigaservis.ru/" TargetMode="External"/><Relationship Id="rId43" Type="http://schemas.openxmlformats.org/officeDocument/2006/relationships/hyperlink" Target="http://pulsplus.ru/medcare/medatlas/" TargetMode="External"/><Relationship Id="rId44" Type="http://schemas.openxmlformats.org/officeDocument/2006/relationships/hyperlink" Target="http://www.inf.e-alekseev.ru/" TargetMode="External"/><Relationship Id="rId45" Type="http://schemas.openxmlformats.org/officeDocument/2006/relationships/hyperlink" Target="http://www.inf.e-alekseev.ru/" TargetMode="External"/><Relationship Id="rId46" Type="http://schemas.openxmlformats.org/officeDocument/2006/relationships/hyperlink" Target="http://emelmarya.ucoz.ru/" TargetMode="External"/><Relationship Id="rId47" Type="http://schemas.openxmlformats.org/officeDocument/2006/relationships/hyperlink" Target="http://eict.ru/" TargetMode="External"/><Relationship Id="rId48" Type="http://schemas.openxmlformats.org/officeDocument/2006/relationships/hyperlink" Target="http://inf1.info/" TargetMode="External"/><Relationship Id="rId49" Type="http://schemas.openxmlformats.org/officeDocument/2006/relationships/hyperlink" Target="http://klyaksa.net/" TargetMode="External"/><Relationship Id="rId50" Type="http://schemas.openxmlformats.org/officeDocument/2006/relationships/hyperlink" Target="http://www.medlit.ru/" TargetMode="External"/><Relationship Id="rId51" Type="http://schemas.openxmlformats.org/officeDocument/2006/relationships/hyperlink" Target="http://www.rmj.ru/" TargetMode="External"/><Relationship Id="rId52" Type="http://schemas.openxmlformats.org/officeDocument/2006/relationships/hyperlink" Target="http://www.medwork.ru/" TargetMode="Externa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06:00Z</dcterms:created>
  <dc:creator>ВБМК</dc:creator>
  <dc:description/>
  <cp:keywords/>
  <dc:language>en-US</dc:language>
  <cp:lastModifiedBy>User</cp:lastModifiedBy>
  <cp:lastPrinted>2020-09-07T14:52:00Z</cp:lastPrinted>
  <dcterms:modified xsi:type="dcterms:W3CDTF">2022-10-03T10:21:00Z</dcterms:modified>
  <cp:revision>138</cp:revision>
  <dc:subject/>
  <dc:title>Государственное образовательное учреждение среднего профессионального образования</dc:title>
</cp:coreProperties>
</file>