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естирование по предмету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НФОРМАЦИОННЫЕ ТЕХНОЛОГИИ В ПРОФЕССИОНАЛЬНОЙ ДЕЯТЕЛЬНОСТИ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Программное обеспечение можно разделить н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) системное и прикладн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) прикладное и графическ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) системное и сервисн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) прикладное и базов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СУБД - это компьютерная программа, предназначенная для работы с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) электронными таблиц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) презентация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) базами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) графическими данны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Утилиты - это программы, предназначенные дл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) удаления информации из компьюте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) дублирования информ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) улучшения работы компьюте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) тестирования компьюте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 Программа Defrag предназначена дл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) архивации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) тестирования жесткого ди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) ускорения работы програм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) удаления данных с ди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5. Программа, предназначенная для упаковки данных, называется программой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1)  упаковщико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2) архиваторо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3) деархиватор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) разархиватор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6. Создание каких файлов относится к характерным форматам сжатия с потерям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1) *.jpg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2) *.rar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3) *.arj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) *.gif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7. Компьютерный вирус, который поражает оперативную память компьютера, называетс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1) загрузочны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2) файловы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3) резидентн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) нерезидентн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8. Антивирусные программы, которые способны не только обнаружить вирус, но и вылечить программы, называютс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1) детектор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2) ревизор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3) фаг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) вакц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9. Годом рождения Интернет принято считать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1) 1950 год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2) 1972 год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3) 1983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) 1987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0. Служба Интернет, которая позволяет подключиться к удаленному ПК и управлять его работо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1)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ai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2)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is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3)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eln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4)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TP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1. Совокупность технических условий, которые обеспечивают разработчики для взаимодействия устройств друг с другом - эт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1) технолог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2) служб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3) протоко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) брауз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2. Физическое подключение к Интернет, осуществляющееся по телефонной линии, называетс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1) выделенны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2) коммутируемы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3) линейн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) спутников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3. Программа для просмотра Web-страниц называетс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1) гиперссыл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2) служб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3) протоко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) брауз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4. Язык разметки гипертекста, называетс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1) HTTP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2) HTML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3) протоко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) Delf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5. Графика или текст в электронном документе, который позволяет переходить к другим объектам Интернет, называетс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1) мос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2) шлюз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3) гиперссыл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4) брауз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естирование по предмету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НФОРМАЦИОННЫЕ ТЕХНОЛОГИИ В ПРОФЕССИОНАЛЬНОЙ ДЕЯТЕЛЬНОСТИ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"Офисные технологии Word"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Word - это программа дл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1) создания и редактирования электронных таблиц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2) создания и редактирования графических изображен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3) создания и редактирования текс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4) создания и редактирования баз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Укажите какая из программ является текстовым редактором, имеющем средства форматирования и включения график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1) COREL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2) WORD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3) PAINT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4) EXCE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Команды для работы с таблицей расположены в пункте меню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1) Серви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2) Таблиц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3) Прав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4) Форма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 С какой целью используют отступ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1) для изменения расстояния между стро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2) для смещения фрагмента текста от края страницы на указанное число с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3) для смещения фрагмента текста от поля страницы на указанное число с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4) в WORD отступы не использую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5. Что такое колонтитул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1) текст или графика, которые печатаются в начале или конце каждой страниц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2) названия стиля оформления таблицы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3) название графического объек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4) заголовок докуме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6. Какого вида выравнивания не существует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1) по левому краю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2) по ширин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3) по правому краю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4) по края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7. Какое действие Вы выполните для того, чтобы расположть фрагмент текста на 5 см правее пол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1) нажмёте нужное число раз клавишу пробе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2) измените левое поле на 5 с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3) измените левый отступ на 5 с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4) выберите выравнивание текста по левому кра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8. Именованный набор элементов форматирования абзацев и символов - эт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1) колонтиту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2) панель инструмент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3) стил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4) наз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9. Прежде чем сформировать оглавление к заголовкам необходимо применить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1) форматирова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2) стиль оформ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3) разметк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4) ссыл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0. Для обновления оглавления необходимо выделить оглавление и выбрать пункт Обновить, который находится в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1) пункте меню Прав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2) пункте меню Форма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3) в контекстном меню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4) системном мен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1. Чтобы посчитать произведение клеток в таблице, необходимо воспользоваться встроенной функцией, имеющей им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1) Proisved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2) Proisvod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3) Count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4) Produc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2. Чтобы вычислить значение введенного выражения, необходимо выделить выражени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1) со знаком равно и нажать кнопку Вычислить значение в панели инструмент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2) без знака равно и нажать кнопку Вычислить значение в панели инструмент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3) со знаком равно и выбрать Таблица/Функц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4) без знака равно и выбрать Таблица/Функ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3. Особый вид документа, содержащий неизменяемую часть и средства оформления итогового документа, называетс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1) пол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2) гипертекс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3) шаблон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4) сти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4. Средство автоматизации документа представляющих собой набор кодов, вставляемых в документ, называетс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1) программ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2) пол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3) стил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4) шабл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5. Файл шаблона имеет расшире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) *.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oc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) *.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x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) *.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o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) *.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mp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6. Для того, чтобы вставить в документ поле со списком, необходимо воспользовать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) пунктом меню Встави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) контекстным мен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) панелью инструментов Фор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) панелью инструментов Рис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7. Чтобы вставить пустую страницу выше данной страницы, необходимо поставить курсор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) в начало страницы и выбрать Вставка/Разры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) в конец страницы и выбрать Вставка/Разры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) в начало страницы и выбрать Правка/Разры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) в конец страницы и выбрать Правка/Разры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8. Для того чтобы изменить расположение рисунка в тексте, необходимо выделить его 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) выбрать пункт меню Формат/Рису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) вызвать контекстное меню и выбрать Формат рису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) вызвать контекстное меню и выбрать Изменить рисун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) выбрать пункт меню Вид/Рисунок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естирование по предмету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НФОРМАЦИОННЫЕ ТЕХНОЛОГИИ В ПРОФЕССИОНАЛЬНОЙ ДЕЯТЕЛЬНОСТИ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Совокупность взаимосвязанных сведений о тех или иных объектах - эт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1) презентац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2) электронная книг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3) база данных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4) электронная табл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Access - это компьютерная программа, которая служит для создания и редактиров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1) текс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2) баз данных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3) электронных таблиц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4) графических объек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Наименьший элемент информации в базе данных - эт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1) пол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2) запис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3) стро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4) столбе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 Совокупность полей для одного объекта в базе данных - эт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1) пол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2) запис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3) стро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4) столбе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5. Ключевое поле - это поле, которо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1) всегда имеет числовой тип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2) не содержит одинаковых записей и служит для связи таблиц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3) всегда имеет текстовый тип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4) обычное пол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6. Команда, с помощью которой можно модифицировать структуру БД - эт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1) Вид\Таблиц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2) Сервис\Настрой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3) Вид\Конструктор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4) Формат\Отобразить столбц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7. В каком пункте меню расположена команда "Сортировка"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1) Форма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2) Серви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3) Запис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4) Фай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8. Тип поля, значением которого может быть одно из значений "да" или "нет" - эт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1) денежны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2) объекты OL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3) логическ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4) примечание (МЕМ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9. Тип поля, который служит для хранения больших фрагментов текста - эт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1) текстовы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2) объекты OL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3) логическ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4) примечание (МЕМ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0. Вопрос, который пользователь задаёт программе Access о своих данных, оформленный в виде таблицы - эт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1) фильтр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2) запро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) отчё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) фор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1. Электронный бланк Access, в котором имеются поля для ввода данных -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) запро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) отчё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) фильт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) фор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2. Форма специального типа в Access, которая предназначена для вывода данных на печать -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) фильт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) запро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) отчё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) фор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3. Функция Access, которая создаёт временное подмножество записей, убирая ненужные записи -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) фильт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) запро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) отчё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) форма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11:16:00Z</dcterms:created>
  <dc:creator>User</dc:creator>
  <dc:description/>
  <cp:keywords/>
  <dc:language>en-US</dc:language>
  <cp:lastModifiedBy>User</cp:lastModifiedBy>
  <cp:lastPrinted>2021-09-23T17:35:00Z</cp:lastPrinted>
  <dcterms:modified xsi:type="dcterms:W3CDTF">2023-05-03T11:16:00Z</dcterms:modified>
  <cp:revision>2</cp:revision>
  <dc:subject/>
  <dc:title/>
</cp:coreProperties>
</file>