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304"/>
      </w:tblGrid>
      <w:tr>
        <w:trPr>
          <w:trHeight w:val="4744" w:hRule="atLeast"/>
        </w:trPr>
        <w:tc>
          <w:tcPr>
            <w:tcW w:w="50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</w:t>
            </w:r>
            <w:r>
              <w:rPr>
                <w:bCs/>
                <w:sz w:val="28"/>
                <w:szCs w:val="28"/>
              </w:rPr>
              <w:t>ОДОБРЕН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щепрофессиональных  дисциплин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31» августа 20 ____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Председатель:_______Лозинская Л.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а в соответствии с  требованиями ФГОС 31.02.01-0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ость «Лечебное дело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просвещения Росс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 от 04 июля 2022 г. № 526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ивановская Е.Л. 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1» августа 20 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>Дисциплины  «Анатомия и физиология человека»</w:t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  31.02.01.   </w:t>
      </w:r>
      <w:r>
        <w:rPr>
          <w:i/>
          <w:caps/>
          <w:sz w:val="32"/>
          <w:szCs w:val="32"/>
        </w:rPr>
        <w:t>«Лечебное дел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Воронеж – 20 _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94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09"/>
        <w:gridCol w:w="4207"/>
      </w:tblGrid>
      <w:tr>
        <w:trPr>
          <w:trHeight w:val="6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, ОК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основные показатели функционального состояния пациента;</w:t>
            </w:r>
          </w:p>
          <w:p>
            <w:pPr>
              <w:pStyle w:val="Normal"/>
              <w:ind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анатомо-функциональное состояние органов и систем организма пациента с учетом возрастных особенностей и заболевания,</w:t>
            </w:r>
          </w:p>
          <w:p>
            <w:pPr>
              <w:pStyle w:val="Normal"/>
              <w:ind w:firstLine="39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бщественное мнение в пользу здорового образа жизни, мотивировать население на здоровый образ жизни или изменение образа жизни, улучшение качества жизни, информировать о способах и программах отказа от вредных привычек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функционального состояния, признаки ухудшения состояния пациента;</w:t>
            </w:r>
          </w:p>
          <w:p>
            <w:pPr>
              <w:pStyle w:val="Style18"/>
              <w:spacing w:lineRule="auto" w:line="240"/>
              <w:ind w:firstLine="3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 функционирования здорового организма человека с учетом возрастных особенностей и механизмы обеспечения здоровья с позиции теории функциональных систем;</w:t>
            </w:r>
          </w:p>
          <w:p>
            <w:pPr>
              <w:pStyle w:val="Normal"/>
              <w:ind w:firstLine="396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вопросам личной гигиены, контрацепции, здорового образа жизни, профилактике заболеваний.</w:t>
            </w:r>
          </w:p>
        </w:tc>
      </w:tr>
    </w:tbl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просы для проведения контро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Анатомия и физиология челове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1 семе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«Лечебное дело» 32.02.0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летка как  структурно-функциональная единица организма. Возбудимость как форма раздражимости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эпителиальных тканей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соединительных тканей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мышечных тканей.</w:t>
      </w:r>
    </w:p>
    <w:p>
      <w:pPr>
        <w:pStyle w:val="Normal"/>
        <w:numPr>
          <w:ilvl w:val="0"/>
          <w:numId w:val="6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нервной ткани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 xml:space="preserve">Кость как орган. Виды соединения костей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>Скелет туловища. Позвоночный столб: отделы, строение позвонка. Соединения костей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 xml:space="preserve">Скелет туловища. Кости и соединения костей грудной клетки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келет головы. Возрастные особенности черепа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плечевого пояса и свободной верхней конечности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тазового пояса и свободной нижней конечности. Половые отличия таза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 о мышечной системе. Понятие о фасциях. Физиология мышц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оловы и шеи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руди, их функциональное значение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ышцы спины, их функциональное значение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ышцы живота, их функциональное значение. Слабые места передней брюшной стенки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ышцы плечевого пояса и свободной верхней конечности. Топография верхней конечности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ышцы таза и свободной нижней конечности. Топография нижней конечности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ефлекторный принцип работы нервной системы. Рефлекс, рефлекторная дуга. Синапсы. Возбуждение и торможение в ЦН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пинной мозг: топография, строение, функциональное зна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вопросы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муляже части тела человека, полости, условные линии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ткани на микропрепарате (рисунке микропрепарата). Обосновать свой выбор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головы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туловища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пояса и свободных верхних конечностей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кость и показать ее местоположение в скелете пояса и свободных нижних конечностей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сновные части трубчатых костей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8"/>
          <w:szCs w:val="28"/>
        </w:rPr>
        <w:t>Назвать и показать вид соединения костей в скелете.</w:t>
      </w:r>
    </w:p>
    <w:p>
      <w:pPr>
        <w:pStyle w:val="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головы.</w:t>
      </w:r>
    </w:p>
    <w:p>
      <w:pPr>
        <w:pStyle w:val="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шеи.</w:t>
      </w:r>
    </w:p>
    <w:p>
      <w:pPr>
        <w:pStyle w:val="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туловища.</w:t>
      </w:r>
    </w:p>
    <w:p>
      <w:pPr>
        <w:pStyle w:val="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верхних конечностей.</w:t>
      </w:r>
    </w:p>
    <w:p>
      <w:pPr>
        <w:pStyle w:val="2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нижних конечностей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схеме звенья соматической рефлекторной д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дисциплине «Анатомия и физиология челов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«Лечебное дело» 31.02.01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летка как  структурно-функциональная единица организма. Возбудимость как форма раздражимост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эпителиальных тканей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соединительных тканей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мышечных тканей.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онятие о тканях. Морфофункциональная характеристика нервной ткан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Кость как орган. Виды соединения костей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Скелет туловища. Позвоночный столб: отделы, строение позвонка. Соединения костей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Скелет туловища. Кости и соединения костей грудной клетки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келет головы. Возрастные особенности череп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плечевого пояса и свободной верхней конечност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сти и соединения костей тазового пояса и свободной нижней конечности. Половые отличия таз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 о мышечной системе. Понятие о фасциях. Физиология мышц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оловы и шеи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груди, их функциональное значение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ышцы спины, их функциональное значени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ышцы живота, их функциональное значение. Слабые места передней брюшной стенк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ышцы плечевого пояса и свободной верхней конечности. Топография верхней конечност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ышцы таза и свободной нижней конечности. Топография нижней конечност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ефлекторный принцип работы нервной системы. Рефлекс, рефлекторная дуга. Синапсы. Возбуждение и торможение в ЦНС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Спинной мозг: топография, строение, функциональное значени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пинномозговые нервы: образование, ветви, сплетен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Головной мозг: расположение, отделы, полости, кровоснабжение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лговатый мозг, его функциональное значени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Задний мозг: отделы, строение, функц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ий и промежуточный мозг: строение, функциональное значени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и функции больших полушарий головного мозга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о высшей нервной деятельности. Условный рефлекс как механизм ВНД. Формирование и торможение условных рефлексов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Черепные нервы, области иннерваци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ая нервная система. Морфофункциональная характеристика отделов ВНС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олочки головного и спинного мозга. Цереброспинальная жидкость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ящие пути головного и спинного мозг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об анализаторах. Вкусовая и обонятельная сенсорные систем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 зрения: строение, вспомогательный аппарат, иннервация, кровоснабжени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Физиология зрения. Аккомодация. Аномалии рефракции и цветовосприят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ховой и вестибулярный анализаторы. Строение и функции уха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Соматосенсорная система. Кожа, ее строение, значение, функции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Понятие о внутренней среде организма. Гомеостаз. Кровь: состав, функции. Плазма кров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Форменные элементы крови, их морфофункциональная характеристик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Свертывание крови. Группы кров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ипоталамо-гипофизарная система: железы, гормоны, их физиологические эффекты. Эпифи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и паращитовидные железы: строение, гормоны, их физиологические эффект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дпочечники, половые железы: строение, функции, гормоны. Эндокринная функция поджелудочной желез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Морфофункциональная характеристика органов кроветворения и иммунитет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ение сосудистой стенки. Виды сосудов. Круги кровообращен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ердце: топография, границы. Строение сердц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а сердца и ее регуляция. Сердечный цикл. Механические, звуковые и электрические проявления работы сердца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вижение крови по сосудам. Регуляция сосудистого тонуса и кровяного давлен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Аорта, ее отделы. Ветви восходящей и дуги аорт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Аорта, ее отделы. Ветви грудного отдела аорт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Аорта, ее отделы. Ветви брюшного отдела аорт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ены большого круга кровообращен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орфофункциональная характеристика лимфатической систем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ыхательные пути: топография, строение, функци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Легкие: внешнее и внутреннее строение. Проекция границ на грудную клетку. Плевра. Средостени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Вентиляция легких, газообмен в легких, транспорт газов кровью.  Регуляция дыхания.  Защитные дыхательные рефлексы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ение ротовой полости, глотки, пищевода. Пищеварение в полости рта. Глотани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Желудок: топография, строение. Пищеварение в желудк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онкий кишечник: топография, строение. Пищеварение в тонком кишечник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щеварительная функция печени и поджелудочной желез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ечень: расположение, строение, функциональное значение. Желчный пузырь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олстый кишечник: топография, строение, процессы, происходящие в нем. Дефекац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и энергии. Витамины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ерморегуляция в организме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Почки: топография, строение. Особенности кровоснабжения почки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очеобразование. Состав конечной мочи. Регуляция мочеобразован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очевые пути: топография, строение, функции. Механизм мочеиспускания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Мужские половые органы: топография, строение, функции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Женские половые органы: топография, строение, функции. </w:t>
      </w:r>
    </w:p>
    <w:p>
      <w:pPr>
        <w:pStyle w:val="Normal"/>
        <w:suppressAutoHyphens w:val="false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вопросы:</w:t>
      </w:r>
    </w:p>
    <w:p>
      <w:pPr>
        <w:pStyle w:val="Normal"/>
        <w:suppressAutoHyphens w:val="false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муляже части тела человека, полости, условные линии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ткани на микропрепарате (рисунке микропрепарата). Обосновать свой выбор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головы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туловища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кость и показать ее местоположение в скелете пояса и свободных верхних конечностей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кость и показать ее местоположение в скелете пояса и свободных нижних конечностей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сновные части трубчатых костей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>Назвать и показать вид соединения костей в скелете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головы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шеи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туловища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верхних конечностей.</w:t>
      </w:r>
    </w:p>
    <w:p>
      <w:pPr>
        <w:pStyle w:val="2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местоположение мышц нижних конечностей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схеме звенья соматической рефлекторной дуги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отделы головного мозга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доли полушарий головного мозга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рефлекторной дуги вегетативного рефлекса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>Оценить результаты анализа показателей крови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эндокринные железы и их проекцию на муляже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>Показать проекцию на поверхность тела границ сердца и точек выслушивания тонов сердца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 xml:space="preserve">Исследовать пульс, измерить АД, оценить результат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>Схематично изобразить круги кровообращения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>Показать на муляже точки прижатия артерий к костям для временной остановки кровотечения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казать проекцию границ легких и плевры на поверхность тела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структурно-функциональной единицы легких – ацинуса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астоту дыхания. Оценить результат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>Продемонстрировать проекцию органов пищеварения на переднюю брюшную стенку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у структурно-функциональной единицы печени - дольки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 пищеварительного сока по предложенному составу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способы определения температуры тела и показатели нормы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>Составить схему структурно-функциональной единицы почки – нефрона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 xml:space="preserve">Оценить результат анализа состава и свойств мочи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ть и показать на муляжах органы женской половой систем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.Назвать и показать на муляже органы мужской половой системы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0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suppressAutoHyphens w:val="false"/>
      <w:ind w:left="227" w:hanging="227"/>
      <w:jc w:val="both"/>
    </w:pPr>
    <w:rPr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30:00Z</dcterms:created>
  <dc:creator>Admin</dc:creator>
  <dc:description/>
  <cp:keywords/>
  <dc:language>en-US</dc:language>
  <cp:lastModifiedBy>User</cp:lastModifiedBy>
  <cp:lastPrinted>2014-01-23T11:39:00Z</cp:lastPrinted>
  <dcterms:modified xsi:type="dcterms:W3CDTF">2025-01-16T08:55:00Z</dcterms:modified>
  <cp:revision>19</cp:revision>
  <dc:subject/>
  <dc:title>Бюджетное образовательное учреждение</dc:title>
</cp:coreProperties>
</file>