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ное профессиональное  образовательное 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ПМ.05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«</w:t>
      </w:r>
      <w:r>
        <w:rPr>
          <w:rFonts w:cs="Times New Roman" w:ascii="Times New Roman" w:hAnsi="Times New Roman"/>
          <w:b/>
          <w:i/>
          <w:iCs/>
          <w:sz w:val="40"/>
          <w:szCs w:val="40"/>
          <w:u w:val="single"/>
        </w:rPr>
        <w:t>ОКАЗАНИЕ СКОРОЙ МЕДИЦИНСКОЙ ПОМОЩИ ВЭКСТРЕННОЙ И НЕОТЛОЖНОЙ ФОРМАХ, В ТОМ ЧИСЛЕ ВНЕ МЕДИЦИНСКОЙ ОРГАНИЗАЦИИ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ind w:firstLine="318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ДК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 05.01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«</w:t>
      </w:r>
      <w:r>
        <w:rPr>
          <w:rFonts w:cs="Times New Roman" w:ascii="Times New Roman" w:hAnsi="Times New Roman"/>
          <w:b/>
          <w:bCs/>
          <w:sz w:val="48"/>
          <w:szCs w:val="48"/>
        </w:rPr>
        <w:t>Осуществление скорой медицинской помощи в экстренной и неотложной формах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caps/>
          <w:sz w:val="32"/>
          <w:szCs w:val="32"/>
        </w:rPr>
        <w:t>Специальность</w:t>
      </w:r>
      <w:r>
        <w:rPr>
          <w:rFonts w:cs="Times New Roman" w:ascii="Times New Roman" w:hAnsi="Times New Roman"/>
          <w:caps/>
          <w:sz w:val="36"/>
          <w:szCs w:val="36"/>
        </w:rPr>
        <w:t xml:space="preserve">  «лечебное ДЕЛ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 20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Вопросы к экзаме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М 05. «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Оказание скорой медицинской помощи в экстренной и неотложной формах, в том числе вне медицинско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ДК 05.01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Осуществление скорой медицинской помощи в экстренной и неотложной форм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31.02.01 «Лечебн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еотложные состояния при внутренних болезнях и  невролог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коронарный синдром: причины, диагностика, дифференциальная диагност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изикального и инструментального обследования (ЭКГ – диагностика) на догоспитальном этапе. Биохимическое экспресс-исследование при остром инфаркте миокар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препараты для оказания неотложной помощи на догоспитальном этапе при инфаркте миокар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инфаркта миокарда. Неотложная помощь. Особенности транспортировки и мониторирования состояния паци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трая сердечная недостаточность: причины, клиническая картина, диагностика, оказание неотложной помощи. Особенности транспортировки и мониторирования состояния паци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ЛА. Причины, клиническая картина, диагностика, дифференциальная диагностика, оказание неотложной помощи. Особенности транспортировки и монитор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ердечного ритма и проводимости: причины, классификация, клинические проя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изикального и инструментального обследования на догоспитальном этапе (ЭКГ – диагностика) при нарушениях ритма и проводи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актики и алгоритм оказания неотложной помощи на догоспитальном этапе при возникновении нарушений сердечного ритма. Лекарственные препараты для оказания неотложной помощи на догоспитальном этапе: способы применения, подбор доз и осложнения терапии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ертонический криз: причины: формы, клинические проявления и ослож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оритм оказания неотложной помощи на догоспитальном этапе пациентам с осложненным и неосложненным гипертоническим кризом. Лекарственные препараты для оказания неотложно помощи на догоспитальном этапе: способы применения, подбор доз и осложнения терапии. Особенности транспортировки и мониторирования состояния паци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ая сердечная недостаточность: обморок, коллапс, шок.  диагностика. Выбор тактики и оказание неотложной помощи при обмороке, коллапсе, шоке. Лекарственные препараты для оказания неотложной помощи на догоспитальном этапе: способы применения, подбор доз и осложнения терапии. Особенности транспортировки и мониторирования состояния паци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филактический шок. Выбор тактики и алгоритм оказания неотложной помощи на догоспитальном этап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аллергическая и симптоматическая терапия. Противошоковые мероприятия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оксемическая кома.  характерные признаки, степени тяжести, гипоксемическая кома. Дифференциальная диагностика. Особенности физикального и инструментального обследования на догоспитальном этап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арственные препараты для оказания неотложной помощи, при ОДН на догоспитальном этапе: способы применения, подбор доз и осложнения терапии. Показания к ИВ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ческие критерии бронхиальной астмы, клиническая картина, дифференциальная диагностика состояний, сопровождающихся остро возникшей одышкой. Особенности физикального обследования при приступе БА. Пикфлу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тматический статус. Выбор тактики и алгоритм оказания неотложной помощи при БА на догоспитальном этапе. Показания к госпитализации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трые лихорадки: классификация, клиническая картина, возможные ослож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ференциальная диагностика инфекционной лихорадки и неинфекционной гипертермии. Инфекционная безопасность. Физические и медикаментозные методы охлаждения. Показания к госпитализации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клинические отличия различных видов ком (уремическая, печеночная, алкогольная, мозгова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физикального и инструментального обследовании пациента на догоспитальном этапе (при комах). Диагностические приборы для экспресс-оценки биохимических показателей у пац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тактики и алгоритм оказания неотложной помощи на догоспитальном этапе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, клинические проявления и осложнения ОНМК. Выбор тактики и алгоритм оказания неотложной помощи на догоспитальном этапе. Особенности транспортировки и мониторирования состояния пациента с ОНМ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 судорожного синдрома и особенности оказания помощи. Возможные осложнения эпилептического припадка (эпилептический статус, асфиксия, ЧМ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развития эпилептического статуса. Направления терапии. Показания к госпитал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актики и алгоритм оказания неотложной помощи на догоспитальном этапе при развитии судорожного синдрома. Особенности транспортировки и мониторирования состояния паци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здел  «Неотложная помощь в педиатр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Особенности тактики при оказании скорой медицинской помощи детям: первичное тактическое решение, тактические действия фельдшера, особенности осмо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Диагностика неотложных состояний: анамнез, физикальное обследование, болевой синдром, принцип приоритетности синдро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сбора анамнеза, методы исследования детей при неотложных состояниях: синдром бронхообструкции, ОСЛТ, выбор тактики, особенности транспортир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СЛТ, причины, методика сбора анамнеза, степени тяжести, клиническая картина,методы исследования детей .  Выбор тактики и оказание неотложной помощи в зависимости от степени тяжести.  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Судорожный синдром у детей: причины, клинические проявления. Выбор тактики и оказание неотложной помощи,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Синдром гипертермии у детей: причины, виды, клинические проявления декомпесированной (бледной)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Вегето-сосудистые кризы у детей: виды, клиника. Лекарственные препараты для оказания неотложной помощи на догоспитальном этапе: способы при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Синдром обезвоживания (токсикоз с эксикозом)  причины, степени, клиника в зависимости от степени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рекома и кома диабетическая: причины, клиника, диф.диагностика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Гипогликемическое состояние и кома: причина, клиника, диагностика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Выбор пути введения лекарственных препаратов для оказания неотложной помощи детям: их кратная характерис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Особенности сердечно легочной реанимации у детей до 7лет, методика про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Острые аллергические реакции: отек Квинке: причины клиника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Острые аллергические реакции - крапивница: причины клиника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иагностика неотложных состояний: анамнез, физикальное обследование, болевой синдром, принцип приоритетности синдро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Синдром гипертермии у детей: причины, виды, клинические проявления компесированной (розовой)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 «Неотложная помощь в акушерстве и гинекологии».</w:t>
      </w:r>
      <w:bookmarkStart w:id="0" w:name="_Hlk169264257"/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Акушерские кровотечения: причины возникновения в ранние сроки беременности. Тактика и алгоритм оказания неотложной помощи на догоспитальном этапе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Осложнения для матери и плода при акушерских кровотечениях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еморрагический шок. Клиника. Тактика и алгоритм оказания неотложной помощи на догоспитальном этап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ДВС-синдром. Клиника. </w:t>
      </w:r>
      <w:bookmarkStart w:id="1" w:name="_Hlk169263566"/>
      <w:r>
        <w:rPr>
          <w:rFonts w:cs="Times New Roman" w:ascii="Times New Roman" w:hAnsi="Times New Roman"/>
          <w:sz w:val="28"/>
          <w:szCs w:val="28"/>
        </w:rPr>
        <w:t>Тактика и алгоритм оказания неотложной помощи на догоспитальном этап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4.Организация транспортировки в стационар и особенности мониторирования состояния пациентки при акушерских кровотечениях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bookmarkStart w:id="2" w:name="_Hlk169263546"/>
      <w:r>
        <w:rPr>
          <w:rFonts w:cs="Times New Roman" w:ascii="Times New Roman" w:hAnsi="Times New Roman"/>
          <w:sz w:val="28"/>
          <w:szCs w:val="28"/>
        </w:rPr>
        <w:t>5.Преэклампсия, эклампсия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LLP</w:t>
      </w:r>
      <w:r>
        <w:rPr>
          <w:rFonts w:cs="Times New Roman" w:ascii="Times New Roman" w:hAnsi="Times New Roman"/>
          <w:sz w:val="28"/>
          <w:szCs w:val="28"/>
        </w:rPr>
        <w:t>-синдром. Причины, симптомы, осложнения для матери и плода. Помощь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еэклампсия, эклампсия. Тактика и алгоритм оказания неотложной помощи на догоспитальном этапе.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кушерский травматизм в родах. Причины, клиника, помощь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азрывы матки, причины, классификация, клиническая картина, тактик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еречислите послеродовые гнойно-септические заболевания. Тактика и алгоритм оказания неотложной помощи на догоспитальном этап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нематочная беременность. Дифференциальная диагностика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оплексия яичника. Дифференциальная диагностика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крут ножки кисты, кистомы. Дифференциальная диагностика. Тактика и алгоритм оказания неотложной помощи на догоспитально. этап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оз миоматозного узла. Дифференциальная диагностика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тонит в гинекологии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69264169"/>
      <w:bookmarkEnd w:id="3"/>
      <w:r>
        <w:rPr>
          <w:rFonts w:cs="Times New Roman" w:ascii="Times New Roman" w:hAnsi="Times New Roman"/>
          <w:sz w:val="28"/>
          <w:szCs w:val="28"/>
        </w:rPr>
        <w:t>Акушерские кровотечения: причины возникновения в поздние сроки беременности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кие кровотечения: причины возникновения в родах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кие кровотечения: причины возникновения в раннем послеродовом периоде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_Hlk169264169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" w:name="_Hlk169264285"/>
      <w:r>
        <w:rPr>
          <w:rFonts w:cs="Times New Roman" w:ascii="Times New Roman" w:hAnsi="Times New Roman"/>
          <w:sz w:val="28"/>
          <w:szCs w:val="28"/>
        </w:rPr>
        <w:t>Самопроизвольный выкидыш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" w:name="_Hlk169264463"/>
      <w:r>
        <w:rPr>
          <w:rFonts w:cs="Times New Roman" w:ascii="Times New Roman" w:hAnsi="Times New Roman"/>
          <w:sz w:val="28"/>
          <w:szCs w:val="28"/>
        </w:rPr>
        <w:t>Гипоксия плода. Тактика и алгоритм оказания неотложной помощи на догоспитальном этапе.</w:t>
      </w:r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11:43:00Z</dcterms:created>
  <dc:creator>Комарова Ольга</dc:creator>
  <dc:description/>
  <cp:keywords/>
  <dc:language>en-US</dc:language>
  <cp:lastModifiedBy>User</cp:lastModifiedBy>
  <dcterms:modified xsi:type="dcterms:W3CDTF">2025-02-24T08:38:00Z</dcterms:modified>
  <cp:revision>5</cp:revision>
  <dc:subject/>
  <dc:title>Вопросы к квалификационному экзамену</dc:title>
</cp:coreProperties>
</file>