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М.01 ОСУЩЕСТВЛЕНИЕ ПРОФЕССИОНАЛЬНОГО УХ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АЦИЕН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1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ронеж 20 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Фельдшер скорой медицинской помощи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3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 xml:space="preserve">Жихарева Н.И.                    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АСПОРТ РАБОЧЕЙ ПРОГРАММЫ ПРОИЗВОДСТВЕННОЙ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ПРАКТИКИ                        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ТРУКТУРА И СОДЕРЖАНИЕ РАБОЧЕЙ ПРОГРАММЫ ПРОИЗВОДСТВЕННОЙ  ПРАКТИКИ                                                                 13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УСЛОВИЯ РЕАЛИЗАЦИИ РАБОЧЕЙ ПРОГРАММЫ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ИЗВОДСТВЕННОЙ ПРАКТИКИ                                                                  15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ОНТРОЛЬ И ОЦЕНКА РЕЗУЛЬТАТА ОСВОЕНИЯ  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Ы ПРОИЗВОДСТВЕННОЙ  ПРАКТИКИ   </w:t>
      </w:r>
      <w:r>
        <w:rPr>
          <w:lang w:val="en-US"/>
        </w:rPr>
        <w:t xml:space="preserve">                       </w:t>
      </w:r>
      <w:r>
        <w:rPr/>
        <w:t xml:space="preserve">            </w:t>
      </w:r>
      <w:r>
        <w:rPr>
          <w:lang w:val="en-US"/>
        </w:rPr>
        <w:t>1</w:t>
      </w:r>
      <w:r>
        <w:rPr/>
        <w:t xml:space="preserve">8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бочая программа производственной </w:t>
      </w:r>
      <w:r>
        <w:rPr>
          <w:sz w:val="28"/>
          <w:szCs w:val="28"/>
        </w:rPr>
        <w:t xml:space="preserve">практики «ПМ. 01 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освоение  обучающимися   основного вида деятельности: </w:t>
      </w:r>
      <w:r>
        <w:rPr>
          <w:sz w:val="28"/>
        </w:rPr>
        <w:t>Осуществление профессионального ухода за пациентом</w:t>
      </w:r>
      <w:r>
        <w:rPr>
          <w:sz w:val="28"/>
          <w:szCs w:val="28"/>
        </w:rPr>
        <w:t xml:space="preserve">, и освоение соответствующих профессиональных компетенций (ПК) и общих компетенций (ОК)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1.</w:t>
        <w:tab/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2.</w:t>
        <w:tab/>
      </w:r>
      <w:r>
        <w:rPr>
          <w:bCs/>
          <w:sz w:val="28"/>
          <w:szCs w:val="28"/>
        </w:rPr>
        <w:t>Обеспечивать соблюдение санитарно-эпидемиологических правил и нормативов медицинской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3.</w:t>
        <w:tab/>
      </w:r>
      <w:r>
        <w:rPr>
          <w:rStyle w:val="Emphasis"/>
          <w:i w:val="false"/>
          <w:sz w:val="28"/>
          <w:szCs w:val="28"/>
        </w:rPr>
        <w:t>Осуществлять профессиональный уход за пациентами с использованием современных средств и предметов уход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4.</w:t>
        <w:tab/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01. 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2.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4.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ОК 05.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  <w:r>
        <w:rPr>
          <w:rStyle w:val="Emphasi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бочая программа учебной практики может быть использована в  профессиональной подготовке специалистов в области специальности 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pacing w:val="-2"/>
          <w:sz w:val="28"/>
          <w:szCs w:val="28"/>
        </w:rPr>
        <w:t>Приобретение опыта практической работы  по специальности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eastAsia="en-US"/>
        </w:rPr>
        <w:t>Иметь практический опыт</w:t>
      </w:r>
      <w:r>
        <w:rPr>
          <w:sz w:val="28"/>
          <w:szCs w:val="28"/>
          <w:lang w:eastAsia="en-US"/>
        </w:rPr>
        <w:t>: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ения материальных объектов и медицинских отходов на средствах транспортиров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транспортировки и своевременной доставки материальных объектов и медицинских отходов к месту назнач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ежедневной влажной и генеральной уборки палат, помещений, кабинетов с использованием дезинфицирующих и моющих средст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обеззараживания воздуха и проветривания палат, помещений, кабине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я порядка в холодильниках и санитарное содержание холодильников для хранения личных пищевых продуктов пациен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дезинфекция предметов ухода, оборудования, инвентаря и медицинских издел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/>
      </w:pPr>
      <w:r>
        <w:rPr>
          <w:sz w:val="28"/>
          <w:szCs w:val="28"/>
          <w:lang w:eastAsia="en-US"/>
        </w:rPr>
        <w:t>проведения предстерилизационной очистки медицинских издел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я информации от пациентов (их родственников / законных представителей)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ения и перемещения пациента в постел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санитарной обработки, гигиенического ухода за тяжелобольными пациентами (умывание, обтирание кожных покровов, полоскание полости рта)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я пособия пациенту с недостаточностью самостоятельного ухода при физиологических отправле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рмления пациента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я комплектов чистого нательного белья, одежды и обув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смены нательного и постельного бель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транспортировки и сопровождения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я помощи медицинской сестре в проведении простых диагностических исследований: измерение температуры тела, частоты пульса, артериального давления, частоты дыхательных движен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блюдения за функциональным состоянием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доставки биологического материала в лабораторию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я первой помощи при угрожающих жизни состоя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я ухода за телом умершего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я транспортировки тела умершего человек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  <w:lang w:eastAsia="en-US"/>
        </w:rPr>
        <w:t>Уметь: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ывать действия с медицинским персоналом медицинской организации при перемещении, транспортировке материальных объектов и медицинских отход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ционально использовать специальные транспортные средства перемещ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алять медицинские отходы с мест первичного образования и перемещать в места временного хран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транспортировку материальных объектов и медицинских отходов с учетом требований инфекционной безопасности, санитарно-гигиенического и противоэпидемического режим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ть сохранность перемещаемых объектов в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герметизацию упаковок и емкостей однократного применения с отходами различных классов 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упаковку (пакеты, баки) однократного и многократного применения в местах первичного сбора отходов с учетом класса 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о применять средства индивидуальной защит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гигиеническую обработку рук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ть первую помощь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уборку помещений, в том числе с применением дезинфицирующих и моющих средст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нять разрешенные для обеззараживания воздуха оборудование и химические средств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держивать санитарное состояние холодильников для хранения личных пищевых продуктов пациен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ть порядок хранения пищевых продуктов пациентов в холодильника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моющие и дезинфицирующие средства при дезинфекции предметов ухода, оборудования, инвентаря, емкостей многократного применения для медицинских отход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и хранить уборочный инвентарь, оборудование в соответствии с маркировко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предстерилизационную очистку медицинских издел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обезвреживание отдельных видов медицинских отходов, обработку поверхностей, загрязненных биологическими жидкостям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о применять средства индивидуальной защит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ать информацию от пациентов (их родственников / законных представителей)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специальные средства для размещения и перемещения пациента в постели с применением принципов эргономи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щать и перемещать пациента в постели с использованием принципов эргономи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вать комфортные условия пребывания пациента в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рять температуру тела, частоту пульса, артериальное давление, частоту дыхательных движен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ять основные показатели функционального состояния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рять антропометрические показатели (рост, масса тела)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ировать медицинский персонал об изменениях в состоянии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ть помощь пациенту во время его осмотра врачом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ть первую помощь при угрожающих жизни состоя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ть средства и предметы ухода при санитарной обработке и гигиеническом уходе за пациентом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ывать пособие пациенту с недостаточностью самостоятельного ухода при физиологических отправле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рмить пациента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ять продукты с истекшим сроком годности, признаками порчи и загрязнениям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ать комплекты чистого нательного белья, одежды и обув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смену нательного и постельного бель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ть транспортировку и сопровождение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влять биологический материал в лаборатории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оевременно доставлять медицинскую документацию к месту назнач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посмертный уход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ть сохранность тела умершего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рять рост и массу тела умершего человека при работе в патологоанатомическом отделен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вать условия для производства вскрытий и забора биологического материала при работе в патологоанатомическом отделен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ять туалет тела умершего человека и помещать его в трупохранилище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анспортировать тело умершего человека до места временного хран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влять трупный материал в лабораторию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ь регистрацию приема и выдачи тела умершего человека при работе в патологоанатомическом отделен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ьно применять средства индивидуальной защит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нать</w:t>
      </w:r>
      <w:r>
        <w:rPr>
          <w:sz w:val="28"/>
          <w:szCs w:val="28"/>
          <w:lang w:eastAsia="en-US"/>
        </w:rPr>
        <w:t>:</w:t>
        <w:tab/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упаковок (емкостей), контейнеров для материальных объектов и медицинских отходов, правила герметизации упаковок для отходов различного класса 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и способы перемещения и транспортировки материальных объектов, медицинских отходов и обеспечения их сохранности в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значение и правила использования средств перемещ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подъема и перемещения тяжестей с учетом здоровьесберегающих технолог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инфекционной безопасности, санитарно-гигиенический и противоэпидемический режим при транспортировке материальных объек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струкция по сбору, хранению и перемещению медицинских отходов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хема обращения с медицинскими отходам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гигиенической обработки рук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состояний, при которых оказывается первая помощь;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знаки заболеваний и состояний, требующих оказания первой помощи;  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горитмы оказания первой помощ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применения средств индивидуальной защит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фик проведения ежедневной влажной и генеральной уборки палат, помещений, кабинетов с использованием дезинфицирующих и моющих средст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ы обеззараживания воздуха и проветривания палат, помещений, кабине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струкция по санитарному содержанию холодильников и условиям хранения личных пищевых продуктов пациен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инфекционной безопасности при выполнении трудовых действ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хранения уборочного инвентаря, дезинфицирующих и моющих средст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струкции по применению моющих и дезинфицирующих средств, используемых в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дезинфекции и предстерилизационной очистки медицинских издел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струкции по проведению дезинфекции предметов ухода, оборудования, инвентаря, емкостей многократного применения для медицинских отход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безопасного обезвреживания инфицированных и потенциально инфицированных отходов (материалы, инструменты, предметы, загрязненные кровью и / или другими биологическими жидкостями; патологоанатомические отходы, органические операционные отходы, пищевые отходы из инфекционных отделений, отходы из микробиологических, клинико-диагностических лабораторий, биологические отходы вивариев; живые вакцины, не пригодные к использованию)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безопасного обезвреживания чрезвычайно эпидемиологически опасных отходов (материалы, контактировавшие с больными инфекционными болезнями, вызванными микроорганизмами 1-й и 2-й групп патогенности, отходы лабораторий, работающих с микроорганизмами 1-й и 2-й групп патогенности)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общения с пациентами (их родственниками / законными представителями).</w:t>
      </w:r>
    </w:p>
    <w:p>
      <w:pPr>
        <w:pStyle w:val="Normal"/>
        <w:numPr>
          <w:ilvl w:val="0"/>
          <w:numId w:val="4"/>
        </w:numPr>
        <w:spacing w:lineRule="auto" w:line="360"/>
        <w:ind w:left="0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оровьесберегающие технологии при перемещении пациента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проведения санитарной обработки пациента и гигиенического ухода за пациентом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ы пособия при физиологических отправлениях пациенту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информирования об изменениях в состоянии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горитм измерения антропометрических показателе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и функционального состояния, признаки ухудшения состояния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оказания первой помощи при угрожающих жизни состоя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о-эпидемиологические требования соблюдения правил личной гигиены пациент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кормления пациента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о-эпидемиологические требования к организации питания пациентов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горитм смены нательного и постельного белья пациенту с недостаточностью самостоятель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использования и хранения предметов ухода за пациентом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овия конфиденциальности при работе с биологическим материалом и медицинской документацие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безопасной транспортировки биологического материала в лабораторию медицинской организации, работы с медицинскими отходам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ы и средства оказания первой помощи при угрожающих жизни состояния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довательность посмертного уход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овия хранения тела умершего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санитарной обработки и хранения тела умершего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ология транспортировки тела умершего человека до места временного хране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тные формы медицинской документ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удовое законодательство российской федерации, регулирующее трудовой процесс, нормы этики и морали в профессиональ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внутреннего трудового распорядка, лечебно-охранительного, санитарно-гигиенического и противоэпидемического режима медицинской орган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применения средств индивидуальной защиты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uto" w:line="360"/>
        <w:ind w:left="-120" w:firstLine="79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изводственной практики в рамках освоения ПМ.01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производственной практики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08"/>
        <w:gridCol w:w="1800"/>
        <w:gridCol w:w="25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существление профессионального ухода за пациентом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Проведение обработки рук различными способам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Использование средств индивидуальной защиты.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3.</w:t>
            </w:r>
            <w:r>
              <w:rPr/>
              <w:t>Приготовление и использование моющих и дезинфицирующих средств различной концентрации  в соответствии с методическими указаниями.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4.Проведение текущей и генеральной уборки помещений медицинск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Проведение дезинфекции и предстерилизационной очистки медицинских изделий.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.Проведение сортировки и упаковки медицинских изделий в соответствии с видом стерилизац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  <w:r>
              <w:rPr>
                <w:bCs/>
                <w:iCs/>
              </w:rPr>
              <w:t xml:space="preserve">Осуществление </w:t>
            </w:r>
            <w:r>
              <w:rPr>
                <w:bCs/>
              </w:rPr>
              <w:t xml:space="preserve">сбора медицинских отходов в местах первичного образования и перемещение медицинских отходов в места временного хранения.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8.Осуществление доставки биологического материала в лабораторию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9.О</w:t>
            </w:r>
            <w:r>
              <w:rPr/>
              <w:t>существление контроля  за посещением пациентов и  передачи продукт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.Осуществление контроля за санитарным состоянием палат, тумбочек, холодильник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. Проведение осмотра и осуществление соответствующих мероприятий при выявлении педикулёза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щение с пациентами (их родственниками/ законными представителями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.Размещение и перемещение пациента в постели с использованием специальных средст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.Сопровождение и транспортировка  пациента на каталке, кресле-каталке, носилк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.Осуществление (помощь в осуществлении) личной гигиены пациента с недостаточностью самоухо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.Оказание помощи пациенту с недостаточностью самоухода при физиологических отправления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.Кормление пациента с недостаточностью самоухо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.Проведение оценки функционального состояния пациент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.Выполнение подкожных и внутримышечных инъекц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.Выполнение внутривенных инъекций и капельных вливаний.</w:t>
            </w:r>
          </w:p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/>
              <w:t>21.Проведение санитарно-просветительской работы с пациентами и их родственниками/законными представител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.Соблюдение правил биомеханики тела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Оказание помощи пациенту во время его осмотра врачом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24.Оказание первой помощи при угрожающих жизни состояния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25.Проведение посмертного ухода, транспортировки тела умершего человек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.Оформление утвержденной медицинской документ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>72</w:t>
            </w:r>
            <w:r>
              <w:rPr/>
              <w:t xml:space="preserve"> 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  Условия реализации рабочей программы производственной практики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производствен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оизводственная практика проводится в форме практической деятельности обучающихся в соответствии с рабочей программой производствен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производственной практикой  студентов знакомят с основными требованиями, программой и графиком производствен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определяется графиком учебного процесса и расписанием занятий.  Продолжительность рабочего дня обучающихся при прохождении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практический опыт работы по осуществлению </w:t>
      </w:r>
      <w:r>
        <w:rPr>
          <w:sz w:val="28"/>
        </w:rPr>
        <w:t>профессионального ухода за пациент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период прохожден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производственной практ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роизводствен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ом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оизводствен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изводственная практика проводится на базах медицинских организаций различного профиля, утверждённых в качестве баз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ственная</w:t>
      </w:r>
      <w:r>
        <w:rPr>
          <w:sz w:val="28"/>
          <w:szCs w:val="28"/>
        </w:rPr>
        <w:t xml:space="preserve">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производствен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ководителей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профессиональных и общих компетенций в соответствии с программой </w:t>
      </w:r>
      <w:r>
        <w:rPr>
          <w:sz w:val="28"/>
        </w:rPr>
        <w:t>производственной</w:t>
      </w:r>
      <w:r>
        <w:rPr>
          <w:rFonts w:eastAsia="Calibri"/>
          <w:sz w:val="28"/>
          <w:szCs w:val="28"/>
          <w:lang w:eastAsia="en-US"/>
        </w:rPr>
        <w:t xml:space="preserve">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я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проводится в форме дифференцированного зачета в последний день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производствен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производствен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производствен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производствен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рактического опыта работы в освоении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ом,</w:t>
      </w:r>
      <w:r>
        <w:rPr>
          <w:sz w:val="28"/>
          <w:szCs w:val="28"/>
        </w:rPr>
        <w:t xml:space="preserve"> </w:t>
      </w:r>
      <w:r>
        <w:rPr>
          <w:sz w:val="28"/>
        </w:rPr>
        <w:t>освоения общих и профессиональных компетенц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</w:t>
      </w:r>
      <w:r>
        <w:rPr>
          <w:sz w:val="28"/>
        </w:rPr>
        <w:t xml:space="preserve">«отлично», «хорошо», «удовлетворительно» </w:t>
      </w:r>
      <w:r>
        <w:rPr>
          <w:sz w:val="28"/>
          <w:szCs w:val="28"/>
        </w:rPr>
        <w:t xml:space="preserve">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выставляется в зачетную книжку, журнал и заносится в аттестационную ведомость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Контроль и оценка результата освоения производствен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езультатом освоения программы </w:t>
      </w:r>
      <w:r>
        <w:rPr>
          <w:sz w:val="28"/>
        </w:rPr>
        <w:t>производственной</w:t>
      </w:r>
      <w:r>
        <w:rPr>
          <w:sz w:val="28"/>
          <w:szCs w:val="28"/>
        </w:rPr>
        <w:t xml:space="preserve"> практики является формирование у обучающихся практических и профессиональных умений, приобретение практического опыта при овладении основным видом деятельности: </w:t>
      </w:r>
      <w:r>
        <w:rPr>
          <w:sz w:val="28"/>
        </w:rPr>
        <w:t>Осуществление профессионального ухода за пациенто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в том числе формирование профессиональных</w:t>
      </w:r>
      <w:r>
        <w:rPr>
          <w:sz w:val="28"/>
          <w:szCs w:val="28"/>
        </w:rPr>
        <w:t xml:space="preserve">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 Осуществлять рациональное перемещение и транспортировку материальных объектов и медицинских от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рационального перемещения и транспортировки материальных объектов и медицинских от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Оценка результатов выполнения и защиты отчета по производственной практике (аттестация производственной практики в форм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диф.зачета)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. Обеспечивать соблюдение санитарно-эпидемиологических правил и нормативов медицинской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еспечивает соблюдение санитарно-эпидемиологических правил и нормативов медицинской орган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. Осуществлять профессиональный уход за пациентами с использованием современных средств и предметов у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профессионального ухода за пациентами с использованием современных средств и предметов ух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 Осуществлять уход за телом челове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уход за телом челове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познает и анализирует задачу и/ или проблему в профессиональном и/ или социальном контексте, определяет этапы решения задачи, составляет план действия, определяет необходимые ресур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пределяет задачи для поиска информации, структурирует получаемую информацию, применяет средства информационных технологий для решения профессиональных задач, использует современное программное обеспеч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рганизует работу коллектива и команды, взаимодействует с коллегами, руководством, клиентами в ходе профессиональ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Грамотно излагает свои мысли и оформляет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нимает общий смысл четко произнесенных высказываний на известные темы, понимает тексты на базовые профессиональные темы, участвует в диалогах на знакомые общие и профессиональные те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ind w:right="-57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41:00Z</dcterms:created>
  <dc:creator>User</dc:creator>
  <dc:description/>
  <cp:keywords/>
  <dc:language>en-US</dc:language>
  <cp:lastModifiedBy>User</cp:lastModifiedBy>
  <dcterms:modified xsi:type="dcterms:W3CDTF">2025-01-24T11:04:00Z</dcterms:modified>
  <cp:revision>8</cp:revision>
  <dc:subject/>
  <dc:title>Бюджетное профессиональное образовательное учреждение</dc:title>
</cp:coreProperties>
</file>