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304"/>
      </w:tblGrid>
      <w:tr>
        <w:trPr>
          <w:trHeight w:val="4744" w:hRule="atLeast"/>
        </w:trPr>
        <w:tc>
          <w:tcPr>
            <w:tcW w:w="5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ОДОБРЕ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щепрофессиональных  дисциплин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1» августа 20 ____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Председатель:________Лозинская Л.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а в соответствии с  требованиями ФГОС 31.02.01-0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сть «Лечебное дел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от 04 июля 2022 г. № 52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вановская Е.Л. 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1» августа 20 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caps/>
          <w:sz w:val="36"/>
          <w:szCs w:val="36"/>
        </w:rPr>
      </w:pPr>
      <w:r>
        <w:rPr>
          <w:sz w:val="36"/>
          <w:szCs w:val="36"/>
        </w:rPr>
        <w:t>Дисциплины  «Основы пат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31.02.01   </w:t>
      </w:r>
      <w:r>
        <w:rPr>
          <w:i/>
          <w:caps/>
          <w:sz w:val="32"/>
          <w:szCs w:val="32"/>
        </w:rPr>
        <w:t>«Лечебн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,  20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082"/>
        <w:gridCol w:w="4281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01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02.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</w:t>
            </w:r>
          </w:p>
          <w:p>
            <w:pPr>
              <w:pStyle w:val="Normal"/>
              <w:ind w:left="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ктическую значимость результатов поиска и оформлять их;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ять, интерпретировать и анализировать жалобы пациентов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претировать и анализировать результаты физикального обследования с учетом возрастных особенностей и заболевания: 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ометрию общую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оту дыхания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оту сердцебиения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 пульса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териальное давление на периферических артериях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анализ крови</w:t>
            </w:r>
          </w:p>
          <w:p>
            <w:pPr>
              <w:pStyle w:val="Normal"/>
              <w:ind w:firstLine="4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анализ мочи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факторы риска хронических неинфекционных заболеваний на основании диагностических критериев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лиц, имеющих факторы риска развития инфекционных и неинфекционных заболеваний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прос (анкетирование), направленный на выявление хронических неинфекционных заболеваний, факторов риска их развития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состояния, представляющие угрозу жизни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и пропагандировать правила здорового и безопасного образа жизни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врачебную тайну, принципы медицинской этики в работе с пациентами, их законными представителями и коллегами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сокую исполнительскую дисциплину при работе с медицинской документацией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аккуратность, внимательность при работе с пациентам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0"/>
              <w:jc w:val="both"/>
              <w:rPr/>
            </w:pPr>
            <w:r>
              <w:rPr>
                <w:i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дународная статистическая классификация болезней и проблем, связанных со здоровьем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обенности регуляции функциональных систем организма человека при патологических процессах 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иология, патогенез, особенности течения, осложнения и исходы наиболее распространенных острых и хронических заболеваний и (или) состояний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ели наблюдения пациентов с высоким риском развития или наличием заболеваний с учетом возрастных особенностей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обенности регуляции функциональных систем организма человека при патологических процессах 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иология, патогенез, особенности течения, осложнения и исходы наиболее распространенных острых и хронических заболеваний и (или) состояний</w:t>
            </w:r>
          </w:p>
          <w:p>
            <w:pPr>
              <w:pStyle w:val="Normal"/>
              <w:ind w:firstLine="43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агностические критерии факторов риска заболеваний и (или) состояний, повышающих вероятность развития хронических неинфекционных заболеваний, с учетом возрастных особенностей</w:t>
            </w:r>
          </w:p>
          <w:p>
            <w:pPr>
              <w:pStyle w:val="Normal"/>
              <w:ind w:firstLine="430"/>
              <w:jc w:val="both"/>
              <w:rPr/>
            </w:pPr>
            <w:r>
              <w:rPr>
                <w:iCs/>
                <w:sz w:val="28"/>
                <w:szCs w:val="28"/>
              </w:rPr>
              <w:t>Цели проведения диспансерного наблюдения, профилактических, лечебных, реабилитационных и оздоровительных мероприятий с учетом факторов риска развития неинфекционных заболеваний</w:t>
            </w:r>
          </w:p>
          <w:p>
            <w:pPr>
              <w:pStyle w:val="Normal"/>
              <w:ind w:firstLine="43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ки внезапного прекращения кровообращения и (или) дых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просы для проведения контро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Основы патологии» </w:t>
      </w:r>
    </w:p>
    <w:p>
      <w:pPr>
        <w:pStyle w:val="Normal"/>
        <w:tabs>
          <w:tab w:val="clear" w:pos="708"/>
          <w:tab w:val="left" w:pos="840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для специальности 31.02.01 «Лечебное дело»</w:t>
      </w:r>
    </w:p>
    <w:p>
      <w:pPr>
        <w:pStyle w:val="Normal"/>
        <w:tabs>
          <w:tab w:val="clear" w:pos="708"/>
          <w:tab w:val="left" w:pos="840" w:leader="none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одержание, задачи, методы патологии. Понятие о болезн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Этиология и патогенез. Симптомы, синдромы. Периоды болезни. Закономерности патогенез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щая характеристика дистрофий: сущность, классификация, механизмы развит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аренхиматозные и мезенхимальные белковые дистрофии. Понятие о ревматических болезнях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рушения обмена жиров и углеводов. Понятие об атеросклерозе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мешанные дистрофии. Нарушения обмена сложных белков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рушения водного и минерального обмен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рушения кислотно-основного состояния. Алкалоз. Ацидоз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екроз: причины, формы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мпенсаторно-приспособительные реакции. Структурно-функциональные основы КПР. Регенерац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ипертрофия, гиперплазия: определение, виды, значение. Атроф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етаплазия, организация, инкапсуляция - определение, значение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рушения кровообращения и лимфообращения : понятие, виды. Недостаточность кровообращ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ртериальная гиперемия. Венозная гиперемия. Причины, механизмы развития, признаки, значение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шемия. Инфаркт. Причины, механизмы развития, исходы. Понятие об ишемической болезни сердц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ромбоз, эмболия: причины, виды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ровотечение. Кровоизлияние - определение, виды, причины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паление. Общая характеристика, причины и условия возникновения, значение воспал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адии и механизмы развития воспал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щие и местные признаки воспаления. Классификация воспалений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Экссудативное воспаление. Виды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дуктивное воспаление. Виды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рушения терморегуляции в организме. Гипертермия, гипотермия: причины, стадии, исхо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ихорадка: определение, причины, значение, вид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адии и виды лихорадки. Типы температурных кривых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атогенез лихорадки. Изменение деятельности органов и систем при лихорадке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пухоли: общая характеристика, строение, тканевый и клеточный атипизм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брокачественные и злокачественные опухоли. Классификац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Этиология опухолей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ипоксия : общая характеристика, классификация гипоксических состояний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орфо - функциональные расстройства при гипоксии. Адаптивные реакции при гипок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ые формы иммунопатологических процессов. Понятие об аллергии. Виды, стадии развития аллергических реакц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ричины, виды и механизмы нарушения дых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е воспалительные заболевания бронхов и легких ( крупозная пневмония, острый бронхит, очаговая бронхопневмония )- причины, патогенез, морфогенез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нические неспецифические болезни легких (хронический бронхит, эмфизема легких, бронхоэктатическая болезнь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ричины, виды и механизмы нарушения сердечно-сосудистой систем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еросклероз - этиология, патогенез, морфогенез, форм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тоническая болезнь - этиология, патогенез, морфогенез, форм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емическая болезнь сердца - этиология, патогенез, морфогенез, формы, исх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алительные заболевания сердца - причины, вид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ология сосудов – причины, ви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чины, виды и механизмы нарушения пищевар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пищеварения в ротовой полости, глотке, пищеводе.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зни пищевода: эзофагит – причины, патогенез, исходы. Рак пищевод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зни желудка: острый гастрит, хронический гастрит, язвенная болезнь,        - этиология, патогенез, морфогенез, формы, исходы. Рак желудка, форм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ология кишечника – энтерит, колит, аппендицит, рак – причины, патогенез,  форм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ология печени, желчного пузыря, поджелудочной железы: гепатиты, гепатозы, опухоли – причины, патогенез, форм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новные причины, виды и механизмы нарушения мочевыделительной         системы. Гломерулонефрит, пиелонефрит, опухоли почек – этиология, патогенез, формы, исход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этиологии и патогенеза эндокринных расстройств. Типовые формы патологии гипофиза, надпочечников, щитовидной, поджелудочной желе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удистые заболевания ЦНС, травматические поражения, опухоли ЦНС - этиология, патогенез, формы, исходы.</w:t>
      </w:r>
    </w:p>
    <w:p>
      <w:pPr>
        <w:pStyle w:val="Normal"/>
        <w:ind w:left="567"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5:00Z</dcterms:created>
  <dc:creator>Admin</dc:creator>
  <dc:description/>
  <cp:keywords/>
  <dc:language>en-US</dc:language>
  <cp:lastModifiedBy>User</cp:lastModifiedBy>
  <cp:lastPrinted>2017-02-01T10:55:00Z</cp:lastPrinted>
  <dcterms:modified xsi:type="dcterms:W3CDTF">2025-01-16T08:56:00Z</dcterms:modified>
  <cp:revision>44</cp:revision>
  <dc:subject/>
  <dc:title>Бюджетное образовательное учреждение</dc:title>
</cp:coreProperties>
</file>