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добрена цикловой методической                                        </w:t>
      </w:r>
    </w:p>
    <w:p>
      <w:pPr>
        <w:pStyle w:val="Normal"/>
        <w:rPr/>
      </w:pPr>
      <w:r>
        <w:rPr/>
        <w:t xml:space="preserve">комиссией _____________________________                     Утверждаю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_________________                                        Зав. практикой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(ФИО)</w:t>
      </w:r>
    </w:p>
    <w:p>
      <w:pPr>
        <w:pStyle w:val="Normal"/>
        <w:rPr/>
      </w:pPr>
      <w:r>
        <w:rPr/>
        <w:t>Протокол № __________________                                        ____________/ Н. И. Жихарева/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«____» ____________________ 20  г                                    «____» ______________ 20 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Й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М.01 ОСУЩЕСТВЛЕНИЕ ПРОФЕССИОНАЛЬНОГО УХ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АЦИЕН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ДК 01.02. </w:t>
      </w:r>
      <w:r>
        <w:rPr>
          <w:color w:val="000000"/>
          <w:sz w:val="28"/>
          <w:szCs w:val="28"/>
        </w:rPr>
        <w:t>ОКАЗАНИЕ МЕДИЦИНСКИХ УСЛУГ ПО УХОД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02.01 «Лечебн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оронеж 20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10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добрена ЦМ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токол №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 «      » августа 20     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ФГОС СПО 31.02.01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о специальности «Лечебн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риказ от 04 июля 2022 г. № 526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«О внесении изменений в ФГОС СП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 xml:space="preserve">Фельдшер скорой медицинской помощи 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>Приказ от 13 января 2021 г. № 3 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Зам. директора по учебной работе: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                        </w:t>
            </w:r>
            <w:r>
              <w:rPr>
                <w:bCs/>
                <w:iCs/>
              </w:rPr>
              <w:t>Селивановская Е.Л.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Жихарева Н.И.                    _______________________________           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«     » августа 20      г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: Чуреева Н.Ю.</w:t>
      </w:r>
    </w:p>
    <w:p>
      <w:pPr>
        <w:pStyle w:val="2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цензенты: Духанина Л.В., Еремин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АСПОРТ РАБОЧЕЙ ПРОГРАММЫ УЧЕБНОЙ ПРАКТИКИ                   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РУКТУРА И СОДЕРЖАНИЕ РАБОЧЕЙ ПРОГРАММЫ УЧЕБНОЙ ПРАКТИКИ                                                                                                        10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УСЛОВИЯ РЕАЛИЗАЦИИ РАБОЧЕЙ ПРОГРАММЫ УЧЕБНОЙ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ПРАКТИКИ                                                                                                        12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КОНТРОЛЬ И ОЦЕНКА РЕЗУЛЬТАТА ОСВОЕНИЯ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ПРОГРАММЫ УЧЕБНОЙ ПРАКТИКИ                                                         15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практики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sz w:val="28"/>
        </w:rPr>
        <w:t>1.1. Область применения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практики «ПМ. 01 </w:t>
      </w:r>
      <w:r>
        <w:rPr>
          <w:sz w:val="28"/>
        </w:rPr>
        <w:t xml:space="preserve">Осуществление профессионального ухода за пациентом»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ДК 01.02. «Оказание медицинских услуг по уходу» </w:t>
      </w:r>
      <w:r>
        <w:rPr>
          <w:sz w:val="28"/>
          <w:szCs w:val="28"/>
        </w:rPr>
        <w:t xml:space="preserve">является частью программы подготовки специалистов среднего звена ФГОС по специальности </w:t>
      </w:r>
      <w:r>
        <w:rPr>
          <w:sz w:val="28"/>
        </w:rPr>
        <w:t xml:space="preserve">31.02.01 </w:t>
      </w:r>
      <w:r>
        <w:rPr>
          <w:sz w:val="28"/>
          <w:szCs w:val="28"/>
        </w:rPr>
        <w:t>«</w:t>
      </w:r>
      <w:r>
        <w:rPr>
          <w:sz w:val="28"/>
        </w:rPr>
        <w:t>Лечебное</w:t>
      </w:r>
      <w:r>
        <w:rPr>
          <w:sz w:val="28"/>
          <w:szCs w:val="28"/>
        </w:rPr>
        <w:t xml:space="preserve">  дел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ом прохождения учебной практики является освоение  обучающимися   основного вида деятельности: </w:t>
      </w:r>
      <w:r>
        <w:rPr>
          <w:sz w:val="28"/>
        </w:rPr>
        <w:t xml:space="preserve">Осуществление профессионального ухода за пациентом ПМ. 01 МДК 01.02. «Оказание медицинских услуг по уходу», </w:t>
      </w:r>
      <w:r>
        <w:rPr>
          <w:sz w:val="28"/>
          <w:szCs w:val="28"/>
        </w:rPr>
        <w:t xml:space="preserve">в том числе начальное освоение соответствующих профессиональных компетенций (ПК) и общих компетенций (ОК):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ПК 1.1.</w:t>
        <w:tab/>
      </w:r>
      <w:r>
        <w:rPr>
          <w:bCs/>
          <w:iCs/>
          <w:sz w:val="28"/>
          <w:szCs w:val="28"/>
        </w:rPr>
        <w:t>Осуществлять рациональное п</w:t>
      </w:r>
      <w:r>
        <w:rPr>
          <w:bCs/>
          <w:sz w:val="28"/>
          <w:szCs w:val="28"/>
        </w:rPr>
        <w:t>еремещение и транспортировку материальных объектов и медицинских отх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ПК 1.3.</w:t>
        <w:tab/>
      </w:r>
      <w:r>
        <w:rPr>
          <w:rStyle w:val="Emphasis"/>
          <w:i w:val="false"/>
          <w:sz w:val="28"/>
          <w:szCs w:val="28"/>
        </w:rPr>
        <w:t>Осуществлять профессиональный уход за пациентами с использованием современных средств и предметов уход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ПК 1.4.</w:t>
        <w:tab/>
      </w:r>
      <w:r>
        <w:rPr>
          <w:bCs/>
          <w:iCs/>
          <w:sz w:val="28"/>
          <w:szCs w:val="28"/>
        </w:rPr>
        <w:t>Осуществлять у</w:t>
      </w:r>
      <w:r>
        <w:rPr>
          <w:bCs/>
          <w:sz w:val="28"/>
          <w:szCs w:val="28"/>
        </w:rPr>
        <w:t>ход за телом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ОК 01. </w:t>
        <w:tab/>
      </w:r>
      <w:r>
        <w:rPr>
          <w:bCs/>
          <w:sz w:val="28"/>
          <w:szCs w:val="28"/>
        </w:rPr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ОК 02.</w:t>
        <w:tab/>
      </w:r>
      <w:r>
        <w:rPr>
          <w:bCs/>
          <w:iCs/>
          <w:sz w:val="28"/>
          <w:szCs w:val="28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ОК 04.</w:t>
        <w:tab/>
      </w:r>
      <w:r>
        <w:rPr>
          <w:bCs/>
          <w:iCs/>
          <w:sz w:val="28"/>
          <w:szCs w:val="28"/>
        </w:rPr>
        <w:t>Эффективно взаимодействовать и работать в коллективе и команд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/>
      </w:pPr>
      <w:r>
        <w:rPr>
          <w:iCs/>
          <w:sz w:val="28"/>
          <w:szCs w:val="28"/>
        </w:rPr>
        <w:t>ОК 05.</w:t>
        <w:tab/>
      </w:r>
      <w:r>
        <w:rPr>
          <w:bCs/>
          <w:iCs/>
          <w:sz w:val="28"/>
          <w:szCs w:val="28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К 09. Пользоваться профессиональной документацией на государственном и иностранном языках</w:t>
      </w:r>
      <w:r>
        <w:rPr>
          <w:rStyle w:val="Emphasi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бочая программа учебной практики может быть использована в профессиональном образовании и профессиональной подготовке специалистов в области специальности 31.02.01 </w:t>
      </w:r>
      <w:r>
        <w:rPr>
          <w:sz w:val="28"/>
          <w:szCs w:val="28"/>
        </w:rPr>
        <w:t>«</w:t>
      </w:r>
      <w:r>
        <w:rPr>
          <w:sz w:val="28"/>
        </w:rPr>
        <w:t>Лечебное</w:t>
      </w:r>
      <w:r>
        <w:rPr>
          <w:sz w:val="28"/>
          <w:szCs w:val="28"/>
        </w:rPr>
        <w:t xml:space="preserve">  дело»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1.2. Цели и задачи – требования к результатам освоения программы практик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формирование у обучающихся начальных практических и профессиональных умений в рамках модуля программы подготовки специалистов среднего звена по основному виду деятельности: </w:t>
      </w:r>
      <w:r>
        <w:rPr>
          <w:sz w:val="28"/>
          <w:szCs w:val="28"/>
        </w:rPr>
        <w:t>«</w:t>
      </w:r>
      <w:r>
        <w:rPr>
          <w:sz w:val="28"/>
        </w:rPr>
        <w:t xml:space="preserve">Осуществление профессионального ухода за пациентом» </w:t>
      </w:r>
      <w:r>
        <w:rPr>
          <w:sz w:val="28"/>
          <w:szCs w:val="28"/>
        </w:rPr>
        <w:t xml:space="preserve"> ПМ. 01 </w:t>
      </w:r>
      <w:r>
        <w:rPr>
          <w:sz w:val="28"/>
        </w:rPr>
        <w:t>МДК 01.02. «Оказание медицинских услуг по уходу»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- приобретение первоначального практического опыта работы по специальности в части освоения основного вида деятельности: </w:t>
      </w:r>
      <w:r>
        <w:rPr>
          <w:sz w:val="28"/>
          <w:szCs w:val="28"/>
        </w:rPr>
        <w:t>«</w:t>
      </w:r>
      <w:r>
        <w:rPr>
          <w:sz w:val="28"/>
        </w:rPr>
        <w:t xml:space="preserve">Осуществление профессионального ухода за пациентом» </w:t>
      </w:r>
      <w:r>
        <w:rPr>
          <w:sz w:val="28"/>
          <w:szCs w:val="28"/>
        </w:rPr>
        <w:t xml:space="preserve"> ПМ. 01 </w:t>
      </w:r>
      <w:r>
        <w:rPr>
          <w:sz w:val="28"/>
        </w:rPr>
        <w:t>МДК 01.02. «Оказание медицинских услуг по уходу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8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С целью овладения указанным видом деятельности и соответствующими профессиональными компетенциями, обучающийся в результате прохождения учебной практики должен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80"/>
        <w:jc w:val="both"/>
        <w:rPr>
          <w:b/>
          <w:b/>
          <w:sz w:val="28"/>
        </w:rPr>
      </w:pPr>
      <w:r>
        <w:rPr>
          <w:b/>
          <w:sz w:val="28"/>
        </w:rPr>
        <w:t>Иметь практический опыт: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информации от пациентов (их родственников / законных представителей)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и перемещения пациента в постели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санитарной обработки, гигиенического ухода за тяжелобольными пациентами (умывание, обтирание кожных покровов, полоскание полости рта)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пособия пациенту с недостаточностью самостоятельного ухода при физиологических отправлениях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ления пациента с недостаточностью самостоятельного уход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комплектов чистого нательного белья, одежды и обуви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смены нательного и постельного белья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транспортировки и сопровождения пациент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помощи медицинской сестре в проведении простых диагностических исследований: измерение температуры тела, частоты пульса, артериального давления, частоты дыхательных движений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за функциональным состоянием пациент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доставки биологического материала в лабораторию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первой помощи при угрожающих жизни состояниях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ухода за телом умершего человек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транспортировки тела умершего человека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Style17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помощь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рименять средства индивидуальной защиты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информацию от пациентов (их родственников / законных представителей)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пециальные средства для размещения и перемещения пациента в постели с применением принципов эргономики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ть и перемещать пациента в постели с использованием принципов эргономики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комфортные условия пребывания пациента в медицинской организации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ть температуру тела, частоту пульса, артериальное давление, частоту дыхательных движений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сновные показатели функционального состояния пациент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ть антропометрические показатели (рост, масса тела)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медицинский персонал об изменениях в состоянии пациент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омощь пациенту во время его осмотра врачом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помощь при угрожающих жизни состояниях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и предметы ухода при санитарной обработке и гигиеническом уходе за пациентом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особие пациенту с недостаточностью самостоятельного ухода при физиологических отправлениях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ить пациента с недостаточностью самостоятельного уход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продукты с истекшим сроком годности, признаками порчи и загрязнениями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комплекты чистого нательного белья, одежды и обуви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смену нательного и постельного белья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транспортировку и сопровождение пациент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лять биологический материал в лаборатории медицинской организации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доставлять медицинскую документацию к месту назначения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посмертный уход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хранность тела умершего человек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туалет тела умершего человека и помещать его в трупохранилище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ать тело умершего человека до места временного хранения.</w:t>
      </w:r>
    </w:p>
    <w:p>
      <w:pPr>
        <w:pStyle w:val="Style17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остояний, при которых оказывается первая помощь;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ки заболеваний и состояний, требующих оказания первой помощи;  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ы оказания первой помощи;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бщения с пациентами (их родственниками / законными представителями)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 при перемещении пациента с недостаточностью самостоятельного уход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санитарной обработки пациента и гигиенического ухода за пациентом с недостаточностью самостоятельного уход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особия при физиологических отправлениях пациенту с недостаточностью самостоятельного уход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нформирования об изменениях в состоянии пациент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измерения антропометрических показателей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функционального состояния, признаки ухудшения состояния пациент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казания первой помощи при угрожающих жизни состояниях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е требования соблюдения правил личной гигиены пациент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кормления пациента с недостаточностью самостоятельного уход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е требования к организации питания пациентов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смены нательного и постельного белья пациенту с недостаточностью самостоятельного уход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спользования и хранения предметов ухода за пациентом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безопасной транспортировки и перемещения пациента с использованием принципов эргономики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конфиденциальности при работе с биологическим материалом и медицинской документацией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й транспортировки биологического материала в лабораторию медицинской организации, работы с медицинскими отходами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едицинской организации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средства оказания первой помощи при угрожающих жизни состояниях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посмертного уход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хранения тела умершего человек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анитарной обработки и хранения тела умершего человека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транспортировки тела умершего человека до места временного хранения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ые формы медицинской документации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законодательство российской федерации, регулирующее трудовой процесс, нормы этики и морали в профессиональной деятельности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именения средств индивидуальной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b/>
          <w:sz w:val="28"/>
          <w:szCs w:val="28"/>
        </w:rPr>
        <w:t>1.3. Количество часов на освоение программы учебной практики в рамках освоения ПМ.01 МДК 01.02. –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 Структура и содержание рабочей программы учебной практики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930"/>
        <w:gridCol w:w="1417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М.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существление профессионального ухода за пациентом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ДК 01.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казание медицинских услуг по уход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Ознакомление с функциональными подразделениями отделения медицинской организации и мероприятиями по профилактике ИСМП.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учение правил санитарно-эпидемиологического режима различных помещений медицинской организации по нормативной документации.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Общение с пациентами (их родственниками/ законными представителями).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и функционального состояния паци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егистрацией полученных данных: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рение артериального давления;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ние пульса;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счет дыхательных движений;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рение температуры тела.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помощь в осуществлени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й гигиены пациента с нарушением двигательной активности и дефицитом самообслуживания: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мена нательного и постельного белья; 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гигиенических мероприятий тяжелобольному пациенту;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риска развития пролежней и проведение профилактических мероприятий.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казание помощи при нарушении потребностей в физиологических отправлениях: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ача судна и мочеприемника пациенту;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различных видов клизм;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тетеризация мочевого пузыря, уход за постоянным мочевым катетером.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Участие в организации питания в медицинских организациях: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беседы с пациентом и его родственниками о назначенной врачом диете; 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порционного требования;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мление тяжелобольного пациента.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дикаментозного лечения по назначению врача: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выборки назначений из истории болезни;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пациенту необходимой информации о лекарственном средстве;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пациента правилам приёма различных лекарственных средств;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бор лекарственного средства из ампулы и из флакона;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лнение системы для внутривенного капельного вливания;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е подкожных инъекций; 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внутримышечных инъекций;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ятие венозной крови для исследования;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внутривенных инъекций;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внутривенных капельных вливаний;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хода за периферическим и центральным венозным катетером;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 осложнений, возникающих при проведении медикаментозного лечения;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казание пациенту необходимой помощи при возникновении осложнений, связанных с применением лекарственных средств. 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ациента к лабораторным исследованиям и сбор биологического материала.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одготовка пациентов к инструментальным методам исследования.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Осуществление транспортировки и сопровождения пациента.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Оказание помощи пациенту во время его осмотра врачом.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Оказание первой помощи при угрожающих жизни состоя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36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1.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1.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1.4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за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  Условия реализации рабочей программы учебной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. Общие требования к организации образовательного процесса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еализация программы предполагает проведение учебной практики на базе медицинских организаций на основе прямых договоров, заключаемых между образовательным учреждением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Учебная практика проводится в форме практической деятельности обучающихся в соответствии с рабочей программой учебной практики под руководством и контролем общего и непосредственного руководителей учебной практики</w:t>
      </w:r>
      <w:r>
        <w:rPr>
          <w:sz w:val="28"/>
          <w:szCs w:val="28"/>
        </w:rPr>
        <w:t xml:space="preserve"> от организаций, осуществляющих медицинскую деятельность (из числа заместителей главных врачей, главных медицинских сестер, заведующих отделениями, старших медицинских сестер), и методического руководителя - преподавателя </w:t>
      </w:r>
      <w:r>
        <w:rPr>
          <w:sz w:val="28"/>
        </w:rPr>
        <w:t xml:space="preserve">профессионального цикла «Сестринское дело» </w:t>
      </w:r>
      <w:r>
        <w:rPr>
          <w:sz w:val="28"/>
          <w:szCs w:val="28"/>
        </w:rPr>
        <w:t>БПОУВО</w:t>
      </w:r>
      <w:r>
        <w:rPr>
          <w:sz w:val="28"/>
        </w:rPr>
        <w:t>«</w:t>
      </w:r>
      <w:r>
        <w:rPr>
          <w:sz w:val="28"/>
          <w:szCs w:val="28"/>
        </w:rPr>
        <w:t>ВБМК</w:t>
      </w:r>
      <w:r>
        <w:rPr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</w:rPr>
        <w:t>Перед учебной практикой  студентов знакомят с основными требованиями, программой и графиком учебной практики, необходимой документаци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ремя прохождения учебной практики определяется графиком учебного процесса и расписанием занятий.  Продолжительность рабочего дня обучающихся при прохождении учебной практики не более 36 академических часов в неделю, 6 академических часов в день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о время учебной практики в медицинской организации студенты получают представление об организации работы учреждения, знакомятся с работой отделений,  организацией труда среднего медицинского персонала, а так же приобретают начальные навыки опыта практической работы по  осуществлению </w:t>
      </w:r>
      <w:r>
        <w:rPr>
          <w:sz w:val="28"/>
        </w:rPr>
        <w:t>профессионального ухода за пациентом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В период прохождения учебной практики на обучающихся распространяются правила внутреннего трудового распорядка, охраны труда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изводственной санитарии и противопожарной безопасности</w:t>
      </w:r>
      <w:r>
        <w:rPr>
          <w:sz w:val="28"/>
          <w:szCs w:val="28"/>
        </w:rPr>
        <w:t>, действующие в соответствующих организациях, осуществляющих медицинскую деятельность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</w:rPr>
        <w:t>3.2. Требования к условиям допуска обучающегося к учебной практи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учебной практике допускаются обучающиеся, освоившие программу профессионального модуля </w:t>
      </w:r>
      <w:r>
        <w:rPr>
          <w:sz w:val="28"/>
          <w:szCs w:val="28"/>
        </w:rPr>
        <w:t xml:space="preserve">«ПМ. 01 </w:t>
      </w:r>
      <w:r>
        <w:rPr>
          <w:sz w:val="28"/>
        </w:rPr>
        <w:t>Осуществление профессионального ухода за пациентом» МДК 01.02. «Оказание медицинских услуг по уходу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учебной практике допускаются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3.Требования к минимальному материально-техническому обеспечению учеб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чебная практика проводится на базах медицинских организаций различного профиля, утверждённых в качестве баз учебной практики, в которых оснащение, объём работы и квалификация специалистов позволяет обеспечить рабочее место для самостоятельной работы и полное выполнение программы практик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проводится в различных структурных подразделениях медицинских организаций, использующих современные медицинские и информационные технологии, оснащенных современным оборудованием, а так же необходимыми нормативными документами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4. Требования к организации оценки результатов учеб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уководителей учебной практики</w:t>
      </w:r>
      <w:r>
        <w:rPr>
          <w:rFonts w:eastAsia="Calibri"/>
          <w:sz w:val="28"/>
          <w:szCs w:val="28"/>
          <w:lang w:eastAsia="en-US"/>
        </w:rPr>
        <w:t xml:space="preserve"> возлагается обязанность по формированию и контролю у обучающихся начальных профессиональных и общих компетенций в соответствии с программой учебной практики. Работа студентов регулярно оценивается методическим и непосредственным руководителями практики. Это обеспечивает проведение текущего контроля и управление освоением студентами необходимых компетенций. Для контроля и оценки уровня общих и сформированности начальных профессиональных компетенций у обучающихся применяются такие формы и методы контроля, как наблюдение за работой во время практики, анализ результатов наблюдения, оценка сформированности компетенций, оценка теоретических знаний и решения профессиональных задач, оценка техники выполнения видов работ и др. Результаты оценки непосредственного руководителя от медицинской организации заносятся в дневник студента ежедневно и заверяются его подписью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Аттестация учебной практики проводится в форме зачета в последний день учебной практики с участием общего и/или непосредственного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аттестации допускаются обучающиеся, выполнившие в полном </w:t>
      </w:r>
      <w:r>
        <w:rPr>
          <w:sz w:val="28"/>
        </w:rPr>
        <w:t>объеме программу учеб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- характеристика, подписанная методическим, непосредственным и общим руководителем учебной практики и заверенная печатью медицинской организации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-отчет по учебной практике с фактическим количеством выполненных основных видов работ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- дневник учебной практики с подведением ежедневного итога согласно перечню обязательных видов работ, заверенный подписями руководителей практики и печатью медицинской организаци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 качестве приложения к дневнику практики обучающийся оформляет графические, аудио-, фото-, видео-, материалы, подтверждающие практический опыт, полученный на практике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 и приобретения первоначального практического опыта работы в части освоения основного вида деятельности:</w:t>
      </w:r>
      <w:r>
        <w:rPr>
          <w:sz w:val="28"/>
          <w:szCs w:val="28"/>
        </w:rPr>
        <w:t xml:space="preserve"> </w:t>
      </w:r>
      <w:r>
        <w:rPr>
          <w:sz w:val="28"/>
        </w:rPr>
        <w:t>Осуществление профессионального ухода за пациентом ПМ. 01 МДК 01.02. «Оказание медицинских услуг по уходу»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Итоговая оценка учебной практики «зачтено» определяется в процессе аттестации с учетом результатов экспертизы: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формирования начальных профессиональных компетенций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формирования общих компетенций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ведения отчетной документации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>- характеристики с учебной практик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учебной практики выставляется в зачетную книжку, журнал и заносится в аттестационную ведомость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</w:rPr>
        <w:t>4. Контроль и оценка результата освоения учебной практи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  <w:szCs w:val="28"/>
        </w:rPr>
        <w:t>Результатом освоения программы учебной практики является формирование у обучающихся начальных практических и профессиональных умений, приобретение первоначального практического опыта при овладении основным видом деятельности  «</w:t>
      </w:r>
      <w:r>
        <w:rPr>
          <w:sz w:val="28"/>
        </w:rPr>
        <w:t xml:space="preserve">Осуществление профессионального ухода за пациентом» </w:t>
      </w:r>
      <w:r>
        <w:rPr>
          <w:sz w:val="28"/>
          <w:szCs w:val="28"/>
        </w:rPr>
        <w:t xml:space="preserve"> ПМ. 01 </w:t>
      </w:r>
      <w:r>
        <w:rPr>
          <w:sz w:val="28"/>
        </w:rPr>
        <w:t xml:space="preserve">МДК 01.02. «Оказание медицинских услуг по уходу», </w:t>
      </w:r>
      <w:r>
        <w:rPr>
          <w:sz w:val="28"/>
          <w:szCs w:val="28"/>
        </w:rPr>
        <w:t>в том числе формирование началь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х (ПК) и общих (ОК) компетен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2"/>
        <w:gridCol w:w="241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ритерии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оцен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1. Осуществлять рациональное перемещение и транспортировку материальных объектов и медицинских отхо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Владеет навыками рационального перемещения и транспортировки материальных объектов и медицинских отход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Оценка результатов выполнения и защиты отчета по учебной практике (аттестация учебной практики в форме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color w:val="000000"/>
              </w:rPr>
              <w:t>зачета)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3. Осуществлять профессиональный уход за пациентами с использованием современных средств и предметов ух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Владеет навыками профессионального ухода за пациентами с использованием современных средств и предметов уход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4. Осуществлять уход за телом челове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Владеет навыками уход за телом челове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познает и анализирует задачу и/ или проблему в профессиональном и/ или социальном контексте, определяет этапы решения задачи, составляет план действия, определяет необходимые ресурс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пределяет задачи для поиска информации, структурирует получаемую информацию, применяет средства информационных технологий для решения профессиональных задач, использует современное программное обеспечени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рганизует работу коллектива и команды, взаимодействует с коллегами, руководством, клиентами в ходе профессиональной деятельно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Грамотно излагает свои мысли и оформляет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нимает общий смысл четко произнесенных высказываний на известные темы, понимает тексты на базовые профессиональные темы, участвует в диалогах на знакомые общие и профессиональные тем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sz w:val="24"/>
      <w:lang w:val="en-US" w:bidi="ar-SA"/>
    </w:rPr>
  </w:style>
  <w:style w:type="character" w:styleId="Style15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24">
    <w:name w:val="Основной текст 2"/>
    <w:basedOn w:val="Normal"/>
    <w:qFormat/>
    <w:pPr>
      <w:ind w:right="-57" w:hanging="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3:59:00Z</dcterms:created>
  <dc:creator>User</dc:creator>
  <dc:description/>
  <cp:keywords/>
  <dc:language>en-US</dc:language>
  <cp:lastModifiedBy>User</cp:lastModifiedBy>
  <cp:lastPrinted>2021-09-02T12:34:00Z</cp:lastPrinted>
  <dcterms:modified xsi:type="dcterms:W3CDTF">2025-01-24T11:03:00Z</dcterms:modified>
  <cp:revision>9</cp:revision>
  <dc:subject/>
  <dc:title>Бюджетное профессиональное образовательное учреждение</dc:title>
</cp:coreProperties>
</file>