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История Росс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для  специальности </w:t>
      </w:r>
      <w:r>
        <w:rPr>
          <w:rFonts w:cs="Times New Roman" w:ascii="Times New Roman" w:hAnsi="Times New Roman"/>
          <w:b/>
          <w:sz w:val="32"/>
          <w:szCs w:val="32"/>
        </w:rPr>
        <w:t>–  31.02.01  «Лечебн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60" w:hanging="0"/>
        <w:outlineLvl w:val="4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ОРОНЕЖ  20 ____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обрена Ц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«      » августа 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ОС СПО 31.02.01-05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«Лечебное дело»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свещения Росс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04 июля 2022 г. № 526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ФГОС СПО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чебной работе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ивановская Е.Л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_______________________________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     » августа 20  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Семенихин В.А. - преподаватель  БПОУ  ВО  «ВБМ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чая программа дисциплины соответствует требованиям ФГОС СПО-05 по специальности: 31.02.01  «Лечебное дел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959"/>
        <w:gridCol w:w="3361"/>
      </w:tblGrid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А И СОДЕРЖ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СЛОВИЯ РЕАЛИЗАЦИИ ПРОГРАММЫ ДИСЦИПЛИНЫ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ТРОЛЬ И ОЦЕНКА РЕЗУЛЬТАТОВ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ВОЕНИЯ ДИСЦИПЛИНЫ   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0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02.01  «Лечебное дело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 ОК 01, ОК 02, ОК 04, ОК 05, ОК 06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33"/>
        <w:gridCol w:w="4030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, Л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крывать смысл и значение важнейших исторических событий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емонстрировать гражданско-патриотическую позицию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ющий себя гражданином и защитником великой страны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новные периоды государственно-политического развития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., особенности формирования партийно-политической системы Росси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тоги «шоковой терапии», проблемы и противоречия становления рыночной экономики, причины и итоги финансовых кризисов 1998, 2008-2009 гг.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троспективный анализ развития отрасли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722"/>
      </w:tblGrid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 в форме итоговой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тематический план учебной работы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00"/>
        <w:gridCol w:w="969"/>
        <w:gridCol w:w="833"/>
        <w:gridCol w:w="832"/>
        <w:gridCol w:w="972"/>
        <w:gridCol w:w="986"/>
      </w:tblGrid>
      <w:tr>
        <w:trPr>
          <w:trHeight w:val="265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ая учебная нагрузк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удиторных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</w:t>
            </w:r>
          </w:p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</w:tr>
      <w:tr>
        <w:trPr>
          <w:trHeight w:val="131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кци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минары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ройки к кризису от кризиса к возрождению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91"/>
        <w:gridCol w:w="2306"/>
        <w:gridCol w:w="2445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ерестройки к кризису от кризиса к возрождению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Р 1, ЛР 3, ЛР 5, ЛР 8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Формирование новой российской государственности 1991 – 1999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политическое развитие Российской Федерации в новом тысячелет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 Особенности формирования партийно-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«Проблемы и перспективы. Развитие Федеративных отношений в России», «Принятие конституции 12 декабря 1993 г», «Политический портрет Б.Н. Ельцина», составление таблицы (Политическое устройство РФ в 90-е г.г.)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РФ 90-е г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ономические реформы в России 90 х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ковая терапия» как способ перехода к рыночной экономике. Безработица и криминализация общества. Реформы Е.Т. Гайдара. Экономический курс В.С. Черномырдина. Финансово-экономический кризис 1998 года и преодоление его последств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: «Прыжок в капитализм», «Черный октябрь 1993 года», «Президентская гонка 1996г.», «Дефолт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таблицу «Экономические реформы 1990-х годов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и «Политический портрет Б.Н. Ельцин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еминарское занят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№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Кризис на Северном Кавказе: причины, развитие, перспективы преодоления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проблемы Кавказа. Положение национальных меньшинств в новообразованном государстве. Осетино-Ингушский конфликт. Первая чеченская война. Ичкерия. Вторая чеченская война. Проблемы восстановления Чеч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кальный исламизм и террориз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и презентаций : «Причины и ход Чеченской войны», «Осетино  - Ингушский конфликт»,  «Проблемы национальных отношений в России», «Кавказ и судьбы российской государственност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нешней поли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сновные направления внешней политики России 90-е г.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коллективной безопас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ружество независимых государств (СНГ); Таможенный союз (ТС); ЕврАзЭС; БРИК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ротворческой миссии России в постсоветский период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«Внешняя политика России в 1990-е годы: Проблемы и тенденции», «Образование СНГ», «Плюсы и минусы функционирования БРИКС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литический кризис на Украине и воссоединение Крыма с Россией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тапы воссоединения Крыма и Росс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Крыма в составе Российской Федерац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: «Украинский кризис 2013 – 2014: причины и последствия», «Влияние присоединения Крыма к России на архитектуру и ландшафты полуострова», «Политический портрет В.Ф.Януковича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фликт на Донбасс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тенденции и явления в культуре на рубе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эпохи перестройк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уховное пространство на рубеже веков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экспансии в Россию западной системы ценностей и формирование «массовой культуры». Реформы системы образовани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 и презентаций: «Культурный облик России на рубеже веков», «Роль СМИ в формировании современного общества», «Молодежь и интернет», «Информационная война», «Молодежная субкультур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онное  зан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ьтура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ое занятие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отраслей культу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вития культуры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Становление духовных основ России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Россия и глобальный мир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процессе глобализац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: плюсы и минусы. Однополярный ми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ит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финансовый кризис и его последствия (2008-2009 гг.).Укрепление патриотических настроений. В.В.Путин и Д.А.Медведев. Курс на суверенную внешнюю политику: от Мюнхенской речи до операции в Си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ы, революции на Ближнем Востоке; Сирийский конфликт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енная операция России в Сирии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», «Мировой финансовый кризис и его последствия», «Развитие Российско – Китайских отношений на современном этапе глобализац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мировой эконом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мировой экономи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России в международные экономические орган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ная война: санкции и контрсанкции.  Российские инновации и устремление в будущее. Экономическое возрождение: энергетика, сельское хозяйство, национальные проек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 подготовка индивидуальных сообщений и презентаций: «Россия и мировые интеграционные процессы», «Россия и Европа - проблемы и перспективы экономического сотрудничества», «Росс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: образ желаемого завтра», «Развитие нанотехнологий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кабинета истории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игрыват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1. Артемов В.В. История: учебник для студ. учреждений сред.проф. образования / В.В. Артемов, Ю.Н. Лубченков. –21-е изд., испр. –Москва: Академия, 2021. – 448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электронные издания 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ческие источники на русском языке в Интернете (Электронная библиотека   Исторического факультета МГУ  им. М.В. Ломоносова) : официальный сайт. – Москва. 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hist.msu.ru/ER/Etext/index.ht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4.08.2021). – Текст : электронный.</w:t>
      </w:r>
    </w:p>
    <w:p>
      <w:pPr>
        <w:pStyle w:val="Style50"/>
        <w:numPr>
          <w:ilvl w:val="0"/>
          <w:numId w:val="2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История России XX - начала XXI века : учебник для среднего профессионального образования / Д. О. Чураков [и др.] ; под редакцией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Кириллов, В. В.  История России : учебник для среднего профессионального образования / В. В. Кириллов, М. А. Бравина. — 4-е изд., перераб. и доп. — Москва : Издательство Юрайт, 2022. — 565 с. — (Профессиональное образование). — ISBN 978-5-534-08560-0. — Текст : электронный // Образовательная платформа Юрайт [сайт]. — URL: https://urait.ru/bcode/490330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/>
      </w:pPr>
      <w:r>
        <w:rPr/>
        <w:t>Некрасова, М. Б. 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Зуев, М. Н. 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www.urait.ru/bcode/489655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Самыгин, С.И. История : учебник / Самыгин С.И., Самыгин П.С., Шевелев В.Н. — Москва : КноРус, 2021. — 306 с. — ISBN 978-5-406-08163-1. — URL: https://book.ru/book/939388 (дата обращения: 25.12.2021). — Текст : электронный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стория новейшего времени : учебник и практикум для среднего профессионального образования / под редакцией В. Л. Хейфеца. — Москва : Издательство Юрайт, 2021. — 345 с. — (Профессиональное образование). — ISBN 978-5-534-09887-7. — Текст : электронный // Образовательная платформа Юрайт [сайт]. — URL: https://www.urait.ru/bcode/475370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Пленков, О. Ю.  История новейшего времени для колледжей : учебное пособие для среднего профессионального образования / О. Ю. Пленков. — 2-е изд., испр. и доп. — Москва : Издательство Юрайт, 2021. — 368 с. — (Профессиональное образование). — ISBN 978-5-534-11113-2. — Текст : электронный // Образовательная платформа Юрайт [сайт]. — URL: https://www.urait.ru/bcode/475067 (дата обращения: 25.12.2021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585438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>века: учебник для среднего профессионального образования / Л.И. Семенникова [и др.]; под редакцией Л.И. Семенниковой. - 7-е изд., испр. и доп. –Москва:Юрайт, 2020. - 328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-   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ириллов, В. В.  История России  учебник для среднего профессионального образования / В. В. Кириллов, М. А. Бравина. — 4-е изд., перераб. и доп. — Москва: Издательство Юрайт, 2020. — 565 с. — (Профессиональное образование). — ISBN 978-5-534-08560-0. — Текст: электронный // ЭБС Юрайт [сайт]. — URL: 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1390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нязев, Е.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век: учебник для среднего профессионального образования / Е.А. Князев. -Москва:Юрайт, 2021. - 234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–Текст: непосредственный.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н, Г.А. Крым. Страницы истории: пособие для учителей общеобразовательных организаций / Г. А. Санин. - Москва: Просвещение, 2015. - 80 с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-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харов А.Н. История России с древнейших времен до наших дней. В 2-х томах. М., Проспект, 2019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75854385"/>
      <w:bookmarkEnd w:id="1"/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79"/>
        <w:gridCol w:w="4031"/>
        <w:gridCol w:w="240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обучения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етоды оценки 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22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ктическую значимость результатов поиска и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необходимые источники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практическую значимость результатов поиска и умение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пертное наблюдение и оценивание выполн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>
          <w:trHeight w:val="106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тенденции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траектории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сихологию коллектива и психологию личност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человеческие цен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 назначение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онстрирует знание основных тенденций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сновных источников информации и ресурсов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риемов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формата оформления результатов поиска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возможных траекторий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сихологии коллектива психологии лич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ущности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бщечеловеческих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одержания и назначения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 перспективных направлений и основных проблем развития РФ на современном этап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выполнения практического задания (эссе, сочинения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eastAsia="PMingLiU;新細明體" w:cs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eastAsia="Times New Roman"/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lang w:val="ru-RU" w:bidi="ar-SA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i w:val="false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1">
    <w:name w:val="WW8Num157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0z1">
    <w:name w:val="WW8Num190z1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>
      <w:i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b w:val="false"/>
    </w:rPr>
  </w:style>
  <w:style w:type="character" w:styleId="WW8Num224z0">
    <w:name w:val="WW8Num224z0"/>
    <w:qFormat/>
    <w:rPr>
      <w:b w:val="false"/>
    </w:rPr>
  </w:style>
  <w:style w:type="character" w:styleId="WW8Num224z1">
    <w:name w:val="WW8Num224z1"/>
    <w:qFormat/>
    <w:rPr/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0z1">
    <w:name w:val="WW8Num240z1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i w:val="fals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</w:rPr>
  </w:style>
  <w:style w:type="character" w:styleId="WW8Num254z1">
    <w:name w:val="WW8Num254z1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 w:val="false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b w:val="false"/>
    </w:rPr>
  </w:style>
  <w:style w:type="character" w:styleId="WW8Num264z1">
    <w:name w:val="WW8Num264z1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i w:val="false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>
      <w:b w:val="false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b w:val="fals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b w:val="false"/>
    </w:rPr>
  </w:style>
  <w:style w:type="character" w:styleId="WW8Num307z0">
    <w:name w:val="WW8Num307z0"/>
    <w:qFormat/>
    <w:rPr>
      <w:b w:val="false"/>
    </w:rPr>
  </w:style>
  <w:style w:type="character" w:styleId="WW8Num308z0">
    <w:name w:val="WW8Num308z0"/>
    <w:qFormat/>
    <w:rPr>
      <w:b w:val="false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>
      <w:b/>
    </w:rPr>
  </w:style>
  <w:style w:type="character" w:styleId="WW8Num312z1">
    <w:name w:val="WW8Num312z1"/>
    <w:qFormat/>
    <w:rPr>
      <w:rFonts w:cs="Times New Roman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b w:val="false"/>
    </w:rPr>
  </w:style>
  <w:style w:type="character" w:styleId="WW8Num325z0">
    <w:name w:val="WW8Num325z0"/>
    <w:qFormat/>
    <w:rPr>
      <w:b w:val="false"/>
    </w:rPr>
  </w:style>
  <w:style w:type="character" w:styleId="WW8Num327z0">
    <w:name w:val="WW8Num327z0"/>
    <w:qFormat/>
    <w:rPr>
      <w:b w:val="false"/>
    </w:rPr>
  </w:style>
  <w:style w:type="character" w:styleId="WW8Num329z0">
    <w:name w:val="WW8Num329z0"/>
    <w:qFormat/>
    <w:rPr>
      <w:b w:val="false"/>
    </w:rPr>
  </w:style>
  <w:style w:type="character" w:styleId="WW8Num329z1">
    <w:name w:val="WW8Num329z1"/>
    <w:qFormat/>
    <w:rPr/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8z1">
    <w:name w:val="WW8Num348z1"/>
    <w:qFormat/>
    <w:rPr/>
  </w:style>
  <w:style w:type="character" w:styleId="WW8Num349z0">
    <w:name w:val="WW8Num349z0"/>
    <w:qFormat/>
    <w:rPr>
      <w:b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b w:val="false"/>
    </w:rPr>
  </w:style>
  <w:style w:type="character" w:styleId="WW8Num356z0">
    <w:name w:val="WW8Num356z0"/>
    <w:qFormat/>
    <w:rPr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b w:val="false"/>
    </w:rPr>
  </w:style>
  <w:style w:type="character" w:styleId="WW8Num358z2">
    <w:name w:val="WW8Num358z2"/>
    <w:qFormat/>
    <w:rPr>
      <w:color w:val="FF0000"/>
    </w:rPr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b w:val="false"/>
    </w:rPr>
  </w:style>
  <w:style w:type="character" w:styleId="WW8Num381z1">
    <w:name w:val="WW8Num381z1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2">
    <w:name w:val="WW8Num385z2"/>
    <w:qFormat/>
    <w:rPr>
      <w:b/>
      <w:strike w:val="false"/>
      <w:dstrike w:val="false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/>
    </w:rPr>
  </w:style>
  <w:style w:type="character" w:styleId="WW8Num387z1">
    <w:name w:val="WW8Num387z1"/>
    <w:qFormat/>
    <w:rPr>
      <w:rFonts w:cs="Times New Roman"/>
    </w:rPr>
  </w:style>
  <w:style w:type="character" w:styleId="WW8Num388z1">
    <w:name w:val="WW8Num388z1"/>
    <w:qFormat/>
    <w:rPr>
      <w:b w:val="false"/>
    </w:rPr>
  </w:style>
  <w:style w:type="character" w:styleId="WW8Num388z2">
    <w:name w:val="WW8Num388z2"/>
    <w:qFormat/>
    <w:rPr>
      <w:b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>
      <w:b w:val="false"/>
    </w:rPr>
  </w:style>
  <w:style w:type="character" w:styleId="WW8Num397z1">
    <w:name w:val="WW8Num397z1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b w:val="false"/>
    </w:rPr>
  </w:style>
  <w:style w:type="character" w:styleId="WW8Num403z0">
    <w:name w:val="WW8Num403z0"/>
    <w:qFormat/>
    <w:rPr>
      <w:b w:val="false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b w:val="fals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>
      <w:b w:val="false"/>
    </w:rPr>
  </w:style>
  <w:style w:type="character" w:styleId="WW8Num418z0">
    <w:name w:val="WW8Num418z0"/>
    <w:qFormat/>
    <w:rPr>
      <w:b w:val="false"/>
    </w:rPr>
  </w:style>
  <w:style w:type="character" w:styleId="WW8Num422z0">
    <w:name w:val="WW8Num422z0"/>
    <w:qFormat/>
    <w:rPr/>
  </w:style>
  <w:style w:type="character" w:styleId="WW8Num423z1">
    <w:name w:val="WW8Num423z1"/>
    <w:qFormat/>
    <w:rPr/>
  </w:style>
  <w:style w:type="character" w:styleId="WW8Num424z0">
    <w:name w:val="WW8Num424z0"/>
    <w:qFormat/>
    <w:rPr>
      <w:b w:val="false"/>
    </w:rPr>
  </w:style>
  <w:style w:type="character" w:styleId="WW8Num424z1">
    <w:name w:val="WW8Num42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Value">
    <w:name w:val="value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Style3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7">
    <w:name w:val="Без интервала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Style3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0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PMingLiU;新細明體" w:cs="Times New Roman"/>
      <w:b/>
      <w:color w:val="000000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Style43">
    <w:name w:val="Текст Знак"/>
    <w:qFormat/>
    <w:rPr>
      <w:rFonts w:ascii="Courier New" w:hAnsi="Courier New" w:cs="Courier New"/>
    </w:rPr>
  </w:style>
  <w:style w:type="character" w:styleId="Style4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Слабое выделение1"/>
    <w:qFormat/>
    <w:rPr>
      <w:rFonts w:cs="Times New Roman"/>
      <w:i/>
      <w:iCs/>
      <w:color w:val="404040"/>
    </w:rPr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8">
    <w:name w:val="Заголовок №1_"/>
    <w:qFormat/>
    <w:rPr>
      <w:rFonts w:ascii="Times New Roman" w:hAnsi="Times New Roman" w:cs="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"/>
      <w:sz w:val="20"/>
      <w:szCs w:val="20"/>
    </w:rPr>
  </w:style>
  <w:style w:type="character" w:styleId="121">
    <w:name w:val="Текст примечания Знак12"/>
    <w:qFormat/>
    <w:rPr>
      <w:rFonts w:cs="Times New Roman"/>
      <w:sz w:val="20"/>
      <w:szCs w:val="20"/>
    </w:rPr>
  </w:style>
  <w:style w:type="character" w:styleId="132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45">
    <w:name w:val="Название Знак"/>
    <w:qFormat/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character" w:styleId="Postb1">
    <w:name w:val="post-b1"/>
    <w:qFormat/>
    <w:rPr>
      <w:rFonts w:cs="Times New Roman"/>
      <w:b/>
      <w:bCs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3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1">
    <w:name w:val="Цитата HTML"/>
    <w:qFormat/>
    <w:rPr>
      <w:rFonts w:cs="Times New Roman"/>
      <w:i/>
    </w:rPr>
  </w:style>
  <w:style w:type="character" w:styleId="19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6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46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112">
    <w:name w:val="Знак Знак1"/>
    <w:qFormat/>
    <w:rPr>
      <w:sz w:val="24"/>
      <w:szCs w:val="24"/>
      <w:lang w:val="ru-RU" w:bidi="ar-SA"/>
    </w:rPr>
  </w:style>
  <w:style w:type="character" w:styleId="113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4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light">
    <w:name w:val="hi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5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119">
    <w:name w:val="Текст концевой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Style4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PMingLiU;新細明體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24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" w:hAnsi="Liberation Serif;Arial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" w:hAnsi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" w:hAnsi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02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Style103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0">
    <w:name w:val="Абзац списка2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Style104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4">
    <w:name w:val="Знак2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5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Arial" w:hAnsi="Liberation Serif;Arial" w:cs="Liberation Serif;Arial"/>
      <w:kern w:val="2"/>
      <w:sz w:val="24"/>
      <w:szCs w:val="24"/>
      <w:lang w:bidi="hi-IN"/>
    </w:rPr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F4B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1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27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" w:hAnsi="Times New Roman" w:cs="Times New Roman"/>
      <w:sz w:val="31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8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  <w:lang w:val="en-US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</w:rPr>
  </w:style>
  <w:style w:type="paragraph" w:styleId="129">
    <w:name w:val="Тема примечания1"/>
    <w:basedOn w:val="Style52"/>
    <w:next w:val="Style52"/>
    <w:qFormat/>
    <w:pPr/>
    <w:rPr>
      <w:rFonts w:eastAsia="Calibri" w:cs="Arial"/>
      <w:b/>
      <w:bCs/>
      <w:sz w:val="22"/>
      <w:szCs w:val="22"/>
      <w:lang w:val="ru-RU"/>
    </w:rPr>
  </w:style>
  <w:style w:type="paragraph" w:styleId="130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" w:hAnsi="Times New Roman" w:cs="Times New Roman"/>
      <w:sz w:val="29"/>
      <w:szCs w:val="29"/>
    </w:rPr>
  </w:style>
  <w:style w:type="paragraph" w:styleId="218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134">
    <w:name w:val="Обычный1"/>
    <w:qFormat/>
    <w:pPr>
      <w:widowControl/>
      <w:bidi w:val="0"/>
      <w:snapToGrid w:val="false"/>
      <w:ind w:left="1123" w:hanging="40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0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6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7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38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st.msu.ru/ER/Etext/index.htl" TargetMode="External"/><Relationship Id="rId9" Type="http://schemas.openxmlformats.org/officeDocument/2006/relationships/hyperlink" Target="https://urait.ru/bcode/451390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ЦРПО Мосполитех</dc:creator>
  <dc:description/>
  <cp:keywords/>
  <dc:language>en-US</dc:language>
  <cp:lastModifiedBy>User</cp:lastModifiedBy>
  <cp:lastPrinted>2023-02-01T16:17:00Z</cp:lastPrinted>
  <dcterms:modified xsi:type="dcterms:W3CDTF">2025-01-24T10:5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