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добрена цикловой методической</w:t>
      </w:r>
    </w:p>
    <w:p>
      <w:pPr>
        <w:pStyle w:val="Normal"/>
        <w:jc w:val="both"/>
        <w:rPr/>
      </w:pPr>
      <w:r>
        <w:rPr/>
        <w:t>комиссией _____________________________                     Утвержд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_________________                                        Зав. практикой</w:t>
      </w:r>
    </w:p>
    <w:p>
      <w:pPr>
        <w:pStyle w:val="Normal"/>
        <w:jc w:val="both"/>
        <w:rPr/>
      </w:pPr>
      <w:r>
        <w:rPr/>
        <w:t>(ФИО)</w:t>
      </w:r>
    </w:p>
    <w:p>
      <w:pPr>
        <w:pStyle w:val="Normal"/>
        <w:jc w:val="both"/>
        <w:rPr/>
      </w:pPr>
      <w:r>
        <w:rPr/>
        <w:t>Протокол № __________________                                        ____________/ Н. И. Жихаре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_______ 20  г                                    «____» ______________ 20 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М.01 ОСУЩЕСТВЛЕНИЕ ПРОФЕССИОНАЛЬНОГО УХ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АЦИЕН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ДК 01.01. 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31.02.01 «Лечебное д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ронеж 20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1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1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Лечебн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4 июля 2022 г. № 526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Фельдшер скорой медицинской помощи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3 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в. практикой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 xml:space="preserve">Жихарева Н.И.                    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: Чуреева Н.Ю.</w:t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цензенты: Духанина Л.В., Еремина Н.А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стр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АСПОРТ РАБОЧЕЙ ПРОГРАММЫ УЧЕБНОЙ ПРАКТИКИ                   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УКТУРА И СОДЕРЖАНИЕ РАБОЧЕЙ ПРОГРАММЫ УЧЕБНОЙ ПРАКТИКИ                                                                                                        1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УСЛОВИЯ РЕАЛИЗАЦИИ РАБОЧЕЙ ПРОГРАММЫ УЧЕБНОЙ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ПРАКТИКИ                                                                                                        1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КОНТРОЛЬ И ОЦЕНКА РЕЗУЛЬТАТА ОСВОЕНИЯ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ПРОГРАММЫ УЧЕБНОЙ ПРАКТИКИ                                                         16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практики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</w:rPr>
        <w:t>1.1. 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практики «ПМ. 01 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</w:t>
      </w:r>
      <w:r>
        <w:rPr>
          <w:sz w:val="28"/>
        </w:rPr>
        <w:t>МДК 01.01. «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является частью программы подготовки специалистов среднего звена ФГОС по специальности </w:t>
      </w:r>
      <w:r>
        <w:rPr>
          <w:sz w:val="28"/>
        </w:rPr>
        <w:t xml:space="preserve">31.02.01 </w:t>
      </w:r>
      <w:r>
        <w:rPr>
          <w:sz w:val="28"/>
          <w:szCs w:val="28"/>
        </w:rPr>
        <w:t>«</w:t>
      </w:r>
      <w:r>
        <w:rPr>
          <w:sz w:val="28"/>
        </w:rPr>
        <w:t>Лечебное</w:t>
      </w:r>
      <w:r>
        <w:rPr>
          <w:sz w:val="28"/>
          <w:szCs w:val="28"/>
        </w:rPr>
        <w:t xml:space="preserve"> 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прохождения учебной практики является освоение  обучающимися   основного вида деятельности: </w:t>
      </w:r>
      <w:r>
        <w:rPr>
          <w:sz w:val="28"/>
        </w:rPr>
        <w:t>Осуществление профессионального ухода за пациентом ПМ. 01 МДК 01.01. «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  <w:r>
        <w:rPr>
          <w:sz w:val="28"/>
        </w:rPr>
        <w:t xml:space="preserve">», </w:t>
      </w:r>
      <w:r>
        <w:rPr>
          <w:sz w:val="28"/>
          <w:szCs w:val="28"/>
        </w:rPr>
        <w:t xml:space="preserve">в том числе начальное освоение соответствующих профессиональных компетенций (ПК) и общих компетенций(ОК):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1.</w:t>
        <w:tab/>
      </w:r>
      <w:r>
        <w:rPr>
          <w:bCs/>
          <w:iCs/>
          <w:sz w:val="28"/>
          <w:szCs w:val="28"/>
        </w:rPr>
        <w:t>Осуществлять рациональное п</w:t>
      </w:r>
      <w:r>
        <w:rPr>
          <w:bCs/>
          <w:sz w:val="28"/>
          <w:szCs w:val="28"/>
        </w:rPr>
        <w:t>еремещение и транспортировку материальных объектов и медицинских отх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2.</w:t>
        <w:tab/>
      </w:r>
      <w:r>
        <w:rPr>
          <w:bCs/>
          <w:sz w:val="28"/>
          <w:szCs w:val="28"/>
        </w:rPr>
        <w:t>Обеспечивать соблюдение санитарно-эпидемиологических правил и нормативов медицинской орган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ПК 1.4.</w:t>
        <w:tab/>
      </w:r>
      <w:r>
        <w:rPr>
          <w:bCs/>
          <w:iCs/>
          <w:sz w:val="28"/>
          <w:szCs w:val="28"/>
        </w:rPr>
        <w:t>Осуществлять у</w:t>
      </w:r>
      <w:r>
        <w:rPr>
          <w:bCs/>
          <w:sz w:val="28"/>
          <w:szCs w:val="28"/>
        </w:rPr>
        <w:t>ход за телом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ОК 01. </w:t>
        <w:tab/>
      </w:r>
      <w:r>
        <w:rPr>
          <w:bCs/>
          <w:sz w:val="28"/>
          <w:szCs w:val="28"/>
        </w:rPr>
        <w:t>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02.</w:t>
        <w:tab/>
      </w:r>
      <w:r>
        <w:rPr>
          <w:bCs/>
          <w:iCs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ОК 04.</w:t>
        <w:tab/>
      </w:r>
      <w:r>
        <w:rPr>
          <w:bCs/>
          <w:iCs/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/>
      </w:pPr>
      <w:r>
        <w:rPr>
          <w:iCs/>
          <w:sz w:val="28"/>
          <w:szCs w:val="28"/>
        </w:rPr>
        <w:t>ОК 05.</w:t>
        <w:tab/>
      </w:r>
      <w:r>
        <w:rPr>
          <w:bCs/>
          <w:iCs/>
          <w:sz w:val="28"/>
          <w:szCs w:val="28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spacing w:lineRule="auto" w:line="360"/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  <w:r>
        <w:rPr>
          <w:rStyle w:val="Emphasi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бочая программа учебной практики может быть использована в профессиональном образовании и профессиональной подготовке специалистов в области специальности 31.02.01 </w:t>
      </w:r>
      <w:r>
        <w:rPr>
          <w:sz w:val="28"/>
          <w:szCs w:val="28"/>
        </w:rPr>
        <w:t>«</w:t>
      </w:r>
      <w:r>
        <w:rPr>
          <w:sz w:val="28"/>
        </w:rPr>
        <w:t>Лечебное</w:t>
      </w:r>
      <w:r>
        <w:rPr>
          <w:sz w:val="28"/>
          <w:szCs w:val="28"/>
        </w:rPr>
        <w:t xml:space="preserve">  дело»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2. Цели и задачи – требования к результатам освоения программы практик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формирование у обучающихся начальных практических и профессиональных умений в рамках модуля программы подготовки специалистов среднего звена по основному виду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ПМ. 01 </w:t>
      </w:r>
      <w:r>
        <w:rPr>
          <w:sz w:val="28"/>
        </w:rPr>
        <w:t>МДК 01.01. «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  <w:r>
        <w:rPr>
          <w:sz w:val="28"/>
        </w:rPr>
        <w:t xml:space="preserve">»;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</w:rPr>
        <w:t xml:space="preserve">- приобретение первоначального практического опыта работы по специальности в части освоения основного вида деятельности: </w:t>
      </w:r>
      <w:r>
        <w:rPr>
          <w:sz w:val="28"/>
          <w:szCs w:val="28"/>
        </w:rPr>
        <w:t>«</w:t>
      </w:r>
      <w:r>
        <w:rPr>
          <w:sz w:val="28"/>
        </w:rPr>
        <w:t xml:space="preserve">Осуществление профессионального ухода за пациентом» </w:t>
      </w:r>
      <w:r>
        <w:rPr>
          <w:sz w:val="28"/>
          <w:szCs w:val="28"/>
        </w:rPr>
        <w:t xml:space="preserve"> ПМ. 01 </w:t>
      </w:r>
      <w:r>
        <w:rPr>
          <w:sz w:val="28"/>
        </w:rPr>
        <w:t>МДК 01.01. «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  <w:r>
        <w:rPr>
          <w:sz w:val="28"/>
        </w:rPr>
        <w:t>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С целью овладения указанным видом деятельности и соответствующими профессиональными компетенциями, обучающийся в результате прохождения учебной практики должен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b/>
          <w:b/>
          <w:sz w:val="28"/>
        </w:rPr>
      </w:pPr>
      <w:r>
        <w:rPr>
          <w:b/>
          <w:sz w:val="28"/>
        </w:rPr>
        <w:t>Иметь практический опыт: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материальных объектов и медицинских отходов на средствах транспортировк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транспортировки и своевременной доставки материальных объектов и медицинских отходов к месту назначения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ежедневной влажной и генеральной уборки палат, помещений, кабинетов с использованием дезинфицирующих и моющих средст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беззараживания воздуха и проветривания палат, помещений, кабинет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порядка в холодильниках и санитарное содержание холодильников для хранения личных пищевых продуктов пациент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дезинфекция предметов ухода, оборудования, инвентаря и медицинских изделий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предстерилизационной очистки медицинских изделий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 перемещения пациента в постел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транспортировки и сопровождения пациент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ухода за телом умершего человек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транспортировки тела умершего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 действия с медицинским персоналом медицинской организации при перемещении, транспортировке материальных объектов и медицинских отход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 использовать специальные транспортные средства перемещения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ять медицинские отходы с мест первичного образования и перемещать в места временного хранения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транспортировку материальных объектов и медицинских отходов с учетом требований инфекционной безопасности, санитарно-гигиенического и противоэпидемического режим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перемещаемых объектов в медицинской организ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герметизацию упаковок и емкостей однократного применения с отходами различных классов опасност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упаковку (пакеты, баки) однократного и многократного применения в местах первичного сбора отходов с учетом класса опасност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именять средства индивидуальной защиты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гигиеническую обработку рук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помощь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уборку помещений, в том числе с применением дезинфицирующих и моющих средст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решенные для обеззараживания воздуха оборудование и химические средств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санитарное состояние холодильников для хранения личных пищевых продуктов пациент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порядок хранения пищевых продуктов пациентов в холодильниках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оющие и дезинфицирующие средства при дезинфекции предметов ухода, оборудования, инвентаря, емкостей многократного применения для медицинских отход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 хранить уборочный инвентарь, оборудование в соответствии с маркировкой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редстерилизационную очистку медицинских изделий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безвреживание отдельных видов медицинских отходов, обработку поверхностей, загрязненных биологическими жидкостям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именять средства индивидуальной защиты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ециальные средства для размещения и перемещения пациента в постели с применением принципов эргономик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ть и перемещать пациента в постели с использованием принципов эргономик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комфортные условия пребывания пациента в медицинской организ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смертный уход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тела умершего человек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ть рост и массу тела умершего человека при работе в патологоанатомическом отделен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производства вскрытий и забора биологического материала при работе в патологоанатомическом отделен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туалет тела умершего человека и помещать его в трупохранилище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ать тело умершего человека до места временного хранения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лять трупный материал в лабораторию медицинской организ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егистрацию приема и выдачи тела умершего человека при работе в патологоанатомическом отделен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именять средства индивидуальной защиты.</w:t>
      </w:r>
    </w:p>
    <w:p>
      <w:pPr>
        <w:pStyle w:val="Style18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упаковок (емкостей), контейнеров для материальных объектов и медицинских отходов, правила герметизации упаковок для отходов различного класса опасност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 способы перемещения и транспортировки материальных объектов, медицинских отходов и обеспечения их сохранности в медицинской организ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правила использования средств перемещения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дъема и перемещения тяжестей с учетом здоровьесберегающих технологий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инфекционной безопасности, санитарно-гигиенический и противоэпидемический режим при транспортировке материальных объект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сбору, хранению и перемещению медицинских отходов организ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бращения с медицинскими отходам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гигиенической обработки рук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менения средств индивидуальной защиты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ежедневной влажной и генеральной уборки палат, помещений, кабинетов с использованием дезинфицирующих и моющих средст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еззараживания воздуха и проветривания палат, помещений, кабинет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санитарному содержанию холодильников и условиям хранения личных пищевых продуктов пациент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нфекционной безопасности при выполнении трудовых действий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хранения уборочного инвентаря, дезинфицирующих и моющих средст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применению моющих и дезинфицирующих средств, используемых в медицинской организ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дезинфекции и предстерилизационной очистки медицинских изделий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проведению дезинфекции предметов ухода, оборудования, инвентаря, емкостей многократного применения для медицинских отход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безопасного обезвреживания инфицированных и потенциально инфицированных отходов (материалы, инструменты, предметы, загрязненные кровью и / или другими биологическими жидкостями; патологоанатомические отходы, органические операционные отходы, пищевые отходы из инфекционных отделений, отходы из микробиологических, клинико-диагностических лабораторий, биологические отходы вивариев; живые вакцины, не пригодные к использованию)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безопасного обезвреживания чрезвычайно эпидемиологически опасных отходов (материалы, контактировавшие с больными инфекционными болезнями, вызванными микроорганизмами 1-й и 2-й групп патогенности, отходы лабораторий, работающих с микроорганизмами 1-й и 2-й групп патогенности)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 при перемещении пациента с недостаточностью самостоятельного уход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соблюдения правил личной гигиены пациент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к организации питания пациентов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зопасной транспортировки и перемещения пациента с использованием принципов эргономик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транспортировки биологического материала в лабораторию медицинской организации, работы с медицинскими отходам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посмертного уход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хранения тела умершего человек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анитарной обработки и хранения тела умершего человека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транспортировки тела умершего человека до места временного хранения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е формы медицинской документ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российской федерации, регулирующее трудовой процесс, нормы этики и морали в профессиональной деятельност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, лечебно-охранительного, санитарно-гигиенического и противоэпидемического режима медицинской организации.</w:t>
      </w:r>
    </w:p>
    <w:p>
      <w:pPr>
        <w:pStyle w:val="Style18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рименения средств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794"/>
        <w:jc w:val="both"/>
        <w:rPr/>
      </w:pPr>
      <w:r>
        <w:rPr>
          <w:b/>
          <w:sz w:val="28"/>
          <w:szCs w:val="28"/>
        </w:rPr>
        <w:t>1.3. Количество часов на освоение программы учебной практики в рамках освоения ПМ.01 МДК 01.01. –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  Структура и содержание рабочей программы учебной практики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96"/>
        <w:gridCol w:w="1559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модуля и МД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Виды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ды компетенц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М.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Осуществление профессионального ухода за пациентом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ДК 01.01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знакомление с функциональными подразделениями отделения медицинской организации и мероприятиями по профилактике ИСМП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учение правил санитарно-эпидемиологического режима различных помещений медицинской организации по нормативной документ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3.Проведение обработки рук различными способам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Использование средств индивидуальной защиты (нестерильные перчатки, экраны, маски, очки, респираторы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Надевание стерильных перчаток и снятие отработанны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Приготовление и использование моющих и дезинфицирующих средств различной концентрации  в соответствии с методическими указания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 xml:space="preserve">7.Оказание первой помощи при случайном попадании дезинфицирующего средства на кожу и слизистые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8.Проведение текущей уборки различных помещений медицинской организ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9.Участие в проведении генеральной уборки помещений медицинской организ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10.Осуществление сбора, обеззараживания и временного хранения медицинских отходов в медицинской организ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11.Соблюдение требований охраны труда при обращении с острыми (колющими и режущими) инструментами, биологическими материал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 xml:space="preserve">12.Проведение дезинфекции </w:t>
            </w:r>
            <w:r>
              <w:rPr/>
              <w:t xml:space="preserve"> медицинских издели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13.Проведение</w:t>
            </w:r>
            <w:r>
              <w:rPr/>
              <w:t xml:space="preserve"> предстерилизационной очистки изделий медицинского назнач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 xml:space="preserve">14.Проведение контроля качества дезинфекции и предстерилизационной очистк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15.Подготовка перевязочного материала (салфетки, шарики, турунды, тампоны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 xml:space="preserve">16.Проведение сортировки и упаковки медицинских изделий в соответствии с видом стерилизац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17.Размещение индикаторов в стерилизаторах в соответствии с инструкцией по примен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18.Проведение стерилизации медицинских изделий, контроль режимов стерилиз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hd w:fill="FFFFFF" w:val="clear"/>
              </w:rPr>
              <w:t>19.Соблюдение правил эксплуатации оборудования и охраны труда в медицинской организации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Ознакомление с устройством и работой ЦС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1.Размещение и перемещение пациента в постели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Использование специальных средств для размещения и перемещения пациента в постели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Транспортировка пациентов на каталке, кресле-каталке, носилках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Осуществление посмертного ухода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твержденной медицинской докум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6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К 1.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>
                <w:b/>
              </w:rPr>
              <w:t>Промежуточная аттестация в форме за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  Условия реализации рабочей программы учеб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 Общие требования к организации образовательного процесса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Реализация программы предполагает проведение учебной практики на базе медицинских организаций на основе прямых договоров, заключаемых между образовательным учреждением и каждой медицинской организацией, куда направляется обучающийс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бная практика проводится в форме практической деятельности обучающихся в соответствии с рабочей программой учебной практики под руководством и контролем общего и непосредственного руководителей учебной практики</w:t>
      </w:r>
      <w:r>
        <w:rPr>
          <w:sz w:val="28"/>
          <w:szCs w:val="28"/>
        </w:rPr>
        <w:t xml:space="preserve"> от организаций, осуществляющих медицинскую деятельность (из числа заместителей главных врачей, главных медицинских сестер, заведующих отделениями, старших медицинских сестер), и методического руководителя - преподавателя </w:t>
      </w:r>
      <w:r>
        <w:rPr>
          <w:sz w:val="28"/>
        </w:rPr>
        <w:t xml:space="preserve">профессионального цикла «Сестринское дело» </w:t>
      </w:r>
      <w:r>
        <w:rPr>
          <w:sz w:val="28"/>
          <w:szCs w:val="28"/>
        </w:rPr>
        <w:t>БПОУВО</w:t>
      </w:r>
      <w:r>
        <w:rPr>
          <w:sz w:val="28"/>
        </w:rPr>
        <w:t>«</w:t>
      </w:r>
      <w:r>
        <w:rPr>
          <w:sz w:val="28"/>
          <w:szCs w:val="28"/>
        </w:rPr>
        <w:t>ВБМК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</w:rPr>
        <w:t>Перед учебной практикой  студентов знакомят с основными требованиями, программой и графиком учебной практики, необходимой документаци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ремя прохождения учебной практики определяется графиком учебного процесса и расписанием занятий.  Продолжительность рабочего дня обучающихся при прохождении учебной практики не более 36 академических часов в неделю, 6 академических часов в ден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о время учебной практики в медицинской организации студенты получают представление об организации работы учреждения, знакомятся с работой отделений,  организацией труда среднего медицинского персонала, а так же приобретают начальные навыки опыта практической работы по  осуществлению </w:t>
      </w:r>
      <w:r>
        <w:rPr>
          <w:sz w:val="28"/>
        </w:rPr>
        <w:t>профессионального ухода за пациентом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хождения учебной практики на обучающихся распространяются правила внутреннего трудового распорядка, охраны труда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изводственной санитарии и противопожарной безопасности</w:t>
      </w:r>
      <w:r>
        <w:rPr>
          <w:sz w:val="28"/>
          <w:szCs w:val="28"/>
        </w:rPr>
        <w:t>, действующие в соответствующих организациях, осуществляющих медицинскую деятельн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3.2. Требования к условиям допуска обучающегося к учебной практи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учебной практике допускаются обучающиеся, освоившие программу профессионального модуля </w:t>
      </w:r>
      <w:r>
        <w:rPr>
          <w:sz w:val="28"/>
          <w:szCs w:val="28"/>
        </w:rPr>
        <w:t xml:space="preserve">«ПМ. 01 </w:t>
      </w:r>
      <w:r>
        <w:rPr>
          <w:sz w:val="28"/>
        </w:rPr>
        <w:t>Осуществление профессионального ухода за пациентом» МДК 01.01. «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учебной практике допускаются обучающиеся, успешно прошедшие предварительный и периодические медицинские осмотры в порядке, утвержденном действующим законодательством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3.Требования к минимальному материально-техническому обеспечению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ебная практика проводится на базах медицинских организаций различного профиля, утверждённых в качестве баз учебной практики, в которых оснащение, объём работы и квалификация специалистов позволяет обеспечить рабочее место для самостоятельной работы и полное выполнение программы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роводится в различных структурных подразделениях медицинских организаций, использующих современные медицинские и информационные технологии, оснащенных современным оборудованием, а так же необходимыми нормативными документами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</w:rPr>
      </w:pPr>
      <w:r>
        <w:rPr>
          <w:b/>
          <w:sz w:val="28"/>
        </w:rPr>
        <w:t>3.4. Требования к организации оценки результатов учебной практи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ководителей учебной практики</w:t>
      </w:r>
      <w:r>
        <w:rPr>
          <w:rFonts w:eastAsia="Calibri"/>
          <w:sz w:val="28"/>
          <w:szCs w:val="28"/>
          <w:lang w:eastAsia="en-US"/>
        </w:rPr>
        <w:t xml:space="preserve"> возлагается обязанность по формированию и контролю у обучающихся начальных профессиональных и общих компетенций в соответствии с программой учебной практики. Работа студентов регулярно оценивается методическим и непосредственным руководителями практики. Это обеспечивает проведение текущего контроля и управление освоением студентами необходимых компетенций. Для контроля и оценки уровня общих и сформированности начальных профессиональных компетенций у обучающихся применяются такие формы и методы контроля, как наблюдение за работой во время практики, анализ результатов наблюдения, оценка сформированности компетенций, оценка теоретических знаний и решения профессиональных задач, оценка техники выполнения видов работ и др. Результаты оценки непосредственного руководителя от медицинской организации заносятся в дневник студента ежедневно и заверяются его подписью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учебной практики проводится в форме зачета в последний день учебной практики с участием общего и/ил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аттестации допускаются обучающиеся, выполнившие в полном </w:t>
      </w:r>
      <w:r>
        <w:rPr>
          <w:sz w:val="28"/>
        </w:rPr>
        <w:t>объеме программу учебной практики и представившие полный пакет отчетных документов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- характеристика, подписанная методическим, непосредственным и общим руководителем учебной практики и заверенная печатью медицинской организации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отчет по учебной практике с фактическим количеством выполненных основных видов работ;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- дневник учебной практики с подведением ежедневного итога согласно перечню обязательных видов работ, заверенный подписями руководителей практики и печатью медицинской организаци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В качестве приложения к дневнику практики обучающийся оформляет графические, аудио-, фото-, видео-, материалы, подтверждающие практический опыт, полученный на практик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>В процессе аттестации проводится экспертиза формирования практических  и профессиональных умений и приобретения первоначального практического опыта работы в части освоения основного вида деятельности:</w:t>
      </w:r>
      <w:r>
        <w:rPr>
          <w:sz w:val="28"/>
          <w:szCs w:val="28"/>
        </w:rPr>
        <w:t xml:space="preserve"> </w:t>
      </w:r>
      <w:r>
        <w:rPr>
          <w:sz w:val="28"/>
        </w:rPr>
        <w:t>Осуществление профессионального ухода за пациентом ПМ. 01 МДК 01.01. «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тоговая оценка учебной практики «зачтено» определяется в процессе аттестации с учетом результатов экспертизы: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начальных профессиональны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формирования общих компетенций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 xml:space="preserve">- ведения отчетной документации; </w:t>
      </w:r>
    </w:p>
    <w:p>
      <w:pPr>
        <w:pStyle w:val="Default"/>
        <w:spacing w:lineRule="auto" w:line="360"/>
        <w:rPr/>
      </w:pPr>
      <w:r>
        <w:rPr>
          <w:color w:val="000000"/>
          <w:sz w:val="28"/>
          <w:szCs w:val="28"/>
        </w:rPr>
        <w:t>- характеристики с учебной практик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учебной практики выставляется в зачетную книжку, журнал и заносится в аттестационную ведомость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</w:rPr>
        <w:t>4. Контроль и оценка результата освоения учеб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езультатом освоения программы учебной практики является формирование у обучающихся начальных практических и профессиональных умений, приобретение первоначального практического опыта при овладении основным видом деятельности  «</w:t>
      </w:r>
      <w:r>
        <w:rPr>
          <w:sz w:val="28"/>
        </w:rPr>
        <w:t>Осуществление профессионального ухода за пациентом» ПМ. 01</w:t>
      </w:r>
      <w:r>
        <w:rPr>
          <w:sz w:val="28"/>
          <w:szCs w:val="28"/>
        </w:rPr>
        <w:t xml:space="preserve"> </w:t>
      </w:r>
      <w:r>
        <w:rPr>
          <w:sz w:val="28"/>
        </w:rPr>
        <w:t>МДК 01.01. «</w:t>
      </w:r>
      <w:r>
        <w:rPr>
          <w:color w:val="000000"/>
          <w:sz w:val="28"/>
          <w:szCs w:val="28"/>
        </w:rPr>
        <w:t>Санитарное содержание палат, специализированных кабинетов, перемещение материальных объектов и медицинских отходов, уход за телом умершего человека</w:t>
      </w:r>
      <w:r>
        <w:rPr>
          <w:sz w:val="28"/>
        </w:rPr>
        <w:t xml:space="preserve">», </w:t>
      </w:r>
      <w:r>
        <w:rPr>
          <w:sz w:val="28"/>
          <w:szCs w:val="28"/>
        </w:rPr>
        <w:t>в том числе формирование нач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(ПК) и общих (ОК) компетен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65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ритерии оцен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1. Осуществлять рациональное перемещение и транспортировку материальных объектов и медицинских от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рационального перемещения и транспортировки материальных объектов и медицинских отходов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Оценка результатов выполнения и защиты отчета по учебной практике (аттестация учебной практики в форме зачет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2. Обеспечивать соблюдение санитарно-эпидемиологических правил и нормативов медицинской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беспечивает соблюдение санитарно-эпидемиологических правил и нормативов медицинской организации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ПК 1.4. Осуществлять уход за телом челове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ладеет навыками уход за телом человека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Распознает и анализирует задачу и/ или проблему в профессиональном и/ или социальном контексте, определяет этапы решения задачи, составляет план действия, определяет необходимые ресурсы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Экспертное наблюдение выполнения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пределяет задачи для поиска информации, структурирует получаемую информацию, применяет средства информационных технологий для решения профессиональных задач, использует современное программное обеспечение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рганизует работу коллектива и команды, взаимодействует с коллегами, руководством, клиентами в ходе профессиональной деятельности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Грамотно излагает свои мысли и оформляет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онимает общий смысл четко произнесенных высказываний на известные темы, понимает тексты на базовые профессиональные темы, участвует в диалогах на знакомые общие и профессиональные темы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4"/>
      <w:lang w:val="en-US" w:bidi="ar-SA"/>
    </w:rPr>
  </w:style>
  <w:style w:type="character" w:styleId="Style15">
    <w:name w:val="Основной текст_"/>
    <w:qFormat/>
    <w:rPr>
      <w:rFonts w:ascii="Calibri" w:hAnsi="Calibri" w:cs="Calibri"/>
      <w:sz w:val="21"/>
      <w:szCs w:val="21"/>
      <w:shd w:fill="FFFFFF" w:val="clear"/>
      <w:lang w:bidi="ar-SA"/>
    </w:rPr>
  </w:style>
  <w:style w:type="character" w:styleId="1">
    <w:name w:val="Основной текст1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24">
    <w:name w:val="Основной текст 2"/>
    <w:basedOn w:val="Normal"/>
    <w:qFormat/>
    <w:pPr>
      <w:ind w:right="-57" w:hanging="0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3:52:00Z</dcterms:created>
  <dc:creator>User</dc:creator>
  <dc:description/>
  <cp:keywords/>
  <dc:language>en-US</dc:language>
  <cp:lastModifiedBy>User</cp:lastModifiedBy>
  <cp:lastPrinted>2021-09-02T12:34:00Z</cp:lastPrinted>
  <dcterms:modified xsi:type="dcterms:W3CDTF">2025-01-24T11:02:00Z</dcterms:modified>
  <cp:revision>9</cp:revision>
  <dc:subject/>
  <dc:title>Бюджетное профессиональное образовательное учреждение</dc:title>
</cp:coreProperties>
</file>