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просы к дифференцированному заче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ПМ.05.  «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казание скорой медицинской помощи в экстренной и неотложной формах, в том числе вне медицинской организаци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МДК 05.01. «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Осуществление скорой медицинской помощи в экстренной и неотложной форм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Специальность 31.02.01 «Лечебное дел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 «Неотложные состояния при внутренних болез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Неотложные состояния в невр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коронарный синдром: причины, диагностика, дифференциальная диагност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зикального и инструментального обследования (ЭКГ – диагностика) на догоспитальном этапе. Биохимическое экспресс-исследование при остром инфаркте миокар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препараты для оказания неотложной помощи на догоспитальном этапе при инфаркте миокар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инфаркта миокарда. Неотложная помощь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сердечная недостаточность: клиническая картина, диагностика, оказание неотложной помощ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ЛА. клиническая картина,  дифференциальная диагностика, оказание неотложной помощи. Особенности транспортировки и монитор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ердечного ритма и проводимости: классификация, клинические про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актики и алгоритм оказания неотложной помощи на догоспитальном этапе при возникновении нарушений сердечного ритма. Лекарственные препараты для оказания неотложной помощи на догоспитальном этапе: способы применения, подбор доз и осложнения терапии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онический криз: причины: клинические проявления и осложнения. Лекарственные препараты для оказания неотложно помощи на догоспитальном этапе: способы применения, подбор доз и осложнения терапи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оказания неотложной помощи на догоспитальном этапе пациентам с осложненным гипертоническим кризом. Лекарственные препараты для оказания неотложно помощи на догоспитальном этапе: способы применения, подбор доз и осложнения терапи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сердечная недостаточность: обморок, коллапс, шок.  Клиническая картина. Дифференциальная диагност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актики и оказание неотложной помощи при обмороке, коллапсе, шоке. Лекарственные препараты для оказания неотложной помощи на догоспитальном этапе: способы применения, подбор доз и осложнения терапии. Особенности транспортировки и мониторирования состояния паци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к Квинке. Анафилактический шок. Выбор тактики и алгоритм оказания неотложной помощи на догоспитальном этапе. Противошоковые мероприятия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: характерные признаки, степени тяжести, гипоксемическая кома. Дифференциальная диагностика. Особенности физикального и инструментального обследования на догоспитальном этап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препараты для оказания неотложной помощи, при ОДН на догоспитальном этапе: способы применения, подбор доз и осложнения терапии. Показания к ИВ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матический статус. Выбор тактики и алгоритм оказания неотложной помощи при БА на догоспитальном этапе. Показания к госпитализации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лихорадки: классификация, клиническая картина, возможные ослож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, солнечный уда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инфекционной лихорадки и неинфекционной гипертермии. Инфекционная безопасность. Физические и медикаментозные методы охлаждения. Показания к госпитализации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ы: причины, классификация, критерии оценки ко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линические отличия различных видов ком (уремическая, печеночная, гипогликемическая, кетоацидотическая, алкогольная, мозгова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изикального и инструментального обследовании пациента на догоспитальном этапе (при комах). Диагностические приборы для экспресс-оценки биохимических показателей у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актики и алгоритм оказания неотложной помощи на догоспитальном этапе. Особенности транспортировки и мониторирования состояния пац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клинические проявления и осложнения ОНМ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еврологического статуса пациента. Дифференциальная диагно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Выбор тактики и алгоритм оказания неотложной помощи на догоспитальном этапе. Особенности транспортировки и мониторирования состояния пациента с ОНМ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7. Причины судорожного синдрома и особенности оказания помощи. Возможные осложнения эпилептического припадка (эпилептический статус, асфиксия, ЧМТ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Критерии развития эпилептического статуса. Направления терапии.Показания к госпитализации.Выбор тактики и алгоритм оказания неотложной помощи на догоспитальном этапе при развитии судорожного синдрома. Особенности транспортировки и мониторирования состояния паци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9.Дифдиагностика синдрома острый жив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тактики и алго-        ритм оказания неотложной помощи на догоспитальном этапе при развитии судорожного синдрома. Особенности транспортировки и мониторирования состояния пациен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8"/>
          <w:szCs w:val="28"/>
        </w:rPr>
        <w:t>.Почечная колика. Выбор тактики и алгоритм оказания неотложной помощи на догоспитальном этапе при развитии судорожного синдрома. Особенности транспортировки и мониторирования состояния паци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  «Неотложная помощь в педиатр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ыбор тактики и оказание неотложной помощи при остром стенозирующем ларинготрахеите  в зависимости от степени тяжести.  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удорожный синдром у детей: причины, клинические про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актики и оказание неотложной помощи,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индром гипертермии у детей: виды, клинические проявления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 Вегето-сосудистые кризы у детей: виды, клиника. Лекарственные препараты для оказания неотложной помощи на догоспитальном этапе: способы приме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индром обезвоживания (токсикоз с эксикозом)  причины, степени, клиника в зависимости от степени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Прекома и кома диабетическая: причины, клиника, диф.диагност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 Гипогликемическое состояние и кма: причина, клиника, диагност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 Выбор пути введения лекарственных препаратов для оказания неотложной помощи детям: их кратн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 Особенности сердечно легочной реанимации у детей до 7лет, методика пр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 Острые аллергические реакции: отек Квинке, крапивница: причины клиника. Лекарственные препараты для оказания неотложной помощи на догоспитальном этапе: способы применения, подбор доз. Особенности транспортировки и мониторирования состояния паци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 Выбор пути введения лекарственных препаратов для оказания неотложной помощи детям: их кратн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  «Неотложная помощь в акушерстве и гинеколог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ранние сроки беременности. Тактика и алгоритм оказания неотложной помощи на догоспитальном этапе.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извольный выкидыш. Тактика и алгоритм оказания неотложной помощи на догоспитальном этапе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поздние сроки беременности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родах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кие кровотечения: причины возникновения в раннем послеродовом периоде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_Hlk169263977"/>
      <w:bookmarkEnd w:id="0"/>
      <w:r>
        <w:rPr>
          <w:rFonts w:cs="Times New Roman" w:ascii="Times New Roman" w:hAnsi="Times New Roman"/>
          <w:sz w:val="28"/>
          <w:szCs w:val="28"/>
        </w:rPr>
        <w:t xml:space="preserve">Внематочная беременность. </w:t>
      </w:r>
      <w:bookmarkStart w:id="1" w:name="_Hlk169264547"/>
      <w:r>
        <w:rPr>
          <w:rFonts w:cs="Times New Roman" w:ascii="Times New Roman" w:hAnsi="Times New Roman"/>
          <w:sz w:val="28"/>
          <w:szCs w:val="28"/>
        </w:rPr>
        <w:t>Дифференциальная диагностика</w:t>
      </w:r>
      <w:bookmarkEnd w:id="1"/>
      <w:r>
        <w:rPr>
          <w:rFonts w:cs="Times New Roman" w:ascii="Times New Roman" w:hAnsi="Times New Roman"/>
          <w:sz w:val="28"/>
          <w:szCs w:val="28"/>
        </w:rPr>
        <w:t>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оплексия  яичника. Дифференциальная диагностика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крут ножки кисты, кистомы. Дифференциальная диагностика. 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оз миоматозного узла. Дифференциальная диагностика. Тактика и алгоритм оказания неотложной помощи на догоспитальном этапе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2" w:name="_Hlk169263977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оксия плода. Тактика и алгоритм оказания неотложной помощи на догоспитальном этапе.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1:39:00Z</dcterms:created>
  <dc:creator>Комарова Ольга</dc:creator>
  <dc:description/>
  <cp:keywords/>
  <dc:language>en-US</dc:language>
  <cp:lastModifiedBy>User</cp:lastModifiedBy>
  <dcterms:modified xsi:type="dcterms:W3CDTF">2025-02-24T08:38:00Z</dcterms:modified>
  <cp:revision>4</cp:revision>
  <dc:subject/>
  <dc:title>Вопросы к дифференцированному зачету</dc:title>
</cp:coreProperties>
</file>