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ВОПРОСЫ  ДИФ.  ЗАЧЕТА по окончании ПП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ПМ.05. МДК 05.01. «</w:t>
      </w:r>
      <w:r>
        <w:rPr>
          <w:b/>
          <w:color w:val="000000"/>
          <w:sz w:val="32"/>
          <w:szCs w:val="32"/>
        </w:rPr>
        <w:t xml:space="preserve">Осуществление скорой медицинской помощи в экстренной и неотложной формах»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раздел «Реани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пециальность 31.02.01 «Лечебное дел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трый коронарный синдром: причины, диагностика, дифференциальная диагностик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енности физикального и инструментального обследования (ЭКГ – диагностика) на догоспитальном этапе.при остром инфаркте миокард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Лекарственные препараты для оказания неотложной помощи на догоспитальном этапе при инфаркте миокард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ложнения инфаркта миокарда. Неотложная помощь. Особенности  мониторирования состояния пациент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страя сердечная недостаточность: клиническая картина, диагностика, оказание неотложной помощи. 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ЭЛА. клиническая картина,  дифференциальная диагностика, оказание неотложной помощи. 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Алгоритм оказания неотложной помощи  при возникновении нарушений сердечного ритма. Лекарственные препараты для оказания неотложной помощи на догоспитальном этапе. 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Гипертонический криз: клинические проявления и осложнения. Лекарственные препараты для оказания неотложной помощи  способы применения, подбор доз и осложнения терапии. Особенности мониторирования состояния пациентов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лгоритм оказания неотложной помощи на догоспитальном этапе пациентам с осложненным гипертоническим кризом. Лекарственные препараты для оказания неотложной помощи на догоспитальном этапе.Особенности мониторирования состояния пациентов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: обморок, коллапс, шок.  Клиническая картина. Дифференциальная диагностик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ор тактики и оказание неотложной помощи при обмороке, коллапсе, шоке. Лекарственные препараты для оказания неотложной помощи на догоспитальном этапе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ек Квинке. Анафилактический шок. Выбор тактики и алгоритм оказания неотложной помощи на догоспитальном этапе. Противошоковые мероприятия. Особенности транспортировки. 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ДН: характерные признаки, степени тяжести, гипоксемическая кома. Дифференциальная диагностика. Особенности физикального и инструментального обследования на догоспитальном этапе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Лекарственные препараты для оказания неотложной помощи, при ОДН на догоспитальном этапе: способы применения, подбор доз и осложнения терапии. Показания к ИВЛ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Астматический статус. Выбор тактики и алгоритм оказания неотложной помощи при БА на догоспитальном этапе. Показания к госпитализации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трые лихорадки: классификация, клиническая картина, возможные осложнения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ы: причины, классификация, критерии оценки комы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ые клинические отличия различных видов ком (уремическая, печеночная, гипогликемическая, кетоацидотическая, алкогольная, мозговая)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лан физикального и инструментального обследовании пациента на догоспитальном этапе (при комах). Диагностические приборы для экспресс-оценки биохимических показателей у пациент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чины, клинические проявления и осложнения ОНМК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ценка неврологического статуса пациента. Дифференциальная диагностика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ыбор тактики и алгоритм оказания неотложной помощи на догоспитальном этапе. Особенности транспортировки и мониторирования состояния пациента с ОНМК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чины судорожного синдрома и особенности оказания помощи. Возможные осложнения эпилептического припадка (эпилептический статус, асфиксия, ЧМТ).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ритерии развития эпилептического статуса. Направления терапии.Показания к госпитализ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ыбор тактики и алгоритм оказания неотложной помощи на догоспитальном этапе при развитии судорожного синдрома. </w:t>
      </w:r>
    </w:p>
    <w:p>
      <w:pPr>
        <w:pStyle w:val="Normal"/>
        <w:ind w:firstLine="567"/>
        <w:rPr/>
      </w:pPr>
      <w:r>
        <w:rPr>
          <w:sz w:val="28"/>
          <w:szCs w:val="28"/>
        </w:rPr>
        <w:t>25.Дифдиагностика синдрома острый живот.</w:t>
      </w:r>
      <w:r>
        <w:rPr/>
        <w:t xml:space="preserve"> </w:t>
      </w:r>
      <w:r>
        <w:rPr>
          <w:sz w:val="28"/>
          <w:szCs w:val="28"/>
        </w:rPr>
        <w:t>Выбор тактики и алго        ритм оказания неотложной помощи на догоспитальном этапе при развитии судорожного синдрома. Особенности транспортировки и мониторирования состояния пациен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6</w:t>
      </w:r>
      <w:r>
        <w:rPr/>
        <w:t xml:space="preserve">. </w:t>
      </w:r>
      <w:r>
        <w:rPr>
          <w:sz w:val="28"/>
          <w:szCs w:val="28"/>
        </w:rPr>
        <w:t>Почечная колика. Выбор тактики и алгоритм оказания неотложной помощи на догоспитальном этапе. Особенности транспортировки и мониторирования состояния пациента.</w:t>
      </w:r>
    </w:p>
    <w:p>
      <w:pPr>
        <w:pStyle w:val="Normal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ы к дифференцированному  зачету по П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М.05. МДК 05.01. «</w:t>
      </w:r>
      <w:r>
        <w:rPr>
          <w:b/>
          <w:color w:val="000000"/>
          <w:sz w:val="32"/>
          <w:szCs w:val="32"/>
        </w:rPr>
        <w:t>Осуществление скорой медицинской помощи в экстренной и неотложной формах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«Неотложная помощь в педиатр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31.02.01 «Лечебное дел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1.  Правила и порядок проведения первичного осмотра ребенка раннего возраста при оказании медицинской помощи в экстренной форме при состояниях, представляющих угрозу жизни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Методика сбора жалоб и анамнеза жизни и заболевания у пациентов- детей раннего возраста (их законных представителей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/>
      </w:pPr>
      <w:r>
        <w:rPr>
          <w:sz w:val="28"/>
          <w:szCs w:val="28"/>
        </w:rPr>
        <w:t>3. Методика физикального исследования пациентов –детей до 7 лет (осмотр, пальпация, перкуссия, аускультация)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 Оценка состояния, требующего оказания медицинской помощи в экстренной форме (приоритетность синдромов)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5. Назвать синдромы и их клинические признаки, требующие оказания медицинской помощи в неотложной форме;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6. Перечислить синдромы и их клинические признаки состояний, требующих оказания медицинской помощи в экстренной форме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7. Правила проведения базовой сердечно-легочной реанимации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8.  Клинические признаки декомпенсированной гипертермии  и оказание медицинской помощи в неотложной форме, правила транспортиров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ОСЛТ 2- 3 степени: распознавать состояния и  оказать медицинскую  помощь в экстренной форме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Алгоритм оказания медицинской помощи в неотложной форме при синдроме токсикоза с эксикозом 1-3 степени при острых кишечных инфекциях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567"/>
        <w:rPr>
          <w:rStyle w:val="Markedcontent"/>
          <w:sz w:val="28"/>
          <w:szCs w:val="28"/>
        </w:rPr>
      </w:pPr>
      <w:r>
        <w:rPr>
          <w:sz w:val="28"/>
          <w:szCs w:val="28"/>
        </w:rPr>
        <w:t>11. План мероприятий по оказанию  базовой сердечно-легочной реанимации и демонстрация  у детей раннего возраста (фантом).</w:t>
      </w:r>
    </w:p>
    <w:p>
      <w:pPr>
        <w:pStyle w:val="Normal"/>
        <w:ind w:firstLine="567"/>
        <w:rPr>
          <w:rStyle w:val="Markedcontent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NoSpacing">
    <w:name w:val="No Spacing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7:57:00Z</dcterms:created>
  <dc:creator>Комарова Ольга</dc:creator>
  <dc:description/>
  <cp:keywords/>
  <dc:language>en-US</dc:language>
  <cp:lastModifiedBy>User</cp:lastModifiedBy>
  <dcterms:modified xsi:type="dcterms:W3CDTF">2025-02-24T08:32:00Z</dcterms:modified>
  <cp:revision>8</cp:revision>
  <dc:subject/>
  <dc:title/>
</cp:coreProperties>
</file>