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72"/>
          <w:szCs w:val="72"/>
        </w:rPr>
      </w:pPr>
      <w:r>
        <w:rPr>
          <w:sz w:val="72"/>
          <w:szCs w:val="72"/>
        </w:rPr>
        <w:t>РАБОЧАЯ 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дисциплины «Основы философии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для специальности  «Лечебное дело», углубленная подготовк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 2022 г.</w:t>
      </w:r>
    </w:p>
    <w:p>
      <w:pPr>
        <w:pStyle w:val="Heading1"/>
        <w:tabs>
          <w:tab w:val="clear" w:pos="708"/>
          <w:tab w:val="left" w:pos="5760" w:leader="none"/>
        </w:tabs>
        <w:rPr/>
      </w:pPr>
      <w:r>
        <w:rPr>
          <w:sz w:val="24"/>
          <w:szCs w:val="24"/>
        </w:rPr>
        <w:t>ОДОБРЕНА</w:t>
      </w:r>
      <w:r>
        <w:rPr>
          <w:b w:val="false"/>
          <w:caps w:val="false"/>
          <w:smallCaps w:val="false"/>
          <w:sz w:val="28"/>
          <w:szCs w:val="28"/>
        </w:rPr>
        <w:t>:                                                  Составлена в соответствии с Госу-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 xml:space="preserve">Цикловой методической комиссией </w:t>
        <w:tab/>
        <w:t>дарственными требованиями к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минимуму содержания и уровню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_____________________________ </w:t>
        <w:tab/>
        <w:t>подготовки выпускника по всем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>специальностям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Протокол № 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От «____» _______________202___г.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Председатель __________________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ab/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____________________</w:t>
        <w:tab/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«_____» ______________ 202 _____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4"/>
          <w:szCs w:val="24"/>
        </w:rPr>
        <w:t xml:space="preserve">Автор: </w:t>
      </w:r>
      <w:r>
        <w:rPr/>
        <w:t>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2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</w:t>
      </w:r>
    </w:p>
    <w:p>
      <w:pPr>
        <w:pStyle w:val="Normal"/>
        <w:rPr/>
      </w:pPr>
      <w:r>
        <w:rPr/>
        <w:t>____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2090</wp:posOffset>
                </wp:positionH>
                <wp:positionV relativeFrom="paragraph">
                  <wp:posOffset>1146175</wp:posOffset>
                </wp:positionV>
                <wp:extent cx="1146810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8.85pt;mso-wrap-distance-left:9.05pt;mso-wrap-distance-right:9.05pt;mso-wrap-distance-top:0pt;mso-wrap-distance-bottom:0pt;margin-top:90.25pt;mso-position-vertical-relative:text;margin-left:4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12"/>
        <w:gridCol w:w="391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АСПОРТ  ПРОГРАММЫ УЧЕБНОЙ ДИСЦИПЛИНЫ -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 3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autoSpaceDE w:val="false"/>
              <w:snapToGrid w:val="false"/>
              <w:ind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ТРУКТУРА И  СОДЕРЖАНИЕ УЧЕБНОЙ ДИСЦИПЛИНЫ –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 7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СЛОВИЯ РЕАЛИЗАЦИИ ПРОГРАММЫ УЧЕБНОЙ ДИСЦИПЛИНЫ  -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 13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КОНТРОЛЬ И ОЦЕНКА РЕЗУЛЬТАТОВ ОСВОЕНИЯ УЧЕБНОЙ ДИСЦИПЛИНЫ - 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14</w:t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  <w:r>
        <w:br w:type="page"/>
      </w:r>
    </w:p>
    <w:p>
      <w:pPr>
        <w:pStyle w:val="Style15"/>
        <w:ind w:left="360" w:hanging="0"/>
        <w:rPr>
          <w:bCs/>
          <w:i/>
          <w:i/>
          <w:caps/>
          <w:sz w:val="28"/>
          <w:szCs w:val="28"/>
          <w:u w:val="single"/>
        </w:rPr>
      </w:pPr>
      <w:r>
        <w:rPr>
          <w:bCs/>
          <w:i/>
          <w:caps/>
          <w:sz w:val="28"/>
          <w:szCs w:val="28"/>
          <w:u w:val="single"/>
        </w:rPr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 ПРОГРАММЫ УЧЕБНОЙ ДИСЦИПЛИНЫ</w: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ФИЛОСОФИИ»</w: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Style15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 является частью ППССЗ, в соответствии с ФГОС по специальностям С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входит в общий гуманитарный и социально-экономический цикл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 Цели и задачи дисциплины – требования к результатам освоения дисциплины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ями освоения учебной дисциплины «Основы  философии» являются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бщекультурных компетенций, умения применять философские знания для анализа общественных отношений,</w:t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 развитие умений логично формулировать  и грамотно излагать мысли, аргументировано отстаивать убеждения;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навыков герменевтического анализа текстов по фундаментальным проблемам филосо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ind w:left="25" w:hanging="0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Знать: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основные категории и понятия философии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роль философии в жизни человека и общества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основы философского учения о бытии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сущность процесса познания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основы научной, философской и религиозной картин мира;</w:t>
      </w:r>
    </w:p>
    <w:p>
      <w:pPr>
        <w:pStyle w:val="Style17"/>
        <w:numPr>
          <w:ilvl w:val="0"/>
          <w:numId w:val="0"/>
        </w:numPr>
        <w:ind w:left="720" w:hanging="0"/>
        <w:jc w:val="left"/>
        <w:rPr/>
      </w:pPr>
      <w:r>
        <w:rPr>
          <w:sz w:val="28"/>
          <w:szCs w:val="28"/>
        </w:rPr>
        <w:t>- об условиях формирования личности, о свободе и ответственности за сохранение жизни, культуры, окружающей сре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 xml:space="preserve">Уметь:     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риентироваться в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- обоснованно и творчески применять основные философские     законы и категории при анализе правовой действительности;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>3) </w:t>
      </w:r>
      <w:r>
        <w:rPr>
          <w:b/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>- навыками аналитического исследования  основных классических и современных философских концепци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герменевтического анализа философских текстов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аргументированного обоснования определенной позиции в ходе дискуссии и полемик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выками применения философских положений в профессиональной деятельности будущего медик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общими компетенциями, включающими в себя способность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1</w:t>
      </w:r>
      <w:r>
        <w:rPr>
          <w:iCs/>
          <w:sz w:val="28"/>
          <w:szCs w:val="28"/>
        </w:rPr>
        <w:t>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3</w:t>
      </w:r>
      <w:r>
        <w:rPr>
          <w:iCs/>
          <w:sz w:val="28"/>
          <w:szCs w:val="28"/>
        </w:rPr>
        <w:t>. Принимать решения в стандартных и нестандартных ситуациях, нести за них ответственность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4.</w:t>
      </w:r>
      <w:r>
        <w:rPr>
          <w:iCs/>
          <w:sz w:val="28"/>
          <w:szCs w:val="28"/>
        </w:rPr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6</w:t>
      </w:r>
      <w:r>
        <w:rPr>
          <w:iCs/>
          <w:sz w:val="28"/>
          <w:szCs w:val="28"/>
        </w:rPr>
        <w:t>. Работать в коллективе и команде, эффективно общаться с коллегами, руководством, потребителям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7</w:t>
      </w:r>
      <w:r>
        <w:rPr>
          <w:iCs/>
          <w:sz w:val="28"/>
          <w:szCs w:val="28"/>
        </w:rPr>
        <w:t>. Брать на себя ответственность за работу подчиненных членов команды и результат выполнения заданий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8</w:t>
      </w:r>
      <w:r>
        <w:rPr>
          <w:iCs/>
          <w:sz w:val="28"/>
          <w:szCs w:val="28"/>
        </w:rPr>
        <w:t>. Самостоятельно определять задачи профессионального и личностного развития, заниматься самообразованием, планировать повышение квалификаци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10</w:t>
      </w:r>
      <w:r>
        <w:rPr>
          <w:iCs/>
          <w:sz w:val="28"/>
          <w:szCs w:val="28"/>
        </w:rPr>
        <w:t>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ОК 11</w:t>
      </w:r>
      <w:r>
        <w:rPr>
          <w:iCs/>
          <w:sz w:val="28"/>
          <w:szCs w:val="28"/>
        </w:rPr>
        <w:t>. Быть готовым брать на себя нравственные обязательства по отношению к природе, обществу и человеку.</w:t>
      </w:r>
    </w:p>
    <w:p>
      <w:pPr>
        <w:pStyle w:val="Style16"/>
        <w:spacing w:lineRule="auto" w:line="24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40"/>
        <w:gridCol w:w="2240"/>
        <w:gridCol w:w="2150"/>
        <w:gridCol w:w="2282"/>
        <w:gridCol w:w="2273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\</w:t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омпетенции</w:t>
            </w:r>
          </w:p>
          <w:p>
            <w:pPr>
              <w:pStyle w:val="Normal"/>
              <w:rPr/>
            </w:pPr>
            <w:r>
              <w:rPr/>
              <w:t>(или ее части)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изучения учебной дисциплины обучающиеся должны: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5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К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-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нимать сущность и социальную значимость будущей профессии, проявлять к ней устойчивый интерес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нимать решения в стандартных и нестандартных ситуациях, нести за них ответственность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рать на себя ответственность за работу подчиненных членов команды и результат выполнения заданий.</w:t>
            </w:r>
            <w:r>
              <w:rPr>
                <w:sz w:val="24"/>
                <w:szCs w:val="24"/>
              </w:rPr>
              <w:t xml:space="preserve"> 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товность брать на себя нравственные обязательства по отношению к природе, обществу и челове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ные  научные понят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ы историко-культурного разви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че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новные взаимодейств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ловека и об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новные философские категории и проблемы человеческого бы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новы историко-культурного развит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ловека и человече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ные механизмы социализации лич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движущие силы и закономерности исторического процесс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оль  личности и народных масс в  исто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обенности историко-культурного развития человека и человече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ы современных технологий сбора, обработки и представления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ные закономерности взаимодействия человека и обще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уровень  готовности к профессиональ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ы педагогиче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ировать мировоззренческие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 и личностно значимые научные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одить логически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тандартный анализ мировоззренчески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 и личностно значимых философских пробл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ать в диалог и сотрудниче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ировать многообразия культур и цивилизаций в из взаимодействи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ноговариантность исторического процес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и транслировать уважительное отношение к историческому наследию и культурным традици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ть современные информационно-коммуникацио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ть  знания теории медицинской этики и деонтологии в практическ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ться, ве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ческий диа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обивать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ха в процесс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ологиями приобретения и обновления гуманитарных, социальных и экономических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ами познания предметно – практическ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ятельности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деть способами социокультур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ей о движущих силах исторического процесса в политической борьбе партий и социальных групп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аксиологическом измерении исто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выками бережного отношения к культурному наследию и челове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сбора. обработки и анализа информ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ми профессиональной культуры  медицинского работ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муникативны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, способами установления контактов  и поддержки взаимодействия, обеспечивающими успешную работу в коллективе.</w:t>
            </w:r>
          </w:p>
        </w:tc>
      </w:tr>
    </w:tbl>
    <w:p>
      <w:pPr>
        <w:pStyle w:val="Normal"/>
        <w:ind w:left="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 И   СОДЕРЖАНИЕ УЧЕБНОЙ ДИСЦИПЛИНЫ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ъем учебной дисциплины в виде учебной работы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  <w:gridCol w:w="1800"/>
      </w:tblGrid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минар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– итоговая оц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996"/>
        <w:gridCol w:w="900"/>
        <w:gridCol w:w="900"/>
        <w:gridCol w:w="900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: ее сущность и предназнач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ззрение и его структу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философского знания. Предмет и значение филосо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вопросы филосо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бытия в филосо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илософские катег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ое учение о позна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лософия медиц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и медицина в исторической взаимо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о-этические проблемы медиц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ие проблемы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человека в истории философской мыс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и развити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личности в филосо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и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6" w:gutter="0" w:header="0" w:top="539" w:footer="283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3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963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ов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екционные  и семинарские занят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мостоятельная работа обучающихс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лософия: ее сущность и предназначение</w:t>
            </w:r>
            <w:r>
              <w:rPr/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/>
            </w:pPr>
            <w:r>
              <w:rPr>
                <w:b/>
              </w:rPr>
              <w:t>Мировоззрение и его структура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мировоззрения. Структура мировоззрения. Общественное и индивидуальное мировоззрение. Формирование мировоззрения. Картины мира. Мифологическая ,обыденная, религиозная,  научная картина мира. Мировоззрение и философ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Мировоззрение, его виды и структур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  «Мировоззрение и картины мир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;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к обсуждению на темы: «Мироощущение и миропонимание», «Взгляды и убеждения современного человека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rPr/>
            </w:pPr>
            <w:r>
              <w:rPr>
                <w:b/>
              </w:rPr>
              <w:t>Природа философского знания. Предмет и значение филосо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ождение философии, ее источники. Предмет и основные проблемы философии. Структура философии. Своеобразие философии и ее функции. Роль и значение философских знаний в развитии человека и общества. Философия в системе культур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  «Философия, ее смысл и значение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  «Философия, ее роль в жизни человека и обществ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: «Зачем философия современному человеку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е вопросы философи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</w:t>
            </w:r>
          </w:p>
          <w:p>
            <w:pPr>
              <w:pStyle w:val="Normal"/>
              <w:rPr/>
            </w:pPr>
            <w:r>
              <w:rPr>
                <w:b/>
              </w:rPr>
              <w:t>Проблема бытия в филосо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бытия. Философское учение о бытии (онтология). Основные проблемы онтологии. Бытие и небытие. Сущность. Формы бытия. Бытие вещей, природы, общества, челове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Философское учение о быт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 «Проблема бытия в философ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;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к обсуждению на тему: «Духовное бытие общества».</w:t>
            </w:r>
          </w:p>
        </w:tc>
      </w:tr>
      <w:tr>
        <w:trPr>
          <w:trHeight w:val="1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 1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философские катег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я и ее строение. Материальное единство мира. Движение. Формы движения материи. Формы пространства. Время и его виды. Социальное движение, пространство. время.    Сознание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Основные философские категор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 «Философское понимание материи и созна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сообщений на тему «Социальное движение, пространство, время»;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кроссвор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rPr/>
            </w:pPr>
            <w:r>
              <w:rPr>
                <w:b/>
              </w:rPr>
              <w:t>Философское учение о познании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знание и познание. Формы познания. Знание и его структура. Истина и  заблуждение.  Познание и практика.  Особенности познания в медицин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Познание как предмет философского анализ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Познание, его виды и цел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сообщений на тему «Роль философии в медицинском познании»;</w:t>
            </w:r>
          </w:p>
          <w:p>
            <w:pPr>
              <w:pStyle w:val="Normal"/>
              <w:jc w:val="both"/>
              <w:rPr/>
            </w:pPr>
            <w:r>
              <w:rPr/>
              <w:t>- заблуждения и ошибки в медицинской практике и их этическая оцен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лософия медицин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ия и медицина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чес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юз  философии и медицины. Общие проблемы философии и медицины. Философские идеи в истории медицины Вклад   врачей-философов в развитие философской мысл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мпедокл. Асклепиад. Гиппократ. Авиценна. Медицина Нового времени и современная медицина. В.Ф. Войно-Ясенецк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Лекционное занятие «Философия и медицина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Философские идеи в истории медицин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Может ли медицина обойтись  без философии»;</w:t>
            </w:r>
          </w:p>
          <w:p>
            <w:pPr>
              <w:pStyle w:val="Normal"/>
              <w:jc w:val="both"/>
              <w:rPr/>
            </w:pPr>
            <w:r>
              <w:rPr/>
              <w:t>-индивидуальные задания «Врачи-философ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ск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ические  пробл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иц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этика и ее проблемы в медицине. Биоэтика, ее предмет. А.Швейцер. Принципы и проблемы современной биоэтики. Новые медицинские технологии и  проблемы биоэтики. Биоэтические проблемы жизни плода, трансплантологии, умирания. Права пациента. Гуманистические идеалы биоэтики в медицин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Лекционное занятие «Философия и этические проблемы медицины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Биомедицинская этика: философские и моральные проблем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Здоровье человека как проблема медицины и философии»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творческие  за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лософские проблемы челове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ы челове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истории философс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с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о человеке в античной философии. Образ человека в христианской философии.</w:t>
            </w:r>
          </w:p>
          <w:p>
            <w:pPr>
              <w:pStyle w:val="Normal"/>
              <w:jc w:val="both"/>
              <w:rPr/>
            </w:pPr>
            <w:r>
              <w:rPr/>
              <w:t>«Исповедь» А.Блаженного. Представление о человеке в эпоху Возрождения и Новое время.</w:t>
            </w:r>
          </w:p>
          <w:p>
            <w:pPr>
              <w:pStyle w:val="Normal"/>
              <w:jc w:val="both"/>
              <w:rPr/>
            </w:pPr>
            <w:r>
              <w:rPr/>
              <w:t>Сверхчеловек Ф. Ницше. Философия экзистенциализма о человек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Человек как основная проблема философ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Философский портрет человека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Философский подход к изучению человека»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задания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презентаций «Образы человека в  философии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исхождение и развитие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схождение и природа  человека. Факторы, влияющие на формирование человека. Биологические особенности человека, отличие его от других живых существ. Динамика природного и социального. Сознание и бессознательное. Биопсихосоциальность в  человеке. Генотип. Фенотип. Социализация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Биологическое  и социальное в человек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Природа и сущность челове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Человек есть тайна»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творческие задан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rPr/>
            </w:pPr>
            <w:r>
              <w:rPr>
                <w:b/>
              </w:rPr>
              <w:t>Проблема личности в философии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 Индивидуальность. Личность. Понятие личности. Типология личности. Личность и ее структура .Самопознание. Самовоспитание. Самосовершенствование. Нравственно-духовная сущность личности. Проблема личности в философии. Свобода и ответственность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Лекционное занятие «Проблема личности в философии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Личность и пути ее становле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тем «Личностью становятся», «В чем ценность свободы»;</w:t>
            </w:r>
          </w:p>
          <w:p>
            <w:pPr>
              <w:pStyle w:val="Normal"/>
              <w:jc w:val="both"/>
              <w:rPr/>
            </w:pPr>
            <w:r>
              <w:rPr/>
              <w:t>-работа с фрагментами философских текс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ия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цивилизация. Виды культуры. Ценности. Человек в мире культуры. Проблемы массовой культуры.  Профессиональная культура медицинского работни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Культура  как предмет философского анализ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Человек в мире культу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темы «Что значит быть культурным человеком»;</w:t>
            </w:r>
          </w:p>
          <w:p>
            <w:pPr>
              <w:pStyle w:val="Normal"/>
              <w:jc w:val="both"/>
              <w:rPr/>
            </w:pPr>
            <w:r>
              <w:rPr/>
              <w:t>-индивидуальные творческие задания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 презентаций «Молодежная субкультур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тие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ворческий труд как основное назначение человеческой личности. Творчество и его формы.. Любовь как путь реализации личности. Счастье. Конечность человеческого бытия и смысл человеческого существования. Представление о смысле жизни в истории философ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«Основополагающие категории человеческого быт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«Смысл и значение бытия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сообщений «Свобода выбора и смысл жизни», «Духовность человека», «Представление человека о смерти и бессмертии»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презентаций  «Любовь, счастье, творчество, смысл жизни, смерть, бессмертие в философском пониман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1103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  УСЛОВИЯ РЕАЛИЗАЦИИ ПРОГРАММЫ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истории и основ философ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Информационное 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ные источник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гонова О.Д. Основы философии. / О.Д. Волкогонова, М.Н.  Сидорова - М.: ИД «ФОРУМ-ИНФРА М», 2008,480 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3" w:leader="none"/>
                <w:tab w:val="left" w:pos="709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Горелов А.А. Основы философии. / А.А. Горелов - М.: Академия, 2007, 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с.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хановский В.П. Основы философии. /В.П.Кохановский, Л.А.Жаров, В.П.Яковлев – Ростов-на-Дону, Феникс, 2010, 320 с.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лософия. Учебное пособие. / Под ред. В.Н. Лавриненко.- М.: Юрист, 2006, 506 с.</w:t>
            </w:r>
          </w:p>
          <w:p>
            <w:pPr>
              <w:pStyle w:val="BodyTextIndent21"/>
              <w:ind w:left="1146" w:hanging="114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szCs w:val="28"/>
              </w:rPr>
            </w:pPr>
            <w:r>
              <w:rPr>
                <w:bCs/>
                <w:szCs w:val="28"/>
              </w:rPr>
              <w:t>Интернет-ресурсы: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labrip.com/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www.filosofia-totl.narod.ru/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intencia.ru/FAQ-5.html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144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ополнительные источник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577" w:hRule="atLeast"/>
        </w:trPr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ков С.А. Философия. Курс лекций. / С.А.Нижников. -  М.: Экзамен, 2007, 396 с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 О.Н. Философия. Конспект лекций. / О.Н.Стрельник. -  М.: Высшее образование, 2009, 335 с.</w:t>
            </w:r>
          </w:p>
          <w:p>
            <w:pPr>
              <w:pStyle w:val="BodyTextIndent21"/>
              <w:numPr>
                <w:ilvl w:val="0"/>
                <w:numId w:val="5"/>
              </w:numPr>
              <w:ind w:left="426" w:hanging="426"/>
              <w:rPr>
                <w:szCs w:val="28"/>
              </w:rPr>
            </w:pPr>
            <w:r>
              <w:rPr>
                <w:szCs w:val="28"/>
              </w:rPr>
              <w:t>Философия медицины. /Под ред. Ю.Л.Шевченко. - М.:  ГЭОТАР-МЕД, 2004, 408 с.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1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4. Хрусталев Ю.М. Основы философии. / Ю.М Хрусталев. -  М.: ГЭОТАР-Медиа, 2007, 304 с.</w:t>
            </w:r>
          </w:p>
          <w:p>
            <w:pPr>
              <w:pStyle w:val="BodyTextIndent21"/>
              <w:ind w:left="1146" w:hanging="11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.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сопоставлению основных философских категорий и понят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 тестирования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категории и понятия философии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ь философии в жизни человека и обществ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философского учения о бытии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щность процесса познания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научной, философской и религиозной картин мир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б условиях формирования личности, о свободе и ответственности за сохранение жизни, культуры, окружающей среды;</w:t>
            </w:r>
          </w:p>
          <w:p>
            <w:pPr>
              <w:pStyle w:val="Normal"/>
              <w:ind w:left="327" w:hanging="43"/>
              <w:jc w:val="both"/>
              <w:rPr/>
            </w:pPr>
            <w:r>
              <w:rPr>
                <w:sz w:val="28"/>
                <w:szCs w:val="28"/>
              </w:rPr>
              <w:t>- 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точности определений разных философских понятий в форме терминологического диктан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выполнения проблемных и логических задан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я различных философских концепц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заданий  по сопоставлению разных философских подходов и концепц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709" w:right="42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6"/>
      <w:lang w:val="ru-RU" w:bidi="ar-SA"/>
    </w:rPr>
  </w:style>
  <w:style w:type="character" w:styleId="2">
    <w:name w:val="Основной текст 2 Знак"/>
    <w:qFormat/>
    <w:rPr>
      <w:sz w:val="32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0">
    <w:name w:val="Заголовок Знак"/>
    <w:qFormat/>
    <w:rPr>
      <w:b/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character" w:styleId="21">
    <w:name w:val="Основной текст с отступом 2 Знак"/>
    <w:basedOn w:val="Style9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Перечисление для таблиц"/>
    <w:basedOn w:val="Normal"/>
    <w:qFormat/>
    <w:pPr>
      <w:numPr>
        <w:ilvl w:val="0"/>
        <w:numId w:val="6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3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ind w:firstLine="580"/>
      <w:jc w:val="both"/>
    </w:pPr>
    <w:rPr>
      <w:spacing w:val="-4"/>
      <w:sz w:val="28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ind w:left="113" w:right="113" w:hanging="0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8:57:00Z</dcterms:created>
  <dc:creator>23</dc:creator>
  <dc:description/>
  <cp:keywords/>
  <dc:language>en-US</dc:language>
  <cp:lastModifiedBy>User</cp:lastModifiedBy>
  <cp:lastPrinted>2019-10-04T09:53:00Z</cp:lastPrinted>
  <dcterms:modified xsi:type="dcterms:W3CDTF">2022-09-30T08:59:00Z</dcterms:modified>
  <cp:revision>105</cp:revision>
  <dc:subject/>
  <dc:title/>
</cp:coreProperties>
</file>