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i w:val="false"/>
        </w:rPr>
        <w:t>Бюджетное профессионально</w:t>
      </w:r>
      <w:r>
        <w:rPr>
          <w:rFonts w:cs="Times New Roman" w:ascii="Times New Roman" w:hAnsi="Times New Roman"/>
          <w:i w:val="false"/>
          <w:lang w:val="ru-RU"/>
        </w:rPr>
        <w:t>е</w:t>
      </w:r>
      <w:r>
        <w:rPr>
          <w:rFonts w:cs="Times New Roman" w:ascii="Times New Roman" w:hAnsi="Times New Roman"/>
          <w:i w:val="false"/>
        </w:rPr>
        <w:t xml:space="preserve"> образовательное учрежд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учебной практики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М.02. Медицинская помощь беременным и детям при заболеваниях, отравлениях и травмах.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ДК 02.01 Соматические заболевания, отравления и беременность.</w:t>
      </w:r>
    </w:p>
    <w:p>
      <w:pPr>
        <w:pStyle w:val="Normal"/>
        <w:spacing w:before="0" w:after="200"/>
        <w:rPr/>
      </w:pPr>
      <w:r>
        <w:rPr>
          <w:b/>
          <w:caps/>
          <w:sz w:val="32"/>
          <w:szCs w:val="32"/>
        </w:rPr>
        <w:t>Специальность: «</w:t>
      </w:r>
      <w:r>
        <w:rPr>
          <w:b/>
          <w:caps/>
          <w:sz w:val="36"/>
          <w:szCs w:val="36"/>
        </w:rPr>
        <w:t>Лечебное дело».</w:t>
      </w:r>
    </w:p>
    <w:p>
      <w:pPr>
        <w:pStyle w:val="Normal"/>
        <w:ind w:left="39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5"/>
        <w:spacing w:before="0" w:after="60"/>
        <w:ind w:left="3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center" w:pos="5076" w:leader="none"/>
          <w:tab w:val="left" w:pos="7663" w:leader="none"/>
        </w:tabs>
        <w:spacing w:before="0" w:after="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ОР</w:t>
      </w:r>
      <w:r>
        <w:rPr>
          <w:rFonts w:cs="Times New Roman" w:ascii="Times New Roman" w:hAnsi="Times New Roman"/>
          <w:b w:val="false"/>
          <w:sz w:val="28"/>
          <w:szCs w:val="28"/>
        </w:rPr>
        <w:t>ОНЕЖ, 202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806"/>
      </w:tblGrid>
      <w:tr>
        <w:trPr>
          <w:trHeight w:val="3581" w:hRule="atLeast"/>
        </w:trPr>
        <w:tc>
          <w:tcPr>
            <w:tcW w:w="5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ОДОБР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редседатель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/Духанина Л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 № __1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от «__31_»    _августа_      202</w:t>
            </w:r>
            <w:r>
              <w:rPr>
                <w:sz w:val="28"/>
                <w:szCs w:val="28"/>
                <w:lang w:val="en-GB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Зам. директора по учебной работе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/Селивановская Е.Л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«_____»_________202</w:t>
            </w:r>
            <w:r>
              <w:rPr>
                <w:sz w:val="28"/>
                <w:szCs w:val="28"/>
                <w:lang w:val="en-GB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both"/>
        <w:outlineLvl w:val="1"/>
        <w:rPr/>
      </w:pPr>
      <w:r>
        <w:rPr>
          <w:sz w:val="28"/>
          <w:szCs w:val="28"/>
          <w:lang w:eastAsia="en-US"/>
        </w:rPr>
        <w:t xml:space="preserve">Рабочая программа производственной практики разработана на основе Федерального государственного образовательного стандарта и положения  </w:t>
      </w:r>
      <w:r>
        <w:rPr>
          <w:bCs/>
          <w:sz w:val="28"/>
          <w:szCs w:val="28"/>
        </w:rPr>
        <w:t xml:space="preserve">об учебной и производственной практике студентов, осваивающих программы подготовки специалистов среднего звена, утвержденного приказом Минобрнауки России от 18.04.2013 № 291 «Об утверждении Положения о практике обучающегося, осваивающих основные профессиональные образовательные программы среднего профессионального образования» (Зарегистрировано в Минюсте России 14.06.2013 № 28785) и </w:t>
      </w:r>
      <w:r>
        <w:rPr>
          <w:sz w:val="27"/>
          <w:szCs w:val="27"/>
        </w:rPr>
        <w:t>Приказа Министерства труда и социальной защиты РФ от 13 января 2021 г. № 6н “Об утверждении профессионального стандарта «Акушерка (Акушер)”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 xml:space="preserve">Авто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водковаЕ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ОДЕРЖАНИЕ</w:t>
      </w:r>
    </w:p>
    <w:tbl>
      <w:tblPr>
        <w:tblW w:w="102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  <w:gridCol w:w="708"/>
      </w:tblGrid>
      <w:tr>
        <w:trPr>
          <w:trHeight w:val="1231" w:hRule="atLeast"/>
        </w:trPr>
        <w:tc>
          <w:tcPr>
            <w:tcW w:w="949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1. ПАСПОРТ рабочей ПРОГРАММЫ учебной практики…………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8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рабочей программы учебнойпрактики…………………………………………………………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949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3.  содержание учебной практики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949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4. условия реализации  рабочей ПРОГРАММЫ учебной практики…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5. Контроль и оценка результатов освоения рабочей программы учебной практики </w:t>
            </w:r>
            <w:r>
              <w:rPr>
                <w:b/>
                <w:caps/>
                <w:szCs w:val="28"/>
              </w:rPr>
              <w:t>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/>
              <w:t>6. ПРИЛОЖЕНИЯ ……………………………………………………………….</w:t>
            </w:r>
          </w:p>
          <w:tbl>
            <w:tblPr>
              <w:tblW w:w="10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5"/>
              <w:gridCol w:w="1260"/>
            </w:tblGrid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дицинская помощь беременным и детям при заболеваниях, отравлениях и трав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36"/>
          <w:szCs w:val="36"/>
        </w:rPr>
        <w:t>МДК 02.01 «Соматические заболевания, отравления и беремен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Рабочая программа учебной практики профессионального модуля «Соматические заболевания, отравления и беременность» является частью   программы подготовки специалистов среднего звена  в соответствии с ФГОС  по специальности </w:t>
      </w:r>
      <w:r>
        <w:rPr>
          <w:b/>
          <w:sz w:val="28"/>
          <w:szCs w:val="28"/>
        </w:rPr>
        <w:t>31.02.02 Акушерское дело</w:t>
      </w:r>
      <w:r>
        <w:rPr>
          <w:sz w:val="28"/>
          <w:szCs w:val="28"/>
        </w:rPr>
        <w:t xml:space="preserve">  в части освоения  основных  видов профессиональной деятельности и соответствующих общих компетенций (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компетенций, 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ПССЗ по каждому из видов профессиональной деятельности, предусмотренных ФГОС, 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1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ЗНА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ические заболевания, отравления и беременность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8"/>
                <w:szCs w:val="28"/>
              </w:rPr>
              <w:t xml:space="preserve">-основные виды соматической экстрагенитальной патологии </w:t>
            </w:r>
            <w:r>
              <w:rPr>
                <w:spacing w:val="-4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-особенности ведения беременности, родов, </w:t>
            </w:r>
            <w:r>
              <w:rPr>
                <w:spacing w:val="-2"/>
                <w:sz w:val="28"/>
                <w:szCs w:val="28"/>
              </w:rPr>
              <w:t>послеродового периода при соматических заболеван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-влияние  заболеваний на течение </w:t>
            </w:r>
            <w:r>
              <w:rPr>
                <w:spacing w:val="-4"/>
                <w:sz w:val="28"/>
                <w:szCs w:val="28"/>
              </w:rPr>
              <w:t>беременности и внутриутробное развитие плода;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-методы обследования и оценки состояния пациента при</w:t>
            </w:r>
            <w:r>
              <w:rPr>
                <w:spacing w:val="-2"/>
                <w:sz w:val="28"/>
                <w:szCs w:val="28"/>
              </w:rPr>
              <w:t xml:space="preserve"> соматических заболеваниях;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собенности  ухода за пациентами  с  заболеваниями;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spacing w:val="-4"/>
                <w:sz w:val="28"/>
                <w:szCs w:val="28"/>
              </w:rPr>
              <w:t>-мероприятия по профилактике заболевани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1"/>
              </w:rPr>
            </w:pPr>
            <w:r>
              <w:rPr>
                <w:spacing w:val="-2"/>
                <w:sz w:val="28"/>
                <w:szCs w:val="28"/>
              </w:rPr>
              <w:t xml:space="preserve">-основные неотложные состояния  и неотложную </w:t>
            </w:r>
            <w:r>
              <w:rPr>
                <w:spacing w:val="-1"/>
                <w:sz w:val="28"/>
                <w:szCs w:val="28"/>
              </w:rPr>
              <w:t xml:space="preserve">доврачебную </w:t>
            </w:r>
            <w:r>
              <w:rPr>
                <w:spacing w:val="-2"/>
                <w:sz w:val="28"/>
                <w:szCs w:val="28"/>
              </w:rPr>
              <w:t xml:space="preserve">помощь  при  соматической </w:t>
            </w:r>
            <w:r>
              <w:rPr>
                <w:sz w:val="28"/>
                <w:szCs w:val="28"/>
              </w:rPr>
              <w:t>патологи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Количество часов на освоение программы учебной 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 рамках освоения ПМ _______36_________________  ____ ча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 освоения программы учебной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учебной  практики является освоение  обучающимися профессиональных и общих компетенций в рамках модулей ППССЗ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301"/>
      </w:tblGrid>
      <w:tr>
        <w:trPr>
          <w:trHeight w:val="65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0" w:hanging="0"/>
              <w:jc w:val="both"/>
              <w:rPr/>
            </w:pPr>
            <w:r>
              <w:rPr/>
              <w:t xml:space="preserve"> </w:t>
            </w: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5" w:hanging="0"/>
              <w:jc w:val="both"/>
              <w:rPr/>
            </w:pPr>
            <w:r>
              <w:rPr>
                <w:spacing w:val="-3"/>
              </w:rPr>
              <w:t xml:space="preserve">Организовывать собственную деятельность, выбирать типовые </w:t>
            </w:r>
            <w:r>
              <w:rPr>
                <w:spacing w:val="-2"/>
              </w:rPr>
              <w:t xml:space="preserve">методы и способы выполнения профессиональных задач, оценивать их </w:t>
            </w:r>
            <w:r>
              <w:rPr/>
              <w:t>эффективность и качество.</w:t>
            </w:r>
          </w:p>
          <w:p>
            <w:pPr>
              <w:pStyle w:val="Normal"/>
              <w:shd w:fill="FFFFFF" w:val="clear"/>
              <w:spacing w:lineRule="exact" w:line="317"/>
              <w:ind w:left="5" w:righ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hanging="0"/>
              <w:jc w:val="both"/>
              <w:rPr/>
            </w:pPr>
            <w:r>
              <w:rPr/>
              <w:t>Принимать решения в стандартных и нестандартных ситуациях, нести за них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4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 использование информации, </w:t>
            </w:r>
            <w:r>
              <w:rPr>
                <w:spacing w:val="-1"/>
              </w:rPr>
              <w:t xml:space="preserve">необходимой для эффективного выполнения профессиональных задач, </w:t>
            </w:r>
            <w:r>
              <w:rPr/>
              <w:t>профессионального и личностного развития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5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6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/>
              <w:t xml:space="preserve">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8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Самостоятельно определять задачи профессионального и </w:t>
            </w:r>
            <w:r>
              <w:rPr/>
              <w:t>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/>
              <w:t xml:space="preserve"> </w:t>
            </w:r>
            <w:r>
              <w:rPr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hanging="0"/>
              <w:jc w:val="both"/>
              <w:rPr/>
            </w:pPr>
            <w:r>
              <w:rPr/>
              <w:t xml:space="preserve"> </w:t>
            </w: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right="1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Быть готовым брать на себя нравственные обязательства по </w:t>
            </w:r>
            <w:r>
              <w:rPr/>
              <w:t>отношению к природе, обществу и челове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рганизовывать рабочее место с соблюдением требований </w:t>
            </w:r>
            <w:r>
              <w:rPr/>
              <w:t>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ind w:right="1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ести здоровый образ жизни, заниматься физической </w:t>
            </w:r>
            <w:r>
              <w:rPr>
                <w:spacing w:val="-1"/>
              </w:rPr>
              <w:t xml:space="preserve">культурой и спортом для укрепления здоровья, достижения жизненных и </w:t>
            </w:r>
            <w:r>
              <w:rPr/>
              <w:t>профессиональных ц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293"/>
        <w:gridCol w:w="1203"/>
        <w:gridCol w:w="9955"/>
      </w:tblGrid>
      <w:tr>
        <w:trPr>
          <w:trHeight w:val="953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дицинская помощь беременным и детям при заболеваниях, отравлениях и травмах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02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с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ядком оказания медицинской помощи женщинам в период беременности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пациентом и его окружением в процессе профессиональной деятельности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ие информированного согласия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 информации и проведение обследования пациента: опрос, осмотр, пальпация, перкуссия, аускультация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й разбор больных.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диагностическим методам исследования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анализов для лабораторной диагностики, оформление направления на лабораторное исследование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ение сестринского ухода. 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значений врача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роцедурном кабинете под руководством медсестры процедурного кабинета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осту в отделении под руководством дежурной медсестры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е доврачебной помощи при неотложных состояниях</w:t>
            </w:r>
            <w:r>
              <w:rPr>
                <w:color w:val="000000"/>
                <w:sz w:val="28"/>
                <w:szCs w:val="28"/>
              </w:rPr>
              <w:t xml:space="preserve"> в соответствии со стандартами медицинской помощ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филактических бесед. </w:t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hanging="4864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бучение пациентов.</w:t>
            </w:r>
          </w:p>
        </w:tc>
      </w:tr>
      <w:tr>
        <w:trPr>
          <w:trHeight w:val="529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инструкции или под руководством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учеб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), куда направляются обучающиеся.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</w:rPr>
        <w:t>Во время  прохождения практики студенты распределяются по различным подразделениям ЛПУ: процедурный кабинет леч.учреждения, пост медицинской сестры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ая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_ПМ  02 «Медицинская помощь беременным и детям при заболеваниях, отравлениях и травм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-профилактические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ппаратура и прибо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ы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сы разных размеров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нометр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ендоскоп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екундо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ы и приспособл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4"/>
          <w:szCs w:val="24"/>
        </w:rPr>
        <w:t>-       шприцы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ы для внутривенного капельного вливани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лы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нцанг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жниц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нцет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пател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ндрен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тки раз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петки гл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еклянные глазные палоч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ски кислородные,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зоотводные трубки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шевидные баллоны раз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елк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ы для промывания желудк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жки Эсмарх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изменные наконечни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зыри для льд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чатки медицинские (чистые и стерильны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мага компрессна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ометры медицински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ометры водя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еенчатая шапочка или косын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патель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для проведения сифонной клиз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ы уход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инт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т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леенки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чеприемники раз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ы постельного бель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ы нательного бель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стын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 столовой посуды для кормления тяжелобольного пациент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лфетки марлевые раз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рл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удна подкладны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артуки клеенчаты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вши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з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екарственные средства и други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cs="Arial"/>
          <w:b/>
          <w:bCs/>
        </w:rPr>
        <w:t xml:space="preserve">__ </w:t>
      </w:r>
      <w:r>
        <w:rPr>
          <w:rFonts w:cs="Arial"/>
          <w:b/>
          <w:bCs/>
          <w:sz w:val="28"/>
          <w:szCs w:val="28"/>
        </w:rPr>
        <w:t>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медицинская карта стационарного больного 003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/>
      </w:pPr>
      <w:r>
        <w:rPr>
          <w:rStyle w:val="Applestylespan"/>
          <w:rFonts w:cs="Times New Roman" w:ascii="Times New Roman" w:hAnsi="Times New Roman"/>
          <w:kern w:val="0"/>
          <w:sz w:val="28"/>
          <w:szCs w:val="28"/>
        </w:rPr>
        <w:t>журнал</w:t>
      </w:r>
      <w:r>
        <w:rPr>
          <w:rStyle w:val="Appleconvertedspace"/>
          <w:rFonts w:cs="Times New Roman" w:ascii="Times New Roman" w:hAnsi="Times New Roman"/>
          <w:kern w:val="0"/>
          <w:sz w:val="28"/>
          <w:szCs w:val="28"/>
        </w:rPr>
        <w:t> </w:t>
      </w:r>
      <w:bookmarkStart w:id="0" w:name="BM001"/>
      <w:bookmarkEnd w:id="0"/>
      <w:r>
        <w:rPr>
          <w:rStyle w:val="Applestylespan"/>
          <w:rFonts w:cs="Times New Roman" w:ascii="Times New Roman" w:hAnsi="Times New Roman"/>
          <w:kern w:val="0"/>
          <w:sz w:val="28"/>
          <w:szCs w:val="28"/>
        </w:rPr>
        <w:t>учета приема больных и отказов в госпитализации (форма № 001/у)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журнал учета инфекционных заболеваний 060у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статистическая карта выбывшего из стационара 006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экстренное извещение 058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квитанция на прием вещей и ценностей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мпературные листы </w:t>
      </w:r>
      <w:r>
        <w:rPr>
          <w:rStyle w:val="Applestylespan"/>
          <w:rFonts w:cs="Times New Roman" w:ascii="Times New Roman" w:hAnsi="Times New Roman"/>
          <w:kern w:val="0"/>
          <w:sz w:val="28"/>
          <w:szCs w:val="28"/>
        </w:rPr>
        <w:t>(форма № 004/у)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рционник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традь назначений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листы назначений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бланки направлений на анализы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журнал движения больных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журнал передачи дежурств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журналы лабораторных и инструментальных методов исследования</w:t>
      </w:r>
    </w:p>
    <w:p>
      <w:pPr>
        <w:pStyle w:val="Heading1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kern w:val="0"/>
          <w:sz w:val="28"/>
          <w:szCs w:val="28"/>
        </w:rPr>
        <w:t>журнал учета наркотических веществ, </w:t>
      </w:r>
    </w:p>
    <w:p>
      <w:pPr>
        <w:pStyle w:val="Normal"/>
        <w:rPr>
          <w:rFonts w:ascii="Times New Roman" w:hAnsi="Times New Roman" w:cs="Arial"/>
          <w:b/>
          <w:b/>
          <w:bCs/>
          <w:kern w:val="0"/>
          <w:sz w:val="28"/>
          <w:szCs w:val="28"/>
        </w:rPr>
      </w:pPr>
      <w:r>
        <w:rPr>
          <w:rFonts w:cs="Arial"/>
          <w:b/>
          <w:bCs/>
          <w:kern w:val="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учебной 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96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.1. Понимать сущность и социальную значимость будущей профессии, проявлять к ней устойчивый интерес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 интереса к будущей профессии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и оценка  при выполнении работ по учебной  практике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ффективность  и качество выполнения профессиональных задач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блюдение и оценка учебной  практики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3. Принимать решения в стандартных и нестандартных ситуациях,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блюдение и оценка на практике 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иск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ценка самостоятельной работы. Наблюдение и оценка на практике.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задания и оформляет документацию при помощи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документации, презентаций по учебной и профессиональной практике и самостоятельной работ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разными видами речевой деятельности.</w:t>
            </w:r>
          </w:p>
          <w:p>
            <w:pPr>
              <w:pStyle w:val="Normal"/>
              <w:rPr/>
            </w:pPr>
            <w:r>
              <w:rPr/>
              <w:t>Вступает в контакт с любым типом собеседника, учитывая его особенности, соблюдая нормы и правила общения.</w:t>
            </w:r>
          </w:p>
          <w:p>
            <w:pPr>
              <w:pStyle w:val="Normal"/>
              <w:rPr/>
            </w:pPr>
            <w:r>
              <w:rPr/>
              <w:t>Владеет способами совместной деятельности в команде, умениями искать и находить компромиссы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командных видов работ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7. Брать на себя ответственность за работу подчиненных членов команды и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ю роль в коллективе.</w:t>
            </w:r>
          </w:p>
          <w:p>
            <w:pPr>
              <w:pStyle w:val="Normal"/>
              <w:rPr/>
            </w:pPr>
            <w:r>
              <w:rPr/>
              <w:t>Организует групповую работу студентов и отвечает за её результат.</w:t>
            </w:r>
          </w:p>
          <w:p>
            <w:pPr>
              <w:pStyle w:val="Normal"/>
              <w:rPr/>
            </w:pPr>
            <w:r>
              <w:rPr/>
              <w:t>Решает проблемы и несогласованности в пределах команды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аботы в группе, анкет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8. 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 план профессионального и личностного развития и осуществляет индивидуальную образовательную траектор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планов и отч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новых медицинских технологиях. </w:t>
            </w:r>
          </w:p>
          <w:p>
            <w:pPr>
              <w:pStyle w:val="Normal"/>
              <w:rPr/>
            </w:pPr>
            <w:r>
              <w:rPr/>
              <w:t>Проводит исследовательскую работу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ая оценка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ет значение </w:t>
            </w:r>
          </w:p>
          <w:p>
            <w:pPr>
              <w:pStyle w:val="Normal"/>
              <w:rPr/>
            </w:pPr>
            <w:r>
              <w:rPr/>
              <w:t>исторического наследия, толерантно воспринимает социальные, культурные, религиозные различия нар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тиля обще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е место и роль в окружающей природе, в коллективе, в обществе.</w:t>
            </w:r>
          </w:p>
          <w:p>
            <w:pPr>
              <w:pStyle w:val="Normal"/>
              <w:rPr/>
            </w:pPr>
            <w:r>
              <w:rPr/>
              <w:t xml:space="preserve">Понимает нравственные обязательства по отношению к природе, обществу и человек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тиля поведе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рабочее место с соблюдением требований охраны труда (производственной санитарии, противопожарной безопасности)</w:t>
            </w:r>
          </w:p>
          <w:p>
            <w:pPr>
              <w:pStyle w:val="Normal"/>
              <w:rPr/>
            </w:pPr>
            <w:r>
              <w:rPr/>
              <w:t>Соблюдает требования инфекцион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облюдения мер охраны труда и инфекционной безопасност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 индивидуальный план по ЗОЖ, владеет способами физического самосовершенствования, саморегуляции, самоподдержки. Контролирует эффективность плана. Посещает регулярно занятия физической культуры, занимается в спортивных секциях. 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и медицинский 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eading2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i w:val="false"/>
        </w:rPr>
        <w:t>Бюджетное профессионально</w:t>
      </w:r>
      <w:r>
        <w:rPr>
          <w:rFonts w:cs="Times New Roman" w:ascii="Times New Roman" w:hAnsi="Times New Roman"/>
          <w:i w:val="false"/>
          <w:lang w:val="ru-RU"/>
        </w:rPr>
        <w:t>е</w:t>
      </w:r>
      <w:r>
        <w:rPr>
          <w:rFonts w:cs="Times New Roman" w:ascii="Times New Roman" w:hAnsi="Times New Roman"/>
          <w:i w:val="false"/>
        </w:rPr>
        <w:t xml:space="preserve"> образовательное учрежд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производственной практики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М.02. Медицинская помощь беременным и детям при заболеваниях, отравлениях и травмах.</w:t>
      </w:r>
    </w:p>
    <w:p>
      <w:pPr>
        <w:pStyle w:val="Normal"/>
        <w:spacing w:before="0" w:after="200"/>
        <w:rPr/>
      </w:pPr>
      <w:r>
        <w:rPr>
          <w:b/>
          <w:sz w:val="36"/>
          <w:szCs w:val="36"/>
        </w:rPr>
        <w:t>МДК 02.01 Соматические заболевания, отравления и       беременность.</w:t>
      </w:r>
    </w:p>
    <w:p>
      <w:pPr>
        <w:pStyle w:val="Normal"/>
        <w:spacing w:before="0" w:after="200"/>
        <w:rPr/>
      </w:pPr>
      <w:r>
        <w:rPr>
          <w:b/>
          <w:caps/>
          <w:sz w:val="32"/>
          <w:szCs w:val="32"/>
        </w:rPr>
        <w:t>Специальность: «</w:t>
      </w:r>
      <w:r>
        <w:rPr>
          <w:b/>
          <w:caps/>
          <w:sz w:val="36"/>
          <w:szCs w:val="36"/>
        </w:rPr>
        <w:t>Акушерское дело».</w:t>
      </w:r>
    </w:p>
    <w:p>
      <w:pPr>
        <w:pStyle w:val="Normal"/>
        <w:ind w:left="39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5"/>
        <w:spacing w:before="0" w:after="60"/>
        <w:ind w:left="3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center" w:pos="5076" w:leader="none"/>
          <w:tab w:val="left" w:pos="7663" w:leader="none"/>
        </w:tabs>
        <w:spacing w:before="0" w:after="6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ОР</w:t>
      </w:r>
      <w:r>
        <w:rPr>
          <w:rFonts w:cs="Times New Roman" w:ascii="Times New Roman" w:hAnsi="Times New Roman"/>
          <w:b w:val="false"/>
          <w:sz w:val="28"/>
          <w:szCs w:val="28"/>
        </w:rPr>
        <w:t>ОНЕЖ, 202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806"/>
      </w:tblGrid>
      <w:tr>
        <w:trPr>
          <w:trHeight w:val="3581" w:hRule="atLeast"/>
        </w:trPr>
        <w:tc>
          <w:tcPr>
            <w:tcW w:w="5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ОДОБР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миссией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/Духанина Л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 № __1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от «__31_»    _августа_      202</w:t>
            </w:r>
            <w:r>
              <w:rPr>
                <w:sz w:val="28"/>
                <w:szCs w:val="28"/>
                <w:lang w:val="en-GB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Зам. директора по учебной работе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/Селивановская Е.Л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«_____»_________202</w:t>
            </w:r>
            <w:r>
              <w:rPr>
                <w:sz w:val="28"/>
                <w:szCs w:val="28"/>
                <w:lang w:val="en-GB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both"/>
        <w:outlineLvl w:val="1"/>
        <w:rPr/>
      </w:pPr>
      <w:r>
        <w:rPr>
          <w:sz w:val="28"/>
          <w:szCs w:val="28"/>
          <w:lang w:eastAsia="en-US"/>
        </w:rPr>
        <w:t xml:space="preserve">Рабочая программа производственной практики разработана на основе Федерального государственного образовательного стандарта и положения  </w:t>
      </w:r>
      <w:r>
        <w:rPr>
          <w:bCs/>
          <w:sz w:val="28"/>
          <w:szCs w:val="28"/>
        </w:rPr>
        <w:t xml:space="preserve">об учебной и производственной практике студентов, осваивающих программы подготовки специалистов среднего звена, утвержденного приказом Минобрнауки России от 18.04.2013 № 291 «Об утверждении Положения о практике обучающегося, осваивающих основные профессиональные образовательные программы среднего профессионального образования» (Зарегистрировано в Минюсте России 14.06.2013 № 28785) и </w:t>
      </w:r>
      <w:r>
        <w:rPr>
          <w:sz w:val="28"/>
          <w:szCs w:val="28"/>
        </w:rPr>
        <w:t>Приказа Министерства труда и социальной защиты РФ от 13 января 2021 г. № 6н “Об утверждении профессионального стандарта «Акушерка (Акушер</w:t>
      </w:r>
      <w:r>
        <w:rPr>
          <w:color w:val="4D4D4D"/>
          <w:sz w:val="28"/>
          <w:szCs w:val="28"/>
        </w:rPr>
        <w:t>)”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 xml:space="preserve">Автор: </w:t>
      </w:r>
    </w:p>
    <w:p>
      <w:pPr>
        <w:pStyle w:val="Normal"/>
        <w:rPr/>
      </w:pPr>
      <w:r>
        <w:rPr>
          <w:sz w:val="28"/>
          <w:szCs w:val="28"/>
        </w:rPr>
        <w:t xml:space="preserve">Оводкова Е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й практики профессионального модуля «Соматические заболевания, отравления и беременность» является частью  программы подготовки специалистов среднего звена в соответствии с ФГОС  по специальности </w:t>
      </w:r>
      <w:r>
        <w:rPr>
          <w:b/>
          <w:sz w:val="28"/>
          <w:szCs w:val="28"/>
        </w:rPr>
        <w:t>31.02.02 Акушерское дело</w:t>
      </w:r>
      <w:r>
        <w:rPr>
          <w:sz w:val="28"/>
          <w:szCs w:val="28"/>
        </w:rPr>
        <w:t xml:space="preserve">  в части освоения  основных  видов профессиональной деятельности и соответствующих общих компетенций (ОК) и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 и профессиональных компетенций, освоение трудовых функций, 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 ППССЗ  по каждому из видов профессиональной деятельности, предусмотренных ФГОС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ические заболевания, отравления и беременность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 xml:space="preserve">-осуществлять сестринский уход при </w:t>
            </w:r>
            <w:r>
              <w:rPr>
                <w:sz w:val="28"/>
                <w:szCs w:val="28"/>
              </w:rPr>
              <w:t>экстрагенитальной патологии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ирать информацию и проводить обследование пациента;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 xml:space="preserve">готовить пациента к диагностическим </w:t>
            </w:r>
            <w:r>
              <w:rPr>
                <w:sz w:val="28"/>
                <w:szCs w:val="28"/>
              </w:rPr>
              <w:t>исследованиям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-проводить лекарственную терапию по </w:t>
            </w:r>
            <w:r>
              <w:rPr>
                <w:sz w:val="28"/>
                <w:szCs w:val="28"/>
              </w:rPr>
              <w:t>назначению врача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ять уход за пациентом при </w:t>
            </w:r>
            <w:r>
              <w:rPr>
                <w:spacing w:val="-4"/>
                <w:sz w:val="28"/>
                <w:szCs w:val="28"/>
              </w:rPr>
              <w:t xml:space="preserve"> соматических заболеваниях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8"/>
                <w:szCs w:val="28"/>
              </w:rPr>
              <w:t xml:space="preserve">-собирать информацию и проводить обследование пациента </w:t>
            </w:r>
            <w:r>
              <w:rPr>
                <w:spacing w:val="-1"/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t>неотложных состояниях при</w:t>
            </w:r>
            <w:r>
              <w:rPr>
                <w:spacing w:val="-4"/>
                <w:sz w:val="28"/>
                <w:szCs w:val="28"/>
              </w:rPr>
              <w:t xml:space="preserve"> соматических заболеваниях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-оказывать доврачебную помощь при </w:t>
            </w:r>
            <w:r>
              <w:rPr>
                <w:sz w:val="28"/>
                <w:szCs w:val="28"/>
              </w:rPr>
              <w:t>неотложных состояниях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Количество часов на освоение программы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 рамках освоения ПМ _______36_________________  ____ час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освоения программы производственной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sz w:val="28"/>
          <w:szCs w:val="28"/>
        </w:rPr>
        <w:t>Результатом производственной   практики является освоение  обучающимися профессиональных и общих компетенций в рамках модулей ППССЗ и освоение трудовых функций.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301"/>
      </w:tblGrid>
      <w:tr>
        <w:trPr>
          <w:trHeight w:val="65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К 2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лечебно - диагностическую, профилактическую, санитарно-просветительную работу с пациентами с экстрагенитальной патологией под руководством врач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exact" w:line="274" w:before="0" w:after="0"/>
              <w:ind w:left="1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К 2.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/>
        <w:t>уметь:</w:t>
      </w:r>
    </w:p>
    <w:tbl>
      <w:tblPr>
        <w:tblW w:w="153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сестринский уход при </w:t>
            </w:r>
            <w:r>
              <w:rPr>
                <w:sz w:val="28"/>
                <w:szCs w:val="28"/>
              </w:rPr>
              <w:t>экстрагенитальной патологии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бирать информацию и проводить обследование пациента;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готовить пациента к диагностическим </w:t>
            </w:r>
            <w:r>
              <w:rPr>
                <w:sz w:val="28"/>
                <w:szCs w:val="28"/>
              </w:rPr>
              <w:t>исследованиям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оводить лекарственную терапию по </w:t>
            </w:r>
            <w:r>
              <w:rPr>
                <w:sz w:val="28"/>
                <w:szCs w:val="28"/>
              </w:rPr>
              <w:t>назначению врача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ять уход за пациентом при </w:t>
            </w:r>
            <w:r>
              <w:rPr>
                <w:spacing w:val="-4"/>
                <w:sz w:val="28"/>
                <w:szCs w:val="28"/>
              </w:rPr>
              <w:t xml:space="preserve"> соматических заболеваниях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8"/>
                <w:szCs w:val="28"/>
              </w:rPr>
              <w:t xml:space="preserve">собирать информацию и проводить обследование пациента </w:t>
            </w:r>
            <w:r>
              <w:rPr>
                <w:spacing w:val="-1"/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t>неотложных состояниях при</w:t>
            </w:r>
            <w:r>
              <w:rPr>
                <w:spacing w:val="-4"/>
                <w:sz w:val="28"/>
                <w:szCs w:val="28"/>
              </w:rPr>
              <w:t xml:space="preserve"> соматических заболеваниях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оказывать доврачебную помощь при </w:t>
            </w:r>
            <w:r>
              <w:rPr>
                <w:sz w:val="28"/>
                <w:szCs w:val="28"/>
              </w:rPr>
              <w:t>неотложных состояниях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нать:</w:t>
      </w:r>
    </w:p>
    <w:tbl>
      <w:tblPr>
        <w:tblW w:w="153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сновные виды соматической экстрагенитальной патологии </w:t>
            </w:r>
            <w:r>
              <w:rPr>
                <w:spacing w:val="-4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особенности ведения беременности, родов, </w:t>
            </w:r>
            <w:r>
              <w:rPr>
                <w:spacing w:val="-2"/>
                <w:sz w:val="28"/>
                <w:szCs w:val="28"/>
              </w:rPr>
              <w:t>послеродового периода при соматических заболеван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влияние  заболеваний на течение </w:t>
            </w:r>
            <w:r>
              <w:rPr>
                <w:spacing w:val="-4"/>
                <w:sz w:val="28"/>
                <w:szCs w:val="28"/>
              </w:rPr>
              <w:t>беременности и внутриутробное развитие плода;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методы обследования и оценки состояния пациента при</w:t>
            </w:r>
            <w:r>
              <w:rPr>
                <w:spacing w:val="-2"/>
                <w:sz w:val="28"/>
                <w:szCs w:val="28"/>
              </w:rPr>
              <w:t xml:space="preserve"> соматических заболеваниях;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 ухода за пациентами  с  заболеваниями;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spacing w:val="-4"/>
                <w:sz w:val="28"/>
                <w:szCs w:val="28"/>
              </w:rPr>
              <w:t>мероприятия по профилактике заболевани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новные неотложные состояния  и неотложную </w:t>
            </w:r>
            <w:r>
              <w:rPr>
                <w:spacing w:val="-1"/>
                <w:sz w:val="28"/>
                <w:szCs w:val="28"/>
              </w:rPr>
              <w:t xml:space="preserve">доврачебную </w:t>
            </w:r>
            <w:r>
              <w:rPr>
                <w:spacing w:val="-2"/>
                <w:sz w:val="28"/>
                <w:szCs w:val="28"/>
              </w:rPr>
              <w:t xml:space="preserve">помощь  при  соматической </w:t>
            </w:r>
            <w:r>
              <w:rPr>
                <w:sz w:val="28"/>
                <w:szCs w:val="28"/>
              </w:rPr>
              <w:t>патологии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ить трудовые функции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3.1.1. </w:t>
      </w:r>
      <w:r>
        <w:rPr>
          <w:b/>
          <w:bCs/>
          <w:color w:val="333333"/>
          <w:sz w:val="28"/>
          <w:szCs w:val="28"/>
        </w:rPr>
        <w:t>Проведение медицинского обследования пациентов в период беременности, родов, послеродовой период и с распространенными гинекологическими заболеваниям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рудовые действия: 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бор жалоб, анамнеза жизни, наследственности и перенесенных заболеваний у пациентов (их законных представителей)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лучение и анализ информации из медицинской документации, оформление индивидуальных карт беременных и родильниц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е медицинского осмотра, физикального и функционального обследования пациента, оценка состояния здоровья пациента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ценка состояния пациента и (или) тяжести заболевания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ка предварительного диагноз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 основании жалоб, клинических симптомов, результатов лабораторных и инструментальных исследований, при выполнении отдельных функций лечащего врача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осмотра пациентов при физиологически протекающих беременности, родах и послеродовом периоде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пределение срока беременности и предполагаемой даты родов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динамического наблюдения за состоянием беременной женщины, роженицы, родильницы и плода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оставление плана проведения лабораторных и инструментальных исследований в соответствии с порядками оказания медицинской помощи, клиническими рекомендациями, с учетом стандартов оказания медицинской помощи, при выполнении отдельных функций лечащего врача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е забора биологического материала для лабораторных исследований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дготовка пациентов к лабораторным и инструментальным исследованиям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авление пациентов на лабораторные и инструментальные исследования 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правление пациентов в медицинские организации для получения специализированной, в том числе высокотехнологичной, медицинской помощи в соответствии с порядками оказания медицинской помощи, на основе клинических рекомендаций, с учетом стандартов оказания медицинской помощии (или) выполнение медицинских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правление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(порокам развития) у плода в соответствии с порядками оказания медицинской помощи, на основе клинических рекомендаций, с учетом стандартов оказания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явление клинических признаков состояний пациентов, требующих оказания Проведение динамического наблюдения за пациентами при высоком риске развития хронических заболеваний и при хронических заболеваниях и (или) состояниях, не сопровождающихся угрозой жизни пациента, в соответствии с порядками оказания медицинской помощи, на основе клинических рекомендаций, с учетом стандартов оказания медицинской помощи, при выполнении отдельных функций лечащего врача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3.1.7. </w:t>
      </w:r>
      <w:r>
        <w:rPr>
          <w:b/>
          <w:bCs/>
          <w:color w:val="333333"/>
          <w:sz w:val="28"/>
          <w:szCs w:val="28"/>
        </w:rPr>
        <w:t>Оказание медицинской помощи в экстренной форм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удовые действия: 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первичного осмотра пациента, оценка безопасности окружающей среды Оценка состояния пациента, требующего оказания медицинской помощи в экстренной форме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познавание состояний, представляющих угрозу жизни, включая состояние клинической смерти (остановка жизненно важных функций организма человека (кровообращения и (или) дыхания), требующих оказания медицинской помощи в экстренной форме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е базовой сердечно-легочной реанимации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казание медицинской помощи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менение лекарственных препаратов и медицинских изделий при оказании медицинской помощи в экстренной форме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мероприятий по поддержанию жизнедеятельности организма пациента (пострадавшего) до прибытия врача или бригады скорой помо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293"/>
        <w:gridCol w:w="1203"/>
        <w:gridCol w:w="9955"/>
      </w:tblGrid>
      <w:tr>
        <w:trPr>
          <w:trHeight w:val="953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дицинская помощь беременным и детям при заболеваниях, отравлениях и травмах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02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/>
              <w:t>1 .Знакомство с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рядком оказания медицинской помощи женщинам в период беременности.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/>
              <w:t>2.Общение с пациентом и его окружением в процессе профессиональной деятельности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3. Получение информированного согласия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4. Сбор информации и проведение обследования пациента: опрос, осмотр, пальпация, перкуссия, аускультация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5.Клинический разбор больных. 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6. Подготовка к диагностическим методам исследования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7.Забор анализов для лабораторной диагностики, оформление направления на лабораторное исследование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8. Осуществление сестринского ухода.  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9.Выполнение назначений врача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0.Работа в процедурном кабинете под руководством медсестры процедурного кабинета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1.Работа на посту в отделении под руководством дежурной медсестры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2. Оказание доврачебной помощи при неотложных состояниях</w:t>
            </w:r>
            <w:r>
              <w:rPr>
                <w:color w:val="000000"/>
              </w:rPr>
              <w:t xml:space="preserve"> в соответствии со стандартами медицинской помощи.</w:t>
            </w:r>
            <w:r>
              <w:rPr/>
              <w:t xml:space="preserve"> 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3.Проведение профилактических бесед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</w:rPr>
            </w:pPr>
            <w:r>
              <w:rPr/>
              <w:t>14.Обучение пациентов.</w:t>
            </w:r>
          </w:p>
        </w:tc>
      </w:tr>
      <w:tr>
        <w:trPr>
          <w:trHeight w:val="529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rPr/>
            </w:pPr>
            <w:r>
              <w:rPr>
                <w:b/>
                <w:sz w:val="28"/>
                <w:szCs w:val="28"/>
              </w:rPr>
              <w:t>Промежуточная аттестация в форме диф.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инструкции или под руководством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ей), куда направляются обучающиеся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Во время  прохождения практики студенты распределяются по различным подразделениям ЛПУ: процедурный кабинет леч.учреждения, пост медицинской сестры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 ПМ  02 «Медицинская помощь беременным и детям при заболеваниях, отравлениях и травм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-профилактические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ппаратура и прибо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ы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сы разных размеров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нометр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ендоскоп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екундо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ы и приспособл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4"/>
          <w:szCs w:val="24"/>
        </w:rPr>
        <w:t>-       шприцы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ы для внутривенного капельного вливани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лы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нцанг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жниц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нцет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пател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ндрен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тки раз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петки гл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еклянные глазные палоч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ски кислородные,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зоотводные трубки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шевидные баллоны раз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елк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ы для промывания желудк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жки Эсмарх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изменные наконечни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зыри для льд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чатки медицинские (чистые и стерильны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мага компрессна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ометры медицински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ометры водя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еенчатая шапочка или косын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патель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для проведения сифонной клиз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ы уход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инт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т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леенки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чеприемники раз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ы постельного бель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ы нательного бель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стын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 столовой посуды для кормления тяжелобольного пациент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лфетки марлевые раз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рл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удна подкладны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артуки клеенчаты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вши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з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екарственные средства и други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bCs/>
          <w:sz w:val="28"/>
          <w:szCs w:val="28"/>
        </w:rPr>
        <w:t xml:space="preserve"> 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дицинская карта стационарного больного 003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журнал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учета приема больных и отказов в госпитализации (форма № 001/у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урнал учета инфекционных заболеваний 060у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тистическая карта выбывшего из стационара 006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кстренное извещение 058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витанция на прием вещей и ценностей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пературные листы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(форма № 004/у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ционник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традь назначений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ы назначений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анки направлений на анализы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урнал движения больных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 передачи дежурст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журналы лабораторных и инструментальных методов исследования</w:t>
      </w:r>
    </w:p>
    <w:p>
      <w:pPr>
        <w:pStyle w:val="Heading1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журнал учета наркотических веществ,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производственной 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диф.за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3686"/>
        <w:gridCol w:w="3046"/>
      </w:tblGrid>
      <w:tr>
        <w:trPr/>
        <w:tc>
          <w:tcPr>
            <w:tcW w:w="3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ечебно - диагностическую, профилактическую, санитарно-просветительную работу с пациентами с экстрагенитальной патологией под руководством врача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 субъективное и объективное обследование пациента с целью постановки диагноза, учитывая вид патолог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 пациента к необходимому диагностическому исследованию согласно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ет результаты обслед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ирует врачу при лечебно- диагностических процедурах.</w:t>
            </w:r>
          </w:p>
          <w:p>
            <w:pPr>
              <w:pStyle w:val="Normal"/>
              <w:ind w:left="317" w:right="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го опрос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-ных задач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ых ситуаций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х заданий.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моду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оценить функциональное состояние паци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ет доврачебную помощь при острых заболеваниях, согласно порядку оказ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96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.1. Понимать сущность и социальную значимость будущей профессии, проявлять к ней устойчивый интерес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 интереса к будущей профессии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и оценка  при выполнении работ по учебной  практике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ффективность  и качество выполнения профессиональных задач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блюдение и оценка учебной  практики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3. Принимать решения в стандартных и нестандартных ситуациях,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блюдение и оценка на практике 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иск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ценка самостоятельной работы. Наблюдение и оценка на практике.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задания и оформляет документацию при помощи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документации, презентаций по учебной и профессиональной практике и самостоятельной работ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разными видами речевой деятельности.</w:t>
            </w:r>
          </w:p>
          <w:p>
            <w:pPr>
              <w:pStyle w:val="Normal"/>
              <w:rPr/>
            </w:pPr>
            <w:r>
              <w:rPr/>
              <w:t>Вступает в контакт с любым типом собеседника, учитывая его особенности, соблюдая нормы и правила общения.</w:t>
            </w:r>
          </w:p>
          <w:p>
            <w:pPr>
              <w:pStyle w:val="Normal"/>
              <w:rPr/>
            </w:pPr>
            <w:r>
              <w:rPr/>
              <w:t>Владеет способами совместной деятельности в команде, умениями искать и находить компромиссы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командных видов работ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7. Брать на себя ответственность за работу подчиненных членов команды и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ю роль в коллективе.</w:t>
            </w:r>
          </w:p>
          <w:p>
            <w:pPr>
              <w:pStyle w:val="Normal"/>
              <w:rPr/>
            </w:pPr>
            <w:r>
              <w:rPr/>
              <w:t>Организует групповую работу студентов и отвечает за её результат.</w:t>
            </w:r>
          </w:p>
          <w:p>
            <w:pPr>
              <w:pStyle w:val="Normal"/>
              <w:rPr/>
            </w:pPr>
            <w:r>
              <w:rPr/>
              <w:t>Решает проблемы и несогласованности в пределах команды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аботы в группе, анкет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8. 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 план профессионального и личностного развития и осуществляет индивидуальную образовательную траектор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планов и отч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новых медицинских технологиях. </w:t>
            </w:r>
          </w:p>
          <w:p>
            <w:pPr>
              <w:pStyle w:val="Normal"/>
              <w:rPr/>
            </w:pPr>
            <w:r>
              <w:rPr/>
              <w:t>Проводит исследовательскую работу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ая оценка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ет значение </w:t>
            </w:r>
          </w:p>
          <w:p>
            <w:pPr>
              <w:pStyle w:val="Normal"/>
              <w:rPr/>
            </w:pPr>
            <w:r>
              <w:rPr/>
              <w:t>исторического наследия, толерантно воспринимает социальные, культурные, религиозные различия нар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тиля обще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е место и роль в окружающей природе, в коллективе, в обществе.</w:t>
            </w:r>
          </w:p>
          <w:p>
            <w:pPr>
              <w:pStyle w:val="Normal"/>
              <w:rPr/>
            </w:pPr>
            <w:r>
              <w:rPr/>
              <w:t xml:space="preserve">Понимает нравственные обязательства по отношению к природе, обществу и человек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тиля поведе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рабочее место с соблюдением требований охраны труда (производственной санитарии, противопожарной безопасности)</w:t>
            </w:r>
          </w:p>
          <w:p>
            <w:pPr>
              <w:pStyle w:val="Normal"/>
              <w:rPr/>
            </w:pPr>
            <w:r>
              <w:rPr/>
              <w:t>Соблюдает требования инфекцион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облюдения мер охраны труда и инфекционной безопасност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 индивидуальный план по ЗОЖ, владеет способами физического самосовершенствования, саморегуляции, самоподдержки. Контролирует эффективность плана. Посещает регулярно занятия физической культуры, занимается в спортивных секциях. 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и медицинский 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u w:val="none"/>
        <w:b w:val="false"/>
        <w:szCs w:val="24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trike w:val="false"/>
      <w:dstrike w:val="false"/>
      <w:sz w:val="24"/>
      <w:szCs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sz w:val="21"/>
      <w:szCs w:val="21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  <w:u w:val="single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413" w:before="660" w:after="240"/>
      <w:jc w:val="center"/>
    </w:pPr>
    <w:rPr>
      <w:sz w:val="21"/>
      <w:szCs w:val="21"/>
      <w:shd w:fill="FFFFFF" w:val="clear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49:00Z</dcterms:created>
  <dc:creator>Admin</dc:creator>
  <dc:description/>
  <cp:keywords/>
  <dc:language>en-US</dc:language>
  <cp:lastModifiedBy>User</cp:lastModifiedBy>
  <dcterms:modified xsi:type="dcterms:W3CDTF">2022-09-30T09:12:00Z</dcterms:modified>
  <cp:revision>41</cp:revision>
  <dc:subject/>
  <dc:title>Макет рабочей программы учебной практикиТИТУЛЬНЫЙ ЛИСТ</dc:title>
</cp:coreProperties>
</file>