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бПОУВО</w:t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«ВОРОНЕЖСКИЙ БАЗОВЫЙ МЕДИцинский колледж»</w:t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РАБОЧАЯ  ПРОГРАММ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Основы микробиологии и иммунологи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специальности 31.02.01 «Лечебное дело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ВОРОНЕЖ 2022 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bCs/>
          <w:sz w:val="28"/>
          <w:szCs w:val="28"/>
        </w:rPr>
        <w:t>ОДОБРЕНА:                                            Составлена в соответствии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ЦМК                                                         требованиями ФГОССПО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bCs/>
          <w:sz w:val="28"/>
          <w:szCs w:val="28"/>
        </w:rPr>
        <w:t xml:space="preserve">                                                                  </w:t>
      </w:r>
      <w:r>
        <w:rPr>
          <w:bCs/>
          <w:sz w:val="28"/>
          <w:szCs w:val="28"/>
        </w:rPr>
        <w:t xml:space="preserve">специальности 31.02.01 "Лечебное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      дело" 2014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№                                            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</w:t>
      </w:r>
      <w:r>
        <w:rPr>
          <w:bCs/>
          <w:sz w:val="28"/>
          <w:szCs w:val="28"/>
        </w:rPr>
        <w:t>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     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</w:t>
      </w:r>
      <w:r>
        <w:rPr>
          <w:bCs/>
          <w:sz w:val="28"/>
          <w:szCs w:val="28"/>
        </w:rPr>
        <w:t>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bCs/>
          <w:sz w:val="28"/>
          <w:szCs w:val="28"/>
        </w:rPr>
        <w:t>От «____»________________2022   г.       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bCs/>
          <w:sz w:val="28"/>
          <w:szCs w:val="28"/>
        </w:rPr>
        <w:t>Председатель – Н.Г. Фесенко                  Зам. директора по учебной рабо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</w:t>
      </w:r>
      <w:r>
        <w:rPr>
          <w:bCs/>
          <w:sz w:val="28"/>
          <w:szCs w:val="28"/>
        </w:rPr>
        <w:t>Е. Л.Селивановская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bCs/>
          <w:sz w:val="28"/>
          <w:szCs w:val="28"/>
        </w:rPr>
        <w:t xml:space="preserve">                                                                    </w:t>
      </w:r>
      <w:r>
        <w:rPr>
          <w:bCs/>
          <w:sz w:val="28"/>
          <w:szCs w:val="28"/>
        </w:rPr>
        <w:t>«______»_____________2022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Автор: Е.Н. Колдаева 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Рецензенты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1903"/>
      </w:tblGrid>
      <w:tr>
        <w:trPr/>
        <w:tc>
          <w:tcPr>
            <w:tcW w:w="7667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1. Область применения программы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2. Место данной учебной дисциплины в системе подготовки специалист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3. Цели и задачи данной учебной дисциплины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 Рекомендуемое количество часов на освоение  программы учебной дисциплины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ПРИМЕРНОЕ содержание УЧЕБНОЙ ДИСЦИПЛИНЫ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1. Объем учебной дисциплины и виды учебной работы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2. Тематический план по дисциплине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3. Содержание учебной дисциплины.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75" w:hRule="atLeast"/>
        </w:trPr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 учебной дисциплины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1. Требования к материально-техническому обеспечению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2. Информационное обеспечение обучения.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1. Контроль результатов освоения учебной дисциплины.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>«Основы микробиологии и иммунологии»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имерно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римерная программа учебной дисциплины является частью примерной программы подготовки специалистов среднего звена в соответствии с ФГОС по специальностям СПО  </w:t>
      </w:r>
      <w:r>
        <w:rPr>
          <w:sz w:val="28"/>
          <w:szCs w:val="28"/>
          <w:u w:val="single"/>
        </w:rPr>
        <w:tab/>
        <w:t>31.02.01 Лечебное дело,</w:t>
        <w:tab/>
        <w:tab/>
        <w:tab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12"/>
          <w:szCs w:val="16"/>
          <w:u w:val="single"/>
        </w:rPr>
      </w:pPr>
      <w:r>
        <w:rPr>
          <w:b/>
          <w:sz w:val="12"/>
          <w:szCs w:val="16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>
          <w:sz w:val="28"/>
          <w:szCs w:val="28"/>
        </w:rPr>
        <w:t>Примерная программа учебной дисциплины может быть использована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ри реализации программ  дополнительного профессионального образования в части профессиональных компетенц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180"/>
        <w:jc w:val="both"/>
        <w:rPr/>
      </w:pPr>
      <w:r>
        <w:rPr>
          <w:sz w:val="28"/>
          <w:szCs w:val="28"/>
        </w:rPr>
        <w:t>ПК 1.2. Проводить диагностические исслед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  <w:t>ПК 1.3. Проводить диагностику острых и хронических заболева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  <w:t>ПК 1.4. Проводить диагностику беремен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  <w:t>ПК 3.1. Проводить диагностику неотложных состоя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  <w:t>ПК 3.2. Определять тактику ведения паци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  <w:t>ПК 3.6. Определять показания к госпитализации и проводить транспортировку пациента в стациона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180"/>
        <w:jc w:val="both"/>
        <w:rPr/>
      </w:pPr>
      <w:r>
        <w:rPr>
          <w:sz w:val="28"/>
          <w:szCs w:val="28"/>
        </w:rPr>
        <w:t>ПК 2.1.Определять программу лечения пациентов различных возрастных групп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180"/>
        <w:jc w:val="both"/>
        <w:rPr/>
      </w:pPr>
      <w:r>
        <w:rPr>
          <w:sz w:val="28"/>
          <w:szCs w:val="28"/>
        </w:rPr>
        <w:t>ПК 2.2. Определять тактику ведения пациен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180"/>
        <w:jc w:val="both"/>
        <w:rPr/>
      </w:pPr>
      <w:r>
        <w:rPr>
          <w:sz w:val="28"/>
          <w:szCs w:val="28"/>
        </w:rPr>
        <w:t>ПК 2.3. Выполнять лечебные вмешатель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  <w:t>ПК 4.2.Проводить санитарно-противоэпидемические мероприятия на закрепленном участ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180"/>
        <w:jc w:val="both"/>
        <w:rPr/>
      </w:pPr>
      <w:r>
        <w:rPr>
          <w:sz w:val="28"/>
          <w:szCs w:val="28"/>
        </w:rPr>
        <w:t>ПК 4.3.Проводить санитарно-гигиеническое просвещение насе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180"/>
        <w:jc w:val="both"/>
        <w:rPr/>
      </w:pPr>
      <w:r>
        <w:rPr>
          <w:sz w:val="28"/>
          <w:szCs w:val="28"/>
        </w:rPr>
        <w:t>ПК 4.5.Проводить иммунопрофилактик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180"/>
        <w:jc w:val="both"/>
        <w:rPr/>
      </w:pPr>
      <w:r>
        <w:rPr>
          <w:sz w:val="28"/>
          <w:szCs w:val="28"/>
        </w:rPr>
        <w:t>ПК 4.7.Организовывать здоровьесберегающую сред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180"/>
        <w:jc w:val="both"/>
        <w:rPr/>
      </w:pPr>
      <w:r>
        <w:rPr>
          <w:sz w:val="28"/>
          <w:szCs w:val="28"/>
        </w:rPr>
        <w:t>ПК 4.8.Организовывать и проводить работу Школ здоровья для пациентов и их окружения;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180"/>
        <w:jc w:val="both"/>
        <w:rPr/>
      </w:pPr>
      <w:r>
        <w:rPr>
          <w:sz w:val="28"/>
          <w:szCs w:val="28"/>
        </w:rPr>
        <w:t>ПК 6.4.Организовывать и контролировать выполнение требований противопожарной безопасности,</w:t>
      </w:r>
      <w:r>
        <w:rPr/>
        <w:t xml:space="preserve"> охраны труда на ФАПе, в здравпункте промышленных предприятий, детских дошкольных учреждениях, центрах и офисах общей врачебной (семейной) практики.</w:t>
      </w:r>
    </w:p>
    <w:tbl>
      <w:tblPr>
        <w:tblW w:w="20872" w:type="dxa"/>
        <w:jc w:val="left"/>
        <w:tblInd w:w="-48" w:type="dxa"/>
        <w:tblLayout w:type="fixed"/>
        <w:tblCellMar>
          <w:top w:w="17" w:type="dxa"/>
          <w:left w:w="38" w:type="dxa"/>
          <w:bottom w:w="0" w:type="dxa"/>
          <w:right w:w="38" w:type="dxa"/>
        </w:tblCellMar>
      </w:tblPr>
      <w:tblGrid>
        <w:gridCol w:w="781"/>
        <w:gridCol w:w="2363"/>
        <w:gridCol w:w="2704"/>
        <w:gridCol w:w="2904"/>
        <w:gridCol w:w="2768"/>
        <w:gridCol w:w="3544"/>
        <w:gridCol w:w="2904"/>
        <w:gridCol w:w="2904"/>
      </w:tblGrid>
      <w:tr>
        <w:trPr>
          <w:trHeight w:val="297" w:hRule="atLeast"/>
        </w:trPr>
        <w:tc>
          <w:tcPr>
            <w:tcW w:w="7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№</w:t>
            </w:r>
            <w:r>
              <w:rPr>
                <w:rFonts w:eastAsia="Times New Roman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Style15"/>
              <w:tabs>
                <w:tab w:val="left" w:pos="708" w:leader="none"/>
              </w:tabs>
              <w:spacing w:lineRule="atLeast" w:line="297" w:before="0" w:after="0"/>
              <w:jc w:val="both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п/п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23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left" w:pos="708" w:leader="none"/>
              </w:tabs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Номер/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Style15"/>
              <w:tabs>
                <w:tab w:val="left" w:pos="708" w:leader="none"/>
              </w:tabs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индекс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Style15"/>
              <w:tabs>
                <w:tab w:val="left" w:pos="708" w:leader="none"/>
              </w:tabs>
              <w:spacing w:lineRule="atLeast" w:line="297"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компетенции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27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left" w:pos="708" w:leader="none"/>
              </w:tabs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Содержание компетенции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Style15"/>
              <w:tabs>
                <w:tab w:val="left" w:pos="708" w:leader="none"/>
              </w:tabs>
              <w:spacing w:lineRule="atLeast" w:line="297"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(или ее части)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92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left" w:pos="708" w:leader="none"/>
              </w:tabs>
              <w:spacing w:lineRule="atLeast" w:line="297" w:before="0" w:after="0"/>
              <w:ind w:firstLine="706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В результате изучения учебной дисциплины обучающиеся должны: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580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6" w:hRule="atLeast"/>
        </w:trPr>
        <w:tc>
          <w:tcPr>
            <w:tcW w:w="7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7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Знать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Уметь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Владеть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580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1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76" w:before="0" w:after="0"/>
              <w:ind w:firstLine="7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2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76" w:before="0" w:after="0"/>
              <w:ind w:firstLine="70"/>
              <w:jc w:val="center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3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76" w:before="0" w:after="0"/>
              <w:ind w:firstLine="70"/>
              <w:jc w:val="center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4</w:t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76" w:before="0" w:after="0"/>
              <w:ind w:firstLine="70"/>
              <w:jc w:val="center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5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76" w:before="0" w:after="0"/>
              <w:ind w:firstLine="70"/>
              <w:jc w:val="center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6</w:t>
            </w:r>
          </w:p>
        </w:tc>
        <w:tc>
          <w:tcPr>
            <w:tcW w:w="580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</w:r>
          </w:p>
        </w:tc>
      </w:tr>
      <w:tr>
        <w:trPr>
          <w:trHeight w:val="1047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276" w:before="0" w:after="0"/>
              <w:ind w:firstLine="706"/>
              <w:jc w:val="both"/>
              <w:rPr>
                <w:rFonts w:cs="Arial"/>
              </w:rPr>
            </w:pPr>
            <w:r>
              <w:rPr>
                <w:rFonts w:eastAsia="Calibri"/>
                <w:bCs/>
                <w:kern w:val="2"/>
              </w:rPr>
              <w:t>ОК-1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0" w:after="0"/>
              <w:rPr>
                <w:rFonts w:cs="Arial"/>
              </w:rPr>
            </w:pPr>
            <w:r>
              <w:rPr/>
              <w:t xml:space="preserve"> </w:t>
            </w: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  <w:r>
              <w:rPr>
                <w:rFonts w:cs="Courier New"/>
                <w:bCs/>
                <w:kern w:val="2"/>
              </w:rPr>
              <w:t xml:space="preserve">  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rFonts w:cs="Arial"/>
              </w:rPr>
            </w:pPr>
            <w:r>
              <w:rPr>
                <w:rFonts w:eastAsia="Calibri"/>
                <w:bCs/>
                <w:kern w:val="2"/>
              </w:rPr>
              <w:t>- место лабораторной диагностики в современной медицине.</w:t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0" w:after="0"/>
              <w:rPr>
                <w:rFonts w:cs="Arial"/>
              </w:rPr>
            </w:pPr>
            <w:r>
              <w:rPr>
                <w:rFonts w:eastAsia="Calibri"/>
                <w:bCs/>
                <w:kern w:val="2"/>
              </w:rPr>
              <w:t>- анализировать возникающие проблемы.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0" w:after="0"/>
              <w:rPr>
                <w:rFonts w:cs="Arial"/>
              </w:rPr>
            </w:pPr>
            <w:r>
              <w:rPr>
                <w:rFonts w:eastAsia="Calibri"/>
                <w:bCs/>
                <w:kern w:val="2"/>
              </w:rPr>
              <w:t>- технологиями приобретения, использования и обновления профессиональных знаний.</w:t>
            </w:r>
          </w:p>
        </w:tc>
        <w:tc>
          <w:tcPr>
            <w:tcW w:w="580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481" w:hRule="atLeast"/>
        </w:trPr>
        <w:tc>
          <w:tcPr>
            <w:tcW w:w="7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280" w:after="0"/>
              <w:ind w:left="547" w:hanging="547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276" w:before="28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К-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280" w:after="0"/>
              <w:rPr/>
            </w:pPr>
            <w:r>
              <w:rPr/>
              <w:t>Организовывать собственную деятельность, выбирать типовые методы и способы выполнения профессиональных задач, оценивать  их эффективность и качество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- типовые методы решения профессиональных задач,</w:t>
            </w:r>
          </w:p>
          <w:p>
            <w:pPr>
              <w:pStyle w:val="Style15"/>
              <w:spacing w:before="28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- методы оценки эффективности проведённой работы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0" w:after="28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- обосновывать выбор унифицированных методов исследования.</w:t>
            </w:r>
          </w:p>
          <w:p>
            <w:pPr>
              <w:pStyle w:val="Style15"/>
              <w:tabs>
                <w:tab w:val="left" w:pos="708" w:leader="none"/>
              </w:tabs>
              <w:spacing w:before="28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- оценивать эффективность и качество выполне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0" w:after="28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- унифицированными методиками выполнения основных исследований.</w:t>
            </w:r>
          </w:p>
          <w:p>
            <w:pPr>
              <w:pStyle w:val="Style15"/>
              <w:tabs>
                <w:tab w:val="left" w:pos="708" w:leader="none"/>
              </w:tabs>
              <w:spacing w:before="28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- основными методиками контроля качества лабораторных исследований.</w:t>
            </w:r>
          </w:p>
        </w:tc>
        <w:tc>
          <w:tcPr>
            <w:tcW w:w="580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kern w:val="2"/>
                <w:sz w:val="20"/>
                <w:szCs w:val="20"/>
              </w:rPr>
            </w:pPr>
            <w:r>
              <w:rPr>
                <w:rFonts w:eastAsia="Calibri"/>
                <w:bCs/>
                <w:kern w:val="2"/>
                <w:sz w:val="20"/>
                <w:szCs w:val="20"/>
              </w:rPr>
            </w:r>
          </w:p>
        </w:tc>
      </w:tr>
      <w:tr>
        <w:trPr>
          <w:trHeight w:val="2126" w:hRule="atLeast"/>
        </w:trPr>
        <w:tc>
          <w:tcPr>
            <w:tcW w:w="7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center"/>
              <w:rPr/>
            </w:pPr>
            <w:r>
              <w:rPr/>
              <w:t>3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276" w:before="0" w:after="0"/>
              <w:ind w:firstLine="706"/>
              <w:jc w:val="both"/>
              <w:rPr>
                <w:rFonts w:cs="Arial"/>
              </w:rPr>
            </w:pPr>
            <w:r>
              <w:rPr>
                <w:rFonts w:eastAsia="Calibri"/>
                <w:bCs/>
                <w:kern w:val="2"/>
              </w:rPr>
              <w:t xml:space="preserve">ОК – 3  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0" w:after="0"/>
              <w:rPr>
                <w:rFonts w:cs="Arial"/>
              </w:rPr>
            </w:pPr>
            <w:r>
              <w:rPr/>
              <w:t>Принимать решения в стандартных и нестандартных ситуациях и нести за них ответственность</w:t>
            </w:r>
            <w:r>
              <w:rPr>
                <w:rFonts w:cs="Arial"/>
                <w:bCs/>
                <w:kern w:val="2"/>
              </w:rPr>
              <w:t xml:space="preserve"> .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правила сан эпид режима и техники безопасности в лаборатории.</w:t>
            </w:r>
          </w:p>
          <w:p>
            <w:pPr>
              <w:pStyle w:val="Style15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основные приказы и инструкции по технике безопасности при выполнении работ в лаборатории.</w:t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-точно и быстро оценивать ситуацию .</w:t>
            </w:r>
          </w:p>
          <w:p>
            <w:pPr>
              <w:pStyle w:val="Style15"/>
              <w:tabs>
                <w:tab w:val="left" w:pos="708" w:leader="none"/>
              </w:tabs>
              <w:spacing w:before="0" w:after="0"/>
              <w:rPr>
                <w:rFonts w:cs="Arial"/>
              </w:rPr>
            </w:pPr>
            <w:r>
              <w:rPr>
                <w:rFonts w:cs="Arial"/>
                <w:bCs/>
                <w:kern w:val="2"/>
              </w:rPr>
              <w:t xml:space="preserve">- принимать меры по ликвидации  последствий непредвиденных обстоятельств. </w:t>
            </w:r>
            <w:r>
              <w:rPr>
                <w:rFonts w:eastAsia="Calibri"/>
                <w:bCs/>
                <w:kern w:val="2"/>
              </w:rPr>
              <w:t xml:space="preserve"> 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0" w:after="0"/>
              <w:rPr/>
            </w:pPr>
            <w:r>
              <w:rPr>
                <w:rFonts w:cs="Arial"/>
                <w:bCs/>
                <w:kern w:val="2"/>
              </w:rPr>
              <w:t>- владеть методами дезинфекции.</w:t>
            </w:r>
            <w:r>
              <w:rPr>
                <w:rFonts w:eastAsia="Calibri"/>
                <w:bCs/>
                <w:kern w:val="2"/>
              </w:rPr>
              <w:t xml:space="preserve"> </w:t>
            </w:r>
          </w:p>
          <w:p>
            <w:pPr>
              <w:pStyle w:val="Style15"/>
              <w:tabs>
                <w:tab w:val="left" w:pos="708" w:leader="none"/>
              </w:tabs>
              <w:spacing w:before="0" w:after="0"/>
              <w:rPr>
                <w:rFonts w:cs="Arial"/>
              </w:rPr>
            </w:pPr>
            <w:r>
              <w:rPr>
                <w:rFonts w:eastAsia="Calibri"/>
                <w:bCs/>
                <w:kern w:val="2"/>
              </w:rPr>
              <w:t>- владеть методиками оказания первой помощи при возникновении непредвиденных ситуаций.</w:t>
            </w:r>
          </w:p>
        </w:tc>
        <w:tc>
          <w:tcPr>
            <w:tcW w:w="580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951" w:hRule="atLeast"/>
        </w:trPr>
        <w:tc>
          <w:tcPr>
            <w:tcW w:w="7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280" w:after="0"/>
              <w:ind w:left="547" w:hanging="547"/>
              <w:jc w:val="center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>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276" w:before="28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К - 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280" w:after="0"/>
              <w:rPr/>
            </w:pPr>
            <w:r>
              <w:rPr/>
              <w:t>Осуществлять поиск и использование информации, необходимой для эффективного выполнения профессиональных задач,  профессионального и личностного развития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rFonts w:cs="Arial"/>
              </w:rPr>
            </w:pPr>
            <w:r>
              <w:rPr>
                <w:rFonts w:cs="Arial"/>
                <w:bCs/>
                <w:kern w:val="2"/>
              </w:rPr>
              <w:t>- основы современных технологий сбора, обработки и получения информации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28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- быстро и точно находить и использовать необходимую информацию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280" w:after="0"/>
              <w:jc w:val="both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- обладать навыками работы с книгой и Интернет- ресурсами.</w:t>
            </w:r>
          </w:p>
        </w:tc>
        <w:tc>
          <w:tcPr>
            <w:tcW w:w="580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Cs/>
                <w:kern w:val="2"/>
                <w:sz w:val="20"/>
                <w:szCs w:val="20"/>
              </w:rPr>
            </w:pPr>
            <w:r>
              <w:rPr>
                <w:rFonts w:cs="Arial"/>
                <w:bCs/>
                <w:kern w:val="2"/>
                <w:sz w:val="20"/>
                <w:szCs w:val="20"/>
              </w:rPr>
            </w:r>
          </w:p>
        </w:tc>
      </w:tr>
      <w:tr>
        <w:trPr>
          <w:trHeight w:val="1437" w:hRule="atLeast"/>
        </w:trPr>
        <w:tc>
          <w:tcPr>
            <w:tcW w:w="7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280" w:after="0"/>
              <w:ind w:left="547" w:hanging="547"/>
              <w:jc w:val="center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>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276" w:before="28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К – 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280" w:after="0"/>
              <w:rPr>
                <w:sz w:val="28"/>
                <w:szCs w:val="28"/>
              </w:rPr>
            </w:pPr>
            <w:r>
              <w:rPr/>
              <w:t xml:space="preserve">Использовать информационно-коммуникационные технологии в профессиональной деятельности. 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- основы  современных технологий сбора, обработки и представления информации</w:t>
            </w:r>
            <w:r>
              <w:rPr>
                <w:rFonts w:eastAsia="Calibri"/>
                <w:bCs/>
                <w:kern w:val="2"/>
              </w:rPr>
              <w:t>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28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- обоснованно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280" w:after="0"/>
              <w:jc w:val="both"/>
              <w:rPr/>
            </w:pPr>
            <w:r>
              <w:rPr>
                <w:rFonts w:cs="Arial"/>
                <w:bCs/>
                <w:kern w:val="2"/>
              </w:rPr>
              <w:t>- навыками сбора, обработки и анализа информации</w:t>
            </w:r>
            <w:r>
              <w:rPr>
                <w:rFonts w:eastAsia="Calibri"/>
                <w:bCs/>
                <w:kern w:val="2"/>
              </w:rPr>
              <w:t xml:space="preserve"> </w:t>
            </w:r>
            <w:r>
              <w:rPr>
                <w:rFonts w:cs="Arial"/>
                <w:bCs/>
                <w:kern w:val="2"/>
              </w:rPr>
              <w:t>.</w:t>
            </w:r>
          </w:p>
        </w:tc>
        <w:tc>
          <w:tcPr>
            <w:tcW w:w="580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Cs/>
                <w:kern w:val="2"/>
                <w:sz w:val="20"/>
                <w:szCs w:val="20"/>
              </w:rPr>
            </w:pPr>
            <w:r>
              <w:rPr>
                <w:rFonts w:cs="Arial"/>
                <w:bCs/>
                <w:kern w:val="2"/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7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280" w:after="0"/>
              <w:ind w:left="547" w:hanging="547"/>
              <w:jc w:val="center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>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276" w:before="28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К-6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280" w:after="0"/>
              <w:jc w:val="both"/>
              <w:rPr/>
            </w:pPr>
            <w:r>
              <w:rPr/>
              <w:t>Работать в коллективе и в команде, эффективно общаться с коллегами, руководством, пациентами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- основы  правил, психологии и этики делового общения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280" w:after="0"/>
              <w:jc w:val="both"/>
              <w:rPr/>
            </w:pPr>
            <w:r>
              <w:rPr>
                <w:rFonts w:cs="Arial"/>
                <w:bCs/>
                <w:kern w:val="2"/>
              </w:rPr>
              <w:t>-общаться, вести гармонический диалог и добиваться успеха в процессе коммуник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280" w:after="0"/>
              <w:rPr/>
            </w:pPr>
            <w:r>
              <w:rPr>
                <w:rFonts w:cs="Arial"/>
                <w:bCs/>
                <w:kern w:val="2"/>
              </w:rPr>
              <w:t>-коммуникативными навыками, способами установления контактов и поддержания взаимодействия, обеспечивающими успешную работу в коллективе.</w:t>
            </w:r>
          </w:p>
        </w:tc>
        <w:tc>
          <w:tcPr>
            <w:tcW w:w="290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Style15"/>
              <w:tabs>
                <w:tab w:val="left" w:pos="708" w:leader="none"/>
              </w:tabs>
              <w:snapToGrid w:val="false"/>
              <w:spacing w:before="0" w:after="0"/>
              <w:jc w:val="both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</w:r>
          </w:p>
        </w:tc>
        <w:tc>
          <w:tcPr>
            <w:tcW w:w="290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Style15"/>
              <w:spacing w:before="0" w:after="0"/>
              <w:jc w:val="both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bCs/>
                <w:kern w:val="2"/>
              </w:rPr>
              <w:t>основы  современных технологий сбора, обработки и представления информации</w:t>
            </w:r>
            <w:r>
              <w:rPr>
                <w:rFonts w:eastAsia="Calibri"/>
                <w:bCs/>
                <w:kern w:val="2"/>
              </w:rPr>
              <w:t xml:space="preserve"> </w:t>
            </w:r>
            <w:r>
              <w:rPr>
                <w:rFonts w:cs="Arial"/>
                <w:bCs/>
                <w:kern w:val="2"/>
              </w:rPr>
              <w:t>тности.</w:t>
            </w:r>
          </w:p>
        </w:tc>
      </w:tr>
      <w:tr>
        <w:trPr>
          <w:trHeight w:val="1187" w:hRule="atLeast"/>
        </w:trPr>
        <w:tc>
          <w:tcPr>
            <w:tcW w:w="7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280" w:after="0"/>
              <w:ind w:left="547" w:hanging="547"/>
              <w:jc w:val="center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>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276" w:before="28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К-7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280" w:after="0"/>
              <w:rPr/>
            </w:pPr>
            <w:r>
              <w:rPr/>
              <w:t>Брать на себя ответственность за работу членов команды , за результат выполнение задания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- основы  общения в коллективе.</w:t>
            </w:r>
          </w:p>
          <w:p>
            <w:pPr>
              <w:pStyle w:val="Style15"/>
              <w:spacing w:before="28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-  принципы  и методы управления и распределения обязанностей в коллективе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28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- распределять обязанности и контролировать их выполнени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28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- навыками руководства и делового общения.</w:t>
            </w:r>
          </w:p>
        </w:tc>
        <w:tc>
          <w:tcPr>
            <w:tcW w:w="580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Cs/>
                <w:kern w:val="2"/>
                <w:sz w:val="20"/>
                <w:szCs w:val="20"/>
              </w:rPr>
            </w:pPr>
            <w:r>
              <w:rPr>
                <w:rFonts w:cs="Arial"/>
                <w:bCs/>
                <w:kern w:val="2"/>
                <w:sz w:val="20"/>
                <w:szCs w:val="20"/>
              </w:rPr>
            </w:r>
          </w:p>
        </w:tc>
      </w:tr>
      <w:tr>
        <w:trPr>
          <w:trHeight w:val="2143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280" w:after="0"/>
              <w:ind w:left="547" w:hanging="547"/>
              <w:jc w:val="center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>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К-8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280" w:after="0"/>
              <w:jc w:val="both"/>
              <w:rPr/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планировать повышение квалификации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- представлять уровень профессиональных  знаний, необходимых в работе</w:t>
            </w:r>
          </w:p>
          <w:p>
            <w:pPr>
              <w:pStyle w:val="Style15"/>
              <w:tabs>
                <w:tab w:val="left" w:pos="708" w:leader="none"/>
              </w:tabs>
              <w:spacing w:before="0" w:after="0"/>
              <w:rPr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–</w:t>
            </w:r>
            <w:r>
              <w:rPr>
                <w:rFonts w:cs="Times New Roman"/>
                <w:bCs/>
                <w:kern w:val="2"/>
              </w:rPr>
              <w:t xml:space="preserve"> </w:t>
            </w:r>
            <w:r>
              <w:rPr>
                <w:rFonts w:cs="Arial"/>
                <w:bCs/>
                <w:kern w:val="2"/>
              </w:rPr>
              <w:t>степень своей профессиональной компетенции в условиях постоянно усложняющихся требований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28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- эффективно планировать повышение своего личностного и профессионального уровня развит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0" w:after="28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- владеть методами самообразования</w:t>
            </w:r>
          </w:p>
          <w:p>
            <w:pPr>
              <w:pStyle w:val="Style15"/>
              <w:tabs>
                <w:tab w:val="left" w:pos="708" w:leader="none"/>
              </w:tabs>
              <w:spacing w:before="28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- навыками самостоятельной работы с профессиональной литературой  и Интернет – ресурсами.</w:t>
            </w:r>
          </w:p>
        </w:tc>
        <w:tc>
          <w:tcPr>
            <w:tcW w:w="580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Cs/>
                <w:kern w:val="2"/>
                <w:sz w:val="20"/>
                <w:szCs w:val="20"/>
              </w:rPr>
            </w:pPr>
            <w:r>
              <w:rPr>
                <w:rFonts w:cs="Arial"/>
                <w:bCs/>
                <w:kern w:val="2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center"/>
              <w:rPr/>
            </w:pPr>
            <w:r>
              <w:rPr/>
              <w:t>9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276" w:before="0" w:after="0"/>
              <w:ind w:firstLine="706"/>
              <w:rPr>
                <w:rFonts w:cs="Arial"/>
              </w:rPr>
            </w:pPr>
            <w:r>
              <w:rPr>
                <w:rFonts w:eastAsia="Calibri"/>
                <w:bCs/>
                <w:kern w:val="2"/>
              </w:rPr>
              <w:t xml:space="preserve">ОК – 9 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0" w:after="0"/>
              <w:rPr>
                <w:rFonts w:cs="Arial"/>
              </w:rPr>
            </w:pPr>
            <w:r>
              <w:rPr/>
              <w:t xml:space="preserve"> </w:t>
            </w:r>
            <w:r>
              <w:rPr/>
              <w:t>Ориентироваться в условиях частой смены технологий в профессиональной деятельности</w:t>
            </w:r>
            <w:r>
              <w:rPr>
                <w:rFonts w:eastAsia="Calibri"/>
                <w:bCs/>
                <w:kern w:val="2"/>
              </w:rPr>
              <w:t xml:space="preserve"> 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rFonts w:cs="Arial"/>
              </w:rPr>
            </w:pPr>
            <w:r>
              <w:rPr>
                <w:rFonts w:cs="Arial"/>
                <w:bCs/>
                <w:kern w:val="2"/>
              </w:rPr>
              <w:t xml:space="preserve">- основы современных профессиональных  технологий и тенденций их развития. </w:t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0" w:after="0"/>
              <w:rPr>
                <w:rFonts w:cs="Arial"/>
              </w:rPr>
            </w:pPr>
            <w:r>
              <w:rPr>
                <w:rFonts w:cs="Arial"/>
                <w:bCs/>
                <w:kern w:val="2"/>
              </w:rPr>
              <w:t xml:space="preserve">- осваивать и внедрять  новые технологии  </w:t>
            </w:r>
            <w:r>
              <w:rPr>
                <w:rFonts w:eastAsia="Calibri"/>
                <w:bCs/>
                <w:kern w:val="2"/>
              </w:rPr>
              <w:t xml:space="preserve">. 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0" w:after="0"/>
              <w:rPr>
                <w:rFonts w:cs="Arial"/>
              </w:rPr>
            </w:pPr>
            <w:r>
              <w:rPr>
                <w:rFonts w:cs="Arial"/>
                <w:bCs/>
                <w:kern w:val="2"/>
              </w:rPr>
              <w:t>- навыками ознакомления , освоения и внедрения новых методик в профессиональной деятельности.</w:t>
            </w:r>
          </w:p>
        </w:tc>
        <w:tc>
          <w:tcPr>
            <w:tcW w:w="580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7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280" w:after="0"/>
              <w:ind w:left="547" w:hanging="547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276" w:before="280" w:after="0"/>
              <w:ind w:firstLine="706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К-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280" w:after="0"/>
              <w:rPr>
                <w:rFonts w:cs="TimesNewRomanPSMT;Times New Roman"/>
              </w:rPr>
            </w:pPr>
            <w:r>
              <w:rPr>
                <w:rFonts w:cs="TimesNewRomanPSMT;Times New Roman"/>
              </w:rPr>
              <w:t>Бережно относиться к историческому наследию и культурным традициям народа, уважать социальные и культурные  различия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- историю и культуру своей страны , населяющих её народов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280" w:after="0"/>
              <w:rPr/>
            </w:pPr>
            <w:r>
              <w:rPr>
                <w:rFonts w:cs="Arial"/>
                <w:bCs/>
                <w:kern w:val="2"/>
              </w:rPr>
              <w:t>- толерантно относиться к характерам,традициям и обычаям  представителей разных социальных, культурных и религиозных общносте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280" w:after="0"/>
              <w:rPr>
                <w:rFonts w:cs="Arial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- навыками бережного отношения к культурному наследию и человеку.</w:t>
            </w:r>
          </w:p>
        </w:tc>
        <w:tc>
          <w:tcPr>
            <w:tcW w:w="580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Cs/>
                <w:kern w:val="2"/>
                <w:sz w:val="20"/>
                <w:szCs w:val="20"/>
              </w:rPr>
            </w:pPr>
            <w:r>
              <w:rPr>
                <w:rFonts w:cs="Arial"/>
                <w:bCs/>
                <w:kern w:val="2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78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280" w:after="0"/>
              <w:ind w:left="547" w:hanging="547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276" w:before="280" w:after="0"/>
              <w:ind w:firstLine="706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К-1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280" w:after="0"/>
              <w:rPr>
                <w:rFonts w:cs="TimesNewRomanPSMT;Times New Roman"/>
              </w:rPr>
            </w:pPr>
            <w:r>
              <w:rPr>
                <w:rFonts w:cs="TimesNewRomanPSMT;Times New Roman"/>
              </w:rPr>
              <w:t>Быть готовым брать на себя нравственные обязательства по отношению к природе, обществу и человеку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- историю  развития  человека и общества.</w:t>
            </w:r>
          </w:p>
          <w:p>
            <w:pPr>
              <w:pStyle w:val="Style15"/>
              <w:tabs>
                <w:tab w:val="left" w:pos="708" w:leader="none"/>
              </w:tabs>
              <w:spacing w:before="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- правила и нормы взаимоотношений в обществе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- проявлять и транслировать уважительное и бережное отношение к человеку.</w:t>
            </w:r>
          </w:p>
          <w:p>
            <w:pPr>
              <w:pStyle w:val="Style15"/>
              <w:tabs>
                <w:tab w:val="left" w:pos="708" w:leader="none"/>
              </w:tabs>
              <w:spacing w:before="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- бережно относиться к природе родного кра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28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- навыками бережного отношения к культурному наследию и человеку.</w:t>
            </w:r>
          </w:p>
        </w:tc>
        <w:tc>
          <w:tcPr>
            <w:tcW w:w="580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kern w:val="2"/>
                <w:sz w:val="20"/>
                <w:szCs w:val="20"/>
              </w:rPr>
            </w:pPr>
            <w:r>
              <w:rPr>
                <w:rFonts w:eastAsia="Calibri"/>
                <w:bCs/>
                <w:kern w:val="2"/>
                <w:sz w:val="20"/>
                <w:szCs w:val="20"/>
              </w:rPr>
            </w:r>
          </w:p>
        </w:tc>
      </w:tr>
      <w:tr>
        <w:trPr>
          <w:trHeight w:val="1799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center"/>
              <w:rPr/>
            </w:pPr>
            <w:r>
              <w:rPr/>
              <w:t>12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276" w:before="0" w:after="0"/>
              <w:ind w:firstLine="706"/>
              <w:rPr>
                <w:rFonts w:cs="Arial"/>
              </w:rPr>
            </w:pPr>
            <w:r>
              <w:rPr>
                <w:rFonts w:eastAsia="Calibri"/>
                <w:bCs/>
                <w:kern w:val="2"/>
              </w:rPr>
              <w:t xml:space="preserve">ОК – 12  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NewRomanPSMT;Times New Roman"/>
              </w:rPr>
            </w:pPr>
            <w:r>
              <w:rPr>
                <w:rFonts w:cs="TimesNewRomanPSMT;Times New Roman"/>
              </w:rPr>
              <w:t>Организовывать рабочее место с соблюдением требований охраны труда, производственной санитарии, инфекционной и противопожарной безопасности.</w:t>
            </w:r>
          </w:p>
          <w:p>
            <w:pPr>
              <w:pStyle w:val="Style15"/>
              <w:tabs>
                <w:tab w:val="left" w:pos="708" w:leader="none"/>
              </w:tabs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правила техники безопасности , требования охраны труда, производственной санитарии . инфекционной и противопожарной безопасности.</w:t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280" w:after="0"/>
              <w:rPr>
                <w:rFonts w:cs="Arial"/>
              </w:rPr>
            </w:pPr>
            <w:r>
              <w:rPr>
                <w:rFonts w:cs="Arial"/>
              </w:rPr>
              <w:t>- эффективно использовать правила охраны труда  и противопожарной безопасности.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/>
              </w:rPr>
              <w:t xml:space="preserve">- навыками организации рабочего места с </w:t>
            </w:r>
            <w:r>
              <w:rPr>
                <w:rFonts w:cs="TimesNewRomanPSMT;Times New Roman"/>
              </w:rPr>
              <w:t>соблюдением требований охраны труда, производственной санитарии, инфекционной и противопожарной безопасности.</w:t>
            </w:r>
          </w:p>
          <w:p>
            <w:pPr>
              <w:pStyle w:val="Style15"/>
              <w:tabs>
                <w:tab w:val="left" w:pos="708" w:leader="none"/>
              </w:tabs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0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702" w:hRule="atLeast"/>
        </w:trPr>
        <w:tc>
          <w:tcPr>
            <w:tcW w:w="7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280" w:after="0"/>
              <w:ind w:left="547" w:hanging="547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276" w:before="280" w:after="0"/>
              <w:ind w:firstLine="706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К-1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NewRomanPSMT;Times New Roman"/>
              </w:rPr>
            </w:pPr>
            <w:r>
              <w:rPr/>
              <w:t>Вести здоровый образ жизни, заниматься физической культурой и спортом для укрепления здоровья, достижения жизненных и профессиональных целей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 xml:space="preserve">- значение ведения здорового образа жизни для профилактики профессиональных заболеваний. 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280" w:after="0"/>
              <w:rPr>
                <w:rFonts w:cs="Arial"/>
                <w:bCs/>
                <w:kern w:val="2"/>
              </w:rPr>
            </w:pPr>
            <w:r>
              <w:rPr>
                <w:rFonts w:eastAsia="Times New Roman"/>
                <w:bCs/>
                <w:kern w:val="2"/>
              </w:rPr>
              <w:t xml:space="preserve"> </w:t>
            </w:r>
            <w:r>
              <w:rPr>
                <w:rFonts w:eastAsia="Calibri"/>
                <w:bCs/>
                <w:kern w:val="2"/>
              </w:rPr>
              <w:t>- пропагандировать здоровый образ жизн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28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 xml:space="preserve">- навыками занятий физической культурой и спортом </w:t>
            </w:r>
            <w:r>
              <w:rPr/>
              <w:t>для укрепления здоровья, достижения жизненных и профессиональных целей.</w:t>
            </w:r>
          </w:p>
        </w:tc>
        <w:tc>
          <w:tcPr>
            <w:tcW w:w="580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Cs/>
                <w:kern w:val="2"/>
                <w:sz w:val="20"/>
                <w:szCs w:val="20"/>
              </w:rPr>
            </w:pPr>
            <w:r>
              <w:rPr>
                <w:rFonts w:cs="Arial"/>
                <w:bCs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54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701"/>
        <w:gridCol w:w="2977"/>
        <w:gridCol w:w="2977"/>
        <w:gridCol w:w="3827"/>
        <w:gridCol w:w="2835"/>
      </w:tblGrid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-индекс компетен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компетен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ли ее части)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6" w:hanging="0"/>
              <w:rPr>
                <w:b/>
                <w:b/>
              </w:rPr>
            </w:pPr>
            <w:r>
              <w:rPr>
                <w:b/>
              </w:rPr>
              <w:t>В результате изучения учебной дисциплины обучающиеся должны: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ЕТЬ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К 1.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К 1.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диагностические исследования.</w:t>
            </w:r>
          </w:p>
          <w:p>
            <w:pPr>
              <w:pStyle w:val="Normal"/>
              <w:rPr/>
            </w:pPr>
            <w:r>
              <w:rPr/>
              <w:t>Проводить диагностику острых и хронических заболеваний.</w:t>
            </w:r>
          </w:p>
          <w:p>
            <w:pPr>
              <w:pStyle w:val="Normal"/>
              <w:rPr/>
            </w:pPr>
            <w:r>
              <w:rPr/>
              <w:t>Проводить диагностику беременност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и принципы распознавания болезней, методы и принципы постановки диагноза.</w:t>
            </w:r>
          </w:p>
          <w:p>
            <w:pPr>
              <w:pStyle w:val="Normal"/>
              <w:rPr/>
            </w:pPr>
            <w:r>
              <w:rPr/>
              <w:t>Методы обследования больного и методологию формирования диагноза.</w:t>
            </w:r>
          </w:p>
          <w:p>
            <w:pPr>
              <w:pStyle w:val="Normal"/>
              <w:rPr/>
            </w:pPr>
            <w:r>
              <w:rPr/>
              <w:t>Знать для чего служат приборы лечебной и диагностической аппаратуры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ть болезни, обследовать больного и формировать диагноз.</w:t>
            </w:r>
          </w:p>
          <w:p>
            <w:pPr>
              <w:pStyle w:val="Normal"/>
              <w:rPr/>
            </w:pPr>
            <w:r>
              <w:rPr/>
              <w:t>Уметь пользоваться диагностической  аппаратурой.</w:t>
            </w:r>
          </w:p>
          <w:p>
            <w:pPr>
              <w:pStyle w:val="Normal"/>
              <w:rPr/>
            </w:pPr>
            <w:r>
              <w:rPr/>
              <w:t>Уметь проводить простейшие диагностические микробиологические исследования.</w:t>
            </w:r>
          </w:p>
          <w:p>
            <w:pPr>
              <w:pStyle w:val="Normal"/>
              <w:rPr/>
            </w:pPr>
            <w:r>
              <w:rPr/>
              <w:t>Уметь проводить забор, транспортировку и хранение материала для микробиологических исследова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ыками распознавания  болезни, обследования больного, пользования диагностической аппаратурой. Навыками проведения простейших диагностических микробиологических исследований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2.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К 2.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К 2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программу лечения пациентов различных возрастных групп.</w:t>
            </w:r>
          </w:p>
          <w:p>
            <w:pPr>
              <w:pStyle w:val="Normal"/>
              <w:rPr/>
            </w:pPr>
            <w:r>
              <w:rPr/>
              <w:t>Определять тактику ведения пациента.</w:t>
            </w:r>
          </w:p>
          <w:p>
            <w:pPr>
              <w:pStyle w:val="Normal"/>
              <w:rPr/>
            </w:pPr>
            <w:r>
              <w:rPr/>
              <w:t>Выполнять лечебные вмешательств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зировку лекарства, длительность процедур. Последовательность и время манипуляций. </w:t>
            </w:r>
          </w:p>
          <w:p>
            <w:pPr>
              <w:pStyle w:val="Normal"/>
              <w:rPr/>
            </w:pPr>
            <w:r>
              <w:rPr/>
              <w:t>Длительность действия препаратов, возможность сочетания с другими лекарствами.</w:t>
            </w:r>
          </w:p>
          <w:p>
            <w:pPr>
              <w:pStyle w:val="Normal"/>
              <w:rPr/>
            </w:pPr>
            <w:r>
              <w:rPr/>
              <w:t>Основы химиотерапии инфекционных болезней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ь медицинские манипуляции, лечебные вмешательства, учитывая возраст больног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ой различных медицинских манипуляций для пациентов различных возрастных групп.</w:t>
            </w:r>
          </w:p>
          <w:p>
            <w:pPr>
              <w:pStyle w:val="Normal"/>
              <w:rPr/>
            </w:pPr>
            <w:r>
              <w:rPr/>
              <w:t>Навыками химиотерапии инфекционных болезней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. 3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К 3.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К 3.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диагностику неотложных состояний.</w:t>
            </w:r>
          </w:p>
          <w:p>
            <w:pPr>
              <w:pStyle w:val="Normal"/>
              <w:rPr/>
            </w:pPr>
            <w:r>
              <w:rPr/>
              <w:t>Определять тактику ведения пациента.</w:t>
            </w:r>
          </w:p>
          <w:p>
            <w:pPr>
              <w:pStyle w:val="Normal"/>
              <w:rPr/>
            </w:pPr>
            <w:r>
              <w:rPr/>
              <w:t>Определять показания к госпитализации и проводить транспортировку пациента в стационар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ку неотложных состояний, показания к госпитализации, правила транспортировки пациента в стационар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ровать неотложные состояния, оказать первую медицинскую помощь пациенту, эвакуировать его в медицинское учрежден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ыками оказания первой медицинской помощи, навыками транспортировки пациента в стационар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4.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К 4.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К 4.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К 4.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К 4.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санитарно противоэпидемические мероприятия на закрепленном участке.</w:t>
            </w:r>
          </w:p>
          <w:p>
            <w:pPr>
              <w:pStyle w:val="Normal"/>
              <w:rPr/>
            </w:pPr>
            <w:r>
              <w:rPr/>
              <w:t>Проводить санитарно- гигиеническое просвещение населения.</w:t>
            </w:r>
          </w:p>
          <w:p>
            <w:pPr>
              <w:pStyle w:val="Normal"/>
              <w:rPr/>
            </w:pPr>
            <w:r>
              <w:rPr/>
              <w:t>Проводить иммунопрофилактику.</w:t>
            </w:r>
          </w:p>
          <w:p>
            <w:pPr>
              <w:pStyle w:val="Normal"/>
              <w:rPr/>
            </w:pPr>
            <w:r>
              <w:rPr/>
              <w:t>Организовывать здоровьесберегающую среду.</w:t>
            </w:r>
          </w:p>
          <w:p>
            <w:pPr>
              <w:pStyle w:val="Normal"/>
              <w:rPr/>
            </w:pPr>
            <w:r>
              <w:rPr/>
              <w:t>Организовывать и проводить работу школ здоровья для пациентов и их окруж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тарные нормы и правила для осуществления санитарного надзора и проведения санитарно_профилактических и противоэпидемических мероприятий. Принципы  и значение иммунопрофилактики  болезней человека.Способы вакцинации.</w:t>
            </w:r>
          </w:p>
          <w:p>
            <w:pPr>
              <w:pStyle w:val="Normal"/>
              <w:rPr/>
            </w:pPr>
            <w:r>
              <w:rPr/>
              <w:t>Цели гигиенического обучения и воспитания населения, привлечения к активному участию в охране здоровь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санитарные нормы и правила для осуществления санитарного надзора и проведения санитарно-противоэпидемических мероприятий. Уметь разными способами проводить вакцинацию насел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ами проведения вакцинации.</w:t>
            </w:r>
          </w:p>
          <w:p>
            <w:pPr>
              <w:pStyle w:val="Normal"/>
              <w:rPr/>
            </w:pPr>
            <w:r>
              <w:rPr/>
              <w:t>Навыками обучения населения методам  индивидуальной профилактики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6.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ывать и контролировать выполнение требований противопожарной безопасности, техники безопасности и охраны труда на ФАПе, в здравпункте промышленных предприятий, детских дошкольных учреждениях, центрах офисе общей врачебной (семейной)</w:t>
            </w:r>
          </w:p>
          <w:p>
            <w:pPr>
              <w:pStyle w:val="Normal"/>
              <w:rPr/>
            </w:pPr>
            <w:r>
              <w:rPr/>
              <w:t>практик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противопожарной безопасности, техники безопасности и охраны труда на ФАПе, в здравпункте промышленных предприятий, детских дошкольных учреждениях, центрах офисе общей врачебной (семейной) практик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рганизовывать и контролировать выполнение этих требова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ыками организации и контроля выполнения требований противопожарной  безопасности и др.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программы подготовки специалистов среднего звен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>профессиональный цик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оводить забор, транспортировку и хранение материала для микробиологических исследова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оводить простейшие микробиологические исслед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дифференцировать разные группы микроорганизмов по их основным свойств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осуществлять профилактику распространения инфек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  <w:t>-роль микроорганизмов в жизни человека и обще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  <w:t>-морфологию, физиологию и экологию микроорганизмов, методы их изуч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  <w:t>-основные методы асептики и антисепти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  <w:t>-основы эпидемиологии инфекционных болезней, пути заражения, локализацию микроорганизмов в организме человека, основы химиотерапии и химиопрофилактики инфекционных заболева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180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-факторы иммунитета, его значение для человека и общества, принципы иммунопрофилактики и иммунотерапии болезней человека, применение иммунологических реакций в медицинской практи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</w:t>
      </w:r>
      <w:r>
        <w:rPr>
          <w:sz w:val="28"/>
          <w:szCs w:val="28"/>
          <w:u w:val="single"/>
        </w:rPr>
        <w:t xml:space="preserve">108 </w:t>
      </w:r>
      <w:r>
        <w:rPr>
          <w:sz w:val="28"/>
          <w:szCs w:val="28"/>
        </w:rPr>
        <w:t>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обязательной аудиторной учебной нагрузки обучающегося  </w:t>
      </w:r>
      <w:r>
        <w:rPr>
          <w:sz w:val="28"/>
          <w:szCs w:val="28"/>
          <w:u w:val="single"/>
        </w:rPr>
        <w:t xml:space="preserve">72 </w:t>
      </w:r>
      <w:r>
        <w:rPr>
          <w:sz w:val="28"/>
          <w:szCs w:val="28"/>
        </w:rPr>
        <w:t>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ой работы обучающегося  </w:t>
      </w:r>
      <w:r>
        <w:rPr>
          <w:sz w:val="28"/>
          <w:szCs w:val="28"/>
          <w:u w:val="single"/>
        </w:rPr>
        <w:t xml:space="preserve">36 </w:t>
      </w:r>
      <w:r>
        <w:rPr>
          <w:sz w:val="28"/>
          <w:szCs w:val="28"/>
        </w:rPr>
        <w:t>часов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8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Теоретические занят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еминарские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0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рефер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докладов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 и заполнение таб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6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</w:t>
            </w:r>
          </w:p>
        </w:tc>
      </w:tr>
      <w:tr>
        <w:trPr>
          <w:trHeight w:val="1000" w:hRule="atLeast"/>
        </w:trPr>
        <w:tc>
          <w:tcPr>
            <w:tcW w:w="9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Итоговая аттестация в форме зачета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ыполнение тестовых заданий, практических заданий,   решение ситуационных задач ,подготовка презентаций бесед с разными группами населения на тему «Профилактика распространения патогенных микроорганизмов»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Тематический план по дисципли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4398"/>
        <w:gridCol w:w="1074"/>
        <w:gridCol w:w="885"/>
        <w:gridCol w:w="712"/>
        <w:gridCol w:w="885"/>
        <w:gridCol w:w="891"/>
      </w:tblGrid>
      <w:tr>
        <w:trPr>
          <w:trHeight w:val="548" w:hRule="atLeast"/>
          <w:cantSplit w:val="true"/>
        </w:trPr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9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1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113" w:right="-545" w:hanging="0"/>
              <w:rPr>
                <w:b/>
                <w:b/>
              </w:rPr>
            </w:pPr>
            <w:r>
              <w:rPr>
                <w:b/>
              </w:rPr>
              <w:t xml:space="preserve">Максимальная учебна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113" w:right="-545" w:hanging="0"/>
              <w:rPr>
                <w:bCs/>
                <w:sz w:val="28"/>
                <w:szCs w:val="28"/>
              </w:rPr>
            </w:pPr>
            <w:r>
              <w:rPr>
                <w:b/>
              </w:rPr>
              <w:t>нагрузка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03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116" w:hanging="0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</w:rPr>
              <w:t>Количество аудиторных часов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113" w:right="-545" w:hanging="0"/>
              <w:rPr>
                <w:bCs/>
                <w:sz w:val="28"/>
                <w:szCs w:val="28"/>
              </w:rPr>
            </w:pPr>
            <w:r>
              <w:rPr>
                <w:b/>
              </w:rPr>
              <w:t>Самостоятельная работа студентов</w:t>
            </w:r>
          </w:p>
        </w:tc>
      </w:tr>
      <w:tr>
        <w:trPr>
          <w:trHeight w:val="2014" w:hRule="atLeast"/>
          <w:cantSplit w:val="true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ind w:left="113"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еминары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ind w:left="113" w:right="-54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ая микробиология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1.1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ведени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1.2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рфология микроорганизм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1.3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ология микроорганизм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1.4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ология микроорганизм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1.5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енетика микроорганизм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1.6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ы химиотерапии инфекцион-  ных болезне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1.7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ение об инфекци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1.8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ение об иммунитет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2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астная микробиолог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2.1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актериолог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2.2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русолог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2.3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колог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/>
            </w:pPr>
            <w:r>
              <w:rPr>
                <w:bCs/>
                <w:sz w:val="28"/>
                <w:szCs w:val="28"/>
              </w:rPr>
              <w:t>Тема 2.4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разитология-протозоолог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часов: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2.3. Содержание учебной дисциплины</w:t>
      </w:r>
      <w:r>
        <w:rPr>
          <w:b/>
          <w:caps/>
          <w:sz w:val="28"/>
          <w:szCs w:val="28"/>
        </w:rPr>
        <w:t xml:space="preserve">     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микробиологии и имму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</w:r>
    </w:p>
    <w:tbl>
      <w:tblPr>
        <w:tblW w:w="135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8995"/>
        <w:gridCol w:w="2160"/>
      </w:tblGrid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, теоретические занятия, семинарские занятия, самостоятельная работа обучающихс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 Общая микробиолог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1. Введение. Классификация микроорганизмов. Формы бактерий.</w:t>
            </w:r>
          </w:p>
        </w:tc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и задачи медицинской микробиологии. История развития  микробиолог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микроорганизмов в жизни человека и общества. Научные достижения медицинской микробиологии и иммунолог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ка и номенклатура микроорганизмов. Принципы классификации. Прокариоты и эукари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формы и размеры бактер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2. Морфология микроорганизмов</w:t>
            </w:r>
          </w:p>
        </w:tc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уктура бактериальной клетки. Особенности морфологии микоплазм, хламидий, риккетсий, актиномице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скопические методы изучения морфологии бактерий: виды микроскопов, методы окраски. Приготовление препаратов из разного нативного материала и культуры микроорганизмов, окраска простым и сложными методами, микроскопия в иммерсии, описание препарата. Правила техники безопасности при проведении микроскопических исследов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микроорганизмов по степени их биологической опасности. Устройство и оснащение микробиологической лаборатории. Правила и режим работы в микробиологической лаборатории. Методы лабораторной диагност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х болезней. Техника безопасности при работе с инфицированным материалом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оретическое зан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бактериальной клетк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инарские  занятия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Микробиологическая лаборатория, устройство, оснащение, правила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Изучение морфологии бактери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информационными средствами обучения на бумажном и электронном носителях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ообщений по вопросам истории и  развития науки  микробиологии, ее современных достижениях и использовании микроорганизмов на благо человека и о проблемах борьбы с ним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2. Физиология микроорганизмов.</w:t>
            </w:r>
          </w:p>
        </w:tc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ий состав бактериальной клетки. Ферменты бактерий. Питание, дыхание, рост и размножение бактер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тельные среды, их назначение, применение. Первичные посев и пересевы. Условия культивирования бактерий. Термостат, правила его эксплуатации. Выделение чистой культуры бактерий, культуральные и биохимические свойства бактерий, их значение для дифференциации бактерий. Особенности культивирования риккетсий , хламидий. Культивирование анаэроб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оретическое зан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химия и физиология микроорганизмов.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инарское  зан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ивирование бактерий, изучение культуральных свойст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информационными средствами обучения на бумажном и электронном носител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3. Экология микроорганизмов.</w:t>
            </w:r>
          </w:p>
        </w:tc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б экологии. Микробиоценоз почвы, воды, воздуха. Их роль в распространении возбудителей инфекционных болезн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ние факторов окружающей среды на микроорганизмы (температуры, высушивания, лучистой энергии , ультразвука), механизм их действия на микроорганиз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льная микрофлора организма человека. Значение нормальной микрофлоры. Нарушения в составе нормальной микрофло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стерилизации. Тепловая, химическая, лучевая стерилизация. Аппараты для стерилиз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ние химических факторов на микроорганизмы, механизм их действия. Понятие о дезинфекции, методы, средства, объекты дезинфекции. Установки для дезинфекции воздуха помещ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а качеством стерилизации и дезинфекции. Современные системы экспресс-контроля стерилизации и дезинфекции. Понятие об асептики и антисепти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ы сбора, хранения, утилизации медицинских отходов, содержащих инфицированный материа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оретическое зан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я микроорганизм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инарские занят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Стерилизация. Дезинфекц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зучение нормальной микрофлоры организма человек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информационными средствами обучения. Создание рефератов, презентаций о современных средствах дезинфекции, аппаратах для утилизации отходов и др. Составление рефератов на тему «Микрофлора окружающей среды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4. Генетика микроорганизмов.</w:t>
            </w:r>
          </w:p>
        </w:tc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ариоты – модели изучения общегенетических закономерностей. Организация генетического материала бактерий. Генотип. Фенотип. Внехромосомные факторы наследственности. Плазмиды и их функции. Мутирующие генетические элементы. Мутации и модификации у бактерий. Понятие о диссоциации бактерий. Генетические рекомбинации: конъюгация, трансдукция, трансформаци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еоретическое занятие:</w:t>
            </w:r>
            <w:r>
              <w:rPr>
                <w:sz w:val="20"/>
                <w:szCs w:val="20"/>
              </w:rPr>
              <w:t xml:space="preserve"> Генетика микроорганизм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информационными средствами обуч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5. Основы химиотерапии инфекционных болезней.</w:t>
            </w:r>
          </w:p>
        </w:tc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отерапевтические средства, основные группы. Механизмы антимикробного действия. Антагонизм бактерий. Классификация по происхождению, химической структуре, спектру и механизму действия. Требования, предъявляемые к антибиотикам. Основные механизмы ингибирующего действия на бактерии. Антибиотикоустойчивость и механизмы ее формирования. Способы преодоления лекарственной устойчивости. Осложнения антибиотикотерапии. Микробиологические основы рациональной антибиотикотерапии. Методы определения чувствительности микроорганизмов к  антибиотикам. Метод бумажных дисков. Ускоренные и автоматизированные методы определения чувствительности бактерий к антибиотикам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оретическое зан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химиотерапии инфекционных болезне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инарское зан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 чувствительности  бактерий к антибиотикам методом диск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информационными средствами обучения, составление схем и таблиц по тем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6. Учение об инфекции</w:t>
            </w:r>
          </w:p>
        </w:tc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 «инфекция», «инфекционный процесс», «инфекционное заболевание». Паразитарная форма взаимоотношений микро- и макроорганизмов. Факторы, влияющие на возникновение, течение и исход инфекционного процесса: свойства микроорганизма, состояние макроорганизма, экологические факторы. Стадии инфекционного процесса. Характерные особенности  инфекционных болезней. Периоды инфекционной болезни. Формы инфекционного процес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б эпидемическом процессе. Влияние социальных и природных факторов на течение эпидемического процесса. Источники инфекции. Механизмы и пути передачи возбудителей инфекции. Природная очаговость инфекционных болезней. Восприимчивость коллектива к инфекции. Противоэпидемические мероприятия (лечение, дезинфекция, дезинсекция, дератизация, иммунизация). Интенсивность эпидемического процесса. Эколого-эпидемическая классификация инфекционных болезней. Карантинные (конвенционные) и особо опасные инфек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внутрибольничной инфекции (ВБИ). Источники, механизмы, пути передачи. Причины возникновения ВБИ. Профилактика ВБ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оретическое зан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е об инфекц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еминарское заняти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е об инфекции. Инфекционный процесс. Методы изучения факторов патогенности и оценки вирулентности микроорганизм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информационными средствами обучения, составление текста бесед по вопросам санитарно-гигиенического просвещения разных групп населения ( например, о соблюдении правил личной гигиены в целях профилактики кишечных инфекций для школьников начальных классов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5290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7. Учение об иммунитете.</w:t>
            </w:r>
          </w:p>
        </w:tc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б иммунитете, его значение для человека и общества. Неспецифические и специфические факторы защиты, их взаимосвязь. Виды иммуните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мунная система организма человека. Органы и клетки. Иммунный ответ в виде продукции антител. Иммунологическая память, иммунологическая толерантнос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формы иммунного реагирования. Иммунологические исследования, их значени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ологические исследования: реакции агглютинации, преципитации, лизиса, связывания комплемента, нейтрализации токсина, их механизм и примен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екулярно-биологические методы диагностики: ПЦР, секвенирование ДНК, гибридизация нуклеиновых кислот, их механизм и примен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мунный статус. Патология иммунной системы. Кожно-аллергические проб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 иммунобиологические препараты: вакцины, иммуноглобулины, иммунные сыворотки, эубиотики, бактериофаги, иммуномодуляторы, диагностические препараты, их состав, свойства, назначени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оретические занят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ммунитет. Неспецифические и специфические факторы защиты организма челове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ммунная система организма челове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Иммунный статус. Патология иммунной систе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ммунопрофилактика и иммунотерапия инфекционных болезне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, семинарские занят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ерологические реакции, постановка простейших реакций, учет результа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опросы клинической иммунологии. Иммунный статус и методы его оцен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Аллергия. Аутоиммунные заболевания. Методы диагностики. Иммунопрофилактика и иммунотерапия инфекционных заболеваний. Демонстрация иммунобиологических препарат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информационными средствами обучения. Составление рефератов на темы: «Историческое значение иммунитета в развитии общества», «Медицинские иммунологические препараты, их практическое применение и значение для человека и общества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420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2. ЧАСТНАЯ МИКРОБИОЛОГ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1. Бактериология</w:t>
            </w:r>
          </w:p>
        </w:tc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будители бактериальных кишечных инфекций: эшерихиозов, сальмонеллезов, брюшного тифа и паратифов, дизентерии, холеры, ботулизма, пищевых токсикоинфекций и интоксикаций. Источники и пути заражения. Характерные клинические проявления. Профилактика распространения инфекц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будители бактериальных респираторных инфекций: дифтерии, скарлатины, коклюша, паракоклюша, менингококковой инфекции, туберкулеза, респираторного хламидиоза, микоплазмоз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и пути заражения. Характерные клинические проявления. Профилактика распространения инфекц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будители бактериальных кровяных инфекций: чумы, туляремии, боррелиозов, риккетсиоз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и пути заражения. Характерные клинические проявления. Профилактика распространения инфек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будители бактериальных инфекций наружных покровов: сибирской язвы, сапа, столбняка, газовой гангрены, сифилиса, гонореи, трахомы, урогенитального хламидиоза. Источники и пути заражения. Характерные клинические проявления. Профилактика распространения инфекц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болезни, вызванные условно-патогенными  бактериями (кокки, псевдомонады, и др.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оретические занят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озбудители бактериальных кишечных инфекц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озбудители бактериальных респираторных инфекц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озбудители бактериальных инфекций наружных покров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Возбудители бактериальных кровяных инфекций и инфекций, вызванных условно-патогенными микроорганизмам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инарские занят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офилактика бактериальных кишечных и респираторных инфекц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рофилактика бактериальных кровяных инфекций  и  инфекций наружных покровов (проведение бесед студентами)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информационными средствами обучения. Подготовка текста бесед по профилактике бактериальных инфекций с разными группами насе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345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2. Вирусология.</w:t>
            </w:r>
          </w:p>
        </w:tc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классификации вирусов, таксономия. Структура вирусов, формы вирионов. Изучение морфологии вирусов. Особенности физиологии вирусов, методы культивирования и индикации. Устойчивость вирусов к факторам окружающей среды. Репродукция вирусов. Генетика вирусов и ее значение для современной медици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териофаги, их свойства и применение в диагностике, профилактике и лечении инфекционных болезней. Бактериофаги как санитарно-показательные микроорганизмы фекального загрязнения окружающей среды. Методы микробиологической диагностики вирусных инфекций: вирусологическое исследование, серологическое, молекулярно-биологические методы, экспресс- диагно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будители вирусных кишечных инфекции: гепатитов А и Е, полиомиелита, ротавирусных инфекций. Источники и пути заражения. Характерные клинические проявления. Профилактика распространения  инфекц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будители вирусных респираторных инфекций: гриппа, парагриппа, кори, краснухи, ветряной оспы, герпеса, натуральной оспы. Источники  и пути заражения, характерные клинические проявления. Профилактика распространения  инфекц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озбудители вирусных кровяных инфекций: иммунодефицита человека, гепатитов В, С, Д, 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, геморрагической лихорадки, клещевого энцефалита. Источники и пути заражения. Характерные клинические проявления. Профилактика распространения инфекц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будители вирусных инфекций наружных покровов: бешенства, цитомегалии, ящура. Источники и пути заражения. Характерные клинические проявления. Профилактика распространения инфекц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генные вирусы. Медленные вирусные инфек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ферон и другие противовирусные препараты. Устойчивость вирусов к химиопрепаратам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оретические занят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ирусы. Бактериофаг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озбудители вирусных респираторных инфекций, вирусных кишечных инфекц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Возбудители вирусных кровяных инфекций и инфекций  наружных покровов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инарские занят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Методы микробиологической диагностики вирусных инфекций, профилактика вирусных инфекц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собенности строения и жизнедеятельности вирусов и бактериофаг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 информационными средствами обучения. Подготовка текста бесед по профилактике вирусных инфекций с разными группами населения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3. Микология.</w:t>
            </w:r>
          </w:p>
        </w:tc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 грибов: низшие и высшие грибы, совершенные и несовершенные грибы. Морфология грибов. Особенности питания и дыхания грибов. Культивирование  грибов. Устойчивость грибов к факторам окружающей среды. Грибы как санитарно-показательные микроорганизмы воздух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будители кишечных грибковых инфекций-микотоксикозов. Источники инфекций, пути заражения. Характерные клинические проявления. Профилактика распространения инфекц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будители  грибковых респираторных инфекций, их классификация. Источники, пути заражения, клинические проявления. Профилактика распространения инфекц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будители грибковых инфекций наружных покровов-дерматомикозов, их классификация. Источники, пути заражения, клинические проявления. Профилактика распространения инфекц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огенные дрожжи и дрожжеподобные грибы, связь с ВИЧ инфекцией. Противогрибковые препараты. Методы микробиологической диагностики микозов: микроскопическое и микологическое исследование, серологическое, ПЦР, аллергологические диагностические пробы, биологическое, гистологическое исследова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оретическое зан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морфологии и физиологии грибов. Грибковые инфекц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инарское зан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микробиологической  диагностики микозов. Профилактика микоз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информационными средствами обучения. Подготовка текста бесед по профилактике микозов с разными группами  насел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4.Паразитология-протозоология.</w:t>
            </w:r>
          </w:p>
        </w:tc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характеристика и классификация простейших: саркодовых (дизентерийная амеба), жгутиковых (лямблии, трихомонады, трипаносомы), споровиков (малярийный плазмодий, токсоплазма) и инфузорий (кишечный балантидий). Особенности их морфологии и жизнедеятельности. Устойчивость простейших к факторам внешней сред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будители  протозойных кишечных инфекций: амебиаза, лямблиоза, балантидиаза. Источник инвазии, пути заражения, жизненный цикл паразита. Характерные клинические прояв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будители протозойных кровяных инвазий: малярии, лейшманиозов, трипаносомозов. Источник инвазии, путь заражения, жизненный цикл паразита. Характерные клинические прояв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будители протозойных инвазий мочеполовых путей: трихомоноза. Источник, путь заражения, жизненный цикл паразита. Характерные клинические прояв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оплазмоз, источник инвазии, пути заражения, жизненный цикл паразита, основные проявления врожденных и приобретенных токсоплазмоз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протозойные препараты. Профилактика протозооз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микробиологической диагностики: микроскопическое, культуральное, серологическое, аллергологическое и биологическое  исследова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оретическое зан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морфологии и физиологии простейших. Протозойные инфекц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инарское зан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аружение простейших в биологическом материале и объектах окружающей среды. Методы микробиологической диагностики протозоозов. Профилактика протозооз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информационными средствами обучения. Подготовка текста бесед по профилактике протозоозов с разными группами насел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20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часов:</w:t>
            </w:r>
          </w:p>
        </w:tc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sectPr>
          <w:footerReference w:type="default" r:id="rId8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Реализация учебной дисциплины требует наличия учебного кабинета основ микробиологии и иммунологии.</w:t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Cs/>
          <w:sz w:val="28"/>
          <w:szCs w:val="28"/>
          <w:u w:val="single"/>
        </w:rPr>
        <w:t>1. Мебель и стационарное оборуд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оска классна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тол и стул для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толы и стулья для студ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щий рабочий стол для работы с реактив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нижный шкаф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шкаф для реактив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шкафы для инструментов и прибо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2. Учебно-наглядные пособ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лакаты, слайды, фотограф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уляжи колоний бактерий, грибов на чашках Петр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икропрепараты бактерий, грибов, простейши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разцы бланков направлений на микробиологические исследования, регистрации результатов проведённых исследований и др.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фотографии с изображением поражений наружных покровов инфекционным агент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лакаты и другие средства наглядной агитации, используемые в профилактическ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3. Аппаратура и прибо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агглютиноскоп</w:t>
      </w:r>
      <w:r>
        <w:rPr>
          <w:bCs/>
          <w:sz w:val="28"/>
          <w:szCs w:val="28"/>
          <w:u w:val="single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- аппарат для бактериологического анализа воздуха (аппарат Кротова)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аппарат для дезинфекции воздух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есы аптечные ручные с разновесом от 0,01 г до 100,0 г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истиллятор (Д-1) (4-5 л в час) электрическ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лупа ручная (4х-7х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икроскопы с иммерсионной системо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стерилизатор воздушны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терилизатор паро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термостат для культивирования микроорганизм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холодильник бытов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Cs/>
          <w:sz w:val="28"/>
          <w:szCs w:val="28"/>
        </w:rPr>
        <w:t>4. Лабораторные инструменты, посуда, реактивы, питательные среды, обеспечивающие проведение практических занят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ьюте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нтерактивная дос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ультимедийное оборудова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рограммное обеспечение для пользования электронными образовательными ресурс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Борисов Л.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кробиология, иммунология, вирусология. Издательство: МИА, 200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Воробьёв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и санитарная микробиология: Учеб. пособие для студ. высш. мед. учеб. заведений / А.А. Воробьёв, Ю.С. Кривошеин, В.П. Широбоков. – М.: Издательский центр «Академия», 200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Воробьёв А.А., Быков А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тлас по медицинской микробиологии, вирусологии и иммунологии6 Учебное пособие для студентов медицинских вузов. -М.: Медицинское информационное агентство, 200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Воробьёв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микробиология, вирусология и иммунология. Издательство: МИА, 200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Сбойчаков В.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нитарная микробиология. Учебное пособие. Издательство: ГЭОТАР-Медиа, 200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>Тец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к практическим занятиям по медицинской микробиологии, вирусологии и иммунологии. – Изд. 2-е, перераб. И доп. – М.: Медицина, 200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Дополнитель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  <w:szCs w:val="28"/>
        </w:rPr>
        <w:t>Алешукина А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микробиология: Учебное пособие. – Ростов н\д: Феникс, 200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Г.Р. Бурмест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глядная иммунология. – М.: БИНОМ. Лаборатория знаний, 20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Воробьёв А.А., Быков А.С., Бойченко М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микробиология, вирусология и иммунология: учеб. для студентов мед. вузов. – 2-е изд., испр. И доп. –М.: Мед. информ. Агентство, 200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Кипайкин В.А., Рубашкина Л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пидемиология: Учебное пособие для студентов медицинских училищ и колледжей. – Ростов н/Д.: Феникс, 200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Коротяев А.И., Бабичев С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микробиология и вирусология. Издательство: СпецЛит, 200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>Кулешова Л.И., Пустоветова Е.В., Рубашкина Л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екционный контроль в лечебно-профилактических учреждениях. Серия «Медицина для вас». Ростов н/Д: «Феникс», 200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 </w:t>
      </w:r>
      <w:r>
        <w:rPr>
          <w:b/>
          <w:sz w:val="28"/>
          <w:szCs w:val="28"/>
        </w:rPr>
        <w:t>Лабинская А.С., Блинкова Л.П., Ещина А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и санитарная микробиология с техникой микробиологических исследований: Учебное лит. Для учащихся мед. училищ и колледжей. – М.: Медицина, 200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. </w:t>
      </w:r>
      <w:r>
        <w:rPr>
          <w:b/>
          <w:sz w:val="28"/>
          <w:szCs w:val="28"/>
        </w:rPr>
        <w:t>Лабинская А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астная медицинская микробиология с техникой микробиологических исследований. Издательство: Медицина, 200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. </w:t>
      </w:r>
      <w:r>
        <w:rPr>
          <w:b/>
          <w:sz w:val="28"/>
          <w:szCs w:val="28"/>
        </w:rPr>
        <w:t>Лабинская А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по медицинской микробиологии. Общая и санитарная микробиология. Книга 1.Издательство: БИНОМ, 200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0. </w:t>
      </w:r>
      <w:r>
        <w:rPr>
          <w:b/>
          <w:sz w:val="28"/>
          <w:szCs w:val="28"/>
        </w:rPr>
        <w:t>Малов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стринское дело при инфекционных заболеваниях: Учеб. пособие для сред. проф. образования. – М.: Издательский центр «Академия»; Мастерство, 200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1. </w:t>
      </w:r>
      <w:r>
        <w:rPr>
          <w:b/>
          <w:sz w:val="28"/>
          <w:szCs w:val="28"/>
        </w:rPr>
        <w:t>Мальцев В.Н., Пашков Е.П., Хаустова Л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ы микробиологии и иммунологии. Курс лекций: Учебное пособие. – М.: ОАО «Издательство «Медицина», 200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2. </w:t>
      </w:r>
      <w:r>
        <w:rPr>
          <w:b/>
          <w:sz w:val="28"/>
          <w:szCs w:val="28"/>
        </w:rPr>
        <w:t>Марри П.Р., Шей И.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линическая микробиология. Краткое руководство: Пер. с англ. – М.: Мир, 200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3. </w:t>
      </w:r>
      <w:r>
        <w:rPr>
          <w:b/>
          <w:sz w:val="28"/>
          <w:szCs w:val="28"/>
        </w:rPr>
        <w:t>Маянский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тогенетическая микробиология. Издательство: НГМА, 200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4. </w:t>
      </w:r>
      <w:r>
        <w:rPr>
          <w:b/>
          <w:sz w:val="28"/>
          <w:szCs w:val="28"/>
        </w:rPr>
        <w:t>Покровский В.И., Поздеев О.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микробиология. – М.: ГЭОТАР МЕДИЦИНА, 200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284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Контроль результатов освоения учебной дисциплины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 проводить забор, транспортировку и хранение материала для микробиологических исследовани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ситуационных задач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монстрация  практических действий по забору и упаковке разных инфекционных материалов, составлению сопроводительных документо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ситуационных задач по технике безопасности и действиям в нестандартных ситуациях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 проводить простейшие микробиологические исследова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емонстрация практических действий по приготовлению, окраске и микроскопированию микропрепаратов, описание морфологии увиденных под микроскопом микроорганизмо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монстрация практических действий по подготовке лабораторной посуды к работе (мытьё, сушка, стерилизация)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монстрация практических действий по приготовлению питательных сред из полуфабрикатов в соответствии и указаниями на этикетке, разливу сред в чашки Петри, посеву микроорганизмов шпателем, тампоном, петлёй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исание культуральных свойств бактерий, грибо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монстрация практических действий по проведению реакции микроагглютинаци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 дифференцировать разные группы микроорганизмов по их основным свойствам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заданий по определению принадлежности микроорганизмов к бактериям, грибам, простейшим по рисункам, фотографиям, муляжам морфологии и культуральных свойст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заданий по определению принадлежности бактерий к гр (-) и гр (+)      коккам, палочкам, извитым формам в микропрепарата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заданий по определению в микропрепарате грибов и описанию и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заданий по обнаружению в биологическом материале или объектах окружающей среды простейших и гельминтов и описание и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монстрация умения отличать по культуральным свойствам кишечную палочку (на ср. Эндо), стафилококки (на желточно-солевом агаре) и другие микроорганизмы при их культивировании на элективных среда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тестовых заданий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 осуществлять профилактику распространения инфек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готовка агитационных материалов, презентаций на электронном носител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ставление текста бесед по профилактике инфекционных заболеваний для разных групп населени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ступление с беседами по вопросам профилактики распространения инфекционных заболеваний в школах, лечебно-профилактических учреждениях, учебных группах и др. (справка из места проведения беседы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нать роль микроорганизмов в жизни человека и обществ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оставление рефератов по истории и развитию науки микробиологии, о современных достижениях и проблемах использования микроорганизмов на благо человека и борьбы с ними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тестовых заданий на тему: «Предмет и задачи микробиологии, история  микробиологии, научные и практические достижения медицинской микробиологии и иммунологии»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нать морфологию, физиологию, экологию микроорганизмов, методы их изуче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тестовых заданий на тему: «Морфология, физиология, экология микроорганизмов, методы их изучения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исание морфологии микроорганизмов по фотографиям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Составление рефератов на темы: «Микрофлора почвы (воды, воздуха)», «Микробиоценоз кожи ( других биотопов)»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нать основные методы асептики и антисепти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Узнавание составных элементов парового и воздушного стерилизаторов,   заполнение таблиц о режимах стерилизации и стерилизующих материала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ситуационных задач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тестовых заданий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нать основы эпидемиологии инфекционных болезней, пути заражения, локализацию микроорганизмов в организме человека, основы химиотерапии и химиопрофилактики инфекционных болезне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ыполнение тестовых заданий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ешение ситуационных задач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готовка и проведение бесед по профилактике распространения инфекций (в том числе внутрибольничных) с различными группами населени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ставление алгоритмов действий среднего медицинского работника при угрозе эпидемии в конкретной ситуаци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нать факторы иммунитета, его значение для человека и общества, принципы иммунопрофилактики и иммунотерапии болезней человека, применение иммунологических реакций в медицинской практик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тестовых заданий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ситуационных задач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готовка и проведение бесед о значении иммунопрофилактики с различными группами населения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Составление рефератов по истории и развитию иммунологии, значению для человека и общества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footerReference w:type="default" r:id="rId9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5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1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7:24:00Z</dcterms:created>
  <dc:creator>Резеда</dc:creator>
  <dc:description/>
  <cp:keywords/>
  <dc:language>en-US</dc:language>
  <cp:lastModifiedBy>User</cp:lastModifiedBy>
  <cp:lastPrinted>2014-09-30T18:22:00Z</cp:lastPrinted>
  <dcterms:modified xsi:type="dcterms:W3CDTF">2022-09-30T08:53:00Z</dcterms:modified>
  <cp:revision>45</cp:revision>
  <dc:subject/>
  <dc:title>ПРИМЕРНАЯ ПРОГРАММА УЧЕБНОЙ ДИСЦИПЛИНЫ</dc:title>
</cp:coreProperties>
</file>