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Times New Roman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Воронежской обла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239"/>
        <w:gridCol w:w="1638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о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ind w:left="-136" w:hanging="0"/>
              <w:rPr/>
            </w:pPr>
            <w:r>
              <w:rPr>
                <w:sz w:val="28"/>
                <w:szCs w:val="28"/>
              </w:rPr>
              <w:t>_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 августа 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ОЦЕНОЧНЫЕ МАТЕРИАЛ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36"/>
          <w:szCs w:val="36"/>
        </w:rPr>
        <w:t>Вопросы для дифференцированного за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36"/>
          <w:szCs w:val="36"/>
        </w:rPr>
        <w:t>ПМ.02. «Лечебная деятельность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ДК 02.03. Оказание акушерско-гинекологической помощ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1 Лечебн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28"/>
          <w:szCs w:val="28"/>
        </w:rPr>
        <w:t>Вопросы для дифференцированного зач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ПМ.02. «Лечебная деятельность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2.03. Оказание акушерско-гинекологической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28"/>
          <w:szCs w:val="28"/>
        </w:rPr>
        <w:t>Вопросы для дифференцированного зачета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Ведение I периода родов вне лечебного учреждения. Оценка родовой деятельности.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 xml:space="preserve">Ведение </w:t>
      </w:r>
      <w:r>
        <w:rPr>
          <w:rStyle w:val="FontStyle15"/>
          <w:rFonts w:eastAsia="Times New Roman"/>
          <w:sz w:val="28"/>
          <w:szCs w:val="28"/>
          <w:lang w:val="en-US"/>
        </w:rPr>
        <w:t>II</w:t>
      </w:r>
      <w:r>
        <w:rPr>
          <w:rStyle w:val="FontStyle15"/>
          <w:rFonts w:eastAsia="Times New Roman"/>
          <w:sz w:val="28"/>
          <w:szCs w:val="28"/>
        </w:rPr>
        <w:t xml:space="preserve"> периода родов вне лечебного учреждения. Акушерское пособие по защите промежност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Последовый период, признаки отделения плаценты. 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02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Ведение </w:t>
      </w:r>
      <w:r>
        <w:rPr>
          <w:rStyle w:val="FontStyle15"/>
          <w:rFonts w:eastAsia="Times New Roman"/>
          <w:sz w:val="28"/>
          <w:szCs w:val="28"/>
          <w:lang w:val="en-US"/>
        </w:rPr>
        <w:t>III</w:t>
      </w:r>
      <w:r>
        <w:rPr>
          <w:rStyle w:val="FontStyle15"/>
          <w:rFonts w:eastAsia="Times New Roman"/>
          <w:sz w:val="28"/>
          <w:szCs w:val="28"/>
        </w:rPr>
        <w:t xml:space="preserve"> периода родов. Правила осмотра послед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02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Гипоксия плода. Лечение и профилактика в родах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02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Неотложная помощь новорожденному, родившемуся в асфиксии при родах вне лечебного учреждения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02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Ведение нормального послеродового периода. Профилактика осложнений. 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 xml:space="preserve">Токсикоз I половины беременности. Лечение, профилактика, тактика фельдшера ФАП. 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 xml:space="preserve">Отеки беременных. Лечение, профилактика, тактика фельдшера ФАП. 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>
          <w:rStyle w:val="FontStyle15"/>
          <w:rFonts w:eastAsia="Times New Roman"/>
          <w:sz w:val="28"/>
          <w:szCs w:val="28"/>
        </w:rPr>
      </w:pPr>
      <w:r>
        <w:rPr>
          <w:rStyle w:val="FontStyle15"/>
          <w:rFonts w:eastAsia="Times New Roman"/>
          <w:sz w:val="28"/>
          <w:szCs w:val="28"/>
        </w:rPr>
        <w:t xml:space="preserve">Преэклампсия: лечение, неотложная помощь, профилактика, тактика фельдшера ФАП. 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>Эклампсия: лечение, неотложная помощь, профилактика, тактика фельдшера ФАП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Неправильные положения плода. Ведение беременности и родов. Неотложная помощь при запущенном поперечном положении плод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Тазовые предлежания плода. Ведение беременности и родов. Неотложная помощь в родах. Акушерские пособия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Самопроизвольный выкидыш. Лечение, неотложная помощь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реждевременные роды. Ведение, неотложная помощь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Анатомически узкий таз. Ведение беременности и родов. Неотложная помощь в родах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Клинически узкий таз. Неотложная помощь. Симптом Вастена.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>Предлежание плаценты. Неотложная помощь, тактика фельдшера.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>Преждевременная отслойка нормально расположенной плаценты. Неотложная помощь, профилактика, тактика фельдшера.</w:t>
      </w:r>
    </w:p>
    <w:p>
      <w:pPr>
        <w:pStyle w:val="Style31"/>
        <w:widowControl/>
        <w:numPr>
          <w:ilvl w:val="3"/>
          <w:numId w:val="2"/>
        </w:numPr>
        <w:tabs>
          <w:tab w:val="clear" w:pos="708"/>
          <w:tab w:val="left" w:pos="284" w:leader="none"/>
          <w:tab w:val="left" w:pos="540" w:leader="none"/>
          <w:tab w:val="left" w:pos="9072" w:leader="none"/>
        </w:tabs>
        <w:spacing w:lineRule="auto" w:line="240"/>
        <w:ind w:left="540" w:hanging="360"/>
        <w:rPr/>
      </w:pPr>
      <w:r>
        <w:rPr>
          <w:rStyle w:val="FontStyle15"/>
          <w:rFonts w:eastAsia="Times New Roman"/>
          <w:sz w:val="28"/>
          <w:szCs w:val="28"/>
        </w:rPr>
        <w:t xml:space="preserve">Кровотечение в </w:t>
      </w:r>
      <w:r>
        <w:rPr>
          <w:rStyle w:val="FontStyle15"/>
          <w:rFonts w:eastAsia="Times New Roman"/>
          <w:sz w:val="28"/>
          <w:szCs w:val="28"/>
          <w:lang w:val="en-US"/>
        </w:rPr>
        <w:t>III</w:t>
      </w:r>
      <w:r>
        <w:rPr>
          <w:rStyle w:val="FontStyle15"/>
          <w:rFonts w:eastAsia="Times New Roman"/>
          <w:sz w:val="28"/>
          <w:szCs w:val="28"/>
        </w:rPr>
        <w:t xml:space="preserve"> периоде родов. Неотложная помощь, приемы Абуладзе, Гентера, Креде-Лазаревича. Ручное отделение плаценты.</w:t>
      </w:r>
    </w:p>
    <w:p>
      <w:pPr>
        <w:pStyle w:val="Style5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Гипотоническое кровотечение в раннем послеродовом периоде. Этапы остановки кровотечения, профилактика. Ручное обследование полости матк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54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Разрывы матки. Неотложная помощь при угрожающем и совершившемся разрыве матки. 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ослеродовый эндометрит. Лечение, особенности ухода, тактика фельдшера ФАП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ослеродовый мастит. Лечение, особенности ухода, тактика фельдшера ФАП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пущение и выпадение матки и влагалища. Лечение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еспецифические воспалительные заболевания нижних отделов гениталий женщины. Лечение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еспецифические воспалительные заболевания матки и ее придатков. Лечение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Лечение гонореи, критерии излеченности. Профилактика гоноре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исфункциональные маточные кровотечения. Лечение, профилактика в различные возрастные периоды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Трубный аборт. Лечение, неотложная доврачебная помощь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рыв трубы при внематочной беременности. Лечение, неотложная доврачебная помощь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поплексия яичника. Лечение, неотложная помощь фельдшера скорой помощ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крут ножки опухоли. Лечение, неотложная помощь фельдшера скорой помощи и ФАП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Травмы женских половых органов. Лечение, неотложная помощь фельдшера скорой помощи и ФАП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Фоновые и предраковые заболевания шейки матки. Лечение, профилактик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Эндометриоз. Лечение, профилактика, диспансерное наблюдение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оброкачественные опухоли матки. Лечение, профилактика, диспансерное наблюдение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к шейки матки. Лечение, профилактика, диспансерное наблюдение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к тела матки, маточных труб. Лечение, профилактика, диспансерное наблюдение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Обработка рук фельдшера перед родами вне лечебного учреждения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Туалет наружных половых органов перед родам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Акушерское пособие в родах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Ведение </w:t>
      </w:r>
      <w:r>
        <w:rPr>
          <w:rStyle w:val="FontStyle15"/>
          <w:rFonts w:eastAsia="Times New Roman"/>
          <w:sz w:val="28"/>
          <w:szCs w:val="28"/>
          <w:lang w:val="en-US"/>
        </w:rPr>
        <w:t>III</w:t>
      </w:r>
      <w:r>
        <w:rPr>
          <w:rStyle w:val="FontStyle15"/>
          <w:rFonts w:eastAsia="Times New Roman"/>
          <w:sz w:val="28"/>
          <w:szCs w:val="28"/>
        </w:rPr>
        <w:t xml:space="preserve"> периода родов, катетеризация мочевого пузыря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Осмотр послед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Наружные приемы выделения отделившегося последа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Ручное отделение плаценты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Ручное обследование полости матк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ервичный туалет новорожденного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Оказание помощи новорожденному в состоянии асфикси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альпация и сцеживание молочных желез у родильницы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равила внутривенного и внутримышечного введения сернокислой магнезии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 xml:space="preserve">Пособия по Цовьянову </w:t>
      </w:r>
      <w:r>
        <w:rPr>
          <w:rStyle w:val="FontStyle15"/>
          <w:rFonts w:eastAsia="Times New Roman"/>
          <w:sz w:val="28"/>
          <w:szCs w:val="28"/>
          <w:lang w:val="en-US"/>
        </w:rPr>
        <w:t>I</w:t>
      </w:r>
      <w:r>
        <w:rPr>
          <w:rStyle w:val="FontStyle15"/>
          <w:rFonts w:eastAsia="Times New Roman"/>
          <w:sz w:val="28"/>
          <w:szCs w:val="28"/>
        </w:rPr>
        <w:t xml:space="preserve">, </w:t>
      </w:r>
      <w:r>
        <w:rPr>
          <w:rStyle w:val="FontStyle15"/>
          <w:rFonts w:eastAsia="Times New Roman"/>
          <w:sz w:val="28"/>
          <w:szCs w:val="28"/>
          <w:lang w:val="en-US"/>
        </w:rPr>
        <w:t>II</w:t>
      </w:r>
      <w:r>
        <w:rPr>
          <w:rStyle w:val="FontStyle15"/>
          <w:rFonts w:eastAsia="Times New Roman"/>
          <w:sz w:val="28"/>
          <w:szCs w:val="28"/>
        </w:rPr>
        <w:t>, классическое ручное пособие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Этапы остановки гипотонического кровотечения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Прижатие брюшной аорты.</w:t>
      </w:r>
    </w:p>
    <w:p>
      <w:pPr>
        <w:pStyle w:val="Style21"/>
        <w:widowControl/>
        <w:numPr>
          <w:ilvl w:val="3"/>
          <w:numId w:val="2"/>
        </w:numPr>
        <w:tabs>
          <w:tab w:val="clear" w:pos="708"/>
          <w:tab w:val="left" w:pos="245" w:leader="none"/>
          <w:tab w:val="left" w:pos="540" w:leader="none"/>
          <w:tab w:val="left" w:pos="9072" w:leader="none"/>
        </w:tabs>
        <w:spacing w:lineRule="auto" w:line="240"/>
        <w:ind w:left="540" w:hanging="360"/>
        <w:jc w:val="both"/>
        <w:rPr/>
      </w:pPr>
      <w:r>
        <w:rPr>
          <w:rStyle w:val="FontStyle15"/>
          <w:rFonts w:eastAsia="Times New Roman"/>
          <w:sz w:val="28"/>
          <w:szCs w:val="28"/>
        </w:rPr>
        <w:t>Наружный массаж матки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0:02:00Z</dcterms:created>
  <dc:creator>User</dc:creator>
  <dc:description/>
  <cp:keywords/>
  <dc:language>en-US</dc:language>
  <cp:lastModifiedBy>User</cp:lastModifiedBy>
  <dcterms:modified xsi:type="dcterms:W3CDTF">2022-09-30T09:06:00Z</dcterms:modified>
  <cp:revision>14</cp:revision>
  <dc:subject/>
  <dc:title>Бюджетное образовательное учреждение</dc:title>
</cp:coreProperties>
</file>