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                      ЭКЗАМЕНАЦИОННЫЙ БИЛЕТ № 1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   экзамену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Понятие реабилитации. Механизм развития стрессовой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Электрический ток. Виды Электролечения.</w:t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b/>
          <w:sz w:val="28"/>
          <w:szCs w:val="28"/>
        </w:rPr>
        <w:t xml:space="preserve"> Задача:</w:t>
      </w:r>
      <w:r>
        <w:rPr>
          <w:sz w:val="28"/>
          <w:szCs w:val="28"/>
        </w:rPr>
        <w:t xml:space="preserve"> 27-летняя девушка не может самостоятельно передвигаться – только на коляске или с чьей-либо помощью. Девочка родилась физически здоровой, но с 10 лет начали проявляться симптомы атрофии мышц – усталость, слабость. Последние два года обучения в школе занималась дома. Информация о поставленном диагнозе и пожизненной инвалидности I группы стала сильной психологической трав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ую пробл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Законодательная база, используемая специалистом социальной работы в данно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Какие учреждения социального профиля могут помочь девуш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акие меры помощи можно использовать в данном случа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   экзамену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Психогении.</w:t>
      </w:r>
      <w:r>
        <w:rPr/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Психологическая реабилитация</w:t>
        </w:r>
      </w:hyperlink>
      <w:r>
        <w:rPr>
          <w:rStyle w:val="Appleconvertedspace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Хоспис.</w:t>
      </w:r>
      <w:r>
        <w:rPr>
          <w:color w:val="000000"/>
          <w:sz w:val="28"/>
          <w:szCs w:val="28"/>
          <w:shd w:fill="FFFFFF" w:val="clear"/>
        </w:rPr>
        <w:t xml:space="preserve"> Цель пребывания в хосп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  <w:szCs w:val="28"/>
        </w:rPr>
        <w:t xml:space="preserve"> Задача:</w:t>
      </w:r>
      <w:r>
        <w:rPr>
          <w:sz w:val="28"/>
          <w:szCs w:val="28"/>
        </w:rPr>
        <w:t xml:space="preserve"> Женщина страдает системным заболеванием крови, признана инвалидом. Воспитывает двух детей одна (ей 32 года, дочери 5 лет, сыну 10 лет), работает воспитателем в детском саду. Денег на жизнь и на лечение не хватает, другой работы найти не может. Муж никакой помощи не о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ределите социальные проблемы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Законодательная база, используемая специалистом социальной работы в данном случае для решения проблем семьи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арианты решения проблем Вы можете предложить?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чреждения и организации должны быть задействованы в решении проблем этой семь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3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   экзамену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Паллиативная помощь тяжелым больным с ВИЧ-инфекцией/СПИД.</w:t>
      </w:r>
    </w:p>
    <w:p>
      <w:pPr>
        <w:pStyle w:val="Style14"/>
        <w:shd w:fill="FFFFFF" w:val="clear"/>
        <w:spacing w:lineRule="atLeast" w:line="299" w:before="0" w:after="0"/>
        <w:ind w:right="567" w:hanging="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ение пациента основным приемам</w:t>
      </w:r>
      <w:r>
        <w:rPr>
          <w:bCs/>
          <w:color w:val="000000"/>
          <w:sz w:val="28"/>
          <w:szCs w:val="28"/>
        </w:rPr>
        <w:t xml:space="preserve"> ухода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Одинокая пенсионерка 60-ти лет страдает тяжелым заболеванием опорно-двигательного аппарата, приведшим к инвалидности II группы, в силу чего она с трудом может самостоятельно себя обслу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ли она право на надомное социальное обслуживание?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ая база для решения пробле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документы необходимы для принятия гражданина на надомное социальное обслуживание?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акие формы социальной поддержки может предложить территориальный орган (отдел) социальной защиты населени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4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   экзамену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Общие правила физиотерапевтической процедуры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Задачи психологической реабил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 xml:space="preserve"> Пожилая женщина 72 лет похоронила мужа, детей нет. Осталась одна в однокомнатной квартире, передвигается по квартире с трудом. Хочет жить в доме-интернате для престарелых и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меет ли она на это пра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аконодательная база, используемая специалистом социальной работы в данном случае для решения вопроса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ие документы необходимы для помещения в дом-интернат для престарелых и инвалидов? 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ислите основные права граждан, проживающих в стационарных учреждениях социального обслужи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5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   экзамену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сихотерапия. Цель и основные направления психотерапи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Физиотерапии. Противопоказ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значению физиотерап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Больная М., 38 лет. Обратилась с жалобами на плохой сон, головные боли, раздражительность, сильное сердцебиение, снижение работоспособности, ухудшение памяти. Из анамнеза: страдает гиперстенической формой неврастении. Объективные данные: раздражительна и обидчива в разговоре. Заметен умеренный тремор рук. Кожа ладоней влажная. Пульс склонен к тахикардии до 90 уд. в 1мин. Артериальное давление в норме. В плане комплексного лечения направлена на классический массаж воротниковой зоны и голов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ставить диагно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ть проблемы паци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тактику массажиста, цели массажа. Составить план масс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цените эффективность проведенного массажа. </w:t>
      </w:r>
    </w:p>
    <w:p>
      <w:pPr>
        <w:pStyle w:val="Normal"/>
        <w:tabs>
          <w:tab w:val="clear" w:pos="708"/>
          <w:tab w:val="left" w:pos="237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6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   экзамену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rStyle w:val="Appleconvertedspace"/>
          <w:b/>
          <w:b/>
          <w:sz w:val="28"/>
          <w:szCs w:val="28"/>
        </w:rPr>
      </w:pPr>
      <w:r>
        <w:rPr>
          <w:iCs/>
          <w:sz w:val="28"/>
          <w:szCs w:val="28"/>
        </w:rPr>
        <w:t>Понятие социальная реабилитация</w:t>
      </w:r>
      <w:r>
        <w:rPr>
          <w:rStyle w:val="Appleconvertedspace"/>
          <w:sz w:val="28"/>
          <w:szCs w:val="28"/>
        </w:rPr>
        <w:t>.</w:t>
      </w:r>
      <w:r>
        <w:rPr>
          <w:sz w:val="28"/>
          <w:szCs w:val="28"/>
        </w:rPr>
        <w:t xml:space="preserve"> Цель </w:t>
      </w:r>
      <w:r>
        <w:rPr>
          <w:iCs/>
          <w:sz w:val="28"/>
          <w:szCs w:val="28"/>
        </w:rPr>
        <w:t>социальной реабилитации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ind w:left="420" w:hanging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влияние оказывает массаж на состояние кож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: Больная М., 41 года. Заболела остро - утром, в момент пробуждения почувствовала острую боль в подзатылочной области справа. Затем появилась головная боль и боли в области шеи и правой лопаточной области, в надплечье. Объективно: Положение шеи и головы вынужденные - правое плечо несколько подтянуто вверх, затылок отклонен вправо, лицо обращено влево. Мышцы шейного отдела и правой надлопаточной области спазмированы, отмечаются при пальпации максимальные точки в области верхнего внутреннего угла лопатки, в зоне петли позвоночной артерии и по краю трапецевидной мышцы справа. Поставлен диагноз цервикалгия (боли в шее). Направлена на рефлекторно-сегментарный массаж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ставить диагноз и определить проблемы паци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план массажа, указать цели массаж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ить эффективность массаж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7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оциальная среда</w:t>
      </w:r>
      <w:r>
        <w:rPr>
          <w:rStyle w:val="Appleconvertedspace"/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 xml:space="preserve"> Социализация</w:t>
      </w:r>
      <w:r>
        <w:rPr>
          <w:sz w:val="28"/>
          <w:szCs w:val="28"/>
          <w:shd w:fill="FFFFFF" w:val="clear"/>
        </w:rPr>
        <w:t> 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Социальный статус.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Формы и методы лечебной физкультуры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Задача: Больная Н., 28 лет. Инженер-программист. Около 5 лет отмечает нарастание дискомфорта в шейно-воротниковой области и надплечьях, скованность в шейном и грудном отделах. Боли усиливаются к концу рабочего дня. Объективно: Отмечается нарушение осанки по типу "Сутулость". Мышцы плечевого пояса и разгибателей шеи умеренно спазмированны, болезненны. Зоны кожной гиперестезии в межлопаточной области слева. С диагнозом: шейно-плечевой нейродистрофический синдром направлена на классический массаж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Поставить диагноз и определить проблемы паци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тактику массажиста и вид массаж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ить план массажа, указать цели массаж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ить эффективность проведенного курса лече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8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  по экзамену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Реабилитация людей с ограниченными возможностями здоровь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лассификация курортов. Курорты климатические, бальнеологические, грязевы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</w:t>
      </w:r>
      <w:r>
        <w:rPr>
          <w:rFonts w:cs="Bookman Old Style" w:ascii="Bookman Old Style" w:hAnsi="Bookman Old Style"/>
          <w:bCs/>
          <w:sz w:val="28"/>
          <w:szCs w:val="28"/>
        </w:rPr>
        <w:t>.</w:t>
      </w:r>
      <w:r>
        <w:rPr>
          <w:bCs/>
          <w:sz w:val="28"/>
          <w:szCs w:val="28"/>
        </w:rPr>
        <w:t>Задача: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ная М., 63 лет полтора года назад перенесла инсульт с последующим развитием правостороннего гемипареза. После длительного лечения отмечается частичное восстановление двигательной функции руки и ноги. Пациентка самостоятельно ходит при помощи палки-костыля. В настоящее время общее состояние удовлетворительное. АД=150/90 мм рт. ст. Сила мышц пальцев правой кисти снижена. Больная обеспокоена и подавлена своим состоянием, остро переживает дефицит самоухода из-за слабости правой кисти и хромоты, часто плачет. Направлена невропатологом на плановый курс классического масса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авьте диагно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кажите проблемы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ите тактику массажиста, план и цели масса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цените эффективность проведенной работы.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9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экзамену    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психотерап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Реабилитация больных в онкологи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Задача: Больная С., 35 лет обратилась к врачу жалобами на асимметрию лица. Заболела остро, после переохлаждения накануне днем. При осмотре и обследовании очаговой неврологической симптоматики не обнаружено. Лицо асимметрично, кожа на правой половине лица бледная. Мимика нарушена, маловыразительная. При улыбке угол рта перетягивается влево. Носогубная складка справа сглажена. Лагофтальм («заячий глаз») и слезотечение справа. Правая щека отвисает, при попытке надуть щеки – «парусит». Больная очень встревожена и обеспокоена косметическим дефектом, раздражительна, непрерывно массирует правую половину лица. Речь невнятная, нарушена артикуляция. После проведенных обследований поставлен диагноз: неврит лицевого нерва (паралич Белла). В плане комплексного лечения назначен курс классического массажа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ставьте диагноз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кажите проблемы пациент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е цели, план массажа и тактику массажист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жите другие рациональные методы реабилитации и лечения, применимые в данном случае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 Оцените эффективность проведенного лечения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0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 по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галяционная терапия. Виды ингаляц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акие виды приемов используются при массаже грудной клетки?</w:t>
      </w:r>
    </w:p>
    <w:p>
      <w:pPr>
        <w:pStyle w:val="Style13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ая К., 32 лет, инженер. Обратилась к врачу с жалобами на тупые, распирающие головные боли, которые усиливались при наклоне головы. После психо-эмоциональной нагрузки длительно оставалась гиперемия лица. Головная боль держалась в течение 2-4 часов после стрессовой ситуации. Из анамнеза: на протяжении 3-х последних лет отмечались редкие приступы мигрени и головной боли, обмороки, потливость. Симптомов очагового поражения центральной нервной системы не выявлено. В межлопаточной области втяжение соединительной ткани на уровне Д2-Д6, подобное плоское втяжение в области зоны головы. В области С7 уплотнение мягких покровных тканей, такие же уплотнения соединительной ткани в области крестца и внутренних краев лопаток. С диагнозом: дисциркуляторная энцефалопатия (синдром головной боли при сосудистой дистонии) направлена на курс массажа соединительной ткан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авьте диагноз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Укажите проблемы пациен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ределите цели массажа, план массаж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кажите другие методы реабилитации и лечения, показанные в данном случае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жите критерии эффективности проводимого л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1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 по экзамену   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оцедура лечебной гимнастики. Исходные положения ЛФ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Реабилитация одиноких лиц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3.Задача: </w:t>
      </w:r>
      <w:r>
        <w:rPr>
          <w:sz w:val="28"/>
          <w:szCs w:val="28"/>
        </w:rPr>
        <w:t>Больная О., 45 лет обратилась к врачу с жалобами на боли в грудной клетке и правом подреберье, усиливающиеся при глубоком дыхании и ночью (больная просыпалась от боли); подавленное настроение. Из анамнеза: 2 месяца назад перенесла опоясывающий герпес. Лентовидные высыпания характерного вида располагались справа по межреберьям на уровне Д8, Д9, Д10, распространяясь с дорзальной на вентральную поверхность грудной клетки. Обнаружены пигментные пятна на коже и гиперестезия в зоне иннервации межреберных нервов справа на уровне Д8-Д10, болезненность паравертебральных точек на том же уровне справа. Поставлен диагноз: постгерпетическая невралгия; рекомендован курс рефлекторно-сегментарного масс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те диагноз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проблемы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и, план массажа и тактику массажист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другие возможные методы реабилитации и лечения, применимые в данном случа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ите эффективность проведенных методов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2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 по  экзамену  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Реабилитация женщин в послеоперационном пери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еплолечение. Грязелече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Задача: Вы работаете социальным работником. Мужчина,65 лет, утром не смог встать с постели из-за слабости в левой руке и ноге. При осмотре состояние больного относительно удовлетворительное, асимметрия носогубных скла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кое неотложное состояние у больно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вы ваши действия по оказанию первой помощи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3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70" w:leader="none"/>
        </w:tabs>
        <w:ind w:firstLine="851"/>
        <w:rPr/>
      </w:pPr>
      <w:r>
        <w:rPr>
          <w:sz w:val="28"/>
          <w:szCs w:val="28"/>
        </w:rPr>
        <w:t xml:space="preserve">1.Реабилитация детей при пиелонефрите. </w:t>
      </w:r>
    </w:p>
    <w:p>
      <w:pPr>
        <w:pStyle w:val="Normal"/>
        <w:tabs>
          <w:tab w:val="clear" w:pos="708"/>
          <w:tab w:val="left" w:pos="237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Задачи, показания, противопоказания</w:t>
      </w:r>
      <w:r>
        <w:rPr>
          <w:sz w:val="28"/>
          <w:szCs w:val="28"/>
          <w:shd w:fill="FFFFFF" w:val="clear"/>
        </w:rPr>
        <w:t xml:space="preserve"> ЛФК при инфаркте миокар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Задача: Больной В., 53 лет обратился к врачу с жалобами на боли, онемение по передне-боковой поверхности правого бедра, парестезии. Симптомы усиливались в ночное время, в положении лежа на правом боку. Больной вынужден несколько раз за ночь растирать пораженный участок, боль облегчается при сгибании ног. Из анамнеза: болеет несколько лет, заболевание имеет ремиттирующее течение с обострениями после переохлаждений и физических перегрузок. При объективном обследовании выявлено ослабление коленного рефлекса справа, уменьшение болевой и температурной чувствительности в зоне иннервации наружного кожного нерва бедра справа. Больной гиперстенической конституции. На передней брюшной стенке келлоидный рубец после аппендэктомии. Поставлен диагноз: Правосторонняя невралгия латерального кожного нерва бедра. В комплексное лечение включен курс классического массаж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Поставьте диагноз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кажите проблемы пациента, подчеркнув приоритет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е цели, план массаж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жите рациональные сочетания других видов реабилитации и лечения в данном случае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цените эффективность проведенной работы.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4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Задачи ЛФК и массажа</w:t>
      </w:r>
      <w:r>
        <w:rPr>
          <w:sz w:val="28"/>
          <w:szCs w:val="28"/>
        </w:rPr>
        <w:t xml:space="preserve"> при гинекологических заболеваниях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виды приемов используются при массировании волосистой части головы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: Больная К., 44 лет обратилась к врачу с жалобами на боли и онемение правой кисти и пальцев; преимущественно – 1,2,3-го. Симптомы усиливались в ночное время, при выполнении тонкой работы, печатании на машинке, поднятии руки вверх; уменьшались – при встряхивании рукой, растирании пальцев. Из анамнеза: заболевание началось около года назад после длительной физической нагрузки на правую руку. За медицинской помощью не обращалась. Объективно: Затруднено противопоставление большого пальца. С диагнозом: неврит с правого срединного нерва руки направлена на курс классического массаж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те диагноз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проблемы пациент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ли, план массаж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другие рациональные методы реабилитации и лечения, применимые в данном случа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цените эффективность рекомендованных методов ле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5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rPr>
          <w:color w:val="FF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менение инфракрасного, видимого, ультрафиолетового излучения в лечебны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Реабилитация больных в хирург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адача: В отделение восстановительного лечения поступил больной Р, 15 лет, с жалобами на нарушение осанки и постоянные боли в поясниц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еобходимо сделать кинезотерапевту при первичном осмот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ключает в себя кинезотерапевтический осмотр?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6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Лечебная физкультура. Основные противопоказания к назначению ЛФК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именение водных процедур в лечебны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: В отделение восстановительного лечения поступил пациент А, 23 лет, с диагнозом: состояние после оперативного вмешательства, полихимиотерапии (ПХТ) по поводу нефробластомы. У больного стойкая клинико-лабораторная ремиссия в течение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но ли назначение курса кинезотерапии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но ли назначение физиотерапии данному больному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7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ассаж. Противопоказание к назначению массаж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а временной нетрудоспособности в травматологии и ортоп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Л, 7 лет, с диагнозом: ДЦП, спастический тетрапарез, - получает курс реабилитации, включающий в себя физиотерапию, кинезотерапию, медикаментозное лечение, в отделении восстановительного лечения. На момент осмотра у ребенка жалобы на повышение температуры до 37,5 градусов, насморк, кашель. Ребенок осмотрен педиатром, поставлен диагноз: ОРВИ, острый фарингит. Назначено противоинфекционное лече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но ли продолжение курса восстановительного лечения в связи с тяжестью основного заболевания ребен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показания для назначения кинезотерапии?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противопоказания для назначения кинезотерап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8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лияние массажа на системы организ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наторно-курортное лечение больных с заболеваниями периферической нервной системы.</w:t>
      </w:r>
    </w:p>
    <w:p>
      <w:pPr>
        <w:pStyle w:val="Style13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Задач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ольной 18 лет с бронхиальной астмой в период приступ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кие методы  физиотерапии максимально возможны в отношении  больного?</w:t>
      </w:r>
    </w:p>
    <w:p>
      <w:pPr>
        <w:pStyle w:val="Normal"/>
        <w:ind w:left="6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19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абилитация родильниц в позднем послеродовом пери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Основные цели, задачи и функции паллиативной помощи.</w:t>
      </w:r>
    </w:p>
    <w:p>
      <w:pPr>
        <w:pStyle w:val="Normal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3. Задача: Больной Б., 32 года, предъявляет жалобы на кашель с отделением серозной мокроты, небольшого количества по утра, повышенную температуру тела 37,4ºС – вечером. В отделении находится в течение 10 дней, где лечится по поводу очаговой пневмонии. Объективно: дыхание свободное, ЧДД – 20 в мин., грудная клетка обычной формы, ЧСС – 78 уд./мин., АД – 110/70 мм рт. ст. Живот не увеличен, стул и мочеиспускание в н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Определить показания и противопоказания для занятий ЛФ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Определить функциональное состояние больного и назначить рациональный двигательный реж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акие методики ЛФК можно назначить данному больному при отсутствии противопоказа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0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ые средства курортов. Аэротерапия, климатотерапия, талассотерапия, бальнеотерапия, грязелечение.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Style w:val="Appleconvertedspace"/>
          <w:b/>
          <w:b/>
          <w:bCs/>
          <w:color w:val="333333"/>
          <w:sz w:val="28"/>
          <w:szCs w:val="28"/>
        </w:rPr>
      </w:pPr>
      <w:r>
        <w:rPr>
          <w:bCs/>
          <w:sz w:val="28"/>
          <w:szCs w:val="28"/>
        </w:rPr>
        <w:t>Физиотерапия при заболеваниях женских половых органов.</w:t>
      </w:r>
      <w:bookmarkStart w:id="0" w:name="part_131644689"/>
      <w:bookmarkEnd w:id="0"/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Normal"/>
        <w:ind w:left="960" w:hanging="0"/>
        <w:rPr>
          <w:rStyle w:val="Appleconvertedspace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3. Задач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ольной, 58 лет, 10 дней назад выполнена операция внутрикостного остеосинтеза. При осмотре: температура тела 39 С, кашель с трудно отделяемой  гнойной мокротой. В анализе крови: сдвиг лейкоцитарной формулы влево, СОЭ – 46 мм/ ч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Определите причины, ограничивающие объём назначений средств ЛФК, применительно к данному больн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1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еабилитация детей при бронхите, пневмонии и бронхиальной астме.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сеанса массаж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Задача: Больной,  24 года, находился в стационаре с диагнозом: компрессионный перелом тел позвонков в поясничном отделе. Проведён  курс лечения положением и  физическими упражнениями, с хорошим эффектом. Больной выписывается под наблюдение врача поликлин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форма ЛФК может быть рекомендована данному больному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2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оведения реабилитационных мероприятий с детьми.</w:t>
      </w:r>
    </w:p>
    <w:p>
      <w:pPr>
        <w:pStyle w:val="Normal"/>
        <w:ind w:left="72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color w:val="231F20"/>
          <w:sz w:val="28"/>
          <w:szCs w:val="28"/>
        </w:rPr>
        <w:t>Назовите показания для размещения больных ВИЧ-инфекцией в палатах паллиативной помощи.</w:t>
      </w:r>
    </w:p>
    <w:p>
      <w:pPr>
        <w:pStyle w:val="Style13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: Больная, 58 лет, поступила с диагнозом: острое нарушение мозгового кровообращения по геморрагическому типу. После 6-ти дней пребывания в реанимации больная переведена в неврологическое отделение.</w:t>
      </w:r>
    </w:p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 ЛФК максимально возможны в отношении  больной?</w:t>
      </w:r>
    </w:p>
    <w:p>
      <w:pPr>
        <w:pStyle w:val="Normal"/>
        <w:ind w:left="644" w:hanging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3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 xml:space="preserve">Реабилитация при </w:t>
      </w:r>
      <w:r>
        <w:rPr>
          <w:bCs/>
          <w:sz w:val="28"/>
          <w:szCs w:val="28"/>
        </w:rPr>
        <w:t>врожденной мышечной кривошеи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Задачи, показания, противопоказания ЛФК при нормальной берем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Пациент К. 50 лет находился на стационарном лечении с Диагнозом: Обострение остеохондроза пояснично–крестцового отдела позвоночника. Беспокоят сильные корешковые боли с иррадиацией в нижние конечности. Пациент получает необходимый объем медикаментозного лечения (анальгетики, нестероидные противовоспалительные средства)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акие физические факторы можно назначить в данной ситуации с целью купирования болевого синдрома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</w:rPr>
        <w:t>2. Какие методики светолечения можно рекомендовать в данной ситуации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4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разновидности ванн вы знаете? Дать характеристику одной из них.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етодика курса массаж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ной К. 52-х лет с Диагнозом: остеохондроз пояснично- крестцового отдела позвоночника. Давность заболевания 2 года. В данный момент беспокоят скованность в позвоночнике, ноющие боли. Из физиолечения получал только диадинамические токи, кварц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водолечебные факторы можете рекомендовать в реабилитации данного заболева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Какие ванны наиболее показаны</w:t>
      </w:r>
      <w:r>
        <w:rPr/>
        <w:t>?</w:t>
      </w:r>
    </w:p>
    <w:p>
      <w:pPr>
        <w:pStyle w:val="Normal"/>
        <w:ind w:left="64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5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rPr>
          <w:color w:val="FF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Реабилитация участников военных действ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Какие </w:t>
      </w:r>
      <w:r>
        <w:rPr>
          <w:color w:val="000000"/>
          <w:sz w:val="28"/>
          <w:szCs w:val="28"/>
        </w:rPr>
        <w:t>физические упражнения противопоказаны лицам пожилого возраста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Пациент К. 40-ка лет с DS: остеоартроз коленных суставов. Давность заболевания два года. Физиопроцедуры не принимал. На данный момент отмечает боли механического характера, синовиита не отмечается. В анализах крови воспалительного сдвига не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но ли на данный момент грязелечени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тодики грязелечения можете рекомендовать в реабилитации данного пациента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Какие курорты можете рекомендовать в реабилитации данного паци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6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tabs>
          <w:tab w:val="clear" w:pos="708"/>
          <w:tab w:val="left" w:pos="705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Задачи, показания, противопоказания</w:t>
      </w:r>
      <w:r>
        <w:rPr>
          <w:sz w:val="28"/>
          <w:szCs w:val="28"/>
          <w:shd w:fill="FFFFFF" w:val="clear"/>
        </w:rPr>
        <w:t xml:space="preserve"> ЛФК в раннем послеоперационном периоде. Определить эффективность средств ЛФК в комплексной терап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акие требования предъявляются к массажисту и массируемом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Задача: Больная К. 35-ти лет с Диагнозом: Первичное бесплодие. Хронический сальпингоофорит. Давность заболевания 3 года. Из физических факторов получала лазеротерапию, лекарственный электрофорез. На данный момент воспалительных явлений нет. Анализы крови и мазок без особенносте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в данный момент назначить грязелечение? </w:t>
      </w:r>
    </w:p>
    <w:p>
      <w:pPr>
        <w:pStyle w:val="Style13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какими другими физическими факторами можно сочетать пелоидотерапию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7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bCs/>
          <w:sz w:val="28"/>
          <w:szCs w:val="28"/>
        </w:rPr>
        <w:t>Медико-социальная экспертиза при профессиональных заболевания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щие показания и противопоказания для направления больных на курор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Пациент К., 35 лет с диагнозом: Ревматоидный артрит суставов кистей рук, коленных, голеностопных суставов. В данный момент находится на стационарном лечении, получает медикаментозную терапию. Сохраняются синовииты, боль, воспалительный характер, утренняя скованность. СОЭ 35 мм/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методов физиотерапии можно назначить на данный момен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ожно ли на данный момент назначить парафинотерапию, пелоидотерапию?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8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Реабилитационные мероприятия на этапах лечения больных ревматоидным артри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2.Лечебная физкультура при инсульте.</w:t>
      </w:r>
      <w:r>
        <w:rPr>
          <w:sz w:val="28"/>
          <w:szCs w:val="28"/>
        </w:rPr>
        <w:t xml:space="preserve"> Задачи, показания, противопоказания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Задача: Больная Н., 38 лет, бухгалтер по профессии, жалуется на прогрессирующее ожирение, одышку, сердцебиение, вялость, сонливость, головные боли, расстройство менструального цикла. Аппетит хороший. Употребляет много мучных и сладких блюд, физическим трудом не занимается. Объективно: гиперстенического телосложения, рост 150 см, масса тела 105 кг. Подкожная жировая клетчатка распределена по всему телу относительно равномерно. Границы сердца несколько расширены. Тоны сердца ослаблены и приглушены. Пульс 90 в мин. АД 150/100 мм рт.ст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реабилитации можно назначить в данный момент?</w:t>
      </w:r>
    </w:p>
    <w:p>
      <w:pPr>
        <w:pStyle w:val="Style13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Можно ли на данный момент назначить санаторно- курортное лечение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29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иды душей вы знаете? Дайте характеристику одному из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.Определите задачи ЛФК у больных, перенесших инфаркт миокарда, на стационарном этапе реабилит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дача: Больная М, 23 года, состоит на учете в женской консультации по поводу беременности сроком 20 недель. Жалоб не предъявляет. Плод развивается нормально.</w:t>
      </w:r>
      <w:r>
        <w:rPr>
          <w:sz w:val="28"/>
          <w:szCs w:val="28"/>
        </w:rPr>
        <w:t> Направлена в санаторий с диагнозом «Анемия беременных».</w:t>
      </w:r>
    </w:p>
    <w:p>
      <w:pPr>
        <w:pStyle w:val="Style13"/>
        <w:numPr>
          <w:ilvl w:val="0"/>
          <w:numId w:val="24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ли применение ванн, ароматерапии?</w:t>
      </w:r>
    </w:p>
    <w:p>
      <w:pPr>
        <w:pStyle w:val="Style13"/>
        <w:spacing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24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ли на данный момент назначить лечебную физкультуру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Воронежский базовый медицинский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о ЦМК </w:t>
      </w:r>
    </w:p>
    <w:p>
      <w:pPr>
        <w:pStyle w:val="Normal"/>
        <w:keepNext w:val="true"/>
        <w:numPr>
          <w:ilvl w:val="0"/>
          <w:numId w:val="0"/>
        </w:numPr>
        <w:ind w:left="-851" w:hanging="0"/>
        <w:outlineLvl w:val="0"/>
        <w:rPr/>
      </w:pPr>
      <w:r>
        <w:rPr>
          <w:b/>
          <w:sz w:val="20"/>
          <w:szCs w:val="20"/>
        </w:rPr>
        <w:t>_________________________                      ЭКЗАМЕНАЦИОННЫЙ БИЛЕТ № 30                        «УТВЕРЖДАЮ»</w:t>
      </w:r>
    </w:p>
    <w:p>
      <w:pPr>
        <w:pStyle w:val="Normal"/>
        <w:ind w:left="-851" w:hanging="0"/>
        <w:rPr/>
      </w:pPr>
      <w:r>
        <w:rPr>
          <w:sz w:val="20"/>
        </w:rPr>
        <w:t xml:space="preserve">« ___» ________________ 20     г.                                   по   экзамену                                      Зам. дир. по учебной работе </w:t>
      </w:r>
    </w:p>
    <w:p>
      <w:pPr>
        <w:pStyle w:val="Normal"/>
        <w:ind w:left="-851" w:right="-143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М.05.</w:t>
      </w:r>
      <w:r>
        <w:rPr>
          <w:bCs/>
          <w:sz w:val="20"/>
          <w:szCs w:val="20"/>
        </w:rPr>
        <w:t xml:space="preserve"> «</w:t>
      </w:r>
      <w:r>
        <w:rPr>
          <w:sz w:val="20"/>
        </w:rPr>
        <w:t>Медико-социальная деятельность</w:t>
      </w:r>
      <w:r>
        <w:rPr>
          <w:bCs/>
          <w:sz w:val="20"/>
          <w:szCs w:val="20"/>
        </w:rPr>
        <w:t xml:space="preserve">»              </w:t>
      </w:r>
      <w:r>
        <w:rPr>
          <w:sz w:val="20"/>
        </w:rPr>
        <w:t xml:space="preserve">        Селивановская Е.Л.                         </w:t>
      </w:r>
    </w:p>
    <w:p>
      <w:pPr>
        <w:pStyle w:val="Normal"/>
        <w:ind w:left="-851" w:right="-236" w:hanging="0"/>
        <w:rPr>
          <w:bCs/>
          <w:sz w:val="20"/>
          <w:szCs w:val="20"/>
        </w:rPr>
      </w:pPr>
      <w:r>
        <w:rPr>
          <w:sz w:val="20"/>
        </w:rPr>
        <w:t xml:space="preserve">Председатель _________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</w:rPr>
        <w:t>________________________</w:t>
      </w:r>
    </w:p>
    <w:p>
      <w:pPr>
        <w:pStyle w:val="Normal"/>
        <w:ind w:left="-851" w:right="-236" w:hanging="0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пециальность «Лечебное дело»                             « ___» _____________ 20    г.</w:t>
      </w:r>
    </w:p>
    <w:p>
      <w:pPr>
        <w:pStyle w:val="Normal"/>
        <w:ind w:left="-851" w:right="-2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ind w:left="0" w:firstLine="284"/>
        <w:rPr/>
      </w:pPr>
      <w:r>
        <w:rPr>
          <w:color w:val="000000"/>
          <w:sz w:val="28"/>
          <w:szCs w:val="28"/>
        </w:rPr>
        <w:t>Основные принципы паллиативной помощи</w:t>
      </w:r>
      <w:r>
        <w:rPr>
          <w:sz w:val="28"/>
          <w:szCs w:val="28"/>
        </w:rPr>
        <w:t xml:space="preserve">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2.Задачи и принципы лечения больных с ДЦП</w:t>
      </w:r>
      <w:r>
        <w:rPr>
          <w:i/>
          <w:sz w:val="28"/>
          <w:szCs w:val="28"/>
        </w:rPr>
        <w:t>.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дача: Больному П, 56 лет, с диагнозом: последствия геморрагического инсульта в виде спастического левостороннего гемипареза, назначен курс ЛФК. Упражнения выполняются в одном темпе в течение 25-30 минут в положении стоя. В конце занятия больной использует гимнастические снаря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ли построено занятие для данного пациента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лияет на дозу физической нагруз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ы знаете способы дозирования физической нагрузки?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обрено  ЦМ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А.А.Спичкин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00" w:leader="none"/>
                <w:tab w:val="left" w:pos="6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/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Л. Селивановская 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21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1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илеты для квалификационного  экзаме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М 05. Медико-социальная деятельность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ДК 05.01 Медико-социальная реабили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специальности 31.02.01 «Лечебное дел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915" w:leader="none"/>
        </w:tabs>
        <w:rPr/>
      </w:pPr>
      <w:r>
        <w:rPr>
          <w:sz w:val="44"/>
          <w:szCs w:val="44"/>
        </w:rPr>
        <w:tab/>
      </w:r>
      <w:r>
        <w:rPr>
          <w:b/>
          <w:sz w:val="28"/>
          <w:szCs w:val="28"/>
        </w:rPr>
        <w:t xml:space="preserve">Воронеж, 2021 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cs="Arial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litary_psychology.academic.ru/773/&#1055;&#1089;&#1080;&#1093;&#1086;&#1083;&#1086;&#1075;&#1080;&#1095;&#1077;&#1089;&#1082;&#1072;&#1103;_&#1088;&#1077;&#1072;&#1073;&#1080;&#1083;&#1080;&#1090;&#1072;&#109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1:57:00Z</dcterms:created>
  <dc:creator>Комарова Ольга</dc:creator>
  <dc:description/>
  <cp:keywords/>
  <dc:language>en-US</dc:language>
  <cp:lastModifiedBy>vbmk-sec@yandex.ru</cp:lastModifiedBy>
  <dcterms:modified xsi:type="dcterms:W3CDTF">2021-04-01T08:35:00Z</dcterms:modified>
  <cp:revision>81</cp:revision>
  <dc:subject/>
  <dc:title>Воронежский базовый медицинский колледж</dc:title>
</cp:coreProperties>
</file>