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фессиональное  образователь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ОФЕССИОНАЛЬНОГ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М 04 «Профилактическая деятель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ДК 04 01 «Профилактика заболеваний и санитарно-гигиеническое образование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widowControl w:val="false"/>
        <w:ind w:firstLine="426"/>
        <w:rPr/>
      </w:pPr>
      <w:r>
        <w:rPr>
          <w:sz w:val="36"/>
          <w:szCs w:val="28"/>
          <w:lang w:val="ru-RU"/>
        </w:rPr>
        <w:t xml:space="preserve">                            </w:t>
      </w:r>
      <w:r>
        <w:rPr>
          <w:sz w:val="36"/>
          <w:szCs w:val="28"/>
          <w:lang w:val="ru-RU"/>
        </w:rPr>
        <w:t xml:space="preserve">для специальности </w:t>
      </w:r>
    </w:p>
    <w:p>
      <w:pPr>
        <w:pStyle w:val="33"/>
        <w:widowControl w:val="false"/>
        <w:ind w:firstLine="426"/>
        <w:rPr/>
      </w:pPr>
      <w:r>
        <w:rPr>
          <w:sz w:val="36"/>
          <w:szCs w:val="28"/>
          <w:lang w:val="ru-RU"/>
        </w:rPr>
        <w:t xml:space="preserve">                              </w:t>
      </w:r>
      <w:r>
        <w:rPr>
          <w:sz w:val="36"/>
          <w:szCs w:val="28"/>
        </w:rPr>
        <w:t>«Лечебное дело»</w:t>
      </w:r>
    </w:p>
    <w:p>
      <w:pPr>
        <w:pStyle w:val="Normal"/>
        <w:ind w:left="39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before="0" w:after="0"/>
        <w:ind w:left="39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center" w:pos="5076" w:leader="none"/>
          <w:tab w:val="left" w:pos="7663" w:leader="none"/>
        </w:tabs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ОРОНЕЖ</w:t>
      </w:r>
    </w:p>
    <w:p>
      <w:pPr>
        <w:pStyle w:val="Heading6"/>
        <w:tabs>
          <w:tab w:val="clear" w:pos="708"/>
          <w:tab w:val="center" w:pos="5076" w:leader="none"/>
          <w:tab w:val="left" w:pos="766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г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046"/>
      </w:tblGrid>
      <w:tr>
        <w:trPr>
          <w:trHeight w:val="3581" w:hRule="atLeast"/>
        </w:trPr>
        <w:tc>
          <w:tcPr>
            <w:tcW w:w="5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</w:t>
            </w:r>
            <w:r>
              <w:rPr>
                <w:sz w:val="28"/>
                <w:szCs w:val="28"/>
                <w:lang w:eastAsia="en-US"/>
              </w:rPr>
              <w:t>ОДОБР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Цикловой методической комиссией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Протокол  № __1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от «_31_»    _августа_      20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>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Председатель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/Духанина Л.В./     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лена в соответствии с требованиями ФГОС СПО по специальности «Лечебное дело»</w:t>
            </w:r>
            <w:r>
              <w:rPr>
                <w:sz w:val="28"/>
                <w:szCs w:val="28"/>
              </w:rPr>
              <w:t xml:space="preserve"> приказа Министерства труда и социальной защиты РФ от 31 июля 2020года № 470н « Об утверждении профессионального стандарта «Фельдшер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</w:t>
            </w:r>
            <w:r>
              <w:rPr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. директора по учебной работе _________________/Е.Л.Селивановска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____»___________20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>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  <w:u w:val="none"/>
          <w:lang w:val="ru-RU"/>
        </w:rPr>
        <w:t>Составил: п</w:t>
      </w:r>
      <w:r>
        <w:rPr>
          <w:sz w:val="28"/>
          <w:szCs w:val="28"/>
        </w:rPr>
        <w:t xml:space="preserve">реподаватель Оводкова </w:t>
      </w:r>
      <w:r>
        <w:rPr>
          <w:sz w:val="28"/>
          <w:szCs w:val="28"/>
          <w:lang w:val="ru-RU"/>
        </w:rPr>
        <w:t xml:space="preserve">Е.С. </w:t>
      </w:r>
      <w:r>
        <w:rPr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цензен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08"/>
      </w:tblGrid>
      <w:tr>
        <w:trPr>
          <w:trHeight w:val="1231" w:hRule="atLeast"/>
        </w:trPr>
        <w:tc>
          <w:tcPr>
            <w:tcW w:w="9498" w:type="dxa"/>
            <w:tcBorders/>
          </w:tcPr>
          <w:p>
            <w:pPr>
              <w:pStyle w:val="Heading1"/>
              <w:snapToGrid w:val="false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  <w:p>
            <w:pPr>
              <w:pStyle w:val="Heading1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1.</w:t>
            </w:r>
            <w:r>
              <w:rPr>
                <w:caps/>
                <w:sz w:val="28"/>
                <w:szCs w:val="28"/>
                <w:lang w:val="ru-RU"/>
              </w:rPr>
              <w:t> </w:t>
            </w:r>
            <w:r>
              <w:rPr>
                <w:b/>
                <w:caps/>
                <w:sz w:val="28"/>
                <w:szCs w:val="28"/>
                <w:lang w:val="ru-RU"/>
              </w:rPr>
              <w:t>ПАСПОРТ рабочей ПРОГРАММЫ ПРОФЕССИОНАЛЬНОГО</w:t>
            </w:r>
            <w:r>
              <w:rPr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ru-RU"/>
              </w:rPr>
              <w:t>МОДУЛЯ</w:t>
            </w:r>
            <w:r>
              <w:rPr>
                <w:caps/>
                <w:sz w:val="28"/>
                <w:szCs w:val="28"/>
                <w:lang w:val="ru-RU"/>
              </w:rPr>
              <w:t>……………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</w:t>
            </w:r>
            <w:r>
              <w:rPr>
                <w:caps/>
                <w:sz w:val="28"/>
                <w:szCs w:val="28"/>
              </w:rPr>
              <w:t> </w:t>
            </w:r>
            <w:r>
              <w:rPr>
                <w:b/>
                <w:caps/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25" w:hRule="atLeast"/>
        </w:trPr>
        <w:tc>
          <w:tcPr>
            <w:tcW w:w="9498" w:type="dxa"/>
            <w:tcBorders/>
          </w:tcPr>
          <w:p>
            <w:pPr>
              <w:pStyle w:val="Heading1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3.</w:t>
            </w:r>
            <w:r>
              <w:rPr>
                <w:caps/>
                <w:sz w:val="28"/>
                <w:szCs w:val="28"/>
                <w:lang w:val="ru-RU"/>
              </w:rPr>
              <w:t> </w:t>
            </w:r>
            <w:r>
              <w:rPr>
                <w:b/>
                <w:caps/>
                <w:sz w:val="28"/>
                <w:szCs w:val="28"/>
                <w:lang w:val="ru-RU"/>
              </w:rPr>
              <w:t>СТРУКТУРА и содержание профессионального модуля</w:t>
            </w:r>
            <w:r>
              <w:rPr>
                <w:caps/>
                <w:sz w:val="28"/>
                <w:szCs w:val="28"/>
                <w:lang w:val="ru-RU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rFonts w:cs="Verdana"/>
                <w:caps/>
                <w:sz w:val="28"/>
                <w:szCs w:val="28"/>
                <w:lang w:val="ru-RU" w:eastAsia="en-US"/>
              </w:rPr>
            </w:pPr>
            <w:r>
              <w:rPr>
                <w:rFonts w:cs="Verdana"/>
                <w:caps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cs="Verdana"/>
                <w:color w:val="FF0000"/>
                <w:sz w:val="28"/>
                <w:szCs w:val="28"/>
                <w:lang w:eastAsia="en-US"/>
              </w:rPr>
            </w:pPr>
            <w:r>
              <w:rPr>
                <w:rFonts w:cs="Verdana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9498" w:type="dxa"/>
            <w:tcBorders/>
          </w:tcPr>
          <w:p>
            <w:pPr>
              <w:pStyle w:val="Heading1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4.</w:t>
            </w:r>
            <w:r>
              <w:rPr>
                <w:caps/>
                <w:sz w:val="28"/>
                <w:szCs w:val="28"/>
                <w:lang w:val="ru-RU"/>
              </w:rPr>
              <w:t> </w:t>
            </w:r>
            <w:r>
              <w:rPr>
                <w:b/>
                <w:caps/>
                <w:sz w:val="28"/>
                <w:szCs w:val="28"/>
                <w:lang w:val="ru-RU"/>
              </w:rPr>
              <w:t>условия реализации  ПРОФЕССИОНАЛЬНОГО МОДУЛЯ</w:t>
            </w:r>
            <w:r>
              <w:rPr>
                <w:caps/>
                <w:sz w:val="28"/>
                <w:szCs w:val="28"/>
                <w:lang w:val="ru-RU"/>
              </w:rPr>
              <w:t>.......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5.</w:t>
            </w:r>
            <w:r>
              <w:rPr>
                <w:caps/>
                <w:sz w:val="28"/>
                <w:szCs w:val="28"/>
              </w:rPr>
              <w:t> </w:t>
            </w:r>
            <w:r>
              <w:rPr>
                <w:b/>
                <w:caps/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Cs/>
                <w:sz w:val="28"/>
                <w:szCs w:val="28"/>
              </w:rPr>
              <w:t>………………………………………………………………</w:t>
            </w:r>
          </w:p>
          <w:p>
            <w:pPr>
              <w:pStyle w:val="Normal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47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6. ПРИЛОЖЕНИЯ </w:t>
            </w:r>
            <w:r>
              <w:rPr>
                <w:caps/>
                <w:sz w:val="28"/>
                <w:szCs w:val="28"/>
              </w:rPr>
              <w:t>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ПМ 0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b/>
          <w:caps/>
          <w:sz w:val="28"/>
          <w:szCs w:val="28"/>
        </w:rPr>
        <w:t>ПРОФЕССИОНАЛЬНОГО МОДУЛЯ Профилактическ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«Профилактическая деятельность» является частью основной профессиональной образовательной программы в соответствии с ФГОС СПО по специальности </w:t>
      </w:r>
      <w:r>
        <w:rPr>
          <w:b/>
          <w:sz w:val="28"/>
          <w:szCs w:val="28"/>
        </w:rPr>
        <w:t>31.02.01 Лечебное дело</w:t>
      </w:r>
      <w:r>
        <w:rPr>
          <w:sz w:val="28"/>
          <w:szCs w:val="28"/>
        </w:rPr>
        <w:t xml:space="preserve">  в части освоения  основных  видов профессиональной деятельности и соответствующих профессиональных компетенций (ПК) и приказа Министерства труда и социальной защиты РФ от 31 июля 2020года № 470н « Об утверждении профессионального стандарта «Фельдшер».</w:t>
      </w:r>
    </w:p>
    <w:p>
      <w:pPr>
        <w:pStyle w:val="Normal"/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 4.1. Организовывать диспансеризацию населения и участвовать </w:t>
        <w:br/>
        <w:t>в ее проведении.</w:t>
      </w:r>
    </w:p>
    <w:p>
      <w:pPr>
        <w:pStyle w:val="Normal"/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 4.2. Проводить санитарно-противоэпидемические мероприятия </w:t>
        <w:br/>
        <w:t>на закрепленном участке.</w:t>
      </w:r>
    </w:p>
    <w:p>
      <w:pPr>
        <w:pStyle w:val="Normal"/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4.3. Проводить санитарно-гигиеническое просвещение населения.</w:t>
      </w:r>
    </w:p>
    <w:p>
      <w:pPr>
        <w:pStyle w:val="Normal"/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4.4. Проводить диагностику групп здоровья.</w:t>
      </w:r>
    </w:p>
    <w:p>
      <w:pPr>
        <w:pStyle w:val="23"/>
        <w:spacing w:lineRule="auto" w:line="240" w:before="0" w:after="0"/>
        <w:ind w:right="-85" w:firstLine="709"/>
        <w:jc w:val="both"/>
        <w:rPr>
          <w:sz w:val="28"/>
        </w:rPr>
      </w:pPr>
      <w:r>
        <w:rPr>
          <w:sz w:val="28"/>
        </w:rPr>
        <w:t>ПК 4.5. Проводить иммунопрофилактику.</w:t>
      </w:r>
    </w:p>
    <w:p>
      <w:pPr>
        <w:pStyle w:val="Normal"/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4.6. 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4.7. Организовывать здоровьесберегающую среду.</w:t>
      </w:r>
    </w:p>
    <w:p>
      <w:pPr>
        <w:pStyle w:val="Normal"/>
        <w:ind w:right="-85" w:firstLine="709"/>
        <w:jc w:val="both"/>
        <w:rPr/>
      </w:pPr>
      <w:r>
        <w:rPr>
          <w:sz w:val="28"/>
          <w:szCs w:val="28"/>
        </w:rPr>
        <w:t>ПК 4.8. Организовывать и проводить работу школ здоровья для пациентов и их окружения.</w:t>
      </w:r>
    </w:p>
    <w:p>
      <w:pPr>
        <w:pStyle w:val="Normal"/>
        <w:ind w:right="-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4.9. Оформлять медицин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ения групп риска развития различных заболеваний; 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я диспансерных групп; 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дения специфической и неспецифической профилактики; 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организации работы школ здоровья, проведения занятий для пациентов с различными заболеваниями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дения санитарно-гигиенического просвещения населения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стия в проведении диспансеризации населения</w:t>
      </w:r>
    </w:p>
    <w:p>
      <w:pPr>
        <w:pStyle w:val="Normal"/>
        <w:tabs>
          <w:tab w:val="clear" w:pos="708"/>
          <w:tab w:val="left" w:pos="379" w:leader="none"/>
        </w:tabs>
        <w:ind w:right="-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занятия в школах здоровья для пациентов с различными заболеваниями;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менять в практической деятельности нормы и принципы профессиональной этики;</w:t>
      </w:r>
    </w:p>
    <w:p>
      <w:pPr>
        <w:pStyle w:val="Style17"/>
        <w:numPr>
          <w:ilvl w:val="0"/>
          <w:numId w:val="6"/>
        </w:numPr>
        <w:rPr/>
      </w:pPr>
      <w:r>
        <w:rPr>
          <w:sz w:val="28"/>
          <w:szCs w:val="28"/>
        </w:rPr>
        <w:t>обучать пациента и его окружение сохранять и поддерживать максимально возможный уровень здоровья;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овывать и проводить профилактические осмотры населения разных возрастных групп и профессий; 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оводить санитарно-гигиеническую оценку факторов окружающей среды; </w:t>
      </w:r>
    </w:p>
    <w:p>
      <w:pPr>
        <w:pStyle w:val="Style17"/>
        <w:numPr>
          <w:ilvl w:val="0"/>
          <w:numId w:val="6"/>
        </w:numPr>
        <w:rPr/>
      </w:pPr>
      <w:r>
        <w:rPr>
          <w:sz w:val="28"/>
          <w:szCs w:val="28"/>
        </w:rPr>
        <w:t xml:space="preserve">обучать пациента и его окружение вопросам формированию здорового образа жизни; 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одить санитарно-гигиеническое просвещение населения различных возрастов;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ять группы риска развития различных заболеваний; 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уществлять скрининговую диагностику при проведении диспансеризации населения;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овывать диспансеризацию населения на закрепленном участке;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уществлять диспансерное наблюдение за пациентами;</w:t>
      </w:r>
    </w:p>
    <w:p>
      <w:pPr>
        <w:pStyle w:val="Style17"/>
        <w:numPr>
          <w:ilvl w:val="0"/>
          <w:numId w:val="6"/>
        </w:numPr>
        <w:rPr/>
      </w:pPr>
      <w:r>
        <w:rPr>
          <w:sz w:val="28"/>
          <w:szCs w:val="28"/>
        </w:rPr>
        <w:t>проводить специфическую и неспецифическую профилактику заболеваний;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одить санитарно-противоэпидемические мероприятия на закрепленном участке;</w:t>
      </w:r>
    </w:p>
    <w:p>
      <w:pPr>
        <w:pStyle w:val="Style17"/>
        <w:numPr>
          <w:ilvl w:val="0"/>
          <w:numId w:val="6"/>
        </w:numPr>
        <w:rPr/>
      </w:pPr>
      <w:r>
        <w:rPr>
          <w:sz w:val="28"/>
          <w:szCs w:val="28"/>
        </w:rPr>
        <w:t>организовывать и поддерживать здоровьесберегающую среду;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патронажную деятельность на закрепленном участке;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одить оздоровительные мероприятия по сохранению здоровья у здорового населения;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нализировать и оценивать состояние здоровья пациента, влияние на него факторов окружающей и производственной среды;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одить первичную, вторичную и третичную профилактику заболеваний населения (здоровых, больных, членов их семей и коллективов).</w:t>
      </w:r>
    </w:p>
    <w:p>
      <w:pPr>
        <w:pStyle w:val="Style17"/>
        <w:numPr>
          <w:ilvl w:val="0"/>
          <w:numId w:val="6"/>
        </w:numPr>
        <w:rPr/>
      </w:pPr>
      <w:r>
        <w:rPr>
          <w:sz w:val="28"/>
          <w:szCs w:val="28"/>
        </w:rPr>
        <w:t>проводить диагностику групп здоровья</w:t>
      </w:r>
    </w:p>
    <w:p>
      <w:pPr>
        <w:pStyle w:val="Style17"/>
        <w:numPr>
          <w:ilvl w:val="0"/>
          <w:numId w:val="6"/>
        </w:numPr>
        <w:rPr/>
      </w:pPr>
      <w:r>
        <w:rPr>
          <w:sz w:val="28"/>
          <w:szCs w:val="28"/>
        </w:rPr>
        <w:t>оформлять медицинскую документацию</w:t>
      </w:r>
    </w:p>
    <w:p>
      <w:pPr>
        <w:pStyle w:val="Style17"/>
        <w:numPr>
          <w:ilvl w:val="0"/>
          <w:numId w:val="6"/>
        </w:numPr>
        <w:rPr/>
      </w:pPr>
      <w:r>
        <w:rPr>
          <w:sz w:val="28"/>
          <w:szCs w:val="28"/>
        </w:rPr>
        <w:t>участвовать в проведении диспансеризации населения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являть курящих лиц, избыточно употребляющих алкоголь, а также потребляющих наркотические средства и психотропные вещества без назначения врача, с высоким риском развития болезней, связанных с указанными факторами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одить работу по организации диспансерного наблюдения за пациентами с высоким риском хронических инфекционных заболеваний и с хроническими заболеваниями, в том числе с предраковыми заболеваниями, с целью коррекции проводимого лечения и плана диспансерного наблю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фельдшера в сохранении здоровья человека и общ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этиологию заболеваний, предрасполагающие факто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sz w:val="28"/>
          <w:szCs w:val="28"/>
        </w:rPr>
        <w:t>клиническую картину заболеваний, факторы риска развития заболеваний в России и регионе;</w:t>
      </w:r>
    </w:p>
    <w:p>
      <w:pPr>
        <w:pStyle w:val="Style17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оль и значение диспансерного наблюдения, принципы организации групп диспансерного наблюдения;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обенности организации диспансеризации и роль фельдшера в ее проведении;</w:t>
      </w:r>
    </w:p>
    <w:p>
      <w:pPr>
        <w:pStyle w:val="Style17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нципы диспансеризации при различных заболеваниях;</w:t>
      </w:r>
    </w:p>
    <w:p>
      <w:pPr>
        <w:pStyle w:val="Style17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уппы диспансерного наблюдения при различной патологии; 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иды профилактики заболеваний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ль фельдшера в организации и проведении профилактических осмотров у населения разных возрастных групп и профессий; 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закономерности влияния факторов окружающей среды на здоровье человека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у санитарно-гигиенического просвещения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значение иммунитета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инципы организации прививочной работы с учетом особенностей региона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rPr/>
      </w:pPr>
      <w:r>
        <w:rPr>
          <w:sz w:val="28"/>
          <w:szCs w:val="28"/>
        </w:rPr>
        <w:t xml:space="preserve">пути формирования здорового образа жизни населения; 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роль фельдшера в организации и проведении патронажной деятельности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иды скрининговой диагностики при проведении диспансеризации населения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rPr/>
      </w:pPr>
      <w:r>
        <w:rPr>
          <w:sz w:val="28"/>
          <w:szCs w:val="28"/>
        </w:rPr>
        <w:t>нормативные документы, регламентирующие профилактическую деятельность в здравоохранении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опросы организации режима, адекватного питания, взаимодействия с семьей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рганизацию профилактики.</w:t>
      </w:r>
    </w:p>
    <w:p>
      <w:pPr>
        <w:pStyle w:val="Style17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ая ч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7"/>
        <w:numPr>
          <w:ilvl w:val="0"/>
          <w:numId w:val="4"/>
        </w:numPr>
        <w:tabs>
          <w:tab w:val="left" w:pos="227" w:leader="none"/>
          <w:tab w:val="left" w:pos="379" w:leader="none"/>
        </w:tabs>
        <w:ind w:left="1021" w:right="-84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и работы школ здоровья, проведения занятий для пациентов с различными заболева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занятия в школах здоровья для пациентов с различными заболева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7"/>
        <w:numPr>
          <w:ilvl w:val="0"/>
          <w:numId w:val="11"/>
        </w:numPr>
        <w:tabs>
          <w:tab w:val="left" w:pos="227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ормативные документы, регламентирующие профилактическую деятельность в здравоохранении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ути формирования здорового образа жизни населения; </w:t>
      </w:r>
    </w:p>
    <w:p>
      <w:pPr>
        <w:pStyle w:val="Style17"/>
        <w:ind w:left="10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left" w:pos="227" w:leader="none"/>
          <w:tab w:val="left" w:pos="1080" w:leader="none"/>
        </w:tabs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1806"/>
      </w:tblGrid>
      <w:tr>
        <w:trPr>
          <w:trHeight w:val="53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21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  <w:tr>
        <w:trPr>
          <w:trHeight w:val="53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36" w:hanging="3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бязательная аудиторная</w:t>
            </w:r>
          </w:p>
          <w:p>
            <w:pPr>
              <w:pStyle w:val="Style21"/>
              <w:ind w:left="636" w:hanging="3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ебная нагрузка (всего):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53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36" w:hanging="392"/>
              <w:jc w:val="right"/>
              <w:rPr/>
            </w:pPr>
            <w:r>
              <w:rPr>
                <w:sz w:val="28"/>
                <w:szCs w:val="28"/>
              </w:rPr>
              <w:t>из них практические занят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36" w:hanging="3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лекционные занят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3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3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21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21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21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>
          <w:trHeight w:val="53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зультатом освоения программы профессионального модуля является овладение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бучающимися профессиональных и общих компетенций в рамках модулей ППССЗ СПО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64"/>
      </w:tblGrid>
      <w:tr>
        <w:trPr>
          <w:trHeight w:val="356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1.</w:t>
            </w:r>
          </w:p>
        </w:tc>
        <w:tc>
          <w:tcPr>
            <w:tcW w:w="9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овывать диспансеризацию населения и участвовать в ее проведении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2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Проводить санитарно-противоэпидемические мероприятия на закрепленном участке.</w:t>
            </w:r>
          </w:p>
        </w:tc>
      </w:tr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4.3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Проводить санитарно-гигиеническое просвещение населения</w:t>
            </w:r>
          </w:p>
        </w:tc>
      </w:tr>
      <w:tr>
        <w:trPr>
          <w:trHeight w:val="274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4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Проводить диагностику групп здоровья.</w:t>
            </w:r>
          </w:p>
        </w:tc>
      </w:tr>
      <w:tr>
        <w:trPr>
          <w:trHeight w:val="266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5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Проводить иммунопрофилактику</w:t>
            </w:r>
          </w:p>
        </w:tc>
      </w:tr>
      <w:tr>
        <w:trPr>
          <w:trHeight w:val="427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6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Проводить мероприятия по сохранению и укреплению здоровья различных возрастных групп населения.</w:t>
            </w:r>
          </w:p>
        </w:tc>
      </w:tr>
      <w:tr>
        <w:trPr>
          <w:trHeight w:val="265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7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овывать здоровьесберегающую среду.</w:t>
            </w:r>
          </w:p>
        </w:tc>
      </w:tr>
      <w:tr>
        <w:trPr>
          <w:trHeight w:val="286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8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овывать и проводить работу школ здоровья для пациентов и их окружения</w:t>
            </w:r>
          </w:p>
        </w:tc>
      </w:tr>
      <w:tr>
        <w:trPr>
          <w:trHeight w:val="387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9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Оформлять медицинскую документацию.</w:t>
            </w:r>
          </w:p>
        </w:tc>
      </w:tr>
      <w:tr>
        <w:trPr>
          <w:trHeight w:val="456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2"/>
              </w:rPr>
            </w:pPr>
            <w:r>
              <w:rPr>
                <w:sz w:val="2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71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2"/>
              </w:rPr>
            </w:pPr>
            <w:r>
              <w:rPr>
                <w:sz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425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2"/>
              </w:rPr>
            </w:pPr>
            <w:r>
              <w:rPr>
                <w:sz w:val="22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2"/>
              </w:rPr>
            </w:pPr>
            <w:r>
              <w:rPr>
                <w:sz w:val="22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</w:tr>
      <w:tr>
        <w:trPr>
          <w:trHeight w:val="373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2"/>
              </w:rPr>
            </w:pPr>
            <w:r>
              <w:rPr>
                <w:sz w:val="22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509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475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2"/>
              </w:rPr>
            </w:pPr>
            <w:r>
              <w:rPr>
                <w:sz w:val="22"/>
              </w:rPr>
              <w:t>Брать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2"/>
              </w:rPr>
            </w:pPr>
            <w:r>
              <w:rPr>
                <w:sz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</w:tr>
      <w:tr>
        <w:trPr>
          <w:trHeight w:val="453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-84" w:hanging="0"/>
              <w:rPr>
                <w:sz w:val="22"/>
              </w:rPr>
            </w:pPr>
            <w:r>
              <w:rPr>
                <w:sz w:val="22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447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2"/>
              </w:rPr>
            </w:pPr>
            <w:r>
              <w:rPr>
                <w:sz w:val="22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427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2"/>
              </w:rPr>
            </w:pPr>
            <w:r>
              <w:rPr>
                <w:sz w:val="22"/>
              </w:rPr>
              <w:t xml:space="preserve">Быть готовым брать на себя нравственные обязательства </w:t>
              <w:br/>
              <w:t>по отношению к природе, обществу, человеку.</w:t>
            </w:r>
          </w:p>
        </w:tc>
      </w:tr>
      <w:tr>
        <w:trPr>
          <w:trHeight w:val="445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2.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2"/>
              </w:rPr>
            </w:pPr>
            <w:r>
              <w:rPr>
                <w:sz w:val="22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3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2"/>
              </w:rPr>
            </w:pPr>
            <w:r>
              <w:rPr>
                <w:sz w:val="22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Style16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рудовая функция 3.1.1 «Проведение обследования пациентов с целью диагностики неосложненных острых заболеваний и (или) состояний, хронических заболеваний и их обострений, травм, отравлений»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«Выявление курящих лиц, лиц, избыточно употребляющих алкоголь, а также потребляющих наркотические средства и психотропные вещества без назначения врача, с высоким риском развития болезней, связанных с указанными факторами»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«Проведение работы по организации диспансерного наблюдения за пациентами с высоким риском хронических инфекционных заболеваний и с хроническими заболеваниями, в том числе с предраковыми заболеваниями, с целью коррекции проводимого лечения и плана диспансерного наблюдения»</w:t>
      </w:r>
    </w:p>
    <w:p>
      <w:pPr>
        <w:pStyle w:val="Style16"/>
        <w:rPr/>
      </w:pPr>
      <w:r>
        <w:rPr>
          <w:b/>
          <w:bCs/>
          <w:color w:val="000000"/>
          <w:sz w:val="27"/>
          <w:szCs w:val="27"/>
        </w:rPr>
        <w:t>Трудовая функция 3.1.4«Проведение мероприятий по профилактике инфекционных и неинфекционных заболеваний, укреплению здоровья и пропаганде здорового образа жизни»</w:t>
      </w:r>
      <w:r>
        <w:rPr>
          <w:color w:val="000000"/>
          <w:sz w:val="27"/>
          <w:szCs w:val="27"/>
        </w:rPr>
        <w:t xml:space="preserve"> описывает следующие трудовые действия более расширено: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«Выполнение работы по проведению диспансеризации детей-сирот, оставшихся без попечения родителей, в том числе усыновленных, принятых под опеку в приемную или патронатную семью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едение диспансерного наблюдения за лицами с высоким риском развития заболеваний, а также страдающих хроническими инфекционными и неинфекционными заболеваниями и состояниями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едение иммунизации населения в соответствии с национальным календарем прививок и календарем профилактических прививок по эпидемическим показаниям; Извещение организации государственного санэпиднадзора об инфекционных, паразитарных и профессиональных заболеваниях, отравлениях населения и выявленных нарушениях санитарно-гигиенических требований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блюдение санитарно-эпидемиологических правил и нормативов медицинской организации, выполнение мероприятий по профилактике инфекций, связанных с оказанием медицинской помощи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еспечение личной и общественной безопасности при обращении с медицинскими отходами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одить учет населения, прикрепленного к фельдшерскому участку»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удовая функция 3.1.4 описывает следующие необходимые умения трудовых действий более расширено: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«Проводить работу по реализации программ формирования здорового образа жизни, в том числе программ по снижению употребления алкоголя и табака, предупреждения и борьбы с немедицинским потреблением наркотических средств и психоторопных веществ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одить консультации по вопросам планирования семьи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полнять медицинскую документацию по результатам диспансеризации, в том числе в форме электронного документа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одить опрос (анкетирование), направленный на выявление хронических неинфекционных заболеваний, факторов риска их развития, потребления без назначения врача наркотических средств и психотропных веществ, курения, употребления алкоголя и его суррогатов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одить осмотр и динамическое наблюдение отдельных групп населения при угрозе возникновения эпидемии инфекционного заболевания, контактных с ними лиц по месту жительства, учебы, работы и реконвалесцентов инфекционных заболеваний, информировать врача кабинета инфекционных заболеваний»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410"/>
        <w:gridCol w:w="6520"/>
        <w:gridCol w:w="851"/>
        <w:gridCol w:w="709"/>
        <w:gridCol w:w="567"/>
        <w:gridCol w:w="567"/>
        <w:gridCol w:w="850"/>
        <w:gridCol w:w="709"/>
      </w:tblGrid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/>
              <w:t xml:space="preserve">Коды 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ых компетенц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разделов профессионального моду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фессионального моду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тудентов</w:t>
            </w:r>
          </w:p>
        </w:tc>
      </w:tr>
      <w:tr>
        <w:trPr>
          <w:trHeight w:val="20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.</w:t>
            </w:r>
          </w:p>
          <w:p>
            <w:pPr>
              <w:pStyle w:val="Normal"/>
              <w:rPr/>
            </w:pPr>
            <w:r>
              <w:rPr/>
              <w:t>ПК.4.4.</w:t>
            </w:r>
          </w:p>
          <w:p>
            <w:pPr>
              <w:pStyle w:val="Normal"/>
              <w:rPr/>
            </w:pPr>
            <w:r>
              <w:rPr/>
              <w:t>ПК 4.6</w:t>
            </w:r>
          </w:p>
          <w:p>
            <w:pPr>
              <w:pStyle w:val="Normal"/>
              <w:rPr/>
            </w:pPr>
            <w:r>
              <w:rPr/>
              <w:t>ПК 4.7</w:t>
            </w:r>
          </w:p>
          <w:p>
            <w:pPr>
              <w:pStyle w:val="Normal"/>
              <w:rPr/>
            </w:pPr>
            <w:r>
              <w:rPr/>
              <w:t>ПК 4.8</w:t>
            </w:r>
          </w:p>
          <w:p>
            <w:pPr>
              <w:pStyle w:val="Normal"/>
              <w:rPr/>
            </w:pPr>
            <w:r>
              <w:rPr/>
              <w:t>ПК 4.9</w:t>
            </w:r>
          </w:p>
          <w:p>
            <w:pPr>
              <w:pStyle w:val="Normal"/>
              <w:tabs>
                <w:tab w:val="clear" w:pos="708"/>
                <w:tab w:val="left" w:pos="6069" w:leader="none"/>
                <w:tab w:val="left" w:pos="641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9" w:leader="none"/>
                <w:tab w:val="left" w:pos="6411" w:leader="none"/>
              </w:tabs>
              <w:rPr/>
            </w:pPr>
            <w:r>
              <w:rPr>
                <w:b/>
              </w:rPr>
              <w:t>Раздел 1</w:t>
            </w:r>
            <w:r>
              <w:rPr/>
              <w:t xml:space="preserve">. Проведение мероприятий по сохранению и укреплению здоровья различных возрастных групп населения. Организация здоровьесберегающей среды. </w:t>
            </w:r>
            <w:r>
              <w:rPr>
                <w:bCs/>
              </w:rPr>
              <w:t>Проведение санитарно-</w:t>
            </w:r>
            <w:r>
              <w:rPr/>
              <w:t>гигиенического просвещения населения.</w:t>
            </w:r>
            <w:r>
              <w:rPr>
                <w:bCs/>
              </w:rPr>
              <w:t xml:space="preserve"> Организация и проведение работы  школ здоровья для пациентов и их окру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екционное занятие: </w:t>
            </w:r>
            <w:r>
              <w:rPr>
                <w:i/>
              </w:rPr>
              <w:t>Здоровье и болезнь. Основные понятия, определения, виды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Практическое занятие: </w:t>
            </w:r>
            <w:r>
              <w:rPr>
                <w:i/>
              </w:rPr>
              <w:t>Здоровье и болезнь. Основные понятия, определения, вид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Лекционное занятие: </w:t>
            </w:r>
            <w:r>
              <w:rPr>
                <w:i/>
              </w:rPr>
              <w:t>Основы профилактик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Практическое занятие: </w:t>
            </w:r>
            <w:r>
              <w:rPr>
                <w:i/>
              </w:rPr>
              <w:t>Основы профилактик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Семинарское занятие: </w:t>
            </w:r>
            <w:r>
              <w:rPr>
                <w:i/>
              </w:rPr>
              <w:t>Основы профилактик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ционное занятие:</w:t>
            </w:r>
            <w:r>
              <w:rPr/>
              <w:t xml:space="preserve"> </w:t>
            </w:r>
            <w:r>
              <w:rPr>
                <w:i/>
              </w:rPr>
              <w:t xml:space="preserve">Экология и здоровье человека; </w:t>
            </w:r>
            <w:r>
              <w:rPr>
                <w:b/>
              </w:rPr>
              <w:t xml:space="preserve">Лекционное занятие: </w:t>
            </w:r>
            <w:r>
              <w:rPr>
                <w:i/>
              </w:rPr>
              <w:t>Медицинская этика. Биоэтика, биоэтические проблемы современности;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:</w:t>
            </w:r>
            <w:r>
              <w:rPr>
                <w:i/>
              </w:rPr>
              <w:t xml:space="preserve">   Медицинская этика. Биоэтика, биоэтические проблемы современност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минарское занятие: </w:t>
            </w:r>
            <w:r>
              <w:rPr>
                <w:i/>
              </w:rPr>
              <w:t xml:space="preserve"> Медицинская этика. Биоэтика, биоэтические проблемы современ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Лекционное занятие: </w:t>
            </w:r>
            <w:r>
              <w:rPr>
                <w:i/>
              </w:rPr>
              <w:t>Профилактика неинфекционных заболеваний: болезни цивилизац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Практическое занятие: </w:t>
            </w:r>
            <w:r>
              <w:rPr>
                <w:i/>
              </w:rPr>
              <w:t>Профилактика неинфекционных заболеваний: болезни цивилизаци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</w:t>
            </w:r>
          </w:p>
          <w:p>
            <w:pPr>
              <w:pStyle w:val="Normal"/>
              <w:rPr/>
            </w:pPr>
            <w:r>
              <w:rPr/>
              <w:t>ПК 4.2</w:t>
            </w:r>
          </w:p>
          <w:p>
            <w:pPr>
              <w:pStyle w:val="Normal"/>
              <w:rPr/>
            </w:pPr>
            <w:r>
              <w:rPr/>
              <w:t>ПК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5</w:t>
            </w:r>
          </w:p>
          <w:p>
            <w:pPr>
              <w:pStyle w:val="Normal"/>
              <w:rPr/>
            </w:pPr>
            <w:r>
              <w:rPr/>
              <w:t>ПК 4.6</w:t>
            </w:r>
          </w:p>
          <w:p>
            <w:pPr>
              <w:pStyle w:val="Normal"/>
              <w:rPr/>
            </w:pPr>
            <w:r>
              <w:rPr/>
              <w:t>ПК 4.8</w:t>
            </w:r>
          </w:p>
          <w:p>
            <w:pPr>
              <w:pStyle w:val="Normal"/>
              <w:rPr/>
            </w:pPr>
            <w:r>
              <w:rPr/>
              <w:t>ПК 4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  <w:r>
              <w:rPr/>
              <w:t xml:space="preserve">Планирование, </w:t>
            </w:r>
            <w:r>
              <w:rPr>
                <w:bCs/>
              </w:rPr>
              <w:t>организация</w:t>
            </w:r>
            <w:r>
              <w:rPr/>
              <w:t xml:space="preserve"> и проведение профилактики различных заболеваний. Диспансеризация населе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екционное занятие: </w:t>
            </w:r>
            <w:r>
              <w:rPr>
                <w:i/>
              </w:rPr>
              <w:t>Профилактика инфекционных заболеваний, иммунопрофилактика;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center" w:pos="388" w:leader="none"/>
              </w:tabs>
              <w:rPr>
                <w:i/>
                <w:i/>
              </w:rPr>
            </w:pPr>
            <w:r>
              <w:rPr>
                <w:b/>
              </w:rPr>
              <w:t>Практическое занятие:</w:t>
            </w:r>
            <w:r>
              <w:rPr>
                <w:i/>
              </w:rPr>
              <w:t xml:space="preserve"> Профилактика инфекционных заболеваний, иммунопрофилактика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center" w:pos="388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  <w:tab w:val="center" w:pos="388" w:leader="none"/>
              </w:tabs>
              <w:rPr/>
            </w:pPr>
            <w:r>
              <w:rPr>
                <w:b/>
              </w:rPr>
              <w:t xml:space="preserve">Лекционное занятие: </w:t>
            </w:r>
            <w:r>
              <w:rPr>
                <w:i/>
              </w:rPr>
              <w:t>Формирование здорового образа жизни населения. Факторы риска;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center" w:pos="388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  <w:tab w:val="center" w:pos="38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екционное занятие: </w:t>
            </w:r>
            <w:r>
              <w:rPr>
                <w:i/>
              </w:rPr>
              <w:t>Диспансеризация,  основные принципы. Роль фельдшера в ее проведен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Практическое занятие: </w:t>
            </w:r>
            <w:r>
              <w:rPr>
                <w:i/>
              </w:rPr>
              <w:t>Диспансеризация,  основные принципы. Роль фельдшера в ее проведен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еминарское занятие:</w:t>
            </w:r>
            <w:r>
              <w:rPr>
                <w:i/>
              </w:rPr>
              <w:t xml:space="preserve"> Диспансеризация,  основные принципы. Роль фельдшера в ее проведении;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Лекционное занятие: </w:t>
            </w:r>
            <w:r>
              <w:rPr>
                <w:i/>
              </w:rPr>
              <w:t>Организация и проведение работы в центрах здоровья и медицинской профилакт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: </w:t>
            </w:r>
            <w:r>
              <w:rPr>
                <w:i/>
              </w:rPr>
              <w:t xml:space="preserve">Организация и проведение работы в центрах здоровья и медицинской профилактики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</w:t>
            </w:r>
            <w:r>
              <w:rPr>
                <w:b/>
              </w:rPr>
              <w:t xml:space="preserve">еминарское занятие: </w:t>
            </w:r>
            <w:r>
              <w:rPr>
                <w:i/>
              </w:rPr>
              <w:t>Организация и проведение работы в центрах здоровья и медицинской профилактики</w:t>
            </w:r>
            <w:r>
              <w:rPr>
                <w:b/>
              </w:rPr>
              <w:t xml:space="preserve"> Лекционное занятие: </w:t>
            </w:r>
            <w:r>
              <w:rPr>
                <w:i/>
              </w:rPr>
              <w:t xml:space="preserve"> Место и роль фельдшера в системе здравоохра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: </w:t>
            </w:r>
            <w:r>
              <w:rPr>
                <w:i/>
              </w:rPr>
              <w:t>Место и роль фельдшера в системе здравоохра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/>
        <w:t xml:space="preserve">                                          </w:t>
      </w:r>
      <w:r>
        <w:rPr/>
        <w:t>ТЕМАТИЧЕСКИЙ ПЛАН УЧЕБНОЙ РАБОТЫ</w:t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501"/>
        <w:gridCol w:w="1266"/>
        <w:gridCol w:w="1080"/>
        <w:gridCol w:w="1080"/>
        <w:gridCol w:w="1080"/>
        <w:gridCol w:w="1145"/>
        <w:gridCol w:w="1081"/>
      </w:tblGrid>
      <w:tr>
        <w:trPr>
          <w:trHeight w:val="285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</w:tr>
      <w:tr>
        <w:trPr>
          <w:trHeight w:val="94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аксим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еми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с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Здоровье и болезнь. Основные понятия, определения, виды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Основы профилакт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Экология и здоровье челов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ицинская этика. Биоэтика, биоэтические проблемы современности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Профилактика неинфекционных заболеваний: болезни циви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Профилактика инфекционных заболеваний, иммунопрофилакт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Формирование здорового образа жизни населения. Факторы рис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Диспансеризация,  основные принципы. Роль фельдшера в ее проведе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Организация и проведение работы в центрах здоровья и медицинской профилакт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и роль фельдшера в системе здравоохра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</w:rPr>
        <w:t xml:space="preserve">3.2. Содержание обучения по профессиональному модулю </w:t>
      </w:r>
      <w:r>
        <w:rPr>
          <w:b/>
          <w:caps/>
          <w:sz w:val="28"/>
          <w:szCs w:val="28"/>
        </w:rPr>
        <w:t>ПМ. 04.  Профилактическая деятельность</w:t>
      </w:r>
    </w:p>
    <w:p>
      <w:pPr>
        <w:pStyle w:val="Normal"/>
        <w:rPr>
          <w:b/>
          <w:b/>
          <w:caps/>
          <w:sz w:val="17"/>
          <w:szCs w:val="17"/>
        </w:rPr>
      </w:pPr>
      <w:r>
        <w:rPr>
          <w:b/>
          <w:caps/>
          <w:sz w:val="17"/>
          <w:szCs w:val="17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933"/>
        <w:gridCol w:w="6613"/>
      </w:tblGrid>
      <w:tr>
        <w:trPr>
          <w:trHeight w:val="178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оровье и болезнь. Основные понятия, определения, ви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Лекционное занятие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284" w:hanging="0"/>
              <w:jc w:val="both"/>
              <w:rPr>
                <w:bCs/>
              </w:rPr>
            </w:pPr>
            <w:r>
              <w:rPr>
                <w:bCs/>
              </w:rPr>
              <w:t>Общие представления о здоровье. Современная концепция здоровья, основные его составляющие. Понятия здоровье, болезнь и предболезнь. Социальные условия и факторы здоровья, виды здоровья. Потенциал и индекс общественного здоровья. Показатели здоровья населения: показатель рождаемости и смертности, естественный прирост населения, средняя продолжительность жизни, показатель постарения населения, показатели механического движения населения. Показатели заболеваемости: собственно заболеваемость, распространенность заболевания (болезненность), показатели физического развития, показатели инвалидности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284" w:hanging="0"/>
              <w:jc w:val="both"/>
              <w:rPr/>
            </w:pPr>
            <w:r>
              <w:rPr>
                <w:spacing w:val="-1"/>
              </w:rPr>
              <w:t>И</w:t>
            </w:r>
            <w:r>
              <w:rPr/>
              <w:t xml:space="preserve">нформирование населения о путях формирования здорового образа жизни населения, о влиянии на здоровье негативных факторов и возможностях снижения этого влияния. Обучение различных категорий населения приоритетным нормам здорового образа жизни и построению индивидуальной модели гигиенического поведения. Медицинская документация, отражающая </w:t>
            </w:r>
            <w:r>
              <w:rPr>
                <w:color w:val="000000"/>
              </w:rPr>
              <w:t xml:space="preserve">работу по </w:t>
            </w:r>
            <w:r>
              <w:rPr/>
              <w:t xml:space="preserve">формированию здорового образа жизни населения. Организация мероприятий по формированию и пропаганде здорового образа жизни. Изучение </w:t>
            </w:r>
            <w:r>
              <w:rPr>
                <w:color w:val="000000"/>
              </w:rPr>
              <w:t xml:space="preserve">нормативных правовых актов, регламентирующих </w:t>
            </w:r>
            <w:r>
              <w:rPr/>
              <w:t>формирование здорового образа жизни населения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1.Работа с конспектом ле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. Подготовка рефератов, сообщений, докладов по заданной теме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284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608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ы профилактики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онное занятие:</w:t>
            </w:r>
          </w:p>
          <w:p>
            <w:pPr>
              <w:pStyle w:val="Normal"/>
              <w:ind w:left="35" w:hanging="0"/>
              <w:jc w:val="both"/>
              <w:rPr>
                <w:bCs/>
              </w:rPr>
            </w:pPr>
            <w:r>
              <w:rPr>
                <w:bCs/>
              </w:rPr>
              <w:t xml:space="preserve">История развития профилактического направления в медицине. Понятия профилактики. Структура и функции профилактической деятельности. Понятие медицинской профилактики: индивидуальная, групповая, популяционная. Виды профилактики: </w:t>
            </w:r>
            <w:r>
              <w:rPr/>
              <w:t>первичная, вторичная, третичная. Виды профилактических медицинских осмотров. Адаптационные возможности организма. Основные факторы риска развития различных заболеваний. Роль фельдшера по снижению воздействия факторов риска на организм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Семинарское зан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омплексные программы профилактики болезней. Основные формы практической деятельности в профилактической социальной медицине. Санитарное просвещение, основные его принципы. Понятие диспансеризации. Санитарно-эпидемиологический надзор. Государственный контроль за исполнением санитарного законодательства. Социально-гигиенический мониторинг. Психопрофилактика. Основные принципы профилактики. Условия, обеспечивающие эффективность профилактических мероприят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Структурные подразделения медицинской профилактики, их роль в профилактике и ранней диагностике заболеваний</w:t>
            </w:r>
            <w:r>
              <w:rPr/>
              <w:t>. Проведение всестороннего мониторинга – планомерного отслеживания демографической ситуации, состояния здоровья населения. Разработка профилактических программ на основе мониторинга здоровья населения. Принципы планирования и организации профилактических мероприятий с учетом региональных особенностей. Критерии качества профилактических воздействий, их результативность и эффективность. Роль фельдшера в организации и осуществлении профилактической деятельности. Нормы и принципы профессиональной этики фельдшера. Изучение медицинской документации, отражающей проведение профилактических мероприятий на закрепленном участ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1.Работа с конспектом ле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. Подготовка рефератов, сообщений, докладов по заданной теме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Экология и здоровье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онное занятие:</w:t>
            </w:r>
          </w:p>
          <w:p>
            <w:pPr>
              <w:pStyle w:val="Normal"/>
              <w:rPr/>
            </w:pPr>
            <w:r>
              <w:rPr/>
              <w:t>Понятие о загрязнение окружающей среды, его источниках, видах: химические загрязнения среды и здоровье человека; биологические загрязнения и болезни человека; влияние звуков на человека; погода и самочувствие человека; питание и здоровье человека; ландшафт как фактор здоровья. Проблемы адаптации человека к окружающей сред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rPr/>
            </w:pPr>
            <w:r>
              <w:rPr/>
              <w:t>создание групповых бесе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rPr/>
            </w:pPr>
            <w:r>
              <w:rPr/>
              <w:t>создание санбюллетеней, памяток для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rPr/>
            </w:pPr>
            <w:r>
              <w:rPr/>
              <w:t>создание презентаций по заданным тем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/>
              <w:t>Медицинская этика. Биоэтика, биоэтические проблемы современност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онное занятие:</w:t>
            </w:r>
          </w:p>
          <w:p>
            <w:pPr>
              <w:pStyle w:val="Normal"/>
              <w:jc w:val="both"/>
              <w:rPr/>
            </w:pPr>
            <w:r>
              <w:rPr/>
              <w:t>Основы медицинской этики. Исторические модели моральной медицины: модель Гиппократа («не навреди»), модель Парацельса («делай добро»), деонтологическая модель (принцип «соблюдение долга», биоэтика (принцип «уважения прав и достоинства человека»). Принцип информированного согласия, его модели: событийная и процессуальная. Медицинская генетика: этический аспект. Биоэтические проблемы современности: эвтаназия как этическая проблема; аборты, ЭКО и контрацепция; этические проблемы трансплантологии; СПИД: этические проблем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спользование основных нормативно-профилактических актов, законов, составляющих организационно-правовые основы безопасности диагностики, лечения и профилактики заболеваний с наследственной компонентой с соблюдением принципа информационного согласия. Ознакомление с индивидуальными правовыми, нормативными основами безопасности получения информации и методов медицинского вмешательства. Соединение биологических знаний и ценности человеческой жизни. Принцип адекватного и неадекватного отношения к состоянию болезни. Значение принципа информационного согласия. Принцип дистрибутивного согласия. Закон РФ «О государственном регулировании в области генно-инженерной деятельности». Основные биоэтические проблемы современ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284" w:hanging="0"/>
              <w:jc w:val="both"/>
              <w:rPr/>
            </w:pPr>
            <w:r>
              <w:rPr>
                <w:bCs/>
              </w:rPr>
              <w:t>Формирование и развитие биоэтики. Принципы медицинской этики. Права пациента, информационное согласие. Модели общения медицинского персонала и пациентов, практическое их использование. Деонтологические принципы общения. Понятие ятрогенных заболеваний.</w:t>
            </w:r>
            <w:r>
              <w:rPr/>
              <w:t xml:space="preserve"> Ознакомление с индивидуальными правовыми, нормативными основами безопасности получения информации и методов медицинского вмешательства. </w:t>
              <w:br/>
              <w:t>Изучение основных нормативно-профилактических актов, законов, составляющих организационно-правовые основы безопасности диагностики, лечения и профилактики заболеваний с наследственной компонентой с соблюдением принципа информационного согласия. Роль фельдшера в организации доверительных отношений «медицинский работник-пациент»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1.Работа с конспектом ле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. Подготовка рефератов, сообщений, докладов по заданной теме.</w:t>
            </w:r>
          </w:p>
          <w:p>
            <w:pPr>
              <w:pStyle w:val="Normal"/>
              <w:tabs>
                <w:tab w:val="left" w:pos="708" w:leader="none"/>
              </w:tabs>
              <w:ind w:left="284" w:hanging="0"/>
              <w:rPr/>
            </w:pPr>
            <w:r>
              <w:rPr/>
              <w:t>«Организация и проведение гигиенического обучения и воспитания населения»;</w:t>
            </w:r>
          </w:p>
          <w:p>
            <w:pPr>
              <w:pStyle w:val="Normal"/>
              <w:tabs>
                <w:tab w:val="left" w:pos="708" w:leader="none"/>
              </w:tabs>
              <w:ind w:left="284" w:hanging="0"/>
              <w:rPr/>
            </w:pPr>
            <w:r>
              <w:rPr/>
              <w:t>«Создание у населения мотивации в укреплении здоровья, развитие индивидуальных умений и навыков здорового образа жизни»;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филактика не инфекционных заболеваний: болезни цивилиз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Лекционное занятие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обенности жизнедеятельности цивилизованного человека. Гипертония как болезнь цивилизации: советы по профилактике гипертонической болезни. «Сладкая» болезнь цивилизации: проблемы и перспективы в лечении. Туберкулез – болезнь цивилизации: профилактика туберкулеза. Алкоголизм и наркомания: наиболее частые причины употребления наркотиков, современные глобальные наркопровоцирующие факторы, борьба с вредными привычками и роль медицинского персон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ское занятие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Изучение особенностей жизнедеятельности человека в условиях технического прогресса, изменения формы организации труда и профессиональной деятельности. Особенности жизнедеятельности цивилизованного человека. Артериальная гипертензия – гипертония. Основные факторы риска. Сахарный диабет. Причины и профилактика. Медико-социальные проблемы наркотизма и инфекции вируса иммунодефицита человека (ВИЧ-инфекция). Изучение основных механизмов нарушения адаптации человека в природной среде, развитии цивилизации, пути разрешения противоречия в системе «челов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явление групп риска среди населения, подвергающихся воздействию негативных факторов среды обитания. Мероприятия по снижению воздействия промышленных факторов. Организация мероприятий по профилактике артериальной гипертензии. Выявление групп риска среди пациентов, связанных с современным образом жизни (недостаточная физическая активность, неправильное питание, постоянный стресс и наследственность) и проведение профилактических мероприятий, просветительных бесед по возникновению болезней цивилизации. Пропаганда здорового образа жизни: борьба с вредными привычками. Роль фельдшера в организации и проведении мероприятий по профилактике не инфекционных заболе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1.Работа с конспектом ле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. Подготовка рефератов, сообщений, докладов по заданной теме.</w:t>
            </w:r>
          </w:p>
          <w:p>
            <w:pPr>
              <w:pStyle w:val="Normal"/>
              <w:tabs>
                <w:tab w:val="left" w:pos="708" w:leader="none"/>
              </w:tabs>
              <w:ind w:left="284" w:hanging="0"/>
              <w:rPr/>
            </w:pPr>
            <w:r>
              <w:rPr/>
              <w:t>«Создание факторов, формирующих здоровье, в своей  жизни и жизни своих близких»;</w:t>
            </w:r>
          </w:p>
          <w:p>
            <w:pPr>
              <w:pStyle w:val="Normal"/>
              <w:tabs>
                <w:tab w:val="left" w:pos="708" w:leader="none"/>
              </w:tabs>
              <w:ind w:left="284" w:hanging="0"/>
              <w:rPr/>
            </w:pPr>
            <w:r>
              <w:rPr/>
              <w:t xml:space="preserve"> </w:t>
            </w:r>
            <w:r>
              <w:rPr/>
              <w:t>«Профилактическая деятельность – приоритетное направление  здравоохранения страны»;</w:t>
            </w:r>
          </w:p>
          <w:p>
            <w:pPr>
              <w:pStyle w:val="Normal"/>
              <w:tabs>
                <w:tab w:val="left" w:pos="708" w:leader="none"/>
              </w:tabs>
              <w:ind w:left="284" w:hanging="0"/>
              <w:rPr/>
            </w:pPr>
            <w:r>
              <w:rPr/>
              <w:t>«Единство всех уровне профилактики – основа  эффективности системы охраны здоровья населения»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20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 6.</w:t>
            </w:r>
            <w:r>
              <w:rPr/>
              <w:t xml:space="preserve"> Профилактика инфекционных заболеваний, иммунопрофилактика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онное зан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ение основных нормативно-эпидемиологических актов, законов, составляющих организационно-правовые основы эпидемиологической безопасности жизнедеятельности. История развития эпидемий и профилактикой инфекционных заболеваний. Федеральный закон «Об иммунопрофилактике инфекционных болезней». Инфекционный и эпидемический процесс. Признаки инфекционных заболеваний. Профилактика в учреждениях и на предприятиях. Понятие об иммунитете, видах иммунитета. Принципы профилактики инфекционных заболев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офилактические мероприятия, воздействующие на звенья эпидемического процесса: 1) источник инфекции; 2) механизм передачи возбудителей инфекционных заболеваний и пути передачи; 3) восприимчивость организма. Содержание санитарно-гигиенических мероприятий противоэпидемической направленности. Противоэпидемические мероприятия, направленные на источник инфекции: активное и пассивное выявление больных, профилактические медицинские обследования декретированных групп населения. Регистрация инфекционных и паразитарных заболеваний, оформление и отправка экстренных извещений об инфекционных и паразитарных заболеваниях, острых пищевых отравлениях, необычных реакциях на прививку. Выявление контактных лиц, регистрация, медицинское наблюдение, лабораторные обследования, экстренная профилактика, санитарная обработка. Проведение дезинфекции, дезинсекции и дератизации. Роль фельдшера в организации и проведении противоэпидемических мероприятий в очагах. Медицинская документация, отражающая проведение профилактику инфекционных и паразитарных болезней.</w:t>
            </w:r>
            <w:r>
              <w:rPr>
                <w:color w:val="000000"/>
              </w:rPr>
              <w:t xml:space="preserve"> Нормативные правовые акты, регламентирующие профилактику инфекционных и паразитарных болезн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1.Работа с конспектом ле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. Подготовка рефератов, сообщений, докладов по заданной тем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Тема 7.</w:t>
            </w:r>
            <w:r>
              <w:rPr>
                <w:b/>
              </w:rPr>
              <w:t xml:space="preserve"> </w:t>
            </w:r>
            <w:r>
              <w:rPr/>
              <w:t>Формирование здорового образа жизни населения. Факторы риска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онное занятие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284" w:hanging="0"/>
              <w:rPr/>
            </w:pPr>
            <w:r>
              <w:rPr>
                <w:spacing w:val="-1"/>
              </w:rPr>
              <w:t>И</w:t>
            </w:r>
            <w:r>
              <w:rPr/>
              <w:t xml:space="preserve">нформирование населения о путях формирования здорового образа жизни населения, о влиянии на здоровье негативных факторов и возможностях снижения этого влияния. Обучение различных категорий населения приоритетным нормам здорового образа жизни и построению индивидуальной модели гигиенического поведения. Медицинская документация, отражающая </w:t>
            </w:r>
            <w:r>
              <w:rPr>
                <w:color w:val="000000"/>
              </w:rPr>
              <w:t xml:space="preserve">работу по </w:t>
            </w:r>
            <w:r>
              <w:rPr/>
              <w:t xml:space="preserve">формированию здорового образа жизни населения. Организация мероприятий по формированию и пропаганде здорового образа жизни. Изучение </w:t>
            </w:r>
            <w:r>
              <w:rPr>
                <w:color w:val="000000"/>
              </w:rPr>
              <w:t xml:space="preserve">нормативных правовых актов, регламентирующих </w:t>
            </w:r>
            <w:r>
              <w:rPr/>
              <w:t>формирование здорового образа жизни насе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1.Работа с конспектом ле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. Подготовка рефератов, сообщений, докладов по заданной теме.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rPr/>
            </w:pPr>
            <w:r>
              <w:rPr/>
              <w:t>«Гигиенического обучение и воспитание населения»;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rPr/>
            </w:pPr>
            <w:r>
              <w:rPr/>
              <w:t>«Организация массовых профилактических и оздоровительных мероприятий центров здоровья»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  <w:tab w:val="center" w:pos="388" w:leader="none"/>
              </w:tabs>
              <w:rPr/>
            </w:pPr>
            <w:r>
              <w:rPr>
                <w:b/>
                <w:szCs w:val="28"/>
              </w:rPr>
              <w:t>Тема 8.</w:t>
            </w:r>
            <w:r>
              <w:rPr>
                <w:i/>
              </w:rPr>
              <w:t xml:space="preserve"> </w:t>
            </w:r>
            <w:r>
              <w:rPr/>
              <w:t>Диспансеризация,  основные принципы. Роль фельдшера в ее проведе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онное занятие:</w:t>
            </w:r>
          </w:p>
          <w:p>
            <w:pPr>
              <w:pStyle w:val="Normal"/>
              <w:rPr/>
            </w:pPr>
            <w:r>
              <w:rPr/>
              <w:t>Диспансеризация, группы диспансерного наблюдения по уровню здоровья, больные. Понятия о компенсации, субкомпенсации, декомпенсации.  Этапы диспансеризации - роль медицинского персонала в проведении первого и второго этапа диспансеризации. Особенности диспансеризации инвалидов войн, работников промышленных предприятий, детей подростков. Критерии и оценка эффективности диспансеризации (для здоровых; для лиц, перенесших острые заболевания; для пациентов с хроническими заболеваниями). Документация при диспансер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испансеризация, определение, ее цели, задачи, принципы. Порядок организации и проведения диспансерного наблюдения взрослого и детского населения. Этапы диспансеризации. Доврачебные осмотры как первый этап диспансеризации. Содержание профилактических осмотров населения разных возрастных групп и профессий. Особенности диспансеризации взрослого и детского, городского и сельского населения. Работа с группами риска развития различных заболеваний. Принципы формирования групп диспансерного наблюдения. Группы диспансерного учета. Учет ежегодной диспансеризации. Карта учета диспансеризации. Роль фельдшера в организации и проведении диспансеризации на закрепленном участке. Применение норм и принципов профессиональной этики при осуществлении диспансер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tabs>
                <w:tab w:val="left" w:pos="708" w:leader="none"/>
              </w:tabs>
              <w:ind w:left="71" w:hanging="0"/>
              <w:jc w:val="both"/>
              <w:rPr/>
            </w:pPr>
            <w:r>
              <w:rPr/>
              <w:t>Проведение комплексной оценки состояния здоровья пациентов с отнесением к одной из групп здоровья. Критерии распределения взрослых по результатам диспансеризации на группы здоровья. Планирование и проведение комплексных профилактических мероприятий с пациентами всех вышеперечисленных групп здоровья взрослого и детского населения на основе динамического наблюдения за состоянием здоровья каждого и коррекции факторов риска. Применение скрининговой диагностики для раннего выявления социально значимых заболеваний. Преемственность диспансерного наблюдения в различных учреждениях здравоохранения. Оформление медицинской документации, отражающей проведение диспансеризации населения.</w:t>
            </w:r>
          </w:p>
          <w:p>
            <w:pPr>
              <w:pStyle w:val="Normal"/>
              <w:tabs>
                <w:tab w:val="left" w:pos="708" w:leader="none"/>
              </w:tabs>
              <w:ind w:left="7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1.Работа с конспектом ле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. Подготовка рефератов, сообщений, докладов по заданной теме.</w:t>
            </w:r>
          </w:p>
          <w:p>
            <w:pPr>
              <w:pStyle w:val="Normal"/>
              <w:rPr/>
            </w:pPr>
            <w:r>
              <w:rPr/>
              <w:t>«Определение групп риска развития инфекционных и паразитарных болезней»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Показания и противопоказания к проведению иммунопрофилактики»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Предупреждение поствакцинальных осложнений»;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rPr/>
            </w:pPr>
            <w:r>
              <w:rPr/>
              <w:t>«Организация и проведение диспансеризации пациентов  с различными заболевания ми»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</w:tabs>
              <w:ind w:left="71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6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Тема 9.</w:t>
            </w:r>
            <w:r>
              <w:rPr>
                <w:i/>
              </w:rPr>
              <w:t xml:space="preserve"> </w:t>
            </w:r>
            <w:r>
              <w:rPr/>
              <w:t>Организация и проведение работы в центрах здоровья и медицинской профилакти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онное занятие:</w:t>
            </w:r>
          </w:p>
          <w:p>
            <w:pPr>
              <w:pStyle w:val="Normal"/>
              <w:rPr/>
            </w:pPr>
            <w:r>
              <w:rPr/>
              <w:t>Основные цели и задачи деятельности</w:t>
            </w:r>
            <w:r>
              <w:rPr>
                <w:i/>
              </w:rPr>
              <w:t xml:space="preserve"> </w:t>
            </w:r>
            <w:r>
              <w:rPr/>
              <w:t>центров медицинской профилактики, центров здоровья. Их роль в формировании здорового образа жизни у граждан Российской Федерации, профилактике заболеваний. Структура центров медицинской профилактики.  Функции центров медицинской профилактики. Структура центров здоровья. Функции центров здоровья. Особенности деятельности кабинетов медицинской профилактики и кабинетов здорового ребенка лечебно-профилактических учреждений. Условия и факторы, влияющие на результативность и эффективность центров медицинской профилактики, центров здоровья, кабинетов здорового реб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Семинарское занятие:</w:t>
            </w:r>
            <w:r>
              <w:rPr/>
              <w:t xml:space="preserve"> Основные цели и задачи деятельности школ здоровья. Условия, необходимые для организации школ здоровья. Организация школ здоровья для пациентов и их окружения с различными заболеваниями. Организация и проведение систематического гигиенического и культурологического обучения и воспитания в школах здоровья по разработанным структурированным программам. Повышение информированности пациента и его окружения о заболевании и факторах риска его развития и осложнений Обучение пациентов методам снижения неблагоприятного влияния на здоровье поведенческих факторов риска (вредные привычки, питание, двигательная активность, контроль стресса); формирование ответственного отношения к здоровью, методам самоконтроля за состоянием здоровья и профилактики осложнений, оказания самопомощи при обострениях болезни, повышение мотивации к оздоровлению и приверженности к лечению и выполнению рекомендаций врача. Проведение контроля уровня полученных знаний, умений и навыков у пациентов, обучающихся в школе здоровья. Факторы, влияющие на результативность и эффективность школ здоровья.  Рекомендуемые методики анализа эффективности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:</w:t>
            </w:r>
            <w:r>
              <w:rPr>
                <w:rFonts w:cs="Verdan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/>
              </w:rPr>
              <w:t xml:space="preserve">Осуществление  мониторирования и анализа состояния здоровья, факторов риска развития неинфекционных заболеваний в центрах (отделениях) медицинской профилактики, центрах здоровья. Координация мероприятий по первичной и вторичной профилактике неинфекционных заболеваний и укреплению здоровья населения на популяционном, групповом и индивидуальном уровнях. Проведение групповых и индивидуальных программ медицинской профилактики и оздоровления населения. Технологии оздоровления часто болеющих пациентов,  проживающих в районах экологического неблагополучия. Работа фельдшера  по укреплению здоровья здоровых с учетом  типа, фаз развития и особенностей территориальных и климатических условий жизни, национальных, возрастных, профессиональных особенностей населения. </w:t>
            </w:r>
            <w:r>
              <w:rPr/>
              <w:t>Оформление медицинской документации, отражающей работу центров медицинской профилактики и центров здоровья. Изучение нормативных правовых актов, регламентирующих работу центров (отделений) медицинской профилактики и центров здоровь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1.Работа с конспектом ле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. Подготовка рефератов, сообщений, докладов по заданной теме.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rPr/>
            </w:pPr>
            <w:r>
              <w:rPr/>
              <w:t>«Гигиенического обучение и воспитание населения»;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rPr/>
            </w:pPr>
            <w:r>
              <w:rPr/>
              <w:t>«Организация массовых профилактических и оздоровительных мероприятий центров здоровья»;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rPr/>
            </w:pPr>
            <w:r>
              <w:rPr/>
              <w:t>«Организация и проведение обучения медицинских работников в области профилактики заболеваний, охраны и укрепления здоровья населения»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Место и роль фельдшера в системе здравоохран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онное занятие:</w:t>
            </w:r>
          </w:p>
          <w:p>
            <w:pPr>
              <w:pStyle w:val="Normal"/>
              <w:jc w:val="both"/>
              <w:rPr/>
            </w:pPr>
            <w:r>
              <w:rPr/>
              <w:t>Роль фельдшера в системе оказания первичной медико-санитарной помощи. Команда ПМСП: ее цели и задачи. Условия эффективной работы команды ПМСП. Функциональные или компетентностные различия основных членов команды, принципы их работы. Обязанности персонала ФАПов, определение зон ответственности. Обязанности фельдшера общей практики, его деятельность в рамках ПМСП. Квалификационная характеристика фельдшера. Профилактическое направление в работе фельдш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Команда ПМСП: ее цели и задачи. Условия эффективной работы команды ПМСП. Функциональные или компетентностные различия основных членов команды, принципы их работы. Обязанности персонала ФАПов, определение зон ответственности. Обязанности фельдшера общей практики, его деятельность в рамках ПМСП. Квалификационная характеристика фельдшера. Профилактическое направление в работе фельдшера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бота с конспектом ле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одготовка рефератов, сообщений, докладов по заданной тем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17"/>
        </w:rPr>
      </w:pPr>
      <w:r>
        <w:rPr>
          <w:sz w:val="28"/>
          <w:szCs w:val="17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sz w:val="28"/>
          <w:szCs w:val="17"/>
        </w:rPr>
      </w:pPr>
      <w:r>
        <w:rPr>
          <w:sz w:val="28"/>
          <w:szCs w:val="17"/>
        </w:rPr>
        <w:t>1– ознакомительный (узнавание ранее изученных объектов, свойств);</w:t>
      </w:r>
    </w:p>
    <w:p>
      <w:pPr>
        <w:pStyle w:val="Normal"/>
        <w:rPr>
          <w:sz w:val="28"/>
          <w:szCs w:val="17"/>
        </w:rPr>
      </w:pPr>
      <w:r>
        <w:rPr>
          <w:sz w:val="28"/>
          <w:szCs w:val="17"/>
        </w:rPr>
        <w:t>2– репродуктивный (выполнение деятельности по образцу, инструкции или под руководством);</w:t>
      </w:r>
    </w:p>
    <w:p>
      <w:pPr>
        <w:pStyle w:val="Normal"/>
        <w:rPr>
          <w:sz w:val="28"/>
          <w:szCs w:val="17"/>
        </w:rPr>
      </w:pPr>
      <w:r>
        <w:rPr>
          <w:sz w:val="28"/>
          <w:szCs w:val="17"/>
        </w:rPr>
        <w:t>3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rPr>
          <w:sz w:val="28"/>
          <w:szCs w:val="17"/>
        </w:rPr>
      </w:pPr>
      <w:r>
        <w:rPr>
          <w:sz w:val="28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napToGrid w:val="false"/>
        <w:spacing w:lineRule="auto" w:line="276"/>
        <w:ind w:left="57" w:right="57" w:hanging="0"/>
        <w:jc w:val="center"/>
        <w:rPr>
          <w:b/>
          <w:b/>
          <w:bCs/>
          <w:sz w:val="17"/>
          <w:szCs w:val="17"/>
          <w:lang w:eastAsia="en-US"/>
        </w:rPr>
      </w:pPr>
      <w:r>
        <w:rPr>
          <w:b/>
          <w:bCs/>
          <w:sz w:val="17"/>
          <w:szCs w:val="17"/>
          <w:lang w:eastAsia="en-US"/>
        </w:rPr>
      </w:r>
    </w:p>
    <w:p>
      <w:pPr>
        <w:pStyle w:val="Normal"/>
        <w:snapToGrid w:val="false"/>
        <w:spacing w:lineRule="auto" w:line="276"/>
        <w:ind w:left="57" w:right="57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амостоятельная работа обучающихся</w:t>
      </w:r>
    </w:p>
    <w:p>
      <w:pPr>
        <w:pStyle w:val="Normal"/>
        <w:snapToGrid w:val="false"/>
        <w:spacing w:lineRule="auto" w:line="276"/>
        <w:ind w:left="57" w:right="57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napToGrid w:val="false"/>
        <w:spacing w:lineRule="auto" w:line="276"/>
        <w:ind w:left="57" w:right="57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амостоятельная внеаудиторная работа:</w:t>
      </w:r>
    </w:p>
    <w:p>
      <w:pPr>
        <w:pStyle w:val="Normal"/>
        <w:snapToGrid w:val="false"/>
        <w:spacing w:lineRule="auto" w:line="276"/>
        <w:ind w:left="57" w:right="57" w:hanging="0"/>
        <w:jc w:val="both"/>
        <w:rPr>
          <w:bCs/>
          <w:lang w:eastAsia="en-US"/>
        </w:rPr>
      </w:pPr>
      <w:r>
        <w:rPr>
          <w:bCs/>
          <w:lang w:eastAsia="en-US"/>
        </w:rPr>
        <w:t xml:space="preserve">1. </w:t>
      </w:r>
      <w:r>
        <w:rPr>
          <w:lang w:eastAsia="en-US"/>
        </w:rPr>
        <w:t>Работа с конспектом лекций.</w:t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lang w:eastAsia="en-US"/>
        </w:rPr>
        <w:t>2. Подготовка рефератов, сообщений, докладов по заданной теме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</w:rPr>
      </w:pPr>
      <w:r>
        <w:rPr>
          <w:b/>
        </w:rPr>
        <w:t>Самостоятельная работа (домашнее задание)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написание рефератов по рекомендуемым темам: </w:t>
      </w:r>
    </w:p>
    <w:p>
      <w:pPr>
        <w:pStyle w:val="Normal"/>
        <w:tabs>
          <w:tab w:val="left" w:pos="708" w:leader="none"/>
        </w:tabs>
        <w:ind w:left="284" w:hanging="0"/>
        <w:rPr>
          <w:spacing w:val="-4"/>
        </w:rPr>
      </w:pPr>
      <w:r>
        <w:rPr>
          <w:spacing w:val="-4"/>
        </w:rPr>
        <w:t>«Пути повышения уровня гигиенической культуры и роста потенциала здоровья населения на закрепленном участке»;</w:t>
      </w:r>
    </w:p>
    <w:p>
      <w:pPr>
        <w:pStyle w:val="Normal"/>
        <w:tabs>
          <w:tab w:val="left" w:pos="708" w:leader="none"/>
        </w:tabs>
        <w:ind w:left="284" w:hanging="0"/>
        <w:rPr/>
      </w:pPr>
      <w:r>
        <w:rPr/>
        <w:t>«Организация и проведение мероприятий по предупреждению преждевременной смертности и увеличению средней продолжительности населения на закрепленном участке»;</w:t>
      </w:r>
    </w:p>
    <w:p>
      <w:pPr>
        <w:pStyle w:val="Normal"/>
        <w:tabs>
          <w:tab w:val="left" w:pos="708" w:leader="none"/>
        </w:tabs>
        <w:ind w:left="284" w:hanging="0"/>
        <w:rPr/>
      </w:pPr>
      <w:r>
        <w:rPr/>
        <w:t>«Создание факторов, формирующих здоровье, в своей  жизни и жизни своих близких»;</w:t>
      </w:r>
    </w:p>
    <w:p>
      <w:pPr>
        <w:pStyle w:val="Normal"/>
        <w:tabs>
          <w:tab w:val="left" w:pos="708" w:leader="none"/>
        </w:tabs>
        <w:ind w:left="284" w:hanging="0"/>
        <w:rPr/>
      </w:pPr>
      <w:r>
        <w:rPr/>
        <w:t>«Организация и проведение гигиенического обучения и воспитания населения»;</w:t>
      </w:r>
    </w:p>
    <w:p>
      <w:pPr>
        <w:pStyle w:val="Normal"/>
        <w:tabs>
          <w:tab w:val="left" w:pos="708" w:leader="none"/>
        </w:tabs>
        <w:ind w:left="284" w:hanging="0"/>
        <w:rPr/>
      </w:pPr>
      <w:r>
        <w:rPr/>
        <w:t>«Создание у населения мотивации в укреплении здоровья, развитие индивидуальных умений и навыков здорового образа жизни»;</w:t>
      </w:r>
    </w:p>
    <w:p>
      <w:pPr>
        <w:pStyle w:val="Normal"/>
        <w:tabs>
          <w:tab w:val="left" w:pos="708" w:leader="none"/>
        </w:tabs>
        <w:ind w:left="284" w:hanging="0"/>
        <w:rPr/>
      </w:pPr>
      <w:r>
        <w:rPr/>
        <w:t>«Профилактическая деятельность – приоритетное направление  здравоохранения страны»;</w:t>
      </w:r>
    </w:p>
    <w:p>
      <w:pPr>
        <w:pStyle w:val="Normal"/>
        <w:tabs>
          <w:tab w:val="left" w:pos="708" w:leader="none"/>
        </w:tabs>
        <w:ind w:left="284" w:hanging="0"/>
        <w:rPr/>
      </w:pPr>
      <w:r>
        <w:rPr/>
        <w:t>«Единство всех уровне профилактики – основа  эффективности системы охраны здоровья населения»;</w:t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  <w:t>«Обоснование проведения мероприятий по первичной и вторичной профилактике неинфекционных заболеваний и укрепления здоровья населения на популяционном, групповом и индивидуальном уровнях»;</w:t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  <w:t>«Гигиенического обучение и воспитание населения»;</w:t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  <w:t>«Организация массовых профилактических и оздоровительных мероприятий центров здоровья»;</w:t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  <w:t>«Организация и проведение обучения медицинских работников в области профилактики заболеваний, охраны и укрепления здоровья населения»;</w:t>
      </w:r>
    </w:p>
    <w:p>
      <w:pPr>
        <w:pStyle w:val="Normal"/>
        <w:rPr/>
      </w:pPr>
      <w:r>
        <w:rPr/>
        <w:t xml:space="preserve">      </w:t>
      </w:r>
      <w:r>
        <w:rPr/>
        <w:t>«Определение групп риска развития инфекционных и паразитарных болезней»;</w:t>
      </w:r>
    </w:p>
    <w:p>
      <w:pPr>
        <w:pStyle w:val="Normal"/>
        <w:rPr/>
      </w:pPr>
      <w:r>
        <w:rPr/>
        <w:t xml:space="preserve">      </w:t>
      </w:r>
      <w:r>
        <w:rPr/>
        <w:t>«Показания и противопоказания к проведению иммунопрофилактики»;</w:t>
      </w:r>
    </w:p>
    <w:p>
      <w:pPr>
        <w:pStyle w:val="Normal"/>
        <w:rPr/>
      </w:pPr>
      <w:r>
        <w:rPr/>
        <w:t xml:space="preserve">      </w:t>
      </w:r>
      <w:r>
        <w:rPr/>
        <w:t>«Предупреждение поствакцинальных осложнений»;</w:t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  <w:t>«Организация и проведение диспансеризации пациентов  с различными заболевания ми»;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</w:t>
      </w:r>
      <w:r>
        <w:rPr/>
        <w:t>«Организация и проведение диагностики групп здоровья детского населения»;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</w:t>
      </w:r>
      <w:r>
        <w:rPr/>
        <w:t>«Организация и проведение диагностики групп здоровья взрослого населения»;</w:t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  <w:t xml:space="preserve"> </w:t>
      </w:r>
      <w:r>
        <w:rPr/>
        <w:t>«Организация деятельности центров (отделений) медицинской профилактики по разделу профилактики неинфекционных заболеваний, гигиенического обучения, воспитания и оздоровления»;</w:t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  <w:t>«Оценка качества и эффективности профилактической работы на фельдшерско-акушерском пункте».</w:t>
      </w:r>
    </w:p>
    <w:p>
      <w:pPr>
        <w:pStyle w:val="Normal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/>
      </w:pPr>
      <w:r>
        <w:rPr/>
        <w:t>работа с источниками информации (руководство, учебно-методическая литература, материалы на электронных носителях, периодические медицинские издания)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/>
      </w:pPr>
      <w:r>
        <w:rPr/>
        <w:t>участие в учебно-исследовательских работах / проектах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/>
      </w:pPr>
      <w:r>
        <w:rPr/>
        <w:t>разработка адаптированных программ индивидуальной специфической и неспецифической профилактики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/>
      </w:pPr>
      <w:r>
        <w:rPr/>
        <w:t>создание групповых бесед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/>
      </w:pPr>
      <w:r>
        <w:rPr/>
        <w:t>создание санбюллетеней, памяток для населения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/>
      </w:pPr>
      <w:r>
        <w:rPr/>
        <w:t>создание презентаций по заданным темам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/>
      </w:pPr>
      <w:r>
        <w:rPr/>
        <w:t>создание дидактического раздаточного материала по конкретному заданию преподавателя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/>
      </w:pPr>
      <w:r>
        <w:rPr/>
        <w:t>работа в сети Internet по заданию преподавателя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/>
      </w:pPr>
      <w:r>
        <w:rPr/>
        <w:t>поиск информации, необходимой в условиях частой смены технологий в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/>
        <w:t>работа с обучающе-контролирующей компьютерной программой по данной теме (разделу);</w:t>
      </w:r>
    </w:p>
    <w:p>
      <w:pPr>
        <w:pStyle w:val="ListParagraph"/>
        <w:numPr>
          <w:ilvl w:val="0"/>
          <w:numId w:val="2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/>
        <w:t>подготовка к итоговому занятию по разделу модуля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i/>
          <w:u w:val="single"/>
        </w:rPr>
        <w:t>Производственная практика</w:t>
      </w:r>
      <w:r>
        <w:rPr>
          <w:u w:val="single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i/>
          <w:u w:val="single"/>
        </w:rPr>
        <w:t>Виды работ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/>
      </w:pPr>
      <w:r>
        <w:rPr/>
        <w:t>организация и осуществление мероприятий по охране и укреплению здоровья населения на закрепленном участке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/>
      </w:pPr>
      <w:r>
        <w:rPr/>
        <w:t>организация здоровьесберегающей среды в социуме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/>
      </w:pPr>
      <w:r>
        <w:rPr/>
        <w:t xml:space="preserve">обучение различных категорий населения приоритетным нормам здорового образа жизни и нормам гигиенического поведения;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/>
      </w:pPr>
      <w:r>
        <w:rPr/>
        <w:t>закрепление на практике норм и правил профессиональной этик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</w:rPr>
      </w:pPr>
      <w:r>
        <w:rPr>
          <w:rFonts w:cs="Verdana"/>
        </w:rPr>
        <w:t>организация и проведение занятий в различных школах здоровья для пациентов и их окруже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</w:rPr>
      </w:pPr>
      <w:r>
        <w:rPr>
          <w:rFonts w:cs="Verdana"/>
        </w:rPr>
        <w:t>выполнение технологий первичной и вторичной профилактики конкретных болезней при работе с пациентами</w:t>
      </w:r>
      <w:r>
        <w:rPr>
          <w:rFonts w:cs="Verdana"/>
          <w:color w:val="000000"/>
        </w:rPr>
        <w:t xml:space="preserve"> в реальных условия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</w:rPr>
      </w:pPr>
      <w:r>
        <w:rPr>
          <w:rFonts w:cs="Verdana"/>
        </w:rPr>
        <w:t>проведение неспецифической профилактики различных неинфекционных заболеваний в реальных условия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составление и реализация индивидуальных программ профилактики для пациентов с различной патологией;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</w:rPr>
      </w:pPr>
      <w:r>
        <w:rPr>
          <w:rFonts w:cs="Verdana"/>
        </w:rPr>
        <w:t xml:space="preserve">проведение  профилактических осмотров  населения разных возрастных групп и профессий для раннего выявления симптомов заболеваний различных органов и систем;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/>
      </w:pPr>
      <w:r>
        <w:rPr/>
        <w:t>контроль за состоянием пациента при проведении иммунопрофилактики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/>
      </w:pPr>
      <w:r>
        <w:rPr/>
        <w:t>отработка навыков и умений определения групп риска развития инфекционных и паразитарных болезней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/>
      </w:pPr>
      <w:r>
        <w:rPr/>
        <w:t>отработка умения работать в команде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/>
      </w:pPr>
      <w:r>
        <w:rPr/>
        <w:t>проведение бесед по профилактике инфекционных и паразитарных болезней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/>
      </w:pPr>
      <w:r>
        <w:rPr/>
        <w:t>отработка навыков по предупреждению и ликвидации рисков заражения инфекционными болезнями, в том числе и особо опасными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/>
      </w:pPr>
      <w:r>
        <w:rPr/>
        <w:t>проведение санитарной обработки пациентов при поступлении в стационар для предупреждения внутрибольничной инфекции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/>
      </w:pPr>
      <w:r>
        <w:rPr/>
        <w:t>проведение текущей и заключительной дезинфекции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/>
      </w:pPr>
      <w:r>
        <w:rPr/>
        <w:t>составление программ индивидуальной специфической и неспецифической профилактик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</w:rPr>
      </w:pPr>
      <w:r>
        <w:rPr>
          <w:rFonts w:cs="Verdana"/>
        </w:rPr>
        <w:t>организация и проведение диспансеризации населения на закрепленном участке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</w:rPr>
      </w:pPr>
      <w:r>
        <w:rPr>
          <w:rFonts w:cs="Verdana"/>
        </w:rPr>
        <w:t>формирование диспансерных групп на закрепленном участке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</w:rPr>
      </w:pPr>
      <w:r>
        <w:rPr>
          <w:rFonts w:cs="Verdana"/>
        </w:rPr>
        <w:t>динамическое наблюдение диспансерных больных с заболеваниями различных органов и систем на закрепленном участке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</w:rPr>
      </w:pPr>
      <w:r>
        <w:rPr>
          <w:rFonts w:cs="Verdana"/>
        </w:rPr>
        <w:t xml:space="preserve">контроль за использованием </w:t>
      </w:r>
      <w:r>
        <w:rPr>
          <w:rFonts w:cs="Verdana"/>
          <w:color w:val="000000"/>
        </w:rPr>
        <w:t xml:space="preserve">различных </w:t>
      </w:r>
      <w:r>
        <w:rPr>
          <w:rFonts w:cs="Verdana"/>
        </w:rPr>
        <w:t xml:space="preserve">средств профилактики пациентами </w:t>
      </w:r>
      <w:r>
        <w:rPr>
          <w:rFonts w:cs="Verdana"/>
          <w:color w:val="000000"/>
        </w:rPr>
        <w:t>с конкретной патологие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</w:rPr>
      </w:pPr>
      <w:r>
        <w:rPr>
          <w:rFonts w:cs="Verdana"/>
        </w:rPr>
        <w:t>проведение скрининговой диагностики у пациентов для выявления  различных заболеваний органов и систем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</w:rPr>
      </w:pPr>
      <w:r>
        <w:rPr>
          <w:rFonts w:cs="Verdana"/>
        </w:rPr>
        <w:t>консультирование пациентов и их окружения по вопросам профилактики заболеваний различных органов и систем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</w:rPr>
      </w:pPr>
      <w:r>
        <w:rPr>
          <w:rFonts w:cs="Verdana"/>
        </w:rPr>
        <w:t>проведение санитарно-гигиенического просвещения населения различных возрастов по профилактике заболевани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cs="Verdana"/>
        </w:rPr>
      </w:pPr>
      <w:r>
        <w:rPr>
          <w:rFonts w:cs="Verdana"/>
        </w:rPr>
        <w:t>определение групп риска развития различных заболеваний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>
          <w:color w:val="000000"/>
        </w:rPr>
      </w:pPr>
      <w:r>
        <w:rPr/>
        <w:t>оформление медицинской документации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Реализация программы модуля предполагает наличие учебных кабинетов для практических занятий. Реализация программы модуля предполагает обязательную производственную практику в учреждениях первичного звена здравоохран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u w:val="single"/>
        </w:rPr>
        <w:t>Основные источники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1. Руководство по медицинской профилактике / под ред. Р.Г. Оганова, Р.А. Хальфина.- М.: ГЭОТАР-Медиа, 2017. - 46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.  Крюкова Д.А. Здоровый человек и его окружение: учеб пособие / Д.А. Крюкова, Л.А. Лысак, О.В. Фурса; под ред. Б.В. Кабарухина. Изд. 6-е. - Ростов н/Д: Феникс, 2017. - 38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  Косолапова Н.В. Безопасность жизнедеятельности: Учебник для студентов средних спец. – М: КноРус , 2016, -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.  Тульчинская В.Д. Здоровый ребенок: Учебное пособие. 4-е изд. - Ростов н/Д: Феникс, 2016. - 34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5. Калмыкова А.С. Здоровый ребенок от рождения до 7 лет: Учебное пособие. - Ростов н/Д: Феникс, 2018. - 33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6. Марченко Д.В. Охрана труда и профессиональные заболевания.: Учебное пособие. Ростов н/Д: Феникс, 2017. - 26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7. Мухин Н.А., Артамонова В.Б. Профессиональные болезни: Мед. уч. пособие. 4-е изд. - Ростов н/Д: Феникс, 2016. -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8. Руководство по амбулаторно-поликлинической педиатрии / Под редакцией акад. РАМН А.А. Баранова. - М.: ГЭОТАР–Медиа, 2016. - 5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9. Кучма В.Р. Медико-профилактические основы обучения и воспитания детей. – М.: ГЭОТАР-Медиа, 2019 . - 5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</w:t>
      </w:r>
      <w:r>
        <w:rPr/>
        <w:t>10. Организация работы медицинских сестер амбулаторно-поликлинической службы / Коллектив авторов. - ВУНМЦ, 2017. - 15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1. Соколова Н.Г.,. Тульчинская В.Д. Педиатрия с детскими инфекциями. Издание 4-е, переработанное и дополненное / Под общей редакцией заслуженного врача РФ, профессора Морозовой Р.Ф. - Ростов-на Дону: Феникс, 2017. - 44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 Пивоваров Ю.П., Королик В.В., Зиневич Л.С. Гигиена и основы экологии человека. Серия учебники и учебные пособия. - Ростов н/Д: Феникс, 2017. - 51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.. Медицинская экология: Учеб. пособие для студ. высш.учеб. заведений / А.А. Королев, М.В. Богданов, Ал.А. Королев и др./ Под ред. А.А. Королева, - М.: Издательский центр «Академия», 2017. -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 Коробкин В.И. Экология: учебник для вузов / В.И. Коробкин, Л. В. Передельский. Изд. 15-е, дополн. и перераб. - Ростов н/Д : Феникс, 2016. - 602 с.</w:t>
      </w:r>
    </w:p>
    <w:p>
      <w:pPr>
        <w:pStyle w:val="Normal"/>
        <w:jc w:val="both"/>
        <w:rPr/>
      </w:pPr>
      <w:r>
        <w:rPr/>
        <w:t>4. Ежова Н.В., Русакова Е.М., Кащеева Г.И. Педиатрия. Изд 7-е, доп. – Москва: ОНИКС, 2016. - 592 с.</w:t>
      </w:r>
    </w:p>
    <w:p>
      <w:pPr>
        <w:pStyle w:val="Normal"/>
        <w:jc w:val="both"/>
        <w:rPr/>
      </w:pPr>
      <w:r>
        <w:rPr/>
        <w:t>5.  Гайнутдинова</w:t>
      </w:r>
      <w:r>
        <w:rPr>
          <w:color w:val="000000"/>
        </w:rPr>
        <w:t xml:space="preserve"> С.В., Неделько О.И. Гигиеническое воспитание населения. Изд. 2-е изм. и доп. - Казань: КМК, 2019. - 42 с.</w:t>
      </w:r>
    </w:p>
    <w:p>
      <w:pPr>
        <w:pStyle w:val="Normal"/>
        <w:jc w:val="both"/>
        <w:rPr/>
      </w:pPr>
      <w:r>
        <w:rPr/>
        <w:t>6.  Аноприенко С.В. Современные методы контрацепции. Ростов н/Д Феникс 2018 – 172 с.</w:t>
      </w:r>
    </w:p>
    <w:p>
      <w:pPr>
        <w:pStyle w:val="Normal"/>
        <w:jc w:val="both"/>
        <w:rPr/>
      </w:pPr>
      <w:r>
        <w:rPr/>
        <w:t>7. Кулаков В.И, Прилепская В.Н., Радзинский В.Е. Руководство по амбулаторно-поликлинической помощи в акушерстве и гинекологии. – М.: ГЭОТАР Медия, 2017.</w:t>
      </w:r>
    </w:p>
    <w:p>
      <w:pPr>
        <w:pStyle w:val="Normal"/>
        <w:rPr/>
      </w:pPr>
      <w:r>
        <w:rPr/>
        <w:t>8. Брошюра  Национального проекта «Здоровье» Педиатрам и медицинским сёстрам поликлиники. М. 2017 г. 6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Нормативно-правовая документация:</w:t>
      </w:r>
    </w:p>
    <w:p>
      <w:pPr>
        <w:pStyle w:val="Normal"/>
        <w:jc w:val="both"/>
        <w:rPr/>
      </w:pPr>
      <w:r>
        <w:rPr/>
        <w:t>Нормативно-правовые акты, регламентирующие профилактическую деятельность по РФ.</w:t>
      </w:r>
    </w:p>
    <w:p>
      <w:pPr>
        <w:pStyle w:val="Normal"/>
        <w:ind w:left="360" w:hanging="0"/>
        <w:jc w:val="both"/>
        <w:rPr>
          <w:color w:val="990000"/>
        </w:rPr>
      </w:pPr>
      <w:r>
        <w:rPr>
          <w:color w:val="990000"/>
        </w:rPr>
      </w:r>
    </w:p>
    <w:p>
      <w:pPr>
        <w:pStyle w:val="ListParagraph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Ссылки на электронные источники информа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>
          <w:b/>
        </w:rPr>
        <w:t xml:space="preserve">Профильные </w:t>
      </w:r>
      <w:r>
        <w:rPr>
          <w:b/>
          <w:lang w:val="en-US"/>
        </w:rPr>
        <w:t>web</w:t>
      </w:r>
      <w:r>
        <w:rPr>
          <w:b/>
        </w:rPr>
        <w:t xml:space="preserve"> – сайты Интернета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bCs/>
          <w:u w:val="single"/>
        </w:rPr>
      </w:pPr>
      <w:r>
        <w:rPr>
          <w:bCs/>
        </w:rPr>
        <w:t>1. Медико-санитарное просвещение и пропаганда здорового образа жизни (</w:t>
      </w: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zid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u w:val="single"/>
          <w:lang w:eastAsia="ja-JP"/>
        </w:rPr>
      </w:pPr>
      <w:r>
        <w:rPr/>
        <w:t xml:space="preserve">2. Министерство здравоохранения и социального развития РФ </w:t>
      </w:r>
      <w:r>
        <w:rPr>
          <w:u w:val="single"/>
        </w:rPr>
        <w:t>(</w:t>
      </w: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inzdravsoc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bCs/>
          <w:lang w:eastAsia="ja-JP"/>
        </w:rPr>
      </w:pPr>
      <w:r>
        <w:rPr>
          <w:lang w:eastAsia="ja-JP"/>
        </w:rPr>
        <w:t xml:space="preserve">3. Национальная электронная медицинская библиотека </w:t>
      </w:r>
      <w:r>
        <w:rPr>
          <w:u w:val="single"/>
          <w:lang w:eastAsia="ja-JP"/>
        </w:rPr>
        <w:t>(</w:t>
      </w: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nemb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bCs/>
          <w:u w:val="single"/>
        </w:rPr>
      </w:pPr>
      <w:r>
        <w:rPr/>
        <w:t>4. Федеральная служба по надзору в сфере защиты прав потребителей и  благополучия человека (</w:t>
      </w: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potrebnadzo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5. ФГУЗ Федеральный центр гигиены и эпидемиологии Федеральной службы по  надзору в сфере защиты прав потребителей и благополучия человека </w:t>
      </w:r>
      <w:r>
        <w:rPr>
          <w:u w:val="single"/>
        </w:rPr>
        <w:t>(</w:t>
      </w: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fcgse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bCs/>
        </w:rPr>
      </w:pPr>
      <w:r>
        <w:rPr/>
        <w:t xml:space="preserve">  </w:t>
      </w:r>
      <w:r>
        <w:rPr/>
        <w:t>6. Информационно – методический центр «Экспертиза» (</w:t>
      </w: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rc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bCs/>
          <w:u w:val="single"/>
        </w:rPr>
      </w:pPr>
      <w:r>
        <w:rPr/>
        <w:t xml:space="preserve">  </w:t>
      </w:r>
      <w:r>
        <w:rPr/>
        <w:t xml:space="preserve">7. Центральный НИИ организации и информатизации здравоохранения </w:t>
      </w:r>
      <w:r>
        <w:rPr>
          <w:u w:val="single"/>
        </w:rPr>
        <w:t>(</w:t>
      </w: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edne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80" w:hanging="0"/>
        <w:jc w:val="both"/>
        <w:rPr>
          <w:b/>
          <w:b/>
          <w:caps/>
        </w:rPr>
      </w:pPr>
      <w:r>
        <w:rPr>
          <w:u w:val="single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</w:rPr>
      </w:pPr>
      <w:r>
        <w:rPr>
          <w:bCs/>
        </w:rPr>
        <w:t>Базой для изучения данного модуля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- ОП.00.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- ПМ.01. Диагностическ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- ПМ.02. Лечебн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оретические и практические занятия проводятся в учебных кабинетах, учебная и  производственная практика проводится на базах поликлиник, кабинетов профилактики, планирования семьи, центров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Профессиональный модуль ПМ.04. Профилактическая деятельность соответствует основному виду профессиональной деятельности №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М.04. предназначен для обучения фельдшеров профилакт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В состав данного модуля входит междисциплинарный курс МДК. 04.01. «</w:t>
      </w:r>
      <w:r>
        <w:rPr>
          <w:b/>
          <w:bCs/>
        </w:rPr>
        <w:t>Профилактика заболеваний и санитарно-гигиеническое образование населения</w:t>
      </w:r>
      <w:r>
        <w:rPr>
          <w:bCs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Базой для изучения данного модуля являются общепрофессиональные дисциплины: </w:t>
      </w:r>
      <w:r>
        <w:rPr/>
        <w:t>здоровый человек и его окружение, психология, анатомия и физиология человека, генетика человека с основами медицинской генетики, гигиена и экология человека, основы патологии, основы микробиологии и иммунологии, безопасность жизне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 производственной практики:</w:t>
      </w:r>
    </w:p>
    <w:p>
      <w:pPr>
        <w:pStyle w:val="Normal"/>
        <w:ind w:firstLine="708"/>
        <w:jc w:val="both"/>
        <w:rPr/>
      </w:pPr>
      <w:r>
        <w:rPr/>
        <w:t xml:space="preserve">Приобрести практический опыт после изучения профессионального модуля «Профилактическая деятельность» (ПМ. 04), подготовить фельдшера для работы в учреждениях первичного звена здравоохранения. Производственная практика проводится после изучения профессионального модуля «Профилактическая деятельность» в течение 2 недель (72 часа) по всем разделам модуля. 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оизводственная практика проводится на базе учреждений первичного здравоохранения,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бъем работы и квалификация </w:t>
      </w:r>
      <w:r>
        <w:rPr>
          <w:color w:val="000000"/>
          <w:spacing w:val="-2"/>
        </w:rPr>
        <w:t xml:space="preserve">руководителей - специалистов позволяет обеспечить </w:t>
      </w:r>
      <w:r>
        <w:rPr>
          <w:color w:val="000000"/>
          <w:spacing w:val="-1"/>
        </w:rPr>
        <w:t>рабочее место для самостоятельной работы и полное выполнение программы практики.</w:t>
      </w:r>
      <w:r>
        <w:rPr>
          <w:color w:val="000000"/>
          <w:spacing w:val="1"/>
        </w:rPr>
        <w:t xml:space="preserve"> В период практики </w:t>
      </w:r>
      <w:r>
        <w:rPr>
          <w:color w:val="000000"/>
        </w:rPr>
        <w:t xml:space="preserve">студенты работают под контролем руководителей </w:t>
      </w:r>
      <w:r>
        <w:rPr>
          <w:color w:val="000000"/>
          <w:spacing w:val="-1"/>
        </w:rPr>
        <w:t>лечебно-профилактических учреждений.</w:t>
      </w:r>
    </w:p>
    <w:p>
      <w:pPr>
        <w:pStyle w:val="Normal"/>
        <w:shd w:fill="FFFFFF" w:val="clear"/>
        <w:ind w:left="7" w:firstLine="701"/>
        <w:jc w:val="both"/>
        <w:rPr/>
      </w:pPr>
      <w:r>
        <w:rPr>
          <w:color w:val="000000"/>
          <w:spacing w:val="-2"/>
        </w:rPr>
        <w:t>В период производственной практики сту</w:t>
      </w:r>
      <w:r>
        <w:rPr>
          <w:color w:val="000000"/>
          <w:spacing w:val="1"/>
        </w:rPr>
        <w:t xml:space="preserve">денты обязаны подчиняться правилам внутреннего </w:t>
      </w:r>
      <w:r>
        <w:rPr>
          <w:color w:val="000000"/>
          <w:spacing w:val="-2"/>
        </w:rPr>
        <w:t>распорядка лечебно-профилактического учреждения,</w:t>
      </w:r>
      <w:r>
        <w:rPr>
          <w:color w:val="000000"/>
        </w:rPr>
        <w:t xml:space="preserve"> должны ежедневно вести днев</w:t>
      </w:r>
      <w:r>
        <w:rPr>
          <w:color w:val="000000"/>
          <w:spacing w:val="-4"/>
        </w:rPr>
        <w:t>ник, где записывается вся проводимая работ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 xml:space="preserve">По окончании производственной практики студенты представляют </w:t>
      </w:r>
      <w:r>
        <w:rPr>
          <w:color w:val="000000"/>
        </w:rPr>
        <w:t xml:space="preserve">отчетную документацию: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- характеристику с места прохождения практики; </w:t>
      </w:r>
    </w:p>
    <w:p>
      <w:pPr>
        <w:pStyle w:val="Normal"/>
        <w:ind w:left="708" w:hanging="0"/>
        <w:rPr/>
      </w:pPr>
      <w:r>
        <w:rPr>
          <w:color w:val="000000"/>
          <w:spacing w:val="-2"/>
        </w:rPr>
        <w:t xml:space="preserve">- оформленный </w:t>
      </w:r>
      <w:r>
        <w:rPr>
          <w:bCs/>
        </w:rPr>
        <w:t>дневник</w:t>
      </w:r>
      <w:r>
        <w:rPr>
          <w:color w:val="000000"/>
          <w:spacing w:val="-2"/>
        </w:rPr>
        <w:t xml:space="preserve"> практики;</w:t>
      </w:r>
    </w:p>
    <w:p>
      <w:pPr>
        <w:pStyle w:val="Normal"/>
        <w:ind w:left="708" w:hanging="0"/>
        <w:rPr>
          <w:color w:val="000000"/>
          <w:spacing w:val="-3"/>
        </w:rPr>
      </w:pPr>
      <w:r>
        <w:rPr>
          <w:color w:val="000000"/>
          <w:spacing w:val="-3"/>
        </w:rPr>
        <w:t>- отчет о проведении практики с оценкой работы;</w:t>
      </w:r>
    </w:p>
    <w:p>
      <w:pPr>
        <w:pStyle w:val="Normal"/>
        <w:ind w:left="708" w:hanging="0"/>
        <w:rPr>
          <w:color w:val="000000"/>
          <w:spacing w:val="-1"/>
        </w:rPr>
      </w:pPr>
      <w:r>
        <w:rPr>
          <w:color w:val="000000"/>
          <w:spacing w:val="-1"/>
        </w:rPr>
        <w:t>- путевку с оценкой по практик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"/>
        </w:rPr>
        <w:t xml:space="preserve">Все вышеперечисленные документы должны быть с </w:t>
      </w:r>
      <w:r>
        <w:rPr>
          <w:color w:val="000000"/>
          <w:spacing w:val="-1"/>
        </w:rPr>
        <w:t xml:space="preserve">подписью общего и непосредственного руководителя </w:t>
      </w:r>
      <w:r>
        <w:rPr>
          <w:color w:val="000000"/>
          <w:spacing w:val="-2"/>
        </w:rPr>
        <w:t>практики и печатью лечебно-профилактического уч</w:t>
      </w:r>
      <w:r>
        <w:rPr>
          <w:color w:val="000000"/>
          <w:spacing w:val="-23"/>
        </w:rPr>
        <w:t>реждения.</w:t>
      </w:r>
    </w:p>
    <w:p>
      <w:pPr>
        <w:pStyle w:val="Normal"/>
        <w:shd w:fill="FFFFFF" w:val="clear"/>
        <w:spacing w:before="7" w:after="0"/>
        <w:ind w:left="14" w:firstLine="694"/>
        <w:jc w:val="both"/>
        <w:rPr/>
      </w:pPr>
      <w:r>
        <w:rPr>
          <w:color w:val="000000"/>
          <w:spacing w:val="1"/>
        </w:rPr>
        <w:t>Производственная практика по ПМ. 04.</w:t>
      </w:r>
      <w:r>
        <w:rPr>
          <w:color w:val="000000"/>
          <w:spacing w:val="-3"/>
        </w:rPr>
        <w:t>, проводимая общим</w:t>
      </w:r>
      <w:r>
        <w:rPr>
          <w:i/>
          <w:color w:val="000000"/>
          <w:spacing w:val="-3"/>
          <w:vertAlign w:val="subscript"/>
        </w:rPr>
        <w:t xml:space="preserve"> </w:t>
      </w:r>
      <w:r>
        <w:rPr>
          <w:color w:val="000000"/>
          <w:spacing w:val="-3"/>
        </w:rPr>
        <w:t>непосредственным руково</w:t>
      </w:r>
      <w:r>
        <w:rPr>
          <w:color w:val="000000"/>
          <w:spacing w:val="-1"/>
        </w:rPr>
        <w:t xml:space="preserve">дителем практики и преподавателем - методическим </w:t>
      </w:r>
      <w:r>
        <w:rPr>
          <w:color w:val="000000"/>
          <w:spacing w:val="-2"/>
        </w:rPr>
        <w:t>руководителем практики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завершается аттестацией. </w:t>
      </w:r>
    </w:p>
    <w:p>
      <w:pPr>
        <w:pStyle w:val="Normal"/>
        <w:shd w:fill="FFFFFF" w:val="clear"/>
        <w:spacing w:before="7" w:after="0"/>
        <w:ind w:left="14" w:firstLine="694"/>
        <w:rPr/>
      </w:pPr>
      <w:r>
        <w:rPr>
          <w:color w:val="000000"/>
          <w:spacing w:val="-2"/>
        </w:rPr>
        <w:t xml:space="preserve">После производственной практики по ПМ. 04. </w:t>
      </w:r>
      <w:r>
        <w:rPr>
          <w:color w:val="000000"/>
          <w:spacing w:val="-1"/>
        </w:rPr>
        <w:t>фельдшер долж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меть практический опыт</w:t>
      </w:r>
      <w:r>
        <w:rPr/>
        <w:t>:</w:t>
      </w:r>
    </w:p>
    <w:p>
      <w:pPr>
        <w:pStyle w:val="Style17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пределения групп риска развития различных заболеваний; </w:t>
      </w:r>
    </w:p>
    <w:p>
      <w:pPr>
        <w:pStyle w:val="Style17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ирования диспансерных групп; </w:t>
      </w:r>
    </w:p>
    <w:p>
      <w:pPr>
        <w:pStyle w:val="Style17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ведения специфической и неспецифической профилактики; </w:t>
      </w:r>
    </w:p>
    <w:p>
      <w:pPr>
        <w:pStyle w:val="Style17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и работы Школ здоровья, проведения занятий для пациентов с различными заболеваниями;</w:t>
      </w:r>
    </w:p>
    <w:p>
      <w:pPr>
        <w:pStyle w:val="Style17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ведения санитарно-гигиенического просвещения населения;</w:t>
      </w:r>
    </w:p>
    <w:p>
      <w:pPr>
        <w:pStyle w:val="Normal"/>
        <w:tabs>
          <w:tab w:val="clear" w:pos="708"/>
          <w:tab w:val="left" w:pos="1021" w:leader="none"/>
        </w:tabs>
        <w:ind w:right="-84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79" w:leader="none"/>
        </w:tabs>
        <w:ind w:right="-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овывать и проводить занятия в Школах здоровья для пациентов с различными заболеваниями;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именять в практической деятельности нормы и принципы профессиональной этики;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бучать пациента и его окружение сохранять и поддерживать максимально возможный уровень здоровья;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рганизовывать и проводить профилактические осмотры населения разных возрастных групп и профессий; 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водить санитарно-гигиеническую оценку факторов окружающей среды; 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учать пациента и его окружение вопросам формированию здорового образа жизни; 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водить санитарно-гигиеническое просвещение населения различных возрастов;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пределять группы риска развития различных заболеваний; 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скрининговую диагностику при проведении диспансеризации населения;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овывать диспансеризацию населения на закрепленном участке;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диспансерное наблюдение за пациентами;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водить специфическую и неспецифическую профилактику заболеваний;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водить санитарно-противоэпидемические мероприятия на закрепленном участке;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овывать и поддерживать здоровьесберегающую среду;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овывать и проводить патронажную деятельность на закрепленном участке;</w:t>
      </w:r>
    </w:p>
    <w:p>
      <w:pPr>
        <w:pStyle w:val="Style17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водить оздоровительные мероприятия по сохранению здоровья у здорового населения;</w:t>
      </w:r>
    </w:p>
    <w:p>
      <w:pPr>
        <w:pStyle w:val="Style17"/>
        <w:tabs>
          <w:tab w:val="left" w:pos="227" w:leader="none"/>
          <w:tab w:val="left" w:pos="1665" w:leader="none"/>
        </w:tabs>
        <w:ind w:left="301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роль фельдшера в сохранении здоровья человека и общества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факторы риска развития заболеваний в России и регионе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роль и значение диспансерного наблюдения, принципы организации групп диспансерного наблюдения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организации диспансеризации и роль фельдшера в ее проведении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инципы диспансеризации при различных заболеваниях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ы диспансерного наблюдения при различной патологии; 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виды профилактики заболеваний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оль фельдшера в организации и проведении профилактических осмотров у населения разных возрастных групп и профессий; 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закономерности влияния факторов окружающей среды на здоровье человека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методику санитарно-гигиенического просвещения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значение иммунитета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нципы организации прививочной работы с учетом особенностей региона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ути формирования здорового образа жизни населения; 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роль фельдшера в организации и проведении патронажной деятельности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виды скрининговой диагностики при проведении диспансеризации населения;</w:t>
      </w:r>
    </w:p>
    <w:p>
      <w:pPr>
        <w:pStyle w:val="Style17"/>
        <w:numPr>
          <w:ilvl w:val="0"/>
          <w:numId w:val="8"/>
        </w:numPr>
        <w:tabs>
          <w:tab w:val="left" w:pos="227" w:leader="none"/>
          <w:tab w:val="left" w:pos="108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нормативные документы, регламентирующие профилактическую деятельность в здравоохранении.</w:t>
      </w:r>
    </w:p>
    <w:p>
      <w:pPr>
        <w:pStyle w:val="Style17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ab/>
        <w:t>Реализация профессионального модуля «</w:t>
      </w:r>
      <w:r>
        <w:rPr/>
        <w:t xml:space="preserve">Профилактическая деятельность» должна обеспечиваться </w:t>
      </w:r>
      <w:r>
        <w:rPr>
          <w:bCs/>
        </w:rPr>
        <w:t>педагогическими кадрами, имеющими высшее медицинско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ab/>
        <w:t xml:space="preserve">Преподаватели должны проходить стажировку в профильных организациях не реже одного раза в пять л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ab/>
        <w:t>Общие и непосредственные руководители производственной практики должны иметь высшее медицинское образование, обладать необходимыми организационными навыками и опытом работ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Cs w:val="28"/>
        </w:rPr>
      </w:pPr>
      <w:r>
        <w:rPr>
          <w:b/>
          <w:bCs/>
          <w:i/>
          <w:caps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825"/>
        <w:gridCol w:w="5342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1. Организовывать диспансеризацию населения и участвовать в ее проведении.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Cs w:val="28"/>
              </w:rPr>
              <w:t xml:space="preserve">- уровень знаний нормативно – правовой базы </w:t>
            </w:r>
            <w:r>
              <w:rPr>
                <w:bCs/>
              </w:rPr>
              <w:t>по организации диспансеризации населения при заболеваниях и состояниях в различных возрастных групп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лнота соблюдения требований и условий организации диспансеризации населения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уровень деловой актив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очность соблюдения требований по оформлению медицинской документа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рамотность ведения медицинской документации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тестовый контроль с применением информационных технолог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контро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шение проблемно-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- и взаимоконтро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ловая игр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невник практической деятель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и оценка выполнения практических действий в реальных или моделируемых условиях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 учебно-исследовательская работа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2. Проводить санитарно-противоэпидемические мероприятия на закрепленном участке.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уровень знаний нормативно – правовой базы </w:t>
            </w:r>
            <w:r>
              <w:rPr>
                <w:bCs/>
              </w:rPr>
              <w:t>по провед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санитарно-противоэпидемические мероприятия </w:t>
              <w:br/>
              <w:t>на закрепленном участк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полнота соблюдения требований </w:t>
            </w:r>
            <w:r>
              <w:rPr>
                <w:bCs/>
              </w:rPr>
              <w:t>провед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санитарно-противоэпидемических мероприятий на закрепленном участке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очность соблюдения требований по оформлению медицинской документации;</w:t>
            </w:r>
          </w:p>
          <w:p>
            <w:pPr>
              <w:pStyle w:val="Normal"/>
              <w:rPr/>
            </w:pPr>
            <w:r>
              <w:rPr/>
              <w:t>- уровень деловой активн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тестовый контроль с применением информационных технолог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контро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шение проблемно-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- и взаимоконтро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ловая игр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невник практической деятель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и оценка выполнения практических действий в реальных или моделируемых услови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чебно-исследовательская работа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3. Проводить санитарно-гигиеническое просвещение населения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уровень знаний нормативно – правовой базы </w:t>
            </w:r>
            <w:r>
              <w:rPr>
                <w:bCs/>
              </w:rPr>
              <w:t>по проведени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анитарно-гигиенического просвещения населе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полнота соблюдения требований и условий </w:t>
            </w:r>
            <w:r>
              <w:rPr>
                <w:bCs/>
              </w:rPr>
              <w:t>проведения</w:t>
            </w:r>
            <w:r>
              <w:rPr/>
              <w:t xml:space="preserve"> санитарно-гигиенического просвещения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правильность, наглядность и доступность оформления подготовленных информационно-агитационных материалов для населения;</w:t>
            </w:r>
          </w:p>
          <w:p>
            <w:pPr>
              <w:pStyle w:val="Normal"/>
              <w:rPr/>
            </w:pPr>
            <w:r>
              <w:rPr/>
              <w:t>- владение методами ораторского искусства;</w:t>
            </w:r>
          </w:p>
          <w:p>
            <w:pPr>
              <w:pStyle w:val="Normal"/>
              <w:rPr/>
            </w:pPr>
            <w:r>
              <w:rPr/>
              <w:t>- умение работать с источниками информации (учебная и методическая литература, периодические медицинские издания, сеть Интернет и др.);</w:t>
            </w:r>
          </w:p>
          <w:p>
            <w:pPr>
              <w:pStyle w:val="Normal"/>
              <w:rPr/>
            </w:pPr>
            <w:r>
              <w:rPr/>
              <w:t>- уровень деловой и творческой актив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сть, аккуратность, грамотность оформления соответствующей документации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- доклад, рефераты, беседы презент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ловая игра;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- информационно-агитационные материалы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- наблюдение и оценка выполнения практических действий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- удовлетворенность потребителя информации (по результатам отзывов, опросов, анкетирования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4. Проводить диагностику групп здоровья.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уровень знаний нормативно – правовой базы </w:t>
            </w:r>
            <w:r>
              <w:rPr>
                <w:bCs/>
              </w:rPr>
              <w:t>по</w:t>
            </w:r>
            <w:r>
              <w:rPr>
                <w:szCs w:val="28"/>
              </w:rPr>
              <w:t xml:space="preserve"> диагностике групп здоровья</w:t>
            </w:r>
            <w:r>
              <w:rPr/>
              <w:t>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уровень деловой актив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очность соблюдения требований по оформлению медицинской документа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рамотность ведения медицинской документ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тестовый контроль с применением информационных технолог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контро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шение проблемно-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- и взаимоконтро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ловая игр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невник практической деятель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и оценка выполнения практических действий в реальных или моделируемых услови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чебно-исследовательская работа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5. Проводить иммунопрофилактику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уровень знаний нормативно – правовой базы </w:t>
            </w:r>
            <w:r>
              <w:rPr>
                <w:bCs/>
              </w:rPr>
              <w:t>по</w:t>
            </w:r>
            <w:r>
              <w:rPr>
                <w:szCs w:val="28"/>
              </w:rPr>
              <w:t xml:space="preserve"> </w:t>
            </w:r>
            <w:r>
              <w:rPr/>
              <w:t>проведению иммунопрофилактик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олнота соблюдения требований и условий</w:t>
            </w:r>
            <w:r>
              <w:rPr>
                <w:bCs/>
              </w:rPr>
              <w:t xml:space="preserve"> </w:t>
            </w:r>
            <w:r>
              <w:rPr/>
              <w:t>проведения иммунопрофилактик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последовательность и точность выполнения простых медицинских услуг при проведении </w:t>
            </w:r>
            <w:r>
              <w:rPr/>
              <w:t>иммунопрофилактик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уровень деловой актив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очность соблюдения требований по оформлению медицинской документации;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- грамотность ведения медицинской документации.</w:t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тестовый контроль с применением информационных технолог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контро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шение проблемно-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- и взаимоконтро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ловая игр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невник практической деятель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и оценка выполнения практических действий в реальных или моделируемых услови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чебно-исследовательская работа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6. Проводить мероприятия по сохранению и укреплению здоровья различных возрастных групп населения.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уровень знаний нормативно – правовой базы проведения мероприятий </w:t>
            </w:r>
            <w:r>
              <w:rPr>
                <w:bCs/>
              </w:rPr>
              <w:t>по</w:t>
            </w:r>
            <w:r>
              <w:rPr/>
              <w:t xml:space="preserve"> сохранению и укреплению здоровья различных возрастных групп населе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полнота соблюдения требований </w:t>
            </w:r>
            <w:r>
              <w:rPr/>
              <w:t>проведения мероприятий по сохранению и укреплению здоровья различных возрастных групп населения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уровень деловой и творческой актив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очность соблюдения требований по оформлению медицинской документации;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- грамотность ведения медицинской документации.</w:t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тестовый контроль с применением информационных технолог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контро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шение проблемно-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- и взаимоконтро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ловая игр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невник практической деятель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и оценка выполнения практических действий в реальных или моделируемых услови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чебно-исследовательская работа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7. Организовывать здоровьесберегающую среду.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уровень знаний нормативно – правовой базы </w:t>
            </w:r>
            <w:r>
              <w:rPr>
                <w:bCs/>
              </w:rPr>
              <w:t>по</w:t>
            </w:r>
            <w:r>
              <w:rPr/>
              <w:t xml:space="preserve"> организации здоровьесберегающей среды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олнота соблюдения требований</w:t>
            </w:r>
            <w:r>
              <w:rPr/>
              <w:t xml:space="preserve"> по организации здоровьесберегающей среды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уровень деловой и творческой актив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блюдение требований по оформлению соответствующей документации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тестовый контроль с применением информационных технолог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контро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шение проблемно-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- и взаимоконтро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ловая игр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невник практической деятель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и оценка выполнения практических действий в реальных или моделируемых услови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чебно-исследовательская работа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8. Организовывать и проводить работу школ здоровья для пациентов и их окружения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уровень знаний нормативно – правовой базы </w:t>
            </w:r>
            <w:r>
              <w:rPr>
                <w:bCs/>
              </w:rPr>
              <w:t>по</w:t>
            </w:r>
            <w:r>
              <w:rPr/>
              <w:t xml:space="preserve"> организации и проведению работы школ здоровья для пациентов и их окружения;</w:t>
            </w:r>
          </w:p>
          <w:p>
            <w:pPr>
              <w:pStyle w:val="Normal"/>
              <w:rPr/>
            </w:pPr>
            <w:r>
              <w:rPr/>
              <w:t>- умение работать с источниками информации (учебная и методическая литература, периодические медицинские издания, сеть Интернет и др.);</w:t>
            </w:r>
          </w:p>
          <w:p>
            <w:pPr>
              <w:pStyle w:val="Normal"/>
              <w:rPr/>
            </w:pPr>
            <w:r>
              <w:rPr/>
              <w:t xml:space="preserve">- актуальность, обоснованность содержания тематических планов проведения гигиенического образования в школах здоровья, </w:t>
            </w:r>
          </w:p>
          <w:p>
            <w:pPr>
              <w:pStyle w:val="Normal"/>
              <w:rPr/>
            </w:pPr>
            <w:r>
              <w:rPr/>
              <w:t>выбора формы, содержания занятий с пациентами и их окружением;</w:t>
            </w:r>
          </w:p>
          <w:p>
            <w:pPr>
              <w:pStyle w:val="Normal"/>
              <w:rPr/>
            </w:pPr>
            <w:r>
              <w:rPr/>
              <w:t>- правильность, наглядность и доступность оформления подготовленных информационно-агитационных материалов для насе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уровень </w:t>
            </w:r>
            <w:r>
              <w:rPr/>
              <w:t>подготовки учебно-методических материалов для проведения занятий;</w:t>
            </w:r>
          </w:p>
          <w:p>
            <w:pPr>
              <w:pStyle w:val="Normal"/>
              <w:rPr/>
            </w:pPr>
            <w:r>
              <w:rPr/>
              <w:t>- владение методами ораторского искусст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сть, аккуратность, грамотность оформления соответствующей документ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уровень деловой и творческой активности.</w:t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чебно-методические материалы для проведения занятий;</w:t>
            </w:r>
          </w:p>
          <w:p>
            <w:pPr>
              <w:pStyle w:val="Style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ланы, тезисы, конспекты агитационно-информационные сообщения и выступления; </w:t>
            </w:r>
          </w:p>
          <w:p>
            <w:pPr>
              <w:pStyle w:val="Style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итарные бюллетени, памятки, буклеты;</w:t>
            </w:r>
          </w:p>
          <w:p>
            <w:pPr>
              <w:pStyle w:val="Style14"/>
              <w:ind w:firstLine="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гитационные плакаты, презентации, радиобеседы, печатные работы;</w:t>
            </w:r>
          </w:p>
          <w:p>
            <w:pPr>
              <w:pStyle w:val="Normal"/>
              <w:rPr/>
            </w:pPr>
            <w:r>
              <w:rPr/>
              <w:t xml:space="preserve">- тематические планы проведения гигиенического образования в школах здоровья; </w:t>
            </w:r>
          </w:p>
          <w:p>
            <w:pPr>
              <w:pStyle w:val="Normal"/>
              <w:rPr/>
            </w:pPr>
            <w:r>
              <w:rPr/>
              <w:t>- удовлетворенность потребителя информации (по результатам отзывов, опросов, анкетирования)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9. Оформлять медицинскую документацию.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уровень знаний нормативно – правовой базы по профилактической деятельност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очность соблюдения требований по оформлению медицинской документации;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- грамотность ведения медицинской документации.</w:t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и оценка выполнения практических действ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35" w:leader="none"/>
        </w:tabs>
        <w:suppressAutoHyphens w:val="true"/>
        <w:autoSpaceDE w:val="false"/>
        <w:ind w:firstLine="72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9070</wp:posOffset>
                </wp:positionV>
                <wp:extent cx="63423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4"/>
                              <w:gridCol w:w="3926"/>
                              <w:gridCol w:w="21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езульта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освоенные общие компетенции)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Формы и методы контроля и оцен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3607" w:type="dxa"/>
                                    <w:jc w:val="left"/>
                                    <w:tblInd w:w="2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7"/>
                                  </w:tblGrid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3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1"/>
                                          <w:widowControl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48"/>
                                            <w:rFonts w:eastAsia="MS Mincho;ＭＳ 明朝"/>
                                            <w:sz w:val="20"/>
                                            <w:szCs w:val="20"/>
                                          </w:rPr>
                                          <w:t>ОК 1. Понимать сущность и социальную значимость своей будущей профессии, проявлять к ней устойчивый интере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jc w:val="both"/>
                                          <w:rPr>
                                            <w:rStyle w:val="FontStyle48"/>
                                            <w:rFonts w:eastAsia="MS Mincho;ＭＳ 明朝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емонстрация интереса к профе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Собесед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Выбор и применение методов и способов решения профессиональных задач в стандартных и не стандартных ситуациях; провести самоанали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Зачет в виде решения ситуационных проблемных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widowControl w:val="false"/>
                                    <w:spacing w:lineRule="auto" w:line="276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 3. Принимать решения в стандартных и нестандартных ситуациях и нести за них ответственность.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Решение стандартных и нестандартных </w:t>
                                  </w:r>
                                  <w:r>
                                    <w:rPr/>
                                    <w:t>профессиональных задач в области медицинской профилактики.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widowControl w:val="false"/>
                                    <w:spacing w:lineRule="auto" w:line="276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Использование дополнительных источников информации, включ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Электронные. Проводить анализ информации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Предоставление источников в виде от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widowControl w:val="false"/>
                                    <w:spacing w:lineRule="auto" w:line="276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 5. Использовать информационно-коммуникационные технологии в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абота на компьютерах по заполнению учетно-отчетной документации.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Результаты наблюдений за деятельностью в процессе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widowControl w:val="false"/>
                                    <w:spacing w:lineRule="auto" w:line="276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 6. Работать в коллективе и в команде, эффективно общаться с коллегами, руководством, потребителями.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заимодействия и взаимоотношения с обучающимися, преподавателями, пациентами.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Результаты наблюдений во время занятий малыми группами, прак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widowControl w:val="false"/>
                                    <w:spacing w:lineRule="auto" w:line="276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К 7. Брать на себя ответственность за работу членов команды (подчиненных), за результат выполнения заданий.  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Самоанализ своей деятельности, и работы команды и коррекция результатов работы.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widowControl w:val="false"/>
                                    <w:spacing w:lineRule="auto" w:line="276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Самостоятельное принятие реш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рганизация самостоятельной работы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Зачет в виде решения ситуационных проблем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Результаты наблюдений за деятельностью в процессе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widowControl w:val="false"/>
                                    <w:spacing w:lineRule="auto" w:line="276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 9. Ориентироваться в условиях частой смены технологий в профессиона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Анализ инноваций в области </w:t>
                                  </w:r>
                                  <w:r>
                                    <w:rPr/>
                                    <w:t>медицины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widowControl w:val="false"/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FontStyle48"/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 xml:space="preserve">ОК 10. Бережно относиться к историческому наследию и культурным традициям народа, уважать социальные, культурные и религиозны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личия.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Соблюдение культуры общения при работе с лицами других национальностей и вероисповедания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before="5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48"/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48"/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>ОК 1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48"/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>Быть готовым брать на себя нравственные обязательства по отношению к природе, обществу, человеку.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ефлексия и коррекция результатов своей работы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Решение проблемных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48"/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>ОК 12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48"/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Соблюдение техники безопас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ыполнение приказов по профилактике ВБИ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Результаты наблюдений за деятельностью в процессе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before="1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48"/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>ОК 13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48"/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амоанализ собственного образа жизни; план санитарно-просветительной работы среди населения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Результаты наблюдений за деятельностью в процессе обуч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595.3pt;mso-wrap-distance-left:9pt;mso-wrap-distance-right:9pt;mso-wrap-distance-top:0pt;mso-wrap-distance-bottom:0pt;margin-top:14.1pt;mso-position-vertical-relative:text;margin-left:11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4"/>
                        <w:gridCol w:w="3926"/>
                        <w:gridCol w:w="21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зульт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освоенные общие компетенции)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Формы и методы контроля и оценки 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3607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48"/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  <w:t>ОК 1. Понимать сущность и социальную значимость своей будущей профессии, проявлять к ней устойчивый интере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rStyle w:val="FontStyle48"/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емонстрация интереса к профе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Собеседование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/>
                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/>
                              <w:t>Выбор и применение методов и способов решения профессиональных задач в стандартных и не стандартных ситуациях; провести самоанали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Зачет в виде решения ситуационных проблемных задач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widowControl w:val="false"/>
                              <w:spacing w:lineRule="auto" w:line="276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 3. Принимать решения в стандартных и нестандартных ситуациях и нести за них ответственность.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Решение стандартных и нестандартных </w:t>
                            </w:r>
                            <w:r>
                              <w:rPr/>
                              <w:t>профессиональных задач в области медицинской профилактики.</w:t>
                            </w:r>
                          </w:p>
                        </w:tc>
                        <w:tc>
                          <w:tcPr>
                            <w:tcW w:w="218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widowControl w:val="false"/>
                              <w:spacing w:lineRule="auto" w:line="276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спользование дополнительных источников информации, включа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Электронные. Проводить анализ информации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Предоставление источников в виде отчета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widowControl w:val="false"/>
                              <w:spacing w:lineRule="auto" w:line="276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 5. Использовать информационно-коммуникационные технологии в профессиональной деятельности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Работа на компьютерах по заполнению учетно-отчетной документации.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Результаты наблюдений за деятельностью в процессе обучения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widowControl w:val="false"/>
                              <w:spacing w:lineRule="auto" w:line="276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 6. Работать в коллективе и в команде, эффективно общаться с коллегами, руководством, потребителями.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заимодействия и взаимоотношения с обучающимися, преподавателями, пациентами.</w:t>
                            </w:r>
                          </w:p>
                        </w:tc>
                        <w:tc>
                          <w:tcPr>
                            <w:tcW w:w="218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Результаты наблюдений во время занятий малыми группами, практики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widowControl w:val="false"/>
                              <w:spacing w:lineRule="auto" w:line="276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К 7. Брать на себя ответственность за работу членов команды (подчиненных), за результат выполнения заданий.  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Самоанализ своей деятельности, и работы команды и коррекция результатов работы.</w:t>
                            </w:r>
                          </w:p>
                        </w:tc>
                        <w:tc>
                          <w:tcPr>
                            <w:tcW w:w="218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widowControl w:val="false"/>
                              <w:spacing w:lineRule="auto" w:line="276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амостоятельное принятие решен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рганизация самостоятельной работы</w:t>
                            </w:r>
                          </w:p>
                        </w:tc>
                        <w:tc>
                          <w:tcPr>
                            <w:tcW w:w="218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Зачет в виде решения ситуационных проблемных зада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Результаты наблюдений за деятельностью в процессе обучения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widowControl w:val="false"/>
                              <w:spacing w:lineRule="auto" w:line="276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 9. Ориентироваться в условиях частой смены технологий в профессиональной деятельности.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Анализ инноваций в области </w:t>
                            </w:r>
                            <w:r>
                              <w:rPr/>
                              <w:t>медицины</w:t>
                            </w:r>
                          </w:p>
                        </w:tc>
                        <w:tc>
                          <w:tcPr>
                            <w:tcW w:w="218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widowControl w:val="false"/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rStyle w:val="FontStyle48"/>
                                <w:rFonts w:eastAsia="MS Mincho;ＭＳ 明朝"/>
                                <w:sz w:val="20"/>
                                <w:szCs w:val="20"/>
                              </w:rPr>
                              <w:t xml:space="preserve">ОК 10. Бережно относиться к историческому наследию и культурным традициям народа, уважать социальные, культурные и религиозны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личия.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Соблюдение культуры общения при работе с лицами других национальностей и вероисповедания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8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before="5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48"/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FontStyle48"/>
                                <w:rFonts w:eastAsia="MS Mincho;ＭＳ 明朝"/>
                                <w:sz w:val="20"/>
                                <w:szCs w:val="20"/>
                              </w:rPr>
                              <w:t>ОК 1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FontStyle48"/>
                                <w:rFonts w:eastAsia="MS Mincho;ＭＳ 明朝"/>
                                <w:sz w:val="20"/>
                                <w:szCs w:val="20"/>
                              </w:rPr>
                              <w:t>Быть готовым брать на себя нравственные обязательства по отношению к природе, обществу, человеку.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ефлексия и коррекция результатов своей работы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Решение проблемных задач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48"/>
                                <w:rFonts w:eastAsia="MS Mincho;ＭＳ 明朝"/>
                                <w:sz w:val="20"/>
                                <w:szCs w:val="20"/>
                              </w:rPr>
                              <w:t>ОК 1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FontStyle48"/>
                                <w:rFonts w:eastAsia="MS Mincho;ＭＳ 明朝"/>
                                <w:sz w:val="20"/>
                                <w:szCs w:val="20"/>
                              </w:rPr>
                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Соблюдение техники безопас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ыполнение приказов по профилактике ВБИ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Результаты наблюдений за деятельностью в процессе обучения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before="1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48"/>
                                <w:rFonts w:eastAsia="MS Mincho;ＭＳ 明朝"/>
                                <w:sz w:val="20"/>
                                <w:szCs w:val="20"/>
                              </w:rPr>
                              <w:t>ОК 1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FontStyle48"/>
                                <w:rFonts w:eastAsia="MS Mincho;ＭＳ 明朝"/>
                                <w:sz w:val="20"/>
                                <w:szCs w:val="20"/>
                              </w:rPr>
                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амоанализ собственного образа жизни; план санитарно-просветительной работы среди населения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Результаты наблюдений за деятельностью в процессе обуч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6.1. Материально-техническое обеспечение профессионального модул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bCs/>
        </w:rPr>
      </w:pPr>
      <w:r>
        <w:rPr>
          <w:b/>
          <w:bCs/>
          <w:i/>
        </w:rPr>
        <w:t>1.Меб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 xml:space="preserve">-стол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 xml:space="preserve">-стул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bCs/>
        </w:rPr>
        <w:t>-шкафы</w:t>
      </w:r>
      <w:r>
        <w:rPr>
          <w:bCs/>
          <w:color w:val="000000"/>
        </w:rPr>
        <w:t xml:space="preserve"> офис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>кушетки,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-передвижные манипуляционные стол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-ши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Предметы и средства индивидуальной защиты и гигиенического ухода медицинского персон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Style w:val="Appleconvertedspace"/>
          <w:bCs/>
        </w:rPr>
      </w:pPr>
      <w:r>
        <w:rPr>
          <w:rStyle w:val="Appleconvertedspace"/>
        </w:rPr>
        <w:t>-дозатор для жидкого м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Style w:val="Appleconvertedspace"/>
          <w:bCs/>
        </w:rPr>
      </w:pPr>
      <w:r>
        <w:rPr>
          <w:rStyle w:val="Appleconvertedspace"/>
        </w:rPr>
        <w:t>-полотенцедержа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Style w:val="Appleconvertedspace"/>
          <w:bCs/>
        </w:rPr>
      </w:pPr>
      <w:r>
        <w:rPr>
          <w:rStyle w:val="Appleconvertedspace"/>
        </w:rPr>
        <w:t>-полотенце бумажное,</w:t>
      </w:r>
    </w:p>
    <w:p>
      <w:pPr>
        <w:pStyle w:val="Normal"/>
        <w:ind w:left="360" w:hanging="0"/>
        <w:jc w:val="both"/>
        <w:rPr/>
      </w:pPr>
      <w:r>
        <w:rPr/>
        <w:t>-халат хирургичес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-халат медицинс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-набор спецодежды для оказания помощи ВИЧ инфицированным и при особо опасных инфек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-перчатки медицинские (чистые и стерильны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  <w:t>-маски медицинск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Аппаратура, инструменты и посу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ве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bCs/>
        </w:rPr>
        <w:t xml:space="preserve">-ростоме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сантиметровая лен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биксы разных разме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тономет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фонендоскоп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секундоме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холодильник для хранения препаратов иммунопрофилакт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часы песоч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электорокардиограф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пикфлоумет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глюкомет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динамомет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спиромет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пробирки раз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чашки Пет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штативы для проби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мерная пос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емкости (разнообразные) для сбора лабораторных анализ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емкости для дезинфицирующих средств раз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иглосъемники разнообраз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  <w:t>-</w:t>
      </w:r>
      <w:r>
        <w:rPr>
          <w:rStyle w:val="Appleconvertedspace"/>
        </w:rPr>
        <w:t>комбинированные упаковки  для стерил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Style w:val="Appleconvertedspace"/>
        </w:rPr>
        <w:t>-пакеты бумажные для стерил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Style w:val="Appleconvertedspace"/>
        </w:rPr>
        <w:t>-крафт-пакеты для стерилизации медицинского инструментария,</w:t>
      </w:r>
    </w:p>
    <w:p>
      <w:pPr>
        <w:pStyle w:val="Normal"/>
        <w:tabs>
          <w:tab w:val="clear" w:pos="708"/>
          <w:tab w:val="left" w:pos="916" w:leader="none"/>
        </w:tabs>
        <w:ind w:left="426" w:hanging="0"/>
        <w:jc w:val="both"/>
        <w:rPr>
          <w:bCs/>
        </w:rPr>
      </w:pPr>
      <w:r>
        <w:rPr>
          <w:rStyle w:val="Appleconvertedspace"/>
        </w:rPr>
        <w:t>-</w:t>
      </w:r>
      <w:r>
        <w:rPr>
          <w:bCs/>
        </w:rPr>
        <w:t>жгуты,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подушечки клеенчат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вед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мензур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bCs/>
        </w:rPr>
        <w:t>-</w:t>
      </w:r>
      <w:r>
        <w:rPr/>
        <w:t>комплект маркированных контейнеров (емкостей) для проведения убор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  <w:t>-</w:t>
      </w:r>
      <w:r>
        <w:rPr>
          <w:bCs/>
        </w:rPr>
        <w:t>ерш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ветош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дицинские принадлежности, предметы ухода за пациентом:</w:t>
      </w:r>
    </w:p>
    <w:p>
      <w:pPr>
        <w:pStyle w:val="Normal"/>
        <w:ind w:left="360" w:hanging="0"/>
        <w:rPr/>
      </w:pPr>
      <w:r>
        <w:rPr/>
        <w:t>-шприцы разные,</w:t>
      </w:r>
    </w:p>
    <w:p>
      <w:pPr>
        <w:pStyle w:val="Normal"/>
        <w:ind w:left="360" w:hanging="0"/>
        <w:rPr/>
      </w:pPr>
      <w:r>
        <w:rPr/>
        <w:t>-иглы разные,</w:t>
      </w:r>
    </w:p>
    <w:p>
      <w:pPr>
        <w:pStyle w:val="Normal"/>
        <w:ind w:left="360" w:hanging="0"/>
        <w:rPr/>
      </w:pPr>
      <w:r>
        <w:rPr/>
        <w:t>-корнцанги,</w:t>
      </w:r>
    </w:p>
    <w:p>
      <w:pPr>
        <w:pStyle w:val="Normal"/>
        <w:ind w:left="360" w:hanging="0"/>
        <w:rPr/>
      </w:pPr>
      <w:r>
        <w:rPr/>
        <w:t>-ножницы,</w:t>
      </w:r>
    </w:p>
    <w:p>
      <w:pPr>
        <w:pStyle w:val="Normal"/>
        <w:ind w:left="360" w:hanging="0"/>
        <w:rPr/>
      </w:pPr>
      <w:r>
        <w:rPr/>
        <w:t>-пинцеты,</w:t>
      </w:r>
    </w:p>
    <w:p>
      <w:pPr>
        <w:pStyle w:val="Normal"/>
        <w:ind w:left="360" w:hanging="0"/>
        <w:rPr/>
      </w:pPr>
      <w:r>
        <w:rPr/>
        <w:t>-шпатели,</w:t>
      </w:r>
    </w:p>
    <w:p>
      <w:pPr>
        <w:pStyle w:val="Normal"/>
        <w:ind w:left="360" w:hanging="0"/>
        <w:rPr/>
      </w:pPr>
      <w:r>
        <w:rPr/>
        <w:t>-лотки разные,</w:t>
      </w:r>
    </w:p>
    <w:p>
      <w:pPr>
        <w:pStyle w:val="Normal"/>
        <w:ind w:left="360" w:hanging="0"/>
        <w:rPr/>
      </w:pPr>
      <w:r>
        <w:rPr/>
        <w:t>-пипетки глазные,</w:t>
      </w:r>
    </w:p>
    <w:p>
      <w:pPr>
        <w:pStyle w:val="Normal"/>
        <w:ind w:left="360" w:hanging="0"/>
        <w:rPr/>
      </w:pPr>
      <w:r>
        <w:rPr/>
        <w:t>-стеклянные глазные палочки,</w:t>
      </w:r>
    </w:p>
    <w:p>
      <w:pPr>
        <w:pStyle w:val="Normal"/>
        <w:ind w:left="360" w:hanging="0"/>
        <w:rPr/>
      </w:pPr>
      <w:r>
        <w:rPr/>
        <w:t>-грелки,</w:t>
      </w:r>
    </w:p>
    <w:p>
      <w:pPr>
        <w:pStyle w:val="Normal"/>
        <w:ind w:left="360" w:hanging="0"/>
        <w:rPr/>
      </w:pPr>
      <w:r>
        <w:rPr/>
        <w:t>-пузыри для льда,</w:t>
      </w:r>
    </w:p>
    <w:p>
      <w:pPr>
        <w:pStyle w:val="Normal"/>
        <w:ind w:left="360" w:hanging="0"/>
        <w:rPr/>
      </w:pPr>
      <w:r>
        <w:rPr/>
        <w:t>-термометры медицинские,</w:t>
      </w:r>
    </w:p>
    <w:p>
      <w:pPr>
        <w:pStyle w:val="Normal"/>
        <w:ind w:left="360" w:hanging="0"/>
        <w:rPr/>
      </w:pPr>
      <w:r>
        <w:rPr/>
        <w:t>-термометры водяные,</w:t>
      </w:r>
    </w:p>
    <w:p>
      <w:pPr>
        <w:pStyle w:val="Normal"/>
        <w:ind w:left="360" w:hanging="0"/>
        <w:rPr>
          <w:bCs/>
        </w:rPr>
      </w:pPr>
      <w:r>
        <w:rPr>
          <w:bCs/>
        </w:rPr>
        <w:t>-шпатель,</w:t>
      </w:r>
    </w:p>
    <w:p>
      <w:pPr>
        <w:pStyle w:val="Normal"/>
        <w:ind w:left="360" w:hanging="0"/>
        <w:rPr/>
      </w:pPr>
      <w:r>
        <w:rPr>
          <w:bCs/>
        </w:rPr>
        <w:t>-</w:t>
      </w:r>
      <w:r>
        <w:rPr/>
        <w:t>бинты,</w:t>
      </w:r>
    </w:p>
    <w:p>
      <w:pPr>
        <w:pStyle w:val="Normal"/>
        <w:ind w:left="360" w:hanging="0"/>
        <w:rPr/>
      </w:pPr>
      <w:r>
        <w:rPr/>
        <w:t>-вата,</w:t>
      </w:r>
    </w:p>
    <w:p>
      <w:pPr>
        <w:pStyle w:val="Normal"/>
        <w:ind w:left="360" w:hanging="0"/>
        <w:rPr/>
      </w:pPr>
      <w:r>
        <w:rPr/>
        <w:t>-клеенки,</w:t>
      </w:r>
    </w:p>
    <w:p>
      <w:pPr>
        <w:pStyle w:val="Normal"/>
        <w:ind w:left="360" w:hanging="0"/>
        <w:rPr/>
      </w:pPr>
      <w:r>
        <w:rPr/>
        <w:t>-впитывающие пеленки,</w:t>
      </w:r>
    </w:p>
    <w:p>
      <w:pPr>
        <w:pStyle w:val="Normal"/>
        <w:ind w:left="360" w:hanging="0"/>
        <w:rPr/>
      </w:pPr>
      <w:r>
        <w:rPr/>
        <w:t>-простыни,</w:t>
      </w:r>
    </w:p>
    <w:p>
      <w:pPr>
        <w:pStyle w:val="Normal"/>
        <w:ind w:left="360" w:hanging="0"/>
        <w:rPr/>
      </w:pPr>
      <w:r>
        <w:rPr/>
        <w:t>-пеленки,</w:t>
      </w:r>
    </w:p>
    <w:p>
      <w:pPr>
        <w:pStyle w:val="Normal"/>
        <w:ind w:left="360" w:hanging="0"/>
        <w:rPr/>
      </w:pPr>
      <w:r>
        <w:rPr/>
        <w:t>-полотенца,</w:t>
      </w:r>
    </w:p>
    <w:p>
      <w:pPr>
        <w:pStyle w:val="Normal"/>
        <w:ind w:left="360" w:hanging="0"/>
        <w:rPr/>
      </w:pPr>
      <w:r>
        <w:rPr/>
        <w:t>-салфетки марлевые разные,</w:t>
      </w:r>
    </w:p>
    <w:p>
      <w:pPr>
        <w:pStyle w:val="Normal"/>
        <w:ind w:left="360" w:hanging="0"/>
        <w:rPr/>
      </w:pPr>
      <w:r>
        <w:rPr/>
        <w:t>-марл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Лекарственные средства:  </w:t>
      </w:r>
    </w:p>
    <w:p>
      <w:pPr>
        <w:pStyle w:val="Normal"/>
        <w:ind w:left="360" w:hanging="0"/>
        <w:jc w:val="both"/>
        <w:rPr/>
      </w:pPr>
      <w:r>
        <w:rPr/>
        <w:t>-3% раствор перекиси водорода,</w:t>
      </w:r>
    </w:p>
    <w:p>
      <w:pPr>
        <w:pStyle w:val="Normal"/>
        <w:ind w:left="360" w:hanging="0"/>
        <w:jc w:val="both"/>
        <w:rPr/>
      </w:pPr>
      <w:r>
        <w:rPr/>
        <w:t>-ампулы с физиологическим раствором различной емкости,</w:t>
      </w:r>
    </w:p>
    <w:p>
      <w:pPr>
        <w:pStyle w:val="Normal"/>
        <w:ind w:left="360" w:hanging="0"/>
        <w:jc w:val="both"/>
        <w:rPr/>
      </w:pPr>
      <w:r>
        <w:rPr/>
        <w:t>-флаконы с физиологическим раствором различной емкости,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1% спиртовой раствор фенолфталеина,</w:t>
      </w:r>
    </w:p>
    <w:p>
      <w:pPr>
        <w:pStyle w:val="Normal"/>
        <w:ind w:left="360" w:hanging="0"/>
        <w:jc w:val="both"/>
        <w:rPr/>
      </w:pPr>
      <w:r>
        <w:rPr/>
        <w:t>-аптечка для оказания первой медицинской помощи,</w:t>
      </w:r>
    </w:p>
    <w:p>
      <w:pPr>
        <w:pStyle w:val="Normal"/>
        <w:ind w:left="360" w:hanging="0"/>
        <w:jc w:val="both"/>
        <w:rPr/>
      </w:pPr>
      <w:r>
        <w:rPr/>
        <w:t>-аптечка для оказания помощи в аварийных ситуациях при работе с кровью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6. Дезинфицирующие средства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раствор азопира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</w:rPr>
        <w:t>-мыло жидкое,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различные дезинфицирующие средства* с методическими рекомендациями </w:t>
      </w:r>
      <w:r>
        <w:rPr>
          <w:bCs/>
          <w:u w:val="single"/>
        </w:rPr>
        <w:t>(</w:t>
      </w:r>
      <w:r>
        <w:rPr>
          <w:i/>
          <w:iCs/>
          <w:u w:val="single"/>
        </w:rPr>
        <w:t>*Дезинфицирующие средства</w:t>
      </w:r>
      <w:r>
        <w:rPr>
          <w:u w:val="single"/>
        </w:rPr>
        <w:t xml:space="preserve"> </w:t>
      </w:r>
      <w:r>
        <w:rPr/>
        <w:t>– порошки или жидкости, имитирующие дезинфицирующие средства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  <w:t>-моющие средства для проведения предстерилизационной очис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 xml:space="preserve">7.Наглядны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66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бланки медицин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 xml:space="preserve">8.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- устройства для прослушивания и визуализации учебного материал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екомендуемое дополнительное материально-техническое обеспечение реализации программы: </w:t>
      </w:r>
    </w:p>
    <w:p>
      <w:pPr>
        <w:pStyle w:val="Normal"/>
        <w:ind w:left="1980" w:hanging="0"/>
        <w:rPr/>
      </w:pPr>
      <w:r>
        <w:rPr/>
        <w:t>-фантом взрослого человека в натуральную величину,</w:t>
      </w:r>
    </w:p>
    <w:p>
      <w:pPr>
        <w:pStyle w:val="Normal"/>
        <w:rPr/>
      </w:pPr>
      <w:r>
        <w:rPr/>
        <w:t xml:space="preserve">                            </w:t>
      </w:r>
      <w:r>
        <w:rPr/>
        <w:t>(с компьютерными программами),</w:t>
      </w:r>
    </w:p>
    <w:p>
      <w:pPr>
        <w:pStyle w:val="Normal"/>
        <w:ind w:left="1980" w:hanging="0"/>
        <w:rPr/>
      </w:pPr>
      <w:r>
        <w:rPr/>
        <w:t>-компьютеры, ноутбуки,</w:t>
      </w:r>
    </w:p>
    <w:p>
      <w:pPr>
        <w:pStyle w:val="Normal"/>
        <w:ind w:left="1980" w:hanging="0"/>
        <w:rPr/>
      </w:pPr>
      <w:r>
        <w:rPr/>
        <w:t>-доска интерактивн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4475</wp:posOffset>
                </wp:positionH>
                <wp:positionV relativeFrom="paragraph">
                  <wp:posOffset>132715</wp:posOffset>
                </wp:positionV>
                <wp:extent cx="3676650" cy="1779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77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Е.Л.Селиван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2021 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5pt;height:140.15pt;mso-wrap-distance-left:9.05pt;mso-wrap-distance-right:9.05pt;mso-wrap-distance-top:0pt;mso-wrap-distance-bottom:0pt;margin-top:10.45pt;mso-position-vertical-relative:text;margin-left:4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Е.Л.Селивановска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«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»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__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  2021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Тематический план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еместр,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2021-202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чебный год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пециальности «Лечебн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  <w:t>ПМ 04 ПРОФИЛАКТИЧЕСКАЯ ДЕЯТЕ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  <w:t>мдк 04.01 ПРОФИЛАКТИКА ЗАБОЛЕВАНИЙ И САНИТАРНО-ГИГИЕНИЧЕСКОЕ ОБРАЗОВАНИЕ НАСЕЛЕН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Преподаватель: </w:t>
      </w:r>
      <w:r>
        <w:rPr>
          <w:i/>
          <w:sz w:val="28"/>
          <w:szCs w:val="28"/>
        </w:rPr>
        <w:t>Оводкова Елена Станиславовна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Составлен в соответствии с программой, утвержденной ВУНМЦ по непрерывному медицинскому и фармацевтическому образованию, 2011г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Рассмотрен на заседании предметной комисси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«Сестринское дело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ротокол 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31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вгуста </w:t>
      </w:r>
      <w:r>
        <w:rPr>
          <w:b/>
          <w:sz w:val="28"/>
          <w:szCs w:val="28"/>
        </w:rPr>
        <w:t>2021 г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 </w:t>
      </w:r>
      <w:r>
        <w:rPr>
          <w:i/>
          <w:sz w:val="28"/>
          <w:szCs w:val="28"/>
        </w:rPr>
        <w:t>Духанина Л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. Вороне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амилия, имя и отчество Оводкова Елена Станислав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стаж работы  26 лет</w:t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пециальность   преподаватель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есто постоянной работы  ВБМК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адрес г. Воронеж , ул. Космонавтов д. 46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номер телефона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кой предмет ведет в медицинском колледже:  сестринское дело в терапии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редняя годовая педнагрузка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акую работу ведет в медицинском колледже, кроме педагогическо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22 часа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7605"/>
        <w:gridCol w:w="1410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ье и болезнь. Основные понятия, определения, виды.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офилактики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и здоровье человека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этика. Биоэтика, биоэтические проблемы современности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неинфекционных заболеваний: болезни цивилизации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инфекционных заболеваний, иммунопрофилактика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населения. Факторы риска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ансеризация, основные принципы. Роль фельдшера в ее проведении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боты в центрах здоровья и медицинской профилактики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роль фельдшера в системе здравоохранения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ТОГО                                                                                                   22 часа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>Семинары 12 часов</w:t>
      </w:r>
    </w:p>
    <w:tbl>
      <w:tblPr>
        <w:tblW w:w="151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11958"/>
        <w:gridCol w:w="2217"/>
      </w:tblGrid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офилактики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этика. Биоэтика, биоэтические проблемы современности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ансеризация,  основные принципы. Роль фельдшера в ее проведении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боты в центрах здоровья и медицинской профилактики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О                                                                                              8 часов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>Практика 36 часов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7605"/>
        <w:gridCol w:w="1410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ье и болезнь. Основные понятия, определения, виды.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офилактики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этика. Биоэтика, биоэтические проблемы современности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неинфекционных заболеваний: болезни цивилизации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инфекционных заболеваний, иммунопрофилактика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ансеризация, основные принципы. Роль фельдшера в ее проведении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боты в центрах здоровья и медицинской профилактик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роль фельдшера в системе здравоохранения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ИТОГО                                                                                                40 часов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75"/>
        <w:gridCol w:w="374"/>
        <w:gridCol w:w="341"/>
        <w:gridCol w:w="534"/>
        <w:gridCol w:w="525"/>
        <w:gridCol w:w="1134"/>
        <w:gridCol w:w="2126"/>
        <w:gridCol w:w="2836"/>
        <w:gridCol w:w="2126"/>
        <w:gridCol w:w="1843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.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щение зан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 меж и внутрипредметных связ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литература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 Проведение мероприятий по сохранению и укреплению здоровья различных возрастных групп населения. Организация сдоровьесберегающей среды. Проведение санитарно-гигиенического просвещения населения.Организация и проведение работы школ здоровья для пациентов и их окружения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1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и болезнь. Основные понятия, определения, виды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Крюкова Д.А. «Здоровый человек и его окруж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. Чтение учебника и дополнительной литературы. Составление плана-ответа.  Реферативное сообщение «Пути повышения уровня гигиенической культуры и роста потенциала здоровья населения», «Создание факторов, формирующих здоровье, в своей жизни и жизни своих близких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ий материал по теме. Таблицы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, анатомия и физиология, СД в хирургии, этика и деонтология, медицинская психология, сестринская педогог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ин В.Г., Султаков В.К. «Пропедевтика внутренних болезней»; Султаков В.К. «Исследование объективного статуса больного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1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профилактики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Крюкова Д.А. «Здоровый человек и его окруж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ция №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фераты «» «Профилактическая деятельность – приоритетное направление здравоохранения страны», «Единство всех уровней профилактики – основа эффективности системы охраны здоровья населения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ситуационные задачи, тестовые задания. методический материал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, анатомия и физиология, реаниматология, рентгенология, этика и деонтология, медицинская психология, сестринская педогог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ов О.И. «Риск применения лекарств при беременности и лактаци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а «Сестринское дело в акушерстве» Двоиников С.И. «Ситуационное обучение в сестринском де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1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я и здоровье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№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Крюкова Д.А. «Здоровый человек и его окруж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. Чтение учебника и дополнительной литературы. Подготовка реферативных сообщений «Организация и проведение гигиенического обучения и воспитания населения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ситуационные задачи, тестовые задания, , методический материал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, анатомия и физиология, СД в хирургии, этика и деонтология, медицинская психология, сестринская педогогика, фармакология, лабораторная и инструментальная диагно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Перельман, В.А.Корякин «Фтизиатр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О.И. «Риск применения лекарств при беременности и лактации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8"/>
              </w:rPr>
              <w:t>Медицинская этика. Биоэтика, биоэтические проблемы современност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Крюкова Д.А. «Здоровый человек и его окруж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. Чтение учебника и дополнительной литературы. Подготовка реферативных сообщений «Организация и проведение гигиенического обучения и воспитания населения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ситуационные задачи, тестовые задания, , методический материал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, анатомия и физиология, СД в хирургии, этика и деонтология, медицинская психология, сестринская педогогика, фармакология, лабораторная и инструментальная диагно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Перельман, В.А.Корякин «Фтизиатр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О.И. «Риск применения лекарств при беременности и лактации» Таблицы, ситуационные задачи, тестовые задания, , методический материал по теме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неинфекционных заболеваний. 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Лекция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. Чтение учебника и дополнительной литературы. Подготовка реферативных сообщений: « Обоснование проведения мероприятий по первичной и вторичной профилактике неинфекционных заболеваний и укрепление здоровья населения на популяционном, групповом и индивидуальном уровне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ситуационные задачи, тестовые задания,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, анатомия и физиология, СД в хирургии, этика и деонтология, медицинская психология, сестринская педогогика, фармакология, лабораторная и инструментальная диагно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а «Сестринское дело в акушерств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ров Н.К. «Руководство по общей патологии человека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Планирование, организация и проведение профилактики различных заболеваний. Диспансеризация населения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, анатомия и физиология, СД в хирургии, этика и деонтология, медицинская психология, сестринская педогогика, фармакология, лабораторная и инструментальная диагно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а «Сестринское дело в акушерств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О.И. «Риск применения лекарств при беременности и лакт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тагурова А.К. «Проблемы этики и деонтологии в работе медсестры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инфекционных заболеваний, иммунопрофилак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. Чтение учебника и дополнительной литературы. Подготовка реферативных сообщений: «Определение групп риска развития инфекционных и паразитарных болезней», «Показания и противопоказания к проведению иммунопрофилактики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ы, ситуационные задачи, тестовые задания, методический материал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, анатомия и физиология, СД в хирургии, этика и деонтология, медицинская психология, сестринская педогогика, фармакология, лабораторная и инструментальная диагно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ец Т.П. «Сестринское дело в терапии. Практику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а «Сестринское дело в акушерств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нский Д.Н. «Лекции по клинической патологии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здорового образа жизни населения. Факторы ри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. Чтение учебника и дополнительной литературы. Подготовка реферативных сообщений: «Предупреждение поствакцинальных осложнений», «Организация и проведение обучения медицинских работников в области профилактики заболеваний, охраны и укрепления здоровья населения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ситуационные задачи, тестовые задания,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, анатомия и физиология, СД в хирургии, этика и деонтология, медицинская психология, сестринская педогогика, фармакология, лабораторная и инструментальная диагно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а «Сестринское дело в акушерстве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рнал Сестринское дело №4 2017 г. Работа медсестры с лекарственными препаратами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изация, основные принципы. Роль фельдшера в ее провед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. Чтение учебника и дополнительной литературы. Подготовка реферативных сообщений: «Организация и проведение диагностики групп здоровья детского населения», «Организация и проведение диагностики групп здоровья взрослого населения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ы, ситуационные задачи, тестовые задания, , методический материал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, анатомия и физиология, СД в хирургии, этика и деонтология, медицинская психология, сестринская педогогика, фармакология, лабораторная и инструментальная диагно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а «Сестринское дело в акушерств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ров Н.К. «Руководство по общей патологии человека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работы в центрах здоровья и медицинской профилак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Лекция №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. Чтение учебника и дополнительной литературы. Подготовка реферативных сообщений: «Оценка качества и эффективности профилактической работы на фельдшерско-акушерском пункте», «Организация деятельности центров медицинской профилактикипо разделу профилактики неинфекционных заболеваний, гигиенического обучения, воспитания и оздоровления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ситуационные задачи, тестовые задания, , методический материал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, анатомия и физиология, СД в хирургии, этика и деонтология, медицинская психология, сестринская педогогика, фармакология, лабораторная и инструментальная диагностика, СД в акушер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нский Д.Н. «Лекции по клинической патолог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«Основы патологической физиолог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.К. «Инфекционные болезни с курсом ВИЧ-инфе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В. «Инфекционные болезни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8"/>
              </w:rPr>
              <w:t>Место и роль фельдшера в системе здравоохранени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. Чтение учебника и дополнительной литературы. Подготовка реферативных сообщений: «Оценка качества и эффективности профилактической работы на фельдшерско-акушерском пункте», «Организация деятельности центров медицинской профилактикипо разделу профилактики неинфекционных заболеваний, гигиенического обучения, воспитания и оздоровления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ситуационные задачи, тестовые задания, , методический материал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, анатомия и физиология, СД в хирургии, этика и деонтология, медицинская психология, сестринская педогогика, фармакология, лабораторная и инструментальная диагностика, СД в акушер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нский Д.Н. «Лекции по клинической патолог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«Основы патологической физиолог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.К. «Инфекционные болезни с курсом ВИЧ-инфе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В. «Инфекционные болезни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 навыков (манипуляций), подлежащих их усвоению по данному предм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569"/>
        <w:gridCol w:w="337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нипуляци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ум манипуляц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пациента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пациента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легких, сердца и живота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ая пальпация живота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личия отеков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ульса, регистрация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оста, массы тела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, регистрация в температурном листе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дыхания, регистрация результатов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сердечных сокращений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Д, регистрация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дение пульсоксиметрии и пикфлоуметрии на пациен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Проведение глюкозометри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Регистрация, расшифровка и интерпретация ЭКГ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, в/м, п/к инъекции при проведении иммунопрофилактик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пациентом при обучении ЗОЖ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Бюджет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среднего профессионального образования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ОЦЕНОЧНЫЕ МАТЕРИАЛЫ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для студентов по специальности 31.02.01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Лечебн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М.04. ПРОФИЛАКТИЧЕСКАЯ ДЕЯТЕ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мдк 04 01</w:t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пециальность: 31.02.01 лечеб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aps/>
          <w:sz w:val="32"/>
          <w:szCs w:val="32"/>
        </w:rPr>
        <w:t xml:space="preserve">                                                   </w:t>
      </w:r>
      <w:r>
        <w:rPr>
          <w:caps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645"/>
        <w:gridCol w:w="775"/>
        <w:gridCol w:w="1640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о предметной (циклово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>
          <w:trHeight w:val="359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Трубникова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 работе</w:t>
            </w:r>
          </w:p>
        </w:tc>
      </w:tr>
      <w:tr>
        <w:trPr>
          <w:trHeight w:val="315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1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Е.Л.Селивановская /</w:t>
            </w:r>
          </w:p>
        </w:tc>
      </w:tr>
      <w:tr>
        <w:trPr>
          <w:trHeight w:val="406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августа   2020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0    г.</w:t>
            </w:r>
          </w:p>
        </w:tc>
      </w:tr>
      <w:tr>
        <w:trPr>
          <w:trHeight w:val="71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Оводкова Е.С., </w:t>
      </w:r>
      <w:r>
        <w:rPr>
          <w:sz w:val="28"/>
          <w:szCs w:val="28"/>
        </w:rPr>
        <w:t xml:space="preserve"> преподаватель высшей квалификационной категории  БОУ СПО ВО «ВБМ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abstractNum w:abstractNumId="7">
    <w:lvl w:ilvl="0">
      <w:start w:val="46"/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MS Mincho;ＭＳ 明朝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сп Знак"/>
    <w:qFormat/>
    <w:rPr>
      <w:rFonts w:ascii="Times New Roman" w:hAnsi="Times New Roman" w:eastAsia="MS Mincho;ＭＳ 明朝" w:cs="Times New Roman"/>
      <w:color w:val="000000"/>
      <w:spacing w:val="-2"/>
      <w:sz w:val="28"/>
      <w:szCs w:val="28"/>
      <w:shd w:fill="FFFFFF" w:val="clear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FootnoteTextChar1">
    <w:name w:val="Footnote Text Char1"/>
    <w:qFormat/>
    <w:rPr>
      <w:rFonts w:ascii="Times New Roman" w:hAnsi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PageNumber">
    <w:name w:val="Page Number"/>
    <w:rPr>
      <w:rFonts w:cs="Verdana"/>
      <w:sz w:val="24"/>
      <w:lang w:val="en-US" w:bidi="ar-SA"/>
    </w:rPr>
  </w:style>
  <w:style w:type="character" w:styleId="InternetLink">
    <w:name w:val="Hyperlink"/>
    <w:rPr>
      <w:rFonts w:cs="Verdana"/>
      <w:color w:val="0046B9"/>
      <w:sz w:val="24"/>
      <w:u w:val="none"/>
      <w:lang w:val="en-US" w:bidi="ar-SA"/>
    </w:rPr>
  </w:style>
  <w:style w:type="character" w:styleId="Rvts6">
    <w:name w:val="rvts6"/>
    <w:qFormat/>
    <w:rPr>
      <w:rFonts w:cs="Verdana"/>
      <w:sz w:val="24"/>
      <w:lang w:val="en-US" w:bidi="ar-SA"/>
    </w:rPr>
  </w:style>
  <w:style w:type="character" w:styleId="StrongEmphasis">
    <w:name w:val="Strong"/>
    <w:qFormat/>
    <w:rPr>
      <w:rFonts w:cs="Verdana"/>
      <w:b/>
      <w:bCs/>
      <w:sz w:val="24"/>
      <w:lang w:val="en-US" w:bidi="ar-SA"/>
    </w:rPr>
  </w:style>
  <w:style w:type="character" w:styleId="Style13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FontStyle48">
    <w:name w:val="Font Style48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Знак2"/>
    <w:basedOn w:val="Normal"/>
    <w:qFormat/>
    <w:pPr>
      <w:tabs>
        <w:tab w:val="left" w:pos="708" w:leader="none"/>
      </w:tabs>
    </w:pPr>
    <w:rPr>
      <w:rFonts w:eastAsia="MS Mincho;ＭＳ 明朝" w:cs="Verdana"/>
      <w:szCs w:val="20"/>
      <w:lang w:val="en-US"/>
    </w:rPr>
  </w:style>
  <w:style w:type="paragraph" w:styleId="Style14">
    <w:name w:val="т"/>
    <w:qFormat/>
    <w:pPr>
      <w:widowControl/>
      <w:shd w:fill="FFFFFF" w:val="clear"/>
      <w:bidi w:val="0"/>
      <w:ind w:firstLine="709"/>
      <w:jc w:val="both"/>
    </w:pPr>
    <w:rPr>
      <w:rFonts w:ascii="Times New Roman" w:hAnsi="Times New Roman" w:eastAsia="MS Mincho;ＭＳ 明朝" w:cs="Times New Roman"/>
      <w:color w:val="auto"/>
      <w:sz w:val="28"/>
      <w:szCs w:val="28"/>
      <w:lang w:val="ru-RU" w:bidi="ar-SA" w:eastAsia="zh-CN"/>
    </w:rPr>
  </w:style>
  <w:style w:type="paragraph" w:styleId="Style15">
    <w:name w:val="сп"/>
    <w:qFormat/>
    <w:pPr>
      <w:widowControl/>
      <w:shd w:fill="FFFFFF" w:val="clear"/>
      <w:tabs>
        <w:tab w:val="clear" w:pos="708"/>
        <w:tab w:val="left" w:pos="709" w:leader="none"/>
      </w:tabs>
      <w:bidi w:val="0"/>
      <w:ind w:left="709" w:hanging="312"/>
      <w:jc w:val="both"/>
    </w:pPr>
    <w:rPr>
      <w:rFonts w:ascii="Times New Roman" w:hAnsi="Times New Roman" w:eastAsia="MS Mincho;ＭＳ 明朝" w:cs="Times New Roman"/>
      <w:color w:val="000000"/>
      <w:spacing w:val="-2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MS Mincho;ＭＳ 明朝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lang w:val="en-US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val="en-US"/>
    </w:rPr>
  </w:style>
  <w:style w:type="paragraph" w:styleId="Style17">
    <w:name w:val="Перечисление для таблиц"/>
    <w:basedOn w:val="Normal"/>
    <w:qFormat/>
    <w:pPr>
      <w:tabs>
        <w:tab w:val="clear" w:pos="708"/>
        <w:tab w:val="left" w:pos="227" w:leader="none"/>
      </w:tabs>
      <w:ind w:left="227" w:hanging="227"/>
      <w:jc w:val="both"/>
    </w:pPr>
    <w:rPr>
      <w:rFonts w:eastAsia="MS Mincho;ＭＳ 明朝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MS Mincho;ＭＳ 明朝" w:cs="Verdan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2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MS Mincho;ＭＳ 明朝" w:cs="Verdana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szCs w:val="20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13" w:before="660" w:after="240"/>
      <w:jc w:val="center"/>
    </w:pPr>
    <w:rPr>
      <w:rFonts w:ascii="Calibri" w:hAnsi="Calibri" w:cs="Calibri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2">
    <w:name w:val="Цитата"/>
    <w:basedOn w:val="Normal"/>
    <w:qFormat/>
    <w:pPr>
      <w:ind w:left="113" w:right="113" w:hanging="0"/>
    </w:pPr>
    <w:rPr>
      <w:rFonts w:eastAsia="Calibri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8:29:00Z</dcterms:created>
  <dc:creator>Настя</dc:creator>
  <dc:description/>
  <cp:keywords/>
  <dc:language>en-US</dc:language>
  <cp:lastModifiedBy>User</cp:lastModifiedBy>
  <dcterms:modified xsi:type="dcterms:W3CDTF">2022-09-30T09:12:00Z</dcterms:modified>
  <cp:revision>103</cp:revision>
  <dc:subject/>
  <dc:title>Бюджетное образовательное учреждение </dc:title>
</cp:coreProperties>
</file>