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32"/>
        </w:rPr>
      </w:pPr>
      <w:r>
        <w:rPr>
          <w:sz w:val="32"/>
        </w:rPr>
        <w:t xml:space="preserve">Бюджетное 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>
          <w:sz w:val="40"/>
          <w:u w:val="none"/>
        </w:rPr>
        <w:t>дисциплины</w:t>
      </w:r>
      <w:r>
        <w:rPr>
          <w:u w:val="none"/>
        </w:rPr>
        <w:t xml:space="preserve"> </w:t>
      </w:r>
      <w:r>
        <w:rPr>
          <w:sz w:val="40"/>
          <w:u w:val="none"/>
        </w:rPr>
        <w:t>«Генетика человека с основами медицинской  генетики»</w:t>
      </w:r>
    </w:p>
    <w:p>
      <w:pPr>
        <w:pStyle w:val="Normal"/>
        <w:jc w:val="center"/>
        <w:rPr/>
      </w:pPr>
      <w:r>
        <w:rPr>
          <w:sz w:val="40"/>
        </w:rPr>
        <w:t xml:space="preserve">Для специальности  </w:t>
      </w:r>
      <w:r>
        <w:rPr>
          <w:bCs/>
          <w:sz w:val="40"/>
          <w:szCs w:val="40"/>
        </w:rPr>
        <w:t>31.02.01 «Лечебное дело»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b/>
          <w:b/>
        </w:rPr>
      </w:pPr>
      <w:r>
        <w:rPr>
          <w:b/>
        </w:rPr>
        <w:t>ВОРОНЕЖ - 202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</w:t>
      </w:r>
      <w:r>
        <w:rPr/>
        <w:t xml:space="preserve">ОДОБРЕНА: </w:t>
        <w:tab/>
        <w:t>Составлена в соответствии с ФГОС СПО – 3 по специальности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Цикловой методической комиссией </w:t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424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11424" w:leader="none"/>
        </w:tabs>
        <w:ind w:left="566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«_____» ______________ 202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Михальков А.С.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1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РАБОЧЕЙ ПРОГРАММЫ.</w:t>
        <w:tab/>
        <w:tab/>
        <w:tab/>
        <w:tab/>
        <w:tab/>
        <w:tab/>
        <w:tab/>
        <w:tab/>
        <w:tab/>
        <w:tab/>
        <w:t xml:space="preserve"> 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  <w:tab/>
        <w:tab/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 данной учебной дисциплины в системе подготовки специалиста.</w:t>
        <w:tab/>
        <w:tab/>
        <w:tab/>
        <w:tab/>
        <w:t xml:space="preserve"> 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СТРУКТУРА И СОДЕРЖАНИЕ УЧЕБНОЙ ДИСЦИПЛИНЫ.</w:t>
        <w:tab/>
        <w:tab/>
        <w:tab/>
        <w:tab/>
        <w:tab/>
        <w:tab/>
        <w:t xml:space="preserve"> 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  <w:tab/>
        <w:tab/>
        <w:tab/>
        <w:tab/>
        <w:tab/>
        <w:tab/>
        <w:tab/>
        <w:tab/>
        <w:t xml:space="preserve"> 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  <w:tab/>
        <w:tab/>
        <w:tab/>
        <w:tab/>
        <w:tab/>
        <w:tab/>
        <w:tab/>
        <w:tab/>
        <w:tab/>
        <w:tab/>
        <w:tab/>
        <w:t xml:space="preserve"> 7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УСЛОВИЯ РЕАЛИЗАЦИИ ПРОГРАММЫ УЧЕБНОЙ ДИСЦИПЛИНЫ</w:t>
        <w:tab/>
        <w:tab/>
        <w:tab/>
        <w:tab/>
        <w:t xml:space="preserve"> 1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  <w:tab/>
        <w:tab/>
        <w:tab/>
        <w:tab/>
        <w:tab/>
        <w:tab/>
        <w:tab/>
        <w:t xml:space="preserve"> 1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  <w:tab/>
        <w:tab/>
        <w:tab/>
        <w:tab/>
        <w:tab/>
        <w:tab/>
        <w:tab/>
        <w:tab/>
        <w:tab/>
        <w:tab/>
        <w:t xml:space="preserve"> 1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КОНТРОЛЬ И ОЦЕНКА РЕЗУЛЬТАТОВ ОСВОЕНИЯ УЧЕБНОЙ ДИСЦИПЛИНЫ.</w:t>
        <w:tab/>
        <w:tab/>
        <w:t xml:space="preserve"> 1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  <w:tab/>
        <w:tab/>
        <w:tab/>
        <w:tab/>
        <w:tab/>
        <w:tab/>
        <w:tab/>
        <w:tab/>
        <w:t xml:space="preserve"> 1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Паспорт рабочей программы учебной дисциплины</w:t>
        <w:br/>
        <w:t>1.1. Область применения программы</w:t>
      </w:r>
    </w:p>
    <w:p>
      <w:pPr>
        <w:pStyle w:val="TextBody"/>
        <w:jc w:val="both"/>
        <w:rPr/>
      </w:pPr>
      <w:r>
        <w:rPr>
          <w:b/>
          <w:sz w:val="32"/>
          <w:szCs w:val="32"/>
          <w:u w:val="none"/>
        </w:rPr>
        <w:t>Программа учебной дисциплины «Генетика человека с основами медицинской  генетики» является частью основной профессиональной образовательной программы по специальности № 31.02.01 «лечебное дело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.2. Место данной учебной дисциплины в системе подготовки специалиста</w:t>
      </w:r>
    </w:p>
    <w:p>
      <w:pPr>
        <w:pStyle w:val="Normal"/>
        <w:rPr/>
      </w:pPr>
      <w:r>
        <w:rPr>
          <w:b/>
          <w:bCs/>
          <w:sz w:val="32"/>
          <w:szCs w:val="32"/>
        </w:rPr>
        <w:t>Учебная дисциплина «</w:t>
      </w:r>
      <w:r>
        <w:rPr>
          <w:b/>
          <w:sz w:val="32"/>
          <w:szCs w:val="32"/>
        </w:rPr>
        <w:t>Генетика человека с основами медицинской генетики</w:t>
      </w:r>
      <w:r>
        <w:rPr>
          <w:b/>
          <w:bCs/>
          <w:sz w:val="32"/>
          <w:szCs w:val="32"/>
        </w:rPr>
        <w:t xml:space="preserve">» относится к общемедицинскому циклу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Целями освоения учебной дисциплины </w:t>
      </w:r>
      <w:r>
        <w:rPr>
          <w:b/>
          <w:sz w:val="32"/>
          <w:szCs w:val="32"/>
        </w:rPr>
        <w:t>«Генетика человека с основами медицинской  генетики»</w:t>
      </w:r>
      <w:r>
        <w:rPr>
          <w:b/>
          <w:bCs/>
          <w:sz w:val="32"/>
          <w:szCs w:val="32"/>
        </w:rPr>
        <w:t xml:space="preserve"> являются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32"/>
          <w:szCs w:val="32"/>
        </w:rPr>
        <w:t xml:space="preserve">раскрытие роли медицинской генетики в профилактике врождённой и наследственной патологии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иобретение навыков медико-генетического консультирования. </w:t>
      </w:r>
    </w:p>
    <w:p>
      <w:pPr>
        <w:pStyle w:val="Normal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1. паспорт ПРОГРАММЫ УЧЕБНОЙ ДИСЦИПЛИНЫ</w:t>
      </w:r>
    </w:p>
    <w:p>
      <w:pPr>
        <w:pStyle w:val="TextBody"/>
        <w:jc w:val="center"/>
        <w:rPr>
          <w:bCs/>
          <w:sz w:val="36"/>
          <w:szCs w:val="36"/>
          <w:u w:val="none"/>
        </w:rPr>
      </w:pPr>
      <w:r>
        <w:rPr>
          <w:bCs/>
          <w:sz w:val="36"/>
          <w:szCs w:val="36"/>
          <w:u w:val="none"/>
        </w:rPr>
        <w:t>«Генетика человека с основами медицинской  гене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32"/>
          <w:szCs w:val="32"/>
        </w:rPr>
        <w:t> 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TextBody"/>
        <w:ind w:firstLine="567"/>
        <w:rPr/>
      </w:pPr>
      <w:r>
        <w:rPr>
          <w:szCs w:val="28"/>
          <w:u w:val="none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:</w:t>
      </w:r>
    </w:p>
    <w:p>
      <w:pPr>
        <w:pStyle w:val="TextBody"/>
        <w:rPr>
          <w:bCs/>
          <w:szCs w:val="28"/>
          <w:u w:val="none"/>
          <w:lang w:val="en-US"/>
        </w:rPr>
      </w:pPr>
      <w:r>
        <w:rPr>
          <w:bCs/>
          <w:szCs w:val="28"/>
          <w:u w:val="none"/>
        </w:rPr>
        <w:t>31.02.01«Лечебн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дисциплины в структуре основной профессиональной образовательной программы:</w:t>
      </w:r>
    </w:p>
    <w:p>
      <w:pPr>
        <w:pStyle w:val="TextBody"/>
        <w:ind w:firstLine="567"/>
        <w:rPr/>
      </w:pPr>
      <w:r>
        <w:rPr>
          <w:bCs/>
          <w:szCs w:val="28"/>
          <w:u w:val="none"/>
        </w:rPr>
        <w:t xml:space="preserve">Учебная дисциплина  «Генетика человека с основами медицинской генетики»  относится к профессиональному циклу дисциплин </w:t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одить опрос и вести учет пациентов с наследственной патолог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беседы по планированию семьи с учетом имеющейся наследственной  пат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предварительную диагностику наследствен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охимические и цитологические основы наслед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омерности наследования признаков, виды взаимодействия ге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изучения наследственности и изменчивости человека в норме  и пат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виды изменчивости,  виды мутаций у человека, факторы мутаген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группы наследственных заболеваний,  причины и механизмы возникнов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и, задачи, методы  и показания к медико-генетическому консультир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color w:val="000000"/>
          <w:sz w:val="28"/>
          <w:szCs w:val="28"/>
        </w:rPr>
        <w:t>75час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й аудиторной учебной нагрузки обучающегося  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й работы обучающегося  25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818"/>
      </w:tblGrid>
      <w:tr>
        <w:trPr>
          <w:trHeight w:val="460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омашней работы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rPr/>
            </w:pPr>
            <w:r>
              <w:rPr>
                <w:iCs/>
                <w:sz w:val="28"/>
                <w:szCs w:val="28"/>
              </w:rPr>
              <w:t>диф/зачёт</w:t>
            </w:r>
          </w:p>
        </w:tc>
      </w:tr>
    </w:tbl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30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931"/>
        <w:gridCol w:w="1589"/>
        <w:gridCol w:w="820"/>
        <w:gridCol w:w="900"/>
        <w:gridCol w:w="986"/>
        <w:gridCol w:w="1220"/>
        <w:gridCol w:w="1312"/>
      </w:tblGrid>
      <w:tr>
        <w:trPr>
          <w:trHeight w:val="425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7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spacing w:val="-16"/>
              </w:rPr>
              <w:t xml:space="preserve">Максимальная  </w:t>
            </w:r>
            <w:r>
              <w:rPr>
                <w:spacing w:val="-10"/>
              </w:rPr>
              <w:t>учебная нагрузка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79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right="-65" w:hanging="0"/>
              <w:jc w:val="center"/>
              <w:rPr/>
            </w:pPr>
            <w:r>
              <w:rPr>
                <w:spacing w:val="-16"/>
              </w:rPr>
              <w:t>семина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1" w:right="-121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1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Генетика человека с основами медицинской генетики – теоретический фундамент современной медицины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</w:rPr>
              <w:t>Раздел 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олекулярные основы наследств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леточный цикл и его периоды. Митоз. Мейоз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TextBody"/>
              <w:rPr/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TextBody"/>
              <w:rPr/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Биохимический метод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итогенет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рматоглиф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пуляционно-статист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мунногенет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пренатальной диагнос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rPr/>
            </w:pPr>
            <w:r>
              <w:rPr/>
              <w:t>Виды изменчивости и виды мутаций у человека. Факторы мутагенеза.</w:t>
            </w:r>
          </w:p>
          <w:p>
            <w:pPr>
              <w:pStyle w:val="Normal"/>
              <w:rPr/>
            </w:pPr>
            <w:r>
              <w:rPr/>
              <w:t>Виды изменчивости и виды мутаций у человека. Факторы мутагенез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аздел 6</w:t>
            </w:r>
            <w:r>
              <w:rPr>
                <w:bCs/>
              </w:rPr>
              <w:t>.</w:t>
            </w:r>
          </w:p>
          <w:p>
            <w:pPr>
              <w:pStyle w:val="Style1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следственность и патология</w:t>
            </w:r>
          </w:p>
          <w:p>
            <w:pPr>
              <w:pStyle w:val="Normal"/>
              <w:rPr/>
            </w:pPr>
            <w:r>
              <w:rPr/>
              <w:t>Хромосомные болезни</w:t>
            </w:r>
          </w:p>
          <w:p>
            <w:pPr>
              <w:pStyle w:val="Style1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следственность и патолог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Хромосомные болезни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2390" w:leader="none"/>
              </w:tabs>
              <w:spacing w:lineRule="exact" w:line="200" w:before="120" w:after="0"/>
              <w:rPr/>
            </w:pPr>
            <w:r>
              <w:rPr>
                <w:bCs/>
              </w:rPr>
              <w:t xml:space="preserve">Генные болезни. 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7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Раздел 7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 xml:space="preserve">Диагностика, профилактика и лечение наследственных заболеваний.           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Медико - генетическое консультирование.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 xml:space="preserve">Диагностика, профилактика и лечение наследственных заболеваний.           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Медико - генетическое консультирование.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8.</w:t>
            </w:r>
          </w:p>
          <w:p>
            <w:pPr>
              <w:pStyle w:val="Normal"/>
              <w:rPr/>
            </w:pPr>
            <w:r>
              <w:rPr/>
              <w:t xml:space="preserve">Правовые и этические вопросы медицинской генетики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2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  <w:u w:val="none"/>
        </w:rPr>
        <w:t>2.3. Тематический план и содержание учебной дисциплины</w:t>
      </w:r>
      <w:r>
        <w:rPr>
          <w:b/>
          <w:caps/>
          <w:szCs w:val="28"/>
          <w:u w:val="none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8"/>
          <w:u w:val="none"/>
        </w:rPr>
        <w:t>«</w:t>
      </w:r>
      <w:r>
        <w:rPr>
          <w:b/>
          <w:bCs/>
          <w:szCs w:val="28"/>
          <w:u w:val="none"/>
        </w:rPr>
        <w:t>Генетика человека с основами медицинской  генетики»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tbl>
      <w:tblPr>
        <w:tblW w:w="147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1086"/>
        <w:gridCol w:w="993"/>
      </w:tblGrid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-1905</wp:posOffset>
                      </wp:positionV>
                      <wp:extent cx="635" cy="51250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28.2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94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/>
            </w:pPr>
            <w:r>
              <w:rPr>
                <w:b/>
                <w:bCs/>
              </w:rPr>
              <w:t>Генетика человека с основами медицинской генетики – теоретический фундамент современной медицины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человека с основами медицинской генетики – нау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ающая наследственность и изменчивость с точки зрения патологии человека. Разделы дисциплины. Связь дисциплины «Генетика человека с основами  медицинской генетики» с другими дисциплин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науки, вклад зарубежных и отечественных ученых.   Перспективные направления решения медико-биологических и генетически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 обучающего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Подготовка реферативных сообщений (</w:t>
            </w:r>
            <w:r>
              <w:rPr>
                <w:color w:val="000000"/>
                <w:sz w:val="28"/>
                <w:szCs w:val="28"/>
              </w:rPr>
              <w:t>примерные темы</w:t>
            </w:r>
            <w:r>
              <w:rPr>
                <w:sz w:val="28"/>
                <w:szCs w:val="28"/>
              </w:rPr>
              <w:t>: «Значение генетики для медицины», «Аксиомы медицинской генетики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65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Молекулярные основы наследств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НК- носитель наследственной информации.</w:t>
            </w:r>
            <w:r>
              <w:rPr>
                <w:sz w:val="28"/>
                <w:szCs w:val="28"/>
              </w:rPr>
              <w:t xml:space="preserve"> Гены и их структура. Реализация генетической информац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тический код и его свойст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тез бел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хромосо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точный цикл и его пери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ые основы наследственнос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ые основы наследств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5715</wp:posOffset>
                      </wp:positionV>
                      <wp:extent cx="635" cy="4795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6.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1.Изучение основной и дополнительной литературы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2. Работа с обучающими и контролирующими электронными пособиям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4. Подготовка реферативных сообщений</w:t>
            </w:r>
            <w:r>
              <w:rPr>
                <w:color w:val="000000"/>
                <w:u w:val="none"/>
              </w:rPr>
              <w:t xml:space="preserve"> ( примерные темы: «Свойства нуклеиновых кислот», «Биосинтез белка – основа реализации наследственной информации</w:t>
            </w:r>
            <w:r>
              <w:rPr>
                <w:color w:val="000000"/>
                <w:spacing w:val="-6"/>
                <w:u w:val="none"/>
              </w:rPr>
              <w:t>»,</w:t>
            </w:r>
            <w:r>
              <w:rPr>
                <w:color w:val="000000"/>
                <w:u w:val="none"/>
              </w:rPr>
              <w:t xml:space="preserve"> «Ген с позиций молекулярной биологии», «Практическое применение молекулярной биологии»</w:t>
            </w:r>
            <w:r>
              <w:rPr>
                <w:color w:val="000000"/>
                <w:spacing w:val="-6"/>
                <w:u w:val="none"/>
              </w:rPr>
              <w:t>).</w:t>
            </w:r>
          </w:p>
          <w:p>
            <w:pPr>
              <w:pStyle w:val="TextBody"/>
              <w:rPr>
                <w:bCs/>
                <w:color w:val="000000"/>
                <w:spacing w:val="-6"/>
                <w:szCs w:val="28"/>
                <w:u w:val="none"/>
              </w:rPr>
            </w:pPr>
            <w:r>
              <w:rPr>
                <w:bCs/>
                <w:color w:val="000000"/>
                <w:spacing w:val="-6"/>
                <w:szCs w:val="28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мерности наследования призна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65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мерности наследования признаков.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ущность законов наследования признаков у человек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Типы наследования менделирующих признаков у человека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Генотип и фенотип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Взаимодействие аллельных и неаллельных генов: полное и неполное доминирование, кодоминирование, эпистаз, комплементарность, полимерия,  плейотроп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енетрантность и экспрессивность генов у человека.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Хромосомная теория Т.Морган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акономерности наследования признак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8"/>
                <w:u w:val="none"/>
                <w:lang w:val="en-US" w:eastAsia="en-US"/>
              </w:rPr>
            </w:pPr>
            <w:r>
              <w:rPr>
                <w:bCs/>
                <w:i/>
                <w:szCs w:val="28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-5080</wp:posOffset>
                      </wp:positionV>
                      <wp:extent cx="635" cy="64541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9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Изучение основной и дополнительной литературы   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Решение задач, моделирующих моногибридное, дигибридное, полигибридное скрещивание, наследственные свойства крови по системе АВО и резус системе, наследование признаков с неполной пенетрантностью. 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4. Составление электронных презентаций по заданной теме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5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Родоначальник генетики Г. Мендель»</w:t>
            </w:r>
          </w:p>
          <w:p>
            <w:pPr>
              <w:pStyle w:val="TextBody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Cs w:val="28"/>
                <w:u w:val="none"/>
              </w:rPr>
            </w:pPr>
            <w:r>
              <w:rPr>
                <w:b/>
                <w:bCs/>
                <w:szCs w:val="28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1.</w:t>
            </w:r>
          </w:p>
          <w:p>
            <w:pPr>
              <w:pStyle w:val="TextBody"/>
              <w:spacing w:lineRule="atLeast" w:line="200"/>
              <w:rPr/>
            </w:pPr>
            <w:r>
              <w:rPr>
                <w:b/>
                <w:bCs/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jc w:val="center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Особенности изучения наследственности человека как специфического объекта генетического анализа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Генеалогический метод. Методика составления родословных и их анализ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Особенности родословных при аутосомно-доминантном, аутосомно-рецессивном и сцепленным с полом наследовании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Близнецовый метод. Роль наследственности и среды в формировании признаков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Биохимический метод. Качественные тесты, позволяющие определять нарушения обмена веществ. Цитогенетический метод. Основные показания для цитогенетического исследования. Популяционно-статистический метод. Закон Харди-Вайнберга.  Иммуногенетический метод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Методы пренатальной диагностики (УЗИ, амниоцентез, биопсия хориона, определение фетопротеина)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/>
            </w:pPr>
            <w:r>
              <w:rPr>
                <w:szCs w:val="28"/>
                <w:u w:val="none"/>
              </w:rPr>
              <w:t xml:space="preserve">Методы изучения наследственности и изменчивости человека в норме и патологии. </w:t>
            </w:r>
            <w:r>
              <w:rPr>
                <w:bCs/>
                <w:szCs w:val="28"/>
                <w:u w:val="none"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иохимический метод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Биохимический метод.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5715</wp:posOffset>
                      </wp:positionV>
                      <wp:extent cx="635" cy="64649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7.3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2.    Написание конспекта лекции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4. Составление родословных схем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5. Изучение основной и дополнительной литературы.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6. Подготовка реферативных сообщений (</w:t>
            </w:r>
            <w:r>
              <w:rPr>
                <w:u w:val="none"/>
              </w:rPr>
              <w:t xml:space="preserve">примерные темы: «Показания для проведения цитогенетических исследований», «Молекулярно-генетические методы исследования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b/>
                <w:bCs/>
                <w:i/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2. </w:t>
            </w:r>
          </w:p>
          <w:p>
            <w:pPr>
              <w:pStyle w:val="TextBody"/>
              <w:spacing w:lineRule="atLeast" w:line="200"/>
              <w:rPr/>
            </w:pPr>
            <w:r>
              <w:rPr>
                <w:b/>
                <w:bCs/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Цитогенетический метод. Основные показания для цитогенетического исследования. Кариотипирование – определение количества и качества хромосом. Методы экспресс-диагностики  определения Х и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 хроматин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етод дерматоглифики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Методы генетики соматических клеток (простое культивирование, гибридизация, клонирование, селекция)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 xml:space="preserve">Популяционно-статистический метод. Закон Харди-Вайнберга.  Иммуногенетический метод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Методы пренатальной диагностики (УЗИ, амниоцентез, биопсия хориона, определение фетопротеин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еминарское за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генет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матоглиф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уляционно-статист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унногенет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пренатальной диагностики.</w:t>
            </w:r>
          </w:p>
          <w:p>
            <w:pPr>
              <w:pStyle w:val="TextBody"/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Показания для проведения цитогенетических исследований», «Молекулярно-генетические методы исслед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99060" distR="99060" simplePos="0" locked="0" layoutInCell="1" allowOverlap="1" relativeHeight="23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37465</wp:posOffset>
                      </wp:positionV>
                      <wp:extent cx="31750" cy="64223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9.85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5. 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Виды изменчивости и виды мутаций у человека. Факторы мутагене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Виды изменчивости и виды мутаций у человека. Факторы мутагенеза.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Роль генотипа и внешней среды в проявлении признаков. Основные виды изменчивост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и сущность мутационной изменчивост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 xml:space="preserve">Виды мутаций (генные, хромосомные, геномные)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Эндо - и экзомутагены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утагенез,  его виды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Фенокопии и генокоп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изменчивости и виды мутаций у человека. Факторы мутагенез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изменчивости и виды мутаций у человека. Факторы мутагене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5715</wp:posOffset>
                      </wp:positionV>
                      <wp:extent cx="635" cy="6506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4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Подготовка реферативных сообщений (</w:t>
            </w:r>
            <w:r>
              <w:rPr>
                <w:color w:val="000000"/>
                <w:sz w:val="28"/>
                <w:szCs w:val="28"/>
              </w:rPr>
              <w:t>примерные темы: «Антропогенные факторы мутагенеза», «Радиационный мутагенез», «Биологические факторы мутагенеза»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6. 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сть и патология.</w:t>
            </w:r>
          </w:p>
          <w:p>
            <w:pPr>
              <w:pStyle w:val="TextBody"/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Style15"/>
              <w:spacing w:lineRule="auto" w:line="360"/>
              <w:jc w:val="left"/>
              <w:rPr/>
            </w:pPr>
            <w:r>
              <w:rPr>
                <w:bCs w:val="false"/>
              </w:rPr>
              <w:t>Тема 6.1.</w:t>
            </w:r>
          </w:p>
          <w:p>
            <w:pPr>
              <w:pStyle w:val="Style15"/>
              <w:spacing w:lineRule="auto" w:line="360"/>
              <w:jc w:val="left"/>
              <w:rPr/>
            </w:pP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/>
              <w:t>Наследственность и патология.</w:t>
            </w:r>
          </w:p>
          <w:p>
            <w:pPr>
              <w:pStyle w:val="Subtitle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Хромосомные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Наследственные болезни и их классификация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Хромосомные болезни. Количественные и структурные аномалии аутосом: синдром Дауна, синдром Эдвардса, синдром Патау. Клиника, цитогенетические варианты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Клинические синдромы при аномалиях половых хромосом: синдром Шерешевского-Тернера, синдром Клайнфельтера, синдром  трисомии Х, синдром дисомии по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- хромосоме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труктурные аномалии хромосом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сть и патология.</w:t>
            </w:r>
          </w:p>
          <w:p>
            <w:pPr>
              <w:pStyle w:val="Subtitle"/>
              <w:spacing w:lineRule="atLeast" w:line="200" w:before="0" w:after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</w:rPr>
              <w:t>Хромосомные болезн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сть и патолог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Subtitle"/>
              <w:spacing w:lineRule="atLeast" w:line="20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Хромосомные болез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Cs/>
                <w:i w:val="false"/>
                <w:iCs w:val="fals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7305</wp:posOffset>
                      </wp:positionV>
                      <wp:extent cx="635" cy="63366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7.35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TextBody"/>
              <w:rPr>
                <w:color w:val="000000"/>
                <w:spacing w:val="1"/>
                <w:u w:val="none"/>
              </w:rPr>
            </w:pPr>
            <w:r>
              <w:rPr>
                <w:szCs w:val="28"/>
                <w:u w:val="none"/>
              </w:rPr>
              <w:t xml:space="preserve">    </w:t>
            </w:r>
            <w:r>
              <w:rPr>
                <w:szCs w:val="28"/>
                <w:u w:val="none"/>
              </w:rPr>
              <w:t xml:space="preserve">4. Подготовка реферативных сообщений </w:t>
            </w:r>
            <w:r>
              <w:rPr>
                <w:bCs/>
                <w:szCs w:val="28"/>
                <w:u w:val="none"/>
              </w:rPr>
              <w:t>(</w:t>
            </w:r>
            <w:r>
              <w:rPr>
                <w:color w:val="000000"/>
                <w:u w:val="none"/>
              </w:rPr>
              <w:t>примерные темы: «Проявление умственной отсталости при хро</w:t>
            </w:r>
            <w:r>
              <w:rPr>
                <w:color w:val="000000"/>
                <w:spacing w:val="1"/>
                <w:u w:val="none"/>
              </w:rPr>
              <w:t>мосомных синдромах», «Клинические проявления хромосомных аберраций»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pacing w:val="1"/>
                <w:u w:val="none"/>
              </w:rPr>
            </w:pPr>
            <w:r>
              <w:rPr>
                <w:bCs/>
                <w:color w:val="000000"/>
                <w:spacing w:val="1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Тема 6.2.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Генные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генных заболеваний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>Аутосомно-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утосомно-рецессив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Х - сцепленные рецессивные и 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 xml:space="preserve">У- сцепленные заболевания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center" w:pos="2390" w:leader="none"/>
              </w:tabs>
              <w:spacing w:lineRule="exact" w:line="20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ные болезн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center" w:pos="2390" w:leader="none"/>
              </w:tabs>
              <w:spacing w:lineRule="exact" w:line="20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ные боле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         дисциплины.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02220</wp:posOffset>
                      </wp:positionH>
                      <wp:positionV relativeFrom="paragraph">
                        <wp:posOffset>5715</wp:posOffset>
                      </wp:positionV>
                      <wp:extent cx="635" cy="64115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2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u w:val="none"/>
              </w:rPr>
              <w:t>примерные темы: «Главные черты клинической картины генных болезней», «Клинический полиморфизм генных заболеваний и его причины», «Генетика некоторых генных болезней – болезни Реклингхаузена, миотоническая дистрофия, семейная гиперхолестериемия и др.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5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bCs/>
                <w:iCs/>
                <w:szCs w:val="28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  <w:t>Медико - генетическое консульт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24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агностика, профилактика и лечение наследственных заболеваний Медико-генетическое консультирова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Принципы клинической диагностики наследственных заболеваний. Лабораторные методы диагностики наследственных болезней: цитогенетические, биохимические, молекулярно-генетические. 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Принципы лечения наследственных болезней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Виды </w:t>
            </w:r>
            <w:r>
              <w:rPr>
                <w:bCs/>
                <w:szCs w:val="28"/>
                <w:u w:val="none"/>
              </w:rPr>
              <w:t xml:space="preserve">профилактики наследственных болезней.  Медико-генетическое консультирование как профилактика наследственных заболеваний. Перспективное и ретроспективное консультирование. Показания к медико-генетическому консультированию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Массовые, скринирующие методы выявления наследственных заболеваний. Пренатальная диагностика (неинвазивные и инвазивные методы).  Неонатальный скрининг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Медико - генетическое консуль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Эффективность медико-генетических консультаций», «Доклиническая диагностика и профилактическое лечение наследственных болезней», «Просеивающие программы диагностики наследственных болезней»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  </w:t>
            </w:r>
            <w:r>
              <w:rPr>
                <w:bCs/>
                <w:szCs w:val="28"/>
                <w:u w:val="none"/>
              </w:rPr>
              <w:t xml:space="preserve">5. Проведение бесед с разными группами населения по вопросам профилактики наследственных заболеваний.  </w:t>
            </w:r>
          </w:p>
          <w:p>
            <w:pPr>
              <w:pStyle w:val="TextBody"/>
              <w:rPr>
                <w:bCs/>
                <w:color w:val="FF6600"/>
                <w:szCs w:val="28"/>
                <w:u w:val="none"/>
              </w:rPr>
            </w:pPr>
            <w:r>
              <w:rPr>
                <w:bCs/>
                <w:color w:val="FF6600"/>
                <w:szCs w:val="28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6600"/>
                <w:szCs w:val="28"/>
                <w:u w:val="none"/>
              </w:rPr>
            </w:pPr>
            <w:r>
              <w:rPr>
                <w:bCs/>
                <w:color w:val="FF6600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67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ые и этические вопросы медицинской гене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48260</wp:posOffset>
                      </wp:positionV>
                      <wp:extent cx="635" cy="34766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28.2pt;margin-top: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75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</w:rPr>
              <w:t>Правовые и этические вопросы медицинской генетик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Новейшие достижения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Этические проблемы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авила современной биоэти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авовые и этические вопросы медицинской ген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     </w:t>
            </w:r>
            <w:r>
              <w:rPr>
                <w:bCs/>
                <w:u w:val="none"/>
              </w:rPr>
              <w:t xml:space="preserve">3. Подготовка реферативных сообщений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u w:val="none"/>
              </w:rPr>
            </w:pPr>
            <w:r>
              <w:rPr>
                <w:bCs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1386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footerReference w:type="default" r:id="rId7"/>
          <w:type w:val="nextPage"/>
          <w:pgSz w:orient="landscape" w:w="16838" w:h="11906"/>
          <w:pgMar w:left="902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57" w:hanging="0"/>
        <w:rPr>
          <w:b/>
          <w:b/>
          <w:caps/>
          <w:szCs w:val="28"/>
        </w:rPr>
      </w:pPr>
      <w:r>
        <w:rPr>
          <w:b/>
          <w:caps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ind w:left="57" w:right="5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ind w:left="57" w:right="57" w:hanging="0"/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генетики человека с основами медицинской генетики</w:t>
      </w:r>
    </w:p>
    <w:p>
      <w:pPr>
        <w:pStyle w:val="Normal"/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 xml:space="preserve">Оборудование учебного кабинета: 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1.Таблицы</w:t>
      </w:r>
    </w:p>
    <w:p>
      <w:pPr>
        <w:pStyle w:val="TextBody"/>
        <w:ind w:left="57" w:right="57" w:hanging="0"/>
        <w:rPr/>
      </w:pPr>
      <w:r>
        <w:rPr>
          <w:bCs/>
          <w:szCs w:val="28"/>
          <w:u w:val="none"/>
        </w:rPr>
        <w:t>2. Наборы фотоснимков больных с наследственными заболеваниями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 xml:space="preserve">3. Видеофильмы 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ind w:left="57" w:right="57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1"/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ind w:left="57" w:right="57" w:hanging="0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ind w:left="57" w:right="57" w:hanging="0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57" w:right="57" w:hanging="39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сновные источники: 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Бочков Н.П. Клиническая генетика – М.: ГЭОТАР – Медиа, 2018.</w:t>
      </w:r>
    </w:p>
    <w:p>
      <w:pPr>
        <w:pStyle w:val="Normal"/>
        <w:shd w:fill="FFFFFF" w:val="clear"/>
        <w:spacing w:lineRule="exact" w:line="281"/>
        <w:ind w:left="57" w:right="57" w:hanging="0"/>
        <w:rPr>
          <w:color w:val="000000"/>
          <w:spacing w:val="1"/>
        </w:rPr>
      </w:pPr>
      <w:r>
        <w:rPr>
          <w:color w:val="000000"/>
          <w:spacing w:val="1"/>
          <w:sz w:val="28"/>
          <w:szCs w:val="28"/>
        </w:rPr>
        <w:t>2. Горбунова В.Н. Генетика человека с основами медицинской генетики – М.:  Academia, 2012.</w:t>
      </w:r>
    </w:p>
    <w:p>
      <w:pPr>
        <w:pStyle w:val="Style16"/>
        <w:ind w:left="57" w:right="57" w:hanging="39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57" w:right="57" w:hanging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>2. Дополнительные источники: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.</w:t>
        <w:tab/>
        <w:t>Атлас по цитогенетике. – М.:Мир, 1988.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2.</w:t>
        <w:tab/>
        <w:t>Заяц Р.Г., Бутвиловский В.Э., Рачковская И.В., Давыдов В.В. Общая и медицинская генетика (лекции и задачи). – Ростов-на- Дону: Феникс, 2002.</w:t>
      </w:r>
    </w:p>
    <w:p>
      <w:pPr>
        <w:pStyle w:val="Style16"/>
        <w:ind w:left="57" w:right="57" w:hanging="39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ис, Стернберг. Введение в молекулярную биологию. – М.: Мир, 2002.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4.</w:t>
        <w:tab/>
        <w:t>Сингер М.. Берг П. Гены и геном  1и 2 т. – М.: Мир, 1998.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5.</w:t>
        <w:tab/>
        <w:t>Тейлор Д., Грин Н., Стаут У. Биология. – М.:Мир, 2002.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6.</w:t>
        <w:tab/>
        <w:t>Фогель Ф., Мотульски А. Генетика человека. Проблемы и подходы. – М.: Мир, 1989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7.</w:t>
        <w:tab/>
        <w:t>Фросин В.Н. Учебные задачи по общей и медицинской генетике. – Казань: Магариф, 1995.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8.</w:t>
        <w:tab/>
        <w:t>Мерфи Э., Чейз Г. Основы медико-генетического консультирования. – 1994.</w:t>
      </w:r>
    </w:p>
    <w:p>
      <w:pPr>
        <w:pStyle w:val="Style16"/>
        <w:ind w:left="57" w:right="57" w:hanging="39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Фогель Ф., Мотульски А. Генетика человека. В 3 т. – М.: Мир, 1993.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Бочков Н.П. Медицинская генетика. – М.: Мастерство, 2002.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1.    Приходченко Н.Н. , Шкурат  Т.П. Генетика человека. – Ростов-на-Дону, 1998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ind w:left="57" w:right="57" w:hanging="0"/>
        <w:rPr/>
      </w:pPr>
      <w:r>
        <w:rPr>
          <w:b/>
          <w:caps/>
          <w:szCs w:val="28"/>
        </w:rPr>
        <w:t>4. Контроль и оценка результатов освоения  Дисциплины</w:t>
      </w:r>
    </w:p>
    <w:p>
      <w:pPr>
        <w:pStyle w:val="Heading1"/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ind w:left="57" w:right="57" w:hanging="0"/>
        <w:jc w:val="both"/>
        <w:rPr/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73" w:leader="none"/>
          <w:tab w:val="left" w:pos="1889" w:leader="none"/>
          <w:tab w:val="left" w:pos="2805" w:leader="none"/>
          <w:tab w:val="left" w:pos="3721" w:leader="none"/>
          <w:tab w:val="left" w:pos="4637" w:leader="none"/>
          <w:tab w:val="left" w:pos="5553" w:leader="none"/>
          <w:tab w:val="left" w:pos="6469" w:leader="none"/>
          <w:tab w:val="left" w:pos="7385" w:leader="none"/>
          <w:tab w:val="left" w:pos="8301" w:leader="none"/>
          <w:tab w:val="left" w:pos="9217" w:leader="none"/>
          <w:tab w:val="left" w:pos="10133" w:leader="none"/>
          <w:tab w:val="left" w:pos="11049" w:leader="none"/>
          <w:tab w:val="left" w:pos="11965" w:leader="none"/>
          <w:tab w:val="left" w:pos="12881" w:leader="none"/>
          <w:tab w:val="left" w:pos="13797" w:leader="none"/>
          <w:tab w:val="left" w:pos="14713" w:leader="none"/>
        </w:tabs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7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Ведение деловой игр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водить опрос и вести учет пациентов с наследственной патологией</w:t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водить беседы по планированию семьи с учетом имеющейся наследственной  патологи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верка тезисов профилактической бесед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выполнения компьютерных тестовых заданий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ндивидуальный и групповой опрос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иохимические и цитологические основы наследственност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Закономерности наследования признаков, виды взаимодействия ген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Методы изучения наследственности и изменчивости человека в норме  и патолог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Основные виды изменчивости,  виды мутаций у человека, факторы мутагенез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Цели, задачи, методы  и показания к медико-генетическому консультированию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902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п/п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Номер/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индекс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Содержание 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(или ее части)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/>
            </w:pPr>
            <w:r>
              <w:rPr>
                <w:rFonts w:eastAsia="Calibri"/>
                <w:bCs/>
                <w:kern w:val="2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Зна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Ум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Влад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rPr>
                <w:rFonts w:eastAsia="Calibri"/>
                <w:kern w:val="2"/>
              </w:rPr>
            </w:pPr>
            <w:r>
              <w:rPr>
                <w:bCs/>
                <w:kern w:val="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bCs/>
                <w:kern w:val="2"/>
              </w:rPr>
              <w:t>- историю становления генетики как науки</w:t>
              <w:br/>
              <w:t>-основные положения медицинской генетики;</w:t>
              <w:br/>
              <w:t>- значение генетики для медицины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kern w:val="2"/>
              </w:rPr>
            </w:pPr>
            <w:r>
              <w:rPr/>
              <w:t>-собирать первичную информацию о наследственной отягощённости больного и его семьи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навыками проведения опроса пациентов с наследственной отягощённостью и навыками ведения учёта таких пациентов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Calibri"/>
                <w:kern w:val="2"/>
              </w:rPr>
              <w:t xml:space="preserve">2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>
                <w:bCs/>
                <w:kern w:val="2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/>
              <w:t>- биохимические и цитологические основы наследственности;</w:t>
              <w:br/>
              <w:t>- методы изучения наследственности и изменчивости человека в норме  и патолог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/>
              <w:t>навыками беседы по планированию семьи с учетом имеющейся наследственной  патологи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3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анализировать проблемную ситуацию и выбирать оптимальные способы её разрешения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принципами медицинской этик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4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Осуществлять поиск и использование информации, необходимой для эффективного выполнения профессионального и личностного развития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bCs/>
                <w:kern w:val="2"/>
              </w:rPr>
              <w:t>методы работы с источниками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пользоваться «классическими» и современными средствами поиска и получения информации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коммуникативными навыками в разных сферах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5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5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сновы обще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общаться, вести гармоничный диалог и добиваться успеха в процессе коммуник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6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выки общения и работы в команде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Использовать все доступные средства современной коммуникации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выками командной работы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7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брать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kern w:val="2"/>
              </w:rPr>
              <w:t>Навыки коллективной работы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Использовать все общедоступные современные средства работы в команде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Брать ответственность за командный результат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8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9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сновные современные методы работы с техникой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льзоваться современным оборудованием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выками современного подхода к средствам работы и манипуляции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0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kern w:val="2"/>
              </w:rPr>
              <w:t>Основные принципы бережного отношения к культурным традициям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 xml:space="preserve">Использовать необходимую литературу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 xml:space="preserve">Навыками работы с учебной и научной литературой, документацией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-принципы и правила медицинской этики</w:t>
              <w:br/>
              <w:t>-виды и формы профилактики наследственных заболеваний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проводить профилактические мероприятия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навыками начального генетического и дородового консультирования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2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Принципы безопасной организации рабочего места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Уметь ориентироваться в чрезвычайной ситуации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 xml:space="preserve">Навыками оказания первой помощи при возникновении чрезвычайной ситуации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3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Основные правила ведения здорового образа жизни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 xml:space="preserve">Проявлять и транслировать окружающим навыки ведения здорового образа жизни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 xml:space="preserve">Навыками ведения здорового образа жизни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/>
            </w:pPr>
            <w:r>
              <w:rPr>
                <w:rFonts w:eastAsia="Calibri"/>
                <w:kern w:val="2"/>
              </w:rPr>
              <w:t>14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textAlignment w:val="baseline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2.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textAlignment w:val="baseline"/>
              <w:rPr/>
            </w:pPr>
            <w:r>
              <w:rPr/>
              <w:t>определять тактику ведения пациента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  <w:bCs/>
                <w:kern w:val="2"/>
              </w:rPr>
              <w:t>-основы предварительной генетической диагностики</w:t>
              <w:br/>
              <w:t>-основные закономерности взаимодействия в коллективе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  <w:bCs/>
                <w:kern w:val="2"/>
              </w:rPr>
              <w:t>осуществлять требуемые действия самостоятельно и во взаимодействии с другими участниками лечебного процесса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/>
            </w:pPr>
            <w:r>
              <w:rPr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/>
            </w:pPr>
            <w:r>
              <w:rPr>
                <w:rFonts w:eastAsia="Calibri"/>
                <w:kern w:val="2"/>
              </w:rPr>
              <w:t>15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textAlignment w:val="baseline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2.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textAlignment w:val="baseline"/>
              <w:rPr/>
            </w:pPr>
            <w:r>
              <w:rPr/>
              <w:t>выполнять лечебные вмешательства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>
                <w:lang w:val="de-DE"/>
              </w:rPr>
            </w:pPr>
            <w:r>
              <w:rPr/>
              <w:t>общие вопросы организации медико-генетической помощи населению в стране, работы консультативных кабинетов по медицинской генетике и медико-генетических консультаций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>
                <w:lang w:val="de-DE"/>
              </w:rPr>
            </w:pPr>
            <w:r>
              <w:rPr/>
              <w:t>проводить санитарно-профилактические мероприятия в части генетических болезней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/>
            </w:pPr>
            <w:r>
              <w:rPr/>
              <w:t>принципами сотрудничества с взаимодействующими организациям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4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роводить контроль эффективности лечения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знать правила использования аппаратуры и оборудова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надлежащем порядке использовать аппаратуру в ходе лечебно-диагностических мероприятий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выками применения медицинского оборудования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ПК 3.1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роводить диагностику неотложных состояний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авила ведения медицинской документац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ести необходимый документооборот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-навыками учёта пациентов</w:t>
              <w:br/>
              <w:t>-навыками составления и ведения документаци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ПК 5.3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ять паллиативную помощь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Правила оказания паллиативной помощи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казывать необходимую паллиативную помощь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выками оказания медицинской помощи населению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Знать: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- биохимические и цитологические основы наследственности; закономерности наследования признаков; методы изучения наследственности и изменчивости человека в норме и патологии; основные виды изменчивости; факторы мутагенеза; основные группы наследственных заболеваний, причинны и механизмы возникновения; задачи, цели, методы и показания к медико-генетическому консультированию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Уметь: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- проводить опрос и вести учёт пациентов с наследственной патологией, проводить беседы по планированию семьи с учётом </w:t>
      </w:r>
      <w:r>
        <w:rPr>
          <w:bCs/>
          <w:spacing w:val="-16"/>
          <w:sz w:val="28"/>
          <w:szCs w:val="28"/>
        </w:rPr>
        <w:t>имеющейся наследственной патологии;</w:t>
      </w:r>
      <w:r>
        <w:rPr>
          <w:bCs/>
          <w:sz w:val="28"/>
          <w:szCs w:val="28"/>
        </w:rPr>
        <w:t xml:space="preserve"> проводить предварительную диагностику наследственных болезн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Владеть: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- навыками проведения опроса пациентов с наследственной отягощённостью и навыками ведения учёта таких пациентов; принципами медицинской этики; коммуникативными навыками, способами установления контактов и поддержания взаимодействия, обеспечивающими успешную работу в коллектив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  <w:sz w:val="28"/>
          <w:szCs w:val="28"/>
        </w:rPr>
        <w:t>ОК 3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  <w:sz w:val="28"/>
          <w:szCs w:val="28"/>
        </w:rPr>
        <w:t xml:space="preserve">ОК 4. </w:t>
      </w:r>
      <w:r>
        <w:rPr>
          <w:bCs/>
          <w:kern w:val="2"/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ого и личностного развития.</w:t>
      </w:r>
    </w:p>
    <w:p>
      <w:pPr>
        <w:pStyle w:val="Normal"/>
        <w:numPr>
          <w:ilvl w:val="0"/>
          <w:numId w:val="4"/>
        </w:numPr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4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К 1. Проводить санитарно-гигиеническое просвещение населения.</w:t>
      </w:r>
    </w:p>
    <w:p>
      <w:pPr>
        <w:pStyle w:val="Normal"/>
        <w:numPr>
          <w:ilvl w:val="0"/>
          <w:numId w:val="4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К 2. Проводить диагностику групп здоровья.</w:t>
      </w:r>
    </w:p>
    <w:sectPr>
      <w:footerReference w:type="default" r:id="rId9"/>
      <w:type w:val="nextPage"/>
      <w:pgSz w:orient="landscape" w:w="16838" w:h="11906"/>
      <w:pgMar w:left="851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007427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9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99807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8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Style14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454" w:leader="none"/>
      </w:tabs>
      <w:ind w:left="227" w:right="0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литер"/>
    <w:basedOn w:val="Normal"/>
    <w:qFormat/>
    <w:pPr>
      <w:ind w:left="397" w:right="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05:00Z</dcterms:created>
  <dc:creator>Rcomputer</dc:creator>
  <dc:description/>
  <cp:keywords/>
  <dc:language>en-US</dc:language>
  <cp:lastModifiedBy>User</cp:lastModifiedBy>
  <cp:lastPrinted>2020-09-24T21:34:00Z</cp:lastPrinted>
  <dcterms:modified xsi:type="dcterms:W3CDTF">2022-09-30T08:50:00Z</dcterms:modified>
  <cp:revision>31</cp:revision>
  <dc:subject/>
  <dc:title>Государственное образовательное учреждение среднего профессионального образования</dc:title>
</cp:coreProperties>
</file>