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299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й дисциплины «Психология общения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и 31.02.01 «Лечебное дело»,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ВОРОНЕЖ 2022г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Heading1"/>
        <w:tabs>
          <w:tab w:val="clear" w:pos="708"/>
          <w:tab w:val="left" w:pos="5760" w:leader="none"/>
        </w:tabs>
        <w:rPr>
          <w:szCs w:val="28"/>
        </w:rPr>
      </w:pPr>
      <w:r>
        <w:rPr>
          <w:szCs w:val="28"/>
        </w:rPr>
        <w:t xml:space="preserve">ОДОБРЕНА: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</w:t>
        <w:tab/>
        <w:t>Составлена  в соответствии с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ОГСЭ</w:t>
        <w:tab/>
        <w:t xml:space="preserve">  требованиями ФГОС СПО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: Поляков И.А.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Е.Л.Селивановская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токол №___1___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ab/>
        <w:t>«___»</w:t>
        <w:tab/>
        <w:t>_________</w:t>
        <w:tab/>
        <w:t xml:space="preserve">  2022 г.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«31»августа 2022 г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Составил: И.Н.Хорошева.__________________________________________________ 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2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: Поляков И.А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Психология общения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                            </w:t>
      </w:r>
      <w:r>
        <w:rPr>
          <w:b/>
          <w:bCs/>
          <w:sz w:val="48"/>
          <w:szCs w:val="48"/>
        </w:rPr>
        <w:br/>
      </w:r>
      <w:r>
        <w:rPr>
          <w:b/>
          <w:bCs/>
          <w:sz w:val="28"/>
          <w:szCs w:val="28"/>
        </w:rPr>
        <w:t>1.1. 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Программа учебной дисциплины является частью программы подготовки специалистов среднего звена, в соответствии с ФГОС по специальности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Лечебное дело»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Место дисциплины в структуре  программы </w:t>
      </w:r>
      <w:r>
        <w:rPr>
          <w:bCs/>
          <w:sz w:val="28"/>
          <w:szCs w:val="28"/>
        </w:rPr>
        <w:t>подготовки специалистов среднего зв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/>
          <w:sz w:val="28"/>
          <w:szCs w:val="28"/>
        </w:rPr>
        <w:t xml:space="preserve">Учебная  дисциплина входит в общий гуманитарный и социально-экономический цикл.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-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Style w:val="Style9"/>
          <w:i/>
          <w:sz w:val="28"/>
          <w:szCs w:val="28"/>
        </w:rPr>
        <w:t>Целями освоения учебной дисциплины »Психология общения» являютс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формирование общекультурных компетенций, умения применять знания основных положений психологической науки для овладения медицинской профессией, для достижения жизненного успеха, для повышения своей коммуникативной компетент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развитие первоначальных умений психологического общения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навыков общения в психотерапевтических целя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13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25"/>
        <w:gridCol w:w="511"/>
        <w:gridCol w:w="1400"/>
        <w:gridCol w:w="2270"/>
        <w:gridCol w:w="2146"/>
        <w:gridCol w:w="2145"/>
        <w:gridCol w:w="26"/>
        <w:gridCol w:w="2090"/>
      </w:tblGrid>
      <w:tr>
        <w:trPr>
          <w:trHeight w:val="297" w:hRule="atLeast"/>
        </w:trPr>
        <w:tc>
          <w:tcPr>
            <w:tcW w:w="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№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/п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Номер/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индекс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6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076" w:hRule="atLeast"/>
        </w:trPr>
        <w:tc>
          <w:tcPr>
            <w:tcW w:w="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ind w:right="-3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3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4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6</w:t>
            </w:r>
          </w:p>
        </w:tc>
      </w:tr>
      <w:tr>
        <w:trPr>
          <w:trHeight w:val="2618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1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. – 1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Courier New" w:ascii="Arial Narrow" w:hAnsi="Arial Narrow"/>
                <w:bCs/>
                <w:kern w:val="2"/>
              </w:rPr>
              <w:t>Владеет культурой мышления, способен к обобщению,  анализу, восприятию информации, постановке  цели и выбору путей её достижения</w:t>
            </w:r>
            <w:r>
              <w:rPr>
                <w:rFonts w:cs="Arial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-основы историко-культурного развития человечества; - основные закономерности взаимодействия человека и общества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185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. – 2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способен анализировать мировоззренческие, социально и личностно значимые психологические проблемы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 основные психологические категории и проблемы человеческого бытия;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водить логический, нестандартный анализ  мировоззренческих, социально и личностно значимых психических  проблем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тодами познания предметно-практической деятельности человек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946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. – 3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 xml:space="preserve">основы историко-культурное развитие человека и человечества;  </w:t>
            </w:r>
          </w:p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механизмы социализации личности;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ступать в диалог и сотрудничество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ладеть способами социокультурной деятельности</w:t>
            </w:r>
          </w:p>
        </w:tc>
      </w:tr>
      <w:tr>
        <w:trPr>
          <w:trHeight w:val="2607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4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. – 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движущие силы и закономерности исторического процесса,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сто человека в историческом процессе, политической организации обществ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движущие силы и закономерности исторического процесса;</w:t>
            </w:r>
          </w:p>
          <w:p>
            <w:pPr>
              <w:pStyle w:val="Style1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роль личности и народных масс в истор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Анализировать многообразия культур и цивилизаций во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взаимодействии и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ного вариантность исторического процесс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Информацией движущих силах исторического процесса в политической борьбе партий и социальных групп;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б аксиологическом измерении истории</w:t>
            </w:r>
          </w:p>
        </w:tc>
      </w:tr>
      <w:tr>
        <w:trPr>
          <w:trHeight w:val="301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5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. – 5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бенности историко-</w:t>
            </w:r>
          </w:p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культурного развития человека и человечества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являть и транслировать уважительное отношение к историческому наследию и культурным традициям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  <w:tr>
        <w:trPr>
          <w:trHeight w:val="2804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. – 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.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23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. – 7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знает социальную значимость  своей будущей профессии, обладает мотивацией к осуществлению профессиональной деятельности.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закономерности взаимодействия человека и общества;</w:t>
            </w:r>
          </w:p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уровень готовности к профессиональной деятельности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знания теории медицинской этики и деонтологии в практической деятельност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ами профессиональной культуры общения медицинского работника</w:t>
            </w:r>
          </w:p>
        </w:tc>
      </w:tr>
      <w:tr>
        <w:trPr>
          <w:trHeight w:val="2786" w:hRule="atLeast"/>
        </w:trPr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8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. – 8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взаимодействию с коллегами, к работе в коллективе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сновы педагогического общения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Коммуникативными навыками, способами установления контактов и поддержки взаимодействия, обеспечивающими успешную работу в коллектив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) </w:t>
      </w:r>
      <w:r>
        <w:rPr>
          <w:b/>
          <w:bCs/>
          <w:i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Основные задачи и методы психологии общения;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сихологические процессы и состояния;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труктуру лич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Определение понятий «психогигиена», «псих профилактика» и «психотерапия»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Особенности психологических процессов у здорового и больного человек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Функции и средства общ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Закономерности общ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Приемы психологической само регуляции;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2) </w:t>
      </w:r>
      <w:r>
        <w:rPr>
          <w:b/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ть средства общения в психотерапевтических целях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давать психологическую оценку личност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менять приемы психологической само регуля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Навыками психологического обследования личности пациента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использования вербальных и невербальных средств общения в психотерапевтических целях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Навыками применения психологических знаний в профессиональной деятельности фельдшера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Cs/>
          <w:sz w:val="28"/>
          <w:szCs w:val="28"/>
        </w:rPr>
        <w:t>ОК.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Cs/>
          <w:sz w:val="28"/>
          <w:szCs w:val="28"/>
        </w:rPr>
        <w:t>ОК. 2. Работать в коллективе и команде, обеспечивать ее сплочение, эффективно общаться с коллегами,  руководством, потребителями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Cs/>
          <w:sz w:val="28"/>
          <w:szCs w:val="28"/>
        </w:rPr>
        <w:t>ОК. 3. Самостоятельно определить задачи профессионального и личного развития, заниматься самообразованием, осознанно планировать повышение квалификации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Cs/>
          <w:sz w:val="28"/>
          <w:szCs w:val="28"/>
        </w:rPr>
        <w:t>ОК. 4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фессиональными компетенциями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1. Проводить санитарно-гигиенические просвещения населения.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3. Проводить иммунопрофилактику.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4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5. Организовывать здоровье сберегающую среду.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- в форме дифференциального заче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6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3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i/>
          <w:sz w:val="28"/>
          <w:szCs w:val="28"/>
        </w:rPr>
        <w:t>Объем учебной дисциплины в виде учебной работы</w:t>
      </w:r>
    </w:p>
    <w:p>
      <w:pPr>
        <w:pStyle w:val="Normal"/>
        <w:numPr>
          <w:ilvl w:val="0"/>
          <w:numId w:val="0"/>
        </w:numPr>
        <w:ind w:left="45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сихология об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сихологию 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и обще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ические аспекты взаимодействия группы и лич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и. Виды коммуник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ое и невербальное общ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делового 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, как психологический приё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выступления и ведение бес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конфлик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торское искус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агре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одержание учебной дисципл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78"/>
        <w:gridCol w:w="8392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 и те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, практические занятия, самостоятельная работа обучающихся студентов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Психология общ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 в психологию обще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логия общения - как наука, её задачи. Психология общения  как сложный многоплановый  процесс установления и развития контактов между людьми. Социальный смысл общения. Специфика общения. Проблема психологии общения. Функции общения. Средства общения. Уровни общения и его особенности в различных условиях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1 «Введение в психологию общен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ие занятия 1. «Введение в психологию общения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- «Роль сознания и разума в процессе общения»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- «Общение как обмен информацие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лекция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чебник Полянцева О.И. «Психология для медицинских колледжей» Ростов – на – Дону «Феникс» 2019г.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щность обще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циально-психологическое содержание образа жизни. Массовые формы общения. Средства воспитания человека через общение в духовную атмосферу жизни. Виды общения. Межличностное общение. Массовое общение. Конфликтное общение. Ролевое общение. Цель общения- как средство достижения изменений в познавательной , мотивационной, эмоциональной, и поведенческой  сферах , участников общения.   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 2«Сущность общен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2«Сущность общен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на темы: «Доверительное общение» «Психология общения с работодателем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ма 3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чность и обществ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я малых групп. Структура межличностного общения в малой группе. Значение лидерства. Критерии эффективности деятельности группы. Статус индивида в группе. Коллектив – как малая группа взаимодействия. Стили лидерства. Социально-психологическая основа всех отношений. Специфика общественных закон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 3«Личность и общество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3. «Личность и общество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Зависимость успеха группы от стиля лидерства», «Причины стрессовых ситуаций в групп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сихологические аспекты взаимодействия группы и лич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щение и механизмы взаимопонимания. Психологическая структура взаимопонимания. Возможности и границы взаимопонимания. Уровни взаимопонимания. Восприятие и понимание друг друга партнёрами по общению. Механизмы взаимопонимания в общении. Идентификация. Эмпатия. Аттракция. Рефлексия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кционное занятие:4 «Психологические аспекты взаимодействия группы и личности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ое занятие: 4. «: «Психологические аспекты взаимодействия группы и личности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 на темы: «Имя - как средство аттракции». «Секрет улыбк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Тема 5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муникации. Виды коммуникац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ммуникации – как процесс обмена информацией. Коммуникативная компетентность. Стратегии общения. Открытое и закрытое общение. Монологическое – диалогическое общение. Ролевое – личностное общение. Виды коммуникаций. Кодекс светского общения. Принцип корпоративности. Тактика общения. Массовые коммуникации. Причины плохой коммуникации. 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5 «Коммуникации. Виды коммуникаци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5 «Коммуникации. Виды коммуникаци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Общение людей разных возрастных групп» «Процесс коммуникации и обратная связ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лекция №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ебник Полянцева О.И. «Психология для медицинских колледжей» Ростов – на – Дону «Феникс» 2019г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бальное и невербальное общени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чь - как универсальное средство коммуникации. Структура  речевого общения. Значение и смысл слов и фраз. Речевые звуковые явления. Выразительность качества голоса. Невербальные коммуникации. Виды жестов. Зоны дистанций в человеческом контакте. Визуальный Контакт.  Группы жестов. Микро жесты. Типы информации: побудительная, констатирующая. 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ые занятия:6 «Вербальное и невербальное общение»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Семинарские занятия: 6 «Вербальное и невербальное общение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Жесты-иллюстраторы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сообщений на тему «Невербальные коммуникаци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ема 7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сихология делового общения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нятие делового общения. Основные категории этики делового общения. Виды делового общения. Этика и культура поведения в организации и управленческое общение. Типы взаимоотношений в коллективе. Деловой этикет. Деловые переговоры .Культура проведения профессиональных переговоров. Ведение делового телефонного разговора. Документационное обеспечение делового общения.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7 «Психология делового общен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ие занятия:7.  «Психология делового общен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8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ие слушать, как психологический приём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чины неумения слушать. Виды слушания. Пассивное, активное, эмпатическое слушание. Методы эффективного слушания. Технические приёмы эффективного слушания. Умение слушать у детей. Активное слушание по мужскому типу. Активное слушание по женскому типу. Умение слушать в процессе переговоров, споров, дискуссий.  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8 «Умение слушать, как психологический приём"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ие занятия: 8  «Умение слушать, как психологический приём"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материалами лекции, учебн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а «Умение задавать вопрос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а «Стратегия и тактика спор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9. Психология выступления и ведение беседы. Переговор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ципы взаимодействия с партнёром. Психологические подходы и типы поведения на переговорах. Психологические особенности ведения беседы. Виды беседы, приёмы беседы и контроля получаемой информации. Стили ведения беседы. Значение уровня интеллекта в введении беседы. Общая характеристика переговоров, их основные стадии. Метод принципиальных переговоров. Основные этапы переговоров, способы подачи позиции. Понятия «Диспут» «Дискуссия» «Полемика»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кционное занятие:9 «Психология выступления и ведение беседы.          Переговор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ое занятие: 9. «Психология выступления и ведение беседы. Переговор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одготовка реферата на  темы: «Развитие личности» «Имидж личности» 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Тема 10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сихология конфликт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ятие конфликта. Типология конфликтов. Предмет и объект  конфликта. Структура конфликта. Причины конфликта. Функциональные и бифункциональные последствия конфликта. Структурные методы разрешения конфликтов. Типы поведения людей в конфликтных ситуациях. Конфликт как особый вид взаимодействия субъектов организации. Психологические особенности внутриличностного конфликта. Причины межгруппового конфликта в организации. Психологические приёмы разрешения конфликтов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кционное занятие:10 «Психология конфликт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10.  «Психология конфликт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аторское искусств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сихологические особенности ораторского искусства. Значение профессии личности в ораторском искусстве. Свойства ораторской речи. Влияние психики на качество ораторской речи. Мастерство публичной речи и умелое использование образного мышления. Внешний облик оратора. Манеры поведения оратора. Жесты. Сущность и назначение жеста. Правила пользования жестами. Выражение лица оратора. Контакт со слушателями. Психологическое значение зрительного контакта с аудиторией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риентация на сотрудничество. Умение слушать, эмоционально поддерживать, воспринимать. Особенности общения  различных возрастных групп, с различным уровнем личностной зрел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ота о собственном имидже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11 «Ораторское искусство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ое занятие:11 «Ораторское искусство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2. Психология агрессии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сихологические особенности агрессии. Анализ определения понятия агрессия. Причины агрессии. Виды агрессии Основные типы агрессивных проявлений. Структура агрессивных проявлений. Упражнения для снятия сильного эмоционального напряжения. Борьба с агрессией. Подростковая агрессия. Профилактика детской агрессивности и жестокости и борьба с ними. 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кционное занятие:12 «Психология агрессии 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ие занятия:12.  «Психология агрессии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сообщений по теме: «Интеллектуальная агресс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– ознакомительный уровень (узнавание ранее изученных объектов, свойств);</w:t>
      </w:r>
    </w:p>
    <w:p>
      <w:pPr>
        <w:pStyle w:val="Normal"/>
        <w:rPr/>
      </w:pPr>
      <w:r>
        <w:rPr>
          <w:sz w:val="28"/>
          <w:szCs w:val="28"/>
        </w:rPr>
        <w:t xml:space="preserve">2 – репродуктивный уровень (выполнение деятельности по образцу,  инструкции или под руководством); </w:t>
      </w:r>
    </w:p>
    <w:p>
      <w:pPr>
        <w:sectPr>
          <w:type w:val="nextPage"/>
          <w:pgSz w:orient="landscape" w:w="16838" w:h="11906"/>
          <w:pgMar w:left="357" w:right="720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– продуктивный  уровень  (планирование и самостоятельное выполнение деятельности, решение проблемных задач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сихологии.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30 посадочных мест (по количеству обучающихся)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чее место преподав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,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rPr>
          <w:sz w:val="28"/>
        </w:rPr>
      </w:pPr>
      <w:r>
        <w:rPr>
          <w:sz w:val="28"/>
        </w:rPr>
        <w:t xml:space="preserve">-  Шеламова Г.М. « Психология общения» Москва Издательский центр «Академия» 2020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</w:rPr>
        <w:t xml:space="preserve">учебник Полянцева О.И. «Психология для медицинских колледжей» Ростов – на – Дону «Феникс» 2019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</w:rPr>
        <w:t>Панфилов А. П. «Психология общения» 2016год. Издательство «Академ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Творогова Н.Д., Ханина И.Б. Введение в психологию (для учащихся мед. училища).    Рабочая тетрадь. - М., МЗ РФ: 201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Творогов Н.Д. ,Волкова В.В. Психология развития профессионала (для учащихся мед. училищ). Рабочая тетрадь. М.,МЗ РФ:2016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Творогова Н.Д.Деловое общение (для учащихся мед. училищ). Рабочая тетрадь.- М.,МЗ РФ:201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анфилова А.П. «Психология общения» 2016г. Издательство «Академ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Леонтьев А. «Психология общения» 2018г. Издательство «Смыс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Гуревич П.С. «Психология личности» учебное пособие. Гриф УМЦ 2018 профессиональный учеб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ухов А. Н. «Социальная психология» учебное пособие. 2016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Соснин В. А., Красникова Е. А,  «Социальная психология» Учебник профессиональное образование. 2016г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Ильин Е. «Психология общения и межличностных отношений» 2016г. Издательство «Пите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bCs/>
          <w:szCs w:val="28"/>
        </w:rPr>
        <w:t>-Интернет-ресурсы:</w:t>
      </w:r>
    </w:p>
    <w:p>
      <w:pPr>
        <w:pStyle w:val="Normal"/>
        <w:numPr>
          <w:ilvl w:val="0"/>
          <w:numId w:val="5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http://labrip.com/</w:t>
      </w:r>
    </w:p>
    <w:p>
      <w:pPr>
        <w:pStyle w:val="Normal"/>
        <w:numPr>
          <w:ilvl w:val="0"/>
          <w:numId w:val="5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http://www.filosofia-totl.narod.ru/</w:t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http://intencia.ru/FAQ-5.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СЭ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 Поляков И.А.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                   2021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2021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ОГСЭ.ОП.08 «Психология общения».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:  «Лечебное дел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63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4"/>
              <w:numPr>
                <w:ilvl w:val="0"/>
                <w:numId w:val="0"/>
              </w:numPr>
              <w:ind w:left="0" w:firstLine="28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основных положениях психологической науки, овладение некоторыми психотехнологиями самосовершенствования и общения с людьм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психологических категорий и понят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психологии общения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психологии общения в жизни человека и его профессиональной деятельности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первоначальные умения психологического общения с больными людьми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сущность процесса общения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психологической и религиозной картин мира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психологических понятий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я различных психологиче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психологических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ые вопросы к дифференциальному зачёту по дисциплине                             «Психология общения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Функции общения. Средства общения.</w:t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иды общения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Конфликтное общение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жличностное общение. Массовое общение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Стили лидерства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Социально-психологическая основа всех отношений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Монологическое – диалогическое общение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Виды делового общения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8"/>
        </w:rPr>
        <w:t xml:space="preserve">Невербальные коммуникации. Зоны дистанций в человеческом контакте 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Виды делового общения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 xml:space="preserve">Причины плохой коммуникации.  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Методы эффективного слушания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. Понятия «Диспут» «Дискуссия» «Полемика»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Понятие конфликта. Типология конфликтов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. Психологические приёмы разрешения конфликтов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Психологические особенности ораторского искусства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.Внешний облик оратора .Манеры поведения оратора. Жесты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Умение слушать,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8"/>
        </w:rPr>
        <w:t>Психологические особенности агрессии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Профилактика детской агрессивн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58:00Z</dcterms:created>
  <dc:creator>Rcomputer</dc:creator>
  <dc:description/>
  <cp:keywords/>
  <dc:language>en-US</dc:language>
  <cp:lastModifiedBy>User</cp:lastModifiedBy>
  <cp:lastPrinted>2018-09-25T21:36:00Z</cp:lastPrinted>
  <dcterms:modified xsi:type="dcterms:W3CDTF">2022-09-30T08:59:00Z</dcterms:modified>
  <cp:revision>27</cp:revision>
  <dc:subject/>
  <dc:title>                                                                      </dc:title>
</cp:coreProperties>
</file>