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РОНЕЖСКИЙ БАЗОВЫЙ МЕДИЦИНСКИЙ КОЛЛЕДЖ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обрен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кловой методической комисси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ечебное дело»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Трубникова Л.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 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 31 » августа  202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 практи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Жихарева Н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_2022 г.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ОНРОЛЬНО-ОЦЕНОЧНЫЕ МАТЕРИАЛ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ифзаче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 ПРОИЗВОДСТВЕННОЙ ПРАКТИК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ПМ.03. «Неотложная медицинская помощь на догоспитальном этапе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ДК 03.01. «Дифференциальная диагностика и оказание неотложной помощи на догоспитальном этапе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дел 1. «Неотложные состояния при внутренних болезнях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дел 2. «Неотложные состояния в неврологи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Специальность 31.02.01 «Лечебное дело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,2022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для проведения зачета по ПП  ПМ.03 МДК 03.01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емонстрировать технику подкожной инъекции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емонстрировать технику внутримышечной инъекции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емонстрировать технику внутривенной инъекции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ть и заполнить систему для внутривенного капельного введения лекарственных препаратов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емонстрировать технику пользования ингалятором, небулайзером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емонстрировать расчет и введение инсулина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ча кислорода. Пеногашение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емонстрировать технику наложения жгута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емонстрировать технику проведения сердечно-легочной реанимации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емонстрировать технику регистрации ЭКГ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емонстрировать технику использования глюкометра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емонстрировать технику определения пульса, дефицита пульса, ЧДД, АД, отеков и оценить результаты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емонстрировать технику постановки воздуховода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емонстрировать технику использования аппарата искусственной вентиляции легких ручного (мешок Амбу)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емонстрировать пикфлуометри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субъективных данных (жалоб, истории заболевания, истории жизни)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смотр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стояния пациента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 полости рта и зева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пация лимфоузлов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пация грудной клетки, определение голосового дрожания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атологических типов дыхания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куссия легких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скультация легких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куссия сердца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скультация сердца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пация живота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куссия печени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теков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ение ЭКГ. Определение ЭКГ –признаков острого инфаркта миокарда, нарушений ритма и проводимости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общего анализа мочи, проб по Зимницкому, анализа мочи по Нечипоренко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общего анализа крови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ов биохимического исследования крови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нтгенограммы легких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ризнаков смерти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едование и описание неврологического статуса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менингеальных симптомов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тонуса мышц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имптома Бабинской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альценосовой пробы, позы Ромберга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глубины коматозного состояния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судорожного синдрома (тонические и клонические судороги)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Неотложная помощь при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аркте миокарда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цательной аритмии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оксизмальной желудочковой тахикардии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брилляции и трепетании желудочков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й атриовентрикулярной блокаде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ке сердца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ке легких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ЛА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ертоническом кризе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апсе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ке (кардиогенный, анафилактический, травматический)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е бронхиальной астме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гипогликемической коме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тоауидотической коме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емической коме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еночной коме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рологической (мозговой) кое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орожном синдром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актических манипуляци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М.03. «Неотложная медицинская помощь на догоспитальном этапе»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ДК 03.01. «Дифференциальная диагностика и оказание неотложной помощи на догоспитальном этапе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«Неотложные состояния при внутренних болезнях»</w:t>
      </w:r>
    </w:p>
    <w:p>
      <w:pPr>
        <w:pStyle w:val="Normal"/>
        <w:tabs>
          <w:tab w:val="clear" w:pos="708"/>
          <w:tab w:val="center" w:pos="4677" w:leader="none"/>
          <w:tab w:val="left" w:pos="8232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Раздел 2. «Неотложные состояния в неврологии»</w:t>
      </w: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41"/>
        <w:gridCol w:w="317"/>
        <w:gridCol w:w="318"/>
        <w:gridCol w:w="318"/>
        <w:gridCol w:w="317"/>
        <w:gridCol w:w="318"/>
        <w:gridCol w:w="318"/>
        <w:gridCol w:w="317"/>
        <w:gridCol w:w="318"/>
        <w:gridCol w:w="318"/>
        <w:gridCol w:w="317"/>
        <w:gridCol w:w="318"/>
        <w:gridCol w:w="318"/>
        <w:gridCol w:w="958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4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нипуляции</w:t>
            </w:r>
          </w:p>
        </w:tc>
        <w:tc>
          <w:tcPr>
            <w:tcW w:w="3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ы практики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субъективных данных (жалобы, история болезни, история жизни)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смот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стояния пациента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 полости рта и зева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пация лимфатических узлов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пация грудной клетки, определение голосового дрожания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ет дыхательных движений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атологических типов дыхания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куссия легких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скультация легких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ет пульса и определение его характеристи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дефицита пульса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А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куссия сердца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скультация сердца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теков, водного баланса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пация живота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куссия печени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пация селезенки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имптома Пастернацкого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изнаков смерти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и описание неврологического статуса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енингеальных симптомов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имптома Бабинского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альценосовой пробы, позы Ромберга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глубины коматозного состояния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удорожного синдрома (клонические и тонические судороги)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одкожных инъекций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нутримышечных инъекций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нутривенных инъекций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в введении инсулина  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заполнение системы для внутривенного капельного введения лекарственных препаратов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ингалятором, небулайзером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а кислорода. Пеногашение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жгута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ечно-легочная реанимация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регистрации ЭКГ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глюкометра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здуховода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аппарата ручного ИВЛ (мешок Амбу)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ЭКГ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анализов мочи (общего, Нечипоренко и т.д.)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общего анализа крови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биохимического исследования крови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нтгенограммы легких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медицинской документации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пациентов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неотложной помощи при внутренних болезнях и в неврологии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232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6:26:00Z</dcterms:created>
  <dc:creator>Windows User</dc:creator>
  <dc:description/>
  <cp:keywords/>
  <dc:language>en-US</dc:language>
  <cp:lastModifiedBy>User</cp:lastModifiedBy>
  <cp:lastPrinted>2021-12-14T19:41:00Z</cp:lastPrinted>
  <dcterms:modified xsi:type="dcterms:W3CDTF">2022-09-30T09:09:00Z</dcterms:modified>
  <cp:revision>154</cp:revision>
  <dc:subject/>
  <dc:title/>
</cp:coreProperties>
</file>