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ВОРОНЕЖСКИЙ БАЗОВЫЙ МЕДИЦИНСКИЙ КОЛЛЕДЖ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1641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ы  ЦМК ОГСЭ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Поляков И.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чебной работ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/Е.Л.Селивановская/</w:t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» _________  2022 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2022 г.</w:t>
            </w:r>
          </w:p>
        </w:tc>
      </w:tr>
      <w:tr>
        <w:trPr>
          <w:trHeight w:val="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КОНТРОЛЬНО ОЦЕНОЧНЫЕ МАТЕРИАЛЫ.</w:t>
      </w:r>
    </w:p>
    <w:p>
      <w:pPr>
        <w:pStyle w:val="Normal"/>
        <w:jc w:val="center"/>
        <w:rPr>
          <w:b/>
          <w:b/>
          <w:bCs/>
          <w:caps/>
          <w:sz w:val="40"/>
          <w:szCs w:val="36"/>
        </w:rPr>
      </w:pPr>
      <w:r>
        <w:rPr>
          <w:b/>
          <w:bCs/>
          <w:caps/>
          <w:sz w:val="40"/>
          <w:szCs w:val="36"/>
        </w:rPr>
      </w:r>
    </w:p>
    <w:p>
      <w:pPr>
        <w:pStyle w:val="Normal"/>
        <w:jc w:val="center"/>
        <w:rPr/>
      </w:pPr>
      <w:r>
        <w:rPr>
          <w:bCs/>
          <w:sz w:val="40"/>
        </w:rPr>
        <w:t>для специальности 31.02.01.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Лечебное дел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</w:t>
      </w:r>
      <w:r>
        <w:rPr>
          <w:b/>
          <w:i/>
          <w:sz w:val="44"/>
          <w:szCs w:val="44"/>
        </w:rPr>
        <w:t>«Психология»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оронеж  2022 г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трольные вопросы к дифференциальному зачету. </w:t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1.Психология как наука, ее задачи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2. Единство сознания и поведения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3. Понятие структура личности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4. Возрастная психология и самооценка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5. Способности. Темперамент. Характер человека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6. Развитие личности через овладение профессией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7. Психологическая классификация профессией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8. Профессиональная деформация личности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9. Ощущение, Восприятие. Память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10. Внимание. Представление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11. Мышление. Формы и виды мышления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12. Взаимосвязь между мышлением и эмоциональными процессами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13.Стрктура интеллекта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14. Эмоциональные особенности и свойства личности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15.Влияние стресса на профессиональную деятельность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16. Личность и общество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17. Деловое общение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18. Внутригрупповое общение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19. Общение медицинских работников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20. Медицинская психология: предмет, задачи, методы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21. Влияние хронических соматических заболеваний на психику, личность человека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22. Социальная поддержка пациента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23. Социопсихосоматика здоровья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24. Профессиональные качества медицинского работника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25. Особенности  общения с пациентами разного возраста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26. Общение с родственниками пациента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27. Медицинская тайна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28. Психологическая подготовка пациента к обследованию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29. Проведение болезненных манипуляций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30. Психопрофилактика заболеваний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 xml:space="preserve"> </w:t>
      </w:r>
      <w:r>
        <w:rPr/>
        <w:t>31. Психология смерти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32. Медицинская этика и деонтология.</w:t>
      </w:r>
    </w:p>
    <w:sectPr>
      <w:type w:val="nextPage"/>
      <w:pgSz w:w="11906" w:h="16838"/>
      <w:pgMar w:left="1200" w:right="851" w:gutter="0" w:header="0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3:02:00Z</dcterms:created>
  <dc:creator>Evgeny</dc:creator>
  <dc:description/>
  <cp:keywords/>
  <dc:language>en-US</dc:language>
  <cp:lastModifiedBy>User</cp:lastModifiedBy>
  <dcterms:modified xsi:type="dcterms:W3CDTF">2022-09-30T08:55:00Z</dcterms:modified>
  <cp:revision>16</cp:revision>
  <dc:subject/>
  <dc:title>Бюджетное образовательное учреждение</dc:title>
</cp:coreProperties>
</file>