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left="-567" w:hanging="0"/>
        <w:rPr/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РАБОЧАЯ   ПРОГРАММА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ы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зопасность жизнедеятельно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для  специальности  31.02.01</w:t>
      </w:r>
      <w:r>
        <w:rPr>
          <w:sz w:val="36"/>
          <w:szCs w:val="36"/>
        </w:rPr>
        <w:t xml:space="preserve"> лечебное  дел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  <w:sz w:val="32"/>
          <w:szCs w:val="32"/>
        </w:rPr>
        <w:t xml:space="preserve">          </w:t>
      </w:r>
      <w:r>
        <w:rPr>
          <w:b/>
        </w:rPr>
        <w:t>Воронеж 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тверждена                                           Заместитель  директор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о учебной  работе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Цикловой методической  комиссией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</w:t>
      </w:r>
      <w:r>
        <w:rPr>
          <w:b/>
        </w:rPr>
        <w:t>профессионального цикла                               ___________Селивановская Е.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токол  № 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т  «_____»__________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Председатель__________  Чудаева Г.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Поляков И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составлена в соответствии с требованиями  ФЕДЕРАЛЬНОГО ГОСУДАРСТВЕННОГО ОБРАЗОВАТЕЛЬНОГО СТАНДА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ЕДНЕГО ПРОФЕССИОНАЛЬНОГО ОБРАЗОВАНИЯ ПО СПЕЦИА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33.02.01 ФАРМАЦИЯ, утвержденного приказом Министерства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науки Российской Федерации от 12 мая 2014 г. № 501 (в ред. приказов Минобрнауки России от 09.04.2015 № 391, от 24.07.2015 № 75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</w:t>
      </w: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28"/>
          <w:szCs w:val="28"/>
          <w:u w:val="single"/>
        </w:rPr>
        <w:t>Безопасность жизнедеятельности</w:t>
      </w:r>
    </w:p>
    <w:p>
      <w:pPr>
        <w:pStyle w:val="Style23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Style23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СПО по специальности 31.02.01 лечебное дел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</w:t>
      </w:r>
      <w:r>
        <w:rPr>
          <w:sz w:val="28"/>
          <w:szCs w:val="28"/>
        </w:rPr>
        <w:t>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Безопасность жизнедеятельности» входит в профессиональный учебный цикл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 Область  профессиональной  деятельности  выпускников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лечебно-диагностическая  помощь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медико-профилактическая  и медико-социальная  помощь  населению  в    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стеме  первичной  медико-санитарной  помощи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рганизационно-аналитическая  деятельность  в  рамках  учреждений  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дравоохранения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 Объектами  профессиональной  деятельности  фельдшера  являются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ациенты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доровое  население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редства  оказания  лечебно-диагностической,  лечебно - профилактической   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 медико-социальной  помощ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ингенты,  по  отношению  к  которым  осуществляется    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онно-аналитическая  деятельность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вичные  трудовые  коллективы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 Фельдшер  готовится  к  следующим  видам  деятельности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1.  Диагностическая  деятельност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2.  Лечебная  деятельност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3.  Неотложная  медицинская   помощь  на  догоспитальном  этапе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4.   Профилактическая  деятельност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5.   Медико-социальная  деятельност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6.   Организационно-аналитическая 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6. Цели и задачи дисциплины – требования к результатам освоения 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изучения дисциплины студ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первую помощь пострадавшим;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ельдшер должен обладать  соответствующими общими компетенциями (ОК)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ответственность за работу членов команды (подчиненных), за результат выполнения заданий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 фельдшер должен приобрести  профессиональные компетенции (ПК), соответствующ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ам деятельност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263"/>
      </w:tblGrid>
      <w:tr>
        <w:trPr>
          <w:trHeight w:val="10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5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6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 деятельность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обследование пациентов различных возрастных групп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диагностическое исследование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диагностику острых и хронических заболеваний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диагностику беременност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диагностику комплексного состояния ребёнка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диагностику смерт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 2.1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4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5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6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7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бная  деятельность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рограмму лечения пациентов различных возрастных групп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актику ведения пациента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лечебные вмешательства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контроль эффективности лечения.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 состояния пациента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пециализированный сестринский уход за пациенто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оказание психологической помощи пациенту и его окружению.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7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5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6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8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тложная медицинская помощь на догоспитальном этапе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диагностику неотложных состояний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актику ведения пациента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лечебные вмешательства по оказанию медицинской помощи на до госпитальном этапе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эффективности проводимых мероприятий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 состояния пациента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оказания к госпитализации и проводить транспортировку пациента в стационар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оказывать неотложную медицинскую помощь пострадавшим в чрезвычайных ситуациях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5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6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7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8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 деятельность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диспансеризацию населения и участвовать в её проведен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санитарно-противоэпидемические мероприятия на закрепленном участке.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анитарно-гигиеническое просвещение населе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диагностику групп здоровь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ммунопрофилактику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ероприятия по сохранению и укреплению здоровья различных возрастных групп населе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здоровьесберегающую среду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ту Школ здоровья для пациентов и их окружения.</w:t>
            </w:r>
          </w:p>
        </w:tc>
      </w:tr>
      <w:tr>
        <w:trPr>
          <w:trHeight w:val="280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 5.1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2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3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4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5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ико-социальная деятельность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медицинскую реабилитацию пациентов с различной патологией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сихосоциальную реабилитацию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аллиативную помощь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едико-социальную реабилитацию инвалидов, одиноких лиц, участников военных действий и лиц из группы социального риска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экспертизу временной нетрудоспособности.</w:t>
            </w:r>
          </w:p>
        </w:tc>
      </w:tr>
      <w:tr>
        <w:trPr>
          <w:trHeight w:val="33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1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2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4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аналитическая деятельность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 организовывать деятельность персонала с соблюдением психологических и этических аспектов работы в команде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ю деятельность на ФАПе, в здравпункте промышленных предприятий, детских дошкольных учреждениях, центрах общей врачебной (семейной) практики и анализировать ее эффективность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контролировать выполнение требований противопожарной безопасности, техники безопасности и охраны труда на ФАПе, в здравпункте предприятий, детских дошкольных учреждениях, центрах, офисе общей врачебной практики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23"/>
        <w:rPr>
          <w:u w:val="single"/>
        </w:rPr>
      </w:pPr>
      <w:r>
        <w:rPr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48</w:t>
            </w:r>
          </w:p>
        </w:tc>
      </w:tr>
      <w:tr>
        <w:trPr>
          <w:trHeight w:val="722" w:hRule="atLeast"/>
        </w:trPr>
        <w:tc>
          <w:tcPr>
            <w:tcW w:w="7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        </w:t>
            </w:r>
            <w:r>
              <w:rPr>
                <w:b/>
                <w:iCs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ая аттестация в виде итоговой оцен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Безопасность  жизнедеятельности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800735</wp:posOffset>
                </wp:positionV>
                <wp:extent cx="890778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77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980"/>
                              <w:gridCol w:w="114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Наименование т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. Чрезвычайные ситуации природного, техногенного и социальн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Тема 1. Чрезвычайные ситуации природного происхо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Понятие «безопасность жизнедеятельности». Чрезвычайные ситуации и их источники  опасност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Поражающие факторы ЧС</w:t>
                                  </w:r>
                                  <w:r>
                                    <w:rPr/>
                      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ие зан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рименение правил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безопасного поведения в условиях ЧС природного характера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372" w:leader="none"/>
                                    </w:tabs>
                                    <w:ind w:left="372" w:hanging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одготовка сообщения о наиболее крупных природных катастрофах за последние годы в мире и в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372" w:leader="none"/>
                                    </w:tabs>
                                    <w:ind w:left="372" w:hanging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оставление схемы «Порядок действий при объявлении ЧС и возвращении из эвакуации»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1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Тема 2. Чрезвычайные ситуации техногенн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Катастрофы на транспорте. </w:t>
                                  </w:r>
                                  <w:r>
                                    <w:rPr/>
                                    <w:t>Химически опасные объекты и аварии на них. АХОВ и БТХВ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ие занят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тработка  алгоритма</w:t>
                                  </w:r>
                                  <w:r>
                                    <w:rPr/>
                                    <w:t xml:space="preserve"> безопасного поведения при пожарах. Применение различных типов огнетуш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firstLine="240"/>
                                    <w:rPr/>
                                  </w:pPr>
                                  <w:r>
                                    <w:rPr/>
                                    <w:t xml:space="preserve">Реферат: «Использование средств защиты органов дыхания». (Басманов П.И. и др. Средства индивидуальной защиты органов дыхания. Справочное руководство. СПб: ГИИП “Искусство России”, 2002.)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Тема 3. Оказание доврачебной и первой медицинской  помощи в очагах Ч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ие занят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Составить схему: «Комплекс противошоковых мероприятий». (</w:t>
                                  </w:r>
                                  <w:r>
                                    <w:rPr>
                                      <w:bCs/>
                                    </w:rPr>
                                    <w:t>Катэрино, Дж. М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Медицина неотложных состояний. 2008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Изготовить наглядное пособие-таблицу: «Определение площади ожога». (</w:t>
                                  </w:r>
                                  <w:r>
                                    <w:rPr>
                                      <w:rStyle w:val="Citation"/>
                                      <w:iCs/>
                                    </w:rPr>
                                    <w:t>Петров С. В.</w:t>
                                  </w:r>
                                  <w:r>
                                    <w:rPr>
                                      <w:rStyle w:val="Citation"/>
                                    </w:rPr>
                                    <w:t xml:space="preserve"> Общая хирургия: Учебник для вузов. — 2-е изд. — 2004.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Тема 4. Радиационная опасность и её источни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ие занят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Дозы радиаций. Работа с  дозиметрами. Симптоматическое лечение острой лучевой болезни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студентов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Доклад: «Способы защиты организма в условиях радиоактивного заражения местности». (Актуальные проблемы военной радиологии под ред. Нечаева Э.А.. М., Воениздат, ЦВМУ МО, 2001.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Тема 5. Чрезвычайные ситуации социального происхож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ие занят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Обеспечение безопасности при неблагоприятной социальной обстановке. Алгоритм поведения в экстремальных ситуациях. Действия населения при террористическом акте.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студен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ить реферат (в том числе с мультимедийным сопровождением) на тему по выбору: «Приемы бесконфликтного общения в повседневной деятельности и экстремальных условиях» / «Уголовная ответственность в России за экстремистскую и террористическую деятельность»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4pt;height:1.65pt;mso-wrap-distance-left:0pt;mso-wrap-distance-right:9pt;mso-wrap-distance-top:0pt;mso-wrap-distance-bottom:0pt;margin-top:6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980"/>
                        <w:gridCol w:w="114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Наименование т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объем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. Чрезвычайные ситуации природного, техногенного и социального характе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Тема 1. Чрезвычайные ситуации природного происхо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/>
                              <w:t>Понятие «безопасность жизнедеятельности». Чрезвычайные ситуации и их источники  опасности.</w:t>
                            </w:r>
                            <w:r>
                              <w:rPr>
                                <w:lang w:eastAsia="en-US"/>
                              </w:rPr>
                              <w:t xml:space="preserve"> Поражающие факторы ЧС</w:t>
                            </w:r>
                            <w:r>
                              <w:rPr/>
                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ие зан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Применение правил</w:t>
                            </w:r>
                            <w:r>
                              <w:rPr>
                                <w:lang w:eastAsia="en-US"/>
                              </w:rPr>
                              <w:t xml:space="preserve"> безопасного поведения в условиях ЧС природного характера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372" w:leader="none"/>
                              </w:tabs>
                              <w:ind w:left="372" w:hanging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одготовка сообщения о наиболее крупных природных катастрофах за последние годы в мире и в Росс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372" w:leader="none"/>
                              </w:tabs>
                              <w:ind w:left="372" w:hanging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оставление схемы «Порядок действий при объявлении ЧС и возвращении из эвакуации»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21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Тема 2. Чрезвычайные ситуации техногенного происхождения</w:t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                </w:r>
                            <w:r>
                              <w:rPr>
                                <w:lang w:eastAsia="en-US"/>
                              </w:rPr>
                              <w:t xml:space="preserve"> Катастрофы на транспорте. </w:t>
                            </w:r>
                            <w:r>
                              <w:rPr/>
                              <w:t>Химически опасные объекты и аварии на них. АХОВ и БТХВ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ие занятия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ind w:left="60" w:hanging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Отработка  алгоритма</w:t>
                            </w:r>
                            <w:r>
                              <w:rPr/>
                              <w:t xml:space="preserve"> безопасного поведения при пожарах. Применение различных типов огнетушителе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ind w:left="252" w:firstLine="240"/>
                              <w:rPr/>
                            </w:pPr>
                            <w:r>
                              <w:rPr/>
                              <w:t xml:space="preserve">Реферат: «Использование средств защиты органов дыхания». (Басманов П.И. и др. Средства индивидуальной защиты органов дыхания. Справочное руководство. СПб: ГИИП “Искусство России”, 2002.)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Тема 3. Оказание доврачебной и первой медицинской  помощи в очагах ЧС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ие зан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оставить схему: «Комплекс противошоковых мероприятий». (</w:t>
                            </w:r>
                            <w:r>
                              <w:rPr>
                                <w:bCs/>
                              </w:rPr>
                              <w:t>Катэрино, Дж. 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/>
                              <w:t>Медицина неотложных состояний. 2008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Изготовить наглядное пособие-таблицу: «Определение площади ожога». (</w:t>
                            </w:r>
                            <w:r>
                              <w:rPr>
                                <w:rStyle w:val="Citation"/>
                                <w:iCs/>
                              </w:rPr>
                              <w:t>Петров С. В.</w:t>
                            </w:r>
                            <w:r>
                              <w:rPr>
                                <w:rStyle w:val="Citation"/>
                              </w:rPr>
                              <w:t xml:space="preserve"> Общая хирургия: Учебник для вузов. — 2-е изд. — 2004.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Тема 4. Радиационная опасность и её источн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ие заняти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Дозы радиаций. Работа с  дозиметрами. Симптоматическое лечение острой лучевой болезни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амостоятельная работа студентов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Доклад: «Способы защиты организма в условиях радиоактивного заражения местности». (Актуальные проблемы военной радиологии под ред. Нечаева Э.А.. М., Воениздат, ЦВМУ МО, 2001.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Тема 5. Чрезвычайные ситуации социального происхож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1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ие заняти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Обеспечение безопасности при неблагоприятной социальной обстановке. Алгоритм поведения в экстремальных ситуациях. Действия населения при террористическом акте.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5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студ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ить реферат (в том числе с мультимедийным сопровождением) на тему по выбору: «Приемы бесконфликтного общения в повседневной деятельности и экстремальных условиях» / «Уголовная ответственность в России за экстремистскую и террористическую деятельность»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140"/>
      </w:tblGrid>
      <w:tr>
        <w:trPr/>
        <w:tc>
          <w:tcPr>
            <w:tcW w:w="1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 при отравлении БТХ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одготовка плана-схемы «Виды Вооруженных сил России и рода войск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Письменная работа: «Различные и общие способы защиты военнослужащих от радиационного и химического поражающих факторов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исьменная работа на тему: «Патриотический аспект в текстах военной присяги СССР 1961-1991 и современной России». (https://topwar.ru/2686-kak-transformirovalsya-tekst-voinskoj-prisyagi-v-rossii.html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Сообщение: «Обязательная и добровольная подготовка граждан к военной службе». (ФЗ№53 «О воинской обязанности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общение на тему: «Огнестрельные ранения».(Е.Смирнов, С.Гирголав, Л. Орбели : Опыт советской медицины в ВОВ 1941-1945, том 15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дготовить схему: «Комплекс лечебно-профилактических и санитарно-гигиенических мероприятий личного</w:t>
            </w:r>
            <w:r>
              <w:rPr>
                <w:lang w:eastAsia="en-US"/>
              </w:rPr>
              <w:t xml:space="preserve"> состава». ( УВС, Внутренний порядок, гл. 8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Изготовка к стрельбе и основные принципы прицеливания. Освоение нормативов по неполной разборке и сборке автомата Калашникова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готовить сообщение: «</w:t>
            </w:r>
            <w:r>
              <w:rPr/>
              <w:t>Малогабаритные автоматы концерна Калашникова: АК102, АК104, АК105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3.0 </w:t>
      </w:r>
      <w:r>
        <w:rPr>
          <w:b/>
          <w:caps/>
          <w:sz w:val="28"/>
          <w:szCs w:val="28"/>
        </w:rPr>
        <w:t xml:space="preserve"> Контроль и оценка</w:t>
      </w: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aps/>
          <w:sz w:val="28"/>
          <w:szCs w:val="28"/>
        </w:rPr>
        <w:t>результатов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освоения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eastAsia="Calibri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</w:t>
      </w:r>
      <w:r>
        <w:rPr/>
        <w:t>.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ервую помощь пострадавшим;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, способы защиты населения от оружия массового пораж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Формы контроля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машние задания продуктивного характера на основе перевода текстового материала в схематическ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и защита индивидуальных и групповых работ, выполненных в том числе с помощью ИКТ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ценки результативност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пительная система баллов, на основе которой выставляется текущая отметка за тему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онная система отметок в баллах за каждую тему, на основе которых выставляется итоговая отметка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контроля направлены на проверку умения учащихс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ять коррекцию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ботать в группе и представлять как свою, так и позицию группы;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ценки результатов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результата итоговой аттестации по дисциплине на основе суммы результатов текущего контроля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cap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0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1 Требования к минимальному материально-техническому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 «Безопасность жизнедеятельности».</w:t>
      </w:r>
    </w:p>
    <w:p>
      <w:pPr>
        <w:pStyle w:val="Style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оч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ив для таблиц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учебно-наглядных пособ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ды </w:t>
      </w:r>
    </w:p>
    <w:p>
      <w:pPr>
        <w:pStyle w:val="Style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торы ранений и пораж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ы для приемов сердечно-легочной реани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газы ГП-5, ГП-7, ДП-7, ИП-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ира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ные костю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ПП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течка АИ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озиметрического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химической разве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ка фельдшера для оказания экстренной медицинск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ая сум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язочн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ны транспортные складные, вакуум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ны воротниковые, транспортные вакуумны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и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воостанавливающие жгуты Эсмар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мометр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 медици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Безопасность жизнедеятельности: Учебник для студентов учреждений среднего профессионального образования /Э.А. Арустамов, Н.В. Косолапова, Н.А. Прокопенко, Г.В. Гуськов. М.: Издательский центр «Академия», 2014 — 1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600"/>
        <w:rPr>
          <w:bCs/>
          <w:sz w:val="28"/>
          <w:szCs w:val="28"/>
        </w:rPr>
      </w:pPr>
      <w:r>
        <w:rPr>
          <w:bCs/>
          <w:sz w:val="28"/>
          <w:szCs w:val="28"/>
        </w:rPr>
        <w:t>Киршин Н.М. Безопасность жизнедеятельности и медицина катастроф, учебник для студ. ср. проф. учеб. заведений 9-е изд.,  - М.: издат. центр Академия, 2016. – 3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стребов Г.С. Безопасность жизнедеятельности и медицина катастроф: изд. 4-е Ростов н/Д: Феникс, 2007. – 132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С природного и техногенного характера» от 21. 12. 94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ражданской обороне» от 12.02.98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чрезвычайном положении» от17.05.91 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№ 53  «О воинской обязанности и военной службе» от28.03.98 г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 1441 «Об утверждении Положения о подготовке граждан РФ к военной службе » от 31.12.9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 экстренной  медицинской  помощи  населению  при стихийных  бедствиях  и  других  чрезвычайных ситуациях», В.В.Меш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опасность  жизнедеятельности  и  медицина  катастроф», А.Р.Вандышев,  2009г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Журнал  « Гражданская  защит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20" w:hanging="60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otravlen.ru/antidoty-pri-otravlenii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grandars.ru/shkola/bezopasnost-zhiznedeyatelnosti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nastavleniya.ru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prizyvnik-soldat.ru/struktura-vooruzhennyh-sil/</w:t>
        </w:r>
      </w:hyperlink>
    </w:p>
    <w:p>
      <w:pPr>
        <w:pStyle w:val="Normal"/>
        <w:spacing w:lineRule="auto" w:line="360"/>
        <w:ind w:left="1320" w:hanging="600"/>
        <w:rPr>
          <w:rStyle w:val="InternetLink"/>
        </w:rPr>
      </w:pPr>
      <w:hyperlink r:id="rId6">
        <w:r>
          <w:rPr>
            <w:rStyle w:val="InternetLink"/>
            <w:sz w:val="28"/>
            <w:szCs w:val="28"/>
          </w:rPr>
          <w:t>https://drive.google.com/file/d/0B0atkW1m24yxbk1kempFVXZfcEk/view</w:t>
        </w:r>
      </w:hyperlink>
    </w:p>
    <w:p>
      <w:pPr>
        <w:pStyle w:val="Normal"/>
        <w:spacing w:lineRule="auto" w:line="360"/>
        <w:ind w:left="1320" w:hanging="0"/>
        <w:rPr>
          <w:rStyle w:val="InternetLink"/>
        </w:rPr>
      </w:pPr>
      <w:r>
        <w:rPr/>
      </w:r>
    </w:p>
    <w:p>
      <w:pPr>
        <w:pStyle w:val="Normal"/>
        <w:rPr>
          <w:rStyle w:val="InternetLink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аголовок Знак"/>
    <w:qFormat/>
    <w:rPr>
      <w:sz w:val="36"/>
      <w:szCs w:val="24"/>
      <w:lang w:val="en-US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itation">
    <w:name w:val="citation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еречисление для таблиц"/>
    <w:basedOn w:val="Normal"/>
    <w:qFormat/>
    <w:pPr>
      <w:numPr>
        <w:ilvl w:val="0"/>
        <w:numId w:val="7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ravlen.ru/antidoty-pri-otravlenii/" TargetMode="External"/><Relationship Id="rId3" Type="http://schemas.openxmlformats.org/officeDocument/2006/relationships/hyperlink" Target="http://www.grandars.ru/shkola/bezopasnost-zhiznedeyatelnosti/" TargetMode="External"/><Relationship Id="rId4" Type="http://schemas.openxmlformats.org/officeDocument/2006/relationships/hyperlink" Target="http://www.nastavleniya.ru/" TargetMode="External"/><Relationship Id="rId5" Type="http://schemas.openxmlformats.org/officeDocument/2006/relationships/hyperlink" Target="https://prizyvnik-soldat.ru/struktura-vooruzhennyh-sil/" TargetMode="External"/><Relationship Id="rId6" Type="http://schemas.openxmlformats.org/officeDocument/2006/relationships/hyperlink" Target="https://drive.google.com/file/d/0B0atkW1m24yxbk1kempFVXZfcEk/vie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58:00Z</dcterms:created>
  <dc:creator>BLINOV</dc:creator>
  <dc:description/>
  <cp:keywords/>
  <dc:language>en-US</dc:language>
  <cp:lastModifiedBy>User</cp:lastModifiedBy>
  <cp:lastPrinted>2014-03-19T09:37:00Z</cp:lastPrinted>
  <dcterms:modified xsi:type="dcterms:W3CDTF">2022-09-30T08:50:00Z</dcterms:modified>
  <cp:revision>9</cp:revision>
  <dc:subject/>
  <dc:title>ПРОЕКТ</dc:title>
</cp:coreProperties>
</file>