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добрена цикловой методической                                        </w:t>
      </w:r>
    </w:p>
    <w:p>
      <w:pPr>
        <w:pStyle w:val="Normal"/>
        <w:rPr/>
      </w:pPr>
      <w:r>
        <w:rPr/>
        <w:t xml:space="preserve">комиссией _____________________________                     Утверждаю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_________________                                        Зав. практикой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(ФИО)</w:t>
      </w:r>
    </w:p>
    <w:p>
      <w:pPr>
        <w:pStyle w:val="Normal"/>
        <w:rPr/>
      </w:pPr>
      <w:r>
        <w:rPr/>
        <w:t>Протокол № __________________                                        ____________/ Н. И. Жихарева/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>«____» ____________________ 20  г                                    «____» ______________ 20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УЧЕБНОЙ ПРАКТИКИ</w:t>
      </w:r>
    </w:p>
    <w:p>
      <w:pPr>
        <w:pStyle w:val="Normal"/>
        <w:jc w:val="center"/>
        <w:rPr/>
      </w:pPr>
      <w:r>
        <w:rPr/>
        <w:t>ПМ.0</w:t>
      </w:r>
      <w:r>
        <w:rPr>
          <w:lang w:val="en-US"/>
        </w:rPr>
        <w:t>7</w:t>
      </w:r>
      <w:r>
        <w:rPr/>
        <w:t xml:space="preserve"> МДК.0</w:t>
      </w:r>
      <w:r>
        <w:rPr>
          <w:lang w:val="en-US"/>
        </w:rPr>
        <w:t>7</w:t>
      </w:r>
      <w:r>
        <w:rPr/>
        <w:t>.0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ЕЗОПАСНАЯ СРЕДА ДЛЯ ПАЦИЕНТА И ПЕРСОНА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специальности</w:t>
      </w:r>
    </w:p>
    <w:p>
      <w:pPr>
        <w:pStyle w:val="Normal"/>
        <w:jc w:val="center"/>
        <w:rPr/>
      </w:pPr>
      <w:r>
        <w:rPr>
          <w:sz w:val="28"/>
        </w:rPr>
        <w:t>31.02.01 «Лечебное  дел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реднего профессион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Воронеж 20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ая программа учебной практики ПМ.07  МДК.07.02 по специальности Лечебное дело разработана на основе статьи 82 Федерального закона об образовании, Федерального образовательного стандарта по специальности среднего профессионального образования 31.02.01 «Лечебное дело»,</w:t>
      </w:r>
      <w:r>
        <w:rPr>
          <w:sz w:val="28"/>
          <w:szCs w:val="28"/>
        </w:rPr>
        <w:t xml:space="preserve"> Приказа Минтруда России от 12.01.2016 № 2н "Об утверждении профессионального стандарта «Младший медицинский персонал» (Зарегистрировано в Минюсте России 08.02.2016 № 40993)</w:t>
      </w:r>
      <w:r>
        <w:rPr>
          <w:sz w:val="28"/>
        </w:rPr>
        <w:t xml:space="preserve"> и приказов Минздрава России: № 435н от 30.06.2016г., № 248 от 29.03.2020г., № 620н от 03.09.2013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втор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дова О. В., преподаватель высшей квалификационной категории БПОУ ВО «ВБМК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уханина Л. В., преподаватель высшей квалификационной категории БПОУ ВО «ВБМК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цензенты: Еремина Н. 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>стр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АСПОРТ РАБОЧЕЙ ПРОГРАММЫ УЧЕБНОЙ ПРАКТИКИ                   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ТРУКТУРА И СОДЕРЖАНИЕ РАБОЧЕЙ ПРОГРАММЫ УЧЕБНОЙ ПРАКТИКИ                                                                                                         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УСЛОВИЯ РЕАЛИЗАЦИИ РАБОЧЕЙ ПРОГРАММЫ УЧЕБНОЙ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lang w:val="en-US"/>
        </w:rPr>
      </w:pPr>
      <w:r>
        <w:rPr/>
        <w:t>ПРАКТИКИ                                                                                                        1</w:t>
      </w:r>
      <w:r>
        <w:rPr>
          <w:lang w:val="en-US"/>
        </w:rPr>
        <w:t>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НТРОЛЬ И ОЦЕНКА РЕЗУЛЬТАТА ОСВОЕНИЯ  ПРОГРАММЫ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УЧЕБНОЙ ПРАКТИКИ                                                                                    13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5.  ПРИЛОЖЕНИЯ                                                                                                 18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ПАСПОРТ РАБОЧЕЙ ПРОГРАММЫ УЧЕБНОЙ ПРАКТИКИ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1.1. Область применения програм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ая программа учебной практики, является частью программы подготовки специалистов среднего звена ФГОС по специальности 31.02.01 Сестринское дело в части освоения основных видов профессиональной деятельности МДК.07.02. Безопасная среда для пациента и персонала и соответствующих профессиональных компетенций (ПК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7.1. Эффективно общаться с пациентом и его окружением в процессе профессиона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К 7.2. Соблюдать принципы профессиональной э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К 7.5. Оформлять медицинскую документ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К 7.7. Обеспечивать инфекционную безопас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К 7.8. Обеспечивать безопасную больничную среду для пациентов и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К 7.9. Участвовать в санитарно – просветительской работе сред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К 7.11. Обеспечивать производственную санитарию и личную гигиену на рабочем мес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бочая программа учебной практики может быть использована в профессиональном образовании и профессиональной подготовке специалистов в области специальности 31.02.01 Лечебное дело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1.2. Цели и задачи – требования к результатам освоения программы практики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-формирование у обучающихся практических и профессиональных умений в рамках модулей программы подготовки специалистов среднего звена, по основным видам профессиональной деятельности;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- приобретение первоначального практического опыта работы по специальности в части освоения основного вида профессиональной деятельности: «Выполнение работ по специальности младшая медицинская сестра по уходу за больными» по МДК.07.02. Безопасная среда для персонала и пациента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В результате прохождения учебной практики обучающийся должен </w:t>
      </w:r>
      <w:r>
        <w:rPr>
          <w:b/>
          <w:sz w:val="28"/>
        </w:rPr>
        <w:t>иметь практический опыт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</w:t>
      </w:r>
      <w:r>
        <w:rPr>
          <w:sz w:val="28"/>
        </w:rPr>
        <w:t>- соблюдать санитарно – эпидемиологический режим различных помещений в медицинской организации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</w:t>
      </w:r>
      <w:r>
        <w:rPr>
          <w:sz w:val="28"/>
        </w:rPr>
        <w:t>- проводить текущую и заключительную уборки процедурного кабинет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 проводить дезинфекцию медицинских инструментов, уборочного инвентаря, предметов ухода за пациентом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</w:t>
      </w:r>
      <w:r>
        <w:rPr>
          <w:sz w:val="28"/>
        </w:rPr>
        <w:t>- приготовление, использование, правила хранения хлорсодержащих дезинфицирующих растворов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 проведение предстерилизационной очистки изделий медицинского назнач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 проведение контроля качества предстерилизационной очист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 подготовить изделия медицинского назначения для стерилизации в автоклав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 осуществление контроля качества стерилизац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 обрабатывать руки гигиеническим способ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 осуществлять сбор и распределение медицинских отходов согласно их классификаци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</w:t>
      </w:r>
      <w:r>
        <w:rPr>
          <w:sz w:val="28"/>
        </w:rPr>
        <w:t>- рационально использовать медицинские перчатки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</w:t>
      </w:r>
      <w:r>
        <w:rPr>
          <w:sz w:val="28"/>
        </w:rPr>
        <w:t>- транспортировать, перемещать и размещать пациента в постели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 консультировать пациентов и их родственников по вопросам здорового образа жизни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 выбрать уровень и тип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различные каналы общения и выбирать необходимый канал для   эффективн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факторы, способствующие или препятствующие эффективному общ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ять элементов эффективн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оформить медицинскую документацию установленного образ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текущую и генеральную уборку помещений с использованием различных дезинфицирующи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средства транспортировки пациентов и средств малой механизации с учетом основ эргоном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ребования техники безопасности и противопожарной безопасности при уходе за пациентом во время проведения процедур и манипуля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безопасную больничную среду для пациента, его окружения и персон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памятки для пациента и его окружения по вопросам ухода и самоухода, инфекционной безопасности, по вопросам физических нагрузок, употребления продуктов питания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различные формы, виды устной и письменной коммуникации на родном языке в учебной и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собственную деятельность, исходя из её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ситу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критически относиться к соб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ести ответственность за свою 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работать с компьютером, как средством управления информ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устную и письменную ре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овременные информационно-коммуникационн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общаться, вести гармонический диалог и добиваться успеха в процессе коммун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и транслировать уважительное и бережное отношение к историческому наследию и культурным традициям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ава пациента и медсест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онятие биоэ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/>
      </w:pPr>
      <w:r>
        <w:rPr>
          <w:sz w:val="28"/>
          <w:szCs w:val="28"/>
        </w:rPr>
        <w:t>-морально-этические нормы, правила и принципы профессионального поведения медсест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этические основы медицинского законод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онятие медицинской тай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этический Кодекс медсестры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е оформление медицинской документации установленного образ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сновы профилактики инфекций, связанных с оказанием медицинской помо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факторы, влияющие на безопасность пациента и персон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/>
      </w:pPr>
      <w:r>
        <w:rPr>
          <w:sz w:val="28"/>
          <w:szCs w:val="28"/>
        </w:rPr>
        <w:t>- основы биомеханики и эргоном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инципы санитарно-гигиенического воспитания и образования среди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закономерности взаимодействия человека и об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уровень готовности к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обязанности медсест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ую этику и медицинскую деонтолог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сновы современных технологий сбора, обработки и представления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сновы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историко-культурное развитие человека и челове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пособы защиты от воздействия токсичных веще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авила техники безопасности при работе с ртутьсодержащим оборудованием, электроприбо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у облучения сестринского персон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учебной практики в рамках освоения ПМ.07 МДК.07.02 –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  Структура и содержание рабочей программы учебной практики.</w:t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7411"/>
        <w:gridCol w:w="1620"/>
        <w:gridCol w:w="234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модуля и МДК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</w:t>
            </w:r>
            <w:r>
              <w:rPr/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ды компетенци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  <w:t>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3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>
                <w:lang w:val="en-US"/>
              </w:rPr>
              <w:t xml:space="preserve">    </w:t>
            </w:r>
            <w:r>
              <w:rPr/>
              <w:t>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М.0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ДК.07.0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зопасная среда для пациента и персонала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спользование средств индивидуальной защиты (халат, фартук, маска, очки, перчатки)</w:t>
            </w:r>
          </w:p>
          <w:p>
            <w:pPr>
              <w:pStyle w:val="Normal"/>
              <w:rPr/>
            </w:pPr>
            <w:r>
              <w:rPr/>
              <w:t>2. Приготовление, использование, правила хранения хлорсодержащих дезинфицирующих средств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rFonts w:cs="Arial"/>
                <w:color w:val="000000"/>
                <w:szCs w:val="21"/>
                <w:shd w:fill="FFFFFF" w:val="clear"/>
              </w:rPr>
              <w:t>Оказание первой медицинской помощи при случайном попадании дезинфицирующего средства на кожу и слизистые глаз, желудка, верхних дыхательных путей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4. Дезинфекция уборочного инвентаря, предметов ухода за пациентами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5. Дезинфекция изделий медицинского назначения, медицинского инструментария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6. Проведение текущей уборки процедурного кабинета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7. Проведение генеральной уборки процедурного кабинета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8. Обработка рук на гигиеническом уровне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9.  Надевание стерильных и нестерильных перчаток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0. Смена использованных перчаток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1. Проведение предстерилизационной очистки изделий медицинского назначения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2. Проведение контроля качества предстерилизационной очистки с использованием цветных проб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3. Работа с медицинскими отходами в процедурном (прививочном) кабинете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4. Подготовка перевязочного материала (салфетки, шарики, турунды, тампоны)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5. Упаковка изделий медицинского назначения для стерилизации в автоклаве</w:t>
            </w:r>
          </w:p>
          <w:p>
            <w:pPr>
              <w:pStyle w:val="Normal"/>
              <w:rPr/>
            </w:pPr>
            <w:r>
              <w:rPr/>
              <w:t>16. Транспортировка пациента.</w:t>
            </w:r>
          </w:p>
          <w:p>
            <w:pPr>
              <w:pStyle w:val="Normal"/>
              <w:rPr/>
            </w:pPr>
            <w:r>
              <w:rPr/>
              <w:t>17. Перемещение пациента в постели с использованием вспомогательных средств.</w:t>
            </w:r>
          </w:p>
          <w:p>
            <w:pPr>
              <w:pStyle w:val="Normal"/>
              <w:rPr/>
            </w:pPr>
            <w:r>
              <w:rPr/>
              <w:t>18. Перекладывание пациента с носилок, каталки, кресла – каталки на кровать, используя правила биомеханики.</w:t>
            </w:r>
          </w:p>
          <w:p>
            <w:pPr>
              <w:pStyle w:val="Normal"/>
              <w:rPr/>
            </w:pPr>
            <w:r>
              <w:rPr/>
              <w:t>19. Консультирование пациентов и их родственников по вопросам здорового образа жизни.</w:t>
            </w:r>
          </w:p>
          <w:p>
            <w:pPr>
              <w:pStyle w:val="Normal"/>
              <w:rPr/>
            </w:pPr>
            <w:r>
              <w:rPr/>
              <w:t>20. Работа с медицинскими документами (журнал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36 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К 7.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7.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7.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7.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7.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7.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7.11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Промежуточная аттестация в форме за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3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  Условия реализации рабочей программы учебной практики.</w:t>
      </w:r>
    </w:p>
    <w:p>
      <w:pPr>
        <w:pStyle w:val="Normal"/>
        <w:spacing w:lineRule="auto" w:line="360"/>
        <w:ind w:firstLine="680"/>
        <w:jc w:val="both"/>
        <w:rPr>
          <w:b/>
          <w:b/>
        </w:rPr>
      </w:pPr>
      <w:r>
        <w:rPr>
          <w:b/>
          <w:sz w:val="28"/>
        </w:rPr>
        <w:t xml:space="preserve">3.1. </w:t>
      </w:r>
      <w:r>
        <w:rPr>
          <w:b/>
        </w:rPr>
        <w:t>Общие требования к организации образовательного процесса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еализация программы предполагает проведение учебной практики на базе медицинских организаций на основе прямых договоров, заключаемых между образовательными учреждениями и каждой медицинской организацией, куда направляется обучающийс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Учебная практика курируется преподавателями профессионального цикла «Сестринского дела».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еред учебной практикой  студентов знакомят с основными требованиями, программой и графиком учебной практики, необходимой документацией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о время практики в медицинской организации, студенты получают представление об организации работы учреждения, знакомятся с работой отделений, с организацией труда среднего медицинского персонала, а так же приобретают практический опыт по профессии младшая медицинская сестра по уходу за больными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3.2. Требования к условиям допуска обучающегося к учебной практик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К учебной практике допускаются обучающиеся, освоившие профессиональный модуль ПМ.07 Выполнение работ по специальности младшая медицинская сестра по уходу за больными в рамках МДК.07.02. «Безопасная среда для пациента и персонала».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>К учебной практике допускаются, обучающиеся, успешно прошедшие предварительный и периодические медицинские осмотры в порядке, утвержденном действующим законодательством.</w:t>
      </w:r>
    </w:p>
    <w:p>
      <w:pPr>
        <w:pStyle w:val="Normal"/>
        <w:spacing w:lineRule="auto" w:line="360"/>
        <w:ind w:firstLine="680"/>
        <w:rPr>
          <w:b/>
          <w:b/>
          <w:sz w:val="28"/>
        </w:rPr>
      </w:pPr>
      <w:r>
        <w:rPr>
          <w:b/>
          <w:sz w:val="28"/>
        </w:rPr>
        <w:t>3.3.Требования к минимальному материально-техническому обеспечению учебной практики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Учебная практика проводится в  процедурных кабинетах, палатах, на посту медицинской сестры в различных отделениях медицинских организаций, оснащенных необходимым медицинским оборудованием, инструментарием, уборочным инвентарем, средствами транспортировки, вспомогательными средствами для перемещения пациентов, а так же необходимыми нормативными документами.</w:t>
      </w:r>
    </w:p>
    <w:p>
      <w:pPr>
        <w:pStyle w:val="Normal"/>
        <w:spacing w:lineRule="auto" w:line="360"/>
        <w:ind w:firstLine="680"/>
        <w:rPr/>
      </w:pPr>
      <w:r>
        <w:rPr>
          <w:b/>
          <w:sz w:val="28"/>
        </w:rPr>
        <w:t>3.4. Требования к организации оценки результатов учебной практики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 xml:space="preserve">Аттестация учебной практики проводится в форме зачета в последний день учебной практики. 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К аттестации допускаются обучающиеся, выполнившие в полном объеме программу учебной практики и представившие полный пакет отчетных документов: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 xml:space="preserve"> </w:t>
      </w:r>
      <w:r>
        <w:rPr>
          <w:sz w:val="28"/>
        </w:rPr>
        <w:t xml:space="preserve">- дневник учебной практики, с подведением ежедневного итога, согласно перечню обязательных видов работ, и ежедневной оценкой непосредственного руководителя от медицинской организации, подтвержденного его подписью; 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-отчет по учебной практике с фактическим количеством выполненных основных видов работ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- характеристика, подписанная методическим, непосредственным и общим руководителем учебной практики, и заверенная печатью медицинской организации.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>В процессе аттестации проводится экспертиза формирования практических  и профессиональных умений, и приобретения первоначального практического опыта работы в части освоения основного вида профессиональной деятельности, освоения общих и профессиональных компетенций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Итоговая оценка учебной практики «зачтено» складывается из оценки за самостоятельную работу, оценки за дневник, аттестацию учебной практики, и выставляется в зачетную книжку, журнал и заносится в сводную ведомость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онтроль и оценка результата освоения учебной практики.</w:t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(освоения профессиональных компетенци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7.1. Эффективно общаться с пациентом и его окружением в процессе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владеть коммуникативными навыками, способами установления контактов и поддержания взаимодействия, обеспечивающими успешную работу в коллективе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 xml:space="preserve">- владеть </w:t>
            </w:r>
            <w:r>
              <w:rPr/>
              <w:t>техникой вербального и невербального 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7.2. Соблюдать принципы профессиональной эти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организация терапевтического общения с пациента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7.5. Оформлять медицинскую документаци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ьно оформлять медицинскую документацию установленного образц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ть техникой пользования компьютером, письма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7.7. Обеспечивать инфекционную безопас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мыть рук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одить гигиеническую уборки различных помещений МО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одить дезинфекцию уборочного инвентаря, предметов уход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отовить дезрастворы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проводить текущую и заключительную уборки процедурного кабине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ценка результатов зачета; - оценка выполнения практических умений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наблюдение за действиями на 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>ПК 7.8. Обеспечивать безопасную больничную среду для пациентов и персонал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ранспортировать пациен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мещать и размещать  пациента  в постел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нимать тяжелые предметы с учетом основ эргономики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ПК 7.9. Участвовать в санитарно – просветительской работе среди насел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составлять памятки для пациента и его окружения по вопросам ухода и самоухода, инфекционной безопасности, по вопросам физических нагрузок, употребления продуктов питания и т.д.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>ПК 7.11. Обеспечивать производственную санитарию и личную гигиену на рабочем мест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беспечить санитарные условия в учреждениях здравоохранения и на дом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ть правила эргономики в процессе сестринского ухода и обеспечения безопасного перемещения больног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блюдать безопасность при работе с биологическими жидкостям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правильно пользоваться защитной одеждой (халат, маска, перчатки, очки, фартук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Результаты обучения (освоенные компетен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военные общие компетен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1. 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имание значения своей профессии в жизни человека и общества: </w:t>
            </w:r>
          </w:p>
          <w:p>
            <w:pPr>
              <w:pStyle w:val="Normal"/>
              <w:rPr/>
            </w:pPr>
            <w:r>
              <w:rPr/>
              <w:t xml:space="preserve">- умение формулировать цель и задачи предстоящей деятельности; </w:t>
            </w:r>
          </w:p>
          <w:p>
            <w:pPr>
              <w:pStyle w:val="Normal"/>
              <w:rPr/>
            </w:pPr>
            <w:r>
              <w:rPr/>
              <w:t xml:space="preserve">- умение представить конечный результат деятельности в полном объеме; </w:t>
            </w:r>
          </w:p>
          <w:p>
            <w:pPr>
              <w:pStyle w:val="Normal"/>
              <w:rPr/>
            </w:pPr>
            <w:r>
              <w:rPr/>
              <w:t xml:space="preserve">- умение планировать предстоящую деятельность; - умение выбирать типовые методы и способы выполнения поставленных задач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активность и энтузиазм в практическ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за обучающимся в процессе прохождения учебной практики (по профилю специальности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экспертная оценка результатов выполнения и защиты отчета по учебной 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2. </w:t>
            </w:r>
            <w:r>
              <w:rPr>
                <w:sz w:val="22"/>
                <w:szCs w:val="22"/>
              </w:rPr>
              <w:t xml:space="preserve">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и планирование собственной деятель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демонстрация понимания цели и способов ее достижения; </w:t>
            </w:r>
          </w:p>
          <w:p>
            <w:pPr>
              <w:pStyle w:val="Normal"/>
              <w:rPr/>
            </w:pPr>
            <w:r>
              <w:rPr/>
              <w:t xml:space="preserve">- выполнение деятельности в соответствии с целью и способами, определенными руководителем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ственная оценка качества выполнения профессиональных задач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за обучающимся в процессе прохождения учебной практики (по профилю специальности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экспертная 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очность и быстрота оценки ситуации; </w:t>
            </w:r>
          </w:p>
          <w:p>
            <w:pPr>
              <w:pStyle w:val="Normal"/>
              <w:rPr/>
            </w:pPr>
            <w:r>
              <w:rPr/>
              <w:t xml:space="preserve">- адекватность принятия решения в стандартных и нестандартных ситуациях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понимание ответственности за выполненные действия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4.</w:t>
            </w:r>
            <w:r>
              <w:rPr>
                <w:sz w:val="22"/>
                <w:szCs w:val="22"/>
              </w:rPr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основанность выбора, оптимальность и научность состава источников необходимых для решения поставленных задач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быстрота и точность поиска необходимой информации и применения современных технологий ее обработки; </w:t>
            </w:r>
          </w:p>
          <w:p>
            <w:pPr>
              <w:pStyle w:val="Normal"/>
              <w:rPr/>
            </w:pPr>
            <w:r>
              <w:rPr/>
              <w:t>- извлечение и анализ информации из различных источник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спользование различных способов поиска информаци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 </w:t>
            </w:r>
            <w:r>
              <w:rPr/>
              <w:t>- применение найденной информации для решения профессиональных задач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5. </w:t>
            </w:r>
            <w:r>
              <w:rPr>
                <w:sz w:val="22"/>
                <w:szCs w:val="22"/>
              </w:rPr>
              <w:t xml:space="preserve">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циональность использования информационных ресурсов в профессиональной и учебной деятельност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корректность использования прикладного программного обеспечения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6. </w:t>
            </w:r>
            <w:r>
              <w:rPr>
                <w:sz w:val="22"/>
                <w:szCs w:val="22"/>
              </w:rPr>
              <w:t xml:space="preserve">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ыполнение деятельности в соответствии с целью и способами, определенными руководителем; </w:t>
            </w:r>
          </w:p>
          <w:p>
            <w:pPr>
              <w:pStyle w:val="Normal"/>
              <w:rPr/>
            </w:pPr>
            <w:r>
              <w:rPr/>
              <w:t xml:space="preserve">- адекватность взаимодействия с обучающимися, коллегами, руководством медорганизаций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обоснованность распределения ролей, зоны ответственности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7. </w:t>
            </w:r>
            <w:r>
              <w:rPr>
                <w:sz w:val="22"/>
                <w:szCs w:val="22"/>
              </w:rPr>
              <w:t xml:space="preserve">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имание целей деятельности; </w:t>
            </w:r>
          </w:p>
          <w:p>
            <w:pPr>
              <w:pStyle w:val="Normal"/>
              <w:rPr/>
            </w:pPr>
            <w:r>
              <w:rPr/>
              <w:t>- демонстрация навыков целеполагания, оценки результатов выполнения задан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роявление ответственности за работу членов команды и конечный результат; </w:t>
            </w:r>
          </w:p>
          <w:p>
            <w:pPr>
              <w:pStyle w:val="Normal"/>
              <w:rPr/>
            </w:pPr>
            <w:r>
              <w:rPr/>
              <w:t xml:space="preserve">- контроль работы сотрудников; </w:t>
            </w:r>
          </w:p>
          <w:p>
            <w:pPr>
              <w:pStyle w:val="Normal"/>
              <w:rPr/>
            </w:pPr>
            <w:r>
              <w:rPr/>
              <w:t xml:space="preserve">- изложение оценки результатов работы подчиненных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обоснование коррекции результатов выполнения заданий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8.</w:t>
            </w:r>
            <w:r>
              <w:rPr>
                <w:sz w:val="22"/>
                <w:szCs w:val="22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пособность организовывать самостоятельную работу при освоении профессиональных компетенций; </w:t>
            </w:r>
          </w:p>
          <w:p>
            <w:pPr>
              <w:pStyle w:val="Normal"/>
              <w:rPr/>
            </w:pPr>
            <w:r>
              <w:rPr/>
              <w:t xml:space="preserve">- адекватность показателей самооценки; </w:t>
            </w:r>
          </w:p>
          <w:p>
            <w:pPr>
              <w:pStyle w:val="Normal"/>
              <w:rPr/>
            </w:pPr>
            <w:r>
              <w:rPr/>
              <w:t xml:space="preserve">- совпадение результатов самоанализа и экспертных оценок деятельност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проявление стремлений к самообразованию и повышению профессионального уровня достижимость поставленных целей при самообразовании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9.</w:t>
            </w:r>
            <w:r>
              <w:rPr>
                <w:sz w:val="22"/>
                <w:szCs w:val="22"/>
              </w:rPr>
              <w:t xml:space="preserve"> Ориентироваться в условиях смены технологий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ние сути инноваций, целей и содержания профессиональной деятельност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 </w:t>
            </w:r>
            <w:r>
              <w:rPr/>
              <w:t>- использование новых решений и технологий для оптимизации профессиональной деятельности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0.</w:t>
            </w:r>
            <w:r>
              <w:rPr>
                <w:sz w:val="22"/>
                <w:szCs w:val="22"/>
              </w:rPr>
              <w:t xml:space="preserve">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олерантность по отношению к социальным, культурным и религиозным различиям; </w:t>
            </w:r>
          </w:p>
          <w:p>
            <w:pPr>
              <w:pStyle w:val="Normal"/>
              <w:rPr/>
            </w:pPr>
            <w:r>
              <w:rPr/>
              <w:t>- бережное отношение к историческому наследию и культурным традиция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умение взаимодействовать с людьми, проявление уважения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умение устанавливать психологический контакт с учетом межкультурных и этнических различий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1.</w:t>
            </w:r>
            <w:r>
              <w:rPr>
                <w:sz w:val="22"/>
                <w:szCs w:val="22"/>
              </w:rPr>
              <w:t xml:space="preserve"> 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ережное отношение к окружающей среде и соблюдение природоохранных мероприятий; </w:t>
            </w:r>
          </w:p>
          <w:p>
            <w:pPr>
              <w:pStyle w:val="Normal"/>
              <w:rPr/>
            </w:pPr>
            <w:r>
              <w:rPr/>
              <w:t xml:space="preserve">- выбор соответствующего метода решения в зависимости от ситуаци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людение правил и норм взаимоотношений в обществе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12.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рганизация и выполнение необходимых требований по охране труда, технике противопожарной безопасности в соответствие с инструкциями в процессе обучения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людение техники безопасности в соответствии с положениями об охране труда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3.</w:t>
            </w:r>
            <w:r>
              <w:rPr>
                <w:sz w:val="22"/>
                <w:szCs w:val="22"/>
              </w:rPr>
              <w:t xml:space="preserve">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выбор соответствующего метода оздоровления, забота о своем здоровье, соблюдение техники безопасности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Бюджетное   профессиональное образовательное учреждение</w:t>
      </w:r>
    </w:p>
    <w:p>
      <w:pPr>
        <w:pStyle w:val="Subtitle"/>
        <w:rPr>
          <w:szCs w:val="24"/>
        </w:rPr>
      </w:pPr>
      <w:r>
        <w:rPr>
          <w:szCs w:val="24"/>
        </w:rPr>
        <w:t>Воронежской области</w:t>
      </w:r>
    </w:p>
    <w:p>
      <w:pPr>
        <w:pStyle w:val="Normal"/>
        <w:jc w:val="center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ый лис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ебной практи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М 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ДК _______________________________________________________________________</w:t>
      </w:r>
    </w:p>
    <w:p>
      <w:pPr>
        <w:pStyle w:val="Normal"/>
        <w:rPr/>
      </w:pPr>
      <w:r>
        <w:rPr/>
        <w:t>по специальности ______________________________________  № группы 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аза практики 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«____» _____________ 20      г. </w:t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559"/>
        <w:gridCol w:w="1613"/>
        <w:gridCol w:w="1843"/>
        <w:gridCol w:w="1985"/>
        <w:gridCol w:w="1552"/>
      </w:tblGrid>
      <w:tr>
        <w:trPr>
          <w:trHeight w:val="364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ац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формирован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чтено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чтено)</w:t>
            </w:r>
          </w:p>
        </w:tc>
      </w:tr>
      <w:tr>
        <w:trPr>
          <w:trHeight w:val="26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Общий руководитель (от МО, должность, ФИО) 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тодический руководитель (от ВБМК, ФИО) 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Отчет по учебной практик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ПМ.07 ВЫПОЛНЕНИЕ РАБОТ ПО ПРОФЕССИИ МЛАДШАЯ МЕДИЦИНСКАЯ СЕСТРА ПО УХОДУ ЗА БОЛЬНЫМ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 xml:space="preserve">  </w:t>
      </w:r>
      <w:r>
        <w:rPr>
          <w:b/>
          <w:i/>
        </w:rPr>
        <w:t>МДК.07.02. Безопасная среда для пациента и персонал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Обучающаяся ___________ (группа, специальность) проходила учебную практику с ____ по____ 20__г на базе ___________ в _________ отделении под руководством непосредственного руководител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За время прохождения практики мною были выполнены следующие виды и объемы рабо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Использование средств индивидуальной защиты (халат, фартук, маска, очки, перчатки) -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Работа с хлорсодержащими дезинфицирующими средствами:  приготовление –   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спользование –  ;  правила хранения –   .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/>
        <w:t xml:space="preserve">        </w:t>
      </w:r>
      <w:r>
        <w:rPr/>
        <w:t>3.</w:t>
      </w:r>
      <w:r>
        <w:rPr>
          <w:rFonts w:cs="Arial"/>
          <w:color w:val="000000"/>
          <w:szCs w:val="21"/>
          <w:shd w:fill="FFFFFF" w:val="clear"/>
        </w:rPr>
        <w:t xml:space="preserve">Оказание первой медицинской помощи при случайном попадании дезинфицирующего средства на кожу и слизистые глаз, желудка, верхних дыхательных путей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 </w:t>
      </w:r>
      <w:r>
        <w:rPr>
          <w:rFonts w:cs="Arial"/>
          <w:color w:val="000000"/>
          <w:szCs w:val="21"/>
          <w:shd w:fill="FFFFFF" w:val="clear"/>
        </w:rPr>
        <w:t xml:space="preserve">4. Дезинфекция уборочного инвентаря, предметов ухода за пациентами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 </w:t>
      </w:r>
      <w:r>
        <w:rPr>
          <w:rFonts w:cs="Arial"/>
          <w:color w:val="000000"/>
          <w:szCs w:val="21"/>
          <w:shd w:fill="FFFFFF" w:val="clear"/>
        </w:rPr>
        <w:t xml:space="preserve">5. Дезинфекция изделий медицинского назначения, медицинского инструментария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 </w:t>
      </w:r>
      <w:r>
        <w:rPr>
          <w:rFonts w:cs="Arial"/>
          <w:color w:val="000000"/>
          <w:szCs w:val="21"/>
          <w:shd w:fill="FFFFFF" w:val="clear"/>
        </w:rPr>
        <w:t xml:space="preserve">6. Проведение текущей уборки процедурного кабинета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 </w:t>
      </w:r>
      <w:r>
        <w:rPr>
          <w:rFonts w:cs="Arial"/>
          <w:color w:val="000000"/>
          <w:szCs w:val="21"/>
          <w:shd w:fill="FFFFFF" w:val="clear"/>
        </w:rPr>
        <w:t xml:space="preserve">7. Проведение генеральной уборки процедурного кабинета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 </w:t>
      </w:r>
      <w:r>
        <w:rPr>
          <w:rFonts w:cs="Arial"/>
          <w:color w:val="000000"/>
          <w:szCs w:val="21"/>
          <w:shd w:fill="FFFFFF" w:val="clear"/>
        </w:rPr>
        <w:t xml:space="preserve">8. Обработка рук на гигиеническом уровне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 </w:t>
      </w:r>
      <w:r>
        <w:rPr>
          <w:rFonts w:cs="Arial"/>
          <w:color w:val="000000"/>
          <w:szCs w:val="21"/>
          <w:shd w:fill="FFFFFF" w:val="clear"/>
        </w:rPr>
        <w:t xml:space="preserve">9. Надевание стерильных и нестерильных перчаток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</w:t>
      </w:r>
      <w:r>
        <w:rPr>
          <w:rFonts w:cs="Arial"/>
          <w:color w:val="000000"/>
          <w:szCs w:val="21"/>
          <w:shd w:fill="FFFFFF" w:val="clear"/>
        </w:rPr>
        <w:t xml:space="preserve">10. Смена использованных перчаток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</w:t>
      </w:r>
      <w:r>
        <w:rPr>
          <w:rFonts w:cs="Arial"/>
          <w:color w:val="000000"/>
          <w:szCs w:val="21"/>
          <w:shd w:fill="FFFFFF" w:val="clear"/>
        </w:rPr>
        <w:t xml:space="preserve">11.Проведение предстерилизационной очистки  изделий медицинского назначения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</w:t>
      </w:r>
      <w:r>
        <w:rPr>
          <w:rFonts w:cs="Arial"/>
          <w:color w:val="000000"/>
          <w:szCs w:val="21"/>
          <w:shd w:fill="FFFFFF" w:val="clear"/>
        </w:rPr>
        <w:t xml:space="preserve">12. Проведение контроля качества предстерилизационной очистки с использованием цветных проб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</w:t>
      </w:r>
      <w:r>
        <w:rPr>
          <w:rFonts w:cs="Arial"/>
          <w:color w:val="000000"/>
          <w:szCs w:val="21"/>
          <w:shd w:fill="FFFFFF" w:val="clear"/>
        </w:rPr>
        <w:t xml:space="preserve">13. Работа с медицинскими отходами в процедурном (прививочном) кабинете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</w:t>
      </w:r>
      <w:r>
        <w:rPr>
          <w:rFonts w:cs="Arial"/>
          <w:color w:val="000000"/>
          <w:szCs w:val="21"/>
          <w:shd w:fill="FFFFFF" w:val="clear"/>
        </w:rPr>
        <w:t xml:space="preserve">14. Подготовка перевязочного материала (салфетки, шарики, турунды, тампоны) - 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1"/>
          <w:shd w:fill="FFFFFF" w:val="clear"/>
        </w:rPr>
        <w:t xml:space="preserve">       </w:t>
      </w:r>
      <w:r>
        <w:rPr>
          <w:rFonts w:cs="Arial"/>
          <w:color w:val="000000"/>
          <w:szCs w:val="21"/>
          <w:shd w:fill="FFFFFF" w:val="clear"/>
        </w:rPr>
        <w:t xml:space="preserve">15. Упаковка изделий медицинского назначения для стерилизации в автоклаве -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6. Транспортировка пациента -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0. Работа с медицинскими документами (журнал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0320</wp:posOffset>
                </wp:positionV>
                <wp:extent cx="5939790" cy="8763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17. Перемещение пациента в постели с использованием вспомогательных средств -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18. Перекладывание пациента с носилок, каталки, кресла – каталки на кровать, используя правила биомехани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19. Консультирование пациентов и их родственников по вопросам здорового образа жизн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9pt;mso-wrap-distance-left:0pt;mso-wrap-distance-right:9pt;mso-wrap-distance-top:0pt;mso-wrap-distance-bottom:0pt;margin-top:1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17. Перемещение пациента в постели с использованием вспомогательных средств -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18. Перекладывание пациента с носилок, каталки, кресла – каталки на кровать, используя правила биомеханик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19. Консультирование пациентов и их родственников по вопросам здорового образа жизн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За время прохождения учебной практики выполняла все виды работ, согласно программе практики.  </w:t>
      </w:r>
      <w:r>
        <w:rPr>
          <w:sz w:val="22"/>
          <w:szCs w:val="22"/>
        </w:rPr>
        <w:t xml:space="preserve">Приобрела начальные навыки опыта практической работы в реальных условиях медицинской организации, что привело к пониманию сущности и социальной значимости своей будущей профессии.  </w:t>
      </w:r>
      <w:r>
        <w:rPr>
          <w:sz w:val="22"/>
        </w:rPr>
        <w:t>В__________ отделении были созданы благоприятные условия для прохождения практики. Медицинский персонал вежливый, доброжелательный, способствовал обучени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учающийся</w:t>
      </w:r>
    </w:p>
    <w:p>
      <w:pPr>
        <w:pStyle w:val="Normal"/>
        <w:rPr/>
      </w:pPr>
      <w:r>
        <w:rPr/>
        <w:t>(студент БПОУ ВО «ВБМК»)                                                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  <w:t>Общий руководитель                                                               ______________</w:t>
      </w:r>
    </w:p>
    <w:p>
      <w:pPr>
        <w:pStyle w:val="Normal"/>
        <w:jc w:val="both"/>
        <w:rPr/>
      </w:pPr>
      <w:r>
        <w:rPr/>
        <w:t>(должность, МО)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Непосредственный руководитель                                           ______________</w:t>
      </w:r>
    </w:p>
    <w:p>
      <w:pPr>
        <w:pStyle w:val="Normal"/>
        <w:jc w:val="both"/>
        <w:rPr/>
      </w:pPr>
      <w:r>
        <w:rPr/>
        <w:t xml:space="preserve">(должность, МО)                                                                              (ФИО)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</w:t>
      </w:r>
      <w:r>
        <w:rPr>
          <w:b/>
          <w:sz w:val="28"/>
        </w:rPr>
        <w:t>Характеристи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Обучающаяся  _______________________________________________________________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</w:t>
      </w:r>
      <w:r>
        <w:rPr>
          <w:sz w:val="22"/>
        </w:rPr>
        <w:t>(ФИО, группа, бригада, курс, специальность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ходила учебную практику в 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</w:t>
      </w:r>
      <w:r>
        <w:rPr>
          <w:sz w:val="22"/>
        </w:rPr>
        <w:t>(наименование организации, отделение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_____________________  по _______________________ 20____ г. </w:t>
      </w:r>
    </w:p>
    <w:p>
      <w:pPr>
        <w:pStyle w:val="Normal"/>
        <w:jc w:val="both"/>
        <w:rPr/>
      </w:pPr>
      <w:r>
        <w:rPr>
          <w:b/>
          <w:i/>
          <w:sz w:val="22"/>
        </w:rPr>
        <w:t xml:space="preserve">ПМ.07 Выполнение работ по профессии младшая медицинская сестра по уходу за больными </w:t>
      </w:r>
      <w:r>
        <w:rPr>
          <w:b/>
          <w:i/>
          <w:sz w:val="22"/>
          <w:u w:val="thick"/>
        </w:rPr>
        <w:t>МДК.07.02. Безопасная среда для пациента и персонала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За время прохождения практики _____________ зарекомендовала себя как дисциплинированная, ответственная, исполнительная, трудолюбивая, доброжелательная с пациентами и медицинским персоналом. </w:t>
      </w:r>
      <w:r>
        <w:rPr>
          <w:sz w:val="22"/>
          <w:u w:val="single"/>
        </w:rPr>
        <w:t xml:space="preserve">               </w:t>
      </w:r>
      <w:r>
        <w:rPr>
          <w:sz w:val="22"/>
        </w:rPr>
        <w:t>работала в соответствии с программой, регулярно вела дневник практики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За время прохождения учебной практики </w:t>
      </w:r>
      <w:r>
        <w:rPr>
          <w:sz w:val="22"/>
          <w:u w:val="single"/>
        </w:rPr>
        <w:t xml:space="preserve"> ___     </w:t>
      </w:r>
      <w:r>
        <w:rPr>
          <w:sz w:val="22"/>
        </w:rPr>
        <w:t xml:space="preserve">приобрела практический опыт в: </w:t>
      </w:r>
      <w:r>
        <w:rPr>
          <w:sz w:val="22"/>
          <w:szCs w:val="28"/>
        </w:rPr>
        <w:t>проведении текущей и генеральной уборки помещений с использованием различных дезинфицирующих средств; в оформлении медицинской документации установленного образца; в применении средств для транспортировки пациентов, и средств малой механизации с учетом основ эргономики; в соблюдении техники безопасности при уходе за пациентом во время проведения процедур и других видов работ, в обеспечении безопасной больничной среды для пациента, и его окружения и персонала.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В процессе прохождения учебной практики </w:t>
      </w:r>
      <w:r>
        <w:rPr>
          <w:sz w:val="22"/>
          <w:u w:val="single"/>
        </w:rPr>
        <w:t xml:space="preserve">       </w:t>
      </w:r>
      <w:r>
        <w:rPr>
          <w:sz w:val="22"/>
        </w:rPr>
        <w:t xml:space="preserve"> сформировала начальные профессиональные компетенции:</w:t>
      </w:r>
    </w:p>
    <w:p>
      <w:pPr>
        <w:pStyle w:val="Normal"/>
        <w:jc w:val="both"/>
        <w:rPr/>
      </w:pPr>
      <w:r>
        <w:rPr>
          <w:sz w:val="22"/>
          <w:szCs w:val="28"/>
        </w:rPr>
        <w:t>ПК 7.1. Эффективно общаться с пациентом и его окружением в процессе профессиональной деятельности</w:t>
      </w:r>
    </w:p>
    <w:p>
      <w:pPr>
        <w:pStyle w:val="Normal"/>
        <w:jc w:val="both"/>
        <w:rPr/>
      </w:pPr>
      <w:r>
        <w:rPr>
          <w:sz w:val="22"/>
          <w:szCs w:val="28"/>
        </w:rPr>
        <w:t>ПК   7.2. Соблюдать принципы профессиональной этики</w:t>
      </w:r>
    </w:p>
    <w:p>
      <w:pPr>
        <w:pStyle w:val="Normal"/>
        <w:jc w:val="both"/>
        <w:rPr/>
      </w:pPr>
      <w:r>
        <w:rPr>
          <w:sz w:val="22"/>
          <w:szCs w:val="28"/>
        </w:rPr>
        <w:t>ПК   7.5. Оформлять медицинскую документацию</w:t>
      </w:r>
    </w:p>
    <w:p>
      <w:pPr>
        <w:pStyle w:val="Normal"/>
        <w:jc w:val="both"/>
        <w:rPr/>
      </w:pPr>
      <w:r>
        <w:rPr>
          <w:sz w:val="22"/>
        </w:rPr>
        <w:t xml:space="preserve">ПК   7.7. </w:t>
      </w:r>
      <w:r>
        <w:rPr>
          <w:sz w:val="22"/>
          <w:szCs w:val="28"/>
        </w:rPr>
        <w:t>Обеспечивать инфекционную безопасность</w:t>
      </w:r>
    </w:p>
    <w:p>
      <w:pPr>
        <w:pStyle w:val="Normal"/>
        <w:jc w:val="both"/>
        <w:rPr/>
      </w:pPr>
      <w:r>
        <w:rPr>
          <w:sz w:val="22"/>
        </w:rPr>
        <w:t xml:space="preserve">ПК   7.8. </w:t>
      </w:r>
      <w:r>
        <w:rPr>
          <w:sz w:val="22"/>
          <w:szCs w:val="28"/>
        </w:rPr>
        <w:t>Обеспечивать безопасную больничную среду для пациентов и персонал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</w:rPr>
        <w:t xml:space="preserve">ПК   7.9. </w:t>
      </w:r>
      <w:r>
        <w:rPr>
          <w:sz w:val="22"/>
          <w:szCs w:val="28"/>
        </w:rPr>
        <w:t>Участвовать в санитарно-просветительской работе среди населения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ПК   7.11. Обеспечивать производственную санитарию и личную гигиену на рабочем месте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</w:t>
      </w:r>
      <w:r>
        <w:rPr>
          <w:sz w:val="22"/>
          <w:szCs w:val="28"/>
          <w:u w:val="single"/>
        </w:rPr>
        <w:t xml:space="preserve">_______   </w:t>
      </w:r>
      <w:r>
        <w:rPr>
          <w:sz w:val="22"/>
          <w:szCs w:val="28"/>
        </w:rPr>
        <w:t xml:space="preserve">сформировала начальные общие компетенции: </w:t>
      </w:r>
      <w:r>
        <w:rPr>
          <w:sz w:val="22"/>
        </w:rPr>
        <w:t xml:space="preserve">проявляла интерес к работе и своей профессии; при помощи непосредственного и методического руководителей практики организовывала собственную деятельность; оценивала качество выполненной работы; осуществляла поиск и использовала информацию для проведения санитарно-просветительской работы с пациентами, при этом активно использовала информационно-коммуникационные технологии. </w:t>
      </w:r>
      <w:r>
        <w:rPr>
          <w:sz w:val="22"/>
          <w:u w:val="single"/>
        </w:rPr>
        <w:t>________</w:t>
      </w:r>
      <w:r>
        <w:rPr>
          <w:sz w:val="22"/>
        </w:rPr>
        <w:t xml:space="preserve"> умеет работать в коллективе, соблюдая правила этики и деонтологи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Замечаний по практике нет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Программа учебной практики выполнена в полном объеме с оценкой </w:t>
      </w:r>
      <w:r>
        <w:rPr>
          <w:b/>
          <w:sz w:val="22"/>
        </w:rPr>
        <w:t>«зачтено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бщий руководитель                                                               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должность, МО)                                                                              (ФИО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епосредственный руководитель                                           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должность, МО)                                                                              (ФИО)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Методический руководитель                                                  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(преподаватель БПОУ ВО ВБМК)</w:t>
      </w:r>
      <w:r>
        <w:rPr/>
        <w:t xml:space="preserve">                                                (ФИО)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Подзаголовок Знак"/>
    <w:qFormat/>
    <w:rPr>
      <w:sz w:val="24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_"/>
    <w:qFormat/>
    <w:rPr>
      <w:rFonts w:ascii="Calibri" w:hAnsi="Calibri" w:cs="Calibri"/>
      <w:sz w:val="21"/>
      <w:szCs w:val="21"/>
      <w:shd w:fill="FFFFFF" w:val="clear"/>
      <w:lang w:bidi="ar-SA"/>
    </w:rPr>
  </w:style>
  <w:style w:type="character" w:styleId="4">
    <w:name w:val="Основной текст (4)_"/>
    <w:qFormat/>
    <w:rPr>
      <w:b/>
      <w:bCs/>
      <w:shd w:fill="FFFFFF" w:val="clear"/>
      <w:lang w:bidi="ar-SA"/>
    </w:rPr>
  </w:style>
  <w:style w:type="character" w:styleId="1">
    <w:name w:val="Основной текст1"/>
    <w:qFormat/>
    <w:rPr>
      <w:rFonts w:ascii="Calibri" w:hAnsi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41">
    <w:name w:val="Основной текст (4) + Не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before="200" w:after="0"/>
    </w:pPr>
    <w:rPr>
      <w:rFonts w:ascii="Cambria" w:hAnsi="Cambria" w:cs="Cambria"/>
      <w:b/>
      <w:bCs/>
      <w:color w:val="4F81BD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</w:pPr>
    <w:rPr>
      <w:rFonts w:ascii="Calibri" w:hAnsi="Calibri" w:cs="Calibri"/>
      <w:sz w:val="21"/>
      <w:szCs w:val="21"/>
      <w:shd w:fill="FFFFFF" w:val="clear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88"/>
      <w:ind w:hanging="360"/>
    </w:pPr>
    <w:rPr>
      <w:b/>
      <w:bCs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6:40:00Z</dcterms:created>
  <dc:creator>User</dc:creator>
  <dc:description/>
  <cp:keywords/>
  <dc:language>en-US</dc:language>
  <cp:lastModifiedBy>HP</cp:lastModifiedBy>
  <dcterms:modified xsi:type="dcterms:W3CDTF">2022-09-22T06:20:00Z</dcterms:modified>
  <cp:revision>6</cp:revision>
  <dc:subject/>
  <dc:title>Бюджетное профессиональное образовательное учреждение</dc:title>
</cp:coreProperties>
</file>