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ПАТ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Для специальности 31.02.01 « 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Воронеж,  2022 г.</w:t>
      </w: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СМОТРЕНА И ОДОБРЕ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Цикловой методической комисси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Общепрофессиональных  дисципли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u w:val="single"/>
              </w:rPr>
            </w:pPr>
            <w:r>
              <w:rPr>
                <w:bCs/>
              </w:rPr>
              <w:t>Протокол №_</w:t>
            </w:r>
            <w:r>
              <w:rPr>
                <w:bCs/>
                <w:u w:val="single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От «31» августа 2022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Председатель</w:t>
            </w:r>
            <w:r>
              <w:rPr>
                <w:bCs/>
                <w:sz w:val="28"/>
                <w:szCs w:val="28"/>
              </w:rPr>
              <w:t>: Лозинская Л.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оставлена в соответствии с  требованиями ФГОС СПО по специальности 31.02.01 «Лечебное дел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36"/>
                <w:szCs w:val="36"/>
              </w:rPr>
            </w:pPr>
            <w:r>
              <w:rPr>
                <w:bCs/>
              </w:rPr>
              <w:t>Зам. директора по учебной работ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вановская Е. 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«_____» __________________2022 г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Автор: Красницкая Н.Н.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Рецензенты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Ерёмина Н.А., кандидат биологических нау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>Лозинская Л.М., председатель цикловой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678"/>
        <w:gridCol w:w="708"/>
        <w:gridCol w:w="709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693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Учение о боле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енхиматозные дистр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химальные и смешанные дистр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/>
            </w:pPr>
            <w:r>
              <w:rPr/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оз. Атроф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но-приспособительные реа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кровообращения и лимфообра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логия иммунной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а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терморегуляции. Лихорад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еакции организма на повреж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х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42" w:leader="none"/>
              </w:tabs>
              <w:rPr/>
            </w:pPr>
            <w:r>
              <w:rPr/>
              <w:tab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aps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851" w:gutter="0" w:header="0" w:top="851" w:footer="709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</w:t>
      </w:r>
      <w:r>
        <w:rPr>
          <w:b/>
          <w:bCs/>
          <w:sz w:val="28"/>
          <w:szCs w:val="28"/>
        </w:rPr>
        <w:t xml:space="preserve">Основы патологии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рофессиональной подготовки специалиста среднего звена в соответствии с ФГОС по специальности СПО 310201«Лечебное дело» (повышенный уровень подготовк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для дополнительного профессионального образования средних медицинских работников по специальности «Лечебное дело», «Сестринское дело», «Акушерское дело» при повышении квалификации, усовершенствовании, специализации по « Основам патолог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патологии» относится к дисциплинам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типовых патологических процессов и отдельных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морфологию патологически измененных тканей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руктурно- функциональные закономерности развития и течения типовых патологических процессов и отдельных     заболев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линические проявления воспалительных реакций, форм воспале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линические проявления патологических изменений в различных органах и системах организм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адии лихорад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процессе освоения дисциплины обучающийся должен овладевать общими и профессиональными компетенциями фельдшер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7" w:type="dxa"/>
        <w:jc w:val="center"/>
        <w:tblInd w:w="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3052"/>
        <w:gridCol w:w="3563"/>
      </w:tblGrid>
      <w:tr>
        <w:trPr>
          <w:trHeight w:val="297" w:hRule="atLeast"/>
        </w:trPr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95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</w:tr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№</w:t>
            </w:r>
            <w:r>
              <w:rPr>
                <w:rFonts w:eastAsia="Times New Roman"/>
                <w:b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п/п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(или ее части)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951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81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Общие компетенции фельдшера (ОК)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 1.  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 2.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  <w:t>Понимание сущности и социальной значимости своей будущей профессии, проявление  к ней устойчивого интереса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 xml:space="preserve">основные научные понятия, основные закономерности взаимодействия человека и общества, </w:t>
            </w:r>
            <w:r>
              <w:rPr/>
              <w:t>основные нормативные и правовые документы, регламентирующие профессиональную деятельность</w:t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/>
            </w:pPr>
            <w:r>
              <w:rPr/>
              <w:t>основы организации лечебно-профилактической помощи насел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организации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/>
              <w:t>основы управления качеством медицинской помощи</w:t>
            </w:r>
          </w:p>
          <w:p>
            <w:pPr>
              <w:pStyle w:val="Style23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значимые научные проблемы.</w:t>
            </w:r>
            <w:r>
              <w:rPr>
                <w:rFonts w:cs="Arial"/>
                <w:bCs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руководствоваться в своей деятельности современными принципами толерантности, диалога и сотрудничества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циональ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рганизовать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ерсонала,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соблюдать этические, и психолог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аспекты работы в коман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анализиров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воей деятельности;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внедрять новые формы работы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профессиональных знаний,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методами познания предметно-практической деятельности человека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выками работы с нормативно-правовыми докум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с прикладными информационными программами, применяемыми в здравоохранении;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работы в команде; ведения учетно-отчетной документ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47" w:type="dxa"/>
        <w:jc w:val="left"/>
        <w:tblInd w:w="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389" w:hRule="atLeast"/>
        </w:trPr>
        <w:tc>
          <w:tcPr>
            <w:tcW w:w="781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4051" w:type="dxa"/>
            <w:tcBorders>
              <w:bottom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ind w:left="227" w:hanging="227"/>
              <w:rPr>
                <w:rFonts w:cs="Arial"/>
                <w:bCs/>
                <w:kern w:val="2"/>
                <w:sz w:val="24"/>
                <w:szCs w:val="24"/>
              </w:rPr>
            </w:pPr>
            <w:r>
              <w:rPr>
                <w:rFonts w:cs="Arial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946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К 3. 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>ОК 4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>ОК 5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К 6.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</w:rPr>
              <w:t>Осуществление поиска и использования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</w:rPr>
              <w:t>Использование информационно-коммуникационных технологий в профессиональной деятельности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пособность работать в коллективе и команде, эффективно общаться с коллегами, руководством,  потребителям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ельдшера в сохранении здоровья человека и общества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 развития заболеваний в России и регио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сети и сетевые технологии обработк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тоды защиты информации; </w:t>
            </w:r>
            <w:r>
              <w:rPr>
                <w:kern w:val="2"/>
              </w:rPr>
              <w:t xml:space="preserve">основы современных технологий сбора, обработки и представления инфор-мации, основные методы, способы и средства получения, хранения, переработки информации, готов работать с ком-пьютером как средством управления информацией,  </w:t>
            </w:r>
            <w:r>
              <w:rPr/>
              <w:t>основные понятия авто-матизированной обработки информации; базовые системные програм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инфор-мационных технологий в здравоохранении</w:t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основные механизмы социализации личности;</w:t>
            </w:r>
          </w:p>
          <w:p>
            <w:pPr>
              <w:pStyle w:val="Style23"/>
              <w:spacing w:before="0" w:after="0"/>
              <w:rPr/>
            </w:pPr>
            <w:r>
              <w:rPr/>
              <w:t>принципы организации групп диспансерного наблюдения;</w:t>
            </w:r>
          </w:p>
          <w:p>
            <w:pPr>
              <w:pStyle w:val="Style23"/>
              <w:spacing w:before="0" w:after="0"/>
              <w:rPr>
                <w:rFonts w:cs="Arial"/>
              </w:rPr>
            </w:pPr>
            <w:r>
              <w:rPr/>
              <w:t>роль фельдшера в организации и проведении профилактических осмотров у населения разных возрастных групп и професс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проводить логический, нестандартный анализ  профессионально значимых пробле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анализировать эффектив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внедрять но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формы работы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ве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утвержденну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учетно-отчетную документацию,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числе, 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использованием компью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информационные технологии в в профессиональной деятельности;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>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вступать в диалог и сотрудничество общаться, вести гармонический диалог и добиваться успеха в процессе коммуникации</w:t>
            </w:r>
          </w:p>
          <w:p>
            <w:pPr>
              <w:pStyle w:val="Normal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sz w:val="24"/>
                <w:szCs w:val="24"/>
              </w:rPr>
              <w:t xml:space="preserve">навыками определения групп риска развития различных заболеваний; 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я диспансерных групп; 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специфической и неспецифической профилактики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профессиональных зна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/>
                <w:bCs/>
                <w:kern w:val="2"/>
              </w:rPr>
              <w:t xml:space="preserve">навыками сбора, обработки и анализа информац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с прикладными информационными программами, применяемыми в здравоохранении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пособами социокультурной коммуникативной деятельности, коммуникативными навыками в разных сферах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76" w:before="0" w:after="0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7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8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Способность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пособность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основные механизмы социализации личности;</w:t>
            </w:r>
          </w:p>
          <w:p>
            <w:pPr>
              <w:pStyle w:val="Style23"/>
              <w:spacing w:lineRule="auto" w:line="276" w:before="0" w:after="0"/>
              <w:textAlignment w:val="baseline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основы педагогического общения,</w:t>
            </w:r>
          </w:p>
          <w:p>
            <w:pPr>
              <w:pStyle w:val="Style23"/>
              <w:spacing w:lineRule="auto" w:line="276" w:before="0" w:after="0"/>
              <w:textAlignment w:val="baseline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сновные закономерности взаимодействия человека и общества </w:t>
            </w:r>
          </w:p>
          <w:p>
            <w:pPr>
              <w:pStyle w:val="Style23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ровень готовности к профессиональной деятель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ельдшера в сохранении здоровья человека и общества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жизнедеятельности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иагностики неотложных состояний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действий фельдшера</w:t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циональ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организовать деятель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персон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этические и и психолог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аспекты работы в в коман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информационные технологии в профессиональной деятельности;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/>
              <w:t>анализировать полученные данные;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в команде; ведения учетно-отчет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ми знаниями, определением показаний к госпитализации и осуществления</w:t>
            </w:r>
          </w:p>
          <w:p>
            <w:pPr>
              <w:pStyle w:val="Style29"/>
              <w:numPr>
                <w:ilvl w:val="0"/>
                <w:numId w:val="0"/>
              </w:numPr>
              <w:ind w:left="6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анспортировки пациента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м экстренной медицинской  помощи при различных видах повреждений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820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9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10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 1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Способность ориентироваться в условиях частой смены технологий в профессиональной деятельности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бережно относиться к историческому наследию и культурным традициям народа, уважать социальные, культурные, религиозные различия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Готовность брать на себя нравственные обязательства по отношению к природе, обществу и человеку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сновные требования нормативной документации, регламентирующей профессиональную деятельность</w:t>
            </w:r>
          </w:p>
          <w:p>
            <w:pPr>
              <w:pStyle w:val="Style23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историко-культурного развития человека и человечества;</w:t>
            </w:r>
          </w:p>
          <w:p>
            <w:pPr>
              <w:pStyle w:val="Style23"/>
              <w:spacing w:before="0" w:after="0"/>
              <w:jc w:val="both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основные закономернос-ти взаимодействия челове-ка и общества</w:t>
            </w:r>
          </w:p>
          <w:p>
            <w:pPr>
              <w:pStyle w:val="Style23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spacing w:before="0" w:after="0"/>
              <w:rPr>
                <w:rFonts w:cs="Arial"/>
              </w:rPr>
            </w:pPr>
            <w:r>
              <w:rPr>
                <w:bCs/>
              </w:rPr>
              <w:t xml:space="preserve">формирование </w:t>
            </w:r>
            <w:r>
              <w:rPr/>
              <w:t xml:space="preserve">целостного восприятия организма человека в его динамической взаимосвязи с окружающей средой, истоки </w:t>
            </w:r>
            <w:r>
              <w:rPr>
                <w:rFonts w:cs="Arial"/>
                <w:bCs/>
                <w:kern w:val="2"/>
              </w:rPr>
              <w:t>социальных и культурных различий насел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ользоваться законодательными актами,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использовать современные технологические достижения</w:t>
            </w:r>
            <w:r>
              <w:rPr>
                <w:rFonts w:eastAsia="Calibri"/>
                <w:bCs/>
                <w:kern w:val="2"/>
              </w:rPr>
              <w:t>,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логический, нестандартный анализ  значимых проблем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являть и транслировать уважительное и бережное отношение к историческому наследию и культур-ным традициям,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ступать в диалог и сотрудничество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анализировать многообразие культур и цивилизаций в их взаимодействии.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методик</w:t>
            </w:r>
            <w:r>
              <w:rPr>
                <w:rFonts w:cs="Arial"/>
                <w:bCs/>
                <w:kern w:val="2"/>
              </w:rPr>
              <w:t xml:space="preserve"> в профессиональной деятельности,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методами познания предметно-практической деятельности человека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выками бережного отношения к культурному наследию и человеку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ами социокультурной деятельности;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ммуникативными навыками,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способами установления контактов и поддержания взаимодействия, обеспечивающими успешную работу в коллективе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851" w:gutter="0" w:header="0" w:top="709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12.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13.  </w:t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Организация рабочего места с соблюдением требований охраны труда, правил санитарии, инфекционной и противопожарной безопасности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Способность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сновные положения гигиены и санитарии, роль и влияние природных и производственных факторов на здоровье, </w:t>
            </w:r>
            <w:r>
              <w:rPr/>
              <w:t>значение мониторинг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дицинскую статистику;</w:t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значение профилактики в профессиональной деятельности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вести и пропаган-дировать здоровый образ жизн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давать санитарно – гигиеническую оценку факторам окружающей сред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оводить санитарно – гигиенические мероприятия по сохранению и укреплению здоровья населения, предупреждению болезней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анитарно-противоэпидемические мероприятия на закрепленном участке;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color w:val="000000"/>
                <w:kern w:val="2"/>
              </w:rPr>
              <w:t xml:space="preserve">здоровьесберегающими навыками первичной профилактики профессиональных заболеваний </w:t>
            </w:r>
          </w:p>
          <w:p>
            <w:pPr>
              <w:pStyle w:val="Style29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выками</w:t>
            </w:r>
            <w:r>
              <w:rPr>
                <w:color w:val="000000"/>
                <w:sz w:val="24"/>
                <w:szCs w:val="24"/>
              </w:rPr>
              <w:t xml:space="preserve"> санитарно-гигиеническую оценки факторов окружающей среды, 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/>
            </w:pPr>
            <w:r>
              <w:rPr>
                <w:color w:val="000000"/>
              </w:rPr>
              <w:t>обучения пациента и его окружения вопросам формированию здорового образа жизни</w:t>
            </w:r>
            <w:r>
              <w:rPr>
                <w:bCs/>
                <w:color w:val="000000"/>
                <w:kern w:val="2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я санитарно-гигиенического просвещения населения</w:t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tabs>
                <w:tab w:val="left" w:pos="708" w:leader="none"/>
              </w:tabs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ессиональные компетенции фельдшера, соответствующие основным видам профессиональной деятельности (ПК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2976"/>
        <w:gridCol w:w="255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ая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анирование обследования пациентов различных возрастных групп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ческих исследовани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острых и хронических заболевани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беремен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комплексного состояния здоровья ребенк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смер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опографию органов и систем организма в различные возрастные периоды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физиологические процессы, происходящие в организм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закономерности развития и жизнедеятельности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строение клеток, тканей, органов и систем организма во взаимосвязи с их функцией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основы регуляции физиологических функций, принципы обратной связи, механизмы кодирования информации в ЦНС; определение болезни, общие принципы классификации болезней, этиологию заболеваний, патогенез и патанатомию заболеваний, посмертные изменения организм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ять сбор анамнез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ормулировать предварительный диагноз в соответствии с современными классификация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претировать результаты лабораторных и инструментальных методов диагностик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менять различные методы обследова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формлять медицинскую документац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доброжелательного общения с пациентам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следования, сбора анамнез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претации результатов обследования, постановки предварительного диагноза, заполнения истории болезни, амбулаторной карты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б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тактики ведения пациент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ыполнение лечебных вмешательст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контроля эффективности леч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контроля состояния пациент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основные положения нозологии; строение и функции анатомо-физиологических систем здорового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регуляции функций организма в различных условиях существ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развития заболеваний, типовые патологические процессы, патологические реакции, механизмы восстановления нарушенных функций, законы патогенез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валы изменения показателей гомеостаза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применять теоретические знания основ патологии в профессиональной деятельности, осуществлять уход за пациентами при различных заболеваниях с учетом возрас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блюдать за состоянием пациента и контролировать измен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ять показания к госпитализации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рганизации специализированного ухода за пациентами при различной патологии с учетом возраста, психического состоя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спользования диагностической медицинской техники для постановки диагноз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 различного возраста и психологического стат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отложная медицинская помощь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неотложных состояни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тактики ведения пациент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параметры жизнедеятельности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изиологические константы и интервалы их изменения в норме и при различных видах патологии; физиологические реакции организма на изменение условий существования и их изменение при воздействии на организм повреждающего раздражител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авила заполнения медицинск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санитарно-гигиенические мероприятия, проводимые при оказании медицинской помощи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бследование пациента при неотложных состояниях на догоспитальном этап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ять тяжесть состоя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аботать с диагностической аппаратуро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нтролировать основные параметры жизне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ять мониторинг на всех этапах догоспитальной помощ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ценивать эффективность оказания неотложной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использования теоретических знаний для оказания медицинской помощи на догоспитальном этап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работы с диагностической медицинской аппаратуро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 клинико-физиологических исследо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тяжести состоя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показания к госпитализац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 различных возрастных групп при оказании экстренной медицинской помощи при различных видах пов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офилактичес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7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диспансеризации населения и участие в ее проведени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санитарно-противоэпидемических мероприятий на закрепленном участке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санитарно-гигиенического просвещ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групп здоровь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иммунопрофилактик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мероприятий по сохранению и укреплению здоровья различных возрастных групп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здоровьесберегающей среды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и проведение работы «Школ здоровья» для пациентов и их окру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оль фельдшера в сохранении здоровья человека и обществ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здоровья и болезни; нормы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акторы риска развития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профилактики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ономерности влияния факторов окружающей среды на здоровье человек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санитарно-гигиенического просвещ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защиты организма , механизмы иммунитета; повреждения в организме при аллергии, формы, механизмы развития аллергии; изменение приспособительных возможностей организма в состоянии болезни; причины снижения и потери работоспособности организма при воздействии патогенных факторов 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значение формирования здорового образа жизни населения;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менять в практической деятельности нормы и принципы профессиональной этик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учать пациентов и их окружение сохранять и поддерживать здоровь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ценку факторов окружающей среды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овывать и поддерживать здоровьесберегающую среду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здоровительные мероприятия  с населением различных возрастных групп, пропагандировать здоровый образ жизни при проведении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использования теоретических знаний анатомии и физиологии для санитарно-гигиенического просвещения населения, организации Школ здоровья, формирования здорового образа жизни насел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групп риска различных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тодами убеждения пациентов в необходимости контролировать и поддерживать свое здоровь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формления документации, анализа статистических данных о распространении заболеваний среди различных групп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социа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медицинской реабилитации пациентов с различной патологи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паллиативной помощ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ономерности адаптации анатомо-физиологических систем к различным факторам окружающей среды; показатели статического и динамического здоровья, интервалы изменения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анатомо-физиологические аспекты нормальной психической деятельности, изменения психического состояния человека при нарушениях физического здоров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применять теоретические знания по основам патологии при проведении реабилитации пациентов при различных заболеваниях и травмах в разных возрастных группах, обучении пациента и его окружения организации здорового образа жизни, рационального питания, обеспечения безопасной среды, применения физической культуры, осуществления психологической реабилит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учения пациентов и их окруж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существления психологической помощи инвалидам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ведения медицинской документации, владения медицинской терминологие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и работы с нормативно-правовыми документами; методическими приемами осуществления паллиативной помощи и реабилитации инвалид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ой учебной нагрузки обучающегося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ой работы обучающегося 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851" w:gutter="0" w:header="0" w:top="709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готовка сообщений, реферат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здание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материалов учебной и дополни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клинико-морфологических  проявлен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чета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09" w:right="851" w:gutter="0" w:header="0" w:top="851" w:footer="709" w:bottom="99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86410</wp:posOffset>
                </wp:positionV>
                <wp:extent cx="8824595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45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9725"/>
                              <w:gridCol w:w="174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учебного материала, практические занятия, самостоятельная работа обучающихся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ведение. Содержание и задачи патологии.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0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1.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ведение. Учение  о болезн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</w:t>
                                    <w:softHyphen/>
                                    <w:t>мет и за</w:t>
                                    <w:softHyphen/>
                                    <w:t>да</w:t>
                                    <w:softHyphen/>
                                    <w:t>чи  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и, ее связь с ме</w:t>
                                    <w:softHyphen/>
                                    <w:t>ди</w:t>
                                    <w:softHyphen/>
                                    <w:t>ко-би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</w:t>
                                    <w:softHyphen/>
                                    <w:t>ми и кли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и</w:t>
                                    <w:softHyphen/>
                                    <w:t>ми дис</w:t>
                                    <w:softHyphen/>
                                    <w:t>ци</w:t>
                                    <w:softHyphen/>
                                    <w:t>п</w:t>
                                    <w:softHyphen/>
                                    <w:t>ли</w:t>
                                    <w:softHyphen/>
                                    <w:t>на</w:t>
                                    <w:softHyphen/>
                                    <w:t>ми. Об</w:t>
                                    <w:softHyphen/>
                                    <w:t>ще</w:t>
                                    <w:softHyphen/>
                                    <w:t>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цес</w:t>
                                    <w:softHyphen/>
                                    <w:t>сы как ос</w:t>
                                    <w:softHyphen/>
                                    <w:t>но</w:t>
                                    <w:softHyphen/>
                                    <w:t>ва бо</w:t>
                                    <w:softHyphen/>
                                    <w:t>лез</w:t>
                                    <w:softHyphen/>
                                    <w:t>ней, раз</w:t>
                                    <w:softHyphen/>
                                    <w:t>ви</w:t>
                                    <w:softHyphen/>
                                    <w:t>ваю</w:t>
                                    <w:softHyphen/>
                                    <w:t>щих</w:t>
                                    <w:softHyphen/>
                                    <w:t>ся при по</w:t>
                                    <w:softHyphen/>
                                    <w:t>ра</w:t>
                                    <w:softHyphen/>
                                    <w:t>же</w:t>
                                    <w:softHyphen/>
                                    <w:t>нии ор</w:t>
                                    <w:softHyphen/>
                                    <w:t>га</w:t>
                                    <w:softHyphen/>
                                    <w:t>нов и сис</w:t>
                                    <w:softHyphen/>
                                    <w:t>тем. Зна</w:t>
                                    <w:softHyphen/>
                                    <w:t>че</w:t>
                                    <w:softHyphen/>
                                    <w:t>ние дис</w:t>
                                    <w:softHyphen/>
                                    <w:t>ци</w:t>
                                    <w:softHyphen/>
                                    <w:t>п</w:t>
                                    <w:softHyphen/>
                                    <w:t>ли</w:t>
                                    <w:softHyphen/>
                                    <w:t>ны для фор</w:t>
                                    <w:softHyphen/>
                                    <w:t>ми</w:t>
                                    <w:softHyphen/>
                                    <w:t>ро</w:t>
                                    <w:softHyphen/>
                                    <w:t>ва</w:t>
                                    <w:softHyphen/>
                                    <w:t>ния про</w:t>
                                    <w:softHyphen/>
                                    <w:t>фес</w:t>
                                    <w:softHyphen/>
                                    <w:t>сио</w:t>
                                    <w:softHyphen/>
                                    <w:t>наль</w:t>
                                    <w:softHyphen/>
                                    <w:t>но</w:t>
                                    <w:softHyphen/>
                                    <w:t>го мыш</w:t>
                                    <w:softHyphen/>
                                    <w:t>ле</w:t>
                                    <w:softHyphen/>
                                    <w:t>ния спе</w:t>
                                    <w:softHyphen/>
                                    <w:t>циа</w:t>
                                    <w:softHyphen/>
                                    <w:t>ли</w:t>
                                    <w:softHyphen/>
                                    <w:t>ста. Но</w:t>
                                    <w:softHyphen/>
                                    <w:t>зо</w:t>
                                    <w:softHyphen/>
                                    <w:t>ло</w:t>
                                    <w:softHyphen/>
                                    <w:t>гия как ос</w:t>
                                    <w:softHyphen/>
                                    <w:t>но</w:t>
                                    <w:softHyphen/>
                                    <w:t>ва кли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ой 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и.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 по</w:t>
                                    <w:softHyphen/>
                                    <w:t>ня</w:t>
                                    <w:softHyphen/>
                                    <w:t>тия “по</w:t>
                                    <w:softHyphen/>
                                    <w:t>вре</w:t>
                                    <w:softHyphen/>
                                    <w:t>ж</w:t>
                                    <w:softHyphen/>
                                    <w:t>де</w:t>
                                    <w:softHyphen/>
                                    <w:t>ние”  как ос</w:t>
                                    <w:softHyphen/>
                                    <w:t>но</w:t>
                                    <w:softHyphen/>
                                    <w:t>вы 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и клет</w:t>
                                    <w:softHyphen/>
                                    <w:t>ки. Связь на</w:t>
                                    <w:softHyphen/>
                                    <w:t>ру</w:t>
                                    <w:softHyphen/>
                                    <w:t>ше</w:t>
                                    <w:softHyphen/>
                                    <w:t>ний об</w:t>
                                    <w:softHyphen/>
                                    <w:t>ме</w:t>
                                    <w:softHyphen/>
                                    <w:t>на ве</w:t>
                                    <w:softHyphen/>
                                    <w:t>ществ, струк</w:t>
                                    <w:softHyphen/>
                                    <w:t>ту</w:t>
                                    <w:softHyphen/>
                                    <w:t>ры и функ</w:t>
                                    <w:softHyphen/>
                                    <w:t>ции с по</w:t>
                                    <w:softHyphen/>
                                    <w:t>вре</w:t>
                                    <w:softHyphen/>
                                    <w:t>ж</w:t>
                                    <w:softHyphen/>
                                    <w:t>де</w:t>
                                    <w:softHyphen/>
                                    <w:t>ни</w:t>
                                    <w:softHyphen/>
                                    <w:t>ем кле</w:t>
                                    <w:softHyphen/>
                                    <w:t>ток. Ос</w:t>
                                    <w:softHyphen/>
                                    <w:t>нов</w:t>
                                    <w:softHyphen/>
                                    <w:t>ные при</w:t>
                                    <w:softHyphen/>
                                    <w:t>чи</w:t>
                                    <w:softHyphen/>
                                    <w:t>ны по</w:t>
                                    <w:softHyphen/>
                                    <w:t>вре</w:t>
                                    <w:softHyphen/>
                                    <w:t>ж</w:t>
                                    <w:softHyphen/>
                                    <w:t>де</w:t>
                                    <w:softHyphen/>
                                    <w:t>ния. Зна</w:t>
                                    <w:softHyphen/>
                                    <w:t>че</w:t>
                                    <w:softHyphen/>
                                    <w:t>ние фи</w:t>
                                    <w:softHyphen/>
                                    <w:t>зи</w:t>
                                    <w:softHyphen/>
                                    <w:t>че</w:t>
                                    <w:softHyphen/>
                                    <w:t>ских, хи</w:t>
                                    <w:softHyphen/>
                                    <w:t>ми</w:t>
                                    <w:softHyphen/>
                                    <w:t>че</w:t>
                                    <w:softHyphen/>
                                    <w:t>ских (в том чис</w:t>
                                    <w:softHyphen/>
                                    <w:t>ле ле</w:t>
                                    <w:softHyphen/>
                                    <w:t>кар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х) и би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х повреждающих факторов в 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и клет</w:t>
                                    <w:softHyphen/>
                                    <w:t>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</w:t>
                                    <w:softHyphen/>
                                    <w:t>щая этио</w:t>
                                    <w:softHyphen/>
                                    <w:t>ло</w:t>
                                    <w:softHyphen/>
                                    <w:t>гия бо</w:t>
                                    <w:softHyphen/>
                                    <w:t>лез</w:t>
                                    <w:softHyphen/>
                                    <w:t>ней. По</w:t>
                                    <w:softHyphen/>
                                    <w:t>ня</w:t>
                                    <w:softHyphen/>
                                    <w:t>тие о фак</w:t>
                                    <w:softHyphen/>
                                    <w:t>то</w:t>
                                    <w:softHyphen/>
                                    <w:t>рах рис</w:t>
                                    <w:softHyphen/>
                                    <w:t>ка. Наследственность и патология. Зна</w:t>
                                    <w:softHyphen/>
                                    <w:t>че</w:t>
                                    <w:softHyphen/>
                                    <w:t>ние внеш</w:t>
                                    <w:softHyphen/>
                                    <w:t>них и внут</w:t>
                                    <w:softHyphen/>
                                    <w:t>рен</w:t>
                                    <w:softHyphen/>
                                    <w:t>них фак</w:t>
                                    <w:softHyphen/>
                                    <w:t>то</w:t>
                                    <w:softHyphen/>
                                    <w:t>ров, роль ре</w:t>
                                    <w:softHyphen/>
                                    <w:t>ак</w:t>
                                    <w:softHyphen/>
                                    <w:t>тив</w:t>
                                    <w:softHyphen/>
                                    <w:t>но</w:t>
                                    <w:softHyphen/>
                                    <w:t>сти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а в воз</w:t>
                                    <w:softHyphen/>
                                    <w:t>ник</w:t>
                                    <w:softHyphen/>
                                    <w:t>но</w:t>
                                    <w:softHyphen/>
                                    <w:t>ве</w:t>
                                    <w:softHyphen/>
                                    <w:t>нии, раз</w:t>
                                    <w:softHyphen/>
                                    <w:t>ви</w:t>
                                    <w:softHyphen/>
                                    <w:t>тии и ис</w:t>
                                    <w:softHyphen/>
                                    <w:t>хо</w:t>
                                    <w:softHyphen/>
                                    <w:t>де бо</w:t>
                                    <w:softHyphen/>
                                    <w:t>лез</w:t>
                                    <w:softHyphen/>
                                    <w:t>ни.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 и мор</w:t>
                                    <w:softHyphen/>
                                    <w:t>фо</w:t>
                                    <w:softHyphen/>
                                    <w:t>ге</w:t>
                                    <w:softHyphen/>
                                    <w:t>нез бо</w:t>
                                    <w:softHyphen/>
                                    <w:t>лез</w:t>
                                    <w:softHyphen/>
                                    <w:t>ней. По</w:t>
                                    <w:softHyphen/>
                                    <w:t>ня</w:t>
                                    <w:softHyphen/>
                                    <w:t>тия «сим</w:t>
                                    <w:softHyphen/>
                                    <w:t>пто</w:t>
                                    <w:softHyphen/>
                                    <w:t>мы» и «син</w:t>
                                    <w:softHyphen/>
                                    <w:t>дро</w:t>
                                    <w:softHyphen/>
                                    <w:t>мы», их кли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ое зна</w:t>
                                    <w:softHyphen/>
                                    <w:t>че</w:t>
                                    <w:softHyphen/>
                                    <w:t xml:space="preserve">ни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ое занятие: «Содержание и задачи патологии. Учение о болезн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 Изучение основных положений учения о болезни. Заполнение рабочей тетради. Составление словаря медицинских терминов. Выполнение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с учебными текстами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 рабочей тетради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словаря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сообщения по теме « Медицинская номенклатура и классификация»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5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аздел 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епатологиче-ские процес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аренхиматозные   дистрофии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строфия – определение, сущность, механизмы развития. Классификация дистрофий. Паренхиматозные дистрофии – белковые (диспротеинозы), жировые (липидозы), углеводные. Паренхиматозные белковые дистрофии (дис</w:t>
                                    <w:softHyphen/>
                                    <w:t>про</w:t>
                                    <w:softHyphen/>
                                    <w:t>теи</w:t>
                                    <w:softHyphen/>
                                    <w:t>но</w:t>
                                    <w:softHyphen/>
                                    <w:t>зы): при</w:t>
                                    <w:softHyphen/>
                                    <w:t>чи</w:t>
                                    <w:softHyphen/>
                                    <w:t>ны,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,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, кли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, ис</w:t>
                                    <w:softHyphen/>
                                    <w:t>хо</w:t>
                                    <w:softHyphen/>
                                    <w:t xml:space="preserve">ды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аренхиматозные углеводные дистрофии: при</w:t>
                                    <w:softHyphen/>
                                    <w:t>чи</w:t>
                                    <w:softHyphen/>
                                    <w:t>ны,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и ме</w:t>
                                    <w:softHyphen/>
                                    <w:t>то</w:t>
                                    <w:softHyphen/>
                                    <w:t>ды ди</w:t>
                                    <w:softHyphen/>
                                    <w:t>аг</w:t>
                                    <w:softHyphen/>
                                    <w:t>но</w:t>
                                    <w:softHyphen/>
                                    <w:t>сти</w:t>
                                    <w:softHyphen/>
                                    <w:t>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аренхиматозные жировые дистрофии (ли</w:t>
                                    <w:softHyphen/>
                                    <w:t>пи</w:t>
                                    <w:softHyphen/>
                                    <w:t>до</w:t>
                                    <w:softHyphen/>
                                    <w:t>зы):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, ме</w:t>
                                    <w:softHyphen/>
                                    <w:t>то</w:t>
                                    <w:softHyphen/>
                                    <w:t>ды ди</w:t>
                                    <w:softHyphen/>
                                    <w:t>аг</w:t>
                                    <w:softHyphen/>
                                    <w:t>но</w:t>
                                    <w:softHyphen/>
                                    <w:t>сти</w:t>
                                    <w:softHyphen/>
                                    <w:t>ки, ис</w:t>
                                    <w:softHyphen/>
                                    <w:t>хо</w:t>
                                    <w:softHyphen/>
                                    <w:t>ды. Жи</w:t>
                                    <w:softHyphen/>
                                    <w:t>ро</w:t>
                                    <w:softHyphen/>
                                    <w:t>вые из</w:t>
                                    <w:softHyphen/>
                                    <w:t>ме</w:t>
                                    <w:softHyphen/>
                                    <w:t>не</w:t>
                                    <w:softHyphen/>
                                    <w:t>ния мио</w:t>
                                    <w:softHyphen/>
                                    <w:t>кар</w:t>
                                    <w:softHyphen/>
                                    <w:t>да, пе</w:t>
                                    <w:softHyphen/>
                                    <w:t>че</w:t>
                                    <w:softHyphen/>
                                    <w:t>ни, по</w:t>
                                    <w:softHyphen/>
                                    <w:t xml:space="preserve">чек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ое занятие: « Общие проявления нарушения обмена веществ в организм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зучение  и зарисовка микропрепаратов в рабочей тетради. Изучение макропрепарат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кроссвордов. Составление словаря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. Работа  с учебно-методической  и  справочной литературой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 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 Составление тематических кроссвордов, графологических структур с   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. Работа с компьютерными обучающими программа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ема 2.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зенхимальные  и смешанные дистрофии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зенхимальные (стромально-сосудистые) дистрофии: виды, причины, морфологические изменения, исход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Смешанные дистрофии – следствие нарушения обмена сложных белков и минерало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а</w:t>
                                    <w:softHyphen/>
                                    <w:t>ру</w:t>
                                    <w:softHyphen/>
                                    <w:t>ше</w:t>
                                    <w:softHyphen/>
                                    <w:t>ния об</w:t>
                                    <w:softHyphen/>
                                    <w:t>ме</w:t>
                                    <w:softHyphen/>
                                    <w:t>на пиг</w:t>
                                    <w:softHyphen/>
                                    <w:t>мен</w:t>
                                    <w:softHyphen/>
                                    <w:t>тов (хро</w:t>
                                    <w:softHyphen/>
                                    <w:t>мо</w:t>
                                    <w:softHyphen/>
                                    <w:t>про</w:t>
                                    <w:softHyphen/>
                                    <w:t>теи</w:t>
                                    <w:softHyphen/>
                                    <w:t>дов): эн</w:t>
                                    <w:softHyphen/>
                                    <w:t>до</w:t>
                                    <w:softHyphen/>
                                    <w:t>ген</w:t>
                                    <w:softHyphen/>
                                    <w:t>ные пиг</w:t>
                                    <w:softHyphen/>
                                    <w:t>мен</w:t>
                                    <w:softHyphen/>
                                    <w:t>ты, ви</w:t>
                                    <w:softHyphen/>
                                    <w:t>ды. На</w:t>
                                    <w:softHyphen/>
                                    <w:t>ру</w:t>
                                    <w:softHyphen/>
                                    <w:t>ше</w:t>
                                    <w:softHyphen/>
                                    <w:t>ния об</w:t>
                                    <w:softHyphen/>
                                    <w:t>ме</w:t>
                                    <w:softHyphen/>
                                    <w:t>на ге</w:t>
                                    <w:softHyphen/>
                                    <w:t>мо</w:t>
                                    <w:softHyphen/>
                                    <w:t>гло</w:t>
                                    <w:softHyphen/>
                                    <w:t>би</w:t>
                                    <w:softHyphen/>
                                    <w:t>но</w:t>
                                    <w:softHyphen/>
                                    <w:t>ген</w:t>
                                    <w:softHyphen/>
                                    <w:t>ных пиг</w:t>
                                    <w:softHyphen/>
                                    <w:t>мен</w:t>
                                    <w:softHyphen/>
                                    <w:t>тов. Ге</w:t>
                                    <w:softHyphen/>
                                    <w:t>мо</w:t>
                                    <w:softHyphen/>
                                    <w:t>си</w:t>
                                    <w:softHyphen/>
                                    <w:t>де</w:t>
                                    <w:softHyphen/>
                                    <w:t>роз ме</w:t>
                                    <w:softHyphen/>
                                    <w:t>ст</w:t>
                                    <w:softHyphen/>
                                    <w:t>ный и об</w:t>
                                    <w:softHyphen/>
                                    <w:t>щий. На</w:t>
                                    <w:softHyphen/>
                                    <w:t>ру</w:t>
                                    <w:softHyphen/>
                                    <w:t>ше</w:t>
                                    <w:softHyphen/>
                                    <w:t>ния об</w:t>
                                    <w:softHyphen/>
                                    <w:t>ме</w:t>
                                    <w:softHyphen/>
                                    <w:t>на би</w:t>
                                    <w:softHyphen/>
                                    <w:t>ли</w:t>
                                    <w:softHyphen/>
                                    <w:t>ру</w:t>
                                    <w:softHyphen/>
                                    <w:t>би</w:t>
                                    <w:softHyphen/>
                                    <w:t>на. Жел</w:t>
                                    <w:softHyphen/>
                                    <w:t>ту</w:t>
                                    <w:softHyphen/>
                                    <w:t>хи: ви</w:t>
                                    <w:softHyphen/>
                                    <w:t>ды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вития и кли</w:t>
                                    <w:softHyphen/>
                                    <w:t>ни</w:t>
                                    <w:softHyphen/>
                                    <w:t>че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 xml:space="preserve">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</w:t>
                                    <w:softHyphen/>
                                    <w:t>ня</w:t>
                                    <w:softHyphen/>
                                    <w:t>тие о ми</w:t>
                                    <w:softHyphen/>
                                    <w:t>не</w:t>
                                    <w:softHyphen/>
                                    <w:t>раль</w:t>
                                    <w:softHyphen/>
                                    <w:t>ных дис</w:t>
                                    <w:softHyphen/>
                                    <w:t>тро</w:t>
                                    <w:softHyphen/>
                                    <w:t>фи</w:t>
                                    <w:softHyphen/>
                                    <w:t xml:space="preserve">ях. Образование конкрементов, их разновидности. Нарушение водного обмена. Гипо- и гипергидратация. Отёки: виды, механизмы образ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рушение кислотно-основного состояния. Типовые формы нарушений КОС. Причины нарушений КОС.  Механизмы развития. Виды нарушения КО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актическое 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зучение  и зарисовка микропрепаратов в рабочей тетради. Изучение макропрепарат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кроссвордов. Составление словаря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 Работа  с учебно-методической  и  справочной литера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 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 Составление тематических кроссвордов с 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4. Работа с компьютерными обучающими программа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5. Подготовка реферативного сообщения « Роль расстройств липидного обмена в развитии атеросклероза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екроз. Атрофия.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к</w:t>
                                    <w:softHyphen/>
                                    <w:t>роз. При</w:t>
                                    <w:softHyphen/>
                                    <w:t>чи</w:t>
                                    <w:softHyphen/>
                                    <w:t>ны,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 и мор</w:t>
                                    <w:softHyphen/>
                                    <w:t>фо</w:t>
                                    <w:softHyphen/>
                                    <w:t>ге</w:t>
                                    <w:softHyphen/>
                                    <w:t>нез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, ис</w:t>
                                    <w:softHyphen/>
                                    <w:t>хо</w:t>
                                    <w:softHyphen/>
                                    <w:t xml:space="preserve">ды некроз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оп</w:t>
                                    <w:softHyphen/>
                                    <w:t>тоз  как за</w:t>
                                    <w:softHyphen/>
                                    <w:t>про</w:t>
                                    <w:softHyphen/>
                                    <w:t>грам</w:t>
                                    <w:softHyphen/>
                                    <w:t>ми</w:t>
                                    <w:softHyphen/>
                                    <w:t>ро</w:t>
                                    <w:softHyphen/>
                                    <w:t>ван</w:t>
                                    <w:softHyphen/>
                                    <w:t>ная кле</w:t>
                                    <w:softHyphen/>
                                    <w:t>точ</w:t>
                                    <w:softHyphen/>
                                    <w:t>ная смерть.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 и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. Зна</w:t>
                                    <w:softHyphen/>
                                    <w:t>че</w:t>
                                    <w:softHyphen/>
                                    <w:t>ние апоп</w:t>
                                    <w:softHyphen/>
                                    <w:t>то</w:t>
                                    <w:softHyphen/>
                                    <w:t>за в фи</w:t>
                                    <w:softHyphen/>
                                    <w:t>зи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х и 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х про</w:t>
                                    <w:softHyphen/>
                                    <w:t>цес</w:t>
                                    <w:softHyphen/>
                                    <w:t>с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трофия: причины, признаки, формы, исход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 Изучение и зарисовка микропрепаратов. Изучение и описание макропрепаратов. Составление словаря медицинских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кроссвордов. Работа тестовыми заданиями. Решение ситуацио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учеб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тестовыми заданиями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ситуационных задач.</w:t>
                                  </w:r>
                                </w:p>
                                <w:p>
                                  <w:pPr>
                                    <w:pStyle w:val="Style3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6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пенсаторно-приспособительные реакц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ятия: приспособление, компенсация. Механизмы, стадии развития защитно-приспособительных и компенсаторных реакций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генерация, гипертрофия и гиперплазия, организация, инкапсуляция, метаплазия.  Определения понятий, причины, механизмы развития, виды, стадии, клинико-морфологические проявления. Значение для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 Изучение, зарисовка и описание микро- и макропрепаратов. Решение кроссвордов. Выполнение тестовых заданий. Составление словаря медицинских терминов. Решение ситуацио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учеб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тестовыми заданиями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ситуационных задач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дготовка  реферативного сообщения «Нарушения регенерации в оргенизме»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5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5.        Гипокс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</w:t>
                                    <w:softHyphen/>
                                    <w:t>щ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 ги</w:t>
                                    <w:softHyphen/>
                                    <w:t>пок</w:t>
                                    <w:softHyphen/>
                                    <w:t>сии как со</w:t>
                                    <w:softHyphen/>
                                    <w:t>стоя</w:t>
                                    <w:softHyphen/>
                                    <w:t>ния аб</w:t>
                                    <w:softHyphen/>
                                    <w:t>со</w:t>
                                    <w:softHyphen/>
                                    <w:t>лют</w:t>
                                    <w:softHyphen/>
                                    <w:t>ной или от</w:t>
                                    <w:softHyphen/>
                                    <w:t>но</w:t>
                                    <w:softHyphen/>
                                    <w:t>си</w:t>
                                    <w:softHyphen/>
                                    <w:t>тель</w:t>
                                    <w:softHyphen/>
                                    <w:t>ной не</w:t>
                                    <w:softHyphen/>
                                    <w:t>дос</w:t>
                                    <w:softHyphen/>
                                    <w:t>та</w:t>
                                    <w:softHyphen/>
                                    <w:t>точ</w:t>
                                    <w:softHyphen/>
                                    <w:t>но</w:t>
                                    <w:softHyphen/>
                                    <w:t>сти би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о</w:t>
                                    <w:softHyphen/>
                                    <w:t>го окис</w:t>
                                    <w:softHyphen/>
                                    <w:t>ле</w:t>
                                    <w:softHyphen/>
                                    <w:t>ния. Клас</w:t>
                                    <w:softHyphen/>
                                    <w:t>си</w:t>
                                    <w:softHyphen/>
                                    <w:t>фи</w:t>
                                    <w:softHyphen/>
                                    <w:t>ка</w:t>
                                    <w:softHyphen/>
                                    <w:t>ция ги</w:t>
                                    <w:softHyphen/>
                                    <w:t>пок</w:t>
                                    <w:softHyphen/>
                                    <w:t>си</w:t>
                                    <w:softHyphen/>
                                    <w:t>че</w:t>
                                    <w:softHyphen/>
                                    <w:t>ских со</w:t>
                                    <w:softHyphen/>
                                    <w:t>стоя</w:t>
                                    <w:softHyphen/>
                                    <w:t>ний. Структурно-функциональные расстройства при гипоксии.  Ги</w:t>
                                    <w:softHyphen/>
                                    <w:t>пок</w:t>
                                    <w:softHyphen/>
                                    <w:t>сия в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</w:t>
                                    <w:softHyphen/>
                                    <w:t>зе раз</w:t>
                                    <w:softHyphen/>
                                    <w:t>лич</w:t>
                                    <w:softHyphen/>
                                    <w:t>ных за</w:t>
                                    <w:softHyphen/>
                                    <w:t>бо</w:t>
                                    <w:softHyphen/>
                                    <w:t>ле</w:t>
                                    <w:softHyphen/>
                                    <w:t>ва</w:t>
                                    <w:softHyphen/>
                                    <w:t>ний. Адаптивные реакции при гипоксии. Ус</w:t>
                                    <w:softHyphen/>
                                    <w:t>той</w:t>
                                    <w:softHyphen/>
                                    <w:t>чи</w:t>
                                    <w:softHyphen/>
                                    <w:t>вость раз</w:t>
                                    <w:softHyphen/>
                                    <w:t>ных ор</w:t>
                                    <w:softHyphen/>
                                    <w:t>га</w:t>
                                    <w:softHyphen/>
                                    <w:t>нов и тка</w:t>
                                    <w:softHyphen/>
                                    <w:t>ней к ки</w:t>
                                    <w:softHyphen/>
                                    <w:t>сло</w:t>
                                    <w:softHyphen/>
                                    <w:t>род</w:t>
                                    <w:softHyphen/>
                                    <w:t>но</w:t>
                                    <w:softHyphen/>
                                    <w:t>му го</w:t>
                                    <w:softHyphen/>
                                    <w:t>ло</w:t>
                                    <w:softHyphen/>
                                    <w:t>да</w:t>
                                    <w:softHyphen/>
                                    <w:t>нию. Экс</w:t>
                                    <w:softHyphen/>
                                    <w:t>трен</w:t>
                                    <w:softHyphen/>
                                    <w:t>ная и дол</w:t>
                                    <w:softHyphen/>
                                    <w:t>го</w:t>
                                    <w:softHyphen/>
                                    <w:t>вре</w:t>
                                    <w:softHyphen/>
                                    <w:t>мен</w:t>
                                    <w:softHyphen/>
                                    <w:t>ная адап</w:t>
                                    <w:softHyphen/>
                                    <w:t>та</w:t>
                                    <w:softHyphen/>
                                    <w:t>ция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а к ги</w:t>
                                    <w:softHyphen/>
                                    <w:t>пок</w:t>
                                    <w:softHyphen/>
                                    <w:t>сии, за</w:t>
                                    <w:softHyphen/>
                                    <w:t>ко</w:t>
                                    <w:softHyphen/>
                                    <w:t>но</w:t>
                                    <w:softHyphen/>
                                    <w:t>мер</w:t>
                                    <w:softHyphen/>
                                    <w:t>но</w:t>
                                    <w:softHyphen/>
                                    <w:t>сти фор</w:t>
                                    <w:softHyphen/>
                                    <w:t>ми</w:t>
                                    <w:softHyphen/>
                                    <w:t>ро</w:t>
                                    <w:softHyphen/>
                                    <w:t>ва</w:t>
                                    <w:softHyphen/>
                                    <w:t>ния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и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. Зна</w:t>
                                    <w:softHyphen/>
                                    <w:t>че</w:t>
                                    <w:softHyphen/>
                                    <w:t>ние ги</w:t>
                                    <w:softHyphen/>
                                    <w:t>пок</w:t>
                                    <w:softHyphen/>
                                    <w:t>сии для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бсуждение вопросов учебного материала. Изучение, зарисовка микропрепаратов. Описание  макропрепаратов. Составление сравнительной таблицы. Составление словаря терминов. Решение кроссвордов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и  справоч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оставление словаря медицинских терминов по данным основной и дополнительной литературы. 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а с компьютерными обучающими пр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5.   Подготовка реферативных сообщений или презентаций по тема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- «Изменения обмена веществ и энергии при гипокси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- «Типы гипоксии. Механизмы развития тканевой гипоксии 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2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тология крово- обращения и  лимфообра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рушение кровообращения. Виды, общая характеристика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вития и кли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, зна</w:t>
                                    <w:softHyphen/>
                                    <w:t>че</w:t>
                                    <w:softHyphen/>
                                    <w:t>ние для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 xml:space="preserve">м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атология периферического (регионарного) кровообращения. Общая характерист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р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аль</w:t>
                                    <w:softHyphen/>
                                    <w:t>ная ги</w:t>
                                    <w:softHyphen/>
                                    <w:t>пе</w:t>
                                    <w:softHyphen/>
                                    <w:t>ре</w:t>
                                    <w:softHyphen/>
                                    <w:t>мия: при</w:t>
                                    <w:softHyphen/>
                                    <w:t>чи</w:t>
                                    <w:softHyphen/>
                                    <w:t>ны, ви</w:t>
                                    <w:softHyphen/>
                                    <w:t>ды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воз</w:t>
                                    <w:softHyphen/>
                                    <w:t>ник</w:t>
                                    <w:softHyphen/>
                                    <w:t>но</w:t>
                                    <w:softHyphen/>
                                    <w:t>ве</w:t>
                                    <w:softHyphen/>
                                    <w:t>ния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и ис</w:t>
                                    <w:softHyphen/>
                                    <w:t>хо</w:t>
                                    <w:softHyphen/>
                                    <w:t>д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</w:t>
                                    <w:softHyphen/>
                                    <w:t>ноз</w:t>
                                    <w:softHyphen/>
                                    <w:t>ная ги</w:t>
                                    <w:softHyphen/>
                                    <w:t>пе</w:t>
                                    <w:softHyphen/>
                                    <w:t>ре</w:t>
                                    <w:softHyphen/>
                                    <w:t>мия (ве</w:t>
                                    <w:softHyphen/>
                                    <w:t>ноз</w:t>
                                    <w:softHyphen/>
                                    <w:t>ный за</w:t>
                                    <w:softHyphen/>
                                    <w:t>стой): ме</w:t>
                                    <w:softHyphen/>
                                    <w:t>ст</w:t>
                                    <w:softHyphen/>
                                    <w:t>ные и об</w:t>
                                    <w:softHyphen/>
                                    <w:t>щие при</w:t>
                                    <w:softHyphen/>
                                    <w:t>чин</w:t>
                                    <w:softHyphen/>
                                    <w:t>ные  факторы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 и кли</w:t>
                                    <w:softHyphen/>
                                    <w:t>ни</w:t>
                                    <w:softHyphen/>
                                    <w:t>ко – морфологические 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.  Осо</w:t>
                                    <w:softHyphen/>
                                    <w:t>бен</w:t>
                                    <w:softHyphen/>
                                    <w:t>но</w:t>
                                    <w:softHyphen/>
                                    <w:t>сти раз</w:t>
                                    <w:softHyphen/>
                                    <w:t>ви</w:t>
                                    <w:softHyphen/>
                                    <w:t>тия и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ве</w:t>
                                    <w:softHyphen/>
                                    <w:t>ноз</w:t>
                                    <w:softHyphen/>
                                    <w:t>ной ги</w:t>
                                    <w:softHyphen/>
                                    <w:t>пе</w:t>
                                    <w:softHyphen/>
                                    <w:t>ре</w:t>
                                    <w:softHyphen/>
                                    <w:t>мии в раз</w:t>
                                    <w:softHyphen/>
                                    <w:t>ных ор</w:t>
                                    <w:softHyphen/>
                                    <w:t>га</w:t>
                                    <w:softHyphen/>
                                    <w:t>нах (лег</w:t>
                                    <w:softHyphen/>
                                    <w:t>ких, пе</w:t>
                                    <w:softHyphen/>
                                    <w:t>чени,  поч</w:t>
                                    <w:softHyphen/>
                                    <w:t>ках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ше</w:t>
                                    <w:softHyphen/>
                                    <w:t>мия: оп</w:t>
                                    <w:softHyphen/>
                                    <w:t>ре</w:t>
                                    <w:softHyphen/>
                                    <w:t>де</w:t>
                                    <w:softHyphen/>
                                    <w:t>ле</w:t>
                                    <w:softHyphen/>
                                    <w:t>ние, при</w:t>
                                    <w:softHyphen/>
                                    <w:t>чи</w:t>
                                    <w:softHyphen/>
                                    <w:t>ны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. Роль кол</w:t>
                                    <w:softHyphen/>
                                    <w:t>ла</w:t>
                                    <w:softHyphen/>
                                    <w:t>те</w:t>
                                    <w:softHyphen/>
                                    <w:t>раль</w:t>
                                    <w:softHyphen/>
                                    <w:t>но</w:t>
                                    <w:softHyphen/>
                                    <w:t>го кро</w:t>
                                    <w:softHyphen/>
                                    <w:t>во</w:t>
                                    <w:softHyphen/>
                                    <w:t>об</w:t>
                                    <w:softHyphen/>
                                    <w:t>ра</w:t>
                                    <w:softHyphen/>
                                    <w:t>ще</w:t>
                                    <w:softHyphen/>
                                    <w:t>ния. Ост</w:t>
                                    <w:softHyphen/>
                                    <w:t>рая и хро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ая ише</w:t>
                                    <w:softHyphen/>
                                    <w:t>мия. Ин</w:t>
                                    <w:softHyphen/>
                                    <w:t>фаркт: оп</w:t>
                                    <w:softHyphen/>
                                    <w:t>ре</w:t>
                                    <w:softHyphen/>
                                    <w:t>де</w:t>
                                    <w:softHyphen/>
                                    <w:t>ле</w:t>
                                    <w:softHyphen/>
                                    <w:t>ние, при</w:t>
                                    <w:softHyphen/>
                                    <w:t>чи</w:t>
                                    <w:softHyphen/>
                                    <w:t>ны, 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, ос</w:t>
                                    <w:softHyphen/>
                                    <w:t>лож</w:t>
                                    <w:softHyphen/>
                                    <w:t>не</w:t>
                                    <w:softHyphen/>
                                    <w:t>ния и ис</w:t>
                                    <w:softHyphen/>
                                    <w:t>хо</w:t>
                                    <w:softHyphen/>
                                    <w:t>д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ом</w:t>
                                    <w:softHyphen/>
                                    <w:t>боз: оп</w:t>
                                    <w:softHyphen/>
                                    <w:t>ре</w:t>
                                    <w:softHyphen/>
                                    <w:t>де</w:t>
                                    <w:softHyphen/>
                                    <w:t>ле</w:t>
                                    <w:softHyphen/>
                                    <w:t>ние, ме</w:t>
                                    <w:softHyphen/>
                                    <w:t>ст</w:t>
                                    <w:softHyphen/>
                                    <w:t>ные и об</w:t>
                                    <w:softHyphen/>
                                    <w:t>щие фак</w:t>
                                    <w:softHyphen/>
                                    <w:t>то</w:t>
                                    <w:softHyphen/>
                                    <w:t>ры тром</w:t>
                                    <w:softHyphen/>
                                    <w:t>бо</w:t>
                                    <w:softHyphen/>
                                    <w:t>об</w:t>
                                    <w:softHyphen/>
                                    <w:t>ра</w:t>
                                    <w:softHyphen/>
                                    <w:t>зо</w:t>
                                    <w:softHyphen/>
                                    <w:t>ва</w:t>
                                    <w:softHyphen/>
                                    <w:t>ния. Тромб, его ви</w:t>
                                    <w:softHyphen/>
                                    <w:t>ды и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. Зна</w:t>
                                    <w:softHyphen/>
                                    <w:t>че</w:t>
                                    <w:softHyphen/>
                                    <w:t>ние и ис</w:t>
                                    <w:softHyphen/>
                                    <w:t>хо</w:t>
                                    <w:softHyphen/>
                                    <w:t>ды тром</w:t>
                                    <w:softHyphen/>
                                    <w:t>бо</w:t>
                                    <w:softHyphen/>
                                    <w:t>з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м</w:t>
                                    <w:softHyphen/>
                                    <w:t>бо</w:t>
                                    <w:softHyphen/>
                                    <w:t>лия: оп</w:t>
                                    <w:softHyphen/>
                                    <w:t>ре</w:t>
                                    <w:softHyphen/>
                                    <w:t>де</w:t>
                                    <w:softHyphen/>
                                    <w:t>ле</w:t>
                                    <w:softHyphen/>
                                    <w:t>ние, ви</w:t>
                                    <w:softHyphen/>
                                    <w:t>ды, при</w:t>
                                    <w:softHyphen/>
                                    <w:t>чи</w:t>
                                    <w:softHyphen/>
                                    <w:t>ны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. Тром</w:t>
                                    <w:softHyphen/>
                                    <w:t>бо</w:t>
                                    <w:softHyphen/>
                                    <w:t>эм</w:t>
                                    <w:softHyphen/>
                                    <w:t>бо</w:t>
                                    <w:softHyphen/>
                                    <w:t xml:space="preserve">л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</w:t>
                                    <w:softHyphen/>
                                    <w:t>строй</w:t>
                                    <w:softHyphen/>
                                    <w:t>ства мик</w:t>
                                    <w:softHyphen/>
                                    <w:t>ро</w:t>
                                    <w:softHyphen/>
                                    <w:t>цир</w:t>
                                    <w:softHyphen/>
                                    <w:t>ку</w:t>
                                    <w:softHyphen/>
                                    <w:t>ля</w:t>
                                    <w:softHyphen/>
                                    <w:t>ции: ос</w:t>
                                    <w:softHyphen/>
                                    <w:t>нов</w:t>
                                    <w:softHyphen/>
                                    <w:t>ные фор</w:t>
                                    <w:softHyphen/>
                                    <w:t>мы, при</w:t>
                                    <w:softHyphen/>
                                    <w:t>чи</w:t>
                                    <w:softHyphen/>
                                    <w:t>ны и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 xml:space="preserve">мы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</w:t>
                                    <w:softHyphen/>
                                    <w:t>нов</w:t>
                                    <w:softHyphen/>
                                    <w:t>ные фор</w:t>
                                    <w:softHyphen/>
                                    <w:t>мы на</w:t>
                                    <w:softHyphen/>
                                    <w:t>ру</w:t>
                                    <w:softHyphen/>
                                    <w:t>ше</w:t>
                                    <w:softHyphen/>
                                    <w:t>ния лим</w:t>
                                    <w:softHyphen/>
                                    <w:t>фо</w:t>
                                    <w:softHyphen/>
                                    <w:t>обра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оретическое занятие: «Нарушение кровообращения и лимфообращения в организме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 Изучение и зарисовка микропрепаратов. Изучение и описание макропрепаратов. Выполнение тестовых заданий. Решение ситуационных задач. Составление словаря терминов. Решение кроссворд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и  справоч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,  графологических структур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компьютерными обучающими пр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.   Подготовка реферативных сообщений или презентаций по тема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- «Нарушение микроциркуляции при ишеми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- « Венозная гиперемия печен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тология иммунной 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мунопатологические процессы. Общая характеристика. Типовые формы иммунопатологических процессов. Им</w:t>
                                    <w:softHyphen/>
                                    <w:t>му</w:t>
                                    <w:softHyphen/>
                                    <w:t>н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то</w:t>
                                    <w:softHyphen/>
                                    <w:t>ле</w:t>
                                    <w:softHyphen/>
                                    <w:t>рант</w:t>
                                    <w:softHyphen/>
                                    <w:t>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лергические реакции. Определение понятий: аллергия, аллерген, сенсибилизация. Виды, стадии  развития аллергических реакц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арактеристика отдельных видов аллергических реакций. Механизмы развития, структурно-функциональная характеристика, значе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у</w:t>
                                    <w:softHyphen/>
                                    <w:t>то</w:t>
                                    <w:softHyphen/>
                                    <w:t>им</w:t>
                                    <w:softHyphen/>
                                    <w:t>му</w:t>
                                    <w:softHyphen/>
                                    <w:t>ни</w:t>
                                    <w:softHyphen/>
                                    <w:t>за</w:t>
                                    <w:softHyphen/>
                                    <w:t>ция и ау</w:t>
                                    <w:softHyphen/>
                                    <w:t>то</w:t>
                                    <w:softHyphen/>
                                    <w:t>им</w:t>
                                    <w:softHyphen/>
                                    <w:t>мун</w:t>
                                    <w:softHyphen/>
                                    <w:t>ные бо</w:t>
                                    <w:softHyphen/>
                                    <w:t>лез</w:t>
                                    <w:softHyphen/>
                                    <w:t>ни. Оп</w:t>
                                    <w:softHyphen/>
                                    <w:t>ре</w:t>
                                    <w:softHyphen/>
                                    <w:t>де</w:t>
                                    <w:softHyphen/>
                                    <w:t>ле</w:t>
                                    <w:softHyphen/>
                                    <w:t>ние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, кли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ое зна</w:t>
                                    <w:softHyphen/>
                                    <w:t>че</w:t>
                                    <w:softHyphen/>
                                    <w:t>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</w:t>
                                    <w:softHyphen/>
                                    <w:t>мун</w:t>
                                    <w:softHyphen/>
                                    <w:t>ный де</w:t>
                                    <w:softHyphen/>
                                    <w:t>фи</w:t>
                                    <w:softHyphen/>
                                    <w:t>цит: по</w:t>
                                    <w:softHyphen/>
                                    <w:t>ня</w:t>
                                    <w:softHyphen/>
                                    <w:t>тие, этио</w:t>
                                    <w:softHyphen/>
                                    <w:t>ло</w:t>
                                    <w:softHyphen/>
                                    <w:t>гия, клас</w:t>
                                    <w:softHyphen/>
                                    <w:t>си</w:t>
                                    <w:softHyphen/>
                                    <w:t>фи</w:t>
                                    <w:softHyphen/>
                                    <w:t>ка</w:t>
                                    <w:softHyphen/>
                                    <w:t>ция. Син</w:t>
                                    <w:softHyphen/>
                                    <w:t>дром при</w:t>
                                    <w:softHyphen/>
                                    <w:t>об</w:t>
                                    <w:softHyphen/>
                                    <w:t>ре</w:t>
                                    <w:softHyphen/>
                                    <w:t>тен</w:t>
                                    <w:softHyphen/>
                                    <w:t>но</w:t>
                                    <w:softHyphen/>
                                    <w:t>го им</w:t>
                                    <w:softHyphen/>
                                    <w:t>му</w:t>
                                    <w:softHyphen/>
                                    <w:t>но</w:t>
                                    <w:softHyphen/>
                                    <w:t>де</w:t>
                                    <w:softHyphen/>
                                    <w:t>фи</w:t>
                                    <w:softHyphen/>
                                    <w:t>ци</w:t>
                                    <w:softHyphen/>
                                    <w:t xml:space="preserve">та (СПИД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бсуждение  вопросов учебного материала. Изучение механизмов и проявлений иммунопатологических процессов в организме. Решение кроссвордов. Выполнение тестовых заданий. Составление словаря терминов. Составление сравнительной таблицы по характеристикам различных видов аллергических реакций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 и справоч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компьютерными обучающими программами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дготовка реферативных сообщений: « Физиологическая толерантность иммунной системы и ее формирование», « Экзогенные аллергены».</w:t>
                                  </w:r>
                                </w:p>
                                <w:p>
                                  <w:pPr>
                                    <w:pStyle w:val="Style3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3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оспаление.</w:t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</w:t>
                                    <w:softHyphen/>
                                    <w:t>щ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я. При</w:t>
                                    <w:softHyphen/>
                                    <w:t>чи</w:t>
                                    <w:softHyphen/>
                                    <w:t>ны и ус</w:t>
                                    <w:softHyphen/>
                                    <w:t>ло</w:t>
                                    <w:softHyphen/>
                                    <w:t>вия воз</w:t>
                                    <w:softHyphen/>
                                    <w:t>ник</w:t>
                                    <w:softHyphen/>
                                    <w:t>но</w:t>
                                    <w:softHyphen/>
                                    <w:t>ве</w:t>
                                    <w:softHyphen/>
                                    <w:t>ния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я. Воспаление и реактивность организма. Основные признаки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я. Стадии вос</w:t>
                                    <w:softHyphen/>
                                    <w:t>па</w:t>
                                    <w:softHyphen/>
                                    <w:t>ли</w:t>
                                    <w:softHyphen/>
                                    <w:t>тель</w:t>
                                    <w:softHyphen/>
                                    <w:t>но</w:t>
                                    <w:softHyphen/>
                                    <w:t>го про</w:t>
                                    <w:softHyphen/>
                                    <w:t>цес</w:t>
                                    <w:softHyphen/>
                                    <w:t>с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ль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ция. Из</w:t>
                                    <w:softHyphen/>
                                    <w:t>ме</w:t>
                                    <w:softHyphen/>
                                    <w:t>не</w:t>
                                    <w:softHyphen/>
                                    <w:t>ния об</w:t>
                                    <w:softHyphen/>
                                    <w:t>ме</w:t>
                                    <w:softHyphen/>
                                    <w:t>на ве</w:t>
                                    <w:softHyphen/>
                                    <w:t>ществ, фи</w:t>
                                    <w:softHyphen/>
                                    <w:t>зи</w:t>
                                    <w:softHyphen/>
                                    <w:t>ко-хи</w:t>
                                    <w:softHyphen/>
                                    <w:t>ми</w:t>
                                    <w:softHyphen/>
                                    <w:t>че</w:t>
                                    <w:softHyphen/>
                                    <w:t>ских свойств тка</w:t>
                                    <w:softHyphen/>
                                    <w:t>ней и их струк</w:t>
                                    <w:softHyphen/>
                                    <w:t>ту</w:t>
                                    <w:softHyphen/>
                                    <w:t>р в оча</w:t>
                                    <w:softHyphen/>
                                    <w:t>ге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я. Ме</w:t>
                                    <w:softHyphen/>
                                    <w:t>диа</w:t>
                                    <w:softHyphen/>
                                    <w:t>то</w:t>
                                    <w:softHyphen/>
                                    <w:t>ры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 xml:space="preserve">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кс</w:t>
                                    <w:softHyphen/>
                                    <w:t>су</w:t>
                                    <w:softHyphen/>
                                    <w:t>да</w:t>
                                    <w:softHyphen/>
                                    <w:t>ция: из</w:t>
                                    <w:softHyphen/>
                                    <w:t>ме</w:t>
                                    <w:softHyphen/>
                                    <w:t>не</w:t>
                                    <w:softHyphen/>
                                    <w:t>ния ме</w:t>
                                    <w:softHyphen/>
                                    <w:t>ст</w:t>
                                    <w:softHyphen/>
                                    <w:t>но</w:t>
                                    <w:softHyphen/>
                                    <w:t>го кро</w:t>
                                    <w:softHyphen/>
                                    <w:t>во</w:t>
                                    <w:softHyphen/>
                                    <w:t>об</w:t>
                                    <w:softHyphen/>
                                    <w:t>ра</w:t>
                                    <w:softHyphen/>
                                    <w:t>ще</w:t>
                                    <w:softHyphen/>
                                    <w:t>ния и мик</w:t>
                                    <w:softHyphen/>
                                    <w:t>ро</w:t>
                                    <w:softHyphen/>
                                    <w:t>цир</w:t>
                                    <w:softHyphen/>
                                    <w:t>ку</w:t>
                                    <w:softHyphen/>
                                    <w:t>ля</w:t>
                                    <w:softHyphen/>
                                    <w:t>ции.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и зна</w:t>
                                    <w:softHyphen/>
                                    <w:t>че</w:t>
                                    <w:softHyphen/>
                                    <w:t>ние. Ви</w:t>
                                    <w:softHyphen/>
                                    <w:t>ды и со</w:t>
                                    <w:softHyphen/>
                                    <w:t>став экс</w:t>
                                    <w:softHyphen/>
                                    <w:t>су</w:t>
                                    <w:softHyphen/>
                                    <w:t>да</w:t>
                                    <w:softHyphen/>
                                    <w:t>та. Клинико-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экс</w:t>
                                    <w:softHyphen/>
                                    <w:t>су</w:t>
                                    <w:softHyphen/>
                                    <w:t>да</w:t>
                                    <w:softHyphen/>
                                    <w:t xml:space="preserve">ц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</w:t>
                                    <w:softHyphen/>
                                    <w:t>ли</w:t>
                                    <w:softHyphen/>
                                    <w:t>фе</w:t>
                                    <w:softHyphen/>
                                    <w:t>ра</w:t>
                                    <w:softHyphen/>
                                    <w:t>ция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фор</w:t>
                                    <w:softHyphen/>
                                    <w:t>ми</w:t>
                                    <w:softHyphen/>
                                    <w:t>ро</w:t>
                                    <w:softHyphen/>
                                    <w:t>ва</w:t>
                                    <w:softHyphen/>
                                    <w:t>ния вос</w:t>
                                    <w:softHyphen/>
                                    <w:t>па</w:t>
                                    <w:softHyphen/>
                                    <w:t>ли</w:t>
                                    <w:softHyphen/>
                                    <w:t>тель</w:t>
                                    <w:softHyphen/>
                                    <w:t>но</w:t>
                                    <w:softHyphen/>
                                    <w:t>го кле</w:t>
                                    <w:softHyphen/>
                                    <w:t>точ</w:t>
                                    <w:softHyphen/>
                                    <w:t>но</w:t>
                                    <w:softHyphen/>
                                    <w:t>го ин</w:t>
                                    <w:softHyphen/>
                                    <w:t>фильт</w:t>
                                    <w:softHyphen/>
                                    <w:t>ра</w:t>
                                    <w:softHyphen/>
                                    <w:t>та и роль раз</w:t>
                                    <w:softHyphen/>
                                    <w:t>лич</w:t>
                                    <w:softHyphen/>
                                    <w:t>ных кле</w:t>
                                    <w:softHyphen/>
                                    <w:t>точ</w:t>
                                    <w:softHyphen/>
                                    <w:t>ных эле</w:t>
                                    <w:softHyphen/>
                                    <w:t>мен</w:t>
                                    <w:softHyphen/>
                                    <w:t>тов при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т</w:t>
                                    <w:softHyphen/>
                                    <w:t>рое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е: этио</w:t>
                                    <w:softHyphen/>
                                    <w:t>ло</w:t>
                                    <w:softHyphen/>
                                    <w:t>гия,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,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осо</w:t>
                                    <w:softHyphen/>
                                    <w:t>бен</w:t>
                                    <w:softHyphen/>
                                    <w:t>но</w:t>
                                    <w:softHyphen/>
                                    <w:t>сти и ис</w:t>
                                    <w:softHyphen/>
                                    <w:t>хо</w:t>
                                    <w:softHyphen/>
                                    <w:t>ды. Экс</w:t>
                                    <w:softHyphen/>
                                    <w:t>су</w:t>
                                    <w:softHyphen/>
                                    <w:t>да</w:t>
                                    <w:softHyphen/>
                                    <w:t>тив</w:t>
                                    <w:softHyphen/>
                                    <w:t>ное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е: се</w:t>
                                    <w:softHyphen/>
                                    <w:t>роз</w:t>
                                    <w:softHyphen/>
                                    <w:t>ное, фиб</w:t>
                                    <w:softHyphen/>
                                    <w:t>ри</w:t>
                                    <w:softHyphen/>
                                    <w:t>ноз</w:t>
                                    <w:softHyphen/>
                                    <w:t>ное (кру</w:t>
                                    <w:softHyphen/>
                                    <w:t>поз</w:t>
                                    <w:softHyphen/>
                                    <w:t>ное, диф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ти</w:t>
                                    <w:softHyphen/>
                                    <w:t>че</w:t>
                                    <w:softHyphen/>
                                    <w:t>ское), гной</w:t>
                                    <w:softHyphen/>
                                    <w:t>ное (флег</w:t>
                                    <w:softHyphen/>
                                    <w:t>мо</w:t>
                                    <w:softHyphen/>
                                    <w:t>на, абс</w:t>
                                    <w:softHyphen/>
                                    <w:t>цесс, эм</w:t>
                                    <w:softHyphen/>
                                    <w:t>пие</w:t>
                                    <w:softHyphen/>
                                    <w:t>ма), ка</w:t>
                                    <w:softHyphen/>
                                    <w:t>та</w:t>
                                    <w:softHyphen/>
                                    <w:t>раль</w:t>
                                    <w:softHyphen/>
                                    <w:t>ное, ге</w:t>
                                    <w:softHyphen/>
                                    <w:t>мор</w:t>
                                    <w:softHyphen/>
                                    <w:t>ра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ое, сме</w:t>
                                    <w:softHyphen/>
                                    <w:t>шан</w:t>
                                    <w:softHyphen/>
                                    <w:t>ное. Яз</w:t>
                                    <w:softHyphen/>
                                    <w:t>вен</w:t>
                                    <w:softHyphen/>
                                    <w:t>но-нек</w:t>
                                    <w:softHyphen/>
                                    <w:t>ро</w:t>
                                    <w:softHyphen/>
                                    <w:t>ти</w:t>
                                    <w:softHyphen/>
                                    <w:t>че</w:t>
                                    <w:softHyphen/>
                                    <w:t>ские ре</w:t>
                                    <w:softHyphen/>
                                    <w:t>ак</w:t>
                                    <w:softHyphen/>
                                    <w:t>ции при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дуктивное воспаление. Основные формы, причины, исхо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ро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ое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е: при</w:t>
                                    <w:softHyphen/>
                                    <w:t>чи</w:t>
                                    <w:softHyphen/>
                                    <w:t>ны,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, кле</w:t>
                                    <w:softHyphen/>
                                    <w:t>точ</w:t>
                                    <w:softHyphen/>
                                    <w:t>ные коо</w:t>
                                    <w:softHyphen/>
                                    <w:t>пе</w:t>
                                    <w:softHyphen/>
                                    <w:t>ра</w:t>
                                    <w:softHyphen/>
                                    <w:t>ции (мак</w:t>
                                    <w:softHyphen/>
                                    <w:t>ро</w:t>
                                    <w:softHyphen/>
                                    <w:t>фа</w:t>
                                    <w:softHyphen/>
                                    <w:t>ги, лим</w:t>
                                    <w:softHyphen/>
                                    <w:t>фо</w:t>
                                    <w:softHyphen/>
                                    <w:t>ци</w:t>
                                    <w:softHyphen/>
                                    <w:t>ты, плаз</w:t>
                                    <w:softHyphen/>
                                    <w:t>ма</w:t>
                                    <w:softHyphen/>
                                    <w:t>ти</w:t>
                                    <w:softHyphen/>
                                    <w:t>че</w:t>
                                    <w:softHyphen/>
                                    <w:t>ские клет</w:t>
                                    <w:softHyphen/>
                                    <w:t>ки, эо</w:t>
                                    <w:softHyphen/>
                                    <w:t>зи</w:t>
                                    <w:softHyphen/>
                                    <w:t>но</w:t>
                                    <w:softHyphen/>
                                    <w:t>фи</w:t>
                                    <w:softHyphen/>
                                    <w:t>лы, фиб</w:t>
                                    <w:softHyphen/>
                                    <w:t>роб</w:t>
                                    <w:softHyphen/>
                                    <w:t>ла</w:t>
                                    <w:softHyphen/>
                                    <w:t>сты и др.);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ие ви</w:t>
                                    <w:softHyphen/>
                                    <w:t>ды и ис</w:t>
                                    <w:softHyphen/>
                                    <w:t>хо</w:t>
                                    <w:softHyphen/>
                                    <w:t>д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а</w:t>
                                    <w:softHyphen/>
                                    <w:t>ну</w:t>
                                    <w:softHyphen/>
                                    <w:t>ле</w:t>
                                    <w:softHyphen/>
                                    <w:t>ма</w:t>
                                    <w:softHyphen/>
                                    <w:t>тоз</w:t>
                                    <w:softHyphen/>
                                    <w:t>ное вос</w:t>
                                    <w:softHyphen/>
                                    <w:t>па</w:t>
                                    <w:softHyphen/>
                                    <w:t>ле</w:t>
                                    <w:softHyphen/>
                                    <w:t>ние (ост</w:t>
                                    <w:softHyphen/>
                                    <w:t>рое и хро</w:t>
                                    <w:softHyphen/>
                                    <w:t>ни</w:t>
                                    <w:softHyphen/>
                                    <w:t>че</w:t>
                                    <w:softHyphen/>
                                    <w:t>ское): этио</w:t>
                                    <w:softHyphen/>
                                    <w:t>ло</w:t>
                                    <w:softHyphen/>
                                    <w:t>гия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, кли</w:t>
                                    <w:softHyphen/>
                                    <w:t>ни</w:t>
                                    <w:softHyphen/>
                                    <w:t>ко-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. Ви</w:t>
                                    <w:softHyphen/>
                                    <w:t>ды гра</w:t>
                                    <w:softHyphen/>
                                    <w:t>ну</w:t>
                                    <w:softHyphen/>
                                    <w:t>л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75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ое занятие: « Воспаление»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суждение вопросов учебного материала. Изучение причин, механизмов, проявлений, исходов различных форм воспаления. Изучение, зарисовка и описание микро- и макропрепаратов. Составление словаря медицинских  терминов, сравнительных характеристик форм воспаления. Решение кроссвордов. Решение ситуацио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 и справоч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, ребусов, графологических структур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одготовка реферативных сообщений: «Медиаторы воспаления», «Гнойное воспаление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7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Тема 2.9.   Патология терморегуляции. Лихорад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иповые фор</w:t>
                                    <w:softHyphen/>
                                    <w:t>мы на</w:t>
                                    <w:softHyphen/>
                                    <w:t>ру</w:t>
                                    <w:softHyphen/>
                                    <w:t>ше</w:t>
                                    <w:softHyphen/>
                                    <w:t>ния терморегуляции. Ги</w:t>
                                    <w:softHyphen/>
                                    <w:t>пер</w:t>
                                    <w:softHyphen/>
                                    <w:t>тер</w:t>
                                    <w:softHyphen/>
                                    <w:t>мия: ви</w:t>
                                    <w:softHyphen/>
                                    <w:t>ды, ста</w:t>
                                    <w:softHyphen/>
                                    <w:t>дии и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. Струк</w:t>
                                    <w:softHyphen/>
                                    <w:t>тур</w:t>
                                    <w:softHyphen/>
                                    <w:t>но-функ</w:t>
                                    <w:softHyphen/>
                                    <w:t>цио</w:t>
                                    <w:softHyphen/>
                                    <w:t>наль</w:t>
                                    <w:softHyphen/>
                                    <w:t>ные рас</w:t>
                                    <w:softHyphen/>
                                    <w:t>строй</w:t>
                                    <w:softHyphen/>
                                    <w:t>ства в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е. Те</w:t>
                                    <w:softHyphen/>
                                    <w:t>п</w:t>
                                    <w:softHyphen/>
                                    <w:t>ло</w:t>
                                    <w:softHyphen/>
                                    <w:t>вой удар. Сол</w:t>
                                    <w:softHyphen/>
                                    <w:t>неч</w:t>
                                    <w:softHyphen/>
                                    <w:t>ный удар. При</w:t>
                                    <w:softHyphen/>
                                    <w:t>спо</w:t>
                                    <w:softHyphen/>
                                    <w:t>со</w:t>
                                    <w:softHyphen/>
                                    <w:t>би</w:t>
                                    <w:softHyphen/>
                                    <w:t>тель</w:t>
                                    <w:softHyphen/>
                                    <w:t>ные ре</w:t>
                                    <w:softHyphen/>
                                    <w:t>ак</w:t>
                                    <w:softHyphen/>
                                    <w:t>ции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а при ги</w:t>
                                    <w:softHyphen/>
                                    <w:t>пер</w:t>
                                    <w:softHyphen/>
                                    <w:t>тер</w:t>
                                    <w:softHyphen/>
                                    <w:t>м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и</w:t>
                                    <w:softHyphen/>
                                    <w:t>по</w:t>
                                    <w:softHyphen/>
                                    <w:t>тер</w:t>
                                    <w:softHyphen/>
                                    <w:t>мия: ви</w:t>
                                    <w:softHyphen/>
                                    <w:t>ды, ста</w:t>
                                    <w:softHyphen/>
                                    <w:t>дии и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. Струк</w:t>
                                    <w:softHyphen/>
                                    <w:t>тур</w:t>
                                    <w:softHyphen/>
                                    <w:t>но-функ</w:t>
                                    <w:softHyphen/>
                                    <w:t>цио</w:t>
                                    <w:softHyphen/>
                                    <w:t>наль</w:t>
                                    <w:softHyphen/>
                                    <w:t>ные рас</w:t>
                                    <w:softHyphen/>
                                    <w:t>строй</w:t>
                                    <w:softHyphen/>
                                    <w:t>ства в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е. При</w:t>
                                    <w:softHyphen/>
                                    <w:t>спо</w:t>
                                    <w:softHyphen/>
                                    <w:t>со</w:t>
                                    <w:softHyphen/>
                                    <w:t>би</w:t>
                                    <w:softHyphen/>
                                    <w:t>тель</w:t>
                                    <w:softHyphen/>
                                    <w:t>ные ре</w:t>
                                    <w:softHyphen/>
                                    <w:t>ак</w:t>
                                    <w:softHyphen/>
                                    <w:t>ции при ги</w:t>
                                    <w:softHyphen/>
                                    <w:t>по</w:t>
                                    <w:softHyphen/>
                                    <w:t>тер</w:t>
                                    <w:softHyphen/>
                                    <w:t>м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а. При</w:t>
                                    <w:softHyphen/>
                                    <w:t>чи</w:t>
                                    <w:softHyphen/>
                                    <w:t>ны ли</w:t>
                                    <w:softHyphen/>
                                    <w:t>хо</w:t>
                                    <w:softHyphen/>
                                    <w:t>ра</w:t>
                                    <w:softHyphen/>
                                    <w:t>доч</w:t>
                                    <w:softHyphen/>
                                    <w:t>ных ре</w:t>
                                    <w:softHyphen/>
                                    <w:t>ак</w:t>
                                    <w:softHyphen/>
                                    <w:t>ций; ин</w:t>
                                    <w:softHyphen/>
                                    <w:t>фек</w:t>
                                    <w:softHyphen/>
                                    <w:t>ци</w:t>
                                    <w:softHyphen/>
                                    <w:t>он</w:t>
                                    <w:softHyphen/>
                                    <w:t>ные и не</w:t>
                                    <w:softHyphen/>
                                    <w:t>ин</w:t>
                                    <w:softHyphen/>
                                    <w:t>фек</w:t>
                                    <w:softHyphen/>
                                    <w:t>ци</w:t>
                                    <w:softHyphen/>
                                    <w:t>он</w:t>
                                    <w:softHyphen/>
                                    <w:t>ные 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и. Пи</w:t>
                                    <w:softHyphen/>
                                    <w:t>ро</w:t>
                                    <w:softHyphen/>
                                    <w:t>ген</w:t>
                                    <w:softHyphen/>
                                    <w:t>ные ве</w:t>
                                    <w:softHyphen/>
                                    <w:t>ще</w:t>
                                    <w:softHyphen/>
                                    <w:t>ст</w:t>
                                    <w:softHyphen/>
                                    <w:t>ва. Ста</w:t>
                                    <w:softHyphen/>
                                    <w:t>дии 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и. Фор</w:t>
                                    <w:softHyphen/>
                                    <w:t>мы 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и в за</w:t>
                                    <w:softHyphen/>
                                    <w:t>ви</w:t>
                                    <w:softHyphen/>
                                    <w:t>си</w:t>
                                    <w:softHyphen/>
                                    <w:t>мо</w:t>
                                    <w:softHyphen/>
                                    <w:t>сти от сте</w:t>
                                    <w:softHyphen/>
                                    <w:t>пе</w:t>
                                    <w:softHyphen/>
                                    <w:t>ни подъ</w:t>
                                    <w:softHyphen/>
                                    <w:t>е</w:t>
                                    <w:softHyphen/>
                                    <w:t>ма тем</w:t>
                                    <w:softHyphen/>
                                    <w:t>п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ы и ти</w:t>
                                    <w:softHyphen/>
                                    <w:t>пов тем</w:t>
                                    <w:softHyphen/>
                                    <w:t>пе</w:t>
                                    <w:softHyphen/>
                                    <w:t>ра</w:t>
                                    <w:softHyphen/>
                                    <w:t>тур</w:t>
                                    <w:softHyphen/>
                                    <w:t>ных кри</w:t>
                                    <w:softHyphen/>
                                    <w:t>вых. Струк</w:t>
                                    <w:softHyphen/>
                                    <w:t>тур</w:t>
                                    <w:softHyphen/>
                                    <w:t>но-функ</w:t>
                                    <w:softHyphen/>
                                    <w:t>цио</w:t>
                                    <w:softHyphen/>
                                    <w:t>наль</w:t>
                                    <w:softHyphen/>
                                    <w:t>ные изменения при 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е. Роль нерв</w:t>
                                    <w:softHyphen/>
                                    <w:t>ной, эн</w:t>
                                    <w:softHyphen/>
                                    <w:t>док</w:t>
                                    <w:softHyphen/>
                                    <w:t>рин</w:t>
                                    <w:softHyphen/>
                                    <w:t>ной и им</w:t>
                                    <w:softHyphen/>
                                    <w:t>мун</w:t>
                                    <w:softHyphen/>
                                    <w:t>ной сис</w:t>
                                    <w:softHyphen/>
                                    <w:t>тем в раз</w:t>
                                    <w:softHyphen/>
                                    <w:t>ви</w:t>
                                    <w:softHyphen/>
                                    <w:t>тии 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и. От</w:t>
                                    <w:softHyphen/>
                                    <w:t>ли</w:t>
                                    <w:softHyphen/>
                                    <w:t>чие ли</w:t>
                                    <w:softHyphen/>
                                    <w:t>хо</w:t>
                                    <w:softHyphen/>
                                    <w:t>рад</w:t>
                                    <w:softHyphen/>
                                    <w:t>ки от ги</w:t>
                                    <w:softHyphen/>
                                    <w:t>пер</w:t>
                                    <w:softHyphen/>
                                    <w:t>тер</w:t>
                                    <w:softHyphen/>
                                    <w:t>мии. Клиническое значение лихорад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бсуждение вопросов учебного материала. Изучение  видов лихорадки и разных типов температурных  кривых. Заполнение температурных листков. Решение кроссвордов. Выполнение тестовых заданий. Решение ситуационных задач. Составление словаря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 и справоч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, ребусов, графологических структур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бота с компьютерными обучающими программа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5.   Подготовка реферативных сообщений или презентаций по тема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 «Гипертермия и лихорадка. Сравнительная характеристика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 «Использование искусственной лихорадки в клинической медицине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7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ема 2.10.                         Общие  реакции организма на повре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</w:t>
                                    <w:softHyphen/>
                                    <w:t>щ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 экс</w:t>
                                    <w:softHyphen/>
                                    <w:t>тре</w:t>
                                    <w:softHyphen/>
                                    <w:t>маль</w:t>
                                    <w:softHyphen/>
                                    <w:t>ных со</w:t>
                                    <w:softHyphen/>
                                    <w:t>стоя</w:t>
                                    <w:softHyphen/>
                                    <w:t>ний; ви</w:t>
                                    <w:softHyphen/>
                                    <w:t>ды и об</w:t>
                                    <w:softHyphen/>
                                    <w:t>щие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их раз</w:t>
                                    <w:softHyphen/>
                                    <w:t>ви</w:t>
                                    <w:softHyphen/>
                                    <w:t>тия. Зна</w:t>
                                    <w:softHyphen/>
                                    <w:t>че</w:t>
                                    <w:softHyphen/>
                                    <w:t>ние экс</w:t>
                                    <w:softHyphen/>
                                    <w:t>тре</w:t>
                                    <w:softHyphen/>
                                    <w:t>маль</w:t>
                                    <w:softHyphen/>
                                    <w:t>ных со</w:t>
                                    <w:softHyphen/>
                                    <w:t>стоя</w:t>
                                    <w:softHyphen/>
                                    <w:t>ний в па</w:t>
                                    <w:softHyphen/>
                                    <w:t>то</w:t>
                                    <w:softHyphen/>
                                    <w:t>ло</w:t>
                                    <w:softHyphen/>
                                    <w:t>г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есс: об</w:t>
                                    <w:softHyphen/>
                                    <w:t>щ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 стрес</w:t>
                                    <w:softHyphen/>
                                    <w:t>са как не</w:t>
                                    <w:softHyphen/>
                                    <w:t>спе</w:t>
                                    <w:softHyphen/>
                                    <w:t>ци</w:t>
                                    <w:softHyphen/>
                                    <w:t>фи</w:t>
                                    <w:softHyphen/>
                                    <w:t>че</w:t>
                                    <w:softHyphen/>
                                    <w:t>ской ре</w:t>
                                    <w:softHyphen/>
                                    <w:t>ак</w:t>
                                    <w:softHyphen/>
                                    <w:t>ции ор</w:t>
                                    <w:softHyphen/>
                                    <w:t>га</w:t>
                                    <w:softHyphen/>
                                    <w:t>низ</w:t>
                                    <w:softHyphen/>
                                    <w:t>ма на дей</w:t>
                                    <w:softHyphen/>
                                    <w:t>ст</w:t>
                                    <w:softHyphen/>
                                    <w:t>вие раз</w:t>
                                    <w:softHyphen/>
                                    <w:t>лич</w:t>
                                    <w:softHyphen/>
                                    <w:t>ных экс</w:t>
                                    <w:softHyphen/>
                                    <w:t>тре</w:t>
                                    <w:softHyphen/>
                                    <w:t>маль</w:t>
                                    <w:softHyphen/>
                                    <w:t>ных фак</w:t>
                                    <w:softHyphen/>
                                    <w:t>то</w:t>
                                    <w:softHyphen/>
                                    <w:t>ров. Ста</w:t>
                                    <w:softHyphen/>
                                    <w:t>дии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 и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стрес</w:t>
                                    <w:softHyphen/>
                                    <w:t>са. Струк</w:t>
                                    <w:softHyphen/>
                                    <w:t>тур</w:t>
                                    <w:softHyphen/>
                                    <w:t>но-функ</w:t>
                                    <w:softHyphen/>
                                    <w:t>цио</w:t>
                                    <w:softHyphen/>
                                    <w:t>наль</w:t>
                                    <w:softHyphen/>
                                    <w:t>ные изменения. При</w:t>
                                    <w:softHyphen/>
                                    <w:t>спо</w:t>
                                    <w:softHyphen/>
                                    <w:t>со</w:t>
                                    <w:softHyphen/>
                                    <w:t>би</w:t>
                                    <w:softHyphen/>
                                    <w:t>тель</w:t>
                                    <w:softHyphen/>
                                    <w:t>ное и по</w:t>
                                    <w:softHyphen/>
                                    <w:t>вре</w:t>
                                    <w:softHyphen/>
                                    <w:t>ж</w:t>
                                    <w:softHyphen/>
                                    <w:t>даю</w:t>
                                    <w:softHyphen/>
                                    <w:t>щее зна</w:t>
                                    <w:softHyphen/>
                                    <w:t>че</w:t>
                                    <w:softHyphen/>
                                    <w:t>ние стрес</w:t>
                                    <w:softHyphen/>
                                    <w:t>с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</w:t>
                                    <w:softHyphen/>
                                    <w:t>лапс как фор</w:t>
                                    <w:softHyphen/>
                                    <w:t>ма ост</w:t>
                                    <w:softHyphen/>
                                    <w:t>рой со</w:t>
                                    <w:softHyphen/>
                                    <w:t>су</w:t>
                                    <w:softHyphen/>
                                    <w:t>ди</w:t>
                                    <w:softHyphen/>
                                    <w:t>стой не</w:t>
                                    <w:softHyphen/>
                                    <w:t>дос</w:t>
                                    <w:softHyphen/>
                                    <w:t>та</w:t>
                                    <w:softHyphen/>
                                    <w:t>точ</w:t>
                                    <w:softHyphen/>
                                    <w:t>но</w:t>
                                    <w:softHyphen/>
                                    <w:t>сти. При</w:t>
                                    <w:softHyphen/>
                                    <w:t>чи</w:t>
                                    <w:softHyphen/>
                                    <w:t>ны,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 и ос</w:t>
                                    <w:softHyphen/>
                                    <w:t>нов</w:t>
                                    <w:softHyphen/>
                                    <w:t>ны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. Воз</w:t>
                                    <w:softHyphen/>
                                    <w:t>мож</w:t>
                                    <w:softHyphen/>
                                    <w:t>ные ис</w:t>
                                    <w:softHyphen/>
                                    <w:t>хо</w:t>
                                    <w:softHyphen/>
                                    <w:t xml:space="preserve">ды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ок: об</w:t>
                                    <w:softHyphen/>
                                    <w:t>щ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, ви</w:t>
                                    <w:softHyphen/>
                                    <w:t>ды шо</w:t>
                                    <w:softHyphen/>
                                    <w:t>ка.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 и ста</w:t>
                                    <w:softHyphen/>
                                    <w:t>дии шо</w:t>
                                    <w:softHyphen/>
                                    <w:t>ка. По</w:t>
                                    <w:softHyphen/>
                                    <w:t>ня</w:t>
                                    <w:softHyphen/>
                                    <w:t>тие о шо</w:t>
                                    <w:softHyphen/>
                                    <w:t>ко</w:t>
                                    <w:softHyphen/>
                                    <w:t>вом лег</w:t>
                                    <w:softHyphen/>
                                    <w:t>ком, шо</w:t>
                                    <w:softHyphen/>
                                    <w:t>ко</w:t>
                                    <w:softHyphen/>
                                    <w:t>вой поч</w:t>
                                    <w:softHyphen/>
                                    <w:t>ке, шо</w:t>
                                    <w:softHyphen/>
                                    <w:t>ко</w:t>
                                    <w:softHyphen/>
                                    <w:t>вой пе</w:t>
                                    <w:softHyphen/>
                                    <w:t>че</w:t>
                                    <w:softHyphen/>
                                    <w:t>ни. Кли</w:t>
                                    <w:softHyphen/>
                                    <w:t>ни</w:t>
                                    <w:softHyphen/>
                                    <w:t>ко- морфологиче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при шо</w:t>
                                    <w:softHyphen/>
                                    <w:t>ко</w:t>
                                    <w:softHyphen/>
                                    <w:t>вых со</w:t>
                                    <w:softHyphen/>
                                    <w:t>стоя</w:t>
                                    <w:softHyphen/>
                                    <w:t>ниях раз</w:t>
                                    <w:softHyphen/>
                                    <w:t>лич</w:t>
                                    <w:softHyphen/>
                                    <w:t>но</w:t>
                                    <w:softHyphen/>
                                    <w:t>го про</w:t>
                                    <w:softHyphen/>
                                    <w:t>ис</w:t>
                                    <w:softHyphen/>
                                    <w:t>хо</w:t>
                                    <w:softHyphen/>
                                    <w:t>ж</w:t>
                                    <w:softHyphen/>
                                    <w:t>де</w:t>
                                    <w:softHyphen/>
                                    <w:t>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</w:t>
                                    <w:softHyphen/>
                                    <w:t>ма: об</w:t>
                                    <w:softHyphen/>
                                    <w:t>щ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, ви</w:t>
                                    <w:softHyphen/>
                                    <w:t>ды ко</w:t>
                                    <w:softHyphen/>
                                    <w:t>ма</w:t>
                                    <w:softHyphen/>
                                    <w:t>тоз</w:t>
                                    <w:softHyphen/>
                                    <w:t>ных со</w:t>
                                    <w:softHyphen/>
                                    <w:t>стоя</w:t>
                                    <w:softHyphen/>
                                    <w:t>ний. Ос</w:t>
                                    <w:softHyphen/>
                                    <w:t>нов</w:t>
                                    <w:softHyphen/>
                                    <w:t>ные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</w:t>
                                    <w:softHyphen/>
                                    <w:t>ти</w:t>
                                    <w:softHyphen/>
                                    <w:t>че</w:t>
                                    <w:softHyphen/>
                                    <w:t>ские фак</w:t>
                                    <w:softHyphen/>
                                    <w:t>то</w:t>
                                    <w:softHyphen/>
                                    <w:t>ры раз</w:t>
                                    <w:softHyphen/>
                                    <w:t>ви</w:t>
                                    <w:softHyphen/>
                                    <w:t>тия ко</w:t>
                                    <w:softHyphen/>
                                    <w:t>ма</w:t>
                                    <w:softHyphen/>
                                    <w:t>тоз</w:t>
                                    <w:softHyphen/>
                                    <w:t>ных со</w:t>
                                    <w:softHyphen/>
                                    <w:t>стоя</w:t>
                                    <w:softHyphen/>
                                    <w:t>ний.  Об</w:t>
                                    <w:softHyphen/>
                                    <w:t>щие ме</w:t>
                                    <w:softHyphen/>
                                    <w:t>ха</w:t>
                                    <w:softHyphen/>
                                    <w:t>низ</w:t>
                                    <w:softHyphen/>
                                    <w:t>мы раз</w:t>
                                    <w:softHyphen/>
                                    <w:t>ви</w:t>
                                    <w:softHyphen/>
                                    <w:t>тия и кли</w:t>
                                    <w:softHyphen/>
                                    <w:t>ни</w:t>
                                    <w:softHyphen/>
                                    <w:t>ко- морфологические про</w:t>
                                    <w:softHyphen/>
                                    <w:t>яв</w:t>
                                    <w:softHyphen/>
                                    <w:t>ле</w:t>
                                    <w:softHyphen/>
                                    <w:t>ния ко</w:t>
                                    <w:softHyphen/>
                                    <w:t>ма</w:t>
                                    <w:softHyphen/>
                                    <w:t>тоз</w:t>
                                    <w:softHyphen/>
                                    <w:t>ных со</w:t>
                                    <w:softHyphen/>
                                    <w:t>стоя</w:t>
                                    <w:softHyphen/>
                                    <w:t>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за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уждение основных вопросов учебного материала. Изучение причин, механизмов развития стресса, шока, коллапса, комы. Изучение  зарисовка и описание микро- и макропрепаратов. Решение кроссвордов, ситуационных задач, выполнение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 и справочной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, графологических структур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бота с компьютерными обучающими программа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5.  Подготовка реферативных сообщений или презентаций по тема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- «Травматический шок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- «Патогенез комы»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1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пу</w:t>
                                    <w:softHyphen/>
                                    <w:t>хо</w:t>
                                    <w:softHyphen/>
                                    <w:t>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у</w:t>
                                    <w:softHyphen/>
                                    <w:t>хо</w:t>
                                    <w:softHyphen/>
                                    <w:t>ли.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 опу</w:t>
                                    <w:softHyphen/>
                                    <w:t>хо</w:t>
                                    <w:softHyphen/>
                                    <w:t>ле</w:t>
                                    <w:softHyphen/>
                                    <w:t>во</w:t>
                                    <w:softHyphen/>
                                    <w:t>го про</w:t>
                                    <w:softHyphen/>
                                    <w:t>цес</w:t>
                                    <w:softHyphen/>
                                    <w:t>са. Фак</w:t>
                                    <w:softHyphen/>
                                    <w:t>то</w:t>
                                    <w:softHyphen/>
                                    <w:t>ры рис</w:t>
                                    <w:softHyphen/>
                                    <w:t>ка опу</w:t>
                                    <w:softHyphen/>
                                    <w:t>хо</w:t>
                                    <w:softHyphen/>
                                    <w:t>ле</w:t>
                                    <w:softHyphen/>
                                    <w:t>во</w:t>
                                    <w:softHyphen/>
                                    <w:t>го про</w:t>
                                    <w:softHyphen/>
                                    <w:t>цес</w:t>
                                    <w:softHyphen/>
                                    <w:t>са. Пре</w:t>
                                    <w:softHyphen/>
                                    <w:t>до</w:t>
                                    <w:softHyphen/>
                                    <w:t>пу</w:t>
                                    <w:softHyphen/>
                                    <w:t>хо</w:t>
                                    <w:softHyphen/>
                                    <w:t>ле</w:t>
                                    <w:softHyphen/>
                                    <w:t>вые  со</w:t>
                                    <w:softHyphen/>
                                    <w:t>стоя</w:t>
                                    <w:softHyphen/>
                                    <w:t>ния и из</w:t>
                                    <w:softHyphen/>
                                    <w:t>ме</w:t>
                                    <w:softHyphen/>
                                    <w:t>не</w:t>
                                    <w:softHyphen/>
                                    <w:t>ния, их сущ</w:t>
                                    <w:softHyphen/>
                                    <w:t>ность и мор</w:t>
                                    <w:softHyphen/>
                                    <w:t>фо</w:t>
                                    <w:softHyphen/>
                                    <w:t>ло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Этио</w:t>
                                    <w:softHyphen/>
                                    <w:t>ло</w:t>
                                    <w:softHyphen/>
                                    <w:t>гия и па</w:t>
                                    <w:softHyphen/>
                                    <w:t>то</w:t>
                                    <w:softHyphen/>
                                    <w:t>ге</w:t>
                                    <w:softHyphen/>
                                    <w:t>нез опу</w:t>
                                    <w:softHyphen/>
                                    <w:t>хо</w:t>
                                    <w:softHyphen/>
                                    <w:t>лей. Кан</w:t>
                                    <w:softHyphen/>
                                    <w:t>це</w:t>
                                    <w:softHyphen/>
                                    <w:t>ро</w:t>
                                    <w:softHyphen/>
                                    <w:t>ген</w:t>
                                    <w:softHyphen/>
                                    <w:t>ные аген</w:t>
                                    <w:softHyphen/>
                                    <w:t>ты (химический, радиационный, вирусный). Ос</w:t>
                                    <w:softHyphen/>
                                    <w:t>нов</w:t>
                                    <w:softHyphen/>
                                    <w:t>ные свой</w:t>
                                    <w:softHyphen/>
                                    <w:t>ст</w:t>
                                    <w:softHyphen/>
                                    <w:t>ва опу</w:t>
                                    <w:softHyphen/>
                                    <w:t>хо</w:t>
                                    <w:softHyphen/>
                                    <w:t>ли.  Морфогенез опухоли. Морфологический атипизм. Ви</w:t>
                                    <w:softHyphen/>
                                    <w:t>ды рос</w:t>
                                    <w:softHyphen/>
                                    <w:t>та опу</w:t>
                                    <w:softHyphen/>
                                    <w:t>хо</w:t>
                                    <w:softHyphen/>
                                    <w:t>л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б</w:t>
                                    <w:softHyphen/>
                                    <w:t>ро</w:t>
                                    <w:softHyphen/>
                                    <w:t>ка</w:t>
                                    <w:softHyphen/>
                                    <w:t>че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е и зло</w:t>
                                    <w:softHyphen/>
                                    <w:t>ка</w:t>
                                    <w:softHyphen/>
                                    <w:t>че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е опу</w:t>
                                    <w:softHyphen/>
                                    <w:t>хо</w:t>
                                    <w:softHyphen/>
                                    <w:t>ли: раз</w:t>
                                    <w:softHyphen/>
                                    <w:t>но</w:t>
                                    <w:softHyphen/>
                                    <w:t>вид</w:t>
                                    <w:softHyphen/>
                                    <w:t>но</w:t>
                                    <w:softHyphen/>
                                    <w:t>сти и срав</w:t>
                                    <w:softHyphen/>
                                    <w:t>ни</w:t>
                                    <w:softHyphen/>
                                    <w:t>тель</w:t>
                                    <w:softHyphen/>
                                    <w:t>ная ха</w:t>
                                    <w:softHyphen/>
                                    <w:t>рак</w:t>
                                    <w:softHyphen/>
                                    <w:t>те</w:t>
                                    <w:softHyphen/>
                                    <w:t>ри</w:t>
                                    <w:softHyphen/>
                                    <w:t>сти</w:t>
                                    <w:softHyphen/>
                                    <w:t>ка.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Эпи</w:t>
                                    <w:softHyphen/>
                                    <w:t>те</w:t>
                                    <w:softHyphen/>
                                    <w:t>ли</w:t>
                                    <w:softHyphen/>
                                    <w:t>аль</w:t>
                                    <w:softHyphen/>
                                    <w:t>ные  опу</w:t>
                                    <w:softHyphen/>
                                    <w:t>хо</w:t>
                                    <w:softHyphen/>
                                    <w:t>ли: доб</w:t>
                                    <w:softHyphen/>
                                    <w:t>ро</w:t>
                                    <w:softHyphen/>
                                    <w:t>ка</w:t>
                                    <w:softHyphen/>
                                    <w:t>че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е и зло</w:t>
                                    <w:softHyphen/>
                                    <w:t>ка</w:t>
                                    <w:softHyphen/>
                                    <w:t>че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е. Рак, его ви</w:t>
                                    <w:softHyphen/>
                                    <w:t>ды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</w:t>
                                    <w:softHyphen/>
                                    <w:t>зен</w:t>
                                    <w:softHyphen/>
                                    <w:t>хи</w:t>
                                    <w:softHyphen/>
                                    <w:t>маль</w:t>
                                    <w:softHyphen/>
                                    <w:t>ные опу</w:t>
                                    <w:softHyphen/>
                                    <w:t>хо</w:t>
                                    <w:softHyphen/>
                                    <w:t>ли: доб</w:t>
                                    <w:softHyphen/>
                                    <w:t>ро</w:t>
                                    <w:softHyphen/>
                                    <w:t>ка</w:t>
                                    <w:softHyphen/>
                                    <w:t>че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е и зло</w:t>
                                    <w:softHyphen/>
                                    <w:t>ка</w:t>
                                    <w:softHyphen/>
                                    <w:t>че</w:t>
                                    <w:softHyphen/>
                                    <w:t>ст</w:t>
                                    <w:softHyphen/>
                                    <w:t>вен</w:t>
                                    <w:softHyphen/>
                                    <w:t>ные. Сар</w:t>
                                    <w:softHyphen/>
                                    <w:t>ко</w:t>
                                    <w:softHyphen/>
                                    <w:t>ма, ее ви</w:t>
                                    <w:softHyphen/>
                                    <w:t>ды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у</w:t>
                                    <w:softHyphen/>
                                    <w:t>хо</w:t>
                                    <w:softHyphen/>
                                    <w:t>ли ме</w:t>
                                    <w:softHyphen/>
                                    <w:t>ла</w:t>
                                    <w:softHyphen/>
                                    <w:t>ни</w:t>
                                    <w:softHyphen/>
                                    <w:t>ноб</w:t>
                                    <w:softHyphen/>
                                    <w:t>ра</w:t>
                                    <w:softHyphen/>
                                    <w:t>зую</w:t>
                                    <w:softHyphen/>
                                    <w:t>щей тка</w:t>
                                    <w:softHyphen/>
                                    <w:t>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етическое занятие: « Опухол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уждение основных вопросов учебного материала. Изучение общей характеристики, строения опухолей, сущности опухолевого роста, основных свойств опухолей, этиологии и патогенеза опухоли, доброкачественных и злокачественных опухолей, взаимоотношений организма и опухоли. Изучение микро- и макропрепаратов. Решение кроссвордов,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 с учебно-методической  и  справочной  литературой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словаря медицинских терминов по данным основной и дополнительной литературы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ставление тематических кроссвордов с использованием медицинских терминов.</w:t>
                                  </w:r>
                                </w:p>
                                <w:p>
                                  <w:pPr>
                                    <w:pStyle w:val="Style31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бота с компьютерными обучающими программа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5.  Подготовка реферативных сообщений или презентаций по тема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- «Эпителиальные опухол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- «Этиология опухоле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5pt;height:595.3pt;mso-wrap-distance-left:0pt;mso-wrap-distance-right:9pt;mso-wrap-distance-top:0pt;mso-wrap-distance-bottom:0pt;margin-top:3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9725"/>
                        <w:gridCol w:w="174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учебного материала, практические занятия, самостоятельная работа обучающихся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ведение. Содержание и задачи патологии.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0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1.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ведение. Учение  о болезн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ед</w:t>
                              <w:softHyphen/>
                              <w:t>мет и за</w:t>
                              <w:softHyphen/>
                              <w:t>да</w:t>
                              <w:softHyphen/>
                              <w:t>чи  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и, ее связь с ме</w:t>
                              <w:softHyphen/>
                              <w:t>ди</w:t>
                              <w:softHyphen/>
                              <w:t>ко-би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</w:t>
                              <w:softHyphen/>
                              <w:t>ми и кли</w:t>
                              <w:softHyphen/>
                              <w:t>ни</w:t>
                              <w:softHyphen/>
                              <w:t>че</w:t>
                              <w:softHyphen/>
                              <w:t>ски</w:t>
                              <w:softHyphen/>
                              <w:t>ми дис</w:t>
                              <w:softHyphen/>
                              <w:t>ци</w:t>
                              <w:softHyphen/>
                              <w:t>п</w:t>
                              <w:softHyphen/>
                              <w:t>ли</w:t>
                              <w:softHyphen/>
                              <w:t>на</w:t>
                              <w:softHyphen/>
                              <w:t>ми. Об</w:t>
                              <w:softHyphen/>
                              <w:t>ще</w:t>
                              <w:softHyphen/>
                              <w:t>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цес</w:t>
                              <w:softHyphen/>
                              <w:t>сы как ос</w:t>
                              <w:softHyphen/>
                              <w:t>но</w:t>
                              <w:softHyphen/>
                              <w:t>ва бо</w:t>
                              <w:softHyphen/>
                              <w:t>лез</w:t>
                              <w:softHyphen/>
                              <w:t>ней, раз</w:t>
                              <w:softHyphen/>
                              <w:t>ви</w:t>
                              <w:softHyphen/>
                              <w:t>ваю</w:t>
                              <w:softHyphen/>
                              <w:t>щих</w:t>
                              <w:softHyphen/>
                              <w:t>ся при по</w:t>
                              <w:softHyphen/>
                              <w:t>ра</w:t>
                              <w:softHyphen/>
                              <w:t>же</w:t>
                              <w:softHyphen/>
                              <w:t>нии ор</w:t>
                              <w:softHyphen/>
                              <w:t>га</w:t>
                              <w:softHyphen/>
                              <w:t>нов и сис</w:t>
                              <w:softHyphen/>
                              <w:t>тем. Зна</w:t>
                              <w:softHyphen/>
                              <w:t>че</w:t>
                              <w:softHyphen/>
                              <w:t>ние дис</w:t>
                              <w:softHyphen/>
                              <w:t>ци</w:t>
                              <w:softHyphen/>
                              <w:t>п</w:t>
                              <w:softHyphen/>
                              <w:t>ли</w:t>
                              <w:softHyphen/>
                              <w:t>ны для фор</w:t>
                              <w:softHyphen/>
                              <w:t>м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 про</w:t>
                              <w:softHyphen/>
                              <w:t>фес</w:t>
                              <w:softHyphen/>
                              <w:t>сио</w:t>
                              <w:softHyphen/>
                              <w:t>наль</w:t>
                              <w:softHyphen/>
                              <w:t>но</w:t>
                              <w:softHyphen/>
                              <w:t>го мыш</w:t>
                              <w:softHyphen/>
                              <w:t>ле</w:t>
                              <w:softHyphen/>
                              <w:t>ния спе</w:t>
                              <w:softHyphen/>
                              <w:t>циа</w:t>
                              <w:softHyphen/>
                              <w:t>ли</w:t>
                              <w:softHyphen/>
                              <w:t>ста. Но</w:t>
                              <w:softHyphen/>
                              <w:t>зо</w:t>
                              <w:softHyphen/>
                              <w:t>ло</w:t>
                              <w:softHyphen/>
                              <w:t>гия как ос</w:t>
                              <w:softHyphen/>
                              <w:t>но</w:t>
                              <w:softHyphen/>
                              <w:t>ва кли</w:t>
                              <w:softHyphen/>
                              <w:t>ни</w:t>
                              <w:softHyphen/>
                              <w:t>че</w:t>
                              <w:softHyphen/>
                              <w:t>ской 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и.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по</w:t>
                              <w:softHyphen/>
                              <w:t>ня</w:t>
                              <w:softHyphen/>
                              <w:t>тия “по</w:t>
                              <w:softHyphen/>
                              <w:t>вре</w:t>
                              <w:softHyphen/>
                              <w:t>ж</w:t>
                              <w:softHyphen/>
                              <w:t>де</w:t>
                              <w:softHyphen/>
                              <w:t>ние”  как ос</w:t>
                              <w:softHyphen/>
                              <w:t>но</w:t>
                              <w:softHyphen/>
                              <w:t>вы 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и клет</w:t>
                              <w:softHyphen/>
                              <w:t>ки. Связь на</w:t>
                              <w:softHyphen/>
                              <w:t>ру</w:t>
                              <w:softHyphen/>
                              <w:t>ше</w:t>
                              <w:softHyphen/>
                              <w:t>ний об</w:t>
                              <w:softHyphen/>
                              <w:t>ме</w:t>
                              <w:softHyphen/>
                              <w:t>на ве</w:t>
                              <w:softHyphen/>
                              <w:t>ществ, струк</w:t>
                              <w:softHyphen/>
                              <w:t>ту</w:t>
                              <w:softHyphen/>
                              <w:t>ры и функ</w:t>
                              <w:softHyphen/>
                              <w:t>ции с по</w:t>
                              <w:softHyphen/>
                              <w:t>вре</w:t>
                              <w:softHyphen/>
                              <w:t>ж</w:t>
                              <w:softHyphen/>
                              <w:t>де</w:t>
                              <w:softHyphen/>
                              <w:t>ни</w:t>
                              <w:softHyphen/>
                              <w:t>ем кле</w:t>
                              <w:softHyphen/>
                              <w:t>ток. Ос</w:t>
                              <w:softHyphen/>
                              <w:t>нов</w:t>
                              <w:softHyphen/>
                              <w:t>ные при</w:t>
                              <w:softHyphen/>
                              <w:t>чи</w:t>
                              <w:softHyphen/>
                              <w:t>ны по</w:t>
                              <w:softHyphen/>
                              <w:t>вре</w:t>
                              <w:softHyphen/>
                              <w:t>ж</w:t>
                              <w:softHyphen/>
                              <w:t>де</w:t>
                              <w:softHyphen/>
                              <w:t>ния. Зна</w:t>
                              <w:softHyphen/>
                              <w:t>че</w:t>
                              <w:softHyphen/>
                              <w:t>ние фи</w:t>
                              <w:softHyphen/>
                              <w:t>зи</w:t>
                              <w:softHyphen/>
                              <w:t>че</w:t>
                              <w:softHyphen/>
                              <w:t>ских, хи</w:t>
                              <w:softHyphen/>
                              <w:t>ми</w:t>
                              <w:softHyphen/>
                              <w:t>че</w:t>
                              <w:softHyphen/>
                              <w:t>ских (в том чис</w:t>
                              <w:softHyphen/>
                              <w:t>ле ле</w:t>
                              <w:softHyphen/>
                              <w:t>кар</w:t>
                              <w:softHyphen/>
                              <w:t>ст</w:t>
                              <w:softHyphen/>
                              <w:t>вен</w:t>
                              <w:softHyphen/>
                              <w:t>ных) и би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х повреждающих факторов в 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и клет</w:t>
                              <w:softHyphen/>
                              <w:t>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</w:t>
                              <w:softHyphen/>
                              <w:t>щая этио</w:t>
                              <w:softHyphen/>
                              <w:t>ло</w:t>
                              <w:softHyphen/>
                              <w:t>гия бо</w:t>
                              <w:softHyphen/>
                              <w:t>лез</w:t>
                              <w:softHyphen/>
                              <w:t>ней. По</w:t>
                              <w:softHyphen/>
                              <w:t>ня</w:t>
                              <w:softHyphen/>
                              <w:t>тие о фак</w:t>
                              <w:softHyphen/>
                              <w:t>то</w:t>
                              <w:softHyphen/>
                              <w:t>рах рис</w:t>
                              <w:softHyphen/>
                              <w:t>ка. Наследственность и патология. Зна</w:t>
                              <w:softHyphen/>
                              <w:t>че</w:t>
                              <w:softHyphen/>
                              <w:t>ние внеш</w:t>
                              <w:softHyphen/>
                              <w:t>них и внут</w:t>
                              <w:softHyphen/>
                              <w:t>рен</w:t>
                              <w:softHyphen/>
                              <w:t>них фак</w:t>
                              <w:softHyphen/>
                              <w:t>то</w:t>
                              <w:softHyphen/>
                              <w:t>ров, роль ре</w:t>
                              <w:softHyphen/>
                              <w:t>ак</w:t>
                              <w:softHyphen/>
                              <w:t>тив</w:t>
                              <w:softHyphen/>
                              <w:t>но</w:t>
                              <w:softHyphen/>
                              <w:t>сти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а в воз</w:t>
                              <w:softHyphen/>
                              <w:t>ник</w:t>
                              <w:softHyphen/>
                              <w:t>но</w:t>
                              <w:softHyphen/>
                              <w:t>ве</w:t>
                              <w:softHyphen/>
                              <w:t>нии, раз</w:t>
                              <w:softHyphen/>
                              <w:t>ви</w:t>
                              <w:softHyphen/>
                              <w:t>тии и ис</w:t>
                              <w:softHyphen/>
                              <w:t>хо</w:t>
                              <w:softHyphen/>
                              <w:t>де бо</w:t>
                              <w:softHyphen/>
                              <w:t>лез</w:t>
                              <w:softHyphen/>
                              <w:t>ни.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 и мор</w:t>
                              <w:softHyphen/>
                              <w:t>фо</w:t>
                              <w:softHyphen/>
                              <w:t>ге</w:t>
                              <w:softHyphen/>
                              <w:t>нез бо</w:t>
                              <w:softHyphen/>
                              <w:t>лез</w:t>
                              <w:softHyphen/>
                              <w:t>ней. По</w:t>
                              <w:softHyphen/>
                              <w:t>ня</w:t>
                              <w:softHyphen/>
                              <w:t>тия «сим</w:t>
                              <w:softHyphen/>
                              <w:t>пто</w:t>
                              <w:softHyphen/>
                              <w:t>мы» и «син</w:t>
                              <w:softHyphen/>
                              <w:t>дро</w:t>
                              <w:softHyphen/>
                              <w:t>мы», их кли</w:t>
                              <w:softHyphen/>
                              <w:t>ни</w:t>
                              <w:softHyphen/>
                              <w:t>че</w:t>
                              <w:softHyphen/>
                              <w:t>ское зна</w:t>
                              <w:softHyphen/>
                              <w:t>че</w:t>
                              <w:softHyphen/>
                              <w:t xml:space="preserve">ни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ое занятие: «Содержание и задачи патологии. Учение о болезн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бсуждение вопросов учебного материала. Изучение основных положений учения о болезни. Заполнение рабочей тетради. Составление словаря медицинских терминов. Выполнение тестовых зада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бота с учебными текстами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полнение рабочей тетради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ставление словаря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дготовка сообщения по теме « Медицинская номенклатура и классификация»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935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аздел 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епатологиче-ские процес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аренхиматозные   дистрофии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строфия – определение, сущность, механизмы развития. Классификация дистрофий. Паренхиматозные дистрофии – белковые (диспротеинозы), жировые (липидозы), углеводные. Паренхиматозные белковые дистрофии (дис</w:t>
                              <w:softHyphen/>
                              <w:t>про</w:t>
                              <w:softHyphen/>
                              <w:t>теи</w:t>
                              <w:softHyphen/>
                              <w:t>но</w:t>
                              <w:softHyphen/>
                              <w:t>зы): при</w:t>
                              <w:softHyphen/>
                              <w:t>чи</w:t>
                              <w:softHyphen/>
                              <w:t>ны,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,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, кли</w:t>
                              <w:softHyphen/>
                              <w:t>н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, ис</w:t>
                              <w:softHyphen/>
                              <w:t>хо</w:t>
                              <w:softHyphen/>
                              <w:t xml:space="preserve">д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аренхиматозные углеводные дистрофии: при</w:t>
                              <w:softHyphen/>
                              <w:t>чи</w:t>
                              <w:softHyphen/>
                              <w:t>ны,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и ме</w:t>
                              <w:softHyphen/>
                              <w:t>то</w:t>
                              <w:softHyphen/>
                              <w:t>ды ди</w:t>
                              <w:softHyphen/>
                              <w:t>аг</w:t>
                              <w:softHyphen/>
                              <w:t>но</w:t>
                              <w:softHyphen/>
                              <w:t>сти</w:t>
                              <w:softHyphen/>
                              <w:t>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аренхиматозные жировые дистрофии (ли</w:t>
                              <w:softHyphen/>
                              <w:t>пи</w:t>
                              <w:softHyphen/>
                              <w:t>до</w:t>
                              <w:softHyphen/>
                              <w:t>зы):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, ме</w:t>
                              <w:softHyphen/>
                              <w:t>то</w:t>
                              <w:softHyphen/>
                              <w:t>ды ди</w:t>
                              <w:softHyphen/>
                              <w:t>аг</w:t>
                              <w:softHyphen/>
                              <w:t>но</w:t>
                              <w:softHyphen/>
                              <w:t>сти</w:t>
                              <w:softHyphen/>
                              <w:t>ки, ис</w:t>
                              <w:softHyphen/>
                              <w:t>хо</w:t>
                              <w:softHyphen/>
                              <w:t>ды. Жи</w:t>
                              <w:softHyphen/>
                              <w:t>ро</w:t>
                              <w:softHyphen/>
                              <w:t>вые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я мио</w:t>
                              <w:softHyphen/>
                              <w:t>кар</w:t>
                              <w:softHyphen/>
                              <w:t>да, пе</w:t>
                              <w:softHyphen/>
                              <w:t>че</w:t>
                              <w:softHyphen/>
                              <w:t>ни, по</w:t>
                              <w:softHyphen/>
                              <w:t xml:space="preserve">че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ое занятие: « Общие проявления нарушения обмена веществ в организм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Обсуждение вопросов учебного матери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Изучение  и зарисовка микропрепаратов в рабочей тетради. Изучение макропрепара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кроссвордов. Составление словаря термин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Выполнение тестовых зада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1. Работа  с учебно-методической  и  справочной литературо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2. 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3. Составление тематических кроссвордов, графологических структур с    использованием медицинских термин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4. Работа с компьютерными обучающими программам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Тема 2.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зенхимальные  и смешанные дистрофии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зенхимальные (стромально-сосудистые) дистрофии: виды, причины, морфологические изменения, исх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Смешанные дистрофии – следствие нарушения обмена сложных белков и минер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</w:t>
                              <w:softHyphen/>
                              <w:t>ру</w:t>
                              <w:softHyphen/>
                              <w:t>ше</w:t>
                              <w:softHyphen/>
                              <w:t>ния об</w:t>
                              <w:softHyphen/>
                              <w:t>ме</w:t>
                              <w:softHyphen/>
                              <w:t>на пиг</w:t>
                              <w:softHyphen/>
                              <w:t>мен</w:t>
                              <w:softHyphen/>
                              <w:t>тов (хро</w:t>
                              <w:softHyphen/>
                              <w:t>мо</w:t>
                              <w:softHyphen/>
                              <w:t>про</w:t>
                              <w:softHyphen/>
                              <w:t>теи</w:t>
                              <w:softHyphen/>
                              <w:t>дов): эн</w:t>
                              <w:softHyphen/>
                              <w:t>до</w:t>
                              <w:softHyphen/>
                              <w:t>ген</w:t>
                              <w:softHyphen/>
                              <w:t>ные пиг</w:t>
                              <w:softHyphen/>
                              <w:t>мен</w:t>
                              <w:softHyphen/>
                              <w:t>ты, ви</w:t>
                              <w:softHyphen/>
                              <w:t>ды. На</w:t>
                              <w:softHyphen/>
                              <w:t>ру</w:t>
                              <w:softHyphen/>
                              <w:t>ше</w:t>
                              <w:softHyphen/>
                              <w:t>ния об</w:t>
                              <w:softHyphen/>
                              <w:t>ме</w:t>
                              <w:softHyphen/>
                              <w:t>на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о</w:t>
                              <w:softHyphen/>
                              <w:t>ген</w:t>
                              <w:softHyphen/>
                              <w:t>ных пиг</w:t>
                              <w:softHyphen/>
                              <w:t>мен</w:t>
                              <w:softHyphen/>
                              <w:t>тов. Ге</w:t>
                              <w:softHyphen/>
                              <w:t>мо</w:t>
                              <w:softHyphen/>
                              <w:t>си</w:t>
                              <w:softHyphen/>
                              <w:t>де</w:t>
                              <w:softHyphen/>
                              <w:t>роз ме</w:t>
                              <w:softHyphen/>
                              <w:t>ст</w:t>
                              <w:softHyphen/>
                              <w:t>ный и об</w:t>
                              <w:softHyphen/>
                              <w:t>щий. На</w:t>
                              <w:softHyphen/>
                              <w:t>ру</w:t>
                              <w:softHyphen/>
                              <w:t>ше</w:t>
                              <w:softHyphen/>
                              <w:t>ния об</w:t>
                              <w:softHyphen/>
                              <w:t>ме</w:t>
                              <w:softHyphen/>
                              <w:t>на би</w:t>
                              <w:softHyphen/>
                              <w:t>ли</w:t>
                              <w:softHyphen/>
                              <w:t>ру</w:t>
                              <w:softHyphen/>
                              <w:t>би</w:t>
                              <w:softHyphen/>
                              <w:t>на. Жел</w:t>
                              <w:softHyphen/>
                              <w:t>ту</w:t>
                              <w:softHyphen/>
                              <w:t>хи: ви</w:t>
                              <w:softHyphen/>
                              <w:t>ды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вития и кли</w:t>
                              <w:softHyphen/>
                              <w:t>ни</w:t>
                              <w:softHyphen/>
                              <w:t>че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 xml:space="preserve">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</w:t>
                              <w:softHyphen/>
                              <w:t>ня</w:t>
                              <w:softHyphen/>
                              <w:t>тие о ми</w:t>
                              <w:softHyphen/>
                              <w:t>не</w:t>
                              <w:softHyphen/>
                              <w:t>раль</w:t>
                              <w:softHyphen/>
                              <w:t>ных дис</w:t>
                              <w:softHyphen/>
                              <w:t>тро</w:t>
                              <w:softHyphen/>
                              <w:t>фи</w:t>
                              <w:softHyphen/>
                              <w:t xml:space="preserve">ях. Образование конкрементов, их разновидности. Нарушение водного обмена. Гипо- и гипергидратация. Отёки: виды, механизмы образов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рушение кислотно-основного состояния. Типовые формы нарушений КОС. Причины нарушений КОС.  Механизмы развития. Виды нарушения КО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актическое 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Обсуждение вопросов учебного матери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Изучение  и зарисовка микропрепаратов в рабочей тетради. Изучение макропрепара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кроссвордов. Составление словаря термин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Выполнение тестовых зада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1. Работа  с учебно-методической  и  справочной литератур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2. 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3. Составление тематических кроссвордов с  использованием медицинских термин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4. Работа с компьютерными обучающими программам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5. Подготовка реферативного сообщения « Роль расстройств липидного обмена в развитии атеросклероза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кроз. Атрофия.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к</w:t>
                              <w:softHyphen/>
                              <w:t>роз. При</w:t>
                              <w:softHyphen/>
                              <w:t>чи</w:t>
                              <w:softHyphen/>
                              <w:t>ны,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 и мор</w:t>
                              <w:softHyphen/>
                              <w:t>фо</w:t>
                              <w:softHyphen/>
                              <w:t>ге</w:t>
                              <w:softHyphen/>
                              <w:t>нез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, ис</w:t>
                              <w:softHyphen/>
                              <w:t>хо</w:t>
                              <w:softHyphen/>
                              <w:t xml:space="preserve">ды некроз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Апоп</w:t>
                              <w:softHyphen/>
                              <w:t>тоз  как за</w:t>
                              <w:softHyphen/>
                              <w:t>про</w:t>
                              <w:softHyphen/>
                              <w:t>грам</w:t>
                              <w:softHyphen/>
                              <w:t>ми</w:t>
                              <w:softHyphen/>
                              <w:t>ро</w:t>
                              <w:softHyphen/>
                              <w:t>ван</w:t>
                              <w:softHyphen/>
                              <w:t>ная кле</w:t>
                              <w:softHyphen/>
                              <w:t>точ</w:t>
                              <w:softHyphen/>
                              <w:t>ная смерть.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 и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. Зна</w:t>
                              <w:softHyphen/>
                              <w:t>че</w:t>
                              <w:softHyphen/>
                              <w:t>ние апоп</w:t>
                              <w:softHyphen/>
                              <w:t>то</w:t>
                              <w:softHyphen/>
                              <w:t>за в фи</w:t>
                              <w:softHyphen/>
                              <w:t>зи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х и 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х про</w:t>
                              <w:softHyphen/>
                              <w:t>цес</w:t>
                              <w:softHyphen/>
                              <w:t>с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Атрофия: причины, признаки, формы, исход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Обсуждение вопросов учебного материала. Изучение и зарисовка микропрепаратов. Изучение и описание макропрепаратов. Составление словаря медицинских термин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кроссвордов. Работа тестовыми заданиями. Решение ситуационных зада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с учеб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с тестовыми заданиями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ситуационных задач.</w:t>
                            </w:r>
                          </w:p>
                          <w:p>
                            <w:pPr>
                              <w:pStyle w:val="Style3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16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2.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пенсаторно-приспособительные ре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ятия: приспособление, компенсация. Механизмы, стадии развития защитно-приспособительных и компенсаторных реакций орган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генерация, гипертрофия и гиперплазия, организация, инкапсуляция, метаплазия.  Определения понятий, причины, механизмы развития, виды, стадии, клинико-морфологические проявления. Значение для организм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Практическое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Обсуждение вопросов учебного материала. Изучение, зарисовка и описание микро- и макропрепаратов. Решение кроссвордов. Выполнение тестовых заданий. Составление словаря медицинских терминов. Решение ситуационных зада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с учеб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с тестовыми заданиями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ешение ситуационных задач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Подготовка  реферативного сообщения «Нарушения регенерации в оргенизме»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5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5.        Гипокс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</w:t>
                              <w:softHyphen/>
                              <w:t>щ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ги</w:t>
                              <w:softHyphen/>
                              <w:t>пок</w:t>
                              <w:softHyphen/>
                              <w:t>сии как со</w:t>
                              <w:softHyphen/>
                              <w:t>стоя</w:t>
                              <w:softHyphen/>
                              <w:t>ния аб</w:t>
                              <w:softHyphen/>
                              <w:t>со</w:t>
                              <w:softHyphen/>
                              <w:t>лют</w:t>
                              <w:softHyphen/>
                              <w:t>ной или от</w:t>
                              <w:softHyphen/>
                              <w:t>но</w:t>
                              <w:softHyphen/>
                              <w:t>си</w:t>
                              <w:softHyphen/>
                              <w:t>тель</w:t>
                              <w:softHyphen/>
                              <w:t>ной не</w:t>
                              <w:softHyphen/>
                              <w:t>дос</w:t>
                              <w:softHyphen/>
                              <w:t>та</w:t>
                              <w:softHyphen/>
                              <w:t>точ</w:t>
                              <w:softHyphen/>
                              <w:t>но</w:t>
                              <w:softHyphen/>
                              <w:t>сти би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о</w:t>
                              <w:softHyphen/>
                              <w:t>го окис</w:t>
                              <w:softHyphen/>
                              <w:t>ле</w:t>
                              <w:softHyphen/>
                              <w:t>ния. Клас</w:t>
                              <w:softHyphen/>
                              <w:t>си</w:t>
                              <w:softHyphen/>
                              <w:t>фи</w:t>
                              <w:softHyphen/>
                              <w:t>ка</w:t>
                              <w:softHyphen/>
                              <w:t>ция ги</w:t>
                              <w:softHyphen/>
                              <w:t>пок</w:t>
                              <w:softHyphen/>
                              <w:t>си</w:t>
                              <w:softHyphen/>
                              <w:t>че</w:t>
                              <w:softHyphen/>
                              <w:t>ских со</w:t>
                              <w:softHyphen/>
                              <w:t>стоя</w:t>
                              <w:softHyphen/>
                              <w:t>ний. Структурно-функциональные расстройства при гипоксии.  Ги</w:t>
                              <w:softHyphen/>
                              <w:t>пок</w:t>
                              <w:softHyphen/>
                              <w:t>сия в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</w:t>
                              <w:softHyphen/>
                              <w:t>зе раз</w:t>
                              <w:softHyphen/>
                              <w:t>лич</w:t>
                              <w:softHyphen/>
                              <w:t>ных за</w:t>
                              <w:softHyphen/>
                              <w:t>бо</w:t>
                              <w:softHyphen/>
                              <w:t>ле</w:t>
                              <w:softHyphen/>
                              <w:t>ва</w:t>
                              <w:softHyphen/>
                              <w:t>ний. Адаптивные реакции при гипоксии. Ус</w:t>
                              <w:softHyphen/>
                              <w:t>той</w:t>
                              <w:softHyphen/>
                              <w:t>чи</w:t>
                              <w:softHyphen/>
                              <w:t>вость раз</w:t>
                              <w:softHyphen/>
                              <w:t>ных ор</w:t>
                              <w:softHyphen/>
                              <w:t>га</w:t>
                              <w:softHyphen/>
                              <w:t>нов и тка</w:t>
                              <w:softHyphen/>
                              <w:t>ней к ки</w:t>
                              <w:softHyphen/>
                              <w:t>сло</w:t>
                              <w:softHyphen/>
                              <w:t>род</w:t>
                              <w:softHyphen/>
                              <w:t>но</w:t>
                              <w:softHyphen/>
                              <w:t>му го</w:t>
                              <w:softHyphen/>
                              <w:t>ло</w:t>
                              <w:softHyphen/>
                              <w:t>да</w:t>
                              <w:softHyphen/>
                              <w:t>нию. Экс</w:t>
                              <w:softHyphen/>
                              <w:t>трен</w:t>
                              <w:softHyphen/>
                              <w:t>ная и дол</w:t>
                              <w:softHyphen/>
                              <w:t>го</w:t>
                              <w:softHyphen/>
                              <w:t>вре</w:t>
                              <w:softHyphen/>
                              <w:t>мен</w:t>
                              <w:softHyphen/>
                              <w:t>ная адап</w:t>
                              <w:softHyphen/>
                              <w:t>та</w:t>
                              <w:softHyphen/>
                              <w:t>ция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а к ги</w:t>
                              <w:softHyphen/>
                              <w:t>пок</w:t>
                              <w:softHyphen/>
                              <w:t>сии, за</w:t>
                              <w:softHyphen/>
                              <w:t>ко</w:t>
                              <w:softHyphen/>
                              <w:t>но</w:t>
                              <w:softHyphen/>
                              <w:t>мер</w:t>
                              <w:softHyphen/>
                              <w:t>но</w:t>
                              <w:softHyphen/>
                              <w:t>сти фор</w:t>
                              <w:softHyphen/>
                              <w:t>м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и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. Зна</w:t>
                              <w:softHyphen/>
                              <w:t>че</w:t>
                              <w:softHyphen/>
                              <w:t>ние ги</w:t>
                              <w:softHyphen/>
                              <w:t>пок</w:t>
                              <w:softHyphen/>
                              <w:t>сии для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Обсуждение вопросов учебного материала. Изучение, зарисовка микропрепаратов. Описание  макропрепаратов. Составление сравнительной таблицы. Составление словаря терминов. Решение кроссворд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и  справоч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Составление словаря медицинских терминов по данным основной и дополнительной литературы. 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а с компьютерными обучающими програм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   Подготовка реферативных сообщений или презентаций по тема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- «Изменения обмена веществ и энергии при гипокси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- «Типы гипоксии. Механизмы развития тканевой гипоксии 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762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2.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тология крово- обращения и  лимфообращ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рушение кровообращения. Виды, общая характеристика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вития и кли</w:t>
                              <w:softHyphen/>
                              <w:t>н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, зна</w:t>
                              <w:softHyphen/>
                              <w:t>че</w:t>
                              <w:softHyphen/>
                              <w:t>ние для ор</w:t>
                              <w:softHyphen/>
                              <w:t>га</w:t>
                              <w:softHyphen/>
                              <w:t>низ</w:t>
                              <w:softHyphen/>
                              <w:t xml:space="preserve">м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атология периферического (регионарного) кровообращения. Общая характерист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р</w:t>
                              <w:softHyphen/>
                              <w:t>те</w:t>
                              <w:softHyphen/>
                              <w:t>ри</w:t>
                              <w:softHyphen/>
                              <w:t>аль</w:t>
                              <w:softHyphen/>
                              <w:t>ная ги</w:t>
                              <w:softHyphen/>
                              <w:t>пе</w:t>
                              <w:softHyphen/>
                              <w:t>ре</w:t>
                              <w:softHyphen/>
                              <w:t>мия: при</w:t>
                              <w:softHyphen/>
                              <w:t>чи</w:t>
                              <w:softHyphen/>
                              <w:t>ны, ви</w:t>
                              <w:softHyphen/>
                              <w:t>ды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воз</w:t>
                              <w:softHyphen/>
                              <w:t>ник</w:t>
                              <w:softHyphen/>
                              <w:t>но</w:t>
                              <w:softHyphen/>
                              <w:t>ве</w:t>
                              <w:softHyphen/>
                              <w:t>ния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и ис</w:t>
                              <w:softHyphen/>
                              <w:t>хо</w:t>
                              <w:softHyphen/>
                              <w:t>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</w:t>
                              <w:softHyphen/>
                              <w:t>ноз</w:t>
                              <w:softHyphen/>
                              <w:t>ная ги</w:t>
                              <w:softHyphen/>
                              <w:t>пе</w:t>
                              <w:softHyphen/>
                              <w:t>ре</w:t>
                              <w:softHyphen/>
                              <w:t>мия (ве</w:t>
                              <w:softHyphen/>
                              <w:t>ноз</w:t>
                              <w:softHyphen/>
                              <w:t>ный за</w:t>
                              <w:softHyphen/>
                              <w:t>стой): ме</w:t>
                              <w:softHyphen/>
                              <w:t>ст</w:t>
                              <w:softHyphen/>
                              <w:t>ные и об</w:t>
                              <w:softHyphen/>
                              <w:t>щие при</w:t>
                              <w:softHyphen/>
                              <w:t>чин</w:t>
                              <w:softHyphen/>
                              <w:t>ные  факторы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 и кли</w:t>
                              <w:softHyphen/>
                              <w:t>ни</w:t>
                              <w:softHyphen/>
                              <w:t>ко – морфологические 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.  Осо</w:t>
                              <w:softHyphen/>
                              <w:t>бен</w:t>
                              <w:softHyphen/>
                              <w:t>но</w:t>
                              <w:softHyphen/>
                              <w:t>сти раз</w:t>
                              <w:softHyphen/>
                              <w:t>ви</w:t>
                              <w:softHyphen/>
                              <w:t>тия и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ве</w:t>
                              <w:softHyphen/>
                              <w:t>ноз</w:t>
                              <w:softHyphen/>
                              <w:t>ной ги</w:t>
                              <w:softHyphen/>
                              <w:t>пе</w:t>
                              <w:softHyphen/>
                              <w:t>ре</w:t>
                              <w:softHyphen/>
                              <w:t>мии в раз</w:t>
                              <w:softHyphen/>
                              <w:t>ных ор</w:t>
                              <w:softHyphen/>
                              <w:t>га</w:t>
                              <w:softHyphen/>
                              <w:t>нах (лег</w:t>
                              <w:softHyphen/>
                              <w:t>ких, пе</w:t>
                              <w:softHyphen/>
                              <w:t>чени,  поч</w:t>
                              <w:softHyphen/>
                              <w:t>ках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ше</w:t>
                              <w:softHyphen/>
                              <w:t>мия: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, при</w:t>
                              <w:softHyphen/>
                              <w:t>чи</w:t>
                              <w:softHyphen/>
                              <w:t>ны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. Роль кол</w:t>
                              <w:softHyphen/>
                              <w:t>ла</w:t>
                              <w:softHyphen/>
                              <w:t>те</w:t>
                              <w:softHyphen/>
                              <w:t>раль</w:t>
                              <w:softHyphen/>
                              <w:t>но</w:t>
                              <w:softHyphen/>
                              <w:t>го кро</w:t>
                              <w:softHyphen/>
                              <w:t>во</w:t>
                              <w:softHyphen/>
                              <w:t>об</w:t>
                              <w:softHyphen/>
                              <w:t>ра</w:t>
                              <w:softHyphen/>
                              <w:t>ще</w:t>
                              <w:softHyphen/>
                              <w:t>ния. Ост</w:t>
                              <w:softHyphen/>
                              <w:t>рая и хро</w:t>
                              <w:softHyphen/>
                              <w:t>ни</w:t>
                              <w:softHyphen/>
                              <w:t>че</w:t>
                              <w:softHyphen/>
                              <w:t>ская ише</w:t>
                              <w:softHyphen/>
                              <w:t>мия. Ин</w:t>
                              <w:softHyphen/>
                              <w:t>фаркт: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, при</w:t>
                              <w:softHyphen/>
                              <w:t>чи</w:t>
                              <w:softHyphen/>
                              <w:t>ны, 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, ос</w:t>
                              <w:softHyphen/>
                              <w:t>лож</w:t>
                              <w:softHyphen/>
                              <w:t>не</w:t>
                              <w:softHyphen/>
                              <w:t>ния и ис</w:t>
                              <w:softHyphen/>
                              <w:t>хо</w:t>
                              <w:softHyphen/>
                              <w:t>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ом</w:t>
                              <w:softHyphen/>
                              <w:t>боз: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, ме</w:t>
                              <w:softHyphen/>
                              <w:t>ст</w:t>
                              <w:softHyphen/>
                              <w:t>ные и об</w:t>
                              <w:softHyphen/>
                              <w:t>щие фак</w:t>
                              <w:softHyphen/>
                              <w:t>то</w:t>
                              <w:softHyphen/>
                              <w:t>ры тром</w:t>
                              <w:softHyphen/>
                              <w:t>бо</w:t>
                              <w:softHyphen/>
                              <w:t>об</w:t>
                              <w:softHyphen/>
                              <w:t>ра</w:t>
                              <w:softHyphen/>
                              <w:t>зо</w:t>
                              <w:softHyphen/>
                              <w:t>ва</w:t>
                              <w:softHyphen/>
                              <w:t>ния. Тромб, его ви</w:t>
                              <w:softHyphen/>
                              <w:t>ды и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. Зна</w:t>
                              <w:softHyphen/>
                              <w:t>че</w:t>
                              <w:softHyphen/>
                              <w:t>ние и ис</w:t>
                              <w:softHyphen/>
                              <w:t>хо</w:t>
                              <w:softHyphen/>
                              <w:t>ды тром</w:t>
                              <w:softHyphen/>
                              <w:t>бо</w:t>
                              <w:softHyphen/>
                              <w:t>з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м</w:t>
                              <w:softHyphen/>
                              <w:t>бо</w:t>
                              <w:softHyphen/>
                              <w:t>лия: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, ви</w:t>
                              <w:softHyphen/>
                              <w:t>ды, при</w:t>
                              <w:softHyphen/>
                              <w:t>чи</w:t>
                              <w:softHyphen/>
                              <w:t>ны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. Тром</w:t>
                              <w:softHyphen/>
                              <w:t>бо</w:t>
                              <w:softHyphen/>
                              <w:t>эм</w:t>
                              <w:softHyphen/>
                              <w:t>бо</w:t>
                              <w:softHyphen/>
                              <w:t xml:space="preserve">л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</w:t>
                              <w:softHyphen/>
                              <w:t>строй</w:t>
                              <w:softHyphen/>
                              <w:t>ства мик</w:t>
                              <w:softHyphen/>
                              <w:t>ро</w:t>
                              <w:softHyphen/>
                              <w:t>цир</w:t>
                              <w:softHyphen/>
                              <w:t>ку</w:t>
                              <w:softHyphen/>
                              <w:t>ля</w:t>
                              <w:softHyphen/>
                              <w:t>ции: ос</w:t>
                              <w:softHyphen/>
                              <w:t>нов</w:t>
                              <w:softHyphen/>
                              <w:t>ные фор</w:t>
                              <w:softHyphen/>
                              <w:t>мы, при</w:t>
                              <w:softHyphen/>
                              <w:t>чи</w:t>
                              <w:softHyphen/>
                              <w:t>ны и ме</w:t>
                              <w:softHyphen/>
                              <w:t>ха</w:t>
                              <w:softHyphen/>
                              <w:t>низ</w:t>
                              <w:softHyphen/>
                              <w:t xml:space="preserve">мы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</w:t>
                              <w:softHyphen/>
                              <w:t>нов</w:t>
                              <w:softHyphen/>
                              <w:t>ные фор</w:t>
                              <w:softHyphen/>
                              <w:t>мы на</w:t>
                              <w:softHyphen/>
                              <w:t>ру</w:t>
                              <w:softHyphen/>
                              <w:t>ше</w:t>
                              <w:softHyphen/>
                              <w:t>ния лим</w:t>
                              <w:softHyphen/>
                              <w:t>фо</w:t>
                              <w:softHyphen/>
                              <w:t>обра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оретическое занятие: «Нарушение кровообращения и лимфообращения в организме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Обсуждение вопросов учебного материала. Изучение и зарисовка микропрепаратов. Изучение и описание макропрепаратов. Выполнение тестовых заданий. Решение ситуационных задач. Составление словаря терминов. Решение кроссворд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и  справоч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,  графологических структур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с компьютерными обучающими програм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.   Подготовка реферативных сообщений или презентаций по тема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- «Нарушение микроциркуляции при ишеми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- « Венозная гиперемия печен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тология иммунной систе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мунопатологические процессы. Общая характеристика. Типовые формы иммунопатологических процессов. Им</w:t>
                              <w:softHyphen/>
                              <w:t>му</w:t>
                              <w:softHyphen/>
                              <w:t>н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то</w:t>
                              <w:softHyphen/>
                              <w:t>ле</w:t>
                              <w:softHyphen/>
                              <w:t>рант</w:t>
                              <w:softHyphen/>
                              <w:t>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ллергические реакции. Определение понятий: аллергия, аллерген, сенсибилизация. Виды, стадии  развития аллергических реакц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арактеристика отдельных видов аллергических реакций. Механизмы развития, структурно-функциональная характеристика, знач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у</w:t>
                              <w:softHyphen/>
                              <w:t>то</w:t>
                              <w:softHyphen/>
                              <w:t>им</w:t>
                              <w:softHyphen/>
                              <w:t>му</w:t>
                              <w:softHyphen/>
                              <w:t>ни</w:t>
                              <w:softHyphen/>
                              <w:t>за</w:t>
                              <w:softHyphen/>
                              <w:t>ция и ау</w:t>
                              <w:softHyphen/>
                              <w:t>то</w:t>
                              <w:softHyphen/>
                              <w:t>им</w:t>
                              <w:softHyphen/>
                              <w:t>мун</w:t>
                              <w:softHyphen/>
                              <w:t>ные бо</w:t>
                              <w:softHyphen/>
                              <w:t>лез</w:t>
                              <w:softHyphen/>
                              <w:t>ни.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, кли</w:t>
                              <w:softHyphen/>
                              <w:t>ни</w:t>
                              <w:softHyphen/>
                              <w:t>че</w:t>
                              <w:softHyphen/>
                              <w:t>ское зна</w:t>
                              <w:softHyphen/>
                              <w:t>че</w:t>
                              <w:softHyphen/>
                              <w:t>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</w:t>
                              <w:softHyphen/>
                              <w:t>мун</w:t>
                              <w:softHyphen/>
                              <w:t>ный де</w:t>
                              <w:softHyphen/>
                              <w:t>фи</w:t>
                              <w:softHyphen/>
                              <w:t>цит: по</w:t>
                              <w:softHyphen/>
                              <w:t>ня</w:t>
                              <w:softHyphen/>
                              <w:t>тие, этио</w:t>
                              <w:softHyphen/>
                              <w:t>ло</w:t>
                              <w:softHyphen/>
                              <w:t>гия, клас</w:t>
                              <w:softHyphen/>
                              <w:t>си</w:t>
                              <w:softHyphen/>
                              <w:t>фи</w:t>
                              <w:softHyphen/>
                              <w:t>ка</w:t>
                              <w:softHyphen/>
                              <w:t>ция. Син</w:t>
                              <w:softHyphen/>
                              <w:t>дром при</w:t>
                              <w:softHyphen/>
                              <w:t>об</w:t>
                              <w:softHyphen/>
                              <w:t>ре</w:t>
                              <w:softHyphen/>
                              <w:t>тен</w:t>
                              <w:softHyphen/>
                              <w:t>но</w:t>
                              <w:softHyphen/>
                              <w:t>го им</w:t>
                              <w:softHyphen/>
                              <w:t>му</w:t>
                              <w:softHyphen/>
                              <w:t>но</w:t>
                              <w:softHyphen/>
                              <w:t>де</w:t>
                              <w:softHyphen/>
                              <w:t>фи</w:t>
                              <w:softHyphen/>
                              <w:t>ци</w:t>
                              <w:softHyphen/>
                              <w:t xml:space="preserve">та (СПИД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Обсуждение  вопросов учебного материала. Изучение механизмов и проявлений иммунопатологических процессов в организме. Решение кроссвордов. Выполнение тестовых заданий. Составление словаря терминов. Составление сравнительной таблицы по характеристикам различных видов аллергических реакций организм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 и справоч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с компьютерными обучающими программами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Подготовка реферативных сообщений: « Физиологическая толерантность иммунной системы и ее формирование», « Экзогенные аллергены».</w:t>
                            </w:r>
                          </w:p>
                          <w:p>
                            <w:pPr>
                              <w:pStyle w:val="Style3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903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2.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Воспаление.</w:t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</w:t>
                              <w:softHyphen/>
                              <w:t>щ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я. При</w:t>
                              <w:softHyphen/>
                              <w:t>чи</w:t>
                              <w:softHyphen/>
                              <w:t>ны и ус</w:t>
                              <w:softHyphen/>
                              <w:t>ло</w:t>
                              <w:softHyphen/>
                              <w:t>вия воз</w:t>
                              <w:softHyphen/>
                              <w:t>ник</w:t>
                              <w:softHyphen/>
                              <w:t>но</w:t>
                              <w:softHyphen/>
                              <w:t>ве</w:t>
                              <w:softHyphen/>
                              <w:t>ния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я. Воспаление и реактивность организма. Основные признаки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я. Стадии вос</w:t>
                              <w:softHyphen/>
                              <w:t>па</w:t>
                              <w:softHyphen/>
                              <w:t>ли</w:t>
                              <w:softHyphen/>
                              <w:t>тель</w:t>
                              <w:softHyphen/>
                              <w:t>но</w:t>
                              <w:softHyphen/>
                              <w:t>го про</w:t>
                              <w:softHyphen/>
                              <w:t>цес</w:t>
                              <w:softHyphen/>
                              <w:t>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ль</w:t>
                              <w:softHyphen/>
                              <w:t>те</w:t>
                              <w:softHyphen/>
                              <w:t>ра</w:t>
                              <w:softHyphen/>
                              <w:t>ция.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я об</w:t>
                              <w:softHyphen/>
                              <w:t>ме</w:t>
                              <w:softHyphen/>
                              <w:t>на ве</w:t>
                              <w:softHyphen/>
                              <w:t>ществ, фи</w:t>
                              <w:softHyphen/>
                              <w:t>зи</w:t>
                              <w:softHyphen/>
                              <w:t>ко-хи</w:t>
                              <w:softHyphen/>
                              <w:t>ми</w:t>
                              <w:softHyphen/>
                              <w:t>че</w:t>
                              <w:softHyphen/>
                              <w:t>ских свойств тка</w:t>
                              <w:softHyphen/>
                              <w:t>ней и их струк</w:t>
                              <w:softHyphen/>
                              <w:t>ту</w:t>
                              <w:softHyphen/>
                              <w:t>р в оча</w:t>
                              <w:softHyphen/>
                              <w:t>ге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я. Ме</w:t>
                              <w:softHyphen/>
                              <w:t>диа</w:t>
                              <w:softHyphen/>
                              <w:t>то</w:t>
                              <w:softHyphen/>
                              <w:t>ры вос</w:t>
                              <w:softHyphen/>
                              <w:t>па</w:t>
                              <w:softHyphen/>
                              <w:t>ле</w:t>
                              <w:softHyphen/>
                              <w:t xml:space="preserve">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кс</w:t>
                              <w:softHyphen/>
                              <w:t>су</w:t>
                              <w:softHyphen/>
                              <w:t>да</w:t>
                              <w:softHyphen/>
                              <w:t>ция: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я ме</w:t>
                              <w:softHyphen/>
                              <w:t>ст</w:t>
                              <w:softHyphen/>
                              <w:t>но</w:t>
                              <w:softHyphen/>
                              <w:t>го кро</w:t>
                              <w:softHyphen/>
                              <w:t>во</w:t>
                              <w:softHyphen/>
                              <w:t>об</w:t>
                              <w:softHyphen/>
                              <w:t>ра</w:t>
                              <w:softHyphen/>
                              <w:t>ще</w:t>
                              <w:softHyphen/>
                              <w:t>ния и мик</w:t>
                              <w:softHyphen/>
                              <w:t>ро</w:t>
                              <w:softHyphen/>
                              <w:t>цир</w:t>
                              <w:softHyphen/>
                              <w:t>ку</w:t>
                              <w:softHyphen/>
                              <w:t>ля</w:t>
                              <w:softHyphen/>
                              <w:t>ции.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и зна</w:t>
                              <w:softHyphen/>
                              <w:t>че</w:t>
                              <w:softHyphen/>
                              <w:t>ние. Ви</w:t>
                              <w:softHyphen/>
                              <w:t>ды и со</w:t>
                              <w:softHyphen/>
                              <w:t>став экс</w:t>
                              <w:softHyphen/>
                              <w:t>су</w:t>
                              <w:softHyphen/>
                              <w:t>да</w:t>
                              <w:softHyphen/>
                              <w:t>та. Клинико-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экс</w:t>
                              <w:softHyphen/>
                              <w:t>су</w:t>
                              <w:softHyphen/>
                              <w:t>да</w:t>
                              <w:softHyphen/>
                              <w:t xml:space="preserve">ц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</w:t>
                              <w:softHyphen/>
                              <w:t>ли</w:t>
                              <w:softHyphen/>
                              <w:t>фе</w:t>
                              <w:softHyphen/>
                              <w:t>ра</w:t>
                              <w:softHyphen/>
                              <w:t>ция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фор</w:t>
                              <w:softHyphen/>
                              <w:t>ми</w:t>
                              <w:softHyphen/>
                              <w:t>ро</w:t>
                              <w:softHyphen/>
                              <w:t>ва</w:t>
                              <w:softHyphen/>
                              <w:t>ния вос</w:t>
                              <w:softHyphen/>
                              <w:t>па</w:t>
                              <w:softHyphen/>
                              <w:t>ли</w:t>
                              <w:softHyphen/>
                              <w:t>тель</w:t>
                              <w:softHyphen/>
                              <w:t>но</w:t>
                              <w:softHyphen/>
                              <w:t>го кле</w:t>
                              <w:softHyphen/>
                              <w:t>точ</w:t>
                              <w:softHyphen/>
                              <w:t>но</w:t>
                              <w:softHyphen/>
                              <w:t>го ин</w:t>
                              <w:softHyphen/>
                              <w:t>фильт</w:t>
                              <w:softHyphen/>
                              <w:t>ра</w:t>
                              <w:softHyphen/>
                              <w:t>та и роль раз</w:t>
                              <w:softHyphen/>
                              <w:t>лич</w:t>
                              <w:softHyphen/>
                              <w:t>ных кле</w:t>
                              <w:softHyphen/>
                              <w:t>точ</w:t>
                              <w:softHyphen/>
                              <w:t>ных эле</w:t>
                              <w:softHyphen/>
                              <w:t>мен</w:t>
                              <w:softHyphen/>
                              <w:t>тов при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т</w:t>
                              <w:softHyphen/>
                              <w:t>рое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е: этио</w:t>
                              <w:softHyphen/>
                              <w:t>ло</w:t>
                              <w:softHyphen/>
                              <w:t>гия,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,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осо</w:t>
                              <w:softHyphen/>
                              <w:t>бен</w:t>
                              <w:softHyphen/>
                              <w:t>но</w:t>
                              <w:softHyphen/>
                              <w:t>сти и ис</w:t>
                              <w:softHyphen/>
                              <w:t>хо</w:t>
                              <w:softHyphen/>
                              <w:t>ды. Экс</w:t>
                              <w:softHyphen/>
                              <w:t>су</w:t>
                              <w:softHyphen/>
                              <w:t>да</w:t>
                              <w:softHyphen/>
                              <w:t>тив</w:t>
                              <w:softHyphen/>
                              <w:t>ное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е: се</w:t>
                              <w:softHyphen/>
                              <w:t>роз</w:t>
                              <w:softHyphen/>
                              <w:t>ное, фиб</w:t>
                              <w:softHyphen/>
                              <w:t>ри</w:t>
                              <w:softHyphen/>
                              <w:t>ноз</w:t>
                              <w:softHyphen/>
                              <w:t>ное (кру</w:t>
                              <w:softHyphen/>
                              <w:t>поз</w:t>
                              <w:softHyphen/>
                              <w:t>ное, диф</w:t>
                              <w:softHyphen/>
                              <w:t>те</w:t>
                              <w:softHyphen/>
                              <w:t>ри</w:t>
                              <w:softHyphen/>
                              <w:t>ти</w:t>
                              <w:softHyphen/>
                              <w:t>че</w:t>
                              <w:softHyphen/>
                              <w:t>ское), гной</w:t>
                              <w:softHyphen/>
                              <w:t>ное (флег</w:t>
                              <w:softHyphen/>
                              <w:t>мо</w:t>
                              <w:softHyphen/>
                              <w:t>на, абс</w:t>
                              <w:softHyphen/>
                              <w:t>цесс, эм</w:t>
                              <w:softHyphen/>
                              <w:t>пие</w:t>
                              <w:softHyphen/>
                              <w:t>ма), ка</w:t>
                              <w:softHyphen/>
                              <w:t>та</w:t>
                              <w:softHyphen/>
                              <w:t>раль</w:t>
                              <w:softHyphen/>
                              <w:t>ное, ге</w:t>
                              <w:softHyphen/>
                              <w:t>мор</w:t>
                              <w:softHyphen/>
                              <w:t>ра</w:t>
                              <w:softHyphen/>
                              <w:t>ги</w:t>
                              <w:softHyphen/>
                              <w:t>че</w:t>
                              <w:softHyphen/>
                              <w:t>ское, сме</w:t>
                              <w:softHyphen/>
                              <w:t>шан</w:t>
                              <w:softHyphen/>
                              <w:t>ное. Яз</w:t>
                              <w:softHyphen/>
                              <w:t>вен</w:t>
                              <w:softHyphen/>
                              <w:t>но-нек</w:t>
                              <w:softHyphen/>
                              <w:t>ро</w:t>
                              <w:softHyphen/>
                              <w:t>ти</w:t>
                              <w:softHyphen/>
                              <w:t>че</w:t>
                              <w:softHyphen/>
                              <w:t>ские ре</w:t>
                              <w:softHyphen/>
                              <w:t>ак</w:t>
                              <w:softHyphen/>
                              <w:t>ции при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дуктивное воспаление. Основные формы, причины, исход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ро</w:t>
                              <w:softHyphen/>
                              <w:t>ни</w:t>
                              <w:softHyphen/>
                              <w:t>че</w:t>
                              <w:softHyphen/>
                              <w:t>ское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е: при</w:t>
                              <w:softHyphen/>
                              <w:t>чи</w:t>
                              <w:softHyphen/>
                              <w:t>ны,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, кле</w:t>
                              <w:softHyphen/>
                              <w:t>точ</w:t>
                              <w:softHyphen/>
                              <w:t>ные коо</w:t>
                              <w:softHyphen/>
                              <w:t>пе</w:t>
                              <w:softHyphen/>
                              <w:t>ра</w:t>
                              <w:softHyphen/>
                              <w:t>ции (мак</w:t>
                              <w:softHyphen/>
                              <w:t>ро</w:t>
                              <w:softHyphen/>
                              <w:t>фа</w:t>
                              <w:softHyphen/>
                              <w:t>ги, лим</w:t>
                              <w:softHyphen/>
                              <w:t>фо</w:t>
                              <w:softHyphen/>
                              <w:t>ци</w:t>
                              <w:softHyphen/>
                              <w:t>ты, плаз</w:t>
                              <w:softHyphen/>
                              <w:t>ма</w:t>
                              <w:softHyphen/>
                              <w:t>ти</w:t>
                              <w:softHyphen/>
                              <w:t>че</w:t>
                              <w:softHyphen/>
                              <w:t>ские клет</w:t>
                              <w:softHyphen/>
                              <w:t>ки, эо</w:t>
                              <w:softHyphen/>
                              <w:t>зи</w:t>
                              <w:softHyphen/>
                              <w:t>но</w:t>
                              <w:softHyphen/>
                              <w:t>фи</w:t>
                              <w:softHyphen/>
                              <w:t>лы, фиб</w:t>
                              <w:softHyphen/>
                              <w:t>роб</w:t>
                              <w:softHyphen/>
                              <w:t>ла</w:t>
                              <w:softHyphen/>
                              <w:t>сты и др.);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ие ви</w:t>
                              <w:softHyphen/>
                              <w:t>ды и ис</w:t>
                              <w:softHyphen/>
                              <w:t>хо</w:t>
                              <w:softHyphen/>
                              <w:t>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а</w:t>
                              <w:softHyphen/>
                              <w:t>ну</w:t>
                              <w:softHyphen/>
                              <w:t>ле</w:t>
                              <w:softHyphen/>
                              <w:t>ма</w:t>
                              <w:softHyphen/>
                              <w:t>тоз</w:t>
                              <w:softHyphen/>
                              <w:t>ное вос</w:t>
                              <w:softHyphen/>
                              <w:t>па</w:t>
                              <w:softHyphen/>
                              <w:t>ле</w:t>
                              <w:softHyphen/>
                              <w:t>ние (ост</w:t>
                              <w:softHyphen/>
                              <w:t>рое и хро</w:t>
                              <w:softHyphen/>
                              <w:t>ни</w:t>
                              <w:softHyphen/>
                              <w:t>че</w:t>
                              <w:softHyphen/>
                              <w:t>ское): этио</w:t>
                              <w:softHyphen/>
                              <w:t>ло</w:t>
                              <w:softHyphen/>
                              <w:t>гия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, кли</w:t>
                              <w:softHyphen/>
                              <w:t>ни</w:t>
                              <w:softHyphen/>
                              <w:t>ко-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. Ви</w:t>
                              <w:softHyphen/>
                              <w:t>ды гра</w:t>
                              <w:softHyphen/>
                              <w:t>ну</w:t>
                              <w:softHyphen/>
                              <w:t>л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754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ое занятие: « Воспаление»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суждение вопросов учебного материала. Изучение причин, механизмов, проявлений, исходов различных форм воспаления. Изучение, зарисовка и описание микро- и макропрепаратов. Составление словаря медицинских  терминов, сравнительных характеристик форм воспаления. Решение кроссвордов. Решение ситуационных зада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 и справоч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, ребусов, графологических структур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Подготовка реферативных сообщений: «Медиаторы воспаления», «Гнойное воспаление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07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ема 2.9.   Патология терморегуляции. Лихорад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иповые фор</w:t>
                              <w:softHyphen/>
                              <w:t>мы на</w:t>
                              <w:softHyphen/>
                              <w:t>ру</w:t>
                              <w:softHyphen/>
                              <w:t>ше</w:t>
                              <w:softHyphen/>
                              <w:t>ния терморегуляции. Ги</w:t>
                              <w:softHyphen/>
                              <w:t>пер</w:t>
                              <w:softHyphen/>
                              <w:t>тер</w:t>
                              <w:softHyphen/>
                              <w:t>мия: ви</w:t>
                              <w:softHyphen/>
                              <w:t>ды, ста</w:t>
                              <w:softHyphen/>
                              <w:t>дии и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. Струк</w:t>
                              <w:softHyphen/>
                              <w:t>тур</w:t>
                              <w:softHyphen/>
                              <w:t>но-функ</w:t>
                              <w:softHyphen/>
                              <w:t>цио</w:t>
                              <w:softHyphen/>
                              <w:t>наль</w:t>
                              <w:softHyphen/>
                              <w:t>ные рас</w:t>
                              <w:softHyphen/>
                              <w:t>строй</w:t>
                              <w:softHyphen/>
                              <w:t>ства в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е. Те</w:t>
                              <w:softHyphen/>
                              <w:t>п</w:t>
                              <w:softHyphen/>
                              <w:t>ло</w:t>
                              <w:softHyphen/>
                              <w:t>вой удар. Сол</w:t>
                              <w:softHyphen/>
                              <w:t>неч</w:t>
                              <w:softHyphen/>
                              <w:t>ный удар. При</w:t>
                              <w:softHyphen/>
                              <w:t>спо</w:t>
                              <w:softHyphen/>
                              <w:t>со</w:t>
                              <w:softHyphen/>
                              <w:t>би</w:t>
                              <w:softHyphen/>
                              <w:t>тель</w:t>
                              <w:softHyphen/>
                              <w:t>ные ре</w:t>
                              <w:softHyphen/>
                              <w:t>ак</w:t>
                              <w:softHyphen/>
                              <w:t>ции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а при ги</w:t>
                              <w:softHyphen/>
                              <w:t>пер</w:t>
                              <w:softHyphen/>
                              <w:t>тер</w:t>
                              <w:softHyphen/>
                              <w:t>м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и</w:t>
                              <w:softHyphen/>
                              <w:t>по</w:t>
                              <w:softHyphen/>
                              <w:t>тер</w:t>
                              <w:softHyphen/>
                              <w:t>мия: ви</w:t>
                              <w:softHyphen/>
                              <w:t>ды, ста</w:t>
                              <w:softHyphen/>
                              <w:t>дии и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. Струк</w:t>
                              <w:softHyphen/>
                              <w:t>тур</w:t>
                              <w:softHyphen/>
                              <w:t>но-функ</w:t>
                              <w:softHyphen/>
                              <w:t>цио</w:t>
                              <w:softHyphen/>
                              <w:t>наль</w:t>
                              <w:softHyphen/>
                              <w:t>ные рас</w:t>
                              <w:softHyphen/>
                              <w:t>строй</w:t>
                              <w:softHyphen/>
                              <w:t>ства в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е. При</w:t>
                              <w:softHyphen/>
                              <w:t>спо</w:t>
                              <w:softHyphen/>
                              <w:t>со</w:t>
                              <w:softHyphen/>
                              <w:t>би</w:t>
                              <w:softHyphen/>
                              <w:t>тель</w:t>
                              <w:softHyphen/>
                              <w:t>ные ре</w:t>
                              <w:softHyphen/>
                              <w:t>ак</w:t>
                              <w:softHyphen/>
                              <w:t>ции при ги</w:t>
                              <w:softHyphen/>
                              <w:t>по</w:t>
                              <w:softHyphen/>
                              <w:t>тер</w:t>
                              <w:softHyphen/>
                              <w:t>м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а. При</w:t>
                              <w:softHyphen/>
                              <w:t>чи</w:t>
                              <w:softHyphen/>
                              <w:t>ны ли</w:t>
                              <w:softHyphen/>
                              <w:t>хо</w:t>
                              <w:softHyphen/>
                              <w:t>ра</w:t>
                              <w:softHyphen/>
                              <w:t>доч</w:t>
                              <w:softHyphen/>
                              <w:t>ных ре</w:t>
                              <w:softHyphen/>
                              <w:t>ак</w:t>
                              <w:softHyphen/>
                              <w:t>ций; ин</w:t>
                              <w:softHyphen/>
                              <w:t>фек</w:t>
                              <w:softHyphen/>
                              <w:t>ци</w:t>
                              <w:softHyphen/>
                              <w:t>он</w:t>
                              <w:softHyphen/>
                              <w:t>ные и не</w:t>
                              <w:softHyphen/>
                              <w:t>ин</w:t>
                              <w:softHyphen/>
                              <w:t>фек</w:t>
                              <w:softHyphen/>
                              <w:t>ци</w:t>
                              <w:softHyphen/>
                              <w:t>он</w:t>
                              <w:softHyphen/>
                              <w:t>ные 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и. Пи</w:t>
                              <w:softHyphen/>
                              <w:t>ро</w:t>
                              <w:softHyphen/>
                              <w:t>ген</w:t>
                              <w:softHyphen/>
                              <w:t>ные ве</w:t>
                              <w:softHyphen/>
                              <w:t>ще</w:t>
                              <w:softHyphen/>
                              <w:t>ст</w:t>
                              <w:softHyphen/>
                              <w:t>ва. Ста</w:t>
                              <w:softHyphen/>
                              <w:t>дии 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и. Фор</w:t>
                              <w:softHyphen/>
                              <w:t>мы 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и в за</w:t>
                              <w:softHyphen/>
                              <w:t>ви</w:t>
                              <w:softHyphen/>
                              <w:t>си</w:t>
                              <w:softHyphen/>
                              <w:t>мо</w:t>
                              <w:softHyphen/>
                              <w:t>сти от сте</w:t>
                              <w:softHyphen/>
                              <w:t>пе</w:t>
                              <w:softHyphen/>
                              <w:t>ни подъ</w:t>
                              <w:softHyphen/>
                              <w:t>е</w:t>
                              <w:softHyphen/>
                              <w:t>ма тем</w:t>
                              <w:softHyphen/>
                              <w:t>пе</w:t>
                              <w:softHyphen/>
                              <w:t>ра</w:t>
                              <w:softHyphen/>
                              <w:t>ту</w:t>
                              <w:softHyphen/>
                              <w:t>ры и ти</w:t>
                              <w:softHyphen/>
                              <w:t>пов тем</w:t>
                              <w:softHyphen/>
                              <w:t>пе</w:t>
                              <w:softHyphen/>
                              <w:t>ра</w:t>
                              <w:softHyphen/>
                              <w:t>тур</w:t>
                              <w:softHyphen/>
                              <w:t>ных кри</w:t>
                              <w:softHyphen/>
                              <w:t>вых. Струк</w:t>
                              <w:softHyphen/>
                              <w:t>тур</w:t>
                              <w:softHyphen/>
                              <w:t>но-функ</w:t>
                              <w:softHyphen/>
                              <w:t>цио</w:t>
                              <w:softHyphen/>
                              <w:t>наль</w:t>
                              <w:softHyphen/>
                              <w:t>ные изменения при 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е. Роль нерв</w:t>
                              <w:softHyphen/>
                              <w:t>ной, эн</w:t>
                              <w:softHyphen/>
                              <w:t>док</w:t>
                              <w:softHyphen/>
                              <w:t>рин</w:t>
                              <w:softHyphen/>
                              <w:t>ной и им</w:t>
                              <w:softHyphen/>
                              <w:t>мун</w:t>
                              <w:softHyphen/>
                              <w:t>ной сис</w:t>
                              <w:softHyphen/>
                              <w:t>тем в раз</w:t>
                              <w:softHyphen/>
                              <w:t>ви</w:t>
                              <w:softHyphen/>
                              <w:t>тии 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и. От</w:t>
                              <w:softHyphen/>
                              <w:t>ли</w:t>
                              <w:softHyphen/>
                              <w:t>чие ли</w:t>
                              <w:softHyphen/>
                              <w:t>хо</w:t>
                              <w:softHyphen/>
                              <w:t>рад</w:t>
                              <w:softHyphen/>
                              <w:t>ки от ги</w:t>
                              <w:softHyphen/>
                              <w:t>пер</w:t>
                              <w:softHyphen/>
                              <w:t>тер</w:t>
                              <w:softHyphen/>
                              <w:t>мии. Клиническое значение лихорад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Обсуждение вопросов учебного материала. Изучение  видов лихорадки и разных типов температурных  кривых. Заполнение температурных листков. Решение кроссвордов. Выполнение тестовых заданий. Решение ситуационных задач. Составление словаря термин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 и справоч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, ребусов, графологических структур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Работа с компьютерными обучающими программам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   Подготовка реферативных сообщений или презентаций по тема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 «Гипертермия и лихорадка. Сравнительная характеристика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 «Использование искусственной лихорадки в клинической медицине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87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Тема 2.10.                         Общие  реакции организма на повреж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</w:t>
                              <w:softHyphen/>
                              <w:t>щ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экс</w:t>
                              <w:softHyphen/>
                              <w:t>тре</w:t>
                              <w:softHyphen/>
                              <w:t>маль</w:t>
                              <w:softHyphen/>
                              <w:t>ных со</w:t>
                              <w:softHyphen/>
                              <w:t>стоя</w:t>
                              <w:softHyphen/>
                              <w:t>ний; ви</w:t>
                              <w:softHyphen/>
                              <w:t>ды и об</w:t>
                              <w:softHyphen/>
                              <w:t>щие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их раз</w:t>
                              <w:softHyphen/>
                              <w:t>ви</w:t>
                              <w:softHyphen/>
                              <w:t>тия. Зна</w:t>
                              <w:softHyphen/>
                              <w:t>че</w:t>
                              <w:softHyphen/>
                              <w:t>ние экс</w:t>
                              <w:softHyphen/>
                              <w:t>тре</w:t>
                              <w:softHyphen/>
                              <w:t>маль</w:t>
                              <w:softHyphen/>
                              <w:t>ных со</w:t>
                              <w:softHyphen/>
                              <w:t>стоя</w:t>
                              <w:softHyphen/>
                              <w:t>ний в па</w:t>
                              <w:softHyphen/>
                              <w:t>то</w:t>
                              <w:softHyphen/>
                              <w:t>ло</w:t>
                              <w:softHyphen/>
                              <w:t>г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есс: об</w:t>
                              <w:softHyphen/>
                              <w:t>щ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стрес</w:t>
                              <w:softHyphen/>
                              <w:t>са как не</w:t>
                              <w:softHyphen/>
                              <w:t>спе</w:t>
                              <w:softHyphen/>
                              <w:t>ци</w:t>
                              <w:softHyphen/>
                              <w:t>фи</w:t>
                              <w:softHyphen/>
                              <w:t>че</w:t>
                              <w:softHyphen/>
                              <w:t>ской ре</w:t>
                              <w:softHyphen/>
                              <w:t>ак</w:t>
                              <w:softHyphen/>
                              <w:t>ции ор</w:t>
                              <w:softHyphen/>
                              <w:t>га</w:t>
                              <w:softHyphen/>
                              <w:t>низ</w:t>
                              <w:softHyphen/>
                              <w:t>ма на дей</w:t>
                              <w:softHyphen/>
                              <w:t>ст</w:t>
                              <w:softHyphen/>
                              <w:t>вие раз</w:t>
                              <w:softHyphen/>
                              <w:t>лич</w:t>
                              <w:softHyphen/>
                              <w:t>ных экс</w:t>
                              <w:softHyphen/>
                              <w:t>тре</w:t>
                              <w:softHyphen/>
                              <w:t>маль</w:t>
                              <w:softHyphen/>
                              <w:t>ных фак</w:t>
                              <w:softHyphen/>
                              <w:t>то</w:t>
                              <w:softHyphen/>
                              <w:t>ров. Ста</w:t>
                              <w:softHyphen/>
                              <w:t>дии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 и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стрес</w:t>
                              <w:softHyphen/>
                              <w:t>са. Струк</w:t>
                              <w:softHyphen/>
                              <w:t>тур</w:t>
                              <w:softHyphen/>
                              <w:t>но-функ</w:t>
                              <w:softHyphen/>
                              <w:t>цио</w:t>
                              <w:softHyphen/>
                              <w:t>наль</w:t>
                              <w:softHyphen/>
                              <w:t>ные изменения. При</w:t>
                              <w:softHyphen/>
                              <w:t>спо</w:t>
                              <w:softHyphen/>
                              <w:t>со</w:t>
                              <w:softHyphen/>
                              <w:t>би</w:t>
                              <w:softHyphen/>
                              <w:t>тель</w:t>
                              <w:softHyphen/>
                              <w:t>ное и по</w:t>
                              <w:softHyphen/>
                              <w:t>вре</w:t>
                              <w:softHyphen/>
                              <w:t>ж</w:t>
                              <w:softHyphen/>
                              <w:t>даю</w:t>
                              <w:softHyphen/>
                              <w:t>щее зна</w:t>
                              <w:softHyphen/>
                              <w:t>че</w:t>
                              <w:softHyphen/>
                              <w:t>ние стрес</w:t>
                              <w:softHyphen/>
                              <w:t>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</w:t>
                              <w:softHyphen/>
                              <w:t>лапс как фор</w:t>
                              <w:softHyphen/>
                              <w:t>ма ост</w:t>
                              <w:softHyphen/>
                              <w:t>рой со</w:t>
                              <w:softHyphen/>
                              <w:t>су</w:t>
                              <w:softHyphen/>
                              <w:t>ди</w:t>
                              <w:softHyphen/>
                              <w:t>стой не</w:t>
                              <w:softHyphen/>
                              <w:t>дос</w:t>
                              <w:softHyphen/>
                              <w:t>та</w:t>
                              <w:softHyphen/>
                              <w:t>точ</w:t>
                              <w:softHyphen/>
                              <w:t>но</w:t>
                              <w:softHyphen/>
                              <w:t>сти. При</w:t>
                              <w:softHyphen/>
                              <w:t>чи</w:t>
                              <w:softHyphen/>
                              <w:t>ны,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 и ос</w:t>
                              <w:softHyphen/>
                              <w:t>нов</w:t>
                              <w:softHyphen/>
                              <w:t>ны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. Воз</w:t>
                              <w:softHyphen/>
                              <w:t>мож</w:t>
                              <w:softHyphen/>
                              <w:t>ные ис</w:t>
                              <w:softHyphen/>
                              <w:t>хо</w:t>
                              <w:softHyphen/>
                              <w:t xml:space="preserve">д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ок: об</w:t>
                              <w:softHyphen/>
                              <w:t>щ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, ви</w:t>
                              <w:softHyphen/>
                              <w:t>ды шо</w:t>
                              <w:softHyphen/>
                              <w:t>ка.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 и ста</w:t>
                              <w:softHyphen/>
                              <w:t>дии шо</w:t>
                              <w:softHyphen/>
                              <w:t>ка. По</w:t>
                              <w:softHyphen/>
                              <w:t>ня</w:t>
                              <w:softHyphen/>
                              <w:t>тие о шо</w:t>
                              <w:softHyphen/>
                              <w:t>ко</w:t>
                              <w:softHyphen/>
                              <w:t>вом лег</w:t>
                              <w:softHyphen/>
                              <w:t>ком, шо</w:t>
                              <w:softHyphen/>
                              <w:t>ко</w:t>
                              <w:softHyphen/>
                              <w:t>вой поч</w:t>
                              <w:softHyphen/>
                              <w:t>ке, шо</w:t>
                              <w:softHyphen/>
                              <w:t>ко</w:t>
                              <w:softHyphen/>
                              <w:t>вой пе</w:t>
                              <w:softHyphen/>
                              <w:t>че</w:t>
                              <w:softHyphen/>
                              <w:t>ни. Кли</w:t>
                              <w:softHyphen/>
                              <w:t>ни</w:t>
                              <w:softHyphen/>
                              <w:t>ко- морфологиче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при шо</w:t>
                              <w:softHyphen/>
                              <w:t>ко</w:t>
                              <w:softHyphen/>
                              <w:t>вых со</w:t>
                              <w:softHyphen/>
                              <w:t>стоя</w:t>
                              <w:softHyphen/>
                              <w:t>ниях раз</w:t>
                              <w:softHyphen/>
                              <w:t>лич</w:t>
                              <w:softHyphen/>
                              <w:t>но</w:t>
                              <w:softHyphen/>
                              <w:t>го про</w:t>
                              <w:softHyphen/>
                              <w:t>ис</w:t>
                              <w:softHyphen/>
                              <w:t>хо</w:t>
                              <w:softHyphen/>
                              <w:t>ж</w:t>
                              <w:softHyphen/>
                              <w:t>д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</w:t>
                              <w:softHyphen/>
                              <w:t>ма: об</w:t>
                              <w:softHyphen/>
                              <w:t>щ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, ви</w:t>
                              <w:softHyphen/>
                              <w:t>ды ко</w:t>
                              <w:softHyphen/>
                              <w:t>ма</w:t>
                              <w:softHyphen/>
                              <w:t>тоз</w:t>
                              <w:softHyphen/>
                              <w:t>ных со</w:t>
                              <w:softHyphen/>
                              <w:t>стоя</w:t>
                              <w:softHyphen/>
                              <w:t>ний. Ос</w:t>
                              <w:softHyphen/>
                              <w:t>нов</w:t>
                              <w:softHyphen/>
                              <w:t>ные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</w:t>
                              <w:softHyphen/>
                              <w:t>ти</w:t>
                              <w:softHyphen/>
                              <w:t>че</w:t>
                              <w:softHyphen/>
                              <w:t>ские фак</w:t>
                              <w:softHyphen/>
                              <w:t>то</w:t>
                              <w:softHyphen/>
                              <w:t>ры раз</w:t>
                              <w:softHyphen/>
                              <w:t>ви</w:t>
                              <w:softHyphen/>
                              <w:t>тия ко</w:t>
                              <w:softHyphen/>
                              <w:t>ма</w:t>
                              <w:softHyphen/>
                              <w:t>тоз</w:t>
                              <w:softHyphen/>
                              <w:t>ных со</w:t>
                              <w:softHyphen/>
                              <w:t>стоя</w:t>
                              <w:softHyphen/>
                              <w:t>ний.  Об</w:t>
                              <w:softHyphen/>
                              <w:t>щие ме</w:t>
                              <w:softHyphen/>
                              <w:t>ха</w:t>
                              <w:softHyphen/>
                              <w:t>низ</w:t>
                              <w:softHyphen/>
                              <w:t>мы раз</w:t>
                              <w:softHyphen/>
                              <w:t>ви</w:t>
                              <w:softHyphen/>
                              <w:t>тия и кли</w:t>
                              <w:softHyphen/>
                              <w:t>ни</w:t>
                              <w:softHyphen/>
                              <w:t>ко- морфологические про</w:t>
                              <w:softHyphen/>
                              <w:t>яв</w:t>
                              <w:softHyphen/>
                              <w:t>ле</w:t>
                              <w:softHyphen/>
                              <w:t>ния ко</w:t>
                              <w:softHyphen/>
                              <w:t>ма</w:t>
                              <w:softHyphen/>
                              <w:t>тоз</w:t>
                              <w:softHyphen/>
                              <w:t>ных со</w:t>
                              <w:softHyphen/>
                              <w:t>стоя</w:t>
                              <w:softHyphen/>
                              <w:t>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занят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Обсуждение основных вопросов учебного материала. Изучение причин, механизмов развития стресса, шока, коллапса, комы. Изучение  зарисовка и описание микро- и макропрепаратов. Решение кроссвордов, ситуационных задач, выполнение тестовых зада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 и справочной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, графологических структур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Работа с компьютерными обучающими программам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  Подготовка реферативных сообщений или презентаций по тема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- «Травматический шок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- «Патогенез комы»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1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пу</w:t>
                              <w:softHyphen/>
                              <w:t>хо</w:t>
                              <w:softHyphen/>
                              <w:t>л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пу</w:t>
                              <w:softHyphen/>
                              <w:t>хо</w:t>
                              <w:softHyphen/>
                              <w:t>ли.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опу</w:t>
                              <w:softHyphen/>
                              <w:t>хо</w:t>
                              <w:softHyphen/>
                              <w:t>ле</w:t>
                              <w:softHyphen/>
                              <w:t>во</w:t>
                              <w:softHyphen/>
                              <w:t>го про</w:t>
                              <w:softHyphen/>
                              <w:t>цес</w:t>
                              <w:softHyphen/>
                              <w:t>са. Фак</w:t>
                              <w:softHyphen/>
                              <w:t>то</w:t>
                              <w:softHyphen/>
                              <w:t>ры рис</w:t>
                              <w:softHyphen/>
                              <w:t>ка опу</w:t>
                              <w:softHyphen/>
                              <w:t>хо</w:t>
                              <w:softHyphen/>
                              <w:t>ле</w:t>
                              <w:softHyphen/>
                              <w:t>во</w:t>
                              <w:softHyphen/>
                              <w:t>го про</w:t>
                              <w:softHyphen/>
                              <w:t>цес</w:t>
                              <w:softHyphen/>
                              <w:t>са. Пре</w:t>
                              <w:softHyphen/>
                              <w:t>до</w:t>
                              <w:softHyphen/>
                              <w:t>пу</w:t>
                              <w:softHyphen/>
                              <w:t>хо</w:t>
                              <w:softHyphen/>
                              <w:t>ле</w:t>
                              <w:softHyphen/>
                              <w:t>вые  со</w:t>
                              <w:softHyphen/>
                              <w:t>стоя</w:t>
                              <w:softHyphen/>
                              <w:t>ния и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я, их сущ</w:t>
                              <w:softHyphen/>
                              <w:t>ность и мор</w:t>
                              <w:softHyphen/>
                              <w:t>фо</w:t>
                              <w:softHyphen/>
                              <w:t>ло</w:t>
                              <w:softHyphen/>
                              <w:t>ги</w:t>
                              <w:softHyphen/>
                              <w:t>че</w:t>
                              <w:softHyphen/>
                              <w:t>ск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Этио</w:t>
                              <w:softHyphen/>
                              <w:t>ло</w:t>
                              <w:softHyphen/>
                              <w:t>гия и па</w:t>
                              <w:softHyphen/>
                              <w:t>то</w:t>
                              <w:softHyphen/>
                              <w:t>ге</w:t>
                              <w:softHyphen/>
                              <w:t>нез опу</w:t>
                              <w:softHyphen/>
                              <w:t>хо</w:t>
                              <w:softHyphen/>
                              <w:t>лей. Кан</w:t>
                              <w:softHyphen/>
                              <w:t>це</w:t>
                              <w:softHyphen/>
                              <w:t>ро</w:t>
                              <w:softHyphen/>
                              <w:t>ген</w:t>
                              <w:softHyphen/>
                              <w:t>ные аген</w:t>
                              <w:softHyphen/>
                              <w:t>ты (химический, радиационный, вирусный). Ос</w:t>
                              <w:softHyphen/>
                              <w:t>нов</w:t>
                              <w:softHyphen/>
                              <w:t>ные свой</w:t>
                              <w:softHyphen/>
                              <w:t>ст</w:t>
                              <w:softHyphen/>
                              <w:t>ва опу</w:t>
                              <w:softHyphen/>
                              <w:t>хо</w:t>
                              <w:softHyphen/>
                              <w:t>ли.  Морфогенез опухоли. Морфологический атипизм. Ви</w:t>
                              <w:softHyphen/>
                              <w:t>ды рос</w:t>
                              <w:softHyphen/>
                              <w:t>та опу</w:t>
                              <w:softHyphen/>
                              <w:t>хо</w:t>
                              <w:softHyphen/>
                              <w:t>л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об</w:t>
                              <w:softHyphen/>
                              <w:t>ро</w:t>
                              <w:softHyphen/>
                              <w:t>ка</w:t>
                              <w:softHyphen/>
                              <w:t>че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 и зло</w:t>
                              <w:softHyphen/>
                              <w:t>ка</w:t>
                              <w:softHyphen/>
                              <w:t>че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 опу</w:t>
                              <w:softHyphen/>
                              <w:t>хо</w:t>
                              <w:softHyphen/>
                              <w:t>ли: раз</w:t>
                              <w:softHyphen/>
                              <w:t>но</w:t>
                              <w:softHyphen/>
                              <w:t>вид</w:t>
                              <w:softHyphen/>
                              <w:t>но</w:t>
                              <w:softHyphen/>
                              <w:t>сти и срав</w:t>
                              <w:softHyphen/>
                              <w:t>ни</w:t>
                              <w:softHyphen/>
                              <w:t>тель</w:t>
                              <w:softHyphen/>
                              <w:t>ная 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.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Эпи</w:t>
                              <w:softHyphen/>
                              <w:t>те</w:t>
                              <w:softHyphen/>
                              <w:t>ли</w:t>
                              <w:softHyphen/>
                              <w:t>аль</w:t>
                              <w:softHyphen/>
                              <w:t>ные  опу</w:t>
                              <w:softHyphen/>
                              <w:t>хо</w:t>
                              <w:softHyphen/>
                              <w:t>ли: доб</w:t>
                              <w:softHyphen/>
                              <w:t>ро</w:t>
                              <w:softHyphen/>
                              <w:t>ка</w:t>
                              <w:softHyphen/>
                              <w:t>че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 и зло</w:t>
                              <w:softHyphen/>
                              <w:t>ка</w:t>
                              <w:softHyphen/>
                              <w:t>че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. Рак, его ви</w:t>
                              <w:softHyphen/>
                              <w:t>д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Ме</w:t>
                              <w:softHyphen/>
                              <w:t>зен</w:t>
                              <w:softHyphen/>
                              <w:t>хи</w:t>
                              <w:softHyphen/>
                              <w:t>маль</w:t>
                              <w:softHyphen/>
                              <w:t>ные опу</w:t>
                              <w:softHyphen/>
                              <w:t>хо</w:t>
                              <w:softHyphen/>
                              <w:t>ли: доб</w:t>
                              <w:softHyphen/>
                              <w:t>ро</w:t>
                              <w:softHyphen/>
                              <w:t>ка</w:t>
                              <w:softHyphen/>
                              <w:t>че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 и зло</w:t>
                              <w:softHyphen/>
                              <w:t>ка</w:t>
                              <w:softHyphen/>
                              <w:t>че</w:t>
                              <w:softHyphen/>
                              <w:t>ст</w:t>
                              <w:softHyphen/>
                              <w:t>вен</w:t>
                              <w:softHyphen/>
                              <w:t>ные. Сар</w:t>
                              <w:softHyphen/>
                              <w:t>ко</w:t>
                              <w:softHyphen/>
                              <w:t>ма, ее ви</w:t>
                              <w:softHyphen/>
                              <w:t>д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пу</w:t>
                              <w:softHyphen/>
                              <w:t>хо</w:t>
                              <w:softHyphen/>
                              <w:t>ли ме</w:t>
                              <w:softHyphen/>
                              <w:t>ла</w:t>
                              <w:softHyphen/>
                              <w:t>ни</w:t>
                              <w:softHyphen/>
                              <w:t>ноб</w:t>
                              <w:softHyphen/>
                              <w:t>ра</w:t>
                              <w:softHyphen/>
                              <w:t>зую</w:t>
                              <w:softHyphen/>
                              <w:t>щей тка</w:t>
                              <w:softHyphen/>
                              <w:t>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етическое занятие: « Опухол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ое занят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</w:tabs>
                              <w:rPr/>
                            </w:pPr>
                            <w:r>
                              <w:rPr/>
                              <w:t>Обсуждение основных вопросов учебного материала. Изучение общей характеристики, строения опухолей, сущности опухолевого роста, основных свойств опухолей, этиологии и патогенеза опухоли, доброкачественных и злокачественных опухолей, взаимоотношений организма и опухоли. Изучение микро- и макропрепаратов. Решение кроссвордов, зада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Работа  с учебно-методической  и  справочной  литературой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словаря медицинских терминов по данным основной и дополнительной литературы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Составление тематических кроссвордов с использованием медицинских терминов.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Работа с компьютерными обучающими программам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  Подготовка реферативных сообщений или презентаций по тема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- «Эпителиальные опухол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- «Этиология опухолей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вое занятие.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 w:val="false"/>
          <w:bCs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bCs w:val="false"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>«Основы п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 (узнавание ранее изученных объектов, свойств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/>
        <w:t>3 – продуктивный 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 w:val="false"/>
          <w:bCs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учебной дисциплины по специальностям СПО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пособия: плакаты, фотоснимки, рентгеновские снимки, схемы, таблицы,  макропрепараты, микропрепа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зуальные: микрос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диовизуальные: телевизор, видеомагнитофон, компьютер: мультимедиа – система,  система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ый фонд: контролирующие программы, обучающие программы, кин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В.Алабин, В.П.Митрофаненко, «Основы патологии», учебник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ГЕОТАР-Медиа, 2011. -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В.С.Пауков, П.Ф.Литвицкий, «Патологическая анатомия. Патологическая физиология», ГЭОТАР-Медиа, 2012. 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. В.В.Новицкий, Е.Д.Гольдберг, «Патофизиология», учебник в 2-х том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 4-е издание, ГЕОТАР-Медиа, 2009. - 8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тофизиология. Основные понятия. Ефремов А.В., Самсонова Е.Н., Начаров Ю.В.  Под ред. А.В. Ефремова ГЕОТАР-Медиа 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цев М.А. "Атлас по патологической анатомии" Медицина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и по клинической патологии. Маянский Д.Н. ГЕОТАР-Медиа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индромная патология, дифференциальная диагностика с фармокологией. Т.П. Удалова, Ю.С. Мусселиус Феникс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 М.А. "Руководство к практическим занятиям по патологии". Медицина,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атологии. Ремизов И.В., Дорошенко В.А., Феникс,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По</w:t>
        <w:softHyphen/>
        <w:t>но</w:t>
        <w:softHyphen/>
        <w:t>ма</w:t>
        <w:softHyphen/>
        <w:t>рев А.Б., Бе</w:t>
        <w:softHyphen/>
        <w:t>ре</w:t>
        <w:softHyphen/>
        <w:t>сто</w:t>
        <w:softHyphen/>
        <w:t>ва А.В. Ат</w:t>
        <w:softHyphen/>
        <w:t>лас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Анич</w:t>
        <w:softHyphen/>
        <w:t>ков Н.М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: Учеб</w:t>
        <w:softHyphen/>
        <w:t>ник. Т. 1, 2 (ч. 1, 2). – М.: Ме</w:t>
        <w:softHyphen/>
        <w:t>ди</w:t>
        <w:softHyphen/>
        <w:t>ци</w:t>
        <w:softHyphen/>
        <w:t>на,  200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Анич</w:t>
        <w:softHyphen/>
        <w:t>ков Н.М., Ры</w:t>
        <w:softHyphen/>
        <w:t>ба</w:t>
        <w:softHyphen/>
        <w:t>ко</w:t>
        <w:softHyphen/>
        <w:t>ва М.Г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20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</w:t>
        <w:softHyphen/>
        <w:t>ров В.В., Паль</w:t>
        <w:softHyphen/>
        <w:t>цев М.А., Ган</w:t>
        <w:softHyphen/>
        <w:t>зен Т.Н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тров Н.К. "Руководство по общей патологии человека" Медицина, 19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ство по об</w:t>
        <w:softHyphen/>
        <w:t>щей па</w:t>
        <w:softHyphen/>
        <w:t>то</w:t>
        <w:softHyphen/>
        <w:t>ло</w:t>
        <w:softHyphen/>
        <w:t>гии че</w:t>
        <w:softHyphen/>
        <w:t>ло</w:t>
        <w:softHyphen/>
        <w:t>ве</w:t>
        <w:softHyphen/>
        <w:t>ка / Под ред. Н.К. Хит</w:t>
        <w:softHyphen/>
        <w:t>ро</w:t>
        <w:softHyphen/>
        <w:t>ва, Д.С. Сар</w:t>
        <w:softHyphen/>
        <w:t>ки</w:t>
        <w:softHyphen/>
        <w:t>со</w:t>
        <w:softHyphen/>
        <w:t>ва, М.А. Паль</w:t>
        <w:softHyphen/>
        <w:t>це</w:t>
        <w:softHyphen/>
        <w:t>ва. – М.: Ме</w:t>
        <w:softHyphen/>
        <w:t>ди</w:t>
        <w:softHyphen/>
        <w:t>ци</w:t>
        <w:softHyphen/>
        <w:t>на, 19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Курс лек</w:t>
        <w:softHyphen/>
        <w:t>ций / Под ред. В.В. Се</w:t>
        <w:softHyphen/>
        <w:t>ро</w:t>
        <w:softHyphen/>
        <w:t>ва, М.А. Паль</w:t>
        <w:softHyphen/>
        <w:t>це</w:t>
        <w:softHyphen/>
        <w:t>ва. – М.: Ме</w:t>
        <w:softHyphen/>
        <w:t>ди</w:t>
        <w:softHyphen/>
        <w:t>ци</w:t>
        <w:softHyphen/>
        <w:t>на, 199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</w:t>
        <w:softHyphen/>
        <w:t>ков А.И., Се</w:t>
        <w:softHyphen/>
        <w:t>ров В.В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– Изд. 3-е. – М.: Ме</w:t>
        <w:softHyphen/>
        <w:t>ди</w:t>
        <w:softHyphen/>
        <w:t>ци</w:t>
        <w:softHyphen/>
        <w:t>на, 1997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 w:val="false"/>
          <w:bCs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 w:val="false"/>
          <w:bCs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- 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ний в тестовой форм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пределять морфологию патологически измененных тканей и органов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ний в тестовой форм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-структурно- функциональные закономерности развития и течения типовых патологических процессов и отдельных заболеваний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выполнения заданий для самостоятельной работы. 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ний в тестовой форм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линические проявления воспалительных реакций, формы воспале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ний в тестовой форм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линические проявления патологических изменений в различных органах и системах организм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ний в тестовой форм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дии лихорадки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ешение ситуационных задач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spacing w:lineRule="auto" w:line="36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sz w:val="2"/>
      <w:szCs w:val="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sz w:val="2"/>
      <w:szCs w:val="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3" w:right="113" w:hanging="0"/>
    </w:pPr>
    <w:rPr>
      <w:sz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9">
    <w:name w:val="Перечисление для таблиц"/>
    <w:basedOn w:val="Normal"/>
    <w:qFormat/>
    <w:pPr>
      <w:numPr>
        <w:ilvl w:val="0"/>
        <w:numId w:val="5"/>
      </w:numPr>
      <w:ind w:left="227" w:hanging="227"/>
      <w:jc w:val="both"/>
    </w:pPr>
    <w:rPr>
      <w:sz w:val="22"/>
      <w:szCs w:val="22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43:00Z</dcterms:created>
  <dc:creator>BLINOV</dc:creator>
  <dc:description/>
  <cp:keywords/>
  <dc:language>en-US</dc:language>
  <cp:lastModifiedBy>User</cp:lastModifiedBy>
  <cp:lastPrinted>2011-09-20T15:21:00Z</cp:lastPrinted>
  <dcterms:modified xsi:type="dcterms:W3CDTF">2022-09-30T08:54:00Z</dcterms:modified>
  <cp:revision>14</cp:revision>
  <dc:subject/>
  <dc:title>ПРОЕКТ</dc:title>
</cp:coreProperties>
</file>