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32"/>
        </w:rPr>
      </w:pPr>
      <w:r>
        <w:rPr>
          <w:sz w:val="32"/>
        </w:rPr>
        <w:t>БПОУ ВО</w:t>
      </w:r>
    </w:p>
    <w:p>
      <w:pPr>
        <w:pStyle w:val="Heading2"/>
        <w:rPr/>
      </w:pPr>
      <w:r>
        <w:rPr>
          <w:sz w:val="32"/>
        </w:rPr>
        <w:t xml:space="preserve"> </w:t>
      </w: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АБОЧАЯ ПРОГРАММА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44"/>
        </w:rPr>
        <w:t>дисциплины</w:t>
      </w:r>
      <w:r>
        <w:rPr>
          <w:sz w:val="28"/>
        </w:rPr>
        <w:t xml:space="preserve"> </w:t>
      </w:r>
      <w:r>
        <w:rPr>
          <w:sz w:val="40"/>
        </w:rPr>
        <w:t>«Основы латинского языка с медицинской терминологией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специальности 31.02.01 «Лечебное дело»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ВОРОНЕЖ 2022 г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ОБРЕНА: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804160" cy="350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350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6"/>
                            </w:tblGrid>
                            <w:tr>
                              <w:trPr>
                                <w:trHeight w:val="5515" w:hRule="atLeast"/>
                              </w:trPr>
                              <w:tc>
                                <w:tcPr>
                                  <w:tcW w:w="4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лена в соответствии с ФГОС к минимуму содержания и уровню подготовки выпускника по специальности 31.02.01 «Лечебное дел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. директора по учеб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ивановская Е.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31» августа 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275.75pt;mso-wrap-distance-left:9pt;mso-wrap-distance-right:0pt;mso-wrap-distance-top:0pt;mso-wrap-distance-bottom:0pt;margin-top:4.9pt;mso-position-vertical-relative:text;margin-left:28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6"/>
                      </w:tblGrid>
                      <w:tr>
                        <w:trPr>
                          <w:trHeight w:val="5515" w:hRule="atLeast"/>
                        </w:trPr>
                        <w:tc>
                          <w:tcPr>
                            <w:tcW w:w="4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лена в соответствии с ФГОС к минимуму содержания и уровню подготовки выпускника по специальности 31.02.01 «Лечебное дел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ивановская Е.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31» августа 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ЦМК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1</w:t>
      </w:r>
    </w:p>
    <w:p>
      <w:pPr>
        <w:pStyle w:val="Normal"/>
        <w:rPr/>
      </w:pPr>
      <w:r>
        <w:rPr>
          <w:sz w:val="28"/>
          <w:szCs w:val="28"/>
        </w:rPr>
        <w:t>От «31» августа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: Поляков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Фокин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  <w:szCs w:val="28"/>
        </w:rPr>
        <w:t>Рецензент: Болдырева О.Н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jc w:val="center"/>
        <w:rPr>
          <w:bCs/>
          <w:sz w:val="24"/>
          <w:u w:val="none"/>
        </w:rPr>
      </w:pPr>
      <w:r>
        <w:rPr>
          <w:bCs/>
          <w:sz w:val="24"/>
          <w:u w:val="none"/>
        </w:rPr>
        <w:t xml:space="preserve">  </w:t>
      </w:r>
    </w:p>
    <w:p>
      <w:pPr>
        <w:pStyle w:val="TextBody"/>
        <w:jc w:val="center"/>
        <w:rPr>
          <w:bCs/>
          <w:sz w:val="24"/>
          <w:u w:val="none"/>
        </w:rPr>
      </w:pPr>
      <w:r>
        <w:rPr>
          <w:bCs/>
          <w:sz w:val="24"/>
          <w:u w:val="none"/>
        </w:rPr>
        <w:t xml:space="preserve">   </w:t>
      </w:r>
      <w:r>
        <w:rPr>
          <w:bCs/>
          <w:sz w:val="24"/>
        </w:rPr>
        <w:t>СОДЕРЖАНИЕ</w:t>
      </w:r>
    </w:p>
    <w:p>
      <w:pPr>
        <w:pStyle w:val="Normal"/>
        <w:jc w:val="center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bCs/>
        </w:rPr>
      </w:pPr>
      <w:r>
        <w:rPr>
          <w:bCs/>
        </w:rPr>
        <w:t>ПАСПОРТ РАБОЧЕЙ ПРОГРАММЫ………………………………        стр. 4-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СТРУКТУРА И СОДЕРЖАНИЕ УЧЕБНОЙ ДИСЦИПЛИНЫ……            стр. 6-2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3.УСЛОВИЯ РЕАЛИЗАЦИИ ПРОГРАММЫ УЧЕБНОЙ ДИСЦИПЛИНЫ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</w:t>
      </w:r>
      <w:r>
        <w:rPr>
          <w:bCs/>
        </w:rPr>
        <w:t>стр. 2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КОНТРОЛЬ И ОЦЕНКА РЕЗУЛЬТАТОВ ОСВОЕНИЯ </w:t>
      </w:r>
    </w:p>
    <w:p>
      <w:pPr>
        <w:pStyle w:val="Normal"/>
        <w:jc w:val="both"/>
        <w:rPr>
          <w:bCs/>
        </w:rPr>
      </w:pPr>
      <w:r>
        <w:rPr>
          <w:bCs/>
        </w:rPr>
        <w:t>УЧЕБНОЙ ДИСЦИПЛИНЫ…………………………………………………      стр. 2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851" w:gutter="0" w:header="720" w:top="1134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>1.Паспорт  программы учебной дисциплины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/>
        <w:t>Основы латинского языка с медицинской терминологи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 xml:space="preserve">          1.1. Область применения программы</w:t>
      </w:r>
    </w:p>
    <w:p>
      <w:pPr>
        <w:pStyle w:val="Normal"/>
        <w:rPr/>
      </w:pPr>
      <w:r>
        <w:rPr/>
        <w:t>Программа учебной дисциплины  является частью основной профессиональной образовательной программы в соответствии с ФГОС по специальности 31.02.01 «Лечебное дело» СП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1.2. Место  дисциплины в основной профессиональной образовательной программе:</w:t>
      </w:r>
    </w:p>
    <w:p>
      <w:pPr>
        <w:pStyle w:val="Normal"/>
        <w:rPr/>
      </w:pPr>
      <w:r>
        <w:rPr/>
        <w:t xml:space="preserve">Согласно Федеральному образовательному стандарту по специальности 31.02.01 «Лечебное дело»  дисциплина «Латинский язык» относится к общепрофессиональным дисциплинам профессионального цикла.  </w:t>
      </w:r>
    </w:p>
    <w:p>
      <w:pPr>
        <w:pStyle w:val="Normal"/>
        <w:ind w:left="1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</w:rPr>
        <w:t>Цели и задачи  дисциплины - требования к результатам освоения дисциплин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В результате освоения  дисциплины обучающийся должен уметь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>правильно читать и писать на латинском языке медицинские (анатомические, клинические и фармацевтические) термины;</w:t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>объяснять значения терминов по знакомым терминоэлементам;</w:t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>переводить рецепты и оформлять их по заданному нормативному образц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В результате освоения  дисциплины обучающиеся должны знать:</w:t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>элементы латинской грамматики и способы словообразования;</w:t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>500 лексических единиц и основные рецептурные сокращения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02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3"/>
          <w:numId w:val="5"/>
        </w:numPr>
        <w:jc w:val="both"/>
        <w:rPr/>
      </w:pPr>
      <w:r>
        <w:rPr/>
        <w:t>глоссарий по специальн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П</w:t>
      </w:r>
      <w:r>
        <w:rPr>
          <w:bCs/>
        </w:rPr>
        <w:t xml:space="preserve">ри преподавании дисциплины необходимо учитывать гуманитарное,    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общекультурное значение латинского языка. Повышению уровня общей      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культуры студентов способствует знакомство с античной мифологией  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посредством реферативных работ, а также изучение латинских пословиц и    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афоризмов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Данная программа предполагает не только работу студентов в аудитории под руководством преподавателя, но и  самостоятельную внеаудиторную работу, что способствует повышению интереса студентов к учебной деятельности путем поощрения со стороны преподавателей их умственной самостоятельности, инициативы. Вне аудитории студенты также занимаются научно-поисковой реферативной работой, способствующей выработке умений и навыков самостоятельной работе студентов с литературой и интернетом. Этот вид деятельности ведет к повышению творческой активности студентов, способствует их интеллектуальному, личностному развитию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Рекомендуемое количество часов на освоение программы дисциплины:</w:t>
      </w:r>
    </w:p>
    <w:p>
      <w:pPr>
        <w:pStyle w:val="Normal"/>
        <w:ind w:left="709" w:right="-54" w:firstLine="153"/>
        <w:rPr/>
      </w:pPr>
      <w:r>
        <w:rPr>
          <w:b/>
          <w:bCs/>
        </w:rPr>
        <w:t xml:space="preserve">        </w:t>
      </w:r>
      <w:r>
        <w:rPr>
          <w:bCs/>
        </w:rPr>
        <w:t>Максимальная  учебная нагрузка обучающегося - 54 часа, в том числе:</w:t>
      </w:r>
    </w:p>
    <w:p>
      <w:pPr>
        <w:pStyle w:val="Normal"/>
        <w:ind w:left="709" w:right="-54" w:firstLine="153"/>
        <w:rPr>
          <w:bCs/>
        </w:rPr>
      </w:pPr>
      <w:r>
        <w:rPr>
          <w:bCs/>
        </w:rPr>
        <w:t xml:space="preserve">      </w:t>
      </w:r>
      <w:r>
        <w:rPr>
          <w:bCs/>
        </w:rPr>
        <w:t>-  обязательная аудиторная учебная нагрузка обучающихся -</w:t>
      </w:r>
    </w:p>
    <w:p>
      <w:pPr>
        <w:pStyle w:val="Normal"/>
        <w:ind w:left="709" w:right="-54" w:firstLine="153"/>
        <w:rPr/>
      </w:pPr>
      <w:r>
        <w:rPr>
          <w:bCs/>
        </w:rPr>
        <w:t xml:space="preserve">         </w:t>
      </w:r>
      <w:r>
        <w:rPr>
          <w:bCs/>
        </w:rPr>
        <w:t>36 часов;</w:t>
      </w:r>
    </w:p>
    <w:p>
      <w:pPr>
        <w:pStyle w:val="Normal"/>
        <w:ind w:left="709" w:right="-54" w:firstLine="153"/>
        <w:rPr>
          <w:bCs/>
          <w:sz w:val="32"/>
          <w:szCs w:val="32"/>
        </w:rPr>
      </w:pPr>
      <w:r>
        <w:rPr>
          <w:bCs/>
        </w:rPr>
        <w:t xml:space="preserve">       </w:t>
      </w:r>
      <w:r>
        <w:rPr>
          <w:bCs/>
        </w:rPr>
        <w:t>-  самостоятельная работа обучающихся - 18 часов</w:t>
      </w:r>
      <w:r>
        <w:rPr>
          <w:bCs/>
          <w:sz w:val="32"/>
          <w:szCs w:val="32"/>
        </w:rPr>
        <w:t>.</w:t>
      </w:r>
    </w:p>
    <w:p>
      <w:pPr>
        <w:pStyle w:val="Normal"/>
        <w:ind w:left="1134" w:right="-480" w:firstLine="153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02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59" w:type="dxa"/>
        <w:jc w:val="left"/>
        <w:tblInd w:w="-4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431"/>
        <w:gridCol w:w="2721"/>
        <w:gridCol w:w="2086"/>
        <w:gridCol w:w="1923"/>
        <w:gridCol w:w="1719"/>
      </w:tblGrid>
      <w:tr>
        <w:trPr>
          <w:trHeight w:val="549" w:hRule="atLeast"/>
        </w:trPr>
        <w:tc>
          <w:tcPr>
            <w:tcW w:w="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п/п </w:t>
            </w:r>
          </w:p>
        </w:tc>
        <w:tc>
          <w:tcPr>
            <w:tcW w:w="1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Номер/ </w:t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индекс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kern w:val="2"/>
              </w:rPr>
              <w:t xml:space="preserve">компетен-ции </w:t>
            </w:r>
          </w:p>
        </w:tc>
        <w:tc>
          <w:tcPr>
            <w:tcW w:w="2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Содержание компетенции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(или ее части) </w:t>
            </w:r>
          </w:p>
        </w:tc>
        <w:tc>
          <w:tcPr>
            <w:tcW w:w="5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lineRule="atLeast" w:line="297" w:before="0" w:after="0"/>
              <w:ind w:firstLine="706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В результате изучения учебной дисциплины обучающиеся должны: </w:t>
            </w:r>
          </w:p>
        </w:tc>
      </w:tr>
      <w:tr>
        <w:trPr>
          <w:trHeight w:val="1990" w:hRule="atLeast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36"/>
                <w:szCs w:val="36"/>
              </w:rPr>
            </w:pPr>
            <w:r>
              <w:rPr>
                <w:rFonts w:eastAsia="Calibri" w:cs="Arial" w:ascii="Arial" w:hAnsi="Arial"/>
                <w:kern w:val="2"/>
                <w:sz w:val="36"/>
                <w:szCs w:val="36"/>
              </w:rPr>
            </w:r>
          </w:p>
        </w:tc>
        <w:tc>
          <w:tcPr>
            <w:tcW w:w="1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Знать 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Уметь 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Владеть </w:t>
            </w:r>
          </w:p>
        </w:tc>
      </w:tr>
      <w:tr>
        <w:trPr>
          <w:trHeight w:val="59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</w:t>
            </w:r>
          </w:p>
        </w:tc>
      </w:tr>
      <w:tr>
        <w:trPr>
          <w:trHeight w:val="3618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1. 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>
                <w:rFonts w:eastAsia="Calibri"/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Calibri"/>
                <w:kern w:val="2"/>
              </w:rPr>
              <w:t>Основы грамматики для построения латинских терминов.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Уметь читать и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писать по- латыни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ладеть профессио-нальным языком.</w:t>
            </w:r>
          </w:p>
        </w:tc>
      </w:tr>
      <w:tr>
        <w:trPr>
          <w:trHeight w:val="3934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kern w:val="2"/>
                <w:sz w:val="28"/>
                <w:szCs w:val="28"/>
              </w:rPr>
              <w:t xml:space="preserve">2. 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2  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kern w:val="2"/>
              </w:rPr>
              <w:t xml:space="preserve">Знать в качестве  </w:t>
            </w:r>
          </w:p>
          <w:p>
            <w:pPr>
              <w:pStyle w:val="Style13"/>
              <w:spacing w:before="0" w:after="0"/>
              <w:rPr/>
            </w:pPr>
            <w:r>
              <w:rPr>
                <w:kern w:val="2"/>
              </w:rPr>
              <w:t>активного запаса около 500 лексических единиц.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В пределах пройденной лексики переводить с русского на латинский язык простые и многословные латинские термины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ладеть навыками применения своих знаний на практике.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4587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3. 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both"/>
              <w:rPr/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  <w:r>
              <w:rPr>
                <w:rFonts w:eastAsia="Calibri"/>
                <w:bCs/>
                <w:kern w:val="2"/>
              </w:rPr>
              <w:t xml:space="preserve">ОК-3 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Знать междуна-</w:t>
            </w:r>
          </w:p>
          <w:p>
            <w:pPr>
              <w:pStyle w:val="Style13"/>
              <w:spacing w:before="0" w:after="0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родные названия растений, препа-ратов и медика-</w:t>
            </w:r>
          </w:p>
          <w:p>
            <w:pPr>
              <w:pStyle w:val="Style13"/>
              <w:spacing w:before="0" w:after="0"/>
              <w:rPr>
                <w:kern w:val="2"/>
              </w:rPr>
            </w:pPr>
            <w:r>
              <w:rPr>
                <w:kern w:val="2"/>
              </w:rPr>
              <w:t>ментов.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Уметь использовать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новые источники знаний: компь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тер, мультиме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дийное оборудование,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идео-аудивизуаль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ые средства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учения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ыстраивать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межпредмет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ные связи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4438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4. </w:t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 xml:space="preserve">ОК – 4  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существлять поиск и использование информации, необходимой для эффективного выпол-нения возложенных на него профессиональных задач, а также для своего профессионального и личностного развития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  <w:t>Основы педагогического</w:t>
            </w:r>
          </w:p>
          <w:p>
            <w:pPr>
              <w:pStyle w:val="Style13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  <w:t>общения.</w:t>
            </w:r>
          </w:p>
          <w:p>
            <w:pPr>
              <w:pStyle w:val="Style13"/>
              <w:snapToGrid w:val="false"/>
              <w:spacing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щаться,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ести гармо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ичный диалог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и добиваться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успеха в процессе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280" w:after="280"/>
              <w:rPr/>
            </w:pPr>
            <w:r>
              <w:rPr>
                <w:bCs/>
                <w:kern w:val="2"/>
              </w:rPr>
              <w:t xml:space="preserve">коммуникации. 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Коммуника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тивными на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выками,спо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 xml:space="preserve">собами установления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контактов и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лоддержки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взаимодей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ствия, обес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печиващими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спешную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работу в кол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лективе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264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5.</w:t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280" w:after="28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Использовать информационно-коммуникационные технологии в профес-сиональной деятель-ност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280" w:after="280"/>
              <w:jc w:val="both"/>
              <w:rPr>
                <w:kern w:val="2"/>
              </w:rPr>
            </w:pPr>
            <w:r>
              <w:rPr>
                <w:rFonts w:eastAsia="Calibri"/>
                <w:kern w:val="2"/>
              </w:rPr>
              <w:t>Основы грамматики для построения латинских терминов.</w:t>
            </w:r>
          </w:p>
          <w:p>
            <w:pPr>
              <w:pStyle w:val="Style13"/>
              <w:snapToGrid w:val="false"/>
              <w:spacing w:before="280" w:after="28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Уметь читать и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исать по- латыни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ладеть профессио-нальным языком.</w:t>
            </w:r>
          </w:p>
        </w:tc>
      </w:tr>
      <w:tr>
        <w:trPr>
          <w:trHeight w:val="249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6.</w:t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280" w:after="28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280" w:after="280"/>
              <w:jc w:val="both"/>
              <w:rPr/>
            </w:pPr>
            <w:r>
              <w:rPr>
                <w:bCs/>
                <w:kern w:val="2"/>
              </w:rPr>
              <w:t>Работать в коллективе и команде, эффективно общаться с коллегами, руководством и потребителям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Знать в качестве  </w:t>
            </w:r>
          </w:p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активного запаса около 500 лексических единиц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В пределах пройденной лексики переводить с русского на латинский язык простые и многословные латинские термины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ладеть навыками применения своих знаний на практике.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229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7.</w:t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280" w:after="28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Брать ответственность за работу членов команды  (подчиненных), за результат выполнения заданий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Знать в качестве  </w:t>
            </w:r>
          </w:p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активного запаса около 500 лексических единиц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В пределах пройденной лексики переводить с русского на латинский язык простые и многословные латинские термины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ладеть навыками применения своих знаний на практике.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360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8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280" w:after="28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280" w:after="280"/>
              <w:jc w:val="both"/>
              <w:rPr/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Основы педагогического</w:t>
            </w:r>
          </w:p>
          <w:p>
            <w:pPr>
              <w:pStyle w:val="Style13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щения.</w:t>
            </w:r>
          </w:p>
          <w:p>
            <w:pPr>
              <w:pStyle w:val="Style13"/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Общаться,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ести гармо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ичный диалог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и добиваться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успеха в процессе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280" w:after="28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коммуникации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Коммуника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тивными на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выками,спо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собами установления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контактов и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лоддержки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взаимодей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ствия, обес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печиващими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спешную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работу в кол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лективе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202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280" w:after="28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  <w:r>
              <w:rPr>
                <w:rFonts w:eastAsia="Calibri"/>
                <w:bCs/>
                <w:kern w:val="2"/>
              </w:rPr>
              <w:t>Основы грамматики для построения латинских термино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Уметь читать и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исать по- латыни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ладеть профессио-нальным языком.</w:t>
            </w:r>
          </w:p>
        </w:tc>
      </w:tr>
      <w:tr>
        <w:trPr>
          <w:trHeight w:val="328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0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280" w:after="28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Бережно относится к историческому наследию и культурным традициям народа, уважать социальные, культурные и рели-гииозные различия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Знать в качестве  </w:t>
            </w:r>
          </w:p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активного запаса около 500 лексических единиц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В пределах пройденной лексики переводить с русского на латинский язык простые и многословные латинские термины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ладеть навыками применения своих знаний на практике.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223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1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280" w:after="28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Знать междуна-</w:t>
            </w:r>
          </w:p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родные названия растений,препа-ратов и медика-</w:t>
            </w:r>
          </w:p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менто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Уметь использовать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новые источники знаний:компь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тер, мультиме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дийное оборудование,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идео-аудивизуаль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ые средства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учения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Выстраивать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межпредмет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ные связи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11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280" w:after="28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рганизовывать рабочее место с соблюдением требований охраны труда, производственной санитарии, инфекционной противопожарной безопасност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ы грамматики для построения латинских терминов.</w:t>
            </w:r>
          </w:p>
          <w:p>
            <w:pPr>
              <w:pStyle w:val="Style13"/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Уметь читать и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исать по- латыни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ладеть профессио-нальным языком.</w:t>
            </w:r>
          </w:p>
        </w:tc>
      </w:tr>
      <w:tr>
        <w:trPr>
          <w:trHeight w:val="29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3.</w:t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280" w:after="28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Знать в качестве  </w:t>
            </w:r>
          </w:p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активного запаса около 500 лексических единиц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В пределах пройденной лексики переводить с русского на латинский язык простые и многословные латинские термины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ладеть навыками применения своих знаний на практике.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333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4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280" w:after="28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Основы педагогического</w:t>
            </w:r>
          </w:p>
          <w:p>
            <w:pPr>
              <w:pStyle w:val="Style13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щения.</w:t>
            </w:r>
          </w:p>
          <w:p>
            <w:pPr>
              <w:pStyle w:val="Style13"/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 </w:t>
            </w:r>
            <w:r>
              <w:rPr>
                <w:bCs/>
                <w:kern w:val="2"/>
              </w:rPr>
              <w:t>Общаться,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ести гармо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ичный диалог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и добиваться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успеха в процессе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280" w:after="28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коммуникации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Коммуника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тивными на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выками,спо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собами установления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контактов и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лоддержки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взаимодей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ствия, обес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печиващими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спешную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работу в кол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лективе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результате освоения учебной дисциплины студент должен</w:t>
      </w:r>
    </w:p>
    <w:p>
      <w:pPr>
        <w:pStyle w:val="Normal"/>
        <w:jc w:val="center"/>
        <w:rPr/>
      </w:pPr>
      <w:r>
        <w:rPr/>
        <w:t>1) Знать:</w:t>
      </w:r>
    </w:p>
    <w:p>
      <w:pPr>
        <w:pStyle w:val="Normal"/>
        <w:ind w:firstLine="709"/>
        <w:rPr/>
      </w:pPr>
      <w:r>
        <w:rPr/>
        <w:t>- основы грамматики и способы словообразования;</w:t>
      </w:r>
    </w:p>
    <w:p>
      <w:pPr>
        <w:pStyle w:val="Normal"/>
        <w:rPr/>
      </w:pPr>
      <w:r>
        <w:rPr/>
        <w:t xml:space="preserve">           </w:t>
      </w:r>
      <w:r>
        <w:rPr/>
        <w:t>- 500 лексических единиц;</w:t>
      </w:r>
    </w:p>
    <w:p>
      <w:pPr>
        <w:pStyle w:val="Normal"/>
        <w:rPr/>
      </w:pPr>
      <w:r>
        <w:rPr/>
        <w:t xml:space="preserve">           </w:t>
      </w:r>
      <w:r>
        <w:rPr/>
        <w:t>- глоссарий по специальности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2) Уметь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творчески применять свои знания на других дисциплинах;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использовать терминоэлементы и научные понятия      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профилактики, диагностики и способов лечения болезней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и патологических состояний;</w:t>
      </w:r>
    </w:p>
    <w:p>
      <w:pPr>
        <w:pStyle w:val="Normal"/>
        <w:ind w:firstLine="709"/>
        <w:rPr/>
      </w:pPr>
      <w:r>
        <w:rPr/>
        <w:t>- объяснять значение терминов по знакомым терминоэлементам;</w:t>
      </w:r>
    </w:p>
    <w:p>
      <w:pPr>
        <w:pStyle w:val="Normal"/>
        <w:ind w:firstLine="709"/>
        <w:rPr/>
      </w:pPr>
      <w:r>
        <w:rPr/>
        <w:t>- переводить рецепты и оформлять их по заданному нормативному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образцу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3) Владеть:</w:t>
      </w:r>
    </w:p>
    <w:p>
      <w:pPr>
        <w:pStyle w:val="Normal"/>
        <w:rPr/>
      </w:pPr>
      <w:r>
        <w:rPr/>
        <w:t xml:space="preserve">           </w:t>
      </w:r>
      <w:r>
        <w:rPr/>
        <w:t>- навыками самостоятельной работы, использовать новые</w:t>
      </w:r>
    </w:p>
    <w:p>
      <w:pPr>
        <w:pStyle w:val="Normal"/>
        <w:rPr/>
      </w:pPr>
      <w:r>
        <w:rPr/>
        <w:t xml:space="preserve">             </w:t>
      </w:r>
      <w:r>
        <w:rPr/>
        <w:t>источники информации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систематизировать знания, полученные во время обучения и   </w:t>
      </w:r>
    </w:p>
    <w:p>
      <w:pPr>
        <w:pStyle w:val="Normal"/>
        <w:rPr/>
      </w:pPr>
      <w:r>
        <w:rPr/>
        <w:t xml:space="preserve">             </w:t>
      </w:r>
      <w:r>
        <w:rPr/>
        <w:t>применять их в профессиональной деятельности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езультате освоения учебной дисциплины студент должен овладевать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Общими компетенциями, включающими в себя способность:</w:t>
      </w:r>
    </w:p>
    <w:p>
      <w:pPr>
        <w:pStyle w:val="Normal"/>
        <w:ind w:left="142" w:hanging="0"/>
        <w:jc w:val="both"/>
        <w:rPr/>
      </w:pPr>
      <w:r>
        <w:rPr/>
        <w:t>ОК 1. Понимать сущность и социальную значимость своей будущей     профессии, проявлять к ней устойчивый интерес</w:t>
      </w:r>
      <w:r>
        <w:rPr>
          <w:kern w:val="2"/>
        </w:rPr>
        <w:t>.</w:t>
      </w:r>
    </w:p>
    <w:p>
      <w:pPr>
        <w:pStyle w:val="Normal"/>
        <w:ind w:left="142" w:hanging="0"/>
        <w:jc w:val="both"/>
        <w:rPr/>
      </w:pPr>
      <w:r>
        <w:rPr/>
        <w:t xml:space="preserve">ОК 2. Организовывать собственную деятельность, выбирать типовые методы и способы выполнения профессиональных задач, оценивать     их выполнение и качество.           </w:t>
      </w:r>
    </w:p>
    <w:p>
      <w:pPr>
        <w:pStyle w:val="Normal"/>
        <w:ind w:left="142" w:hanging="0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left="142" w:hanging="0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</w:r>
    </w:p>
    <w:p>
      <w:pPr>
        <w:pStyle w:val="Normal"/>
        <w:ind w:left="142" w:hanging="0"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left="142" w:hanging="0"/>
        <w:jc w:val="both"/>
        <w:rPr/>
      </w:pPr>
      <w:r>
        <w:rPr/>
        <w:t>ОК 6. Работать в коллективе и команде, эффективно общаться с коллегами, руководством и потребителями.</w:t>
      </w:r>
    </w:p>
    <w:p>
      <w:pPr>
        <w:pStyle w:val="Normal"/>
        <w:ind w:left="142" w:hanging="0"/>
        <w:jc w:val="both"/>
        <w:rPr/>
      </w:pPr>
      <w:r>
        <w:rPr/>
        <w:t>ОК 7. Брать ответственность за работу членов команды(подчиненных), за результат выполнения заданий.</w:t>
      </w:r>
    </w:p>
    <w:p>
      <w:pPr>
        <w:pStyle w:val="Normal"/>
        <w:ind w:left="142" w:hanging="0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</w:r>
    </w:p>
    <w:p>
      <w:pPr>
        <w:pStyle w:val="Normal"/>
        <w:ind w:left="142" w:hanging="0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left="142" w:hanging="0"/>
        <w:jc w:val="both"/>
        <w:rPr/>
      </w:pPr>
      <w:r>
        <w:rPr/>
        <w:t>ОК 10. Бережно относит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ind w:left="142" w:hanging="0"/>
        <w:jc w:val="both"/>
        <w:rPr/>
      </w:pPr>
      <w:r>
        <w:rPr/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ind w:left="142" w:hanging="0"/>
        <w:jc w:val="both"/>
        <w:rPr/>
      </w:pPr>
      <w:r>
        <w:rPr/>
        <w:t>ОК 12. Организовывать рабочее место с соблюдением требований охраны труда, производственной санитарии, инфекционной противопожарной безопасности.</w:t>
      </w:r>
    </w:p>
    <w:p>
      <w:pPr>
        <w:pStyle w:val="Normal"/>
        <w:ind w:left="142" w:hanging="0"/>
        <w:jc w:val="both"/>
        <w:rPr/>
      </w:pPr>
      <w:r>
        <w:rPr/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ind w:left="142" w:hanging="0"/>
        <w:jc w:val="both"/>
        <w:rPr/>
      </w:pPr>
      <w:r>
        <w:rPr/>
        <w:t>ОК 14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142"/>
        <w:rPr/>
      </w:pPr>
      <w:r>
        <w:rPr/>
        <w:t>2. Профессиональными компетенциями, соответствующим основным   видам  профессиональной деятельности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1.1. Планировать обследование пациентов различных возрастных групп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1.2. Проводить диагностические исследовани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1.3. Проводить диагностику острых и хронических заболевани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1.4. Проводить диагностику беременност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1.5. Проводить диагностику комплексного состояния здоровья ребенк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1.6. Проводить диагностику смерт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1.7. Оформлять медицинскую документаци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2.1. Определять программу лечения пациентов различных возрастных групп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2.2. Определять тактику ведения пациент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2.3. Выполнять лечебные вмешательств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2.4. Проводить контроль эффективности лечени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2.5. Осуществлять контроль состояния пациент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2.6. Осуществлять специализированный сестринский уход за пациентом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2.7. Организовывать оказание психологической помощи пациенту и его окружени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3.1. Проводить диагностику неотложных состояни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3.2. Определять тактику ведения пациент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3.3. Выполнять лечебные вмешательства по оказанию медицинской помощи на догоспитальном этапе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3.4. Проводить контроль эффективности проводимых мероприяти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3.5. Осуществлять контроль состояния пациент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3.6. Определять показания к госпитализации и проводить транспортировку пациента в стационар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3.7. Оформлять медицинскую документаци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3.8. Организовывать и оказывать неотложною медицинскую помощь пострадавшим в чрезвычайных ситуациях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4.5. Проводить иммунопрофилактику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4.9. Оформлять медицинскую документаци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5.1. Осуществлять медицинскую реабилитацию пациентов с различной патологие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5.2. Проводить психосоциальную реабилитаци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5.3. Осуществлять паллиативную помощь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5.4. Проводить медико-социальную реабилитацию инвалидов, одиноких лиц, участников военных действий и лиц из группы социального риск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5.5. Проводить экспертизу временной нетрудоспособност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ПК 5.6. Оформлять медицинскую документацию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2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851" w:leader="none"/>
        </w:tabs>
        <w:ind w:left="851"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/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>
          <w:sz w:val="28"/>
        </w:rPr>
      </w:pPr>
      <w:r>
        <w:rPr>
          <w:sz w:val="28"/>
        </w:rPr>
        <w:t xml:space="preserve">   </w:t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9"/>
        <w:gridCol w:w="700"/>
        <w:gridCol w:w="578"/>
        <w:gridCol w:w="710"/>
        <w:gridCol w:w="413"/>
        <w:gridCol w:w="850"/>
        <w:gridCol w:w="142"/>
        <w:gridCol w:w="851"/>
      </w:tblGrid>
      <w:tr>
        <w:trPr>
          <w:trHeight w:val="161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Максимальная уч. нагрузк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 xml:space="preserve">Самостоятельная работа </w:t>
            </w:r>
          </w:p>
        </w:tc>
      </w:tr>
      <w:tr>
        <w:trPr>
          <w:trHeight w:val="132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Семинары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Лекции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 xml:space="preserve">Самостоятельная работа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7485</wp:posOffset>
                      </wp:positionV>
                      <wp:extent cx="61150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55pt" to="476.0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нетик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водное занятие «Организация занятий на латинском языке, краткая история латинского языка, общие сведения о латинской терминологии. Произношение звуков. Буквосочетания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тинский алфавит, гласные, согласные, дифтонги.  Двойное произношение. Правила постановки ударения. Долгота и краткость слог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лагол. Спряжение глаголов. Повелительное наклонение. Сослагательное наклонение в рецептуре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 существительное. Общая характеристика существительных. Пять склонений существительных. Первое склонение. Несогласованное  определение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раткие сведения о рецепте. Латинская часть рецепта. Важнейшие латинские предлоги:</w:t>
            </w:r>
            <w:r>
              <w:rPr>
                <w:lang w:val="en-US"/>
              </w:rPr>
              <w:t xml:space="preserve"> ad, per, cum, ex, pro, sub, in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слова. Важнейшие латинские и греческие приставк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5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иническая терминология. Терминоэлементы. Частотные отрезки в названиях лекарственных средств и препарат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6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торое  склонение  имен существительных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реческие существительные на – </w:t>
            </w:r>
            <w:r>
              <w:rPr>
                <w:lang w:val="en-US"/>
              </w:rPr>
              <w:t>on</w:t>
            </w:r>
            <w:r>
              <w:rPr/>
              <w:t>. Название лекарственных  веществ и препарат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</w:tr>
      <w:tr>
        <w:trPr>
          <w:trHeight w:val="7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387350</wp:posOffset>
                      </wp:positionV>
                      <wp:extent cx="612457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30.5pt" to="475.75pt,3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1044575</wp:posOffset>
                      </wp:positionV>
                      <wp:extent cx="612457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82.25pt" to="475.75pt,8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2854960</wp:posOffset>
                      </wp:positionV>
                      <wp:extent cx="61341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224.8pt" to="476.5pt,22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1607185</wp:posOffset>
                      </wp:positionV>
                      <wp:extent cx="61341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126.55pt" to="476.5pt,12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2169160</wp:posOffset>
                      </wp:positionV>
                      <wp:extent cx="61341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170.8pt" to="476.5pt,17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3378835</wp:posOffset>
                      </wp:positionV>
                      <wp:extent cx="61341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266.05pt" to="476.5pt,26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4093210</wp:posOffset>
                      </wp:positionV>
                      <wp:extent cx="61341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322.3pt" to="476.5pt,32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4740910</wp:posOffset>
                      </wp:positionV>
                      <wp:extent cx="0" cy="71437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373.3pt" to="-6.45pt,42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2.7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8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9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2.10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1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2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 прилагательное. Прилагательные 1-2 склонения. Согласованное определе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азвание групп лекарственных средств по фармакологическому действию. Название химических элементов, оксидов, кислот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етье склонение имен существительных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ужской и женский род имен существительных.</w:t>
            </w:r>
          </w:p>
          <w:p>
            <w:pPr>
              <w:pStyle w:val="Normal"/>
              <w:snapToGrid w:val="false"/>
              <w:rPr/>
            </w:pPr>
            <w:r>
              <w:rPr/>
              <w:t>Третье  склонение имен существительных. Средний род име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ния патологических процессов (суффиксы клинической терминологии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itis</w:t>
            </w:r>
            <w:r>
              <w:rPr/>
              <w:t xml:space="preserve">, - </w:t>
            </w:r>
            <w:r>
              <w:rPr>
                <w:lang w:val="en-US"/>
              </w:rPr>
              <w:t>oma</w:t>
            </w:r>
            <w:r>
              <w:rPr/>
              <w:t>, -</w:t>
            </w:r>
            <w:r>
              <w:rPr>
                <w:lang w:val="en-US"/>
              </w:rPr>
              <w:t>osis</w:t>
            </w:r>
            <w:r>
              <w:rPr/>
              <w:t>, -</w:t>
            </w:r>
            <w:r>
              <w:rPr>
                <w:lang w:val="en-US"/>
              </w:rPr>
              <w:t>iasis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Названия солей. Терминоэлементы в клинической терминоло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Имя прилагательное. Прилагательные       третьего  склонения. Причастия. Согласованное определение.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Четвертое склонение имен существительных.</w:t>
            </w:r>
          </w:p>
          <w:p>
            <w:pPr>
              <w:pStyle w:val="Normal"/>
              <w:rPr/>
            </w:pPr>
            <w:r>
              <w:rPr/>
              <w:t>Важнейшие рецептурные сокращен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4740910</wp:posOffset>
                      </wp:positionV>
                      <wp:extent cx="0" cy="7048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pt,373.3pt" to="29.1pt,42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ind w:left="8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0380</wp:posOffset>
                </wp:positionH>
                <wp:positionV relativeFrom="paragraph">
                  <wp:posOffset>22225</wp:posOffset>
                </wp:positionV>
                <wp:extent cx="0" cy="7048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pt,1.75pt" to="439.4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1480</wp:posOffset>
                </wp:positionH>
                <wp:positionV relativeFrom="paragraph">
                  <wp:posOffset>-6350</wp:posOffset>
                </wp:positionV>
                <wp:extent cx="0" cy="7048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4pt,-0.5pt" to="532.4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15.   Существительные пятого склонения.                     3        3                              2          1</w:t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ind w:left="1575" w:hanging="0"/>
        <w:rPr/>
      </w:pPr>
      <w:r>
        <w:rPr/>
        <w:t>Греческие числительные, приставки</w:t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ind w:left="1575" w:hanging="0"/>
        <w:rPr/>
      </w:pPr>
      <w:r>
        <w:rPr/>
        <w:t>в химической терминологии.</w:t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709"/>
        <w:gridCol w:w="567"/>
        <w:gridCol w:w="709"/>
        <w:gridCol w:w="425"/>
        <w:gridCol w:w="850"/>
        <w:gridCol w:w="993"/>
      </w:tblGrid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56.2pt" to="29.5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28060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8pt,-56.2pt" to="277.8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.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Итоговая контрольная работа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>
                <w:sz w:val="28"/>
              </w:rPr>
            </w:pPr>
            <w:r>
              <w:rPr/>
              <w:t xml:space="preserve">Зачёт.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-56.2pt" to="22.6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5pt,-56.2pt" to="122.3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-56.2pt" to="-5.9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ind w:right="-159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>
                <w:sz w:val="28"/>
              </w:rPr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902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2. СТРУКТУРА И ПРИМЕРНОЕ СОДЕРЖАНИЕ УЧЕБНОЙ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ДИСЦИПЛИНЫ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142" w:right="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.1. Объем учебной дисциплины и виды учебной работы:</w:t>
      </w:r>
    </w:p>
    <w:p>
      <w:pPr>
        <w:pStyle w:val="Style14"/>
        <w:ind w:left="0" w:right="0" w:hanging="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учебной работы</w:t>
            </w:r>
          </w:p>
          <w:p>
            <w:pPr>
              <w:pStyle w:val="14"/>
              <w:ind w:left="63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ъем часов</w:t>
            </w:r>
          </w:p>
          <w:p>
            <w:pPr>
              <w:pStyle w:val="14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both"/>
              <w:rPr/>
            </w:pPr>
            <w:r>
              <w:rPr>
                <w:bCs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both"/>
              <w:rPr>
                <w:szCs w:val="24"/>
              </w:rPr>
            </w:pPr>
            <w:r>
              <w:rPr>
                <w:szCs w:val="24"/>
              </w:rPr>
              <w:t>выполнение упражнений, работа со словарем и справоч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учебной литературой, конспектирование, выполнение упражнений по образцу (возможно применение учебной литературы в электронном вид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дополнительной литературой и интернетом, написание рефератов, разработка мультимедийных презентаций, составление таблиц, тематических кроссвор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Подготовка докла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Выполнение заданий по контрольны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тоговая аттестация в форме зачет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2. Примерный тематический план и содержание учебной дисциплины «Основы латинского языка с медицинской терминологие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8"/>
        <w:gridCol w:w="14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Наименование разделов и те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м час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е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одная беседа: организация занятий латинским языком; краткая  история латинского языка. Общие сведения о латинской терминологии Латинский алфавит. Произношение звуков. Буквосочет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историей происхождения латинского язык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учивание латинского алфави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изношение звук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латинскими буквосочетания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 литературой и интернето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писание рефератов, разработка мульти-медийных  презентац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выполнение упражнений по образц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тематических кроссворд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агаемая тематика реферативных рабо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«Выдающиеся ученые, внесшие свой вклад в развитие медицины и медицинской терминологии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«Гиппократ – основатель научной медицины. Сочинения по медицине V и VI веков – «Корпус Гиппократ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«Выдающийся врач средних веков Арнольд де Вилланова и его знаменитый труд «Салернский кодекс здоровья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«Салернская врачебная школа – хранительница античной медицин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«История и культура античного мира» (различные темы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та и краткость слогов. Удар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гласными,согласными латинского язык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дифтонг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правилами постановки удар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долгого и краткого слог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овые задания по фоне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ражнения для чтения, работа с учебником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готовка доклада по теме «История развития латинского языка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фолог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2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: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   спряжения   глаголов. Повелительное наклонение     глаголов.  Сослагательное наклонение в рецептур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 таблицей по определению спряжений глаго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повелительного на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сослагательного на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овые задания по глагол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 учебной литературой по теме: «Сослагательное наклонение глагола». Конспектирование.</w:t>
              <w:tab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мматические категории имени существительного. Пять склонений существительных. Первое склонение. Несогласованное определ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пределение грамматической категории глаго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хождение словарной формы имени существи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склонения, рода и нахождение основы имени существи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 с русского языка на латинский и с латинского языка на русский несогласованных определ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одготовка доклада по теме: «Развитие анатомической терминологии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упражнения по переводу с русского языка на латинский и с латинского языка на русский медицинских терминов, в состав которых входят существительные первого склон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ткие сведения о рецепте. Латинская часть рецепта. Важнейшие латинские предлоги: ad, per, cum, ex, pro, sub, i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ние структуры рецеп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ебования, предъявляемые к выписке рецеп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ния форм рецептурных бланк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мение распознавать лекарственные фор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полнение латинской части рецеп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родительного падежа в наименованиях лекарственных средст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отребление выражений с латинскими предлог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рецептов с русского языка на латинский и с латинского языка на русский с сокращениями и без сокращ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тематических кроссворд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абота со словарями и справочникам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ставки, корни, суффиксы. Важнейшие латинские корни и пристав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деление корня, приставки, суффикса, окончания в латинском слов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роизводных и непроизводных с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словообразовательных элементов, сложных с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разование слов при помощи корней и пристав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с русского языка на латинский и с латинского языка на русский медицинских терминов, в состав которых входят латинские и греческие корни и приставк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а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линическая терминология. Терминоэлементы. Греческие корни. Частотные отрезки в названиях лекарственных веществ и препара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морфологических упражн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азбор многочисленных медицинских термин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струирование слов из словообразовательных элемен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деление корней греческого происхождения. 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заданий по контрольным вопрос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торое склонение имен существительных Греческие существительные на –on. Название лекарственных веществ и препара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грамматической категории имени существительного второ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словарной формы существительного второ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знавание основных признаков греческих существительных на –on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комство с лекарственными веществами и препаратами- существительными второ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существительными второго склонения, относящимися к исключения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с русского языка на латинский и с латинского языка на русский медицинских терминов и рецептов, в состав которых входят существительные 2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абота со словарем  и справочникам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я прилагательное. Прилагательные первого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торого склонений. Согласованное определ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познание грамматических категорий имени прилага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становка прилагательного после существительного и его согласование с именем существительны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двумя группами латинских прилагате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комство с именами прилагательными первой группы и их склонением в зависимости от род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учение склонению словосочетаний, состоящих из существительного и согласованного с ним прилагательн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 выполнение индивидуального задания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подготовка трехъязычного словаря (русско-латинского-английского) медицинских термино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групп лекарственных средств по фармакологическому действию. Название химических элементов, оксидов, кисл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познавание лекарственных средств по их фармакологическому действ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названиями химических элементов, оксидов, кисл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писание рецептов, содержащих названия химических элементов, оксидов, кисл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выполнение по образц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еревод  с русого языка на латинский и с    латинского языка на русский рецептов  без сокращений и с сокращениям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тье склонение  имен существительных.  Мужской и женский род существительны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основными признаками имен существительных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нятие о равносложных и неравносложных существите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хождение основы имен существительных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форма записи имен существительных третьего склонения в словар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понятием о трех типах третьего склонения: согласном, гласном и смешанно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пись имен существительных мужского и женского родов третьего склонения, относящихся к исключениям, с последующим их заучивани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 работа обучающихся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пражнения по переводу с русского языка на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атинский  и с  латинского языка на русский медицинских терминов, в состав которых входят существительные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тематических кроссвордо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тье склонение имен существительны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на существительные среднего р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комство с грамматическими категориями имени существительного среднего рода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хождение в словаре существительных среднего род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пись в словарь существительных-исключений с последующим их заучивание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ние окончаний существительных среднего род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писание рецептов.содержащих существитель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ые среднего р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ление таблицы: Алгоритм согласования прилагательных с существительным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bCs/>
              </w:rPr>
              <w:t>Словообразование. Образование анатомических терминов. Суффиксы</w:t>
            </w:r>
            <w:r>
              <w:rPr>
                <w:bCs/>
                <w:lang w:val="en-US"/>
              </w:rPr>
              <w:t xml:space="preserve"> –oma, - itis, -iasis, - osis, -ism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ри помощи данных суффиксов названий воспалительных, хронических процессов, хронических процессов невоспалитель- характера,названий опухолевой ткан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енировка в переводе фраз и выраж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индивидуальная работа по карточк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выполнение индивидуального задания по теме: «Подготовка  трехъязычного словаря (русско-латинско-английского) медицинских терминов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я солей. Терминоэлементы в клинической терминолог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познание препарата по названию сол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ва наименования в названии сол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звания анионов в солях бескислородных кисл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звания анионов в солях кислородных кисл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тренировка в написании   рецептов, содержащих сол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 с русского языка на латинский и с латинского языка на русский рецептов, в состав которых входят названия химических солей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илагательные третьего склонения. Причастия. Согласованное определ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знакомство с прилагательными 3-го склонения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илагательными второй группы, трех    окончаний, двух окончаний, одного оконч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клонение прилагательных второй группы по гласному типу 3-го склонения 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клонение прилагательных второй группы с существительными 1,2 и  3-го склон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и степени сравнения прилагате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евосходная степень имени прилага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основы причастия 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гласование причастия с существительн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ражнения по переводу с русого языка на латинский и с латинского языка на русский рецептов, содержащих существительные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подготовка индивидуального проектного задания по составлению словаря медицинских термино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-е склонение имен существительных. Исключения из правил  о род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новной признак имен существительных 4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од и падежные окончания имен существительных 4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ключения из правил о род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клонение имен существительных 4-го склон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работа  обучающихся: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 выполнение  самостоятельных  заданий   по переводу рецептов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 составление  кроссвордов  по  именам существительным четырех склонений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ятое склонение имен существительных. Греческие числительные, приставки в химической номенклатур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новной признак имен существительных 5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од, падежные окончания существительных 5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клонение существительных 5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написание рецептов, содержащих существительные 5-го склонения.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таблицы о падежных окончаниях имен существительных пяти склон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работа с дополнительной учебной литературо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жнейшие профессиональные медицинские выражения на латинском языке.  Наиболее значимые рецептурные сокращ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важнейшими рецептурными сокращения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итогового теста по курсу изучения латинского язы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эссе на тему «Популярные латинские выражения в лексиконе студента-медика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конкурс на знание пословиц, поговорок на латинском язык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Для характеристики уровня усвоения учебного материала используются 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следующие обозначения: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1 – ознакомительный (узнавание ранее изученных объектов, свойств);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2 – репродуктивный (выполнение деятельности по образу, инструкции </w:t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или по образцу);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3 – продуктивный (планирование и самостоятельное выполнение </w:t>
      </w:r>
    </w:p>
    <w:p>
      <w:pPr>
        <w:pStyle w:val="Normal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деятельности, решение проблемных задач).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3. УСЛОВИЯ РЕАЛИЗАЦИИ ПРОГРАММЫ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3.1 Требования к минимальному материально-техническому обеспечению:</w:t>
      </w:r>
    </w:p>
    <w:p>
      <w:pPr>
        <w:pStyle w:val="Normal"/>
        <w:ind w:left="567" w:hanging="0"/>
        <w:rPr/>
      </w:pPr>
      <w:r>
        <w:rPr/>
        <w:t>Реализация программы дисциплины требует наличия учебного кабинета «Основы латинского языка и медицинской терминологии»</w:t>
      </w:r>
    </w:p>
    <w:p>
      <w:pPr>
        <w:pStyle w:val="Heading6"/>
        <w:ind w:left="567" w:hanging="1152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6"/>
        <w:numPr>
          <w:ilvl w:val="0"/>
          <w:numId w:val="0"/>
        </w:numPr>
        <w:ind w:left="567" w:hanging="0"/>
        <w:jc w:val="left"/>
        <w:rPr>
          <w:b/>
          <w:b/>
          <w:sz w:val="24"/>
        </w:rPr>
      </w:pPr>
      <w:r>
        <w:rPr>
          <w:b/>
          <w:sz w:val="24"/>
        </w:rPr>
        <w:t>Оборудование учебного кабинета: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посадочные места по количеству обучающихся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рабочее место преподавателя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комплект наглядных пособий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b/>
          <w:b/>
          <w:color w:val="000000"/>
        </w:rPr>
      </w:pPr>
      <w:r>
        <w:rPr>
          <w:b/>
          <w:color w:val="000000"/>
        </w:rPr>
        <w:t>Технические средства обучения: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аудио- и видеосредства;</w:t>
      </w:r>
    </w:p>
    <w:p>
      <w:pPr>
        <w:pStyle w:val="Normal"/>
        <w:ind w:left="567" w:hanging="0"/>
        <w:rPr/>
      </w:pPr>
      <w:r>
        <w:rPr>
          <w:color w:val="000000"/>
        </w:rPr>
        <w:t xml:space="preserve">- компьютер с лицензионным программным обеспечением и мультимедиапроектор.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3.2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/>
        <w:t>Перечень рекомендуемых учебных изданий интернет-ресурсов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Городкова Ю.И. Латинский язык: Учебник для учащихся медицинских и фармацевтических училищ./ Ю.И. Городкова.- Ростов-на-Дону: Феникс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bCs/>
        </w:rPr>
        <w:t>Марцелли А.А. Латинский язык и основы латинского языка и медицинской терминологии./ А.А. Марцелли. - Ростов-на-Дону: Феникс, 20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Щербина И.И., Матов Л.Ф., Загурская Г.В. Учебно-методическое пособие для самостоятельной подготовки студентов по дисциплине «Основы латинского языка и медицинской терминологии»./ И.И. Щербина. – Омск.: ОМК. 200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Панасенко Ю.Ф. Основы латинского языка с медицинской терминологией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ГЭОТАР-Медиа.2011.- Гриф МО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5.</w:t>
      </w:r>
      <w:r>
        <w:rPr/>
        <w:t xml:space="preserve"> </w:t>
      </w:r>
      <w:r>
        <w:rPr>
          <w:bCs/>
        </w:rPr>
        <w:t>Петрова Г.В. Латинский язык и медицинская терминология./ Г.В. Петрова.-М.-ГЭОТАР-Медиа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1. Чернявский М.Ю. Латинский язык и основы фармацевтической терминологии: Учебник для вузов. / М.Ю. Чернявский. – М., Медицина. 2008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2. Авксентьева А.Г.  Латинский язык и основы медицинской терминологии: Учебное пособие./ А.Г. Авксентьева.-М.: Новое знание. 2007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3. Болотина А.Ю. Словарь лекарственных растений.М.: ООО «Харвест».2005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4. Международная анатомическая номенклатура.-Медицина. - 2002.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5.</w:t>
      </w:r>
      <w:r>
        <w:rPr/>
        <w:t xml:space="preserve"> </w:t>
      </w:r>
      <w:r>
        <w:rPr>
          <w:color w:val="000000"/>
        </w:rPr>
        <w:t>Д.А. Рудавин Практикум по медицинской латыни. Учебное пособие. /Д.А.Рудавин.-М., Практическая медицина, 2019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етодическое обеспечение самостоятельной работы: 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ЭБС колледжа «Консультант студента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КОНТРОЛЬ И ОЦЕНКА РЕЗУЛЬТАТОВ ОСВОЕНИЯ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Контроль и оценка </w:t>
      </w:r>
      <w:r>
        <w:rPr/>
        <w:t>результатов освоения дисциплины осуществляется преподавателем 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both"/>
        <w:rPr/>
      </w:pPr>
      <w:r>
        <w:rPr/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ы обучения (освоенные умения, усвоенные зна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я:</w:t>
            </w:r>
          </w:p>
        </w:tc>
      </w:tr>
      <w:tr>
        <w:trPr>
          <w:trHeight w:val="32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правильное чтение и написание на латинском языке медицинских (анатомических, клинических и фармацевтических) терминов;</w:t>
            </w:r>
          </w:p>
          <w:p>
            <w:pPr>
              <w:pStyle w:val="Style15"/>
              <w:numPr>
                <w:ilvl w:val="0"/>
                <w:numId w:val="0"/>
              </w:numPr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ение значения терминов по знакомым терминоэлементам;</w:t>
            </w:r>
          </w:p>
          <w:p>
            <w:pPr>
              <w:pStyle w:val="Style15"/>
              <w:numPr>
                <w:ilvl w:val="0"/>
                <w:numId w:val="0"/>
              </w:numPr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вод рецептов и оформление их по заданному нормативному образцу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в рамках текущего контроля по каждой тем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зультатов выполнения домашни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дивидуальных контрольны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дивидуальных проектны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зультатов тест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исьменных опро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х опрос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в рамках дифференцированного зачет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степени</w:t>
            </w:r>
            <w:r>
              <w:rPr>
                <w:bCs/>
              </w:rPr>
              <w:t xml:space="preserve"> усвоения теоретического материала по раздела «Фонетика», «Морфология», «Рецептура», «Клиническая терминология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ние глоссария по специа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воение умений читать и писать по латын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ъяснение значений терминов по ТЭ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а рецептов.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Знания: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</w:t>
            </w:r>
            <w:r>
              <w:rPr/>
              <w:t>элементы латинской грамматики и способы слово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500 лексических единиц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глоссарий по специа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02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68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68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68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68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68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68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73"/>
        </w:tabs>
        <w:ind w:left="973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OpenSymbol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PageNumber">
    <w:name w:val="Page Number"/>
    <w:basedOn w:val="Style8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Style15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right="0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both"/>
    </w:pPr>
    <w:rPr>
      <w:sz w:val="28"/>
      <w:szCs w:val="20"/>
    </w:rPr>
  </w:style>
  <w:style w:type="paragraph" w:styleId="14">
    <w:name w:val="Название объекта1"/>
    <w:basedOn w:val="Normal"/>
    <w:qFormat/>
    <w:pPr>
      <w:jc w:val="center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18:00Z</dcterms:created>
  <dc:creator>Rcomputer</dc:creator>
  <dc:description/>
  <cp:keywords/>
  <dc:language>en-US</dc:language>
  <cp:lastModifiedBy>User</cp:lastModifiedBy>
  <cp:lastPrinted>2019-09-29T12:56:00Z</cp:lastPrinted>
  <dcterms:modified xsi:type="dcterms:W3CDTF">2022-09-30T08:53:00Z</dcterms:modified>
  <cp:revision>255</cp:revision>
  <dc:subject/>
  <dc:title/>
</cp:coreProperties>
</file>