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rFonts w:cs="Times New Roman" w:ascii="Times New Roman" w:hAnsi="Times New Roman"/>
          <w:i w:val="false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          </w:t>
            </w:r>
            <w:r>
              <w:rPr>
                <w:sz w:val="36"/>
                <w:szCs w:val="36"/>
              </w:rPr>
              <w:t xml:space="preserve">ОДОБРЕ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«Лечебное дел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40"/>
                <w:szCs w:val="40"/>
              </w:rPr>
              <w:t xml:space="preserve">     </w:t>
            </w:r>
            <w:r>
              <w:rPr>
                <w:sz w:val="36"/>
                <w:szCs w:val="36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_Трубникова Л.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учебной работе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/Селивановская Е.Л.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31»августа    2022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 2022 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sz w:val="28"/>
          <w:szCs w:val="28"/>
        </w:rPr>
        <w:t xml:space="preserve">              </w:t>
      </w:r>
      <w:r>
        <w:rPr>
          <w:caps/>
          <w:sz w:val="40"/>
          <w:szCs w:val="40"/>
        </w:rPr>
        <w:t>КОНТРОЛЬНО - 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48"/>
          <w:szCs w:val="48"/>
        </w:rPr>
      </w:pPr>
      <w:r>
        <w:rPr>
          <w:b/>
          <w:sz w:val="52"/>
          <w:szCs w:val="52"/>
        </w:rPr>
        <w:t>ПМ 01</w:t>
      </w: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  <w:u w:val="single"/>
        </w:rPr>
        <w:t>«Диагностическая деятельность».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sz w:val="48"/>
          <w:szCs w:val="48"/>
        </w:rPr>
        <w:t xml:space="preserve">МДК 01. 01 </w:t>
      </w:r>
      <w:r>
        <w:rPr>
          <w:b/>
          <w:sz w:val="48"/>
          <w:szCs w:val="48"/>
          <w:u w:val="single"/>
        </w:rPr>
        <w:t>«Пропедевтика клинических дисциплин».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 </w:t>
      </w:r>
    </w:p>
    <w:p>
      <w:pPr>
        <w:pStyle w:val="Normal"/>
        <w:rPr/>
      </w:pPr>
      <w:r>
        <w:rPr>
          <w:b/>
          <w:i/>
          <w:sz w:val="48"/>
          <w:szCs w:val="48"/>
        </w:rPr>
        <w:t xml:space="preserve">       </w:t>
      </w:r>
      <w:r>
        <w:rPr>
          <w:b/>
          <w:sz w:val="36"/>
          <w:szCs w:val="36"/>
        </w:rPr>
        <w:t xml:space="preserve">для специальности   </w:t>
      </w:r>
      <w:r>
        <w:rPr>
          <w:b/>
          <w:sz w:val="40"/>
          <w:szCs w:val="40"/>
          <w:u w:val="single"/>
        </w:rPr>
        <w:t>«Лечебное дело»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,  20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и профессиональные компетенции.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</w:rPr>
        <w:t>ПК.1.1.Планировать обследование пациентов различных возрастных групп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</w:rPr>
        <w:t>ПК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.2.Проводить диагностические исслед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К 1.3. Проводить диагностику острых и хронических заболеван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К 1.4. Проводить диагностику беременно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К 1.5. Проводить диагностику комплексного состояния здоровья ребен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К 1.6. Проводить диагностику смер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К 1.7.Оформлять медицинскую документац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</w:rPr>
        <w:t>ОК 1.Понимать сущность и 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</w:rPr>
        <w:t>ОК. 2.Организовывать собственную деятельность, выбирать типовые методы и способы выполнения  профессиональных задач, оценивать их эффективность и качеств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4. 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</w:rPr>
        <w:t>ОК 5.Использовать информационно-коммуникационные технологии в профессиональной деятельно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7. Брать ответственность за работу членов команды (подчиненных),за результат выполнения задан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9. Ориентироваться в  условиях частой смены технологий в профессиональной деятельно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 11. Быть готовым брать на себя нравственные обязательства по отношению к природе, обществу, человеку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12. Организовывать рабочее место с соблюдением требований охраны труда, производственной санитарии, инфекционной и  противопожарной безопасно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опросы к дифференциальному зачету по окончании МДК 01.0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 Пропедевтика внутренних болез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 Диагностика заболеваний:  внутренних     болезней, во фтизиатрии, нервных болезней, психических болезней, в гериатрии, глазных болезн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уть понятий «диагностика», «пропедевтика», «терапия». Причины болезни. Острое и хроническое течение заболеваний. Понятие: симптом, синдром, диагноз. Составляющие диагноза. Виды диагнозов. Осложнения. Исходы заболеваний. История болезни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сновные симптомы и</w:t>
      </w:r>
      <w:r>
        <w:rPr>
          <w:b/>
          <w:bCs/>
          <w:sz w:val="28"/>
          <w:szCs w:val="28"/>
        </w:rPr>
        <w:t xml:space="preserve"> с</w:t>
      </w:r>
      <w:r>
        <w:rPr>
          <w:sz w:val="28"/>
          <w:szCs w:val="28"/>
        </w:rPr>
        <w:t>индромы при заболеваниях органов дыхания. Субъективные и объективные методы обследования пациентов с заболеваниями органов дыхания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сновные симптомы и</w:t>
      </w:r>
      <w:r>
        <w:rPr>
          <w:b/>
          <w:bCs/>
          <w:sz w:val="28"/>
          <w:szCs w:val="28"/>
        </w:rPr>
        <w:t xml:space="preserve"> с</w:t>
      </w:r>
      <w:r>
        <w:rPr>
          <w:sz w:val="28"/>
          <w:szCs w:val="28"/>
        </w:rPr>
        <w:t>индромы  при заболеваниях сердечно - сосудистой системы. Субъективные и объективные методы обследования пациентов с заболеваниями сердечно-сосудистой системы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сновные симптомы и</w:t>
      </w:r>
      <w:r>
        <w:rPr>
          <w:bCs/>
          <w:sz w:val="28"/>
          <w:szCs w:val="28"/>
        </w:rPr>
        <w:t xml:space="preserve"> с</w:t>
      </w:r>
      <w:r>
        <w:rPr>
          <w:sz w:val="28"/>
          <w:szCs w:val="28"/>
        </w:rPr>
        <w:t>индромы при заболеваниях</w:t>
      </w:r>
      <w:r>
        <w:rPr>
          <w:bCs/>
          <w:sz w:val="28"/>
          <w:szCs w:val="28"/>
        </w:rPr>
        <w:t xml:space="preserve"> органов пищеварения, печени и желчевыводящих путей</w:t>
      </w:r>
      <w:r>
        <w:rPr>
          <w:sz w:val="28"/>
          <w:szCs w:val="28"/>
        </w:rPr>
        <w:t xml:space="preserve">. Субъективные и объективные методы обследования пациентов, лабораторные и инструментальные методы исследования и интерпретация результатов исследований при заболеваниях </w:t>
      </w:r>
      <w:r>
        <w:rPr>
          <w:bCs/>
          <w:sz w:val="28"/>
          <w:szCs w:val="28"/>
        </w:rPr>
        <w:t>органов пищеварения, печени и желчевыводящих путей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сновные симптомы и</w:t>
      </w:r>
      <w:r>
        <w:rPr>
          <w:bCs/>
          <w:sz w:val="28"/>
          <w:szCs w:val="28"/>
        </w:rPr>
        <w:t xml:space="preserve"> с</w:t>
      </w:r>
      <w:r>
        <w:rPr>
          <w:sz w:val="28"/>
          <w:szCs w:val="28"/>
        </w:rPr>
        <w:t>индромы при заболеваниях</w:t>
      </w:r>
      <w:r>
        <w:rPr>
          <w:bCs/>
          <w:sz w:val="28"/>
          <w:szCs w:val="28"/>
        </w:rPr>
        <w:t xml:space="preserve"> МВС. </w:t>
      </w:r>
      <w:r>
        <w:rPr>
          <w:sz w:val="28"/>
          <w:szCs w:val="28"/>
        </w:rPr>
        <w:t>Субъективные и объективные методы обследования пациентов, лабораторные и инструментальные методы исследования и интерпретация их результатов при заболеваниях органов системы мочевыделения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сновные симптомы и</w:t>
      </w:r>
      <w:r>
        <w:rPr>
          <w:b/>
          <w:bCs/>
          <w:sz w:val="28"/>
          <w:szCs w:val="28"/>
        </w:rPr>
        <w:t xml:space="preserve"> с</w:t>
      </w:r>
      <w:r>
        <w:rPr>
          <w:sz w:val="28"/>
          <w:szCs w:val="28"/>
        </w:rPr>
        <w:t>индромы при заболеваниях нервной системы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Особенности субъективного и неврологического объективного методов обследования пациентов с патологией нервной системы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стрый и хронический бронхит. Эмфизема легких, дыхательная недостаточность. Пневмосклерозы. Определение. Клиника. Диагностика. Дифференциальная диагностика. Лабораторно-инструментальные методы исследования и интерпретация результатов исследования. Критерии тяжести состояния пациента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невмонии. Плевриты. Определение. Этиология. Патогенез. Клиника. Диагностика. Дифференциальная диагностика. Лабораторно-инструментальные методы исследования и интерпретация результатов исследования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сцесс легких. Гангрена легких. Бронхоэктатическая болезнь. Определение. Клиника. Диагностика. Дифференциальная диагностика. Лабораторно-инструментальные методы исследования и интерпретация результатов исследования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онхиальная астма. Определение. Этиология. Факторы риска. Патогенез. Патанатомия. Классификации. Клиника. Осложнения. Диагностика. Дифференциальная диагностика. Лабораторно-инструментальные методы исследования и интерпретация результатов исследования. Пикфлуометр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889" w:leader="none"/>
          <w:tab w:val="left" w:pos="2805" w:leader="none"/>
          <w:tab w:val="left" w:pos="3721" w:leader="none"/>
          <w:tab w:val="left" w:pos="4637" w:leader="none"/>
          <w:tab w:val="left" w:pos="5553" w:leader="none"/>
          <w:tab w:val="left" w:pos="6469" w:leader="none"/>
          <w:tab w:val="left" w:pos="7385" w:leader="none"/>
          <w:tab w:val="left" w:pos="8301" w:leader="none"/>
          <w:tab w:val="left" w:pos="9217" w:leader="none"/>
          <w:tab w:val="left" w:pos="10133" w:leader="none"/>
          <w:tab w:val="left" w:pos="11049" w:leader="none"/>
          <w:tab w:val="left" w:pos="11965" w:leader="none"/>
          <w:tab w:val="left" w:pos="12881" w:leader="none"/>
          <w:tab w:val="left" w:pos="13797" w:leader="none"/>
          <w:tab w:val="left" w:pos="14713" w:leader="none"/>
        </w:tabs>
        <w:snapToGrid w:val="false"/>
        <w:ind w:left="720" w:right="57" w:hanging="360"/>
        <w:rPr>
          <w:sz w:val="28"/>
          <w:szCs w:val="28"/>
        </w:rPr>
      </w:pPr>
      <w:r>
        <w:rPr>
          <w:sz w:val="28"/>
          <w:szCs w:val="28"/>
        </w:rPr>
        <w:t>Ревматизм. Определение. Этиология. Клиника. Диагностика. Осложнения. Дифференциальная диагностика. Лабораторно-инструментальные методы исследования и интерпретация результатов иссле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3" w:leader="none"/>
          <w:tab w:val="left" w:pos="1889" w:leader="none"/>
          <w:tab w:val="left" w:pos="2805" w:leader="none"/>
          <w:tab w:val="left" w:pos="3721" w:leader="none"/>
          <w:tab w:val="left" w:pos="4637" w:leader="none"/>
          <w:tab w:val="left" w:pos="5553" w:leader="none"/>
          <w:tab w:val="left" w:pos="6469" w:leader="none"/>
          <w:tab w:val="left" w:pos="7385" w:leader="none"/>
          <w:tab w:val="left" w:pos="8301" w:leader="none"/>
          <w:tab w:val="left" w:pos="9217" w:leader="none"/>
          <w:tab w:val="left" w:pos="10133" w:leader="none"/>
          <w:tab w:val="left" w:pos="11049" w:leader="none"/>
          <w:tab w:val="left" w:pos="11965" w:leader="none"/>
          <w:tab w:val="left" w:pos="12881" w:leader="none"/>
          <w:tab w:val="left" w:pos="13797" w:leader="none"/>
          <w:tab w:val="left" w:pos="14713" w:leader="none"/>
        </w:tabs>
        <w:snapToGrid w:val="false"/>
        <w:ind w:left="720" w:right="57" w:hanging="360"/>
        <w:rPr>
          <w:sz w:val="28"/>
          <w:szCs w:val="28"/>
        </w:rPr>
      </w:pPr>
      <w:r>
        <w:rPr>
          <w:sz w:val="28"/>
          <w:szCs w:val="28"/>
        </w:rPr>
        <w:t>Артериальные гипертензии. Гипертоническая болезнь. Симптоматические артериальные гипертонии. Определение. Клиника. Диагностика. Осложнения. Дифференциальная диагностика. Лабораторно-инструментальные методы исследования и интерпретация результатов иссле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3" w:leader="none"/>
          <w:tab w:val="left" w:pos="1889" w:leader="none"/>
          <w:tab w:val="left" w:pos="2805" w:leader="none"/>
          <w:tab w:val="left" w:pos="3721" w:leader="none"/>
          <w:tab w:val="left" w:pos="4637" w:leader="none"/>
          <w:tab w:val="left" w:pos="5553" w:leader="none"/>
          <w:tab w:val="left" w:pos="6469" w:leader="none"/>
          <w:tab w:val="left" w:pos="7385" w:leader="none"/>
          <w:tab w:val="left" w:pos="8301" w:leader="none"/>
          <w:tab w:val="left" w:pos="9217" w:leader="none"/>
          <w:tab w:val="left" w:pos="10133" w:leader="none"/>
          <w:tab w:val="left" w:pos="11049" w:leader="none"/>
          <w:tab w:val="left" w:pos="11965" w:leader="none"/>
          <w:tab w:val="left" w:pos="12881" w:leader="none"/>
          <w:tab w:val="left" w:pos="13797" w:leader="none"/>
          <w:tab w:val="left" w:pos="14713" w:leader="none"/>
        </w:tabs>
        <w:snapToGrid w:val="false"/>
        <w:ind w:left="720" w:right="57" w:hanging="360"/>
        <w:rPr>
          <w:sz w:val="28"/>
          <w:szCs w:val="28"/>
        </w:rPr>
      </w:pPr>
      <w:r>
        <w:rPr>
          <w:sz w:val="28"/>
          <w:szCs w:val="28"/>
        </w:rPr>
        <w:t>Атеросклероз. Определение. Этиология. Факторы риска: модифицируемые и немодифицируемые. ИБС, стенокардии. Определение. Клиника. Диагностика. Осложнения. Дифференциальная диагностика. Лабораторно-инструментальные методы исследования и интерпретация результатов иссле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3" w:leader="none"/>
          <w:tab w:val="left" w:pos="1889" w:leader="none"/>
          <w:tab w:val="left" w:pos="2805" w:leader="none"/>
          <w:tab w:val="left" w:pos="3721" w:leader="none"/>
          <w:tab w:val="left" w:pos="4637" w:leader="none"/>
          <w:tab w:val="left" w:pos="5553" w:leader="none"/>
          <w:tab w:val="left" w:pos="6469" w:leader="none"/>
          <w:tab w:val="left" w:pos="7385" w:leader="none"/>
          <w:tab w:val="left" w:pos="8301" w:leader="none"/>
          <w:tab w:val="left" w:pos="9217" w:leader="none"/>
          <w:tab w:val="left" w:pos="10133" w:leader="none"/>
          <w:tab w:val="left" w:pos="11049" w:leader="none"/>
          <w:tab w:val="left" w:pos="11965" w:leader="none"/>
          <w:tab w:val="left" w:pos="12881" w:leader="none"/>
          <w:tab w:val="left" w:pos="13797" w:leader="none"/>
          <w:tab w:val="left" w:pos="14713" w:leader="none"/>
        </w:tabs>
        <w:snapToGrid w:val="false"/>
        <w:ind w:left="720" w:right="57" w:hanging="360"/>
        <w:rPr/>
      </w:pPr>
      <w:r>
        <w:rPr>
          <w:sz w:val="28"/>
          <w:szCs w:val="28"/>
        </w:rPr>
        <w:t>Инфаркт миокарда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Определение. Этиология. Клиника типичного и атипичного вариантов инфаркта миокарда. Диагностика. Осложнения. Дифференциальная диагностика. Лабораторно-инструментальные методы исследования и интерпретация результатов исследования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роническая сердечная недостаточность. Этиология, патогенез, классификация. Клиника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рый и хронический гастриты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Язвенная болезнь желудка и 12-перстной кишки. Определение. Этиология. Патогенез. Клиника. Осложнения. Диагностик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рый и хронический гломерулонефриты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Острый и хронический пиелонефриты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Мочекаменная болезнь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ХПН. Определение. Этиология. Патогенез. Клиника. Осложнения. Диагностика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олевания щитовидной железы. Эндемический зоб. Гипотиреоз. Диффузный токсический зоб. Определение понятий. Этиология. Патогенез. Клиника. Диагностика. Осложнения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харный диабет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Определение понятий. Этиология. Патогенез. Клиника. Диагностика. Осложнения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рые и хронические лейкозы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Определение. Патогенез. Клиника. Осложнения. Диагностика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немии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 В-12 дефицитная, гемолитическая, апластическая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Определение. Патогенез. Клиника. Осложнения. Диагности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вматоидный артрит. Остеоартроз. Подагра. Остеопороз. Определение. Патогенез. Клиника. Осложнения. Диагностика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уберкулез. Этиология, патогенез, эпидемиология</w:t>
      </w:r>
      <w:r>
        <w:rPr>
          <w:b/>
          <w:bCs/>
          <w:sz w:val="28"/>
          <w:szCs w:val="28"/>
        </w:rPr>
        <w:t>. Д</w:t>
      </w:r>
      <w:r>
        <w:rPr>
          <w:bCs/>
          <w:sz w:val="28"/>
          <w:szCs w:val="28"/>
        </w:rPr>
        <w:t>иагностика. Клиника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рые нарушения мозгового кровообращения. Инсульты: ишемический (инфаркт) и геморрагический (паренхиматозное кровоизлияние), субарахноидальное кровоизлияние. Этиология, патогенез, клиника, диагностика. Дифференциальная диагностика. Осложнения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тоды клинического исследования в психиатрии. Особенности обследования (сбор жалоб и анамнеза, беседа с больным, наблюдение за поведением больного) в психиатрии. Особенности истории болезни. Методы психологического обследования: исследование внимания, памяти, мышления, интеллекта, эмоциональной деятельности и лич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 о гериатрии. Основные особенности гериатрических пациентов. Методы обследования лиц пожилого и старческого возраста. Возрастные изменения органов дыхания, кровообращения, пищеварения, почек и мочевыводящих путей, эндокринной системы, системы крови и кроветворных органов, опорно-двигательного аппарата. Распространенность заболеваний этих систем. Особенности клинических проявлений, течения болезни у больных пожилого и старческого возраста. Основы деонтологического общения с больным и их родственниками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и исследования органа зрения. Общие представления об астигматизме, близорукости, дальнозоркости, косоглазии, амблиопии. Глаукома. Определение. Патогенез. Клиника. Осложнения. Диагностика.</w:t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Вопросы к дифференциальному зачету по окончании МДК 01.01.</w:t>
      </w:r>
    </w:p>
    <w:p>
      <w:pPr>
        <w:pStyle w:val="Normal"/>
        <w:tabs>
          <w:tab w:val="clear" w:pos="708"/>
          <w:tab w:val="left" w:pos="2370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Раздел 1.4. «Пропедевтика в педиатрии».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1.Методы диагностики заболеваний органов дыхания у детей.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2. Методы диагностики заболеваний сердечно-сосудистой системы у детей.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4. Методы диагностики заболеваний мочевыделительной системы у детей.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5Диагностика заболеваний кожи у новорожденных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sz w:val="28"/>
          <w:szCs w:val="28"/>
        </w:rPr>
        <w:t>6. Диагностика заболеваний центральной нервной системы у новорожденных.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7. Диагностика нарушения питания детей раннего возраста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Раздел 2.4.«Диагностика детских болезней».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1. Особенности субъективного (жалобы, анамнез жизни, анамнез болезни) и      объективного обследования детей разного возраста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sz w:val="28"/>
          <w:szCs w:val="28"/>
        </w:rPr>
        <w:t>2. Особенности показателей лабораторного обследования у детей (общий анализ крови, общий анализ мочи, биохим. анализ крови, показатели диуреза).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3. Заболевания кожи у новорожденных: не бактериальные (опрелости, потница) и  бактериальные ( везикулопустулез, пузырчатка). Понятие. Предрасполагающие факторы. Этиология. Пути инфицирования. Клинические признаки. Осложнения. Дополнительные методы обследования. Обоснование диагноза.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Заболевания пупочной ранки  у новорожденных: омфалиты. Понятие. Предрасполагающие факторы. Этиология. Пути инфицирования. Клинические признаки. Осложнения. Дополнительные методы обследования. Обоснование диагноза.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5. Гипоксически-травматические поражения нервной системы у новорожденных: асфиксия, перинатальные повреждения ц.н.с. Понятие. Предрасполагающие факторы. Этиология. Патогенез. Клинические признаки, периоды болезни, Осложнения. Дополнительные методы обследования. Обоснование диагноза.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6. Гемолитическая болезнь новорожденных. Понятие. Этиология. Патогенез. Клинические формы. Клинические признаки. Осложнения. Дополнительные методы обследования. Обоснование диагноза.</w:t>
      </w:r>
    </w:p>
    <w:p>
      <w:pPr>
        <w:pStyle w:val="Normal"/>
        <w:tabs>
          <w:tab w:val="clear" w:pos="708"/>
          <w:tab w:val="left" w:pos="2370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7.</w:t>
      </w:r>
      <w:r>
        <w:rPr>
          <w:bCs/>
          <w:sz w:val="28"/>
          <w:szCs w:val="28"/>
        </w:rPr>
        <w:t xml:space="preserve"> Синдром кишечных колик, хронические расстройства питания детей раннего возраста. Этиология, патогенез, клинические проявления, диагностика, дифференциальная диагностика, осложнения.</w:t>
      </w:r>
    </w:p>
    <w:p>
      <w:pPr>
        <w:pStyle w:val="Normal"/>
        <w:rPr/>
      </w:pPr>
      <w:r>
        <w:rPr>
          <w:sz w:val="28"/>
          <w:szCs w:val="28"/>
        </w:rPr>
        <w:t>8.</w:t>
      </w:r>
      <w:r>
        <w:rPr>
          <w:bCs/>
          <w:sz w:val="28"/>
          <w:szCs w:val="28"/>
        </w:rPr>
        <w:t xml:space="preserve"> Рахит. Понятие. Этиология, предрасполагающие факторы. Патогенез. Классификация.  Клиническая картина.  Осложнения. Диагностика. Исходы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. Экссудативно-катаральный диатез. Понятие. Этиология, предрасполагающие факторы. Виды аллергенов. Патогенез.  Клиническая картина.  Осложнения. Диагностика. Исходы. </w:t>
      </w:r>
    </w:p>
    <w:p>
      <w:pPr>
        <w:pStyle w:val="Normal"/>
        <w:tabs>
          <w:tab w:val="clear" w:pos="708"/>
          <w:tab w:val="left" w:pos="237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0. Острая пневмония. Понятие. Этиология, предрасполагающие факторы. Классификация.  Клиническая картина. Диагностика. Дифференциальная диагностика. Исходы. Особенности пневмоний у новорожденных, детей больных рахитом, гипотрофией, анемией, аллергическими диатезами.</w:t>
      </w:r>
    </w:p>
    <w:p>
      <w:pPr>
        <w:pStyle w:val="Normal"/>
        <w:tabs>
          <w:tab w:val="clear" w:pos="708"/>
          <w:tab w:val="left" w:pos="237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1. Острый стенозирующий ларинготрахеит. Бронхиальная астма. Понятие. Этиология, предрасполагающие факторы. Патогенез. Классификация.  Клиническая картина. Диагностика. </w:t>
      </w:r>
    </w:p>
    <w:p>
      <w:pPr>
        <w:pStyle w:val="Normal"/>
        <w:tabs>
          <w:tab w:val="clear" w:pos="708"/>
          <w:tab w:val="left" w:pos="237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2. Бронхиальная астма. Понятие. Этиология, предрасполагающие факторы. Патогенез. Классификация.  Клиническая картина. Степени тяжести. Клиника астматического статуса. Диагностика.</w:t>
      </w:r>
    </w:p>
    <w:p>
      <w:pPr>
        <w:pStyle w:val="Normal"/>
        <w:rPr/>
      </w:pPr>
      <w:r>
        <w:rPr>
          <w:bCs/>
          <w:sz w:val="28"/>
          <w:szCs w:val="28"/>
        </w:rPr>
        <w:t>13. Железодефицитная анемия. Понятие. Этиология, патогенез, классификация, клинические проявления, диагностика.</w:t>
      </w:r>
    </w:p>
    <w:p>
      <w:pPr>
        <w:pStyle w:val="Normal"/>
        <w:rPr/>
      </w:pPr>
      <w:r>
        <w:rPr>
          <w:bCs/>
          <w:sz w:val="28"/>
          <w:szCs w:val="28"/>
        </w:rPr>
        <w:t>14. Лейкозы. Понятие.  Этиология, патогенез, клинические проявления, диагностика,  исход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5. Геморрагические диатезы (геморрагический васкулит, гемофилия). Понятие. Этиология, патогенез, классификация, клинические проявления, диагностика,  осложнения, дифференциальная диагностика.</w:t>
      </w:r>
    </w:p>
    <w:p>
      <w:pPr>
        <w:pStyle w:val="Normal"/>
        <w:rPr/>
      </w:pPr>
      <w:r>
        <w:rPr>
          <w:bCs/>
          <w:sz w:val="28"/>
          <w:szCs w:val="28"/>
        </w:rPr>
        <w:t>16. Сахарный диабет. Понятие. Этиология, патогенез, клинические проявления, диагностика,  осложнения, дифференциальная диагностика ком.</w:t>
      </w:r>
    </w:p>
    <w:p>
      <w:pPr>
        <w:pStyle w:val="Normal"/>
        <w:rPr/>
      </w:pPr>
      <w:r>
        <w:rPr>
          <w:bCs/>
          <w:sz w:val="28"/>
          <w:szCs w:val="28"/>
        </w:rPr>
        <w:t>17.</w:t>
      </w:r>
      <w:r>
        <w:rPr>
          <w:sz w:val="28"/>
          <w:szCs w:val="28"/>
        </w:rPr>
        <w:t xml:space="preserve"> О.Р.В.И. Этиология. </w:t>
      </w:r>
      <w:r>
        <w:rPr>
          <w:bCs/>
          <w:sz w:val="28"/>
          <w:szCs w:val="28"/>
        </w:rPr>
        <w:t>Эпидемиология. Классификация.  Клиническая картина. Осложнения.  Диагностика. Дифференциальная диагностика. Исход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8.</w:t>
      </w:r>
      <w:r>
        <w:rPr>
          <w:sz w:val="28"/>
          <w:szCs w:val="28"/>
        </w:rPr>
        <w:t xml:space="preserve"> Менингококковая инфекция. Этиология. </w:t>
      </w:r>
      <w:r>
        <w:rPr>
          <w:bCs/>
          <w:sz w:val="28"/>
          <w:szCs w:val="28"/>
        </w:rPr>
        <w:t>Эпидемиология. Классификация. Клиническая картина. Осложнения.  Диагностика. Дифференциальная диагностика. Исходы.</w:t>
      </w:r>
    </w:p>
    <w:p>
      <w:pPr>
        <w:pStyle w:val="Normal"/>
        <w:rPr/>
      </w:pPr>
      <w:r>
        <w:rPr>
          <w:bCs/>
          <w:sz w:val="28"/>
          <w:szCs w:val="28"/>
        </w:rPr>
        <w:t>19. Корь, краснуха. Понятие. Этиология, эпидемиология, клинические проявления, диагностика,  осложнения, дифференциальная диагностика.</w:t>
      </w:r>
    </w:p>
    <w:p>
      <w:pPr>
        <w:pStyle w:val="Normal"/>
        <w:rPr/>
      </w:pPr>
      <w:r>
        <w:rPr>
          <w:bCs/>
          <w:sz w:val="28"/>
          <w:szCs w:val="28"/>
        </w:rPr>
        <w:t>20. Коклюш. Понятие. Этиология, эпидемиология, клинические проявления, диагностика,  осложнения, дифференциальная диагностика в разные периоды болезн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1. Скарлатина. Понятие. Этиология, эпидемиология, клинические проявления, диагностика,  осложнения, дифференциальная диагностика в разные периоды болезни.</w:t>
      </w:r>
    </w:p>
    <w:p>
      <w:pPr>
        <w:pStyle w:val="Normal"/>
        <w:rPr/>
      </w:pPr>
      <w:r>
        <w:rPr>
          <w:bCs/>
          <w:sz w:val="28"/>
          <w:szCs w:val="28"/>
        </w:rPr>
        <w:t>22. Дифтерия. Понятие. Этиология, эпидемиология, клинические проявления дифтерии зева, диагностика,  осложнения, дифференциальная диагностика.</w:t>
      </w:r>
    </w:p>
    <w:p>
      <w:pPr>
        <w:pStyle w:val="Normal"/>
        <w:rPr/>
      </w:pPr>
      <w:r>
        <w:rPr>
          <w:bCs/>
          <w:sz w:val="28"/>
          <w:szCs w:val="28"/>
        </w:rPr>
        <w:t>23. Паротитная инфекция. Понятие, этиология, эпидемиология, классификация, клинические проявления различных форм, диагностика,  осложнения, дифференциальная диагностик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4. Кишечные инфекции. Понятие. Виды острых кишечных инфекций: дизентерия, сальмонеллез, эшерихиоз, вирусные диареи. Этиология, эпидемиология, клинические проявления различных инфекций, основные синдромы, диагностика,  осложнения, дифференциальная диагностик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5. Вирусные гепатиты: А, Е,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>. Понятие, этиология, эпидемиология, периоды болезни, особенности клинических проявления, диагностика,  осложнения, дифференциальная диагностика, исход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6. Вирусные гепатиты: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. Понятие. Этиология, эпидемиология, периоды болезни, особенности клинических проявления, осложнения, диагностика.</w:t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 к дифференциальному зачету по окончании МДК 01.01.</w:t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аздел 1.3. «Пропедевтика в акушерстве и гинекологии»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аздел 2.3. «Диагностика в акушерстве и гинекологии».</w:t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Диагностика беременности. Методы обследования в ранние и поздние сроки берем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7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Роды. Причины. Клиническое течение родов по периодам. Биомеханизм нормальных ро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7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Гипоксия плода. Асфиксия новорождённого, клиника, диагност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7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Гестозы, Классификация, клиника, диагностика тяжелых форм поздних гестоз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7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Невынашивание беременности клиника, диагностика выкидыш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7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Преждевременные роды, клиника, диагност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7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Акушерские кровотечения при беременности. Причины, Клинические проявления, способы распознания в разные сроки берем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7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Акушерские кровотечения в родах и в раннем послеродовом периоде. Причины. Клинические  проявления, способы распозн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7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Аномалии положения и предлежания плода. Причины, диагностика (поперечные, косые положения, тазовое предлежа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7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Послеродовые гнойно-септические заболевания. Возбудители, пути проникновения, классификация, клиника, диагност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7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Организация гинекологической помощи РФ, Место фельдшера, этапы оказания гинекологической помощи в сельской мест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7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Основные методы обследования гинекологических больн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7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Дисфункциональные маточные кровотечения. Классификация, клиника, диагност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7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Неспецифические воспалительные заболевания нижних и верхних отделов женской половой системы. Клиника, диагност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7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</w:t>
      </w:r>
      <w:r>
        <w:rPr>
          <w:sz w:val="28"/>
          <w:szCs w:val="28"/>
        </w:rPr>
        <w:t>пецифические воспалительные заболевания  женских половых органов. Возбудители, клинические формы, диагност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7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сплодный брак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</w:rPr>
        <w:t>Клиника, диагност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7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маточная беременность, причины, клиника, диагност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7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ндометриоз, Понятие, классификация, клиника, диагност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7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рокачественные и злокачественные опухоли матки. Классификация, клиника, диагност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7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рокачественные и злокачественные опухоли яичников. Классификация, клиника, диагностика.</w:t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 к дифференциальному зачету по окончании МДК 01.01.</w:t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аздел 1.2. «Пропедевтика в хирургии»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аздел 2.2. «Диагностика в хирурги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</w:t>
      </w:r>
      <w:r>
        <w:rPr>
          <w:sz w:val="28"/>
          <w:szCs w:val="28"/>
        </w:rPr>
        <w:t>Понятие о травме, травматологии. Классификация травм. Открытые и закрытые, одиночные и множественные, острые и хронические трав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равматизм. Определение. Классификация: военный, промышленный, сельскохозяйственный, уличный, бытовой, спортивный, детский травматизм. 3. Виды повреждений.механические, термические. Химические, лучевые. Понятие о множественных и сочетанных поврежд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сновные симптомы и синдромы при травматических повреждениях. Субъективные и объективные методы обследования пациентов с трав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Хирургическая деятельность фельдшера в составе бригады СМП, на ФАПе. Организация диагностики хирургических заболе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рганизация диагностики при нарушении периферического кровообра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инципы диагностики общей, местной и анаэробной хирургической инфе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ринципы диагностики хирургических заболеваний шеи, трахеи, пище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ринципы диагностики хирургической патологии головы, лица, полости 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Принципы диагностики хирургических заболеваний органов грудной клет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Принципы диагностики хирургических заболеваний органов брюшной пол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Принципы диагностики травм передней стенки живота и органов брюшной пол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Понятие о проктологии. Принципы диагностики хирургических заболеваний и травм прямой к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Понятие об урологии. Принципы диагностики хирургических заболеваний и травм мочеполовых ор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Синдром длительного сдавления. Принципы диагностики СД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Раны. Характеристика отдельных видов ран. Роль фельдшера в диагнос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Понятие об оториноларингологии. Методы исследования уха, горла, носа, гортани, трахе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 Понятие об онкологии. Общие принципы ранней диагностики злокачественных и доброкачественных опухо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Понятие о предраковых заболеваниях. Принципы диагностики предраковых заболе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Принципы диагностики злокачественных новообразований визуальных и пальпаторных локализаций. Этапы обследования онкологического боль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1" w:gutter="0" w:header="0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23:05:00Z</dcterms:created>
  <dc:creator>Evgeny</dc:creator>
  <dc:description/>
  <cp:keywords/>
  <dc:language>en-US</dc:language>
  <cp:lastModifiedBy>User</cp:lastModifiedBy>
  <dcterms:modified xsi:type="dcterms:W3CDTF">2022-09-30T09:01:00Z</dcterms:modified>
  <cp:revision>9</cp:revision>
  <dc:subject/>
  <dc:title>Бюджетное профессиональное образовательное учреждение</dc:title>
</cp:coreProperties>
</file>