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</w:t>
      </w:r>
      <w:r>
        <w:rPr>
          <w:b/>
          <w:sz w:val="40"/>
        </w:rPr>
        <w:t>ИНФОРМАТИКА</w:t>
      </w:r>
      <w:r>
        <w:rPr>
          <w:sz w:val="40"/>
        </w:rPr>
        <w:t>»</w:t>
      </w:r>
    </w:p>
    <w:p>
      <w:pPr>
        <w:pStyle w:val="Normal"/>
        <w:jc w:val="center"/>
        <w:rPr/>
      </w:pPr>
      <w:r>
        <w:rPr>
          <w:sz w:val="40"/>
        </w:rPr>
        <w:t>для специальности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31.02.01 «Лечебное дело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  <w:t>ВОРОНЕЖ 2022 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1"/>
        <w:tabs>
          <w:tab w:val="clear" w:pos="708"/>
          <w:tab w:val="left" w:pos="57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44"/>
      </w:tblGrid>
      <w:tr>
        <w:trPr>
          <w:trHeight w:val="4022" w:hRule="atLeast"/>
        </w:trPr>
        <w:tc>
          <w:tcPr>
            <w:tcW w:w="51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 xml:space="preserve">Цикловой методической комиссией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«____» _______________20___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_____________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 xml:space="preserve">Составлена в соответствии с Государственными требованиями к минимуму содержания и уровню подготовки выпускника по специальности </w:t>
            </w:r>
            <w:r>
              <w:rPr>
                <w:szCs w:val="28"/>
              </w:rPr>
              <w:t xml:space="preserve">31.02.01 </w:t>
            </w:r>
            <w:r>
              <w:rPr/>
              <w:t>«Л</w:t>
            </w:r>
            <w:r>
              <w:rPr>
                <w:i/>
              </w:rPr>
              <w:t>ечебное дело».</w:t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Heading1"/>
              <w:pBdr>
                <w:bottom w:val="single" w:sz="12" w:space="1" w:color="000000"/>
              </w:pBd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pBdr>
                <w:bottom w:val="single" w:sz="12" w:space="1" w:color="000000"/>
              </w:pBd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«____» _______________20___г.</w:t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 xml:space="preserve">Баранникова Т.И. - преподаватель  информатики  </w:t>
      </w:r>
      <w:r>
        <w:rPr>
          <w:i/>
        </w:rPr>
        <w:t>ГОУ СПО</w:t>
      </w:r>
      <w:r>
        <w:rPr>
          <w:i/>
          <w:sz w:val="28"/>
          <w:szCs w:val="28"/>
        </w:rPr>
        <w:t xml:space="preserve"> Воронежского базового медицинского колледж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Рецензент:  </w:t>
      </w:r>
      <w:r>
        <w:rPr>
          <w:i/>
          <w:color w:val="000000"/>
          <w:spacing w:val="-2"/>
          <w:sz w:val="28"/>
          <w:szCs w:val="28"/>
        </w:rPr>
        <w:t xml:space="preserve">Гайворонская  С. А. - доцент кафедры международной экономики и внешней экономической деятельности  Воронежского государственного университета.                       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АСПОРТ ПРИМЕРНОЙ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ТРУКТУРА И ПРИМЕРНОЕ СОДЕРЖАНИЕ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УСЛОВИЯ РЕАЛИЗАЦИИ ПРИМЕРНОЙ ПРОГРАММЫ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1"/>
        <w:rPr/>
      </w:pPr>
      <w:r>
        <w:rPr>
          <w:b/>
          <w:sz w:val="28"/>
          <w:szCs w:val="28"/>
        </w:rPr>
        <w:t xml:space="preserve">1. ПАСПОРТ </w:t>
      </w:r>
      <w:r>
        <w:rPr>
          <w:b/>
          <w:caps/>
          <w:sz w:val="28"/>
          <w:szCs w:val="28"/>
        </w:rPr>
        <w:t>ПРИМЕРНОЙ</w:t>
      </w:r>
      <w:r>
        <w:rPr>
          <w:b/>
          <w:sz w:val="28"/>
          <w:szCs w:val="28"/>
        </w:rPr>
        <w:t xml:space="preserve"> ПРОГРАММЫ УЧЕБНОЙ ДИСЦИПЛИНЫ</w:t>
      </w:r>
    </w:p>
    <w:p>
      <w:pPr>
        <w:pStyle w:val="Style1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1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.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ная программа учебной дисциплины «Информатика» является частью примерной программы подготовки специалистов среднего звена в соответствии с ФГОС по специальности: 31.02.01</w:t>
      </w:r>
      <w:r>
        <w:rPr>
          <w:b/>
          <w:sz w:val="40"/>
        </w:rPr>
        <w:t xml:space="preserve"> </w:t>
      </w:r>
      <w:r>
        <w:rPr>
          <w:sz w:val="28"/>
          <w:szCs w:val="28"/>
        </w:rPr>
        <w:t>«Лечебн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студентов к профессиональной </w:t>
      </w:r>
      <w:r>
        <w:rPr>
          <w:color w:val="000000"/>
          <w:spacing w:val="5"/>
          <w:sz w:val="28"/>
          <w:szCs w:val="28"/>
        </w:rPr>
        <w:t>деятельности по автоматизированному сбору, хранению, обработки, учёту и передачи медицинской информации с помощью персонального компью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студентов к профессиональной </w:t>
      </w:r>
      <w:r>
        <w:rPr>
          <w:color w:val="000000"/>
          <w:spacing w:val="5"/>
          <w:sz w:val="28"/>
          <w:szCs w:val="28"/>
        </w:rPr>
        <w:t xml:space="preserve">деятельности по автоматизированному учёту движения медикаментов, </w:t>
      </w:r>
      <w:r>
        <w:rPr>
          <w:color w:val="000000"/>
          <w:spacing w:val="-1"/>
          <w:sz w:val="28"/>
          <w:szCs w:val="28"/>
        </w:rPr>
        <w:t xml:space="preserve">изделий медицинского назначения, компьютерному ведению отчётной </w:t>
      </w:r>
      <w:r>
        <w:rPr>
          <w:color w:val="000000"/>
          <w:spacing w:val="7"/>
          <w:sz w:val="28"/>
          <w:szCs w:val="28"/>
        </w:rPr>
        <w:t xml:space="preserve">документации лечебного учреждения и информационному </w:t>
      </w:r>
      <w:r>
        <w:rPr>
          <w:color w:val="000000"/>
          <w:spacing w:val="-7"/>
          <w:sz w:val="28"/>
          <w:szCs w:val="28"/>
        </w:rPr>
        <w:t xml:space="preserve">обеспечению населени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готовка студентов к использованию компьютерных технологий в приборах и аппаратуре медицинского назначения. </w:t>
      </w:r>
    </w:p>
    <w:p>
      <w:pPr>
        <w:pStyle w:val="Normal"/>
        <w:shd w:fill="FFFFFF" w:val="clear"/>
        <w:spacing w:before="120" w:after="0"/>
        <w:ind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Style12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«Информатика»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ьзоваться  компьютерными  методами  сбора,  хранения  и </w:t>
      </w:r>
      <w:r>
        <w:rPr>
          <w:color w:val="000000"/>
          <w:sz w:val="28"/>
          <w:szCs w:val="28"/>
        </w:rPr>
        <w:t xml:space="preserve">обработки информации  в повседневной и  профессиональной </w:t>
      </w:r>
      <w:r>
        <w:rPr>
          <w:color w:val="000000"/>
          <w:spacing w:val="-1"/>
          <w:sz w:val="28"/>
          <w:szCs w:val="28"/>
        </w:rPr>
        <w:t>деятель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периферийными устройствами компьютера для ввода и вывода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лассифицировать программное обеспечение персонального компьютер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/>
      </w:pPr>
      <w:r>
        <w:rPr>
          <w:color w:val="000000"/>
          <w:sz w:val="28"/>
          <w:szCs w:val="28"/>
        </w:rPr>
        <w:t xml:space="preserve">выполнять основные операции с файлами средствами файлового менеджера «Проводник»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для подготовки документов, отчётности и презентаций прикладные программы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дрять  современные прикладные программы для обеспечения профессиональной</w:t>
      </w:r>
      <w:r>
        <w:rPr>
          <w:color w:val="000000"/>
          <w:spacing w:val="-1"/>
          <w:sz w:val="28"/>
          <w:szCs w:val="28"/>
        </w:rPr>
        <w:t xml:space="preserve"> деятельности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батывать графическую информацию с помощью современных графических редактор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ть  в  локальных и глобальных </w:t>
      </w:r>
      <w:r>
        <w:rPr>
          <w:color w:val="000000"/>
          <w:spacing w:val="-1"/>
          <w:sz w:val="28"/>
          <w:szCs w:val="28"/>
        </w:rPr>
        <w:t>информационных сетях (осуществлять поиск медицинской информации в сети Интернет, использовать электронную почту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ть поиск, сбор и обработку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в автоматизированных  информационных системах медицинского назначения;</w:t>
      </w:r>
    </w:p>
    <w:p>
      <w:pPr>
        <w:pStyle w:val="Normal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120" w:after="0"/>
        <w:ind w:left="54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ройство персонального компьютера, принципы работы,   назначение и</w:t>
      </w:r>
      <w:r>
        <w:rPr/>
        <w:t xml:space="preserve"> </w:t>
      </w:r>
      <w:r>
        <w:rPr>
          <w:sz w:val="28"/>
          <w:szCs w:val="28"/>
        </w:rPr>
        <w:t>характеристики  его основных компонентов;</w:t>
      </w:r>
    </w:p>
    <w:p>
      <w:pPr>
        <w:pStyle w:val="Style13"/>
        <w:numPr>
          <w:ilvl w:val="0"/>
          <w:numId w:val="12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определение информации, свойства информации, единицы измерения информ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понятия информатики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540" w:hanging="360"/>
        <w:jc w:val="both"/>
        <w:rPr/>
      </w:pPr>
      <w:r>
        <w:rPr>
          <w:sz w:val="28"/>
          <w:szCs w:val="28"/>
        </w:rPr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540" w:hanging="360"/>
        <w:jc w:val="both"/>
        <w:rPr/>
      </w:pPr>
      <w:r>
        <w:rPr>
          <w:sz w:val="28"/>
          <w:szCs w:val="28"/>
        </w:rPr>
        <w:t xml:space="preserve">основные характеристик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файловых менеджер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</w:rPr>
        <w:t xml:space="preserve"> </w:t>
      </w:r>
      <w:r>
        <w:rPr>
          <w:sz w:val="28"/>
          <w:szCs w:val="28"/>
        </w:rPr>
        <w:t xml:space="preserve">назначение и  возможности </w:t>
      </w:r>
      <w:r>
        <w:rPr>
          <w:color w:val="000000"/>
          <w:sz w:val="28"/>
          <w:szCs w:val="28"/>
        </w:rPr>
        <w:t xml:space="preserve">прикладных программ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ind w:left="54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ёмы создания, редактирования и форматирования файлов с помощью</w:t>
      </w:r>
      <w:r>
        <w:rPr>
          <w:color w:val="000000"/>
          <w:sz w:val="28"/>
          <w:szCs w:val="28"/>
        </w:rPr>
        <w:t xml:space="preserve"> прикладных программ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540" w:hanging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ы работы и  значение локальных и глобальных компьютерных сете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лужбы Интернета, н</w:t>
      </w:r>
      <w:r>
        <w:rPr>
          <w:sz w:val="28"/>
          <w:szCs w:val="28"/>
        </w:rPr>
        <w:t xml:space="preserve">азначение и возможности поисковы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-серверов. Алгоритм поиска медицинской информации в Интернете, приёмы работы с электронной почт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ind w:left="54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особы поиска, сбора и обработки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120" w:after="0"/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медицинской информатики, источники медицинской информатики.</w:t>
      </w:r>
    </w:p>
    <w:p>
      <w:pPr>
        <w:pStyle w:val="Style13"/>
        <w:numPr>
          <w:ilvl w:val="0"/>
          <w:numId w:val="12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понятие медицинской информационной системы, её цели, задачи, фун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урс: 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Максимальной учебной нагрузки обучающегося 32 часа, в том числ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22 час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10 часов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Максимальной учебной нагрузки обучающегося 28 часов, в том числ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18 час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10 часов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Максимальной учебной нагрузки обучающегося 50 часов, в том числ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1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курс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Максимальной учебной нагрузки обучающегося 70 часов, в том числ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46 час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24 ча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16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 ПРИМЕРНОЕ СОДЕРЖАНИЕ УЧЕБНОЙ ДИСЦИПЛИНЫ</w:t>
      </w:r>
    </w:p>
    <w:p>
      <w:pPr>
        <w:pStyle w:val="Style1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2352"/>
        <w:gridCol w:w="2352"/>
        <w:gridCol w:w="2353"/>
        <w:gridCol w:w="2049"/>
      </w:tblGrid>
      <w:tr>
        <w:trPr>
          <w:trHeight w:val="239" w:hRule="atLeast"/>
        </w:trPr>
        <w:tc>
          <w:tcPr>
            <w:tcW w:w="6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9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бъем часов </w:t>
            </w:r>
          </w:p>
        </w:tc>
      </w:tr>
      <w:tr>
        <w:trPr>
          <w:trHeight w:val="283" w:hRule="atLeast"/>
        </w:trPr>
        <w:tc>
          <w:tcPr>
            <w:tcW w:w="6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</w:t>
            </w:r>
            <w:r>
              <w:rPr>
                <w:b/>
                <w:iCs/>
              </w:rPr>
              <w:t xml:space="preserve"> курс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</w:t>
            </w:r>
            <w:r>
              <w:rPr>
                <w:b/>
                <w:iCs/>
              </w:rPr>
              <w:t xml:space="preserve"> курс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I</w:t>
            </w:r>
            <w:r>
              <w:rPr>
                <w:b/>
                <w:iCs/>
              </w:rPr>
              <w:t xml:space="preserve"> курс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V</w:t>
            </w:r>
            <w:r>
              <w:rPr>
                <w:b/>
                <w:iCs/>
              </w:rPr>
              <w:t xml:space="preserve"> курс</w:t>
            </w:r>
          </w:p>
        </w:tc>
      </w:tr>
      <w:tr>
        <w:trPr>
          <w:trHeight w:val="292" w:hRule="atLeast"/>
        </w:trPr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>
          <w:trHeight w:val="281" w:hRule="atLeast"/>
        </w:trPr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281" w:hRule="atLeast"/>
        </w:trPr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рактические занят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202" w:hRule="atLeast"/>
        </w:trPr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281" w:hRule="atLeast"/>
        </w:trPr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Style11"/>
              <w:numPr>
                <w:ilvl w:val="0"/>
                <w:numId w:val="2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работа с учебником и лекциями;</w:t>
            </w:r>
          </w:p>
          <w:p>
            <w:pPr>
              <w:pStyle w:val="Style11"/>
              <w:numPr>
                <w:ilvl w:val="0"/>
                <w:numId w:val="2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работа со справочным материалом (справка программы, словари, энциклопедии, справочные Интернет-ресурсы);</w:t>
            </w:r>
          </w:p>
          <w:p>
            <w:pPr>
              <w:pStyle w:val="Style11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подготовка рефератов, докладов, сооб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15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:</w:t>
      </w:r>
      <w:r>
        <w:rPr>
          <w:sz w:val="28"/>
          <w:szCs w:val="28"/>
        </w:rPr>
        <w:t xml:space="preserve"> 31.02.01 «Лечебное дело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.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. Свойств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нформации. Системы счис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 числами в различных системах счис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сонального компьютера (ПК).Файл и файловая сист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обеспечение компью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граммного обеспечения (ПО) и их характерис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сное ПО. Операционная систем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ъекты и приемы оформления  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методы работы со сжатыми данными. Архив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овыми  менедже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рхивато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й информатики и медицинские информационные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:</w:t>
      </w:r>
      <w:r>
        <w:rPr>
          <w:sz w:val="28"/>
          <w:szCs w:val="28"/>
        </w:rPr>
        <w:t xml:space="preserve"> 31.02.01 «Лечебное дело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.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й процессор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текстового процессора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оздания профессионального докуме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едактирование текста, работа с фрагментами текст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текста. Вставка объектов в докуме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ъектами и иллюстрац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создания презентац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озможност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настройка презент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ческий перевод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граммой переводч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для специальности:</w:t>
      </w:r>
      <w:r>
        <w:rPr>
          <w:sz w:val="28"/>
          <w:szCs w:val="28"/>
        </w:rPr>
        <w:t xml:space="preserve"> 31.02.01 «Лечебное дело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озможности табличного процесс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электронных таб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 электронных табл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ункциями различных кате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абсолютных и относительных ссылок в  ЭТ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настройка диаграм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мпьютерной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пьютерной граф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векторной графикой  в графическом редакторе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 в графическом редакторе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анелью инструментов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изображений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 глобальные  компьютерны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оиска информации в сет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ауз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нной почт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управления базами данных (СУБД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азы данных и СУБ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возможност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для специальности:</w:t>
      </w:r>
      <w:r>
        <w:rPr>
          <w:sz w:val="28"/>
          <w:szCs w:val="28"/>
        </w:rPr>
        <w:t xml:space="preserve"> 31.02.01 «Лечебное дело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рафическими объектами и иллюстрациям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списков и колонок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шаблоно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фессионального документа средствами 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электронных таб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средст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расчетов и отчетности в ЭТ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анализ да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M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полнения медицинских расч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управления базами данных (СУБД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Б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фильтрами и запросами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формами и отчетами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ычисляемых полей в запросах и отче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рм для ввод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нопочной ф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создания презентац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й с использованием анимации и элементов 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ьютерные се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медицинской информации в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информационно-справочных систе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средствами языка  НТ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технологии в медиц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нформационные системы (МИС). Работа в МИС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дготовка медицинской документации средствами программ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3.  РЕЗУЛЬТАТЫ ОСВОЕНИЯ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0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6"/>
        <w:gridCol w:w="3936"/>
        <w:gridCol w:w="3096"/>
        <w:gridCol w:w="3336"/>
        <w:gridCol w:w="3336"/>
      </w:tblGrid>
      <w:tr>
        <w:trPr>
          <w:trHeight w:val="5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\ 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jc w:val="center"/>
              <w:rPr/>
            </w:pPr>
            <w:r>
              <w:rPr/>
              <w:t>(или ее части)</w:t>
            </w:r>
          </w:p>
        </w:tc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-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ОК 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ОК 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 и использование информации, необходимого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для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сновные   понятия информатики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ПК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озможности современных приклад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способы сбора, хранения, передачи и обработки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нципы работы локальных и глобальных сетей. Основные понятия  Интернета, адресацию,  назначение основные службы;</w:t>
            </w:r>
          </w:p>
          <w:p>
            <w:pPr>
              <w:pStyle w:val="Normal"/>
              <w:jc w:val="both"/>
              <w:rPr/>
            </w:pPr>
            <w:r>
              <w:rPr/>
              <w:t>- возможности программ, предназначенных для поиска информации в сети Интернет;</w:t>
            </w:r>
          </w:p>
          <w:p>
            <w:pPr>
              <w:pStyle w:val="Normal"/>
              <w:jc w:val="both"/>
              <w:rPr/>
            </w:pPr>
            <w:r>
              <w:rPr/>
              <w:t>- возможности программ, предназначенных для работы с электронной почтой.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, функции и возможности использования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- принципы работы локальных и глобальных сетей. </w:t>
            </w:r>
          </w:p>
          <w:p>
            <w:pPr>
              <w:pStyle w:val="Normal"/>
              <w:jc w:val="both"/>
              <w:rPr/>
            </w:pPr>
            <w:r>
              <w:rPr/>
              <w:t>- возможности программ, предназначенных для поиска информации в сети Интернет;</w:t>
            </w:r>
          </w:p>
          <w:p>
            <w:pPr>
              <w:pStyle w:val="Normal"/>
              <w:jc w:val="both"/>
              <w:rPr/>
            </w:pPr>
            <w:r>
              <w:rPr/>
              <w:t>- возможности программ, предназначенных для работы с электронной почтой.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и средства сбора, обработки, хранения, передачи и накопления информац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азовые системные программные продукты и пакеты прикладных программ в области профессиональной деятельности;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полученную разными способами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>- применить необходимую прикладную программу для обработки разного типа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поиск информации на медицинскую тему с помощью различных поисковых систем;</w:t>
            </w:r>
          </w:p>
          <w:p>
            <w:pPr>
              <w:pStyle w:val="Normal"/>
              <w:jc w:val="both"/>
              <w:rPr/>
            </w:pPr>
            <w:r>
              <w:rPr/>
              <w:t>- сохранить и обработать информацию, полученную из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- работать с электронной почтой с помощью почтовых 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компьютерные и телекоммуникационные средства;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- осуществлять поиск информации в сети Интернет, - использовать электронную почту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работать в </w:t>
            </w:r>
            <w:r>
              <w:rPr/>
              <w:t xml:space="preserve">информационно-справочных систем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в профессиональной деятельности различные виды программного обеспечения, в т.ч. специальног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основными информационными терминами;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ями сбора, обработки, передачи и хранения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выками работы в локальной  сети;</w:t>
            </w:r>
          </w:p>
          <w:p>
            <w:pPr>
              <w:pStyle w:val="Normal"/>
              <w:jc w:val="both"/>
              <w:rPr/>
            </w:pPr>
            <w:r>
              <w:rPr/>
              <w:t>- навыками работы в глобальной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авыками работы в локальной  сети;</w:t>
            </w:r>
          </w:p>
          <w:p>
            <w:pPr>
              <w:pStyle w:val="Normal"/>
              <w:jc w:val="both"/>
              <w:rPr/>
            </w:pPr>
            <w:r>
              <w:rPr/>
              <w:t>- навыками работы в глобальной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авыками работы в локальной  сети;</w:t>
            </w:r>
          </w:p>
          <w:p>
            <w:pPr>
              <w:pStyle w:val="Normal"/>
              <w:jc w:val="both"/>
              <w:rPr/>
            </w:pPr>
            <w:r>
              <w:rPr/>
              <w:t>- навыками работы в глобальной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авыками работы в локальной  сети;</w:t>
            </w:r>
          </w:p>
          <w:p>
            <w:pPr>
              <w:pStyle w:val="Normal"/>
              <w:jc w:val="both"/>
              <w:rPr/>
            </w:pPr>
            <w:r>
              <w:rPr/>
              <w:t>- навыками работы в глобальной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2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ТРУКТУРА И ПРИМЕРНОЕ СОДЕРЖАНИЕ УЧЕБНОЙ ДИСЦИПЛИНЫ</w:t>
      </w:r>
    </w:p>
    <w:p>
      <w:pPr>
        <w:pStyle w:val="Style12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Информатика»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 </w:t>
      </w:r>
      <w:r>
        <w:rPr>
          <w:rFonts w:cs="Times New Roman" w:ascii="Times New Roman" w:hAnsi="Times New Roman"/>
          <w:b/>
          <w:sz w:val="32"/>
          <w:szCs w:val="32"/>
        </w:rPr>
        <w:t>курс.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9182"/>
        <w:gridCol w:w="1080"/>
        <w:gridCol w:w="2159"/>
      </w:tblGrid>
      <w:tr>
        <w:trPr>
          <w:trHeight w:val="40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>
          <w:trHeight w:val="18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1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и информатика. Свойства информаци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информации. Системы счис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3. 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>Операции с числами в различных системах счис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4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уктура персонального компьютера (ПК). Файл и файловая система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, свойства информации, информационный процесс, способы сохранения и передачи информации. </w:t>
            </w:r>
          </w:p>
          <w:p>
            <w:pPr>
              <w:pStyle w:val="BodyTextIndent2"/>
              <w:numPr>
                <w:ilvl w:val="0"/>
                <w:numId w:val="23"/>
              </w:numPr>
              <w:rPr/>
            </w:pPr>
            <w:r>
              <w:rPr>
                <w:sz w:val="24"/>
                <w:szCs w:val="24"/>
              </w:rPr>
              <w:t xml:space="preserve">Наука «Информатика» - цели, задачи, предмет изучения.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информации, единицы измерения информации,</w:t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системы счисления, правила перевода чисел из одной системы счисления в другую.</w:t>
            </w:r>
          </w:p>
          <w:p>
            <w:pPr>
              <w:pStyle w:val="BodyTextInden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чисел из одной системы счисления в другую.</w:t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операции с числами в различных позиционных системах счисления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я и функции; периферийные устройства ПК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Файл и файловая система, имя файла, атрибуты файла,  папка, полное имя файла, файловая структура.  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.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>Изучение конспекта  лекции; подготовка рефератов и докладов по темам: «История развития вычислительной техники», «Классификация ЭВМ». Подготовка компьютерной презентации: «История развития вычислительной техники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ное обеспечение персонального  компью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 </w:t>
            </w:r>
            <w:r>
              <w:rPr>
                <w:i/>
              </w:rPr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>Виды программного обеспечения (ПО) и их характерис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2.2.  </w:t>
            </w:r>
            <w:r>
              <w:rPr>
                <w:i/>
              </w:rPr>
              <w:t>Лекц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висное ПО. Операционная система 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3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объекты и приемы оформления 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4</w:t>
            </w:r>
            <w:r>
              <w:rPr/>
              <w:t xml:space="preserve">. </w:t>
            </w:r>
            <w:r>
              <w:rPr>
                <w:i/>
              </w:rPr>
              <w:t>Лекц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емы и методы работы со сжатыми данными. Архиват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5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бота с файловыми  менеджер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6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бота с архивато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2.7.  </w:t>
            </w:r>
            <w:r>
              <w:rPr>
                <w:i/>
              </w:rPr>
              <w:t>Лекц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сновы медицинской информатики и медицинские информационные систем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Определение программы; программное обеспечение ПК,  классификация ПО; характеристика базового, системного, служебного и прикладного уровней программного обеспечения. </w:t>
            </w:r>
          </w:p>
          <w:p>
            <w:pPr>
              <w:pStyle w:val="BodyTextIndent2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икладных программных средств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ервисного программного обеспечения.</w:t>
            </w:r>
          </w:p>
          <w:p>
            <w:pPr>
              <w:pStyle w:val="BodyTextIndent2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назначение операционной системы, её функции; интерфейс ОС, характеристика ОС Window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способы управления окном,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. раб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. «Настройка ОС Windows»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Основы сжатия данных: теоретические, программные.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Основные форматы сжатия данных.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Названия программ, которые используются для сжатия данных.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pacing w:val="-2"/>
              </w:rPr>
            </w:pPr>
            <w:r>
              <w:rPr/>
              <w:t>Назначение и возможности файловых менеджеров</w:t>
            </w:r>
            <w:r>
              <w:rPr>
                <w:spacing w:val="-2"/>
              </w:rPr>
              <w:t xml:space="preserve"> «Проводник», </w:t>
            </w:r>
            <w:r>
              <w:rPr>
                <w:spacing w:val="-2"/>
                <w:lang w:val="en-US"/>
              </w:rPr>
              <w:t>FarManager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Выполнение основных операций с файлами, папками и дисками (создание, копирование, перемещение, переименование, удаление и восстановление, поиск файлов) с помощью файловых менеджеров. </w:t>
            </w:r>
          </w:p>
          <w:p>
            <w:pPr>
              <w:pStyle w:val="BodyTextIndent2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Лаб. раб. «Работа в программе Проводник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р раб. «Выполнение основных операций с файлами в окне «Мой компьютер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Работа с диспетчером архивов Wi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ar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ыполнение основных операций с архивом: </w:t>
            </w:r>
            <w:r>
              <w:rPr>
                <w:sz w:val="22"/>
                <w:szCs w:val="22"/>
              </w:rPr>
              <w:t>просмотр и создание архива; извлечение файла из архива; создание самораскрывающегося архива.</w:t>
            </w:r>
          </w:p>
          <w:p>
            <w:pPr>
              <w:pStyle w:val="BodyTextIndent2"/>
              <w:ind w:hanging="0"/>
              <w:rPr/>
            </w:pPr>
            <w:r>
              <w:rPr>
                <w:spacing w:val="-2"/>
                <w:sz w:val="24"/>
                <w:szCs w:val="24"/>
              </w:rPr>
              <w:t xml:space="preserve">Лаб. раб. «Работа в программе </w:t>
            </w:r>
            <w:r>
              <w:rPr>
                <w:sz w:val="22"/>
                <w:szCs w:val="22"/>
              </w:rPr>
              <w:t>Wi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ar</w:t>
            </w:r>
            <w:r>
              <w:rPr>
                <w:spacing w:val="-2"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Пр раб. «Выполнение основных операций с </w:t>
            </w:r>
            <w:r>
              <w:rPr>
                <w:spacing w:val="-2"/>
              </w:rPr>
              <w:t>архиво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color w:val="000000"/>
                <w:spacing w:val="-2"/>
              </w:rPr>
              <w:t>Медицинская информатика, принципы, источники, области применения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BodyTextIndent2"/>
              <w:ind w:hanging="0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учебником [3, 69-80]; работа со справочной системой </w:t>
            </w:r>
            <w:r>
              <w:rPr>
                <w:lang w:val="en-US"/>
              </w:rPr>
              <w:t>Windows</w:t>
            </w:r>
            <w:r>
              <w:rPr/>
              <w:t>; подготовка рефератов и докладов по изучаемой теме;  составление алгоритма выполнения  операции работы с файлами; работа с клавиатурным тренажёром. Работа в программах FarManeger. Работа с различными программами архивато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2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. СТРУКТУРА И ПРИМЕРНОЕ СОДЕРЖАНИЕ УЧЕБНОЙ ДИСЦИПЛИНЫ</w:t>
      </w:r>
    </w:p>
    <w:p>
      <w:pPr>
        <w:pStyle w:val="Style12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Информатика»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 </w:t>
      </w:r>
      <w:r>
        <w:rPr>
          <w:rFonts w:cs="Times New Roman" w:ascii="Times New Roman" w:hAnsi="Times New Roman"/>
          <w:b/>
          <w:sz w:val="32"/>
          <w:szCs w:val="32"/>
        </w:rPr>
        <w:t>курс.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9182"/>
        <w:gridCol w:w="1080"/>
        <w:gridCol w:w="2159"/>
      </w:tblGrid>
      <w:tr>
        <w:trPr>
          <w:trHeight w:val="40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>
          <w:trHeight w:val="18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1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й процессор MS Wo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и текстового процессора MS Word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иемы создания профессионального докумен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Тема 1.3. 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текста, работа с фрагментами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Тема 1.4. 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ирование текста. Вставка объектов в документ 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Тема 1.5.  </w:t>
            </w:r>
            <w:r>
              <w:rPr>
                <w:i/>
              </w:rPr>
              <w:t>Пр .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 объектами и иллюстрация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6. </w:t>
            </w:r>
            <w:r>
              <w:rPr>
                <w:i/>
              </w:rPr>
              <w:t>Пр. занятие.</w:t>
            </w:r>
            <w:r>
              <w:rPr/>
              <w:t xml:space="preserve"> Работа с таблицами в MS Word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Определение, назначение и возможности текстовых процессоров. Интерфейс программы, обзор основных команд. Панель инструментов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Форматирование документа, изменение параметров страницы, работа таблицами, колонтитулами, создание оглавления и указателей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Основные приёмы редактирование текста, сохранение текста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Лаб. раб. «Создание и редактирование текстового файла в программе Word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«Работа с фрагментами текста»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отступы, выравнивание, межстрочный интервал)</w:t>
            </w:r>
            <w:r>
              <w:rPr>
                <w:color w:val="000000"/>
                <w:spacing w:val="3"/>
              </w:rPr>
              <w:t>, параметры страницы, граница, заливка, печать документ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ставка объектов в документ 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 (формул, дат, номера страниц, и пр.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      </w:t>
            </w:r>
            <w:r>
              <w:rPr>
                <w:color w:val="000000"/>
                <w:spacing w:val="3"/>
              </w:rPr>
              <w:t xml:space="preserve">Лаб. раб. 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  <w:spacing w:val="3"/>
              </w:rPr>
              <w:t xml:space="preserve">Работа с  объектами в документе  </w:t>
            </w:r>
            <w:r>
              <w:rPr/>
              <w:t>MS Word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  </w:t>
            </w:r>
            <w:r>
              <w:rPr>
                <w:color w:val="000000"/>
                <w:spacing w:val="3"/>
              </w:rPr>
              <w:t>Пр. раб.  «Оформление реферата»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б. Раб. «Работа с таблицами в  MS Word». </w:t>
            </w:r>
          </w:p>
          <w:p>
            <w:pPr>
              <w:pStyle w:val="BodyTextIndent2"/>
              <w:ind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а темы по учебнику [3, 160-187]; работа со справочной системой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ord; подготовка в Word рефератов и докладов по изучаемой теме;  создание различных таблиц по образц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создания презентаций </w:t>
            </w:r>
            <w:r>
              <w:rPr>
                <w:b/>
                <w:sz w:val="28"/>
                <w:szCs w:val="28"/>
                <w:lang w:val="en-US"/>
              </w:rPr>
              <w:t>Powe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i/>
              </w:rPr>
              <w:t xml:space="preserve"> Лекц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Основные возможности программы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Определение, назначение и возможности программы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. Интерфейс программы, обзор основных команд. Панель инструмен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Тема 2.2.  </w:t>
            </w:r>
            <w:r>
              <w:rPr>
                <w:i/>
              </w:rPr>
              <w:t>Пр. занят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здание и настройка презентаций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. Добавление эффектов анимации, настройка эффектов анимации и смена слайдов. Использование в презентации гиперссылок и элементов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р. раб. «Настройка эффектов анимации».</w:t>
            </w:r>
          </w:p>
          <w:p>
            <w:pPr>
              <w:pStyle w:val="BodyTextIndent2"/>
              <w:ind w:hanging="0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BodyTextIndent2"/>
              <w:ind w:hanging="0"/>
              <w:rPr/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  <w:r>
              <w:rPr/>
              <w:t xml:space="preserve"> 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териала темы по учебнику [1, 387-406]; 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ческий перевод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i/>
              </w:rPr>
              <w:t xml:space="preserve"> Пр. занят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 программой переводчиком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нципы автоматизированного перевода текст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рограммы-переводчики – функции. Компоненты окна  </w:t>
            </w:r>
            <w:r>
              <w:rPr/>
              <w:t xml:space="preserve">X-Translator. Сохранение перевод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Л.Р «Работа в программе X-Translator»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Изучение материала темы по учебнику[1, 418-420]; работа со справочной системой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-Translator; подготовка перевода на медицинскую т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spacing w:lineRule="auto" w:line="240"/>
        <w:ind w:left="862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2.6. СТРУКТУРА И ПРИМЕРНОЕ СОДЕРЖАНИЕ УЧЕБНОЙ ДИСЦИПЛИНЫ</w:t>
      </w:r>
    </w:p>
    <w:p>
      <w:pPr>
        <w:pStyle w:val="Style12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Информатика»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I </w:t>
      </w:r>
      <w:r>
        <w:rPr>
          <w:rFonts w:cs="Times New Roman" w:ascii="Times New Roman" w:hAnsi="Times New Roman"/>
          <w:b/>
          <w:sz w:val="32"/>
          <w:szCs w:val="32"/>
        </w:rPr>
        <w:t>курс.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6"/>
        <w:gridCol w:w="9174"/>
        <w:gridCol w:w="6"/>
        <w:gridCol w:w="1074"/>
        <w:gridCol w:w="6"/>
        <w:gridCol w:w="2152"/>
        <w:gridCol w:w="6"/>
      </w:tblGrid>
      <w:tr>
        <w:trPr>
          <w:trHeight w:val="405" w:hRule="atLeast"/>
        </w:trPr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>
          <w:trHeight w:val="180" w:hRule="atLeast"/>
        </w:trPr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1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бличный процессор </w:t>
            </w:r>
            <w:r>
              <w:rPr>
                <w:b/>
                <w:sz w:val="28"/>
                <w:szCs w:val="28"/>
                <w:lang w:val="en-US"/>
              </w:rPr>
              <w:t>MS Excel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возможности табличного процессора  </w:t>
            </w:r>
            <w:r>
              <w:rPr>
                <w:lang w:val="en-US"/>
              </w:rPr>
              <w:t>MS</w:t>
            </w:r>
            <w:r>
              <w:rPr/>
              <w:t xml:space="preserve"> Exce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2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и редактирование   электронных таблиц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4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числения в электронных таблицах MS Excel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5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бота с функциями различных категор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6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абсолютных и относительных ссылок в  ЭТ 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7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настройка диаграмм в MS Excel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Определение ЭТ, интерфейс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возможности  ЭТ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Основные команды для работы с элементами таблицы, форматирование яче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Основные команды для работы с элементами таблиц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 и редак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BodyTextIndent2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Формула в Ехсеl, операнды, диапазон ячеек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Вставка формул различных категорий в ЭТ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ЛР «Создание расчётных таблиц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Вставка функций различных категорий в ЭТ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Р «Работа с функциями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абота с  абсолютными и относительными ссылками в Э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Р «Работа соссылками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Изучение материала темы по учебнику [3, 188-216]; работа со справочной системой Excel; подготовка рефератов и докладов по изучаемой теме («Моделирование процессов в MS Excel», «Обзор поулярных электронных таблиц»);  составление алгоритма выполнения операций при создании расчётной таблиц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пьютерной графи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Лекция</w:t>
            </w:r>
          </w:p>
          <w:p>
            <w:pPr>
              <w:pStyle w:val="Normal"/>
              <w:jc w:val="both"/>
              <w:rPr/>
            </w:pPr>
            <w:r>
              <w:rPr/>
              <w:t>Элементы компьютерной графи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векторной графикой  в графическом редакторе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3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текстом  в графическом редакторе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4.</w:t>
            </w:r>
            <w:r>
              <w:rPr/>
              <w:t xml:space="preserve">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панелью инструментов в графическом редакторе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5.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ройка изображений в  графическом редакторе </w:t>
            </w:r>
            <w:r>
              <w:rPr>
                <w:lang w:val="en-US"/>
              </w:rPr>
              <w:t>Adobe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ьютерная графика, виды, способы представления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значение и принципы работы программ для создания и обработки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значения и основные возможности программ  </w:t>
            </w:r>
            <w:r>
              <w:rPr>
                <w:lang w:val="en-US"/>
              </w:rPr>
              <w:t>CorelDraw</w:t>
            </w:r>
            <w:r>
              <w:rPr/>
              <w:t xml:space="preserve"> и  </w:t>
            </w:r>
            <w:r>
              <w:rPr>
                <w:lang w:val="en-US"/>
              </w:rPr>
              <w:t>PhotoShop</w:t>
            </w:r>
            <w:r>
              <w:rPr/>
              <w:t xml:space="preserve">,  панель инструментов.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Работа с панелью инструментов, объектами  в программе  </w:t>
            </w:r>
            <w:r>
              <w:rPr>
                <w:lang w:val="en-US"/>
              </w:rPr>
              <w:t>CorelDraw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Р. «Работа с панелью инструментов программы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Работа с текстом  в программе  </w:t>
            </w:r>
            <w:r>
              <w:rPr>
                <w:lang w:val="en-US"/>
              </w:rPr>
              <w:t>CorelDraw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. раб. «Создание логотипа колледжа, аптеки, стомат. клиники с помощью программы </w:t>
            </w:r>
            <w:r>
              <w:rPr>
                <w:lang w:val="en-US"/>
              </w:rPr>
              <w:t>CorelDraw</w:t>
            </w:r>
            <w:r>
              <w:rPr/>
              <w:t>». «Создание технического чертежа».</w:t>
            </w:r>
          </w:p>
          <w:p>
            <w:pPr>
              <w:pStyle w:val="Normal"/>
              <w:jc w:val="both"/>
              <w:rPr/>
            </w:pPr>
            <w:r>
              <w:rPr/>
              <w:t>Пр. раб. «Разработка дизайн-проекта плаката о здоровом образе жиз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бота с панелью инструментов, слоями, трансформирование объе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Р. «Работа с панелью инструментов и командами меню программы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. раб. «Создание надписи в графическом редакторе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Работа с инструментами для настройки и корректировки  изображения в графическом редакторе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.раб. «Настройка изображ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зучение материала темы по учебнику [1, 501-527]; работа со справочной системой программ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>; подготовка рефератов и докладов по изучаемой теме: «Компьютерная графика в медицине», «Обзор современных графических редакторов»;  создание иллюстраций, плакатов, схем, которые  пропагандирует  здоровый образ жизн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накомите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уктивный</w:t>
            </w:r>
          </w:p>
        </w:tc>
      </w:tr>
      <w:tr>
        <w:trPr>
          <w:trHeight w:val="373" w:hRule="atLeast"/>
        </w:trPr>
        <w:tc>
          <w:tcPr>
            <w:tcW w:w="1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сет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i/>
              </w:rPr>
              <w:t xml:space="preserve"> Лекция.</w:t>
            </w:r>
          </w:p>
          <w:p>
            <w:pPr>
              <w:pStyle w:val="Normal"/>
              <w:jc w:val="both"/>
              <w:rPr/>
            </w:pPr>
            <w:r>
              <w:rPr/>
              <w:t>Локальные и глобальные компьютерные сети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3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поиска информации в сети  </w:t>
            </w:r>
            <w:r>
              <w:rPr>
                <w:lang w:val="en-US"/>
              </w:rPr>
              <w:t>Internet</w:t>
            </w:r>
            <w:r>
              <w:rPr/>
              <w:t>. Браузер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с электронной поч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Определение компьютерной сети, назначение, виды компьютерных сетей. Организация работы в сети. Защита информации в сети.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Аппаратные и программные средства для работы в сети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Услуги компьютерных сетей; серверы, рабочие стан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Поисковые системы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Пр. раб. «Поиск информации на медицинскую тему в сети Интернет с помощью программы Enternet Explor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Электронная почта, возможности почтовых  программ, работа с адресной книгой. </w:t>
            </w:r>
          </w:p>
          <w:p>
            <w:pPr>
              <w:pStyle w:val="Normal"/>
              <w:jc w:val="both"/>
              <w:rPr/>
            </w:pPr>
            <w:r>
              <w:rPr/>
              <w:t>Пр.раб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зучение материала темы по учебнику [3, 113-141]; 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; подготовка рефератов и докладов по изучаемой теме («История развития Интернет», «Обзор современных браузеров»); поиск медицинской информации в сети Интернет, приём и отправка электронных писем.  Подготовка компьютерной презентации на тему: «Основные службы Интернет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а управления базами данных (СУБД)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ccess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.</w:t>
            </w:r>
            <w:r>
              <w:rPr>
                <w:i/>
              </w:rPr>
              <w:t xml:space="preserve"> Лекция.</w:t>
            </w:r>
          </w:p>
          <w:p>
            <w:pPr>
              <w:pStyle w:val="Normal"/>
              <w:jc w:val="both"/>
              <w:rPr/>
            </w:pPr>
            <w:r>
              <w:rPr/>
              <w:t>Понятие базы данных и СУБ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2.</w:t>
            </w:r>
            <w:r>
              <w:rPr>
                <w:i/>
              </w:rPr>
              <w:t xml:space="preserve"> Лекц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Назначение и возможности программы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назначение и функции базы данных  и СУ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Основные этапы  </w:t>
            </w:r>
            <w:r>
              <w:rPr/>
              <w:t xml:space="preserve">проектирования </w:t>
            </w:r>
            <w:r>
              <w:rPr>
                <w:sz w:val="22"/>
                <w:szCs w:val="22"/>
              </w:rPr>
              <w:t xml:space="preserve">реляционной </w:t>
            </w:r>
            <w:r>
              <w:rPr/>
              <w:t>Б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значение и возможности программы MS Access для создания и управления 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Элементы базы данных (поле запись), типы полей.</w:t>
            </w:r>
          </w:p>
          <w:p>
            <w:pPr>
              <w:pStyle w:val="Normal"/>
              <w:jc w:val="both"/>
              <w:rPr/>
            </w:pPr>
            <w:r>
              <w:rPr/>
              <w:t>Основные объекты программы MS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</w:rPr>
              <w:t>Самостоятельная работа. 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материала темы по учебнику [3, 218-248]; 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знаком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2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7. СТРУКТУРА И ПРИМЕРНОЕ СОДЕРЖАНИЕ УЧЕБНОЙ ДИСЦИПЛИНЫ</w:t>
      </w:r>
    </w:p>
    <w:p>
      <w:pPr>
        <w:pStyle w:val="Style12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Информатика»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V </w:t>
      </w:r>
      <w:r>
        <w:rPr>
          <w:rFonts w:cs="Times New Roman" w:ascii="Times New Roman" w:hAnsi="Times New Roman"/>
          <w:b/>
          <w:sz w:val="32"/>
          <w:szCs w:val="32"/>
        </w:rPr>
        <w:t>курс.</w:t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9182"/>
        <w:gridCol w:w="1080"/>
        <w:gridCol w:w="2159"/>
      </w:tblGrid>
      <w:tr>
        <w:trPr>
          <w:trHeight w:val="405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>
          <w:trHeight w:val="18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1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обработки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>Работа с графическими объектами и иллюстрациями в MS Word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атирование списков и колонок в MS Wor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3. 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шаблоно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Тема 1.4. 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оздание профессионального документа средствами  MS Word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ставка графических объектов в текст (WordArt, диаграмм, картинок и пр.)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а с панелью инструментов - Рисов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Р </w:t>
            </w:r>
            <w:r>
              <w:rPr>
                <w:color w:val="000000"/>
                <w:spacing w:val="3"/>
              </w:rPr>
              <w:t xml:space="preserve">«Вставка различных  объектов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>Пр. раб. «Подготовка плаката (структурной схемы) на медицинскую тему к печати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оздание и редактирование нумерованных и маркированных списков, форматирование колон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аб. раб.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.раб. «Создание резюме».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>Понятие шаблона, его функции и назначение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 xml:space="preserve">Создание шаблонов в </w:t>
            </w:r>
            <w:r>
              <w:rPr/>
              <w:t>MS Word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бота с панелью инструментов Ф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аб. раб.  «Создание шаблон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>Пр. раб.  «</w:t>
            </w:r>
            <w:r>
              <w:rPr/>
              <w:t>Создание отчётных документов с помощью шаблонов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Работа со стилями форматирования, автоматическое создание оглавления, вставка сносок, гиперссылок и пр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б. Раб. «Создание оглавления  в  MS Word». 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шаблонов «Медицинская карта» и «Результаты анализов»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а темы по учебнику [3, 160-187]; работа со справочной системой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ord; подготовка в Word рефератов и докладов по изучаемой теме;  создание различных документов по образц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обработки электронных табл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2.1. 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абсолютных и относительных ссылок в ЭТ Exce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2.2. 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бота с функциями различных катего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3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татистический анализ данных в ЭТ Exc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4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втоматизация расчетов и отчетности в MS Excel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5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Графический анализ данных в MS Excel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6</w:t>
            </w:r>
            <w:r>
              <w:rPr/>
              <w:t xml:space="preserve">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MS Excel для выполнения медицинских расчет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шение задач с использованием абсолютных ссылок.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расчётных таблиц с использованием абсолютных ссылок».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Решение задач по моделированию  различных предметных областей средствам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Средства анализа данны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Подбор параметра. Таблица подстановок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/>
              <w:t>Вставка формул и функций различных категорий в ЭТ.</w:t>
            </w:r>
          </w:p>
          <w:p>
            <w:pPr>
              <w:pStyle w:val="TextBodyIndent"/>
              <w:ind w:left="73" w:hanging="0"/>
              <w:rPr/>
            </w:pPr>
            <w:r>
              <w:rPr/>
              <w:t xml:space="preserve"> </w:t>
            </w:r>
            <w:r>
              <w:rPr/>
              <w:t>Л.Р. «Работа с финансовыми  функциями»,  «Средства анализа данных. Подбор параметра. Таблица подстановок»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Решение задач по моделированию  различных предметных областей средствам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Средства анализа данны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Использование статистических функций.</w:t>
            </w:r>
          </w:p>
          <w:p>
            <w:pPr>
              <w:pStyle w:val="Normal"/>
              <w:jc w:val="both"/>
              <w:rPr/>
            </w:pPr>
            <w:r>
              <w:rPr/>
              <w:t>Л.Р. «Статистический анализ данных в ЭТ Excel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Работа с табличной БД в MS Excel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тбор, сортировка данных и подведение итогов в табличной Б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Работа со списком. Расчет зарплаты»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jc w:val="both"/>
              <w:rPr/>
            </w:pPr>
            <w:r>
              <w:rPr/>
              <w:t>Л.Р. «Графическое представление данных в MS Excel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. работы: «Создание ЭТ для подсчёта калорийного коэффициента», «Построение температурной кривой», «Построение графика биоритмов человека», «Применение Excel для статистических исследований». «Применение Excel для расчета расхода лекарств». «Формирование с помощью шаблона счёта-фактуры». «Вставка финансовых функций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Изучение материала темы по учебнику [3, 188-216]; работа со справочной системой Excel; подготовка рефератов и докладов по изучаемой теме («Обзор статистических и финансовых функций в MS Excel», «Обзор популярных электронных таблиц»);  составление алгоритма выполнения операций при создании расчётной таб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а управления базами данных (СУБД)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ccess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3.1. 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Б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3.2. 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бота с фильтрами и запросами в СУБД  MS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3.3. 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бота с формами и отчетами в СУБД  MS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3.4. 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вычисляемых полей в запросах и отче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3.5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форм для ввода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3.6. </w:t>
            </w:r>
            <w:r>
              <w:rPr>
                <w:i/>
              </w:rPr>
              <w:t>Пр. занят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здание кнопочной формы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Этапы проектирования реляционной  БД, структура таблицы, многотабличные БД, связи между таблиц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БД «Студент»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Создание фильтра и запроса на выборку с логическими операциями в условии отбора, с вычисляемым полем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струирование запроса на основе нескольких взаимосвязанных таблиц. Ввод параметров в запрос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color w:val="000000"/>
              </w:rPr>
              <w:t>Создание с помощью мастера двухтабличной формы с включением подчиненной формы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pacing w:val="3"/>
              </w:rPr>
              <w:t xml:space="preserve">Включение в отчет вычисляемого поля и добавление заголовка, текущей даты, </w:t>
            </w:r>
            <w:r>
              <w:rPr>
                <w:spacing w:val="-4"/>
              </w:rPr>
              <w:t>номера страниц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color w:val="000000"/>
              </w:rPr>
              <w:t>Создание с помощью мастера многотабличной формы с последующим редактированием в конструкторе и добавление в форму элементов управл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Кнопочная форма, построение главной кнопочной Формы Б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Л.Р. «Построение главной кнопочной Формы БД «Студент»».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Изучение материала темы по учебнику [3, 218-248]; 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 xml:space="preserve">; подготовка рефератов и докладов по изучаемой теме: «Обзор современных СУБД», «Этапы проектирования БД»;  составление алгоритма выполнения операций при создании БД, создание запросов, форм и отчётов с помощью мастер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</w:tc>
      </w:tr>
      <w:tr>
        <w:trPr>
          <w:trHeight w:val="557" w:hRule="atLeast"/>
        </w:trPr>
        <w:tc>
          <w:tcPr>
            <w:tcW w:w="1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а создания презентаций  Power Poi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</w:t>
            </w:r>
            <w:r>
              <w:rPr>
                <w:i/>
              </w:rPr>
              <w:t>. Пр. занят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й с использованием анимации и элементов управл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. Добавление эффектов анимации, настройка эффектов анимации и смена слайдов. Использование в презентации гиперссылок и элементов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р. раб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Изучение материала темы по учебнику [1, 387-406]; создание презентации, которая  пропагандирует  здоровый образ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</w:tc>
      </w:tr>
      <w:tr>
        <w:trPr>
          <w:trHeight w:val="557" w:hRule="atLeast"/>
        </w:trPr>
        <w:tc>
          <w:tcPr>
            <w:tcW w:w="1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5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ьютерные сети. </w:t>
            </w:r>
            <w:r>
              <w:rPr>
                <w:b/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иск медицинской информации в сети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Работа в информационно-справочных систе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 страницы средствами языка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bCs/>
              </w:rPr>
              <w:t xml:space="preserve">Работа с поисковыми серверами. Язык запросов поискового сервера. </w:t>
              <w:br/>
              <w:t xml:space="preserve">Технология поиска.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Доступ к информационным ресурсам Интернета, медицинские ресурсы Интернета.</w:t>
            </w:r>
          </w:p>
          <w:p>
            <w:pPr>
              <w:pStyle w:val="Normal"/>
              <w:jc w:val="both"/>
              <w:rPr/>
            </w:pPr>
            <w:r>
              <w:rPr/>
              <w:t>Пр. раб. «Поиск информации на медицинскую тему в сети Интернет с помощью программы Enternet Explor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color w:val="000000"/>
              </w:rPr>
              <w:t xml:space="preserve">Назначение ИС, их виды, функци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.Р. «</w:t>
            </w:r>
            <w:r>
              <w:rPr/>
              <w:t>Работа в информационно-справочных системах».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color w:val="000000"/>
              </w:rPr>
              <w:t>Понятие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 xml:space="preserve"> страницы, гиперссылки, тег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color w:val="000000"/>
              </w:rPr>
              <w:t xml:space="preserve">Использование простейшего  </w:t>
            </w:r>
            <w:r>
              <w:rPr>
                <w:lang w:val="en-US"/>
              </w:rPr>
              <w:t>Web</w:t>
            </w:r>
            <w:r>
              <w:rPr/>
              <w:t xml:space="preserve"> редактора «Блокнот» для создания </w:t>
            </w:r>
            <w:r>
              <w:rPr>
                <w:lang w:val="en-US"/>
              </w:rPr>
              <w:t>Web</w:t>
            </w:r>
            <w:r>
              <w:rPr/>
              <w:t xml:space="preserve"> страницы средствами языка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.Р. «</w:t>
            </w: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 страницы средствами языка </w:t>
            </w:r>
            <w:r>
              <w:rPr>
                <w:lang w:val="en-US"/>
              </w:rPr>
              <w:t>HTML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Изучение материала темы по учебнику [3, 113-141];</w:t>
            </w:r>
            <w:r>
              <w:rPr>
                <w:color w:val="000000"/>
              </w:rPr>
              <w:t xml:space="preserve"> подготовка сообщения по теме «И</w:t>
            </w:r>
            <w:r>
              <w:rPr/>
              <w:t xml:space="preserve">нформационно – поисковые системы»; создание мультимедийной презентации </w:t>
            </w:r>
            <w:r>
              <w:rPr>
                <w:color w:val="000000"/>
              </w:rPr>
              <w:t>«Медицинские ресурсы Интернет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</w:tc>
      </w:tr>
      <w:tr>
        <w:trPr>
          <w:trHeight w:val="557" w:hRule="atLeast"/>
        </w:trPr>
        <w:tc>
          <w:tcPr>
            <w:tcW w:w="1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6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технологии в медиц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6.1. </w:t>
            </w:r>
            <w:r>
              <w:rPr>
                <w:i/>
              </w:rPr>
              <w:t>Пр. занятие</w:t>
            </w:r>
            <w:r>
              <w:rPr>
                <w:b/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ицинские информационные системы (МИС). Работа в МИС.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Тема 6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. 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 xml:space="preserve">Подготовка медицинской документации средствами программ </w:t>
            </w:r>
            <w:r>
              <w:rPr>
                <w:color w:val="000000"/>
                <w:spacing w:val="5"/>
                <w:lang w:val="en-US"/>
              </w:rPr>
              <w:t>MS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en-US"/>
              </w:rPr>
              <w:t>Office</w:t>
            </w:r>
            <w:r>
              <w:rPr>
                <w:color w:val="000000"/>
                <w:spacing w:val="5"/>
              </w:rPr>
              <w:t>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pacing w:val="-2"/>
              </w:rPr>
            </w:pPr>
            <w:r>
              <w:rPr>
                <w:rFonts w:eastAsia="Calibri"/>
                <w:bCs/>
              </w:rPr>
              <w:t>Информационные автоматизированные системы медицинского назначения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ЛР. «Работа в МИС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П.Р. «Создание карты наблюдения за развитием ребенка до года средствами </w:t>
            </w:r>
            <w:r>
              <w:rPr>
                <w:color w:val="000000"/>
                <w:spacing w:val="-2"/>
                <w:lang w:val="en-US"/>
              </w:rPr>
              <w:t>MS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Word</w:t>
            </w:r>
            <w:r>
              <w:rPr>
                <w:color w:val="000000"/>
                <w:spacing w:val="-2"/>
              </w:rPr>
              <w:t>»;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«Анализ развития ребенка до года средствами </w:t>
            </w:r>
            <w:r>
              <w:rPr>
                <w:color w:val="000000"/>
                <w:spacing w:val="-2"/>
                <w:lang w:val="en-US"/>
              </w:rPr>
              <w:t>MS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Excel</w:t>
            </w:r>
            <w:r>
              <w:rPr>
                <w:color w:val="000000"/>
                <w:spacing w:val="-2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Изучение материала темы по учебнику [1, 528-543] и конспекту лекции;  подготовка рефератов и докладов по изучаемой теме; использование </w:t>
            </w:r>
            <w:r>
              <w:rPr>
                <w:rFonts w:cs="Tahoma"/>
                <w:color w:val="000000"/>
              </w:rPr>
              <w:t xml:space="preserve"> компьютерных приложений для решения задач медицины и здравоохранения, применение МИС для  автоматизации решения задач по сбору, хранению и обработке медицинской информации. </w:t>
            </w:r>
            <w:r>
              <w:rPr>
                <w:rFonts w:eastAsia="Calibri"/>
                <w:bCs/>
              </w:rPr>
              <w:t>Оформление мультимедийной презентации по теме «Автоматизированное рабочее место медицинского персона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ив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rPr/>
      </w:pPr>
      <w:r>
        <w:rPr/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>1 - ознакомительный (узнавание ранее изученных объектов, свойств);</w:t>
      </w:r>
    </w:p>
    <w:p>
      <w:pPr>
        <w:pStyle w:val="Normal"/>
        <w:rPr/>
      </w:pPr>
      <w:r>
        <w:rPr/>
        <w:t xml:space="preserve">2 - репродуктивный (выполнение деятельности по образцу,  инструкции или под руководством); </w:t>
      </w:r>
    </w:p>
    <w:p>
      <w:pPr>
        <w:pStyle w:val="Normal"/>
        <w:rPr/>
      </w:pPr>
      <w:r>
        <w:rPr/>
        <w:t>3 -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«Информатика» требует наличия учебного кабинета информатики.</w:t>
      </w:r>
    </w:p>
    <w:p>
      <w:pPr>
        <w:pStyle w:val="Heading6"/>
        <w:rPr>
          <w:b/>
          <w:b/>
        </w:rPr>
      </w:pPr>
      <w:r>
        <w:rPr>
          <w:b/>
        </w:rPr>
        <w:t>Оборудование учебного кабинета</w:t>
      </w:r>
    </w:p>
    <w:p>
      <w:pPr>
        <w:pStyle w:val="Heading6"/>
        <w:ind w:firstLine="708"/>
        <w:jc w:val="both"/>
        <w:rPr>
          <w:u w:val="single"/>
        </w:rPr>
      </w:pPr>
      <w:r>
        <w:rPr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</w:rPr>
        <w:t xml:space="preserve">плакаты </w:t>
      </w:r>
      <w:r>
        <w:rPr>
          <w:sz w:val="28"/>
          <w:szCs w:val="28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для каждого студента),  контрольно-оценочные средства,</w:t>
      </w:r>
      <w:r>
        <w:rPr>
          <w:sz w:val="28"/>
          <w:szCs w:val="28"/>
        </w:rPr>
        <w:t xml:space="preserve"> списки рефератов и литературы для студ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е компьютеры – 10 шт. для студентов и 1 шт. для преподавателя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идеопроектор и  экран – 1 шт.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колонки – 2 шт.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ый принтер – 2 шт.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– 1 шт.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столы и кресла. – 17 шт.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оступ к глобальной сети Интернет.</w:t>
      </w:r>
    </w:p>
    <w:p>
      <w:pPr>
        <w:pStyle w:val="Normal"/>
        <w:ind w:left="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е средства обучения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лицензионная  операционная система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  - 11 шт.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акет программного обеспечения Microsoft Offic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- 11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 (в составе операционной системы)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зер и почтовая программ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архиватор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переводчик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е редакторы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информационная система (демоверсия)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ный тренажёр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ьютерные тесты для промежуточного контроля уровня зна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22"/>
        </w:numPr>
        <w:spacing w:before="60" w:after="0"/>
        <w:jc w:val="both"/>
        <w:rPr/>
      </w:pPr>
      <w:r>
        <w:rPr>
          <w:sz w:val="28"/>
          <w:szCs w:val="28"/>
        </w:rPr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бринский «Медицинская информатика»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едакцией И. А. Черноскутовой, «Информатика. Учебное пособие для среднего и профессионального образования», СПб.:,  Питер  2005.: -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полнительные источн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spacing w:before="60" w:after="0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Д.Н.,  </w:t>
        </w:r>
      </w:hyperlink>
      <w:r>
        <w:rPr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алинкин</w:t>
        </w:r>
        <w:r>
          <w:rPr>
            <w:rStyle w:val="InternetLink"/>
            <w:color w:val="000000"/>
            <w:sz w:val="28"/>
            <w:szCs w:val="28"/>
          </w:rPr>
          <w:t xml:space="preserve"> А. Ю.,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Информационные технологии в медицине и здравоохранении», Ростов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еникс</w:t>
        </w:r>
      </w:hyperlink>
      <w:r>
        <w:rPr>
          <w:color w:val="000000"/>
          <w:sz w:val="28"/>
          <w:szCs w:val="28"/>
        </w:rPr>
        <w:t>, 2009. – 384 с.</w:t>
      </w:r>
    </w:p>
    <w:p>
      <w:pPr>
        <w:pStyle w:val="Normal"/>
        <w:numPr>
          <w:ilvl w:val="0"/>
          <w:numId w:val="28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едакцией Симоновича С. В. «Информатика, базовый курс», Москва: Питер, 2005. – 639 с.</w:t>
      </w:r>
    </w:p>
    <w:p>
      <w:pPr>
        <w:pStyle w:val="Normal"/>
        <w:numPr>
          <w:ilvl w:val="0"/>
          <w:numId w:val="28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хеева Е. В, Титова О. И. «Информатика», Москва: Академия», 2007.-  342 с.</w:t>
      </w:r>
    </w:p>
    <w:p>
      <w:pPr>
        <w:pStyle w:val="Normal"/>
        <w:numPr>
          <w:ilvl w:val="0"/>
          <w:numId w:val="28"/>
        </w:numPr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Компьютер ПРЕСС».</w:t>
      </w:r>
    </w:p>
    <w:p>
      <w:pPr>
        <w:pStyle w:val="Normal"/>
        <w:numPr>
          <w:ilvl w:val="0"/>
          <w:numId w:val="28"/>
        </w:numPr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Информатика и образование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- словарь компьютерных терминов.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– справочник лекарственных средств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-учебное пособие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u w:val="single"/>
        </w:rPr>
        <w:t>Интернет – ресурсы</w:t>
      </w:r>
      <w:r>
        <w:rPr>
          <w:b/>
          <w:spacing w:val="-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1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 в сети Интернет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сай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3">
              <w:r>
                <w:rPr>
                  <w:rStyle w:val="InternetLink"/>
                  <w:spacing w:val="-4"/>
                  <w:sz w:val="28"/>
                  <w:szCs w:val="28"/>
                </w:rPr>
                <w:t>http://www.ed.gov.ru</w:t>
              </w:r>
            </w:hyperlink>
            <w:r>
              <w:rPr>
                <w:spacing w:val="-4"/>
                <w:sz w:val="28"/>
                <w:szCs w:val="28"/>
              </w:rPr>
              <w:t xml:space="preserve">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образования Российской Федераци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www.minzdravsoc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здравоохранения Российской Федераци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www.oblzdrav.vrn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здравоохранения Воронежской обла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mon.gov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й сайт  - профессиональное образование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7">
              <w:r>
                <w:rPr>
                  <w:rStyle w:val="InternetLink"/>
                  <w:sz w:val="28"/>
                  <w:szCs w:val="28"/>
                </w:rPr>
                <w:t>http://www.armit.ru</w:t>
              </w:r>
            </w:hyperlink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е информационные технологи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http://www.km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 Кирилла и Мифод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bCs/>
                  <w:sz w:val="28"/>
                  <w:szCs w:val="28"/>
                </w:rPr>
                <w:t>http://window.edu.ru</w:t>
              </w:r>
            </w:hyperlink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0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Единое окно доступа к образовательным ресурсам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1">
              <w:r>
                <w:rPr>
                  <w:rStyle w:val="InternetLink"/>
                  <w:sz w:val="28"/>
                  <w:szCs w:val="28"/>
                </w:rPr>
                <w:t>http://www.lib.ru</w:t>
              </w:r>
            </w:hyperlink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библиотек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2">
              <w:r>
                <w:rPr>
                  <w:rStyle w:val="InternetLink"/>
                  <w:sz w:val="28"/>
                  <w:szCs w:val="28"/>
                </w:rPr>
                <w:t>http://ru.wikipedia.org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ипедия – свободная энциклопед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3">
              <w:r>
                <w:rPr>
                  <w:rStyle w:val="InternetLink"/>
                  <w:sz w:val="28"/>
                  <w:szCs w:val="28"/>
                </w:rPr>
                <w:t>http://www.freeware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зные программы, файлы, утилиты.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077" w:right="748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4. КОНТРОЛЬ И ОЦЕНКА  РЕЗУЛЬТАТОВ ОСВОЕНИЯ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Контроль и оценка </w:t>
      </w:r>
      <w:r>
        <w:rPr>
          <w:spacing w:val="5"/>
          <w:sz w:val="28"/>
          <w:szCs w:val="28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я таблиц, схем</w:t>
      </w:r>
      <w:r>
        <w:rPr>
          <w:b/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10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9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3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основные принципы медицинской информатики, источники медицинской информатики.</w:t>
            </w:r>
          </w:p>
          <w:p>
            <w:pPr>
              <w:pStyle w:val="Normal"/>
              <w:keepLines/>
              <w:numPr>
                <w:ilvl w:val="0"/>
                <w:numId w:val="25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25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>: устный, машинный (в форме тестирования) и письме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манипуляций уч-ся при использовании  периферийных устройств П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 выполнения алгоритмов работы </w:t>
            </w:r>
            <w:r>
              <w:rPr/>
              <w:t>уч-ся при работе в различных  прикладных программах (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Access</w:t>
            </w:r>
            <w:r>
              <w:rPr/>
              <w:t xml:space="preserve">,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тестирова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устных ответов уч-с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748" w:gutter="0" w:header="0" w:top="53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Перечисление для таблиц"/>
    <w:basedOn w:val="Normal"/>
    <w:qFormat/>
    <w:pPr>
      <w:numPr>
        <w:ilvl w:val="0"/>
        <w:numId w:val="1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labirint.ru/authors/58787/" TargetMode="External"/><Relationship Id="rId10" Type="http://schemas.openxmlformats.org/officeDocument/2006/relationships/hyperlink" Target="http://www.labirint.ru/authors/58788/" TargetMode="External"/><Relationship Id="rId11" Type="http://schemas.openxmlformats.org/officeDocument/2006/relationships/hyperlink" Target="http://www.labirint.ru/authors/58789/" TargetMode="External"/><Relationship Id="rId12" Type="http://schemas.openxmlformats.org/officeDocument/2006/relationships/hyperlink" Target="http://www.labirint.ru/pubhouse/539/" TargetMode="External"/><Relationship Id="rId13" Type="http://schemas.openxmlformats.org/officeDocument/2006/relationships/hyperlink" Target="http://www.ed.gov.ru/" TargetMode="External"/><Relationship Id="rId14" Type="http://schemas.openxmlformats.org/officeDocument/2006/relationships/hyperlink" Target="http://www.minzdravsoc.ru/" TargetMode="External"/><Relationship Id="rId15" Type="http://schemas.openxmlformats.org/officeDocument/2006/relationships/hyperlink" Target="http://www.oblzdrav.vrn.ru/" TargetMode="External"/><Relationship Id="rId16" Type="http://schemas.openxmlformats.org/officeDocument/2006/relationships/hyperlink" Target="http://mon.gov.ru/" TargetMode="External"/><Relationship Id="rId17" Type="http://schemas.openxmlformats.org/officeDocument/2006/relationships/hyperlink" Target="http://www.armit.ru/" TargetMode="External"/><Relationship Id="rId18" Type="http://schemas.openxmlformats.org/officeDocument/2006/relationships/hyperlink" Target="http://www.km.ru/" TargetMode="External"/><Relationship Id="rId19" Type="http://schemas.openxmlformats.org/officeDocument/2006/relationships/hyperlink" Target="http://window.edu.ru/" TargetMode="External"/><Relationship Id="rId20" Type="http://schemas.openxmlformats.org/officeDocument/2006/relationships/hyperlink" Target="http://window.edu.ru/" TargetMode="External"/><Relationship Id="rId21" Type="http://schemas.openxmlformats.org/officeDocument/2006/relationships/hyperlink" Target="http://www.lib.ru/" TargetMode="External"/><Relationship Id="rId22" Type="http://schemas.openxmlformats.org/officeDocument/2006/relationships/hyperlink" Target="http://ru.wikipedia.org/" TargetMode="External"/><Relationship Id="rId23" Type="http://schemas.openxmlformats.org/officeDocument/2006/relationships/hyperlink" Target="http://www.freeware.ru/" TargetMode="Externa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07:00Z</dcterms:created>
  <dc:creator>ВБМК</dc:creator>
  <dc:description/>
  <cp:keywords/>
  <dc:language>en-US</dc:language>
  <cp:lastModifiedBy>User</cp:lastModifiedBy>
  <cp:lastPrinted>2018-10-09T09:26:00Z</cp:lastPrinted>
  <dcterms:modified xsi:type="dcterms:W3CDTF">2022-09-30T08:47:00Z</dcterms:modified>
  <cp:revision>69</cp:revision>
  <dc:subject/>
  <dc:title>Государственное образовательное учреждение среднего профессионального образования</dc:title>
</cp:coreProperties>
</file>