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а Цикловой методичесм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 д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__Лечебное дело 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 августа 2022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  августа  2022 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По дисциплине</w:t>
      </w:r>
    </w:p>
    <w:p>
      <w:pPr>
        <w:pStyle w:val="Normal"/>
        <w:spacing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«Здоровый человек и его окружение»</w:t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         31.02.01  Лечеб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ронеж  2022</w:t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00"/>
        <w:gridCol w:w="2185"/>
        <w:gridCol w:w="2675"/>
        <w:gridCol w:w="2830"/>
        <w:gridCol w:w="3253"/>
        <w:gridCol w:w="3704"/>
      </w:tblGrid>
      <w:tr>
        <w:trPr>
          <w:trHeight w:val="297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2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3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4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5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1.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/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 1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-основные медицинские понятия;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-основные факторы риска развития болезней в разные возрастные периоды; периоды жизнедеятельности человека;  универсальные потребности человека в разные возрастные периоды.  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Использовать различные формы, виды устной и письменной коммуникации в учебной и профессиональной деятельности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население особенностям сохранения и укрепления здоровья в разные возрастные пери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технологиями приобретения, использования и обновления медицинских, социальных и психологических знаний, знаний в области гигиены, здорового образа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выками самодостаточной ценности—это ценности-цели, включающие творческий характер труда, социальную значимость, ответственность перед государством.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  <w:t xml:space="preserve">2.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 2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,  анализировать параметры физиологического развития человека. 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 основные медицинские понятия  и проблемы человека в разные возрастные период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универсальные потребности человека в разные возрастные периоды, основные обязанности фельдшера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оводить логический, нестандартный анализ  параметров физиологического развития человека в разные возрастные периоды; выявлять проблемы человека в разные возрастные периоды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обственную деятельность, исходя из ее целей.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етодами познания предметно-практической деятельности человека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скими способностями.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rFonts w:eastAsia="Calibri"/>
                <w:b/>
                <w:color w:val="000000"/>
                <w:kern w:val="2"/>
              </w:rPr>
              <w:t xml:space="preserve">3.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 3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36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обязанности фельдшера , этику и деонтологию.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вступать в диалог и сотрудничество,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анализировать ситуации; критически относиться к собственной деятельности; нести ответственность за свою работу.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пособами социокультурной деятельности, навыками наблюдательности.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 xml:space="preserve">4.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4 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Источники информации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Работать с компьютером, как средством управления информацией, использовать устную и письменную речь,  добиваться успеха в процессе коммуникации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муникативными навыками в разных сферах употребления русского языка, письменной и устной его разновидностях, навыками: чтения на родном языке, работы с компьютером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5.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 5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Использовать информационно-коммуникативные технологии профессиональной деятельности.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сновы современных технологий сбора, обработки и представления информации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щаться, вести гармонический диалог и добиваться успеха в процессе коммуникации, использовать современные информационно- коммуникационные технологии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, навыками сбора, обработки и анализа информации.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6.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 6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сновы общения в коллективе и команде, этику и деонтологию.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использовать современные информационно-коммуникационные технологии, общаться, вести гармонический диалог и добиваться успеха в процессе коммуникации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выками сбора, обработки и анализа информации, коммуникативными навыками, способами установления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7.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 7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рать на себя ответственность за работу членов команды (подчинённых), за результат выполнения заданий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сновные обязанности фельдшера, этику и деонтологию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Анализировать ситуации; критически относиться к собственной деятельности; нести ответственность за свою работу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Навыками наблюдательности. 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8.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 8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амостоятельно определять задачи профессионального и  личностного развития, заниматься самообразованием, осознанно планировать и осуществлять повышение квалификации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Задачи профессионального и личностного развития; права и обязанности фельдшера; этику и деонтологию.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Проявлять  уважительное и бережное отношение к историческому наследию и культурным традициям, использовать знания при реализации мероприятий по снижению отрицательных воздействий факторов окружающей среды на здоровье человека. 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Навыками самоорганизации, самообразования, саморазвития.  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9.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 9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риентироваться в   условиях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 смены технологий в профессиональной деятельности.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Разные виды технологий в профессиональной деятельности. 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риентироваться в процессе смены технологий в профессиональной деятельности. 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Навыками использования своих знаний при смене технологий в профессиональной деятельности. 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0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 10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Бережно относиться к историческому наследию и культурным традициям народа , уважать социальные, культурные и религиозные различия. 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Историко-культурное  наследие и традиции своего народа.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использовать различные формы, виды устной и письменной коммуникации на родном языке в учебной и профессиональной деятельности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выками самодостаточной ценности — это ценности-цели, включающие творческий характер труда педагога, престижность, социальную значимость, ответственность перед государством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1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-11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основные закономерности действия экологических факторов- последствия влияния  антропогенных факторов на природу и здоровье человека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Анализировать ситуации; критически относиться к собственной деятельности; нести ответственность за свою работу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выками, включающими творческий характер труда, социальную значимость, ответственность перед природой и человечеством.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2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 12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рганизовывать рабочее место с соблюдением требований охраны труда, производственной санитарии, инфекционной и противопожарной безопасности 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Влияние профессиональных вредностей на развитие профессиональных заболеваний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Оценить ситуацию; рационально организовывать свое рабочее место; использовать средства индивидуальной защиты.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выками профилактической работы среди населения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3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К – 13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Вести здоровый образ жизни, заниматься физической культурой  сортом для укрепления здоровья, достижения жизненных и профессиональных целей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Гигиенические принципы здорового образа жизни человека и общества, значение факторов окружающей среды в формировании и сохранении здоровья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Осуществлять гигиенические мероприятия по предупреждению болезней, преодолевать факторы риска и вредные привычки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выками профилактической работы среди населения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ind w:firstLine="706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napToGrid w:val="false"/>
              <w:spacing w:before="0" w:after="0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5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ПК – 1.1.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textAlignment w:val="baseline"/>
              <w:rPr/>
            </w:pPr>
            <w:r>
              <w:rPr>
                <w:bCs/>
                <w:kern w:val="2"/>
                <w:sz w:val="28"/>
                <w:szCs w:val="28"/>
              </w:rPr>
              <w:t>Проводить мероприятия по сохранению и укреплению здоровья населения, пациента и его окружения.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rFonts w:eastAsia="Calibri"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rFonts w:eastAsia="Calibri"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Факторы риска здоровью человека; основные принципы здорового образа жизни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Осуществлять гигиенические мероприятия по предупреждению болезней; преодолевать факторы риска и вредные привычки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выками мониторинга здоровья населения;навыками профилактической работы среди населения.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6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ПК – 1.2 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оводить санитарно- гигиеническое воспитание населения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Гигиенические принципы здорового образа жизни населения.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Консультировать и обучать население навыкам снижения уровней факторов риска, оценки индивидуального риска в соответствии с социально- экономическими условиями жизни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выками профилактической работы среди населения; коммуникативными навыками; бережного отношения к человеку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7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textAlignment w:val="baseline"/>
              <w:rPr>
                <w:rFonts w:eastAsia="Calibri"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ПК – 1.3 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Участвовать в проведении профилактики инфекционных и неинфекционных заболеваний 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rFonts w:eastAsia="Calibri"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Причины возникновения инфекционных и неинфекционных заболеваний и меры их профилактики; рациональный режим жизни в период болезни и реконвалесценции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rFonts w:eastAsia="Calibri"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Осуществлять гигиенические мероприятия по предупреждению болезней различной этиологии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етодами профилактики инфекционных и неинфекционных заболева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134" w:gutter="0" w:header="0" w:top="90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Вопросы к зачету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ее понятие о здоровье. Качество жизни. Факторы, влияющие на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кторы риска здоровью. Группы риска.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ль медицинского персонала в сохранении и укреплени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емографическая ситуация в России и мире. Понятие о демографии. Разделы демографии. Значение демографических показ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щие понятия о возрасте и возрастных периодах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ост и развитие. Основные понятия. Основные закономе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нятие о потребностях человека. Группы потребностей. Уровни потребностей. Способы удовлетворения потре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нтенатальный период. Рост и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сновные направления деятельности медицинского персонала по антенатальной охране п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еонатальный период. Доношенный новорожденный. Оценка состояния новорож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Анатомо-физиологические особенности новорожденного ребенка. Рост и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ереходные состояния новорожд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отребности новорожденного ребенка и способы их удовле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скармливание новорожденных. Раннее прикладывание к груди. Правила кормления груд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сновные проблемы периода новорожденности. Адаптация к внеутробному существованию. Затруднения при вскармливании. Уход за кожей. Профилактическая иммун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Основные направления деятельности медицинского персонала по охране здоровья новорож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ериод грудного возраста .Анатомо-физиологические особенности грудн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Физическое, нервно-психическое, социальное и познавательное развитие в грудном возра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Естественное вскармливание. Преимущества естественного вскармливания. Состав грудного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рикорм. Правила и сроки введения прик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Смешанное вскармливание. Причины гипогалактии. Лечение гипогалактии. Правила введения докорма. Контрольное кормление.</w:t>
      </w:r>
    </w:p>
    <w:p>
      <w:pPr>
        <w:pStyle w:val="Normal"/>
        <w:rPr/>
      </w:pPr>
      <w:r>
        <w:rPr>
          <w:sz w:val="28"/>
          <w:szCs w:val="28"/>
        </w:rPr>
        <w:t>22. Искусственное вскармливание. Показания. Классификация молочных сме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отребности ребенка грудного возраста и способы их удовле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сновные направления деятельности медицинского персонала при работе с детьми груд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ериод преддошкольного и дошкольного возраста. Анатомо-физиологические особенности. Физическое, нервно-психическое, социальное и познавательное развитие.</w:t>
      </w:r>
    </w:p>
    <w:p>
      <w:pPr>
        <w:pStyle w:val="Normal"/>
        <w:rPr/>
      </w:pPr>
      <w:r>
        <w:rPr>
          <w:sz w:val="28"/>
          <w:szCs w:val="28"/>
        </w:rPr>
        <w:t>26. Основные проблемы преддошкольного и дошкольного возраста. Режим дня. Питание. Выбор игрушек. Готовность к школе. Обеспечение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Основные направления деятельности медицинского персонала при работе с детьми преддошкольного и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Период младшего школьного возраста. Анатомо-физиологические особенности детей младшего школьного возраста. Физическое, нервно-психическое, социальное и познавательн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Основные проблемы младшего 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Основные направления деятельности медицинского персонала при работе с детьми младшего 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Период старшего школьного возраста. Анатомо-физиологические особенности человека в подростковом периоде. Нервно-психическое, социальное и познавательн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Основные проблемы подросткового периода. Изменения организма и здоровье. Питание. Взаимоотношения с родителями и сверстниками. Вредные привы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Основные направления деятельности медицинского персонала при работе с подрос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Период юношеского возраста. Особенности. Понятие о конституци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Основные проблемы юношеск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Репродуктивная система женщ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Менструальный цикл и его регуля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Репродуктивная система муж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Основные проблемы зрелого возраста. Питание. Избыточный вес и ожирение. Вредные привы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Основные направления деятельности медицинского персонала при работе с лицами зрел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Семья и брак. Общие представления. Функции семьи. Типы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Основные проблемы семьи. Бесплодный б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Деятельность медицинского персонала по планированию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Современные методы контраце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Искусственный аборт. Медико-социальные проблемы аб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Физиологическая беременность. Оплодотворение и развитие плодного яйца. Функции пла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Плод, его рост и развитие в отдельные месяцы бе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Анатомо-физиологические изменения женщины во время бе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 Признаки беременности. Определение срока беременности и 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Основные проблемы периода беременности. Психологическое состояние. Изменение внешности. Питание. Физическая активность. Вредные привы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. Основные направления деятельности медицинского персонала при работе с берем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. Физиологические роды. Причины наступления родов. Предвестники родов. Родовые изгоняющие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 Физиологические роды. Течение родов по периодам. Механизм 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. Деятельность медицинского персонала в р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. Послеродовый период. Изменения в организме родиль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. Основные проблемы женщины в послеродов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. Основные направления деятельности медицинского персонала в послеродов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. Климактерический период у женщин. Физиологические изменения в организме женщ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. Патологическое течение климактерическ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. Климактерический период у муж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. Основные проблемы климактерическ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. Основные направления деятельности медицинского персонала в период клима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. Геронтология, разделы и задачи. Теории ста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. Анатомо-физиологические особенности лиц пожилого и старческ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. Основные медико-социальные проблемы лиц пожилого и старческого возраста. Выход на пенсию. Ухудшение слуха. Ухудшение зрения.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. Организация медико-социальной помощи лицам пожилого и старческ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. Основные направления деятельности медицинского персонала при работе с лицами пожилого и старческ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 Умирание, смерть и проблемы, связанные со смертью. Психологические аспекты умирания. Медико-биологические аспекты смерти. Стадии горевания. Помощь в преодолении г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просы к дифференциальному зачет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учебной практике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натальный период: АФО, переходные состояния, оценка по шкале Апгар, уход за новорожденным в роддоме и на дому, вскармливание новорожденного, профилактическая иммунизация,  возможные проблемы, основные потребности новорожденн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ные направления сестринской деятельности  по охране здоровья новорожденн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патронаже. Схема дородовых патронажей, патронажа новорожденного, их ц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дное вскармливание: преимущества, пути увеличения лактации, правила правильного прикладывания к груди, возможные затруднения при грудном вскармлива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 грудного возраста: режим питания, сроки введения прикормов, режим дня, поддержание безопасной среды, возможные пробле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естринской деятельности при работе с детьми грудного возрас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 преддошкольного и дошкольного возраста: основные проблемы, режим дня, питание, готовность к посещению дошкольного учреждения и школе, обеспечение безопасности, двигательная актив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естринской деятельности при работе с детьми преддошкольного и школьного возра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иод школьного возраста: основные проблемы, режим дня, питание, обеспечение безопасности, двигательная активность, выбор профессии, профилактика вредных привыч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направления сестринской деятельности при работе с детьми школьного возрас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иод зрелого возраста: возможные проблемы, рациональное питание, двигательная активность, режим 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семьи в укреплении здоровья человека. Деятельность сестринского персонала по планированию семь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беременности: возможные проблемы, рациональное питание, двигательная активность, режим дня, подготовка к род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направления сестринской деятельности при работе с беременны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мактерический период: возможные проблемы, рациональное питание, двигательная активность, режим 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естринской деятельности при работе  с людьми в  период климак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пожилого и старческого возраста : возможные проблемы, рациональное питание, двигательная активность, режим дня, обеспечение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направления сестринской деятельности при работе с людьми пожилого и старческ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просы к дифференциальному зачет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производственной практике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натальный период: АФО, переходные состояния, оценка по шкале Апгар, уход за новорожденным в роддоме и на дому, вскармливание новорожденного, профилактическая иммунизация,  возможные проблемы, основные потребности новорожденно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естринской деятельности  по охране здоровья новорожденно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патронаже. Схема дородовых патронажей, патронажа новорожденного, их цел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календарь прививок, симптомы поствакцинальных осложн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дное вскармливание: преимущества, пути увеличения лактации, правила правильного прикладывания к груди, возможные затруднения при грудном вскармлива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 грудного возраста: физическое развитие, режим питания, сроки введения прикормов, режим дня, поддержание безопасной среды, возможные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естринской деятельности при работе с детьми грудного возрас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 преддошкольного и дошкольного возраста: основные проблемы, физическое развитие, режим дня, питание, готовность к посещению дошкольного учреждения и школе, обеспечение безопасности, двигательная активно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естринской деятельности при работе с детьми преддошкольного и школьного возрас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 школьного возраста: основные проблемы, физическое развитие, режим дня, питание, обеспечение безопасности, двигательная активность, выбор профессии, профилактика вредных привыч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беременности: возможные проблемы, признаки беременности, определение срока беременности и родов, рациональное питание, двигательная активность, режим дня, психопрофилактическая подготовка к род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направления сестринской деятельности при работе с беременны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мактерический период: возможные проблемы, рациональное питание, двигательная активность, режим д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естринской деятельности при работе  с людьми в  период клима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8:07:00Z</dcterms:created>
  <dc:creator>Admin</dc:creator>
  <dc:description/>
  <cp:keywords/>
  <dc:language>en-US</dc:language>
  <cp:lastModifiedBy>User</cp:lastModifiedBy>
  <cp:lastPrinted>2018-10-26T14:06:00Z</cp:lastPrinted>
  <dcterms:modified xsi:type="dcterms:W3CDTF">2022-09-30T08:52:00Z</dcterms:modified>
  <cp:revision>13</cp:revision>
  <dc:subject/>
  <dc:title>Бюджетное образовательное учреждение</dc:title>
</cp:coreProperties>
</file>