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добрено ЦМК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Лечебное дело»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седатель Трубникова Л.Е.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</w:rPr>
              <w:t>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. директора  по УР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окол № 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31 »   августа 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РОЛЬНО-ОЦЕНОЧНЫЕ МАТЕРИАЛ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замена по  ПМ.0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 xml:space="preserve"> </w:t>
      </w:r>
      <w:r>
        <w:rPr>
          <w:sz w:val="40"/>
          <w:szCs w:val="40"/>
        </w:rPr>
        <w:t>«Неотложная медицинская помощь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на догоспитальном этап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ьность 31.02.01 «Лечебное дело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,20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стрый коронарный синдром: причины, диагностика, дифференциальная диагн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эклампсия. Тактика и алгоритм оказания неотложной помощи на догоспиталь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лгоритм действий при подготовке к проведению искусственного дыхания.</w:t>
      </w:r>
    </w:p>
    <w:p>
      <w:pPr>
        <w:pStyle w:val="Normal"/>
        <w:ind w:right="-236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сложнения инфаркта миокарда. Неотложная помощь. Особенности транспортировки и мониторирования состояния пациента.</w:t>
      </w:r>
    </w:p>
    <w:p>
      <w:pPr>
        <w:pStyle w:val="Normal"/>
        <w:rPr/>
      </w:pPr>
      <w:r>
        <w:rPr>
          <w:sz w:val="28"/>
          <w:szCs w:val="28"/>
        </w:rPr>
        <w:t>5. Контроль эффективности проводимой реанимации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Самопроизвольный выкидыш. Тактика и алгоритм оказания неотложной помощи</w:t>
      </w:r>
    </w:p>
    <w:p>
      <w:pPr>
        <w:pStyle w:val="Normal"/>
        <w:ind w:right="-236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>7.Острая сердечная недостаточность: причины, клиника, диагностика. Неотложная помощь. Особенности транспортировки и мониторирования состояния пациент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оказания к началу и окончанию проведения реанимации. Явные признаки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9.Эклампсия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>10.ТЭЛА: причины, клиника, диагностика. Неотложная помощь. Особенности транспортировки и мониторирования состояния пациент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Противопоказания к началу проведения реани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12.Послеродовый мастит. Тактика и алгоритм оказания неотложной помощи на догоспитальном этапе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13.Нарушения сердечного ритма и проводимости: причины, классификация, клинические проявле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14.Трубный аборт. Тактика и алгоритм оказания неотложной помощи на догоспиталь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15.Выбор тактики, алгоритм и лекарственные препараты для оказания неотложной помощи на догоспитальном этапе при возникновении нарушений сердечного ритм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6. Травматический шок, фазы течения, степени тяжести 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17.Разрыв трубы при внематочной беременности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8.Гипертонический криз: причины, формы, клинические проявления и осложне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Бактериальный шок, причины, клинические проявления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0.Апоплексия яичника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>21.Алгоритм оказания неотложной помощи пациентам с осложненным и неосложненным гипертоническим кризом на догоспитальном этапе. Лекарственные препараты для оказания помощи.</w:t>
      </w:r>
    </w:p>
    <w:p>
      <w:pPr>
        <w:pStyle w:val="Normal"/>
        <w:rPr/>
      </w:pPr>
      <w:r>
        <w:rPr>
          <w:sz w:val="28"/>
          <w:szCs w:val="28"/>
        </w:rPr>
        <w:t>22. Синдром судорог у детей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3.Маточные кровотечения. Тактика и алгоритм оказания неотложной помощи на догоспиталь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4.Острая сосудистая недостаточность: обморок ,коллапс, шок. Патогенез обморока, коллапса, шока. Клиническая картина. Дифференциальная диагностик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 Анафилактический шок: причины, клиника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6.Перитонит в гинекологии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27.Выбор тактики и оказание неотложной помощи при обмороке, коллапсе, шоке. Лекарственные препараты для оказания неотложной помощи на догоспитальном этапе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 Ожоговый шок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9.Травмы женских половых органов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</w:t>
      </w:r>
      <w:r>
        <w:rPr>
          <w:sz w:val="20"/>
        </w:rPr>
        <w:t xml:space="preserve">         </w:t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30.Отек Квинке. Выбор тактики и алгоритм оказания неотложной помощи на догоспитальном этапе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. Борьба с гипертермией у больных в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32.Предлежание плаценты. Неотложная помощь, тактика фельдш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33.ОДН: причины, характерные признаки, степени тяжести, гипоксемическая кома. Дифференциальная диагностика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. Профилактика и лечение пролежней у больных в коме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35.Преждевременная отслойка нормально расположенной плаценты. Неотложная помощь, тактика фельдшер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36.Диагностические критерии бронхиальной астмы, клиника, дифференциальная диагностика. Особенности  физикального обследования при приступе. Пикфлуометр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 Особенности фиксации больных в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8. Носовое кровотечение у детей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39.Астматический статус. Выбор тактики алгоритм оказания неотложной помощи при приступе бронхиальной астмы на догоспитальном этапе. Особенности транспортировки пациент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0. Тепловой, солнечный удар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1. Гиперменструальный синдром. Лечение, тактика фельдш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42.Причины повышения температуры тела. Острые лихорадки: классификация, клиническая картина, возможные осложне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43. Приступ бронхиальной астмы у детей. Неотложная помощь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4. Кардиогенный шок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45.Дифдиагностика инфекционной лихорадки и неинфекционной гипертермии. Физические и медикаментозные методы охлаждения. Показания к госпитализации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. Синдром «ложного крупа». Неотложная помощь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-600" w:hanging="4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7. Гипогликемическая кома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48.Комы: причины, классификация, критерии оценки комы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Разрывы матки. Тактика и алгоритм оказания неотложной помощи на догоспитальном этапе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. Синдром судорог у детей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.Основные клинические отличия различных видов ком(уремическая, печеночная, гипогликемическая, кетоацидотическая, алкогольная, мозговая)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. Анафилактический шок у детей. Неотложная помощь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.  Оральная регидратация при диареях у детей. Неотложная помощь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.План физикального и инструментального обследования пациента при   комах на догоспитальном этапе. Диагностические пробы для экспресс-оценки биохимических показателей у пациент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. Инфузионная терапия геморрагического шока. Кровезамен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6.  Носовое кровотечение у детей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7.Причины, клинические проявления и осложнения острого нарушения мозгового кровообраще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. Гипергликемическая кома. Неотложная помощь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. Послеродовый эндометрит. Тактика и алгоритм оказания неотложной помощи на догоспитальном эта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.Лекарственные препараты для оказания неотложной помощи при ОДН на догоспитальном этапе. Показания к ИВЛ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. Анафилактический шок у детей. Неотложная помощь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62.Гипотоническое кровотечение в раннем послеродовом периоде. Этапы остановки кровот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3. Инфузионная терапия анафилактического шока. Изото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64. Особенности физикального и инструментального обследования (ЭКГ-диагностика) на догоспитальном этапе. Биохимическое экспресс-исследование при остром инфаркте миокард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65.Кровотечение в 3-периоде родов. Неотложная помощь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6. Причины аллергозов, наиболее часто встречающиеся аллергены. Классификация аллергозов, клинические про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7. Уход за трахеостомой у больных в коме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68. Инфузионная терапия детей разного возраста при неотложных состояниях на догоспиталь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9. Оценка неврологического статуса пациента. Дифференциальная диагн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0. Уход за мочевым пузырём у больных в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 Самопроизвольный выкидыш. Тактика и алгоритм оказания неотложной помощи на догоспитальном этапе.</w:t>
      </w:r>
    </w:p>
    <w:p>
      <w:pPr>
        <w:pStyle w:val="Normal"/>
        <w:ind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2. Выбор тактики и алгоритм оказания неотложной помощи на догоспитальном этапе пациенту с острым нарушением мозгового кровообращения. Особенности транспорт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3. Питание больных в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4.Отек Квинке, крапивница у детей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5. Причины судорожного синдрома и особенности оказания помощи. Возможные осложнения эпилептического припадка (эпилептический статус, асфиксия, ЧМ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6. Отёк Квинке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7. Синдром гипертермии у детей. Неотложная помощ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8. Критерии развития эпилептического статуса. Направления терапии. Показания к госпит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9. Особенности фиксации больных в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0. Маточные кровотечения. Тактика и алгоритм оказания неотложной помощи на догоспитальном этап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1. Острая сердечная недостаточность: причины, клиническая картина, диагностика, оказание неотложной помощи. Особенности транспортировки и мониторирования состояния пац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2. Уход за трахеостомой у больных в коме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3. Перекрут ножки опухоли. Тактика и алгоритм оказания              </w:t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тложной помощи на догоспитальном этапе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4. Синдром гипертермии у детей. Неотложная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3:00Z</dcterms:created>
  <dc:creator>User</dc:creator>
  <dc:description/>
  <cp:keywords/>
  <dc:language>en-US</dc:language>
  <cp:lastModifiedBy>User</cp:lastModifiedBy>
  <cp:lastPrinted>2021-09-24T21:30:00Z</cp:lastPrinted>
  <dcterms:modified xsi:type="dcterms:W3CDTF">2022-09-30T09:10:00Z</dcterms:modified>
  <cp:revision>29</cp:revision>
  <dc:subject/>
  <dc:title>Воронежский базовый медицинский колледж</dc:title>
</cp:coreProperties>
</file>