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о предметной (цикловой)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  <w:lang w:val="en-US"/>
              </w:rPr>
              <w:t xml:space="preserve"> _________</w:t>
            </w:r>
            <w:r>
              <w:rPr>
                <w:sz w:val="28"/>
                <w:szCs w:val="28"/>
              </w:rPr>
              <w:t>Лозинская Л.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авгус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>Дисциплины  «Основы патологии»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31.02.01   </w:t>
      </w:r>
      <w:r>
        <w:rPr>
          <w:i/>
          <w:caps/>
          <w:sz w:val="32"/>
          <w:szCs w:val="32"/>
        </w:rPr>
        <w:t>«Лечебн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,  20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процессе освоения учебной дисциплины обучающийся должен </w:t>
      </w:r>
      <w:r>
        <w:rPr>
          <w:b/>
          <w:sz w:val="28"/>
          <w:szCs w:val="28"/>
        </w:rPr>
        <w:t>овладевать общими и профессиональными компетенциями</w:t>
      </w:r>
      <w:r>
        <w:rPr/>
        <w:t xml:space="preserve"> фельдшера:</w:t>
      </w:r>
    </w:p>
    <w:tbl>
      <w:tblPr>
        <w:tblW w:w="15367" w:type="dxa"/>
        <w:jc w:val="left"/>
        <w:tblInd w:w="-10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3052"/>
        <w:gridCol w:w="3563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№</w:t>
            </w:r>
          </w:p>
          <w:p>
            <w:pPr>
              <w:pStyle w:val="Style17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Номер/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индекс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17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компетенции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17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(или ее части)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951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Зна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Уме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ладе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Общие компетенции фельдшера (ОК)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 1.  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 2.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napToGrid w:val="false"/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  <w:t>Понимание сущности и социальной значимости своей будущей профессии, проявление  к ней устойчивого интереса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 xml:space="preserve">основные научные понятия, основные закономерности взаимодействия человека и общества, </w:t>
            </w:r>
            <w:r>
              <w:rPr/>
              <w:t>основные нормативные и правовые документы, регламентирующие профессиональную деятельность.</w:t>
            </w:r>
          </w:p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>основы организации лечебно-профилактической помощи насел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организации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/>
              <w:t>основы управления качеством медицинской помощи.</w:t>
            </w:r>
          </w:p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анализировать мировоззренческие, социально значимые научные проблемы.</w:t>
            </w:r>
            <w:r>
              <w:rPr>
                <w:rFonts w:cs="Arial"/>
                <w:bCs/>
                <w:kern w:val="2"/>
              </w:rPr>
              <w:t xml:space="preserve"> 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руководствоваться в своей деятельности современными принципами толерантности, диалога и сотрудничества. 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рациональ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рганизовать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ерсонала,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соблюдать этические, и психолог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аспекты работы в команд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анализиров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эффектив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воей деятельности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внедрять новые формы работы.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профессиональных знаний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методами познания предметно-практической деятельности человека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выками работы с нормативно-правовыми докум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с прикладными информационными программами, применяемыми в здравоохранении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работы в команде; ведения учетно-отчетной документации.</w:t>
            </w:r>
          </w:p>
        </w:tc>
      </w:tr>
    </w:tbl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7" w:type="dxa"/>
        <w:jc w:val="left"/>
        <w:tblInd w:w="-10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3084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К 3. 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>ОК 4.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>ОК 5.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К 6.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существление поиска и использования инфор-мации, необходимой для эффективного выполне-ния профессиональных задач, профессиональ-ного и личностного развития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спользование информационно-коммуникационных технологий в профессиональной деятельности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пособность работать в коллективе и команде, эффективно общаться с коллегами, руководством,  потребителям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ельдшера в сохранении здоровья человека и общества;</w:t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иска развития заболеваний в России и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ые сети и сетевые технологии обработки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методы защиты информации; </w:t>
            </w:r>
            <w:r>
              <w:rPr>
                <w:kern w:val="2"/>
              </w:rPr>
              <w:t xml:space="preserve">основы современных технологий сбора, обработки и представления инфор-мации, основные методы, способы и средства получения, хранения, переработки информации,  работу с компьютером как средством управления информацией,  </w:t>
            </w:r>
            <w:r>
              <w:rPr/>
              <w:t>основные понятия авто-матизированной обработки информации; базовые системные програм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ие инфор-мационных технологий в здравоохранении.</w:t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основные механизмы социализации личности;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инципы организации групп диспансерного наблюдения;</w:t>
            </w:r>
          </w:p>
          <w:p>
            <w:pPr>
              <w:pStyle w:val="Style17"/>
              <w:spacing w:before="0" w:after="0"/>
              <w:rPr>
                <w:rFonts w:cs="Arial"/>
              </w:rPr>
            </w:pPr>
            <w:r>
              <w:rPr/>
              <w:t>роль фельдшера в организации и проведении профилактических осмотров у населения разных возрастных групп и профессий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проводить логический, нестандартный анализ  профессионально значимых проблем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анализировать эффектив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вое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внедрять но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формы работы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ве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утвержденну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учетно-отчетную документацию,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числе, 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использованием компьюте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именять информационные технологии в в профессиональной деятельности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>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вступать в диалог и сотрудничество общаться, вести гармонический диалог и добиваться успеха в процессе коммуникации</w:t>
            </w:r>
          </w:p>
          <w:p>
            <w:pPr>
              <w:pStyle w:val="Normal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ами определения групп риска развития различных заболеваний; </w:t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я диспансерных групп; </w:t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специфической и неспецифической профилактики. 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профессиональных зна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навыками сбора, обработки и анализа информаци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с прикладными информационными программами, применяемыми в здравоохранении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способами социокультурной коммуникативной деятельности, коммуникативными навыками в разных сферах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7.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8.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Способность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Способность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основные механизмы социализации личности;</w:t>
            </w:r>
          </w:p>
          <w:p>
            <w:pPr>
              <w:pStyle w:val="Style17"/>
              <w:spacing w:lineRule="auto" w:line="276" w:before="0" w:after="0"/>
              <w:textAlignment w:val="baseline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основы педагогического общения,</w:t>
            </w:r>
          </w:p>
          <w:p>
            <w:pPr>
              <w:pStyle w:val="Style17"/>
              <w:spacing w:lineRule="auto" w:line="276" w:before="0" w:after="0"/>
              <w:textAlignment w:val="baseline"/>
              <w:rPr>
                <w:rFonts w:cs="Arial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Style17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ровень готовности к профессиональной деятель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ельдшера в сохранении здоровья человека и общества;</w:t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жизнедеятельности;</w:t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иагностики неотложных состояний;</w:t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действий фельдш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рационально организовать деятель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персона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этические и и психолог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аспекты работы в в коман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именять информационные технологии в профессиональной деятельности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/>
              <w:t>анализировать полученные данные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в команде; ведения учетно-отчетн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ми знаниями, определением показаний к госпитализации и осуществления</w:t>
            </w:r>
          </w:p>
          <w:p>
            <w:pPr>
              <w:pStyle w:val="Style18"/>
              <w:numPr>
                <w:ilvl w:val="0"/>
                <w:numId w:val="0"/>
              </w:numPr>
              <w:ind w:left="6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ранспортировки пациента;</w:t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м экстренной медицинской  помощи при различных видах повреждений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tbl>
      <w:tblPr>
        <w:tblW w:w="1506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768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9.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10.</w:t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</w:rPr>
            </w:r>
          </w:p>
          <w:p>
            <w:pPr>
              <w:pStyle w:val="Style17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 1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ность ориентироваться в условиях частой смены технологий в профессиональной деятельности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ность бережно относиться к историческому наследию и культурным традициям народа, уважать социальные, культурные, религиозные различия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Готовность брать на себя нравственные обязательства по отношению к природе, обществу и человеку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сновные требования нормативной документации, регламентирующей профессиональную деятельность</w:t>
            </w:r>
          </w:p>
          <w:p>
            <w:pPr>
              <w:pStyle w:val="Style17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историко-культурного развития человека и человечества;</w:t>
            </w:r>
          </w:p>
          <w:p>
            <w:pPr>
              <w:pStyle w:val="Style17"/>
              <w:spacing w:before="0" w:after="0"/>
              <w:jc w:val="both"/>
              <w:rPr>
                <w:rFonts w:cs="Arial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основные закономернос-ти взаимодействия челове-ка и общества</w:t>
            </w:r>
          </w:p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формирование </w:t>
            </w:r>
            <w:r>
              <w:rPr/>
              <w:t>целостного восприятия организма человека в его динамической взаимосвязи с окружающей средой на основных этапах его развития,</w:t>
            </w:r>
          </w:p>
          <w:p>
            <w:pPr>
              <w:pStyle w:val="Style17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социальных и культурных различий, уважительному и бережному отношению к историческому наследию и культурным традициям;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/>
                <w:bCs/>
                <w:kern w:val="2"/>
              </w:rPr>
              <w:t>пользоваться законодательными актами,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использовать современные технологические достижения</w:t>
            </w:r>
            <w:r>
              <w:rPr>
                <w:rFonts w:eastAsia="Calibri"/>
                <w:bCs/>
                <w:kern w:val="2"/>
              </w:rPr>
              <w:t>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проводить логический, нестандартный анализ  значимых проблем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являть и транслировать уважительное и бережное отношение к историческому наследию и культур-ным традициям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вступать в диалог и сотрудничество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анализировать многообразие культур и цивилизаций в их взаимодействии;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методик</w:t>
            </w:r>
            <w:r>
              <w:rPr>
                <w:rFonts w:cs="Arial"/>
                <w:bCs/>
                <w:kern w:val="2"/>
              </w:rPr>
              <w:t xml:space="preserve"> в профессиональной деятельности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методами познания предметно-практической деятельности человека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авыками бережного отношения к культурному наследию и человеку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способами социокультурной деятельности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оммуникативными навыками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eastAsia="Calibri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12.</w:t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13.  </w:t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рганизация рабочего места с соблюдением требований охраны труда, правил санитарии, инфекционной и противопожарной безопасности.</w:t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ность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ные положения гигиены и санитарии, роль и влияние природных и производственных факторов на здоровье, значение мониторинга;</w:t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медицинскую статистику;</w:t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значение профилактики в профессиональной деятельности</w:t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вести и пропаган-дировать здоровый образ жизни </w:t>
            </w:r>
          </w:p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давать санитарно – гигиеническую оценку факторам окружающей среды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проводить санитарно – гигиенические меро-приятия по сохранению и укреплению здоровья населения, предупреж-дению болезней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проводить санитарно противоэпидемические мероприятия на закреп-ленном участке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здоровьесберегающими навыками первичной профилактики профессиональных заболеваний</w:t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авыками санитарно-гигиеническую оценки факторов окружающей среды;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учения пациента и его окружения вопросам формированию здорового образа жизни проведения санитарно-гигиенического просвещения населения;</w:t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ессиональные компетенции фельдшера, соответствующие основным видам профессиональной деятельности (ПК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93"/>
        <w:gridCol w:w="2976"/>
        <w:gridCol w:w="255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ая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6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анирование обследования пациентов различных возрастных групп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ческих исследований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острых и хронических заболеваний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беремен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Проведение диагностики комплексного состояния здоровья ребенк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смер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опографию органов и систем организма в различные возрастные периоды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физиологические процессы, происходящие в организм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закономерности развития и жизнедеятельности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строение клеток, тканей, органов и систем организма во взаимосвязи с их функцией в норме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основы регуляции физиологических функций, принципы обратной связи, механизмы кодирования информации в ЦНС; определение болезни, общие принципы классификации болезней, этиологию заболеваний, патогенез и патанатомию заболеваний, посмертные изменения организм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ять сбор анамнез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ормулировать предварительный диагноз в соответствии с современными классификациям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терпретировать результаты лабораторных и инструментальных методов диагностик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именять различные методы обследова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формлять медицинскую документац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доброжелательного общения с пациентам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следования, сбора анамнез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терпретации результатов обследования, постановки предварительного диагноза, заполнения истории болезни, амбулаторной карты пациен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б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тактики ведения пациент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ыполнение лечебных вмешательст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контроля эффективности лечени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контроля состояния пациент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основные положения нозологии; строение и функции анатомо-физиологических систем здорового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ы регуляции функций организма в различных условиях существова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ы развития заболеваний, типовые патологические процессы, патологические реакции, механизмы восстановления нарушенных функций, законы патогенез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тервалы изменения показателей гомеостаза в норме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применять теоретические знания основ патологии в профессиональной деятельности, осуществлять уход за пациентами при различных заболеваниях с учетом возрас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блюдать за состоянием пациента и контролировать измен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ять показания к госпитализации пац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рганизации специализированного ухода за пациентами при различной патологии с учетом возраста, психического состоя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спользования диагностической медицинской техники для постановки диагноз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 различного возраста и психологического стат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отложная медицинская помощь на догоспитальном этап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неотложных состояний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тактики ведения пациент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параметры жизнедеятельности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изиологические константы и интервалы их изменения в норме и при различных видах патологии; физиологические реакции организма на изменение условий существования и их изменение при воздействии на организм повреждающего раздражител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авила заполнения медицинск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санитарно-гигиенические мероприятия, проводимые при оказании медицинской помощи на догоспитальном этап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бследование пациента при неотложных состояниях на догоспитальном этап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ять тяжесть состоя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аботать с диагностической аппаратуро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нтролировать основные параметры жизне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ять мониторинг на всех этапах догоспитальной помощ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ценивать эффективность оказания неотложной медицин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использования теоретических знаний для оказания медицинской помощи на догоспитальном этап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работы с диагностической медицинской аппаратуро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 клинико-физиологических исследо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тяжести состоя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показания к госпитализац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 различных возрастных групп при оказании экстренной медицинской помощи при различных видах пов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филактическ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4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4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4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4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4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4.6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4.7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4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диспансеризации населения и участие в ее проведени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санитарно-противоэпидемических мероприятий на закрепленном участке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санитарно-гигиенического просвещ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групп здоровь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иммунопрофилактики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мероприятий по сохранению и укреплению здоровья различных возрастных групп на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здоровьесберегающей среды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и проведение работы «Школ здоровья» для пациентов и их окру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оль фельдшера в сохранении здоровья человека и обществ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здоровья и болезни; нормы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акторы риска развития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начение профилактики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ономерности влияния факторов окружающей среды на здоровье человек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начение санитарно-гигиенического просвещ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ы защиты организма , механизмы иммунитета; повреждения в организме при аллергии, формы, механизмы развития аллергии; изменение приспособительных возможностей организма в состоянии болезни; причины снижения и потери работоспособности организма при воздействии патогенных факторов 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значение формирования здорового образа жизни населения;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именять в практической деятельности нормы и принципы профессиональной этик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учать пациентов и их окружение сохранять и поддерживать здоровь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ценку факторов окружающей среды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овывать и поддерживать здоровьесберегающую среду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здоровительные мероприятия  с населением различных возрастных групп, пропагандировать здоровый образ жизни при проведении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использования теоретических знаний анатомии и физиологии для санитарно-гигиенического просвещения населения, организации Школ здоровья, формирования здорового образа жизни насел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групп риска различных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тодами убеждения пациентов в необходимости контролировать и поддерживать свое здоровь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формления документации, анализа статистических данных о распространении заболеваний среди различных групп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-социаль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5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 5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медицинской реабилитации пациентов с различной патологи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паллиативной помощ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ономерности адаптации анатомо-физиологических систем к различным факторам окружающей среды; показатели статического и динамического здоровья, интервалы изменения в норме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анатомо-физиологические аспекты нормальной психической деятельности, изменения психического состояния человека при нарушениях физического здоров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применять теоретические знания по основам патологии при проведении реабилитации пациентов при различных заболеваниях и травмах в разных возрастных группах, обучении пациента и его окружения организации здорового образа жизни, рационального питания, обеспечения безопасной среды, применения физической культуры, осуществления психологической реабилит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учения пациентов и их окруж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существления психологической помощи инвалидам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ведения медицинской документации, владения медицинской терминологие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и работы с нормативно-правовыми документами; методическими приемами осуществления паллиативной помощи и реабилитации инвали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роведения зачё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Основы патологии» </w:t>
      </w:r>
    </w:p>
    <w:p>
      <w:pPr>
        <w:pStyle w:val="Normal"/>
        <w:tabs>
          <w:tab w:val="clear" w:pos="708"/>
          <w:tab w:val="left" w:pos="840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для специальности 31.02.01 «Лечебное дело»</w:t>
      </w:r>
    </w:p>
    <w:p>
      <w:pPr>
        <w:pStyle w:val="Normal"/>
        <w:tabs>
          <w:tab w:val="clear" w:pos="708"/>
          <w:tab w:val="left" w:pos="840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одержание, задачи, методы патологии. Понятие о болезни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Этиология и патогенез. Симптомы, синдромы. Периоды болезни. Закономерности патогенез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бщая характеристика дистрофий: сущность, классификация, механизмы развит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аренхиматозные и мезенхимальные белковые дистрофии. Понятие о ревматических болезнях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рушения обмена жиров и углеводов. Понятие об атеросклерозе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мешанные дистрофии. Нарушения обмена сложных белков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рушения водного и минерального обмен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рушения кислотно-основного состояния. Алкалоз. Ацидоз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екроз: причины, формы, исхо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омпенсаторно-приспособительные реакции. Структурно-функциональные основы КПР. Регенерац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Гипертрофия, гиперплазия: определение, виды, значение. Атроф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Метаплазия, организация, инкапсуляция - определение, значение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рушения кровообращения и лимфообращения : понятие, виды. Недостаточность кровообращен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Артериальная гиперемия. Венозная гиперемия. Причины, механизмы развития, признаки, значение, исхо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Ишемия. Инфаркт. Причины, механизмы развития, исходы. Понятие об ишемической болезни сердц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омбоз, эмболия: причины, виды, исхо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ровотечение. Кровоизлияние - определение, виды, причины, исхо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оспаление. Общая характеристика, причины и условия возникновения, значение воспален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тадии и механизмы развития воспален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бщие и местные признаки воспаления. Классификация воспалений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Экссудативное воспаление. Виды, исхо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одуктивное воспаление. Виды, исхо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рушения терморегуляции в организме. Гипертермия, гипотермия: причины, стадии, исхо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хорадка: определение, причины, значение, ви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тадии и виды лихорадки. Типы температурных кривых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атогенез лихорадки. Изменение деятельности органов и систем при лихорадке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пухоли: общая характеристика, строение, тканевый и клеточный атипизм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оброкачественные и злокачественные опухоли. Классификац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Этиология опухолей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Гипоксия : общая характеристика, классификация гипоксических состояний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Морфо - функциональные расстройства при гипоксии. Адаптивные реакции при гипоксии.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Типовые формы иммунопатологических процессов. Понятие об аллергии. Виды, стадии развития аллергических реак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suppressAutoHyphens w:val="false"/>
      <w:ind w:left="227" w:hanging="227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5:00Z</dcterms:created>
  <dc:creator>Admin</dc:creator>
  <dc:description/>
  <cp:keywords/>
  <dc:language>en-US</dc:language>
  <cp:lastModifiedBy>User</cp:lastModifiedBy>
  <cp:lastPrinted>2017-02-01T10:55:00Z</cp:lastPrinted>
  <dcterms:modified xsi:type="dcterms:W3CDTF">2022-09-30T08:54:00Z</dcterms:modified>
  <cp:revision>36</cp:revision>
  <dc:subject/>
  <dc:title>Бюджетное образовательное учреждение</dc:title>
</cp:coreProperties>
</file>