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Бюджетное профессиональное образовательное учреждение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о  ЦМК «Акушерское дел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_А.А.Спичкин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__________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 по учебной работе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 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/_Е.Л.Селивановская/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31 »  августа 2022 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 2022  г.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36"/>
          <w:szCs w:val="36"/>
        </w:rPr>
        <w:t>КОНТРОЛЬНО - ОЦЕНОЧНЫЕ МАТЕРИАЛ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М. 02. ЛЕЧЕБНАЯ ДЕЯТЕ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ДК 02.01. Лечение пациентов терапевтического профиля</w:t>
      </w:r>
    </w:p>
    <w:p>
      <w:pPr>
        <w:pStyle w:val="31"/>
        <w:widowControl w:val="false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Лечение пациентов с кожными и венерическими заболеваниям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опросы к итоговому заняти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caps/>
          <w:sz w:val="32"/>
          <w:szCs w:val="32"/>
        </w:rPr>
        <w:t>Специальность</w:t>
      </w:r>
      <w:r>
        <w:rPr>
          <w:caps/>
          <w:sz w:val="36"/>
          <w:szCs w:val="36"/>
        </w:rPr>
        <w:t xml:space="preserve"> 31.02.01 «Лечебное дело»</w:t>
      </w:r>
    </w:p>
    <w:p>
      <w:pPr>
        <w:pStyle w:val="Normal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 , 20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просы к итоговому занят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ие методы лечения при заболеваниях кож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ужное лечение при заболеваниях кожи. Лекарственные средства. Лекарственные форм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очка. Состав. Способ применения. Действия на кожу. Показания к применени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лажно-высыхающая повязка. Состав. Способ применения. Действия на кожу. Показания к применени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балтываемая смесь. Состав. Способ применения. Действия на кожу. Показания к применени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сыпка. Состав. Способ применения. Действия на кожу. Показания к применени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ста. Состав. Способ применения. Действия на кожу. Показания к применени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ем. Состав. Способ применения. Действия на кожу. Показания к применени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зь. Состав. Способ применения. Действия на кожу. Показания к применени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профилактике гнойничковых заболеваний кож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профилактике грибковых заболеваний кож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профилактике инфекции, передающиеся половым путе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ка обработки больного чесоткой по методу Демьянович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акторы риска развития гнойничковых заболеваний кож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акторы риска развития аллергических заболеваний кож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1:38:00Z</dcterms:created>
  <dc:creator>Admin</dc:creator>
  <dc:description/>
  <cp:keywords/>
  <dc:language>en-US</dc:language>
  <cp:lastModifiedBy>User</cp:lastModifiedBy>
  <cp:lastPrinted>2013-02-22T14:33:00Z</cp:lastPrinted>
  <dcterms:modified xsi:type="dcterms:W3CDTF">2022-09-30T09:05:00Z</dcterms:modified>
  <cp:revision>20</cp:revision>
  <dc:subject/>
  <dc:title>Бюджетное образовательное учреждение</dc:title>
</cp:coreProperties>
</file>