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о предмету «Информати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Программное обеспечение можно разделить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системное и приклад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прикладное и графиче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системное и сервис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прикладное и базов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СУБД - это компьютерная программа, предназначенная для работы 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электронными таблиц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презентац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базами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графическими данн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Утилиты - это программы, предназначенные д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удаления информации из компью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дублирования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улучшения работы компью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тестирования компью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Программа Defrag предназначена д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архивации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тестирования жесткого д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ускорения работы програ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удаления данных с д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Программа, предназначенная для упаковки данных, называется программо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 упаковщик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архиватор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деархивато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разархивато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Создание каких файлов относится к характерным форматам сжатия с потеря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*.jpg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*.ra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*.ar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*.gi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Компьютерный вирус, который поражает оперативную память компьютера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загрузочн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файлов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резидент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нерезидент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Антивирусные программы, которые способны не только обнаружить вирус, но и вылечить программы, называ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детекто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ревизо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фа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вакц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Годом рождения Интернет принято счит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1950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1972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198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198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Служба Интернет, которая позволяет подключиться к удаленному ПК и управлять его работ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i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l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T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Совокупность технических условий, которые обеспечивают разработчики для взаимодействия устройств друг с другом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технолог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служб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проток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брауз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Физическое подключение к Интернет, осуществляющееся по телефонной линии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выделенн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коммутируем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линей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спутников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3. Программа для просмотра Web-страниц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гиперссыл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служб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проток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брауз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. Язык разметки гипертекста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HTTP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HTM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проток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Delf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 Графика или текст в электронном документе, который позволяет переходить к другим объектам Интернет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мо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шлю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гиперссыл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брауз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о предмету «Информат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Офисные технологии Word"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Word - это программа дл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создания и редактирования электронных таблиц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создания и редактирования графических изображ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создания и редактирования тек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создания и редактирования баз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Укажите какая из программ является текстовым редактором, имеющем средства форматирования и включения графи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CORE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WOR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PAIN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Команды для работы с таблицей расположены в пункте мен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Серви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Таблиц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Прав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Форм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С какой целью используют отступ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для изменения расстояния между стр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для смещения фрагмента текста от края страницы на указанное число с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для смещения фрагмента текста от поля страницы на указанное число с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в WORD отступы не использу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Что такое колонтиту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текст или графика, которые печатаются в начале или конце каждой страни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) названия стиля оформления таблиц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название графического объек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заголовок доку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Какого вида выравнивания не существуе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по левому кра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по шири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по правому кра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по кра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Какое действие Вы выполните для того, чтобы расположть фрагмент текста на 5 см правее пол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нажмёте нужное число раз клавишу пробе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измените левое поле на 5 с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измените левый отступ на 5 с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выберите выравнивание текста по левому кр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Именованный набор элементов форматирования абзацев и символов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колонтиту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панель инструмен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сти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наз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Прежде чем сформировать оглавление к заголовкам необходимо примени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форматир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стиль оформ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размет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ссыл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Для обновления оглавления необходимо выделить оглавление и выбрать пункт Обновить, который находится 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пункте меню Прав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пункте меню Форма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в контекстном мен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системном ме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Чтобы посчитать произведение клеток в таблице, необходимо воспользоваться встроенной функцией, имеющей им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Proisve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Proisvo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Coun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Produ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Чтобы вычислить значение введенного выражения, необходимо выделить выраже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со знаком равно и нажать кнопку Вычислить значение в панели инструмен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без знака равно и нажать кнопку Вычислить значение в панели инструмен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со знаком равно и выбрать Таблица/Функ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без знака равно и выбрать Таблица/Фун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3. Особый вид документа, содержащий неизменяемую часть и средства оформления итогового документа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по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гипертек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шабл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сти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. Средство автоматизации документа представляющих собой набор кодов, вставляемых в документ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програм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по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сти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шабл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 Файл шаблона имеет расшир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*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*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x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*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*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6. Для того, чтобы вставить в документ поле со списком, необходимо воспользова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пунктом меню Встав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контекстным ме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панелью инструментов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панелью инструментов Рис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7. Чтобы вставить пустую страницу выше данной страницы, необходимо поставить курсо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в начало страницы и выбрать Вставка/Разры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в конец страницы и выбрать Вставка/Разры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в начало страницы и выбрать Правка/Разры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в конец страницы и выбрать Правка/Разры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8. Для того чтобы изменить расположение рисунка в тексте, необходимо выделить его 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выбрать пункт меню Формат/Рису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вызвать контекстное меню и выбрать Формат рису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вызвать контекстное меню и выбрать Изменить рису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выбрать пункт меню Вид/Рисунок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о предмету «Информати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Совокупность взаимосвязанных сведений о тех или иных объектах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презента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электронная книг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база данн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электронная таб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Access - это компьютерная программа, которая служит для создания и редактир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тек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баз данн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электронных таблиц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графических объе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Наименьший элемент информации в базе данных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по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запи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стр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столб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Совокупность полей для одного объекта в базе данных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по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запи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стр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столб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Ключевое поле - это поле, которо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) всегда имеет числовой тип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не содержит одинаковых записей и служит для связи таблиц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всегда имеет текстовый тип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обычн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Команда, с помощью которой можно модифицировать структуру БД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Вид\Таблиц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Сервис\Настрой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Вид\Констру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Формат\Отобразить столб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В каком пункте меню расположена команда "Сортировка"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Форма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Серви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Запис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Тип поля, значением которого может быть одно из значений "да" или "нет"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денеж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объекты O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логичес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примечание (МЕМ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Тип поля, который служит для хранения больших фрагментов текста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текстов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объекты O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логичес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примечание (МЕМ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Вопрос, который пользователь задаёт программе Access о своих данных, оформленный в виде таблицы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фильт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запр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отч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фор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Электронный бланк Access, в котором имеются поля для ввода данных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запр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отч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филь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фор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Форма специального типа в Access, которая предназначена для вывода данных на печать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филь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запр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отч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фор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3. Функция Access, которая создаёт временное подмножество записей, убирая ненужные записи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филь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запр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отч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форм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1:00Z</dcterms:created>
  <dc:creator>User</dc:creator>
  <dc:description/>
  <cp:keywords/>
  <dc:language>en-US</dc:language>
  <cp:lastModifiedBy>User</cp:lastModifiedBy>
  <cp:lastPrinted>2021-09-23T17:35:00Z</cp:lastPrinted>
  <dcterms:modified xsi:type="dcterms:W3CDTF">2021-09-23T15:03:00Z</dcterms:modified>
  <cp:revision>13</cp:revision>
  <dc:subject/>
  <dc:title/>
</cp:coreProperties>
</file>