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 ВО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48"/>
          <w:szCs w:val="48"/>
        </w:rPr>
        <w:t>прЕДДИПЛОМ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: 31.02.01 лечеб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32"/>
          <w:szCs w:val="32"/>
        </w:rPr>
        <w:t xml:space="preserve">                                                   </w:t>
      </w:r>
      <w:r>
        <w:rPr>
          <w:cap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 цикло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никова Л.Е.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31_»  августа  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преддиплом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ки по специальности «</w:t>
      </w:r>
      <w:r>
        <w:rPr>
          <w:sz w:val="28"/>
          <w:szCs w:val="28"/>
          <w:u w:val="single"/>
        </w:rPr>
        <w:t>Лечебное дело</w:t>
      </w:r>
      <w:r>
        <w:rPr>
          <w:sz w:val="28"/>
          <w:szCs w:val="28"/>
        </w:rPr>
        <w:t>»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1.02.01 «Лечебное дело» и приказов Минздрава России: № 435н от 30.06.2016г., № 248 от 29.03.2020г., № 620н от 03.09.2013г, Приказа Министерства труда и социальной защиты РФ от 31.07.2020 г № 470н «Об утверждении профессионального стандарта «Фельдшер»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Ф.И.О. Трубникова Л.Е., </w:t>
      </w:r>
      <w:r>
        <w:rPr>
          <w:sz w:val="28"/>
          <w:szCs w:val="28"/>
        </w:rPr>
        <w:t xml:space="preserve"> преподаватель высшей квалификационной категории 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ЕДДИПЛОМ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еддиплом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b/>
          <w:sz w:val="28"/>
          <w:szCs w:val="28"/>
        </w:rPr>
        <w:t>31.02.01 «Лечебное дело»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2. Цели и задачи преддипломной практики:</w:t>
      </w:r>
      <w:r>
        <w:rPr>
          <w:sz w:val="28"/>
          <w:szCs w:val="28"/>
        </w:rPr>
        <w:t xml:space="preserve"> углубление студентом первоначального профессионального опы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прохождения преддипломной 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еддипломной практики,  реализуемой  в рамках модулей ППССЗ 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проведения клинического обследования взрослого контингента пациентов и детей при неотложных состояниях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претации результатов обследования, лабораторных и инструментальных методов диагностики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определения тяжести состояния взрослого контингента пациентов и детей, и имеющегося ведущего синдрома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проведения дифференциальной диагностики заболеваний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работы с портативной диагностической и реанимационной аппаратурой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я посиндромной неотложной медицинской помощи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ердечно-легочной реанимации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эффективности оказания неотложной медицинской помощи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определения показаний к госпитализации и осуществление транспортировки пациента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оказания экстренной медицинской помощи при различных видах повреждений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я доврачебной помощи беременной, роженице, родильниц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еддипломной  практики  -  144 ча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ом  преддипломной практики является освоение  обучающимися профессиональных и общих компетенций в рамках модулей ППССЗ СПО 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519"/>
      </w:tblGrid>
      <w:tr>
        <w:trPr>
          <w:trHeight w:val="65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65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bookmarkStart w:id="0" w:name="_Hlk410566251"/>
            <w:bookmarkEnd w:id="0"/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ческие исследования.</w:t>
            </w:r>
          </w:p>
        </w:tc>
      </w:tr>
      <w:tr>
        <w:trPr>
          <w:trHeight w:val="65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ку острых и хронических заболеваний.</w:t>
            </w:r>
          </w:p>
        </w:tc>
      </w:tr>
      <w:tr>
        <w:trPr>
          <w:trHeight w:val="65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диагностику беременности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диагностику смерти.</w:t>
            </w:r>
          </w:p>
        </w:tc>
      </w:tr>
      <w:tr>
        <w:trPr>
          <w:trHeight w:val="4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>
          <w:trHeight w:val="4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ть тактику ведения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7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оказание психологической помощи пациенту и его окружению</w:t>
            </w:r>
          </w:p>
        </w:tc>
      </w:tr>
      <w:tr>
        <w:trPr>
          <w:trHeight w:val="2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8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одить диагностику неотложных состояний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 3.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актику ведения пациента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ять лечебные вмешательства по оказанию медицинской помощи на догоспитальном этапе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эффективности проводимых мероприятий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состояния пациента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показания к госпитализации и проводить транспортировку пациента в стационар.</w:t>
            </w:r>
          </w:p>
        </w:tc>
      </w:tr>
      <w:tr>
        <w:trPr>
          <w:trHeight w:val="4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7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К 3.8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оказывать неотложную медицинскую помощь пострадавшим в чрезвычайных ситуациях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 организовывать деятельность персонала с соблюдением психологических и этических аспектов работы в команде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профессиональную квалификацию и внедрять новые современные формы работы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общаться с пациентом.</w:t>
            </w:r>
          </w:p>
        </w:tc>
      </w:tr>
      <w:tr>
        <w:trPr>
          <w:trHeight w:val="43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инципы  профессиональной этики.</w:t>
            </w:r>
          </w:p>
        </w:tc>
      </w:tr>
      <w:tr>
        <w:trPr>
          <w:trHeight w:val="16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7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ть инфекционную безопасность. </w:t>
            </w:r>
          </w:p>
        </w:tc>
      </w:tr>
      <w:tr>
        <w:trPr>
          <w:trHeight w:val="54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9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санитарно- просветительской работе сре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.</w:t>
            </w:r>
          </w:p>
        </w:tc>
      </w:tr>
      <w:tr>
        <w:trPr>
          <w:trHeight w:val="4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1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изводственную санитарию и личную гигиену на рабочем мес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967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ть решение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ланировать обследование пациента, осуществлять сбор анамне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менять различные методы обследова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ормулировать предварительный диагн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Интерпретировать результаты лабораторных и инструмент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ов диагностики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пределять тяжесть состоя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оводить дифференциальную диагностику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значать немедикаментозное и медикаментозное л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именять лекарственные средства пациентам различн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оводить сердечно-легочную реанимацию; контрол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араметры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Определять показания к госпитализации пациента и организовы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анспортировку в ЛПУ.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Осуществлять мониторинг на всех этапах догоспитальн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 Организовывать работу команды по оказанию неотло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едицинской помо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Топографию органов и систем организма, основные парамет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Этиологию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линическую картину заболеваний, осложнения, особ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агностики неотложных состоя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Методы клинического, лабораторного, инструмен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ринципы лечения и ухода в терапии, хирургии, акушерств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равматологии, онкологии, инфекционных болезнях, невр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фтальмологии, оториноларингологии, при осложнениях заболевани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казания и противопоказания к назначению лек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авила, принципы и виды транспортировки пациентов в Л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равила заполнения медицинской документации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еддиплом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72"/>
        <w:gridCol w:w="772"/>
        <w:gridCol w:w="6391"/>
      </w:tblGrid>
      <w:tr>
        <w:trPr>
          <w:trHeight w:val="95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Кол-во часов на пр..практику 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0" w:hRule="atLeast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1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ind w:left="18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М 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М 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М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М 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ПМ 07</w:t>
            </w:r>
          </w:p>
        </w:tc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280" w:after="0"/>
              <w:jc w:val="center"/>
              <w:rPr/>
            </w:pPr>
            <w:r>
              <w:rPr>
                <w:b/>
              </w:rPr>
              <w:t>144 ч.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принципами организации функционирования станций СМ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зучение деятельности диспетчерской службы, форм и методов взаимодействия с ними. Изучение функциональных обязанностей фельдшера в составе различных бригад СМП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дготовка рабочего места под руководством фельдшера СМ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частие в проведении осмотра места происшествия и медицинской сортировке пострадавши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бор информации о пациенте, физикальное обследование под руководством врача или фельдшер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пульсоксиметрии и пикфлоуметрии на пациент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глюкозометрии; биохимического экспресс-исследования при инфаркте миокар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гистрация, расшифровка и интерпретация ЭК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истематизация и анализ собранных данных . Определение ведущего синдрома при неотложных состоя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тановка и обоснование предварительного диагно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бор тактики и обсуждение с врачом ( или фельдшером) мероприятий медицинской помощ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олнение манипуляций под руководством врача или фельдшера,а также помощь врачу или фельдшеру при выполнении манипуля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уществление мониторинга состояния пациента - сердечного ритма, ЧСС, пульса, АД, частоты и глубины дыхания, сатурации, температуры тела, диуре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ание пациенту транспортного положения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тановка периферического венозного катетера на пациент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нутривенное введение лекарственных средств на пациенте, других видов инъек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инфузионной терап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ИВЛ мешком АМБУ , наблюдение за аппаратной ИВ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ложение окклюзионной повязки на пациент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тановка воздуховода, ларингиальной маски на пациен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блюдение за проведением коникотомии, интубацией трахе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частие в удалении инородных т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роведение транспортной иммобилизации, наложение различных видов шин при травма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ложение различных видов повязок на пациен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зондового промывания желуд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ведение катетеризации мочевого пузыря на пациен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частие в проведении акушерского пособия при родах (по возможност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частие в проведении базовой и специализированной сердечно-лёгочной реанимации в составе бригады СМ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роведение дезинфекции, утилизация отработанного материал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формление медицинской документации.</w:t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аттестация в форме  дифференцированного зачета</w:t>
            </w:r>
          </w:p>
        </w:tc>
      </w:tr>
      <w:tr>
        <w:trPr>
          <w:trHeight w:val="46" w:hRule="atLeast"/>
        </w:trPr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     144 ч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еддиплом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преддипломной практики на базе городских станций (подстанций) скорой медицинской помощи на основе прямых, предварительно заключенных договор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2. Общие требования к организации образовательного 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4"/>
        <w:rPr>
          <w:sz w:val="20"/>
          <w:szCs w:val="20"/>
        </w:rPr>
      </w:pPr>
      <w:r>
        <w:rPr>
          <w:sz w:val="28"/>
          <w:szCs w:val="28"/>
        </w:rPr>
        <w:t>ПМ01 «Диагностическая деятельность», ПМ02 «Лечебная деятельность», ПМ03 «Неотложная медицинская помощь на догоспитальном этапе», ПМ 06 «Организационно-аналитическая деятельность», ПМ 07 «Выполнение работ п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фессии младшая медицинская сестр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 уходу за бо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бинеты доклинической практики на базах МО, станций (подстанций) СМП </w:t>
      </w:r>
    </w:p>
    <w:p>
      <w:pPr>
        <w:pStyle w:val="Normal"/>
        <w:rPr/>
      </w:pPr>
      <w:r>
        <w:rPr>
          <w:sz w:val="28"/>
          <w:szCs w:val="28"/>
        </w:rPr>
        <w:t>- структурные подразделения станций (подстанций) скор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- оборудование машин скорой помощи; </w:t>
      </w:r>
    </w:p>
    <w:p>
      <w:pPr>
        <w:pStyle w:val="Normal"/>
        <w:rPr/>
      </w:pPr>
      <w:r>
        <w:rPr>
          <w:sz w:val="28"/>
          <w:szCs w:val="28"/>
        </w:rPr>
        <w:t>- оборудование реанимобилей;</w:t>
      </w:r>
    </w:p>
    <w:p>
      <w:pPr>
        <w:pStyle w:val="Normal"/>
        <w:rPr/>
      </w:pPr>
      <w:r>
        <w:rPr>
          <w:sz w:val="28"/>
          <w:szCs w:val="28"/>
        </w:rPr>
        <w:t>- оборудование комплектационных кабинетов станций скор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Инструмен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ециально укомплектованные чемоданчики с лекарственными средствами;</w:t>
      </w:r>
    </w:p>
    <w:p>
      <w:pPr>
        <w:pStyle w:val="Normal"/>
        <w:rPr/>
      </w:pPr>
      <w:r>
        <w:rPr>
          <w:sz w:val="28"/>
          <w:szCs w:val="28"/>
        </w:rPr>
        <w:t>- стерильный медицинский инструментарий в спецукладках;</w:t>
      </w:r>
    </w:p>
    <w:p>
      <w:pPr>
        <w:pStyle w:val="Normal"/>
        <w:rPr/>
      </w:pPr>
      <w:r>
        <w:rPr>
          <w:sz w:val="28"/>
          <w:szCs w:val="28"/>
        </w:rPr>
        <w:t>- стерильный перевязочный материал в спецукладках;</w:t>
      </w:r>
    </w:p>
    <w:p>
      <w:pPr>
        <w:pStyle w:val="Normal"/>
        <w:rPr/>
      </w:pPr>
      <w:r>
        <w:rPr>
          <w:sz w:val="28"/>
          <w:szCs w:val="28"/>
        </w:rPr>
        <w:t>- маски, халаты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транспортир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ы ухода за пациен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ая медицин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Средства обучения:</w:t>
      </w:r>
    </w:p>
    <w:p>
      <w:pPr>
        <w:pStyle w:val="Normal"/>
        <w:rPr/>
      </w:pPr>
      <w:r>
        <w:rPr>
          <w:sz w:val="28"/>
          <w:szCs w:val="28"/>
        </w:rPr>
        <w:t>- нагляд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;</w:t>
      </w:r>
    </w:p>
    <w:p>
      <w:pPr>
        <w:pStyle w:val="Normal"/>
        <w:rPr/>
      </w:pPr>
      <w:r>
        <w:rPr>
          <w:sz w:val="28"/>
          <w:szCs w:val="28"/>
        </w:rPr>
        <w:t>- фантомы;</w:t>
      </w:r>
    </w:p>
    <w:p>
      <w:pPr>
        <w:pStyle w:val="Normal"/>
        <w:rPr/>
      </w:pPr>
      <w:r>
        <w:rPr>
          <w:sz w:val="28"/>
          <w:szCs w:val="28"/>
        </w:rPr>
        <w:t>- муляжи;</w:t>
      </w:r>
    </w:p>
    <w:p>
      <w:pPr>
        <w:pStyle w:val="Normal"/>
        <w:rPr/>
      </w:pPr>
      <w:r>
        <w:rPr>
          <w:sz w:val="28"/>
          <w:szCs w:val="28"/>
        </w:rPr>
        <w:t>- рентгеновские снимки;</w:t>
      </w:r>
    </w:p>
    <w:p>
      <w:pPr>
        <w:pStyle w:val="Normal"/>
        <w:rPr/>
      </w:pPr>
      <w:r>
        <w:rPr>
          <w:sz w:val="28"/>
          <w:szCs w:val="28"/>
        </w:rPr>
        <w:t>- электрокардиограммы и записи с результатами других функциональных методов исследования;</w:t>
      </w:r>
    </w:p>
    <w:p>
      <w:pPr>
        <w:pStyle w:val="Normal"/>
        <w:rPr/>
      </w:pPr>
      <w:r>
        <w:rPr>
          <w:sz w:val="28"/>
          <w:szCs w:val="28"/>
        </w:rPr>
        <w:t>- результаты лабораторны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дипломная  практика  проводится преподавателями профессионального цикла «Лечебное 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руководство преддипломной практикой обучающихся, должны иметь высшую квалификационную, высшее  профессиональное образование по профилю профе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диплом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тодического руководителя – преподавателя медицинского образовательного учреждения и руководителя практики – представителя лечебно-профилактического учреждения возлагается обязанность по контролю и оценки результатов освоения производствен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охождения практики осуществляется на основании плана – графика контроля за выполнением студентами тематического плана производствен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время работы в отделениях студенты должны вести нормативную документ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евник по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выпускной квалификационной работе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едением данной документации осуществляют руководители практики. Работа студентов оценивается ежедневно и её результаты заносятся в дневник практики. Это обеспечивает проведение текущего контроля и освоение профессиональных компетен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актики методический  руководитель совместно с общим руководителем составляют характеристику, отражающую результаты работы студ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кончании практики студент представляет для аттестации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дневник практики, проверенный и подписанный методическим руководителем, общим руководителем практики, заверенный печатью организации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утевку (1 экземпляр), подписанную общим руководителем практики, методическим руководителем, заверенную печатью организа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чет о прохождении практики, включающий перечень выполненных манипуляций с указанием их количества, текстовый отчет, содержащий анализ условий прохождения практики с выводами и предложениями, заверенный подписью общего руководителя и печатью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ую квалификацио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, подписанную общим руководителем практики, методическим руководителем, заверенную печатью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буч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 </w:t>
      </w:r>
      <w:r>
        <w:rPr>
          <w:b/>
          <w:sz w:val="28"/>
          <w:szCs w:val="28"/>
        </w:rPr>
        <w:t>освоенные профессиональные компетенци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771"/>
      </w:tblGrid>
      <w:tr>
        <w:trPr>
          <w:trHeight w:val="65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ческих исследований.</w:t>
            </w:r>
          </w:p>
        </w:tc>
      </w:tr>
      <w:tr>
        <w:trPr>
          <w:trHeight w:val="65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ку острых и хронических заболеваний.</w:t>
            </w:r>
          </w:p>
        </w:tc>
      </w:tr>
      <w:tr>
        <w:trPr>
          <w:trHeight w:val="65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диагностику беременности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диагностику смерти.</w:t>
            </w:r>
          </w:p>
        </w:tc>
      </w:tr>
      <w:tr>
        <w:trPr>
          <w:trHeight w:val="39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>
          <w:trHeight w:val="51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ть тактику ведения пациента</w:t>
            </w:r>
          </w:p>
        </w:tc>
      </w:tr>
      <w:tr>
        <w:trPr>
          <w:trHeight w:val="47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Организовывать оказание психологической помощи пациенту и его окружению</w:t>
            </w:r>
          </w:p>
        </w:tc>
      </w:tr>
      <w:tr>
        <w:trPr>
          <w:trHeight w:val="48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одить диагностику неотложных состояний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К 3.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актику ведения пациента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ять лечебные вмешательства по оказанию медицинской помощи на догоспитальном этапе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эффективности проводимых мероприятий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состояния пациента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показания к госпитализации и проводить транспортировку пациента в стационар.</w:t>
            </w:r>
          </w:p>
        </w:tc>
      </w:tr>
      <w:tr>
        <w:trPr>
          <w:trHeight w:val="32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К 3.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оказывать неотложную медицинскую помощь пострадавшим в чрезвычайных ситуациях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 организовывать деятельность персонала с соблюдением психологических и этических аспектов работы в команде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профессиональную квалификацию и внедрять новые современные формы работы.</w:t>
            </w:r>
          </w:p>
        </w:tc>
      </w:tr>
      <w:tr>
        <w:trPr>
          <w:trHeight w:val="34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общаться с пациентом.</w:t>
            </w:r>
          </w:p>
        </w:tc>
      </w:tr>
      <w:tr>
        <w:trPr>
          <w:trHeight w:val="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инципы  профессиональной этики.</w:t>
            </w:r>
          </w:p>
        </w:tc>
      </w:tr>
      <w:tr>
        <w:trPr>
          <w:trHeight w:val="14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ивать инфекционную безопасность. </w:t>
            </w:r>
          </w:p>
        </w:tc>
      </w:tr>
      <w:tr>
        <w:trPr>
          <w:trHeight w:val="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санитарно- просвети тельской работе среди населения.</w:t>
            </w:r>
          </w:p>
        </w:tc>
      </w:tr>
      <w:tr>
        <w:trPr>
          <w:trHeight w:val="3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1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изводственную санитарию и личную гигиену на рабочем месте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в форме дифференцированного зачё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тоговая оценка за практику складывается из оценки: за самостоятельную работу, за ведение дневника, в характеристике, за аттестацию производственной практики и выставляется в зачетную книжк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не выполнившие  план преддипломной практики, не допускаются к государственной (итоговой) аттестации. </w:t>
      </w:r>
      <w:bookmarkStart w:id="1" w:name="bookmark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sectPr>
      <w:footerReference w:type="default" r:id="rId3"/>
      <w:type w:val="nextPage"/>
      <w:pgSz w:w="11906" w:h="16838"/>
      <w:pgMar w:left="14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Основной текст_"/>
    <w:qFormat/>
    <w:rPr>
      <w:sz w:val="24"/>
      <w:szCs w:val="24"/>
      <w:shd w:fill="FFFFFF" w:val="clear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yle14">
    <w:name w:val="Подпись к таблице_"/>
    <w:qFormat/>
    <w:rPr>
      <w:sz w:val="24"/>
      <w:szCs w:val="24"/>
      <w:shd w:fill="FFFFFF" w:val="clear"/>
      <w:lang w:bidi="ar-SA"/>
    </w:rPr>
  </w:style>
  <w:style w:type="character" w:styleId="31">
    <w:name w:val="Основной текст (3)_"/>
    <w:qFormat/>
    <w:rPr>
      <w:sz w:val="17"/>
      <w:szCs w:val="1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0" w:after="480"/>
      <w:jc w:val="center"/>
    </w:pPr>
    <w:rPr>
      <w:sz w:val="23"/>
      <w:szCs w:val="23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80" w:after="300"/>
      <w:jc w:val="both"/>
    </w:pPr>
    <w:rPr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sz w:val="20"/>
      <w:szCs w:val="20"/>
      <w:shd w:fill="FFFFFF" w:val="clear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17"/>
      <w:szCs w:val="17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58:00Z</dcterms:created>
  <dc:creator>Даша1</dc:creator>
  <dc:description/>
  <cp:keywords/>
  <dc:language>en-US</dc:language>
  <cp:lastModifiedBy>User</cp:lastModifiedBy>
  <cp:lastPrinted>2021-09-30T21:46:00Z</cp:lastPrinted>
  <dcterms:modified xsi:type="dcterms:W3CDTF">2022-09-30T09:01:00Z</dcterms:modified>
  <cp:revision>79</cp:revision>
  <dc:subject/>
  <dc:title>Бюджетное образовательное учреждение</dc:title>
</cp:coreProperties>
</file>