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редметной (цикловой)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  <w:lang w:val="en-US"/>
              </w:rPr>
              <w:t>________</w:t>
            </w:r>
            <w:r>
              <w:rPr>
                <w:sz w:val="28"/>
                <w:szCs w:val="28"/>
              </w:rPr>
              <w:t>Лозинская Л.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авгус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>Дисциплины  «Анатомия и физиология человека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31.02.01.   </w:t>
      </w:r>
      <w:r>
        <w:rPr>
          <w:i/>
          <w:caps/>
          <w:sz w:val="32"/>
          <w:szCs w:val="32"/>
        </w:rPr>
        <w:t>«Лечебн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- 20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процессе освоения учебной дисциплины обучающийся должен </w:t>
      </w:r>
      <w:r>
        <w:rPr>
          <w:b/>
          <w:sz w:val="28"/>
          <w:szCs w:val="28"/>
        </w:rPr>
        <w:t>овладевать общими и профессиональными компетенциями</w:t>
      </w:r>
      <w:r>
        <w:rPr/>
        <w:t xml:space="preserve"> фельдшера:</w:t>
      </w:r>
    </w:p>
    <w:tbl>
      <w:tblPr>
        <w:tblW w:w="15367" w:type="dxa"/>
        <w:jc w:val="left"/>
        <w:tblInd w:w="-10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3052"/>
        <w:gridCol w:w="3563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№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Номер/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индекс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компетенции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(или ее части)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951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Зна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Уме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ладеть</w:t>
            </w:r>
            <w:r>
              <w:rPr>
                <w:rFonts w:eastAsia="Calibri"/>
                <w:b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cs="Arial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Общие компетенции фельдшера (ОК)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 1.  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 2.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  <w:t>Понимание сущности и социальной значимости своей будущей профессии, проявление  к ней устойчивого интереса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Courier New"/>
                <w:bCs/>
                <w:kern w:val="2"/>
              </w:rPr>
            </w:pPr>
            <w:r>
              <w:rPr>
                <w:rFonts w:cs="Courier New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 xml:space="preserve">основные научные понятия, основные закономерности взаимодействия человека и общества, </w:t>
            </w:r>
            <w:r>
              <w:rPr/>
              <w:t>основные нормативные и правовые документы, регламентирующие профессиональную деятельность.</w:t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основы организации лечебно-профилактической помощи насел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организации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/>
              <w:t>основы управления качеством медицинской помощи.</w:t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анализировать мировоззренческие, социально значимые научные проблемы.</w:t>
            </w:r>
            <w:r>
              <w:rPr>
                <w:rFonts w:cs="Arial"/>
                <w:bCs/>
                <w:kern w:val="2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руководствоваться в своей деятельности современными принципами толерантности, диалога и сотрудничества. 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циональ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рганизовать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ерсонала,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соблюдать этические, и психолог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аспекты работы в команд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анализиров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эффектив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воей деятельности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внедрять новые формы работы.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профессиональных знаний,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методами познания предметно-практической деятельности человека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выками работы с нормативно-правовыми докум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с прикладными информационными программами, применяемыми в здравоохранении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работы в команде; ведения учетно-отчетной документации.</w:t>
            </w:r>
          </w:p>
        </w:tc>
      </w:tr>
    </w:tbl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7" w:type="dxa"/>
        <w:jc w:val="left"/>
        <w:tblInd w:w="-10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3084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</w:r>
          </w:p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К 3. 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>ОК 4.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>ОК 5.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К 6.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существление поиска и использования инфор-мации, необходимой для эффективного выполне-ния профессиональных задач, профессиональ-ного и личностного развития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спользование информационно-коммуникационных технологий в профессиональной деятельности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пособность работать в коллективе и команде, эффективно общаться с коллегами, руководством,  потребителям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ельдшера в сохранении здоровья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иска развития заболеваний в России и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ые сети и сетевые технологии обработки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тоды защиты информации; </w:t>
            </w:r>
            <w:r>
              <w:rPr>
                <w:kern w:val="2"/>
              </w:rPr>
              <w:t xml:space="preserve">основы современных технологий сбора, обработки и представления инфор-мации, основные методы, способы и средства получения, хранения, переработки информации,  работу с компьютером как средством управления информацией,  </w:t>
            </w:r>
            <w:r>
              <w:rPr/>
              <w:t>основные понятия авто-матизированной обработки информации; базовые системные програм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инфор-мационных технологий в здравоохранении.</w:t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основные механизмы социализации личност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нципы организации групп диспансерного наблюдения;</w:t>
            </w:r>
          </w:p>
          <w:p>
            <w:pPr>
              <w:pStyle w:val="Style16"/>
              <w:spacing w:before="0" w:after="0"/>
              <w:rPr>
                <w:rFonts w:cs="Arial"/>
              </w:rPr>
            </w:pPr>
            <w:r>
              <w:rPr/>
              <w:t>роль фельдшера в организации и проведении профилактических осмотров у населения разных возрастных групп и профессий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проводить логический, нестандартный анализ  профессионально значимых проблем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анализировать эффектив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вое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внедрять но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формы работы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ве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утвержденну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учетно-отчетную документацию,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числе, 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использованием компьют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именять информационные технологии в в профессиональной деятельности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>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вступать в диалог и сотрудничество общаться, вести гармонический диалог и добиваться успеха в процессе коммуникации</w:t>
            </w:r>
          </w:p>
          <w:p>
            <w:pPr>
              <w:pStyle w:val="Normal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ами определения групп риска развития различных заболеваний; 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я диспансерных групп; 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специфической и неспецифической профилактики. 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профессиональных зна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навыками сбора, обработки и анализа информаци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с прикладными информационными программами, применяемыми в здравоохранении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пособами социокультурной коммуникативной деятельности, коммуникативными навыками в разных сферах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7.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8.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Способность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пособность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основные механизмы социализации личности;</w:t>
            </w:r>
          </w:p>
          <w:p>
            <w:pPr>
              <w:pStyle w:val="Style16"/>
              <w:spacing w:lineRule="auto" w:line="276" w:before="0" w:after="0"/>
              <w:textAlignment w:val="baseline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основы педагогического общения,</w:t>
            </w:r>
          </w:p>
          <w:p>
            <w:pPr>
              <w:pStyle w:val="Style16"/>
              <w:spacing w:lineRule="auto" w:line="276" w:before="0" w:after="0"/>
              <w:textAlignment w:val="baseline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Style16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ровень готовности к профессиональной деятель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ельдшера в сохранении здоровья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жизне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иагностики неотложных состояний;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действий фельдш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ционально организовать деятель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персон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этические и и психолог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аспекты работы в в коман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именять информационные технологии в профессиональной деятельности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/>
              <w:t>анализировать полученные данные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ы в команде; ведения учетно-отчет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ми знаниями, определением показаний к госпитализации и осуществления</w:t>
            </w:r>
          </w:p>
          <w:p>
            <w:pPr>
              <w:pStyle w:val="Style17"/>
              <w:numPr>
                <w:ilvl w:val="0"/>
                <w:numId w:val="0"/>
              </w:numPr>
              <w:ind w:left="6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анспортировки пациента;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м экстренной медицинской  помощи при различных видах повреждений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cs="Arial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9.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10.</w:t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  <w:sz w:val="16"/>
                <w:szCs w:val="16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</w:rPr>
            </w:r>
          </w:p>
          <w:p>
            <w:pPr>
              <w:pStyle w:val="Style16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 1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ность ориентироваться в условиях частой смены технологий в профессиональной деятельности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ность бережно относиться к историческому наследию и культурным традициям народа, уважать социальные, культурные, религиозные различия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ность брать на себя нравственные обязательства по отношению к природе, обществу и человеку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сновные требования нормативной документации, регламентирующей профессиональную деятельность</w:t>
            </w:r>
          </w:p>
          <w:p>
            <w:pPr>
              <w:pStyle w:val="Style16"/>
              <w:spacing w:before="0" w:after="0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историко-культурного развития человека и человечества;</w:t>
            </w:r>
          </w:p>
          <w:p>
            <w:pPr>
              <w:pStyle w:val="Style16"/>
              <w:spacing w:before="0" w:after="0"/>
              <w:jc w:val="both"/>
              <w:rPr>
                <w:rFonts w:cs="Arial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основные закономернос-ти взаимодействия челове-ка и общества</w:t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 xml:space="preserve">формирование </w:t>
            </w:r>
            <w:r>
              <w:rPr/>
              <w:t>целостного восприятия организма человека в его динамической взаимосвязи с окружающей средой на основных этапах его развития,</w:t>
            </w:r>
          </w:p>
          <w:p>
            <w:pPr>
              <w:pStyle w:val="Style16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социальных и культурных различий, уважительному и бережному отношению к историческому наследию и культурным традициям;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/>
                <w:bCs/>
                <w:kern w:val="2"/>
              </w:rPr>
              <w:t>пользоваться законодательными актами,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использовать современные технологические достижения</w:t>
            </w:r>
            <w:r>
              <w:rPr>
                <w:rFonts w:eastAsia="Calibri"/>
                <w:bCs/>
                <w:kern w:val="2"/>
              </w:rPr>
              <w:t>,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роводить логический, нестандартный анализ  значимых проблем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являть и транслировать уважительное и бережное отношение к историческому наследию и культур-ным традициям,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вступать в диалог и сотрудничество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 w:cs="Arial"/>
                <w:bCs/>
                <w:kern w:val="2"/>
              </w:rPr>
            </w:pPr>
            <w:r>
              <w:rPr>
                <w:rFonts w:eastAsia="Calibri"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анализировать многообразие культур и цивилизаций в их взаимодействии;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методик</w:t>
            </w:r>
            <w:r>
              <w:rPr>
                <w:rFonts w:cs="Arial"/>
                <w:bCs/>
                <w:kern w:val="2"/>
              </w:rPr>
              <w:t xml:space="preserve"> в профессиональной деятельности,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методами познания предметно-практической деятельности человека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авыками бережного отношения к культурному наследию и человеку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способами социокультурной деятельности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коммуникативными навыками,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eastAsia="Calibri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12.</w:t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13.  </w:t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ация рабочего места с соблюдением требований охраны труда, правил санитарии, инфекционной и противопожарной безопасности.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ность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ные положения гигиены и санитарии, роль и влияние природных и производственных факторов на здоровье, значение мониторинга;</w:t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медицинскую статистику;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значение профилактики в профессиональной деятельности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 xml:space="preserve">вести и пропаган-дировать здоровый образ жизни </w:t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давать санитарно – гигиеническую оценку факторам окружающей среды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роводить санитарно – гигиенические меро-приятия по сохранению и укреплению здоровья населения, предупреж-дению болезней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проводить санитарно противоэпидемические мероприятия на закреп-ленном участке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здоровьесберегающими навыками первичной профилактики профессиональных заболеваний</w:t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авыками санитарно-гигиеническую оценки факторов окружающей среды;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учения пациента и его окружения вопросам формированию здорового образа жизни проведения санитарно-гигиенического просвещения населения;</w:t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фессиональные компетенции фельдшера, соответствующие основным видам профессиональной деятельности (П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10"/>
        <w:gridCol w:w="2693"/>
        <w:gridCol w:w="2977"/>
        <w:gridCol w:w="2553"/>
        <w:gridCol w:w="382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ая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анирование обследования пациентов различных возрастных груп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роведе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иагностических исследова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острых и хронических заболева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берем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комплексного состояния здоровья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опографию органов и систем организма в различные возрастные периоды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биоэлектрические, биохимические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биомеханические процессы, происходящие в организм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закономерности развития и жизнедеятельности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строение клеток, тканей, органов и систем организма во взаимосвязи с их функцие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основы регуляции физиологических функций, принципы обратной связи, механизмы кодирования информации в ЦНС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ять сбор анамнез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формулировать предварительный диагноз в соответствии с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овременными классификациям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претировать результаты лабораторных и инструментальных методов диагностик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менять различные методы обследова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формлять медицинскую документ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доброжелательного общения с пациентам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следования, сбора анамнез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интерпретации результатов обследования, постановки предварительного диагноза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полнения истории болезни, амбулаторной карты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б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программы лечения пациентов различных возрастных груп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тактики ведения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ыполнение лечебных вмешательст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контроля эффективности леч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контроля состояния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специализированного сестринского ухода за пациен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строение и функции анатомо-физиологических систем здорового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ы регуляции функций организма в различных условиях существова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нципы формирования функциональных систем для достижения  приспособительного результата в реальных условиях существова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тервалы изменения показателей гомеостаза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анатомо-физиологические аспекты психической деятельности организ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осуществлять уход за пациентами при различных заболеваниях с учетом возрас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блюдать за состоянием пациента и контролировать измен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ять показания к госпитализации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рганизации специализированного ухода за пациентами при различной патологии с учетом возраста, психического состоя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использования диагностической медицинской техники для постановки диагноз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 различного возраста и психологического стату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отложная медицинская помощь на догоспитальном этап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3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ПК 3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неотложных состоя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тактики ведения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ыполнение лечебных вмешательств по оказанию медицинской помощи на догоспитальном этап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контроля эффективности проводим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контроля состояния пацие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показания к госпитализации и проведение транспортировки пациента в стациона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параметры жизнедеятельности организм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изиологические константы и интервалы их изменения в норме и при различных видах патологии; физиологические реакции организма на изменение условий существования и их изменение при воздействии на организм повреждающего раздражител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авила заполнения медицинск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санитарно-гигиенические мероприятия, проводимые при оказании медицинской помощи на догоспитальном этап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бследование пациента при неотложных состояниях на догоспитальном этап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ять тяжесть состоя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аботать с диагностической аппаратуро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нтролировать основные параметры жизне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ять мониторинг на всех этапах догоспитальной помощ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ценивать эффективность оказания неотложной медицинской помощ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использования теоретических знаний для оказания медицинской помощи на догоспитальном этап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работы с диагностической медицинской аппаратуро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 клинико-физиологических исследо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тяжести состояния пациен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показания к госпитализац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 различных возрастных групп при оказании экстренной медицинской помощи при различных видах пов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офилактичес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4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диспансеризации населения и участие в ее проведен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диагностики групп здоров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иммунопрофилакти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ация и проведение работы «Школ здоровья» для пациентов и их окру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оль фельдшера в сохранении здоровья человека и обществ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пределение здоровья и болезни; нормы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акторы риска развития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профилактики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ономерности влияния факторов окружающей среды на здоровье человек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санитарно-гигиенического просвещ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механизмы защиты организма , механизмы иммунитета;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значение формирования здорового образа жизни населения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менять в практической деятельности нормы и принципы профессиональной этик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учать пациентов и их окружение сохранять и поддерживать здоровь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ценку факторов окружающей среды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рганизовывать и поддерживать здоровьесберегающую среду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одить оздоровительные мероприятия по сохранению здор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использования теоретических знаний анатомии и физиологии для санитарно-гигиенического просвещения населения, организации Школ здоровья, формирования здорового образа жизни насел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пределения групп риска различных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тодами убеждения пациентов в необходимости контролировать и поддерживать свое здоровье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формления документации, анализа статистических данных о распространении заболеваний среди различных групп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-социа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5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5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5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5.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5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медицинской реабилитации пациентов с различной патологи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психо-социальной реабилит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уществление паллиативной помощ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роведение медико-социальной реабилитации инвалидов, одиноких лиц, участников военных действий и лиц из группы социального риск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дение экспертизы временной нетруд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закономерности адаптации анатомо-физиологических систем к различным факторам окружающей среды; показатели статического 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инамического здоровья, интервалы изменения в норме и патологи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анатомо-физиологические аспекты нормальной психической деятельности, изменения психического состояния человека при нарушениях физического здоровь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физиологическое воздействие на организм физических упражнений, массажа, физиотерапевтических процедур, влияние проживания в различных климатических и социальных условия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рименять теоретические знания по анатомии и физиологии человека при проведении реабилит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ациентов при различных заболеваниях и травмах в разных возрастных группах, обучении пациента и его окружения организации здорового образа жизни, рационального питания, обеспечения безопасной среды, применения физической культуры, осуществления психологической реабилит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щения с пациентам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бучения пациентов и их окружения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осуществления психологической помощи инвалидам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ами ведения медицинской документации, владения медицинской терминологие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выки работы с нормативно-правовыми документами; методическими приемами осуществления паллиативной помощи и реабилитации инвали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роведения дифференцированного зачё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Анатомия и физиология челове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1 сем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«Лечебное дело» 32.02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Анатомия и физиология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«Лечебное дело» 31.02.01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Головной мозг: расположение, отделы, полости, кровоснабжение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дний мозг: отделы, строение, функц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функции больших полушарий головного мозга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высшей нервной деятельности. Условный рефлекс как механизм ВНД. Формирование и торможение условных рефлексо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пные нервы, области иннерваци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. Морфофункциональная характеристика отделов ВН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е пути головного и спинного моз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ализаторах. Вкусовая и обонятельная сенсорные систем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Физиология зрения. Аккомодация. Аномалии рефракции и цветовосприят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Соматосенсорная система. Кожа, ее строение, значение, функци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онятие о внутренней среде организма. Гомеостаз. Кровь: состав, функции. Плазма кров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Форменные элементы крови, их морфофункциональная характеристик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Свертывание крови. Группы кров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ипоталамо-гипофизарная система: железы, гормоны, их физиологические эффекты. Эпифи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и паращитовидные железы: строение, гормоны, их физиологические эффек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половые железы: строение, функции, гормоны. Эндокринная функция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Морфофункциональная характеристика органов кроветворения и иммунитет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сердца и ее регуляция. Сердечный цикл. Механические, звуковые и электрические проявления работы сердц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восходящей и дуги аор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грудного отдела аор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Аорта, ее отделы. Ветви брюшного отдела аор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ны большого круга кровообращ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орфофункциональная характеристика лимфатической систем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пути: топография, строение, функци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Легкие: внешнее и внутреннее строение. Проекция границ на грудную клетку. Плевра. Средост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Вентиляция легких, газообмен в легких, транспорт газов кровью.  Регуляция дыхания.  Защитные дыхательные рефлексы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Желудок: топография, строение. Пищеварение в желудк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онкий кишечник: топография, строение. Пищеварение в тонком кишечник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рительная функция печени и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олстый кишечник: топография, строение, процессы, происходящие в нем. Дефекац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. Витамин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ерморегуляция в организм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очки: топография, строение. Особенности кровоснабжения почк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Мужские половые органы: топография, строение, функци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Женские половые органы: топография, строение, функции. </w:t>
      </w:r>
    </w:p>
    <w:p>
      <w:pPr>
        <w:pStyle w:val="Normal"/>
        <w:suppressAutoHyphens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suppressAutoHyphens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тделы головного мозг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рефлекторной дуги вегетативного рефлекс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Оценить результаты анализа показателей кров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Показать проекцию на поверхность тела границ сердца и точек выслушивания тонов сердц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Исследовать пульс, измерить АД, оценить результат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Показать на муляже точки прижатия артерий к костям для временной остановки кровотечения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оекцию границ легких и плевры на поверхность тел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оту дыхания. Оценить результат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Продемонстрировать проекцию органов пищеварения на переднюю брюшную стенку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Оценить результат анализа состава и свойств мочи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ах органы женской половой систем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Назвать и показать на муляже органы мужской половой системы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uppressAutoHyphens w:val="false"/>
      <w:ind w:left="227" w:hanging="227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0:00Z</dcterms:created>
  <dc:creator>Admin</dc:creator>
  <dc:description/>
  <cp:keywords/>
  <dc:language>en-US</dc:language>
  <cp:lastModifiedBy>User</cp:lastModifiedBy>
  <cp:lastPrinted>2014-01-23T11:39:00Z</cp:lastPrinted>
  <dcterms:modified xsi:type="dcterms:W3CDTF">2022-09-30T08:48:00Z</dcterms:modified>
  <cp:revision>13</cp:revision>
  <dc:subject/>
  <dc:title>Бюджетное образовательное учреждение</dc:title>
</cp:coreProperties>
</file>