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ое профессиональное   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РОНЕЖСКИЙ БАЗОВЫЙ МЕДИЦИНСКИЙ КОЛЛЕДЖ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ИЗВОДСТВЕННОЙ ПРАКТИ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ПМ.03. «Неотложная медицинская помощь на догоспитальном этапе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ДК 03.01. «Дифференциальная диагностика и оказание неотложной помощи на догоспитальном этапе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Для специальности 31.02.0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Лечебное дело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,202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обрена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кловой методической комиссие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ечебное дело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1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 31 » августа 2022 г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Трубникова Л.Е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в. практико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харева Н.И. _______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___» _________ 2022 г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оизводственной практики разработана на основе статьи 82 Федерального закона об образовании,  Федерального государственного образовательного стандарта по специальности среднего профессионального образования 31.02.01 «Лечебное дело» и приказов Минздрава России: № 435н от 30.06.2016г., № 248 от 29.03.2020г., № 620н от 03.09.2013г, Приказа Министерства труда и социальной защиты РФ от 31.07.20г № 470н «Об утверждении профессионального стандарта «Фельдшер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ил преподаватель ВБМК высшей квалификационной категори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едых А.П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ент:  Трубникова Л.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9"/>
        <w:gridCol w:w="958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производственной практики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производственной практики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роизводственной практики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рабочей программы производственной практики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рабочей программы производственной практики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рабочей программ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зводственной практики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ь применения программ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бочая программа производственной практики является частью ППССЗ в соответствии с ФГОС , Приказа Министерства труда и социальной защиты РФ от 31.07.20г № 470н «Об утверждении профессионального стандарта «Фельдшер»по специальности 31.02.01«Лечебное дело» в части освоения основного вида профессиональной деятельности (ВПД): неотложная медицинская помощь на догоспитальном этапе.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и задачи производственной практики:  освоение обучающимися общих и профессиональных компетенций.</w:t>
      </w:r>
    </w:p>
    <w:p>
      <w:pPr>
        <w:pStyle w:val="Normal"/>
        <w:spacing w:lineRule="auto" w:line="360" w:before="0" w:after="0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компетенци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1          Понимать сущность и социальную значимость будущей профессии.              Проявлять к ней устойчивый интерес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69"/>
      </w:tblGrid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2</w:t>
            </w:r>
          </w:p>
        </w:tc>
        <w:tc>
          <w:tcPr>
            <w:tcW w:w="846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овать собственную деятельность, выбирать типовые методы и способы выполнения профессиональных задач, оценивать их эффективность и качество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3</w:t>
            </w:r>
          </w:p>
        </w:tc>
        <w:tc>
          <w:tcPr>
            <w:tcW w:w="846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4</w:t>
            </w:r>
          </w:p>
        </w:tc>
        <w:tc>
          <w:tcPr>
            <w:tcW w:w="846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возложенных на него профессиональных задач, а также для своего профессионального и личностного развития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5</w:t>
            </w:r>
          </w:p>
        </w:tc>
        <w:tc>
          <w:tcPr>
            <w:tcW w:w="846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6</w:t>
            </w:r>
          </w:p>
        </w:tc>
        <w:tc>
          <w:tcPr>
            <w:tcW w:w="846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в команде, эффективно общаться с коллегами, руководством, пациентами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7</w:t>
            </w:r>
          </w:p>
        </w:tc>
        <w:tc>
          <w:tcPr>
            <w:tcW w:w="846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ть ответственность за работу членов команды, за результат выполнения заданий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8</w:t>
            </w:r>
          </w:p>
        </w:tc>
        <w:tc>
          <w:tcPr>
            <w:tcW w:w="8469" w:type="dxa"/>
            <w:tcBorders/>
          </w:tcPr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10    </w:t>
            </w:r>
          </w:p>
        </w:tc>
        <w:tc>
          <w:tcPr>
            <w:tcW w:w="8469" w:type="dxa"/>
            <w:tcBorders/>
          </w:tcPr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в условиях частой смены технологий в профессиональной деятельности</w:t>
            </w:r>
          </w:p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1</w:t>
            </w:r>
          </w:p>
        </w:tc>
        <w:tc>
          <w:tcPr>
            <w:tcW w:w="8469" w:type="dxa"/>
            <w:tcBorders/>
          </w:tcPr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ь готовым брать на себя нравственные обязательства по отношению к природе, обществу, человеку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2</w:t>
            </w:r>
          </w:p>
        </w:tc>
        <w:tc>
          <w:tcPr>
            <w:tcW w:w="8469" w:type="dxa"/>
            <w:tcBorders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абочее место с соблюдение требований охраны труд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3</w:t>
            </w:r>
          </w:p>
        </w:tc>
        <w:tc>
          <w:tcPr>
            <w:tcW w:w="8469" w:type="dxa"/>
            <w:tcBorders/>
          </w:tcPr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умений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28" w:hanging="0"/>
        <w:jc w:val="center"/>
        <w:rPr/>
      </w:pPr>
      <w:r>
        <w:rPr/>
        <w:t>Профессиональные компетенц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диагностику неотложных состояний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тактику ведения пациентов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лечебные вмешательства по оказанию медицинской помощи на догоспитальном этапе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4</w:t>
            </w:r>
          </w:p>
        </w:tc>
        <w:tc>
          <w:tcPr>
            <w:tcW w:w="847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контроль эффективности проводимых мероприятий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5</w:t>
            </w:r>
          </w:p>
        </w:tc>
        <w:tc>
          <w:tcPr>
            <w:tcW w:w="847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ть контроль состояния пациента.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6</w:t>
            </w:r>
          </w:p>
        </w:tc>
        <w:tc>
          <w:tcPr>
            <w:tcW w:w="847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показания к госпитализации и проводить транспортировку в стационар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7</w:t>
            </w:r>
          </w:p>
        </w:tc>
        <w:tc>
          <w:tcPr>
            <w:tcW w:w="847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ять медицинскую документацию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3.8  </w:t>
      </w:r>
      <w:r>
        <w:rPr>
          <w:rFonts w:cs="Times New Roman" w:ascii="Times New Roman" w:hAnsi="Times New Roman"/>
          <w:sz w:val="28"/>
        </w:rPr>
        <w:t>Организовывать и оказывать неотложную медицинскую помощь в     чрезвычайных ситуация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своения программы производственной практики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производственной практики является освоение обучающимися профессиональных и общих  компетенций в рамках профессионального модуля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 03. Неотложная медицинская помощь на догоспитальном этапе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езультате изучения профессионального модуля обучающийся должен: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клинического обследования при неотложных состояниях на догоспитальном этапе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тяжести состояния пациента и имеющегося ведущего синдрома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дифференциальной диагностики заболеваний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ы с портативной диагностической и реанимационной аппаратурой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я посиндромной неотложной медицинской помощи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я показаний к госпитализации и осуществления транспортировки пациента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я экстренной медицинской помощи при различных видах повреждений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ь обследование пациента при неотложных состояниях на догоспитальном этапе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тяжесть состояния пациента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ведущий синдром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дифференциальную диагностику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 портативной диагностической аппаратурой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посиндромную неотложную медицинскую помощь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эффективность оказания неотложной медицинской помощи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новные параметры жизнедеятельности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фармакотерапию на догоспитальном этапе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ть показания к госпитализации и осуществлять транспортировку пациента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мониторинг на всех этапах догоспитальной помощи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ывать работу команды по оказанию неотложной медицинской помощи пациентам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ть пациентов само – и взаимопомощи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ологию и патогенез неотложных состояний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араметры жизнедеятельности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диагностики неотложных состояний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горитм действия фельдшера при возникновении неотложных состояний на догоспитальном этапе в соответствии со стандартами оказания скорой медицинской помощи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ы фармакотерапии при неотложных состояниях на догоспитальном этапе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, принципы и виды транспортировки пациентов в лечебно-профилактическое учреждение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аполнения медицинской документ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center"/>
        <w:rPr/>
      </w:pPr>
      <w:r>
        <w:rPr/>
        <w:t>Содержание производственной практики (72 часа)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418"/>
        <w:gridCol w:w="9149"/>
      </w:tblGrid>
      <w:tr>
        <w:trPr>
          <w:tblHeader w:val="true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профессиональных компетен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фессионального моду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</w:tr>
      <w:tr>
        <w:trPr>
          <w:trHeight w:val="76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3.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3.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3.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 3.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 3.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3.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 3.7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 3.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.03 Неотложная медицинская помощь на догоспитальном этап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3.01. Дифференциальная диагностика и оказание неотложной помощи на догоспитальном этап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Неотложные состояния при внутренних болезн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Неотложные состояния в неврологи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дготовка рабочего места под руководством работника СМП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формление медицинской документации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6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ведение клинического обследования пациента: опрос, осмотр, перкуссия,                    аускультация, пальпация,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6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 пульса, ЧДД, АД, ЧСС, термометрия, отеков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 и контроль тяжести состояния пациента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показаний к госпитализации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пределение  ведущего синдрома и 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ифференциальной диагностики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6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гистрация и интерпритация ЭКГ,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6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на всех этапах догоспитальной помощи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оведение глюкометрии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6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дение пульсоксиметрии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6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ение дезинфекции, утилизации медицинских отходов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6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ача увлажненного кислорода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транспортировка пациентов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эффективность оказания медицинской помощи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казание неотложной помощи при аллергозах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казание неотложной помощи  при остром нарушении мозгового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вообращения  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казание неотложной помощи при гипертоническом кризе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казание неотложной помощи при гипертермии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казание неотложной помощи при отеке легких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казание неотложной помощи при инфаркте миокарда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казание неотложной помощи при приступе бронхиальной астмы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казание неотложной помощи при различных видах ком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6" w:hRule="atLeast"/>
        </w:trPr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" w:leader="none"/>
              </w:tabs>
              <w:snapToGrid w:val="false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" w:leader="none"/>
              </w:tabs>
              <w:snapToGrid w:val="false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в форме дифференцированного зачета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словия реализации программы профессионального модул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полагает проведение производственной практики на станциях и подстанциях скорой медицинской помощи. Преподаватели, осуществляющие руководство производственной практикой должен иметь высшую квалификационную категорию, высшее медицинское образование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 результатов освоения</w:t>
      </w:r>
    </w:p>
    <w:p>
      <w:pPr>
        <w:pStyle w:val="Normal"/>
        <w:spacing w:lineRule="auto" w:line="36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онального модул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методического руководителя – преподавателя медицинского образовательного учреждения и руководителя практики – представителя лечебно-профилактического учреждения возлагается обязанность по контролю и оценки результатов освоения производственной практи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ериод прохождения практики студенты обязаны подчиняться правилам распорядка и режиму работы медицинского учреждения и строго соблюдать технику безопасности, инфекционную безопасность пациента и персона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 время работы студенты должны вести нормативную документацию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вник по практике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ипуляционный лист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едением данной документации осуществляют руководители практики. Работа студентов оценивается ежедневно и ее результаты заносятся в дневник практики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практики студент предоставляет для аттестации следующие документы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невник практики, проверенный и подписанный руководителем методическим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у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практике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/>
        <w:t>Манипуляционный лис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260"/>
        <w:gridCol w:w="2516"/>
      </w:tblGrid>
      <w:tr>
        <w:trPr>
          <w:tblHeader w:val="true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диагностику неотложных состоя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формулировки диагноза и его обоснова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результатов. Проверка усвоения, практических умений, выполнения заданий для самостоятельной работы на практических занятиях и производственной практик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актику ведения пациен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выбора тактики, последовательность, точность и соответствие ее компонентов диагнозу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результатов. Проверка усвоения, практических умений, выполнения заданий для самостоятельной работы на практических занятиях и производственной практик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лечебные вмешательства по оказанию медицинской помощи на догоспитальном этап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и обоснованность выбора лечебных вмешательств. Полнота и точность выполнения в соответствии с алгоритмам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результатов. Проверка усвоения, практических умений, выполнения заданий для самостоятельной работы на практических занятиях и производственной практик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контроль эффективности проводимы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, результативность и полезность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результатов. Проверка усвоения, практических умений, выполнения заданий для самостоятельной работы на практических занятиях и производственной практик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состояния пациен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выбора параметров контроля и их анализ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результатов. Проверка усвоения, практических умений, выполнения заданий для самостоятельной работы на практических занятиях и производственной практик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казания к госпитализации и проводить транспортировку пациента в стациона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нность решения и соответствие его нормативным актам правильность выбора вида транспортировки и ее организаци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результатов. Проверка усвоения, практических умений, выполнения заданий для самостоятельной работы на практических занятиях и производственной практике</w:t>
            </w:r>
          </w:p>
        </w:tc>
      </w:tr>
      <w:tr>
        <w:trPr>
          <w:trHeight w:val="32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медицинскую документац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, точность, грамотность и использование соответствующей медицинской терминологии, оформление в соответствии с требованиями, предъявляемыми к документам такого ро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результатов. Проверка усвоения, практических умений, выполнения заданий для самостоятельной работы на практических занятиях и производственной практике</w:t>
            </w:r>
          </w:p>
        </w:tc>
      </w:tr>
      <w:tr>
        <w:trPr>
          <w:trHeight w:val="3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8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оказывать неотложную медицинскую помощь в чрезвычайных ситуаци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оказания посиндромной неотложной медицинской помощ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 показаний к госпитализации и осуществления транспортировки пациента; и оказания экстренной медицинской помощи при различных видах острой патологи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результатов. Проверка усвоения, практических умений, выполнения заданий для самостоятельной работы на практических занятиях и производственной практике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производственной практики обучающиеся проходят промежуточную аттестацию в форме дифференциального зачета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6:26:00Z</dcterms:created>
  <dc:creator>Windows User</dc:creator>
  <dc:description/>
  <cp:keywords/>
  <dc:language>en-US</dc:language>
  <cp:lastModifiedBy>User</cp:lastModifiedBy>
  <cp:lastPrinted>2021-09-24T21:07:00Z</cp:lastPrinted>
  <dcterms:modified xsi:type="dcterms:W3CDTF">2022-09-30T09:08:00Z</dcterms:modified>
  <cp:revision>147</cp:revision>
  <dc:subject/>
  <dc:title/>
</cp:coreProperties>
</file>