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99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й дисциплины «Психолог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31.02.01 «Лечебн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rPr>
          <w:szCs w:val="28"/>
        </w:rPr>
      </w:pPr>
      <w:r>
        <w:rPr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ЦМК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ОГСЭ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: Поляков И.А.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«31»августа 2022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Составил:И.Н.Хорошева.__________________________________________________ 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Поляков И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ЛОГ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br/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 по специальности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Лечебн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»Психология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психологической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психологического ухода за пациентам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психологические 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психически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 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новные задачи и методы психологии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сихологические процессы и состояния;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уктур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онятий «психогигиена», «психопрофилактика» и «психотерапия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Особенности психологических процессов у здорового и больн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Функции и средства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акономерности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Приемы психологической саморегуляции;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средства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давать психологическую оценк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менять приемы психологической  само регуля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Навыками психологического обследования личности пациент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ов использования вербальных и невербальных средств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Навыками применения психологических знаний в профессиональной деятельности будущего мед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 , проявлять к ней устойчивый интерес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 , осознанно планировать повышение квалификации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- в форме дифференциального зач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щая псих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принципы современной     псих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я развития професси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теллекту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процессы и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ая псих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сихология и  ее структура</w:t>
            </w:r>
          </w:p>
          <w:p>
            <w:pPr>
              <w:pStyle w:val="Normal"/>
              <w:rPr/>
            </w:pPr>
            <w:r>
              <w:rPr/>
              <w:t xml:space="preserve">Социопсихосоматика здоров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качества медицинского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паци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проведения медицинских манипуля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рофилактика болезней в разные этапы жизнедеятельност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9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уход за умирающим больным испытывающим страх и тревогу</w:t>
            </w:r>
          </w:p>
          <w:p>
            <w:pPr>
              <w:pStyle w:val="Normal"/>
              <w:rPr/>
            </w:pPr>
            <w:r>
              <w:rPr/>
              <w:t>Психологическая работа с родственниками и окружающими пациента с тяжелыми заболеваниями</w:t>
            </w:r>
          </w:p>
          <w:p>
            <w:pPr>
              <w:pStyle w:val="Normal"/>
              <w:rPr/>
            </w:pPr>
            <w:r>
              <w:rPr/>
              <w:t xml:space="preserve">Особенности психологии общения фельдшера «Скорой помощ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8"/>
        <w:gridCol w:w="8392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 студентов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общая психо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 в психолог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 психология, ее задачи. Психология как наука о закономерностях, механизмах, психической деятельности, поведения и их применении на практике. Психология  в медицинской и управленческой деятельности. Психологическая подготовка медсестры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онн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ведение в психологию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«Предмет психолог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 Психологическая подготовка фельдшер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лекция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 для медицинских колледжей» 2019. стр.6-1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2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ологические принципы современной психолог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денческий подход в психологии. Основные принципы системно-деятельностного подхода; детерминизм, активность, единство сознания и поведения, системность развития. Сознание. Единство сознания и поведения. Составляющие развитие человечества. Основные особенности онтогенеза психики человека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Методические принципы современной психолог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3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сихика и созн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 для медицинских колледжей» 2019. стр.14-4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3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личности. Структура личности. Знание о себе и самосознание личности, само восприятие медицинского работ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личности. Факторы развития. Воспитание и самовоспитание. Развитие личности в деятельности. Возрастные психологические особенности медсестры. Мотивация, как проявление потребностей личности. Мотивационная поддержка своей учебной, профессиональной деятельности, своего личностного роста. Само ценность и самооценка, приятие себя. Мировоззрение, убеждения личности. Способности. Темперамент. Склад личности. Характер чело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Личн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«Личн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« Личностные свойства челове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к обсуждению на тему: «Мотивационная подготовка своей учебной, профессиональной деятельности, своего личностного рос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учебник Полянцева О.И. «Психология для медицинских колледжей»  2019. стр. 87-94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4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развития профессионал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витие и самоопределение в юности. Способности. Идеалы. Модели для подражания. Семейные традиции. Выбор жизненного пути. Понятие свободы и ответственности. Зрелость личности. Психология успеха. Способность быть лидером, участвовать в инновационных изменениях. Развитие личности через овладение профессией. Развитие личности медработника через совершенствование своей профессиональной деят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ая классификация профессий. Пять типов профессий: «Человек – (живая) природа».  «Человек -  техника (и неживая природа). «Человек – человек». «Человек – знаковая система». «Человек – художественный образ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профессиональной пригодности. Внутренние психологические условия профессиональной деятельности. Фазы развития профессионала. Особенности профессионального старта. Адаптация к новым людям, требованиям места работы. Формирование мастерства. Варианты развития. Индивидуальный стиль деятельности. Образ внешнего мира в сознании разнотипных профессионалов. Профессиональная деформация личности. Кризисы. Смена профессии. Профессия фельдшера.</w:t>
            </w:r>
          </w:p>
        </w:tc>
      </w:tr>
      <w:tr>
        <w:trPr>
          <w:trHeight w:val="38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онн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сихология развития профессионал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«Психология развития профессионал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учебник Полянцева О.И. «Психология для медицинских колледжей»  2019. стр. 134 - 146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5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ы интеллектуальной деятель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щущение. Восприятие. Память. Внимание. Представление. Мышление в структуре познавательных (когнитивных) процессов. Мышление, как процесс. Виды мышления. Формы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особенности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ление и воображение. Виды воображения. Отличия представлений от восприят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связь между мышлением и эмоциональными процессами. Особенности мышления как свойства личности. Понятие об интеллекте. Структура интеллекта. Уровни интеллекта. Креативное мышление (пластичное, подвижное, оригинальное). Понятие креативной личности. Психологическая структура процесса принятия решения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Основы интеллектуальной деятельн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Основы интеллектуальной деятельн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онн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шление и интеллект. Принятие реш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«Ощущение. Восприятие. Памя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«Внимание, представление. Воображение»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«Мышление и интеллект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« Креативное мышление»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 « Тренировка ум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к обсуждению на тему: «Основы интеллектуальной деятельн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с интеллектуальными тестами Айзен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5,6,7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 54 -78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6. Эмоциональные процессы и состоя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Классификация эмоциональных состояний человека. Эмоциональный тон ощущений, настроение, аффект, собственно эмоции, страсти, чувства. Эмоциональное обеспечение поведения. Эмоциональные особенности и свойства личности. Зависимость здоровья, эффективности деятельности от уровня эмоциональной напряженности. Эустресс и дистресс. Эмоции и работа. Агрессия и помощь. Стресс в профессиональной деятельности медработника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онные занятия: « Эмоциональные процессы и состояния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: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12. « Эмоциональные процессы и состояния»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3. «Стресс в профессиональной деятельности фельдшера»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к обсуждению на тему: «Стресс в профессиональной деятельности медработника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сообщений на тему «Агрессия», «Альтруиз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учебник Полянцева О.И. «Психология для медицинских колледжей»  2019. стр. 78-86.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1.7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об общении. Личность и общение. Само понимание и само регуляция в процессе общения. Общение в работе медработника. Уровни общения. Ритуальное  общение. Деловое общение. Личностно-ориентированное общение. Общение в диаде и внутригрупповое общение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«Общение. Общение в работе медицинского работни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4.  «Психология общения в диад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 «Личность и обществ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 «Общение в работе фельдшер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« Особенности общения с пациентами детского возрас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114-134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Медицинская психолог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1. «Медицинская психология и ее структура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2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опсихосоматика здоровь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цинская психология: предмет, задачи, методы. Структура медицинской психологии. Составляющие здоровья: телесная, психическая, социальна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Медицинская психология и ее структура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 «Медицинская психология и ее структура».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sz w:val="28"/>
              </w:rPr>
              <w:t>19. «Особенности частной медицинской психолог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 «Составляющие здоровья: телесная, психическая, социальна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материалами лекции, учеб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Типология И. Хард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 Эмпат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учебник Полянцева О.И. «Психология для медицинских колледжей»  2019. стр.147-15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огенное и патогенное влияние психологических факторов на соматическую сферу человека. Влияние хронических соматических заболеваний на психику, личность челове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йный подход в медицине. Ухудшение отношений между людьми как фактор риска здоровья. Социальная поддержка пациента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 «Социопсихосоматика здоров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ое занятие: 21. « Социопсихосоматика здоров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22. «Психологический анамнез жизни пациен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к обсуждению на тему: «Социопсихосоматика здоров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для медицинских колледжей»  2019. стр.154-160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3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ые качества медицинского работн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я типов среднего медицинского персонала по характеристике их деятельности (типология И. Харди)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чностный рост, личностная зрелость. Психологический возраст. Само регуляция  эмоционального состояния. Ответственность за свое эмоциональное состояние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 «Профессиональные качества медицинского работни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23.  «Профессиональные качества медицинского работни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24. «Личные умения и качества медицинского работни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для медицинских колледжей»  2019. стр161-168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4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ние с пациенто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Ориентация на сотрудничество. Умение слушать, эмоционально поддерживать, без оценочно воспринимать. Особенности общения с пациентом различных возрастных групп, с различным уровнем личностной зрел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та о собственном имидже, имидже лечебного учреждения, направленных на повышение авторитета медицинских работников, медицинских учреждений, на повышение доверия к ни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ренос (трансфер) пациента: перенос эмоционально значимых отношений из прошлого в настоящее на медицинский персонал.  Эмоциональная идентификация. Эмпа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ние с пациентом, длительное время находящимся в стационаре. Особенности общения среднего медицинского работника и пациента вне лечебного учреждения. Общение с родственниками пациента. Медицинская тайна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«Общение с пациент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 «Психология эффективного общения с пациент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. «Умение слуша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. «Умение задавать вопрос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«Умение реагирова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. «Психологическое обследование пациента»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лекция №1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168-179.180-191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5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проведения медицинских манипуля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ая подготовка пациента к обследованию, проведение лечебных мероприятий. Поддержание у него уверенности, что предстоящие процедуры значимы и принесут пользу. Способы снижения трев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болезненных манипуляций. Психологические приемы снижения у пациента болезненных ощущ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ажение чувств пациентов. Проявление у пациентов чувства стыда. Психологические особенности работы с обнаженным телом подростков, пациентов противоположного пола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кционное занятие: «Психология проведения медицинских манипуляц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9.  «Психология проведения медицинских манипуляц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0.  « Психологические особенности проведения мед манипуляций в детском возраст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6-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для медицинских колледжей»  2019. стр.233-235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6. Психопрофилактика заболеваний в разные этапы жизнедеятельности челове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ивирование позитивного взгляда на жизнь, направленности на здоровье. Создание условий для положительных переживаний. Общий доброжелательный настрой персонала. Его терпимость и готовность помочь. Эстетика помещений, внешнего вида медицинских работников. Возможность для пациента в стационаре общаться, при его желании, с близкими людь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. Поддерживание благоприятного психологического климата в поликлиниках, в палатах стационара, в процедурных кабинетах, там, где собираются пациенты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«Психопрофилактика болезней»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ие занятия:31. «Психопрофилактика болезней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32. « Психопрофилактика профессиональных заболеван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сообщений по теме: «Психогигиен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 245-249. 249-25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 7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сихологический уход  за умирающим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сихология смерти. «Тело. Душа. Дух». Комплексный подход к человеку, к сестринскому уходу за ним. Психологический подход  к умирающим пациентам. Общение с родственниками умирающего пациента. Страх смерти. Что делать с собственным страхом смерти, ухаживая за умирающим пациентом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«Психологический уход за умирающим пациент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ое заняти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 «Психология работы с пациентами, испытывающими страх и тревогу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. «Психологический уход за умирающим пациент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Тема 2.8 Психологическая работа с родственниками и окружающими при тяжелых заболеваниях.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9 « Особенности психологии общения фельдшера «Скорой помощи» с пациенто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суждение проблемных вопросов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сообщений по теме: «Психология и онколог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265 – 27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мплексный подход к больному человеку и его окружению в сложных социально - бытовых условиях. Психологический подход фельдшера при оказании медицинских услуг на до госпитальном этапе. Общение с родственниками пациентов с хроническими заболеваниями в стадии декомпенсации. Психологические аспекты работы в хоспи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 Психологическая работа с родственниками и окружающими пациента при инкурабельных заболевания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. « Психологическая работа с родственниками и окружающими пациента при инкурабельных заболевания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6. « Психологические особенности работы фельдшера в хосписе и на ФАП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суждение проблемных вопросов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Полянцева О.И. «Психология для медицинских колледжей»  2019. стр254-25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цинская этика и деонтология в работе фельдшера «Скорой медицинской помощи. Действия фельдшера при оказании мед. помощи лицам ты фельдшера с психическими расстройствами, лицам, находящимся в состоянии алкогольного опьянения. Психологические особенности работы фельдшера при вызовах на аварии и катастрофы, при вызовах по поводу криминальных случаев, самоубийств или покушений на самоубий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:  « Особенности психологии общения фельдшера «Скорой помощи» с пациент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.  « Особенности психологии общения фельдшера «Скорой помощи» с пациентами хирургического профиля».                          38. « Особенности психологии общения фельдшера «Скорой помощи» с пациентами детского возраст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9. « Особенности психологии общения фельдшера «Скорой помощи» с пациентами в чрезвычайных ситуациях».                                                                                            40. « Особенности психологии общения фельдшера «Скорой помощи» с пациентами в алкогольном и наркотическом опьянен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суждение проблемных вопросов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сихологический анализ конкретных профессиональных ситуаций, разыгрывание роле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ебник Полянцева О.И. «Психология для медицинских колледжей»  2019. стр.257-26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>
          <w:sz w:val="28"/>
          <w:szCs w:val="28"/>
        </w:rPr>
        <w:t>1 – ознакомительный уровень (узнавание ранее изученных объектов, свойств);</w:t>
      </w:r>
    </w:p>
    <w:p>
      <w:pPr>
        <w:pStyle w:val="Normal"/>
        <w:rPr/>
      </w:pPr>
      <w:r>
        <w:rPr>
          <w:sz w:val="28"/>
          <w:szCs w:val="28"/>
        </w:rPr>
        <w:t xml:space="preserve">2 – репродуктивный уровень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 уровень (планирование и самостоятельное выполнение деятельности, решение проблемных зада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сихологии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/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>Полянцева О.И. «Психология для медицинских колледжей» учебник Ростов н/Д: Феникс, 2019 г.;</w:t>
        <w:br/>
      </w:r>
      <w:r>
        <w:rPr>
          <w:bCs/>
          <w:sz w:val="28"/>
          <w:szCs w:val="28"/>
        </w:rPr>
        <w:t>- Островская И.В. «Психология. Учебник для медицинских училищ и колледжей» Москва, «ГЭОТАР-Медиа», 2016 г.;</w:t>
        <w:br/>
        <w:t>- Петрова Н.Н. «Психология для медицинских специальностей» Москва, «</w:t>
      </w:r>
      <w:r>
        <w:rPr>
          <w:bCs/>
          <w:sz w:val="28"/>
          <w:szCs w:val="28"/>
          <w:lang w:val="en-US"/>
        </w:rPr>
        <w:t>Akademia</w:t>
      </w:r>
      <w:r>
        <w:rPr>
          <w:bCs/>
          <w:sz w:val="28"/>
          <w:szCs w:val="28"/>
        </w:rPr>
        <w:t xml:space="preserve">», 2016 г.; </w:t>
        <w:br/>
        <w:t>- Кирпиченко А.А., Ладик Б.Б., Пашков А.А. «Основы медицинской психологии», Минск, «Высшая школа», 2017 г.;</w:t>
        <w:br/>
        <w:t>- Назаретян А.П. «Психология стихийного массового поведения. Толпа, слухи, политические и рекламные компании. Учебное пособие для студ. высших  учеб. заведений», Изд. 2 переработанное, издательский центр «Академия», 2016 г.;</w:t>
        <w:br/>
        <w:t>- Надеждина В. «Практическая психодиагностика. Тесты и методики», Минск: Харвест, 2017 г.;</w:t>
        <w:br/>
        <w:t>-Бурлакова Н.С., Олешкевич В.И. «Детский психоанализ. Школа Анны Фрейд» Москва, «</w:t>
      </w:r>
      <w:r>
        <w:rPr>
          <w:bCs/>
          <w:sz w:val="28"/>
          <w:szCs w:val="28"/>
          <w:lang w:val="en-US"/>
        </w:rPr>
        <w:t>Akademia</w:t>
      </w:r>
      <w:r>
        <w:rPr>
          <w:bCs/>
          <w:sz w:val="28"/>
          <w:szCs w:val="28"/>
        </w:rPr>
        <w:t xml:space="preserve">», 2016 г.; </w:t>
        <w:br/>
        <w:t>- Руденко А.М., Самыгин С.И. «Психология для медицинских колледжей» Ростов-на-Дону, «Феникс», 2016 г.;</w:t>
        <w:br/>
        <w:t>- Малкина-Пых И.Г. «Психосоматика. Справочник практического психолога» Москва, «ЭКСМО», 2017 г.;</w:t>
        <w:br/>
        <w:t>- Майерс Д. «Социальная психология» Снкт-Петербург, «Питер», 2016 г.;</w:t>
        <w:br/>
        <w:t>- Карвасарский Б.Д. «Учебник. Клиническая психология», Москва, «ГЭОТАР-Медиа», 2017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Творогова Н.Д., Ханина И.Б. «Введение в психологию (для учащихся мед. училища)»    Рабочая тетрадь. - М., МЗ РФ: 2016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Творогов Н.Д., Волкова В.В. «Психология развития профессионала (для учащихся мед. училищ)»  Рабочая тетрадь. М., МЗ РФ: 2016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Творогова Н.Д. Деловое общение (для учащихся мед. училищ). Рабочая тетрадь. - М., МЗ РФ:2016г.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 </w:t>
        <w:br/>
        <w:t xml:space="preserve">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Гуревич П.С. «Психология личности» учебное пособие. Гриф УМЦ 2016г. </w:t>
      </w:r>
      <w:r>
        <w:rPr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хов А.Н. «Социальная психология» учебное пособие. 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Соснин В.А., Красникова Е.А,  «Социальная психология» Учебник профессиональное образование. 2016г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панов С. «Законы психологии. Советы психолога-консультанта» Санкт-Петербург, «Питер»2017г.</w:t>
        <w:br/>
        <w:t>- Поляков С.Д. «Псих педагогика воспитания и обучения» Москва, «Новая школа», 2018  - Сизанов А. «Тесты и психологические игры. Ваш психологический портрет», Минск: Харвест, 2016г.</w:t>
        <w:br/>
        <w:br/>
      </w:r>
    </w:p>
    <w:p>
      <w:pPr>
        <w:pStyle w:val="BodyTextIndent2"/>
        <w:ind w:hanging="0"/>
        <w:rPr>
          <w:szCs w:val="28"/>
        </w:rPr>
      </w:pPr>
      <w:r>
        <w:rPr>
          <w:bCs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labrip.com/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www.filosofia-totl.narod.ru/</w:t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4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психологической науки, овладение некоторыми псих технологиями самосовершенствования и работы с людьм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сихологиче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психологи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психологии в жизни человека и его профессиональной деятельност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психологического ухода за больными людьм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психологической и религиозной картин мира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психологиче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психолог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психологиче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20:00Z</dcterms:created>
  <dc:creator>Rcomputer</dc:creator>
  <dc:description/>
  <cp:keywords/>
  <dc:language>en-US</dc:language>
  <cp:lastModifiedBy>User</cp:lastModifiedBy>
  <cp:lastPrinted>2018-11-18T13:27:00Z</cp:lastPrinted>
  <dcterms:modified xsi:type="dcterms:W3CDTF">2022-09-30T08:55:00Z</dcterms:modified>
  <cp:revision>46</cp:revision>
  <dc:subject/>
  <dc:title>Бюджетное  образовательное учреждение </dc:title>
</cp:coreProperties>
</file>