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/>
      </w:pPr>
      <w:r>
        <w:rPr>
          <w:b/>
          <w:sz w:val="28"/>
          <w:szCs w:val="28"/>
        </w:rPr>
        <w:t xml:space="preserve">Одобрена </w:t>
      </w:r>
      <w:r>
        <w:rPr>
          <w:b/>
          <w:sz w:val="24"/>
          <w:szCs w:val="24"/>
          <w:lang w:eastAsia="ar-SA"/>
        </w:rPr>
        <w:t xml:space="preserve"> .                                                        </w:t>
      </w:r>
      <w:r>
        <w:rPr>
          <w:b/>
          <w:sz w:val="28"/>
          <w:szCs w:val="28"/>
        </w:rPr>
        <w:t>Утверждаю.</w:t>
      </w:r>
    </w:p>
    <w:p>
      <w:pPr>
        <w:pStyle w:val="Normal"/>
        <w:keepNext w:val="true"/>
        <w:numPr>
          <w:ilvl w:val="0"/>
          <w:numId w:val="1"/>
        </w:numPr>
        <w:suppressAutoHyphens w:val="true"/>
        <w:autoSpaceDE w:val="false"/>
        <w:ind w:left="432" w:firstLine="284"/>
        <w:jc w:val="center"/>
        <w:outlineLvl w:val="0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Цикловой методической комиссией                           </w:t>
      </w:r>
      <w:r>
        <w:rPr>
          <w:sz w:val="28"/>
          <w:szCs w:val="28"/>
        </w:rPr>
        <w:t>Зав. практикой____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«Лабораторная диагностика»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отокол № 1  </w:t>
      </w:r>
      <w:r>
        <w:rPr>
          <w:sz w:val="28"/>
          <w:szCs w:val="28"/>
        </w:rPr>
        <w:t xml:space="preserve">                                                        Жихарева Н.И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right"/>
        <w:outlineLvl w:val="0"/>
        <w:rPr/>
      </w:pPr>
      <w:r>
        <w:rPr>
          <w:sz w:val="24"/>
          <w:szCs w:val="24"/>
          <w:lang w:eastAsia="ar-SA"/>
        </w:rPr>
        <w:t>«_31_»_августа_20 ___ г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false"/>
        <w:jc w:val="right"/>
        <w:outlineLvl w:val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едседатель ЦМК</w:t>
      </w:r>
    </w:p>
    <w:p>
      <w:pPr>
        <w:pStyle w:val="Normal"/>
        <w:tabs>
          <w:tab w:val="clear" w:pos="720"/>
          <w:tab w:val="left" w:pos="5925" w:leader="none"/>
        </w:tabs>
        <w:jc w:val="right"/>
        <w:rPr>
          <w:sz w:val="28"/>
          <w:szCs w:val="28"/>
        </w:rPr>
      </w:pPr>
      <w:r>
        <w:rPr>
          <w:sz w:val="24"/>
          <w:szCs w:val="24"/>
          <w:lang w:eastAsia="ar-SA"/>
        </w:rPr>
        <w:t>__________</w:t>
      </w:r>
      <w:r>
        <w:rPr>
          <w:sz w:val="28"/>
          <w:szCs w:val="28"/>
          <w:lang w:eastAsia="ar-SA"/>
        </w:rPr>
        <w:t>Фесенко Н.Г</w:t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9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</w:tabs>
        <w:suppressAutoHyphens w:val="true"/>
        <w:spacing w:before="0" w:after="120"/>
        <w:jc w:val="center"/>
        <w:rPr>
          <w:b/>
          <w:b/>
          <w:bCs/>
          <w:sz w:val="36"/>
          <w:szCs w:val="40"/>
          <w:lang w:eastAsia="ar-SA"/>
        </w:rPr>
      </w:pPr>
      <w:r>
        <w:rPr>
          <w:b/>
          <w:bCs/>
          <w:sz w:val="36"/>
          <w:szCs w:val="40"/>
          <w:lang w:eastAsia="ar-SA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 дифференцированному зачету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sz w:val="36"/>
          <w:szCs w:val="40"/>
          <w:lang w:eastAsia="ar-SA"/>
        </w:rPr>
        <w:t>производственной практики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sz w:val="40"/>
          <w:szCs w:val="40"/>
        </w:rPr>
        <w:t xml:space="preserve">ПМ 02 </w:t>
      </w:r>
      <w:r>
        <w:rPr>
          <w:b/>
          <w:bCs/>
          <w:sz w:val="32"/>
          <w:szCs w:val="32"/>
        </w:rPr>
        <w:t>«</w:t>
      </w:r>
      <w:r>
        <w:rPr>
          <w:b/>
          <w:sz w:val="32"/>
          <w:szCs w:val="32"/>
        </w:rPr>
        <w:t>ВЫПОЛНЕНИЕ КЛИНИЧЕСКИХ ЛАБОРАТОРНЫХ ИССЛЕДОВАНИЙ ПЕРВОЙ И ВТОРОЙ КАТЕГОРИИ СЛОЖНОСТИ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МДК 02.02   </w:t>
      </w:r>
      <w:r>
        <w:rPr>
          <w:b/>
          <w:bCs/>
          <w:sz w:val="32"/>
          <w:szCs w:val="32"/>
        </w:rPr>
        <w:t>«</w:t>
      </w:r>
      <w:r>
        <w:rPr>
          <w:rFonts w:eastAsia="Calibri"/>
          <w:b/>
          <w:bCs/>
          <w:sz w:val="32"/>
          <w:szCs w:val="32"/>
          <w:lang w:eastAsia="en-US"/>
        </w:rPr>
        <w:t>Проведение гематологических исследований</w:t>
      </w:r>
      <w:r>
        <w:rPr>
          <w:b/>
          <w:bCs/>
          <w:sz w:val="32"/>
          <w:szCs w:val="32"/>
        </w:rPr>
        <w:t xml:space="preserve"> »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урс    </w:t>
      </w:r>
      <w:r>
        <w:rPr>
          <w:b/>
          <w:sz w:val="28"/>
          <w:szCs w:val="28"/>
          <w:lang w:val="en-US"/>
        </w:rPr>
        <w:t>IY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пециальность   31.02.03</w:t>
      </w:r>
    </w:p>
    <w:p>
      <w:pPr>
        <w:pStyle w:val="Normal"/>
        <w:jc w:val="center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caps/>
          <w:sz w:val="32"/>
          <w:szCs w:val="32"/>
        </w:rPr>
        <w:t xml:space="preserve">«  </w:t>
      </w:r>
      <w:r>
        <w:rPr>
          <w:b/>
          <w:i/>
          <w:caps/>
          <w:sz w:val="32"/>
          <w:szCs w:val="32"/>
        </w:rPr>
        <w:t>Л</w:t>
      </w:r>
      <w:r>
        <w:rPr>
          <w:b/>
          <w:i/>
          <w:caps/>
          <w:sz w:val="36"/>
          <w:szCs w:val="36"/>
        </w:rPr>
        <w:t>абораторная диагноСТИКА»</w:t>
      </w:r>
    </w:p>
    <w:p>
      <w:pPr>
        <w:pStyle w:val="Normal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sz w:val="28"/>
          <w:szCs w:val="28"/>
        </w:rPr>
        <w:t>Воронеж  20 _____ г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 манипуляций и практических заданий,</w:t>
      </w:r>
    </w:p>
    <w:p>
      <w:pPr>
        <w:pStyle w:val="Normal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освоенных во время прохождения производственной     практики</w:t>
      </w:r>
      <w:r>
        <w:rPr/>
        <w:t xml:space="preserve">   </w:t>
      </w:r>
      <w:r>
        <w:rPr>
          <w:sz w:val="28"/>
          <w:szCs w:val="28"/>
        </w:rPr>
        <w:t xml:space="preserve"> выполняются самостоятельно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43"/>
        <w:spacing w:lineRule="auto" w:line="240"/>
        <w:ind w:left="360" w:right="-152" w:hanging="0"/>
        <w:jc w:val="lef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rStyle w:val="FontStyle67"/>
          <w:b w:val="false"/>
          <w:sz w:val="28"/>
          <w:szCs w:val="28"/>
        </w:rPr>
        <w:t xml:space="preserve"> Подготовка рабочего места для проведения лабораторных гематологических исследований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3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b w:val="false"/>
          <w:sz w:val="28"/>
          <w:szCs w:val="28"/>
        </w:rPr>
        <w:t>Проведение забора капиллярной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2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b w:val="false"/>
          <w:sz w:val="28"/>
          <w:szCs w:val="28"/>
        </w:rPr>
        <w:t>Проведение общего анализа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2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b w:val="false"/>
          <w:sz w:val="28"/>
          <w:szCs w:val="28"/>
        </w:rPr>
        <w:t>Проведение дополнительных гематологических исследований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2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b w:val="false"/>
          <w:sz w:val="28"/>
          <w:szCs w:val="28"/>
        </w:rPr>
        <w:t>Определение группы и резус принадлежности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2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b w:val="false"/>
          <w:sz w:val="28"/>
          <w:szCs w:val="28"/>
        </w:rPr>
        <w:t>Участие в контроле качества гематологических исследований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2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b w:val="false"/>
          <w:sz w:val="28"/>
          <w:szCs w:val="28"/>
        </w:rPr>
        <w:t>Регистрация полученных результатов исследования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numPr>
          <w:ilvl w:val="0"/>
          <w:numId w:val="2"/>
        </w:numPr>
        <w:spacing w:lineRule="auto" w:line="240"/>
        <w:ind w:left="720" w:right="-152" w:hanging="360"/>
        <w:jc w:val="left"/>
        <w:rPr/>
      </w:pPr>
      <w:r>
        <w:rPr>
          <w:rStyle w:val="FontStyle67"/>
          <w:b w:val="false"/>
          <w:sz w:val="28"/>
          <w:szCs w:val="28"/>
        </w:rPr>
        <w:t>Проведение утилизации капиллярной и венозной крови.</w:t>
      </w:r>
    </w:p>
    <w:p>
      <w:pPr>
        <w:pStyle w:val="Style43"/>
        <w:spacing w:lineRule="auto" w:line="240"/>
        <w:ind w:left="360" w:right="-152" w:hanging="0"/>
        <w:jc w:val="left"/>
        <w:rPr>
          <w:rStyle w:val="FontStyle67"/>
          <w:b w:val="false"/>
          <w:b w:val="false"/>
          <w:sz w:val="28"/>
          <w:szCs w:val="28"/>
        </w:rPr>
      </w:pPr>
      <w:r>
        <w:rPr/>
      </w:r>
    </w:p>
    <w:p>
      <w:pPr>
        <w:pStyle w:val="Style43"/>
        <w:spacing w:lineRule="auto" w:line="240"/>
        <w:ind w:right="-152" w:hanging="0"/>
        <w:jc w:val="left"/>
        <w:rPr>
          <w:rStyle w:val="FontStyle67"/>
          <w:b w:val="false"/>
          <w:b w:val="false"/>
          <w:bCs w:val="false"/>
          <w:sz w:val="28"/>
          <w:szCs w:val="28"/>
        </w:rPr>
      </w:pPr>
      <w:r>
        <w:rPr>
          <w:rStyle w:val="FontStyle67"/>
          <w:b w:val="false"/>
          <w:sz w:val="28"/>
          <w:szCs w:val="28"/>
        </w:rPr>
        <w:t xml:space="preserve">       </w:t>
      </w:r>
      <w:r>
        <w:rPr>
          <w:rStyle w:val="FontStyle67"/>
          <w:b w:val="false"/>
          <w:sz w:val="28"/>
          <w:szCs w:val="28"/>
        </w:rPr>
        <w:t>9. Проведение дезинфекции  и стерилизации использованной лабораторной посуды, инструментария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/>
      </w:pPr>
      <w:r>
        <w:rPr>
          <w:rStyle w:val="FontStyle67"/>
          <w:b w:val="false"/>
          <w:bCs w:val="false"/>
          <w:sz w:val="28"/>
          <w:szCs w:val="28"/>
        </w:rPr>
        <w:t xml:space="preserve"> </w:t>
      </w:r>
    </w:p>
    <w:p>
      <w:pPr>
        <w:pStyle w:val="TextBody"/>
        <w:ind w:left="360" w:hanging="0"/>
        <w:rPr>
          <w:rStyle w:val="FontStyle67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 xml:space="preserve">  </w:t>
      </w:r>
      <w:r>
        <w:rPr>
          <w:b/>
          <w:sz w:val="32"/>
        </w:rPr>
        <w:t xml:space="preserve">Ситуационные задачи к дифференцированному зачёту. 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rFonts w:eastAsia="Arial" w:cs="Arial" w:ascii="Arial" w:hAnsi="Arial"/>
          <w:b/>
          <w:bCs/>
          <w:color w:val="000000"/>
          <w:kern w:val="2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ча</w:t>
      </w:r>
      <w:r>
        <w:rPr>
          <w:b/>
          <w:bCs/>
          <w:color w:val="000000"/>
          <w:sz w:val="24"/>
          <w:szCs w:val="24"/>
        </w:rPr>
        <w:t xml:space="preserve"> № 1. </w:t>
      </w:r>
      <w:r>
        <w:rPr>
          <w:sz w:val="28"/>
          <w:szCs w:val="28"/>
        </w:rPr>
        <w:t>В стационар поступила пациентка 30 лет с диагнозом анемия. Жалобы на слабость, быструю утомляемость, одышку при движении, сердцебиение, отсутствие аппетита, иногда появляется желание есть мел. Пациентка раздражительна, пассивна, малоразговорчива.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ивно: бледность и сухость кожных покровов, волосы тусклые, секутся, ногти ломкие с поперечной исчерченностью, ложкообразной формы. Анализ крови: Нв - 75 г/л, эритроциты 3,9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/л, цветной показатель 0,8, лейкоциты - 4,5</w:t>
      </w:r>
      <w:r>
        <w:rPr>
          <w:rFonts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/л, СОЭ 20 мм/час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  <w:szCs w:val="28"/>
        </w:rPr>
        <w:t>Задание</w:t>
      </w:r>
      <w:r>
        <w:rPr>
          <w:sz w:val="28"/>
          <w:szCs w:val="28"/>
        </w:rPr>
        <w:t>. Определите проблемы паци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цели и составьте план полного лабораторного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Задача № 2</w:t>
      </w:r>
      <w:r>
        <w:rPr>
          <w:sz w:val="28"/>
          <w:szCs w:val="28"/>
        </w:rPr>
        <w:t xml:space="preserve">. Пациентка 21 год поступила в гематологическое отделение на стационарное лечени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ъявляет жалобы на быструю утомляемость, похудание, повышение температуры тела до субфебрильных цифр, склонность к появлению подкожных кровоизлияний, сильные боли в полости рта и глотки. Из-за болей при глотании затруднён приём пищи и жидкости. Отмечает отсутствие вкуса у пищи, хотя аппетит сохранё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чностях множественные мелкие подкожные кровоизлияния. Слизистые полости рта и глотки гиперемированы, кровоточат при дотрагивании, на деснах изъязвления, язык обложен, гнойный налет на миндалинах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Задание. </w:t>
      </w:r>
      <w:r>
        <w:rPr>
          <w:sz w:val="28"/>
          <w:szCs w:val="28"/>
        </w:rPr>
        <w:t>Определите проблемы пациен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цели и составьте план полного лабораторного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ча № 3 </w:t>
      </w:r>
      <w:r>
        <w:rPr>
          <w:sz w:val="28"/>
          <w:szCs w:val="28"/>
        </w:rPr>
        <w:t xml:space="preserve">Пациент 52 лет госпитализирован в гематологическое отдел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ва года назад пациенту была сделана резекция желудка в связи с выраженной рубцовой деформацией. Около месяца назад у пациента постепенно развилась сильная слабость, начала кружиться голова, отмечает  онемение конечностей, боли в языке. Обратился в поликлинику и был направлен на госпитализацию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дание. </w:t>
      </w:r>
      <w:r>
        <w:rPr>
          <w:sz w:val="28"/>
          <w:szCs w:val="28"/>
        </w:rPr>
        <w:t>Определите проблемы пациентки.</w:t>
      </w:r>
    </w:p>
    <w:p>
      <w:pPr>
        <w:pStyle w:val="Normal"/>
        <w:jc w:val="both"/>
        <w:rPr/>
      </w:pPr>
      <w:r>
        <w:rPr>
          <w:sz w:val="28"/>
          <w:szCs w:val="28"/>
        </w:rPr>
        <w:t>Сформулируйте цели и составьте план полного лабораторного обследования.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 4. </w:t>
      </w:r>
      <w:r>
        <w:rPr>
          <w:sz w:val="28"/>
          <w:szCs w:val="28"/>
        </w:rPr>
        <w:t xml:space="preserve">В стационаре 2 сутки находится пациентка М., 30 л. Жалобы на выраженную слабость (не может встать с кровати), ознобы, проливные поты, боли во рту и в горле при глотании. </w:t>
      </w:r>
    </w:p>
    <w:p>
      <w:pPr>
        <w:pStyle w:val="Normal"/>
        <w:jc w:val="both"/>
        <w:rPr/>
      </w:pPr>
      <w:r>
        <w:rPr>
          <w:sz w:val="28"/>
          <w:szCs w:val="28"/>
        </w:rPr>
        <w:t>Объективно: кожа бледная, влажная, с обильной геморрагической сыпью. На слизистой полости рта и небных миндалинах – гнойно-некротические изменения. Т – 39,2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пульс – 98 в минуту, АД 110/60, в крови 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90 г/л, лейкоциты – 26 х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, СОЭ – 40 мм/час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дание. </w:t>
      </w:r>
      <w:r>
        <w:rPr>
          <w:sz w:val="28"/>
          <w:szCs w:val="28"/>
        </w:rPr>
        <w:t>Определите проблемы пациентки.</w:t>
      </w:r>
    </w:p>
    <w:p>
      <w:pPr>
        <w:pStyle w:val="Normal"/>
        <w:jc w:val="both"/>
        <w:rPr/>
      </w:pPr>
      <w:r>
        <w:rPr>
          <w:sz w:val="28"/>
          <w:szCs w:val="28"/>
        </w:rPr>
        <w:t>Сформулируйте цели и составьте план полного лабораторного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 5. </w:t>
      </w:r>
      <w:r>
        <w:rPr>
          <w:sz w:val="28"/>
          <w:szCs w:val="28"/>
        </w:rPr>
        <w:t xml:space="preserve">В поликлинику на прием к терапевту обратилась молодая женщина 27 лет, с жалобами на слабость, головокружения, сердцебиение при подъеме на 2 этаж, сухость кожи, извращение вкуса - ест уголь, ме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ходится в послеродовом отпуске – ребенку 7 месяцев, кормит грудью. Объективно: кожа бледная, сухая. ЧСС – 90 в мин. (при нагрузке), врачебный диагноз: железодефицитная анемия. </w:t>
      </w:r>
    </w:p>
    <w:p>
      <w:pPr>
        <w:pStyle w:val="Normal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Задание. </w:t>
      </w:r>
      <w:r>
        <w:rPr>
          <w:sz w:val="28"/>
          <w:szCs w:val="28"/>
        </w:rPr>
        <w:t>Определите проблемы пациен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формулируйте цели и составьте план полного лабораторного обсле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дача№6.</w:t>
      </w:r>
      <w:r>
        <w:rPr>
          <w:sz w:val="28"/>
          <w:szCs w:val="28"/>
        </w:rPr>
        <w:t xml:space="preserve">  Мужчина, 48 лет, общее состояние средней тяжести, жалуется на боли в костях. В исследовании крови отмечен моноцитоз – 18% и повышение СОЭ – 82 мм/час. В пунктате костного мозга на фоне  нормального клеточного состава обнаружены плазматические клетки – в значительном количестве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Какие дополнительные исследования необходимо произвести, какой предположительный диагноз можно поставить больному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а №7. </w:t>
      </w:r>
      <w:r>
        <w:rPr>
          <w:sz w:val="28"/>
          <w:szCs w:val="28"/>
        </w:rPr>
        <w:t xml:space="preserve">Больная, 34 года, с детства отмечает желтушность кожных покров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месяца назад появились боли в правом подреберье, усилилась желтуха. 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81 г/л, эр. – 2,9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цв. показатель – 0,8, лейкоформула в норме, тромбоциты – 200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ретиулоциты.- 18%. В мазке – микросфероцитоз; осмотическая резистентность эритроцитов: начало – 0,6%, конец – 0,4% 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тметьте патологию и предпо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№8. </w:t>
      </w:r>
      <w:r>
        <w:rPr>
          <w:sz w:val="28"/>
          <w:szCs w:val="28"/>
        </w:rPr>
        <w:t>Больная 45 лет. Жалобы: резкая слабость, головокружение, шум в ушах. Объективно: кожа бледная с желтушным оттенком, язык ярко-красный, печень увеличен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56 г\л, эр. – 1,2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лейкоциты – 2,5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цв. показатель – 1,4 э – 0%, метамиелоциты – 1%, п- 9%,с – 46%, л – 40%, тромбоциты – 100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СОЭ – 24 мм/час, нормобласты - 5:1000, мегалобласты  2:100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азке – макроанизоцитоз, пойкилоцитоз, кольца Кебота, тельца Жолли, полисегментированные нейтрофил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тметьте патологию и предпо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№9.</w:t>
      </w:r>
      <w:r>
        <w:rPr>
          <w:sz w:val="28"/>
          <w:szCs w:val="28"/>
        </w:rPr>
        <w:t xml:space="preserve"> Больной 50 лет. В течение последнего месяца отмечает увеличение лимфоузлов шеи, подчелюстные, подмышечные безболезненные. 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123 г/л, эр. – 4,1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л. – 51,0*10</w:t>
      </w:r>
      <w:r>
        <w:rPr>
          <w:sz w:val="28"/>
          <w:szCs w:val="28"/>
          <w:vertAlign w:val="superscript"/>
        </w:rPr>
        <w:t xml:space="preserve">9 </w:t>
      </w:r>
      <w:r>
        <w:rPr>
          <w:sz w:val="28"/>
          <w:szCs w:val="28"/>
        </w:rPr>
        <w:t>л, п – 1%, с – 24%, лимф. – 75%, тромбоциты – 210,0 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СОЭ – 17 мм/час. Единичные тени Боткина-Гумпрехт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тметьте патологию и предпо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№10.</w:t>
      </w:r>
      <w:r>
        <w:rPr>
          <w:sz w:val="28"/>
          <w:szCs w:val="28"/>
        </w:rPr>
        <w:t xml:space="preserve"> Больной, 16 лет жалуется на лихорадку, озноб, кровоточивость, повышение температуры до 38° С. Объективно: бледный с геморрагическими высыпаниями, пальпируются лимфоузлы величиной с фасоль, увеличена печен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78 г/л, Эр. – 2,5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цв. показатель – 0,9, Л. – 230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п – 1%, с- 1%, лимф. –3%, бластные клетки – 95%, нормобласты 3:1000, тромбоциты – 18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л, СОЭ – 25 мм/ч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тметьте патологию и предпо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№1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ная 35 лет с тяжёлой некротической ангиной. В анамнезе длительный приём амидопирина по поводу головных болей. 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100 г/л, эр. 3,7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цв. показатель 0,89,лейкоциты – 1,4*10</w:t>
      </w:r>
      <w:r>
        <w:rPr>
          <w:sz w:val="28"/>
          <w:szCs w:val="28"/>
          <w:vertAlign w:val="superscript"/>
        </w:rPr>
        <w:t>9/</w:t>
      </w:r>
      <w:r>
        <w:rPr>
          <w:sz w:val="28"/>
          <w:szCs w:val="28"/>
        </w:rPr>
        <w:t xml:space="preserve"> л,  Лейкоформула: палочкоядерные -0%, сегментоядерные – 8%, лимфоциты – 63%,  моноциты  – 29%, СОЭ – 50 мм/час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 Отметьт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патологию в лейкоформул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8"/>
          <w:szCs w:val="28"/>
        </w:rPr>
        <w:t>Задача№12.</w:t>
      </w:r>
      <w:r>
        <w:rPr>
          <w:sz w:val="28"/>
          <w:szCs w:val="28"/>
        </w:rPr>
        <w:t xml:space="preserve"> К врачу обратилась женщина с нарушением менструального цик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– 68 г/л, эр. – 3,8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л – 7,68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цв. показатель – 0,53, л/формула без патологии , СОЭ  - 20 мм/час. В мазке микроанизоцитоз, пойкилоцито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тметьте патологию и предпо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8"/>
          <w:szCs w:val="28"/>
        </w:rPr>
        <w:t>Задача№13.</w:t>
      </w:r>
      <w:r>
        <w:rPr>
          <w:sz w:val="28"/>
          <w:szCs w:val="28"/>
        </w:rPr>
        <w:t xml:space="preserve"> К врачу обратилась женщина с нарушением менструального цик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</w:rPr>
        <w:t>– 68 г/л, эр. – 3,8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л – 7,68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цв. показатель – 0,53, л/формула без патологии , СОЭ  - 20 мм/час. В мазке микроанизоцитоз, пойкилоцито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тметьте патологию и предпо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8"/>
          <w:szCs w:val="28"/>
        </w:rPr>
        <w:t>Задача№14.</w:t>
      </w:r>
      <w:r>
        <w:rPr>
          <w:sz w:val="28"/>
          <w:szCs w:val="28"/>
        </w:rPr>
        <w:t xml:space="preserve"> В клинику был доставлен мальчик 7 лет с тяжёлой некротической ангиной, температура тела – 40,3 С. При осмотре было выявлено: кожные покровы влажные, гиперемия зева, миндалины покрыты гнойным налётом. После исследования крови был поставлен диагноз: острый лейко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Ваше мнение, на основании каких лабораторных показателей был  установлен данный диагн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дача№15.</w:t>
      </w:r>
      <w:r>
        <w:rPr>
          <w:sz w:val="28"/>
          <w:szCs w:val="28"/>
        </w:rPr>
        <w:t xml:space="preserve"> Больная 40 лет. В анамнезе хронический аднексит, длительное лечение антибиотиками. 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67 г/л, эр – 2,3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л, лейкоциты – 1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., цв. показатель – 1,0, п – 10%, с – 36%, лимфоциты – 50%, тромбоциты – 48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л, СОЭ – 51 мм/час, моноциты – 4%, ретикулоциты – 0,2%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тметьте патологию и пред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№16. </w:t>
      </w:r>
      <w:r>
        <w:rPr>
          <w:sz w:val="28"/>
          <w:szCs w:val="28"/>
        </w:rPr>
        <w:t>В поликлинику  обратилась больная с жалобами на носовые, десневые кровотечения, появление кровоподтёков. При исследовании крови получены след. результаты: гемоглобин 116г/л, эритроциты 3,4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л, лейкоциты – 10,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., цв. показатель – 1,0, палочкоядерные  – 6%, сегментоядерные  – 66%, моноциты -3%, лимфоциты – 25%, тромбоциты – 48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тметьте патологию. Какие исследования свёртывающей системы нужно провести дополните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№17.</w:t>
      </w:r>
      <w:r>
        <w:rPr>
          <w:sz w:val="28"/>
          <w:szCs w:val="28"/>
        </w:rPr>
        <w:t xml:space="preserve">  Больная обратилась к врачу с жалобами на боли , отёчность мелких суставов,  быструю утомляемость, слабость. Объективно: эритема на щеках в виде « бабочки», изменения показателей мочи, СОЭ 70 мм/час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Какую патологию можно предположить у данного больного, какие исследования необходимо прове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65" w:leader="none"/>
        </w:tabs>
        <w:jc w:val="both"/>
        <w:rPr/>
      </w:pPr>
      <w:r>
        <w:rPr>
          <w:b/>
          <w:sz w:val="28"/>
          <w:szCs w:val="28"/>
        </w:rPr>
        <w:t>Задача№18.</w:t>
      </w:r>
      <w:r>
        <w:rPr>
          <w:sz w:val="28"/>
          <w:szCs w:val="28"/>
        </w:rPr>
        <w:t xml:space="preserve"> После резекции желудка больная стала отмечать боли и жжение в языке, слабость, быструю утомляемость, головокружение, шаткость походки, онемение пальцев рук. При лабораторном исследовании обнаружено: 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62 г/л, эр. – 1,3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л. – 2,2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цв. показатель – 1,4, п – 6%, с- 51%, мон. – 3%, л – 40%, СОЭ – 75 мм/час. Мазок – анизоцитоз, пойкилоцитоз, гиперхромия, в эритроцитах  - тельца Жолли, кольца Кебота, базофильная пунктация. Отметьте патологию и предположите диагноз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Отметьте патолог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sz w:val="28"/>
          <w:szCs w:val="28"/>
        </w:rPr>
        <w:t>Задача№19.</w:t>
      </w:r>
      <w:r>
        <w:rPr>
          <w:sz w:val="28"/>
          <w:szCs w:val="28"/>
        </w:rPr>
        <w:t xml:space="preserve"> Больной 32 года находится в клинике по поводу крупозной пневмонии. Анализ крови: л – 25,0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лейкоформула: метамиелоциты 2%, п – 20%, с- 51%, лимф. – 16%, мон. – 5%, э – 0%, СОЭ – 25 мма/час. Нейтрофилы содержат токсическую зернистость в цитоплазме. Красная кровь без особе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Какая патология в лейкоформул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Задача№20. </w:t>
      </w:r>
      <w:r>
        <w:rPr>
          <w:sz w:val="28"/>
          <w:szCs w:val="28"/>
        </w:rPr>
        <w:t>Больная, 45 лет. Жалобы: резкая слабость, головокружение, шум в ушах. Объективно: кожа бледная с желтушным оттенком, язык ярко-красный, пристрастие к сырой гречневой круп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Анализ крови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76 г\л, эр. – 3,2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лейкоциты – 2,5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цв. показатель – 0,7 э – 0%,  п- 9%,с – 46%, л – 40%, м-5%, тромбоциты – 180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СОЭ – 24 мм/час. В мазке – микроанизоцитоз, пойкилоцитоз, гипохромия эритроцитов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тметьте патологию, предположите диагноз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№21.</w:t>
      </w:r>
      <w:r>
        <w:rPr>
          <w:sz w:val="28"/>
          <w:szCs w:val="28"/>
        </w:rPr>
        <w:t xml:space="preserve">  В поликлинику  обратилась больная с жалобами на носовые, десневые кровотечения, появление кровоподтёков. При исследовании крови получены следующие результаты: гемоглобин 116г/л, эритроциты 3,4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>л, лейкоциты – 10,6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., цв. показатель – 1,0, палочкоядерные  – 6%, сегментоядерные  – 66%, моноциты -3%, лимфоциты – 25%, тромбоциты – 48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л. </w:t>
      </w: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Отметьте патологию. Какие исследования свёртывающей системы нужно провести дополнительно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а №22.</w:t>
      </w:r>
      <w:r>
        <w:rPr>
          <w:sz w:val="28"/>
          <w:szCs w:val="28"/>
        </w:rPr>
        <w:t xml:space="preserve">  У больного  А. отмечаются сильные кровотечения при небольших травмах, незначительных хирургических вмешательствах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ние. </w:t>
      </w:r>
      <w:r>
        <w:rPr>
          <w:sz w:val="28"/>
          <w:szCs w:val="28"/>
        </w:rPr>
        <w:t>Какие исследования необходимо провести. Как изменяются основные показатели свёртывающей системы при различных видах геморрагических диатез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дача№23. </w:t>
      </w:r>
      <w:r>
        <w:rPr>
          <w:sz w:val="28"/>
          <w:szCs w:val="28"/>
        </w:rPr>
        <w:t xml:space="preserve"> У ребёнка 3 лет  отмечается высокая температура, увеличены заднешейные и верхнечелюстные лимфатические узлы, ринит, ангина. В мазке крови обнаружены атипические клетки с  большим ядром и  базофилией цитоплазмы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Какое заболевание можно предположить у данного больного? Какое дополнительное исследование может подтвердить диагноз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>Задача№24.</w:t>
      </w:r>
      <w:r>
        <w:rPr>
          <w:sz w:val="28"/>
          <w:szCs w:val="28"/>
        </w:rPr>
        <w:t xml:space="preserve"> Больной А. , длительно страдавший атрофическим гастритом , жалуется на слабость, утомляемость, неустойчивость походки, парастезии, жжение в языке. При исследовании крови обнаружено: 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 xml:space="preserve"> – 56 г\л, эр. – 1,2*10</w:t>
      </w:r>
      <w:r>
        <w:rPr>
          <w:sz w:val="28"/>
          <w:szCs w:val="28"/>
          <w:vertAlign w:val="superscript"/>
        </w:rPr>
        <w:t>12</w:t>
      </w:r>
      <w:r>
        <w:rPr>
          <w:sz w:val="28"/>
          <w:szCs w:val="28"/>
        </w:rPr>
        <w:t xml:space="preserve"> л, лейкоциты – 2,5* 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цв. показатель – 1,4 э – 0%, метамиелоциты – 1%, п- 9%,с – 46%, л – 40%, тромбоциты – 100,0*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л, СОЭ – 24 мм/час, нормобласты - 5:1000, мегалобласты  2:1000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азке – макроанизоцитоз, пойкилоцитоз, кольца Кебота, тельца Жолли, полисегментированные нейтрофилы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szCs w:val="28"/>
        </w:rPr>
        <w:t>Задание.</w:t>
      </w:r>
      <w:r>
        <w:rPr>
          <w:sz w:val="28"/>
          <w:szCs w:val="28"/>
        </w:rPr>
        <w:t xml:space="preserve"> Какое заболевание можно предположить у данного больного?</w:t>
      </w:r>
    </w:p>
    <w:p>
      <w:pPr>
        <w:pStyle w:val="Normal"/>
        <w:suppressAutoHyphens w:val="true"/>
        <w:autoSpaceDE w:val="false"/>
        <w:spacing w:before="0" w:after="444"/>
        <w:ind w:left="1210" w:right="149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444"/>
        <w:ind w:left="1210" w:right="149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before="0" w:after="444"/>
        <w:ind w:left="1210" w:right="149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ind w:lef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rFonts w:eastAsia="Calibri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100" w:leader="none"/>
      </w:tabs>
      <w:suppressAutoHyphens w:val="true"/>
      <w:ind w:left="5400" w:hanging="0"/>
      <w:outlineLvl w:val="3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8"/>
    </w:rPr>
  </w:style>
  <w:style w:type="character" w:styleId="2">
    <w:name w:val="Основной текст 2 Знак"/>
    <w:basedOn w:val="Style10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Calibri"/>
      <w:b/>
      <w:bCs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3">
    <w:name w:val="Style43"/>
    <w:basedOn w:val="Normal"/>
    <w:qFormat/>
    <w:pPr>
      <w:widowControl w:val="false"/>
      <w:autoSpaceDE w:val="false"/>
      <w:spacing w:lineRule="exact" w:line="451"/>
      <w:jc w:val="righ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5:13:00Z</dcterms:created>
  <dc:creator>Фесенко</dc:creator>
  <dc:description/>
  <cp:keywords/>
  <dc:language>en-US</dc:language>
  <cp:lastModifiedBy>User</cp:lastModifiedBy>
  <cp:lastPrinted>2021-09-18T21:27:00Z</cp:lastPrinted>
  <dcterms:modified xsi:type="dcterms:W3CDTF">2025-01-15T10:30:00Z</dcterms:modified>
  <cp:revision>3</cp:revision>
  <dc:subject/>
  <dc:title>Вопросы    ИГА</dc:title>
</cp:coreProperties>
</file>