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</w:rPr>
        <w:t>Перечень вопросов к дифференцированному зачету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сновные  задачи  безопасности жизнедеятель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резвычайные ситуации природного и техногенного характе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пожар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наводн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землетряс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в очагах химического зара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Защита населения при угрозе ядерного взры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оведения при пожаре в офисном зда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Режимы функционирования  единой  государственной  системы  предупреждения  и  ликвидации чрезвычайных  ситуаций (РСЧС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гнетушители углекислотные, пенные, порошковые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кислородного изолирующего противогаза. 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стройство  фильтрующего  противогаза. 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едства  защиты  органов  дыхания. Штатные и самодельны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циальные  катастрофы. Лечебно-эвакуационное  обеспечение  насел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головная ответственность за экстремистскую деятельност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ложник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агрессивной толп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ия при обнаружении опасного (подозрительного) предме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поведения человека, оказавшегося в завале после обрушения зд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безопасного и бесконфликтного поведения в социальных сет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Уголовная ответственность за террористическую деятельность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ающие  факторы  и  первая помощь  при комбинированных  пораж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Цель и суть медицинской сортировки пострадавших при катастроф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ран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Десмургия. Виды и назначение повязок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еотложные состояния, требующие экстренной помощи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 ожог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доврачебная  помощь  при ушибах и ссадин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иды кровотечения. Способы остановки наружного кровотечения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 наложения кровоостанавливающего жгу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подручных средств для остановки наружного артериального кровоте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ановка венозного наружного кровотеч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 помощь  при  носовых  кровотеч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при внутреннем кровотеч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Доврачебная помощь при вывихах и перелома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анспортная иммобилизация штатными медицинскими и подручными средствам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бытовыми и промышленными 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 xml:space="preserve">Терминальные состояния и их диагностика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проведения сердечно-легочной реанимац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приспособления для искусственной вентиляции легких «Мешок Амбу». 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  помощь  при  утоплен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морожения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гипо и гипертерм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и лечение пневмоторакс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лгоритм оказания помощи пострадавшему с СДС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Электротравма.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ые  средства  медицинской  защиты. Комплектование аптечки индивидуальной. Шприц-тюбик,  правила  пользования  и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ающие факторы  ядерного  оружия. Средства защиты. Радиационные  пораж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защиты населения в условиях эпидемии. Возможность использования опасных инфекций в качестве ОМП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Индивидуаль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оллективные средства защиты от радиационных и химических поражающих факторов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озиметрические бытовые приборы «БЭЛА», «СОЭКС»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радиационной разведки ДП-5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трая  лучевая  болезнь, 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ражение  отравляющими  веществами.  Виды,  классификация  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доврачебная помощь при отравлениях ОВ боевого назначения и СДЯ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ение  окисью  углерода, симптомы,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психо-химического  действия, симптомы,  первая  помощь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вая помощь  при  отравлении  Ф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нервно-паралитическ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кожно-нарывн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общеядовито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Отравляющие  вещества  слёзоточивого  и  раздражающе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равляющие  вещества  удушающего  действия, помощь пострадавшему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Частичная  и  полная  санитарная  обработк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ндивидуальный  противохимический  пакет «ИПП», его примен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бор  химической  разведки «ПХР-МВ». Порядок примене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а и обязанности граждан в области обороны государств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ооруженные силы и другие войска РФ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иды вооруженных сил, рода войск. Вооружение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 ядерной триады ВС Росс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Способы поступления на  военную службу в ВС Росси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атегории годности к военной службе по состоянию здоровь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нципы взаимоотношений военнослужащих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пособы доведения приказа. Исполнение приказ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Уставы ВС РФ в организации военной службы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Нормы </w:t>
      </w:r>
      <w:r>
        <w:rPr/>
        <w:t>санитарно-бытового обеспечения при размещении военнослужащих срочной службы и контрактников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дицинская служба ВС РФ. Задачи и структур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лжностных обязанностей ротного санинструктора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чень должностных обязанностей фельдшера батальон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руктура и задачи батальонного медпункта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менение компаса при ориентировании на местности. Азимут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авила поведения человека, заблудившегося в безлюдной местности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учные гранаты наступательного и оборонительного действия. Дальность метан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принципы и цель изготовки к стрельбе из ручного стрелкового оружия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/>
      </w:pPr>
      <w:r>
        <w:rPr>
          <w:rFonts w:cs="Times New Roman CYR" w:ascii="Times New Roman CYR" w:hAnsi="Times New Roman CYR"/>
        </w:rPr>
        <w:t>Правила безопасного обращения с огнестрельным оружием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сновные части и механизмы автомата Калашникова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2T14:20:00Z</dcterms:created>
  <dc:creator>punsh</dc:creator>
  <dc:description/>
  <cp:keywords/>
  <dc:language>en-US</dc:language>
  <cp:lastModifiedBy>User</cp:lastModifiedBy>
  <dcterms:modified xsi:type="dcterms:W3CDTF">2025-01-15T08:48:00Z</dcterms:modified>
  <cp:revision>3</cp:revision>
  <dc:subject/>
  <dc:title>Перечень вопросов к итоговому занятию перед выставлением итоговой оценки</dc:title>
</cp:coreProperties>
</file>