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3.02.01 Фарм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ВОРОНЕЖ 2024</w:t>
      </w:r>
      <w:r>
        <w:rPr/>
        <w:t xml:space="preserve"> 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4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ФГОС СПО - 05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уму содержания и уровню подготовки выпускник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Селивановская Е.Л.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_________2024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Е.Н. Воробьёва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8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47"/>
        <w:gridCol w:w="1134"/>
        <w:gridCol w:w="1089"/>
        <w:gridCol w:w="696"/>
      </w:tblGrid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атологические процессы, заболевания внутренних орг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. Профилактика пролежн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, хранение, учет и применение лекарствен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. Виды и признаки см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ердечно-сосудист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ердечно-сосудистой системы, их общая характери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органов дых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дыхательной системы, их общ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болеваний желудочно-кишечного тракта и мочевыделитель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удочно-кишечного тракта. Заболевания мочевыделитель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отравлений. Причины, симптомы и принципы оказания перв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эндокринной и нервной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болеваний эндокринной системы. Нервно-психически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основы патологии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основы патологи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sz w:val="28"/>
          <w:szCs w:val="28"/>
        </w:rPr>
        <w:tab/>
        <w:t xml:space="preserve">                             «</w:t>
      </w:r>
      <w:r>
        <w:rPr>
          <w:b/>
          <w:bCs/>
          <w:sz w:val="28"/>
          <w:szCs w:val="28"/>
        </w:rPr>
        <w:t xml:space="preserve">ОСНОВЫ ПАТОЛОГИИ»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О-05 по специальности 33.02.01 Фарм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1.2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Дисциплина «Основы патологии» относится к дисциплинам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пределять морфологию патологически измененных тканей и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структурно- 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чины, клинику, исходы и лечение различных болезней внутренних орган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нципы сердечно-лёгочной реани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1.4 Цель и планируемые результаты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ое значение дисциплина имеет при формировании и развитии ОК 01, ОК 04, ОК 12, ПК 1.11 и ЛР 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6"/>
        <w:gridCol w:w="3111"/>
        <w:gridCol w:w="4581"/>
        <w:gridCol w:w="4581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д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осваивают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bookmarkStart w:id="0" w:name="_Hlk105170001"/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  <w:bookmarkEnd w:id="0"/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а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сихологические основы деятельности коллектива, психологические особен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/>
              <w:t>личности; основы проектной деятель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ОК 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/>
              <w:t>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Оценивать состояние пострадавшего и условия для оказания первой помощи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являть признаки состояний и заболеваний, угрожающие жизни и здоровью граждан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водить мероприятия по оказанию первой помощи при состояниях и заболеваниях, угрожающих жизни и здоровью граждан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Критерии безопасных условий для оказания первой помощи;</w:t>
            </w:r>
            <w:r>
              <w:rPr/>
              <w:t xml:space="preserve"> </w:t>
            </w:r>
            <w:r>
              <w:rPr>
                <w:bCs/>
              </w:rPr>
              <w:t>клинические проявления состояний при несчастных случаях, травмах, отравлениях и других состояниях и заболеваниях;</w:t>
            </w:r>
            <w:r>
              <w:rPr/>
              <w:t xml:space="preserve"> </w:t>
            </w:r>
            <w:r>
              <w:rPr>
                <w:bCs/>
              </w:rPr>
              <w:t>перечень мероприятий по оказанию первой помощ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ПК 1.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lang w:eastAsia="en-US"/>
              </w:rPr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облюдать правила санитарно-гигиенического режима, охраны труда, техники безопасности и противопожарной безопасности при реализации лекарственных препаратов в аптечной организаци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/>
              <w:t>Требования санитарно-гигиенического режима, охраны труда, меры пожарной безопасности, порядок действий при чрезвычайных ситуация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ЛР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Компетенция личностного развития, должна быть сформирована у выпускника в ходе освоения образовательной программы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знающий себя гражданином и защитником великой страны Проявляющий активную гражданскую пози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rFonts w:eastAsia="Calibri"/>
                <w:bCs/>
                <w:kern w:val="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rFonts w:eastAsia="Calibri"/>
                <w:bCs/>
                <w:kern w:val="2"/>
              </w:rPr>
              <w:t>Демонстрирует приверженность принципам честности, порядочности, открытости; экономически активный и участвующий в студенческом и территориальном самоуправлении, в том числе на условиях добровольчества; продуктивно взаимодействующий и участвующий в деятельности общественных организа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widowControl/>
        <w:spacing w:lineRule="auto" w:line="240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уметь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пределять признаки типовых патологических процессов и отдельных заболеваний в организме человека;</w:t>
      </w:r>
    </w:p>
    <w:p>
      <w:pPr>
        <w:pStyle w:val="Style18"/>
        <w:widowControl/>
        <w:spacing w:lineRule="auto" w:line="240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зна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бщие закономерности развития патологии клеток, органов и систем в организме человек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FontStyle49"/>
          <w:sz w:val="28"/>
          <w:szCs w:val="28"/>
        </w:rPr>
        <w:t>структурно-функциональные закономерности развития и течения типовых патологических процессов и отдельных заболе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49"/>
          <w:b/>
          <w:sz w:val="28"/>
          <w:szCs w:val="28"/>
          <w:u w:val="single"/>
        </w:rPr>
        <w:t>влад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ю патологических процессов, этиологическими факторами данной патологии, основными терминам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jc w:val="left"/>
        <w:rPr/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Style w:val="FontStyle47"/>
          <w:sz w:val="28"/>
          <w:szCs w:val="28"/>
        </w:rPr>
        <w:t xml:space="preserve">обладать </w:t>
      </w:r>
      <w:r>
        <w:rPr>
          <w:rStyle w:val="FontStyle44"/>
          <w:sz w:val="28"/>
          <w:szCs w:val="28"/>
        </w:rPr>
        <w:t>общими компетенциями</w:t>
      </w:r>
      <w:r>
        <w:rPr>
          <w:rStyle w:val="FontStyle44"/>
          <w:b w:val="false"/>
          <w:sz w:val="28"/>
          <w:szCs w:val="28"/>
        </w:rPr>
        <w:t>:</w:t>
      </w:r>
    </w:p>
    <w:p>
      <w:pPr>
        <w:pStyle w:val="Style91"/>
        <w:widowControl/>
        <w:ind w:hanging="0"/>
        <w:jc w:val="left"/>
        <w:rPr/>
      </w:pPr>
      <w:r>
        <w:rPr>
          <w:rStyle w:val="FontStyle47"/>
          <w:sz w:val="28"/>
          <w:szCs w:val="28"/>
          <w:lang w:val="en-US" w:eastAsia="en-US"/>
        </w:rPr>
        <w:t>OK</w:t>
      </w:r>
      <w:r>
        <w:rPr>
          <w:rStyle w:val="FontStyle47"/>
          <w:sz w:val="28"/>
          <w:szCs w:val="28"/>
          <w:lang w:eastAsia="en-US"/>
        </w:rPr>
        <w:t xml:space="preserve"> 1 Выбирать способы решения задач профессиональной деятельности применительно к различным контекстам </w:t>
      </w:r>
      <w:r>
        <w:rPr>
          <w:rStyle w:val="FontStyle47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91"/>
        <w:widowControl/>
        <w:ind w:hanging="0"/>
        <w:jc w:val="left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ОК 4 Работать в коллективе и команде, эффективно взаимодействовать с коллегами, руководством, клиентами </w:t>
      </w:r>
    </w:p>
    <w:p>
      <w:pPr>
        <w:pStyle w:val="Style91"/>
        <w:widowControl/>
        <w:ind w:hanging="0"/>
        <w:jc w:val="left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К 12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47"/>
          <w:b/>
          <w:sz w:val="28"/>
          <w:szCs w:val="28"/>
        </w:rPr>
        <w:t>профессиональными компетенциями</w:t>
      </w:r>
      <w:r>
        <w:rPr>
          <w:rStyle w:val="FontStyle47"/>
          <w:sz w:val="28"/>
          <w:szCs w:val="28"/>
        </w:rPr>
        <w:t>:</w:t>
      </w:r>
    </w:p>
    <w:p>
      <w:pPr>
        <w:pStyle w:val="Style91"/>
        <w:widowControl/>
        <w:spacing w:lineRule="auto" w:line="240"/>
        <w:ind w:firstLine="720"/>
        <w:jc w:val="left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1.11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Style91"/>
        <w:widowControl/>
        <w:spacing w:lineRule="auto" w:line="240"/>
        <w:ind w:firstLine="720"/>
        <w:rPr>
          <w:rStyle w:val="FontStyle4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b/>
          <w:bCs/>
          <w:sz w:val="28"/>
          <w:szCs w:val="28"/>
        </w:rPr>
        <w:t>Компетенции личностного развития:</w:t>
      </w:r>
    </w:p>
    <w:p>
      <w:pPr>
        <w:pStyle w:val="Style91"/>
        <w:widowControl/>
        <w:spacing w:lineRule="auto" w:line="240"/>
        <w:ind w:firstLine="720"/>
        <w:jc w:val="left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ЛР 1 Осознающий себя гражданином и защитником великой стра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1"/>
        <w:gridCol w:w="2663"/>
      </w:tblGrid>
      <w:tr>
        <w:trPr>
          <w:trHeight w:val="382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323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образовательной программы учебной дисциплины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46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9" w:hRule="atLeast"/>
        </w:trPr>
        <w:tc>
          <w:tcPr>
            <w:tcW w:w="1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ая аттестация в форме текущего контроля в виде итоговой оценки                                                                     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431"/>
        <w:gridCol w:w="10151"/>
        <w:gridCol w:w="993"/>
        <w:gridCol w:w="1866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бщие понятия о здоровье, болезни. Методы исследования больных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циплина «Основы патологии», её цели и задачи в подготовке фармацев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здоровье, болезни. Этиология, виды. Патогенез, симптом, синдром, диагноз. Стадии, исходы болезни. Методы исследования бо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2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и задачи патологии как предмета. Учение о боле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Учение о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Воспаление. Профилактика пролежней.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воспаление. Причины и механизмы развития. Виды воспаления, признаки (общие и местные), стадии развития, исходы воспаления. Пролежни и их профилак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спа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спаление. Профилактика пролеж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воспал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Специфическое 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ммунное 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родуктивное 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- «Профилактика пролежн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Применение лекарственных средств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рядок получения, хранения, учёта и применения лекарственных средств. Пути введения лекарственных веществ в организм (энтеральный, парентеральны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учение, хранение, учёт и применение лекар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графологических структур по видам применения и учёта лекарствен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рименение лекарственных сред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Реанимация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реанимации. Этапы умир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знаки клинической и биологической см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тапы сердечной реани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анимация. Виды и признаки смер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Клиническая смер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иологическая смер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смерти. Этапы умир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Виды и этапы проведения реанимационных мероприят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Заболевания сердечно-сосудист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Заболевания органов дыхания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пространённость заболеваний сердечно-сосудистой системы среди различных групп населения. Гипертоническая болезнь: причины, способствующие факторы, стадии, симптомы, диагностика, лечение, осложнения, профил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шемическая болезнь сердца: основные формы, причины, способствующие фа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енокардия. Инфаркт миокарда. Симптомы, диагностика, лечение, осложнения, профил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трая сосудистая недостаточность: обморок, коллап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имптомы. Понятия, виды, причины, симптомы, лечение, осложнения, профилактика бронх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, виды, причины, симптомы, лечение, осложнения, профилактика пневмо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, причины, симптомы, лечение, осложнения и профилактика бронхиальной аст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2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болевания сердечно-сосудист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Болезни сердечно-сосудистой системы, их общая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ипертоническая болезнь – причины, стадии, диагностика, клиника, принципы лечения и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БС. Стенокардия – формы, причины, клиника и диагнос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БС. Инфаркт миокарда – симптомы, диагностика, принципы лечения и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Острая сосудистая недостаточность – обморок, коллап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болевания органов дых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Болезни дыхательной системы, их общая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ронх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невмо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ронхиальная астм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Заболевания желудочно-кишечного тракта. Заболевания мочевыделительной системы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имптомы. Гастрит острый и хронический. Язвенная болезнь желудка и двенадцатиперстной кишки, осложнения. Желчнокаменная болезн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б отрав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имптомы. Гломерулонефрит. Пиелонефрит. Мочекаменная болезнь. Цист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2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ая характеристика заболеваний желудочно-кишечного тракта и мочевыделитель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аболевания желудочно-кишечного тракта. Заболевания мочевыделитель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астр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Язвенная болезнь желудка и двенадцатиперстной киш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Желчно-каменная болез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Гломерулонефр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иелонефр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Мочекаменная болез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Отравления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б отравлении. Причины, симптомы, принципы первой помощи при пищевых отравлениях, отравлениях угарным газом и лекарственными препара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2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иды отравлений. Причины, симптомы и принципы оказания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мпьютерными обучающимися програм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Отравление угарным газ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Отравления лекарственными препарата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Пищевые отравл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Заболевания эндокринной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Нервно-психические заболевания</w:t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болевания гипофиза. Заболевания надпочечников. Заболевания щитовидной желез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болевания поджелудочной железы. Осложнения. Общие понятия о нервных и психических расстройствах. Эпилепсия. Первая помощь при эпилептическом припадке. Истерия. Первая помощь при истерическом прип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2</w:t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болевания эндокринной и нервной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ая характеристика заболеваний эндокринной системы. Нервно-психические заболе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о-методической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Тиреотоксикоз. Микседем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Бронзовая болез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Сахарный диаб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Эпилеп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Истер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УСЛОВИЯ РЕАЛИЗАЦИИ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6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6"/>
        <w:jc w:val="both"/>
        <w:rPr/>
      </w:pPr>
      <w:r>
        <w:rPr/>
        <w:t>Кабинет «Основы патологии», оснащенны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/>
        <w:t>Оборудование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contextualSpacing/>
        <w:jc w:val="both"/>
        <w:rPr>
          <w:bCs/>
          <w:lang w:eastAsia="ar-SA"/>
        </w:rPr>
      </w:pPr>
      <w:r>
        <w:rPr/>
        <w:t>рабочее место преподавателя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contextualSpacing/>
        <w:jc w:val="both"/>
        <w:rPr>
          <w:bCs/>
          <w:lang w:eastAsia="ar-SA"/>
        </w:rPr>
      </w:pPr>
      <w:r>
        <w:rPr/>
        <w:t>посадочные места по количеству обучающихся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contextualSpacing/>
        <w:jc w:val="both"/>
        <w:rPr>
          <w:bCs/>
          <w:lang w:eastAsia="ar-SA"/>
        </w:rPr>
      </w:pPr>
      <w:r>
        <w:rPr>
          <w:lang w:eastAsia="ar-SA"/>
        </w:rPr>
        <w:t>доска классная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contextualSpacing/>
        <w:jc w:val="both"/>
        <w:rPr>
          <w:bCs/>
          <w:lang w:eastAsia="ar-SA"/>
        </w:rPr>
      </w:pPr>
      <w:r>
        <w:rPr/>
        <w:t>учебно-наглядные пособия (таблицы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 xml:space="preserve">Техническими средствами обучени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left="993" w:hanging="360"/>
        <w:contextualSpacing/>
        <w:jc w:val="both"/>
        <w:rPr>
          <w:bCs/>
          <w:lang w:eastAsia="ar-SA"/>
        </w:rPr>
      </w:pPr>
      <w:r>
        <w:rPr>
          <w:rFonts w:eastAsia="Calibri"/>
          <w:bCs/>
          <w:lang w:eastAsia="en-US"/>
        </w:rPr>
        <w:t>компьютер с лицензионным программным обеспечением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left="993" w:hanging="360"/>
        <w:contextualSpacing/>
        <w:jc w:val="both"/>
        <w:rPr>
          <w:bCs/>
          <w:lang w:eastAsia="ar-SA"/>
        </w:rPr>
      </w:pPr>
      <w:r>
        <w:rPr>
          <w:rFonts w:eastAsia="Calibri"/>
          <w:bCs/>
          <w:lang w:eastAsia="en-US"/>
        </w:rPr>
        <w:t>мультимедийная установ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left="1066" w:firstLine="706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 xml:space="preserve">Фантомами: </w:t>
      </w:r>
      <w:r>
        <w:rPr/>
        <w:t>фантом человека, реанимационный фант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left="1066" w:firstLine="706"/>
        <w:contextualSpacing/>
        <w:jc w:val="both"/>
        <w:rPr>
          <w:bCs/>
          <w:lang w:eastAsia="ar-SA"/>
        </w:rPr>
      </w:pPr>
      <w:r>
        <w:rPr/>
        <w:t>Инструментами, предметами ухода за боль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34" w:leader="underscore"/>
        </w:tabs>
        <w:autoSpaceDE w:val="false"/>
        <w:spacing w:lineRule="auto" w:line="276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Cs/>
        </w:rPr>
      </w:pPr>
      <w:r>
        <w:rPr/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69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698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autoSpaceDE w:val="false"/>
        <w:spacing w:lineRule="auto" w:line="276" w:before="0" w:after="0"/>
        <w:ind w:left="1069" w:firstLine="709"/>
        <w:contextualSpacing/>
        <w:jc w:val="both"/>
        <w:rPr>
          <w:bCs/>
        </w:rPr>
      </w:pPr>
      <w:r>
        <w:rPr>
          <w:bCs/>
        </w:rPr>
        <w:t xml:space="preserve">Ремизов И.В. Основы патологии: учебник для студентов медицинских колледжей / И. В. Ремизов. – Ростов-на-Дону : Феникс, 2021. – 364 c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autoSpaceDE w:val="false"/>
        <w:spacing w:lineRule="auto" w:line="276" w:before="0" w:after="0"/>
        <w:ind w:left="1069" w:firstLine="709"/>
        <w:contextualSpacing/>
        <w:jc w:val="both"/>
        <w:rPr>
          <w:bCs/>
        </w:rPr>
      </w:pPr>
      <w:r>
        <w:rPr>
          <w:bCs/>
        </w:rPr>
        <w:t>Митрофаненко В.П. Основы патологии: учебник / В.П. Митрофаненко, И.В. Алабин. – Москва: ГЭОТАР-Медиа, 2020. – 272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Cs/>
        </w:rPr>
      </w:pPr>
      <w:r>
        <w:rPr>
          <w:iCs/>
        </w:rPr>
        <w:t>1. Долгих, В. Т.  Основы патологии и иммунологии. Тесты : учебное пособие для среднего профессионального образования / В. Т. Долгих, О. В. Корпачева. — Москва : Издательство Юрайт, 2021. — 307 с. — (Профессиональное образование). — ISBN 978-5-534-12144-5. — Текст : электронный // Образовательная платформа Юрайт [сайт]. — URL: https://www.urait.ru/bcode/476086 (дата обращения: 25.12.2021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jc w:val="both"/>
        <w:rPr>
          <w:iCs/>
        </w:rPr>
      </w:pPr>
      <w:r>
        <w:rPr>
          <w:iCs/>
        </w:rPr>
        <w:t>2. Красников, В. Е.  Основы патологии: общая нозология : учебное пособие для среднего профессионального образования / В. Е. Красников, Е. А. Чагина. — 2-е изд., перераб. и доп. — Москва : Издательство Юрайт, 2021. — 193 с. — (Профессиональное образование). — ISBN 978-5-534-11689-2. — Текст : электронный // Образовательная платформа Юрайт [сайт]. — URL: https://www.urait.ru/bcode/474400 (дата обращения: 25.12.2021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rPr>
          <w:b/>
          <w:b/>
          <w:i/>
          <w:i/>
          <w:iCs/>
        </w:rPr>
      </w:pPr>
      <w:r>
        <w:rPr>
          <w:b/>
        </w:rPr>
        <w:t>3.2.3. Дополнительные источник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</w:rPr>
        <w:t xml:space="preserve">1. </w:t>
      </w:r>
      <w:r>
        <w:rPr/>
        <w:t>Петрова Н.Г. Доврачебная неотложная помощь: учебное пособие / под ред. Н.Г. Петровой. – Санкт-Петербург: СпецЛит, 2017. – 110 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новные учения о болезни, этиологии, патогенезе, роли реактивности в патолог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новные типовые патологические процесс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новные закономерности и формы нарушения функций органов и систем организ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объясняет основные понятия этиологии, патогенеза, клинических симптомов основных заболеваний;</w:t>
            </w:r>
          </w:p>
          <w:p>
            <w:pPr>
              <w:pStyle w:val="Normal"/>
              <w:shd w:fill="FFFFFF" w:val="clear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/>
              <w:t>определяет неотложные состояния, при которых оказывается первая помощь</w:t>
            </w:r>
          </w:p>
          <w:p>
            <w:pPr>
              <w:pStyle w:val="Normal"/>
              <w:shd w:fill="FFFFFF" w:val="clear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- решает типовые ситуационные задачи;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- обосновывает, четко и полно излагает ответы на вопрос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контроль по каждой тем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– </w:t>
            </w:r>
            <w:r>
              <w:rPr/>
              <w:t>письменный опр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стный опр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шение ситуационных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нтроль выполнения практического зад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оговый контроль  – дифференцированный зачет/ зачет, который проводится на последнем занятии и  включает в себя контроль усвоения теоретического материала и контроль усвоения практических ум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казывать первую помощ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оводить комплекс мероприятий по профилактике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- </w:t>
            </w:r>
            <w:r>
              <w:rPr/>
              <w:t>оказывает первую медицинскую помощь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/>
              <w:t>- проводит комплекс мероприятий по профилактике заболев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ценка результатов выполнения практической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кспертное наблюдение за ходом выполнения практической рабо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851" w:right="567" w:gutter="567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6" w:hanging="360"/>
      </w:pPr>
      <w:rPr>
        <w:b w:val="false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61">
    <w:name w:val="Знак6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38:00Z</dcterms:created>
  <dc:creator>Миша</dc:creator>
  <dc:description/>
  <cp:keywords/>
  <dc:language>en-US</dc:language>
  <cp:lastModifiedBy>User</cp:lastModifiedBy>
  <cp:lastPrinted>2015-01-16T09:38:00Z</cp:lastPrinted>
  <dcterms:modified xsi:type="dcterms:W3CDTF">2023-12-11T07:33:00Z</dcterms:modified>
  <cp:revision>3</cp:revision>
  <dc:subject/>
  <dc:title>ПРОЕКТ</dc:title>
</cp:coreProperties>
</file>