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ИЙ БАЗОВЫЙ МЕДИЦИНСКИЙ КОЛЛЕДЖ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обрена 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х 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аева Г.А.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 по учебной работе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/Е.Л. Селивановская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 » ___________2024  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4 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дисциплины «Безопасность жизнедеятельности»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Для Специальности «фармац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 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вопросов к итоговому занятию перед выставлением итоговой оценк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Предмет  и  задачи  безопасности жизнедеятельности. Основные  понятия  и  определения  (опасность, безопасность, чрезвычайная ситуация, поражающий фактор, др .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жимы функционирования  единой  государственной  системы  предупреждения  и  ликвидации чрезвычайных  ситуаци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резвычайные ситуации мирного и военного времен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резвычайные ситуации природного и техногенного характер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при пожара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при наводнения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при землетрясения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в очагах химического зараж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при угрозе ядерного взрыв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лгоритм поведения при пожаре в офисном здан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гнетушители углекислотные, пенные, порошковые. Порядок примен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ройство кислородного изолирующего противогаза.  Порядок примен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ройство  фильтрующего  противогаза.  Порядок примен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ства  защиты  органов  дыхания. Штатные и самодельны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циальные  катастроф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головная ответственность за экстремистскую деятельност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безопасного поведения человека, оказавшегося в заложника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безопасного поведения человека, оказавшегося в агрессивной толп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ия при обнаружении опасного (подозрительного) предмет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безопасного поведения человека, оказавшегося в завале после обрушения зд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безопасного и бесконфликтного поведения в социальных сетя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головная ответственность за террористическую деятельность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ражающие  факторы  и  первая помощь  при комбинированных  поражения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ь медицинской сортировки пострадавших при катастрофа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ы и лечение ра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есмургия. Виды повязок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отложные состояния, требующие экстренной помощи пострадавшем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 доврачебная  помощь  при  ожога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 доврачебная  помощь  при ушибах и ссадина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иды кровотечения. Способы остановки наружного кровотечения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 наложения кровоостанавливающего жгут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нение подручных средств для остановки наружного артериального кровотеч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тановка венозного наружного кровотеч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   помощь  при  носовых  кровотечения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помощь при внутреннем кровотечен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врачебная помощь при вывихах и перелома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анспортная иммобилизация штатными медицинскими и подручными средствам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доврачебная помощь при отравлениях бытовыми и промышленными 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рминальные состояния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лгоритм проведения сердечно-легочной реаним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ика применения приспособления для искусственной вентиляции легких «Мешок Амбу». 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  помощь  при  утоплен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доврачебная помощь при отморожения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доврачебная помощь при гипо и гипертерм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ы и лечение пневмоторакс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лгоритм оказания помощи пострадавшему с СД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ктротравма.  Первая  помощ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дивидуальные  средства  медицинской  защиты. Комплектование аптечки индивидуальной. Шприц-тюбик,  правила  пользования  и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ндивидуальные средства защиты от радиационных и химических поражающих факторов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оллективные средства защиты от радиационных и химических поражающих факторов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особы защиты населения в условиях эпидемии. Возможность использования опасных инфекций в качестве ОМ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диационные  поражения,  виды  ядерных  зарядов,  взрывов.  Поражающие факторы  ядерного  оруж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зиметрические бытовые приборы «БЭЛА», «СОЭКС». Порядок примен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трая  лучевая  болезнь,  помощь пострадавшем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ражение  отравляющими  веществами.  Виды,  классификация  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доврачебная помощь при отравлениях ОВ боевого назначения и СДЯ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равление  окисью  углерода, симптомы,  первая  помощ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равляющие  вещества  психо-химического  действия,  клиника,  оказание первой  помощ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помощь  при  отравлении  Ф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Отравляющие  вещества  нервно-паралитического  действия, помощь пострадавшем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Отравляющие  вещества  кожно-нарывного  действия, помощь пострадавшем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равляющие  вещества  общеядовитого  действия, помощь пострадавшем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Отравляющие  вещества  слёзоточивого  и  раздражающего  действия, помощь пострадавшем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равляющие  вещества  удушающего  действия, помощь пострадавшем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астичная  и  полная  санитарная  обработ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дивидуальный  противохимический  пакет «ИПП», его примене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поведения человека, заблудившегося в безлюдной мест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нение компаса при ориентировании на местности. Азиму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а и обязанности граждан в области обороны государств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оруженные силы и другие войска РФ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ы вооруженных сил, рода войск. Вооруже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особы поступления на военную службу в ВС Росс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тегории годности к военной службе по состоянию здоровь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ципы взаимоотношений военнослужащи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особы доведения приказа. Исполнение приказ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вы ВС РФ, их роль в организации военной служб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Нормы </w:t>
      </w:r>
      <w:r>
        <w:rPr/>
        <w:t>санитарно-бытового обеспечения при размещении военнослужащих срочной службы и контрактник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дицинская служба ВС РФ. Задачи и структур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должностных обязанностей ротного санинструктор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должностных обязанностей фельдшера батальо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бор  химической  разведки «ПХР-МВ». Порядок примен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бор радиационной разведки ДП-5. Порядок примен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учные гранаты наступательного и оборонительного действия. Дальность мет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принципы и цель изготовки к стрельбе из ручного стрелкового оруж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поведения при обращении с огнестрельным оружием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32:00Z</dcterms:created>
  <dc:creator>Admin</dc:creator>
  <dc:description/>
  <cp:keywords/>
  <dc:language>en-US</dc:language>
  <cp:lastModifiedBy>User</cp:lastModifiedBy>
  <cp:lastPrinted>2015-01-23T11:36:00Z</cp:lastPrinted>
  <dcterms:modified xsi:type="dcterms:W3CDTF">2023-12-11T07:19:00Z</dcterms:modified>
  <cp:revision>3</cp:revision>
  <dc:subject/>
  <dc:title>Бюджетное образовательное учреждение</dc:title>
</cp:coreProperties>
</file>