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ий базовый медицин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113030</wp:posOffset>
                </wp:positionV>
                <wp:extent cx="28765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 Е.Л. Селиван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2024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09.5pt;mso-wrap-distance-left:9.05pt;mso-wrap-distance-right:9.05pt;mso-wrap-distance-top:0pt;mso-wrap-distance-bottom:0pt;margin-top:8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. директора по учебной работ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 Е.Л. Селивановска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«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»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___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  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Тематический план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 семест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20    -20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й год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пециальностей  33.02.01 Фармация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 предмет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новы патологии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Преподаватель</w:t>
      </w:r>
      <w:r>
        <w:rPr>
          <w:i/>
          <w:sz w:val="28"/>
          <w:szCs w:val="28"/>
        </w:rPr>
        <w:t xml:space="preserve"> Воробьева Елена Николаевн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Количество часов по учебному плану</w:t>
      </w:r>
      <w:r>
        <w:rPr>
          <w:sz w:val="28"/>
          <w:szCs w:val="28"/>
        </w:rPr>
        <w:t xml:space="preserve"> 48</w:t>
      </w:r>
      <w:r>
        <w:rPr>
          <w:i/>
          <w:sz w:val="28"/>
          <w:szCs w:val="28"/>
        </w:rPr>
        <w:t xml:space="preserve"> час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ставлен в соответствии с программой, утвержденной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ФГОС, 2022г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ссмотрен на заседании предметной комисси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бщемедицинских  дисциплин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Протокол 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</w:t>
      </w:r>
      <w:r>
        <w:rPr>
          <w:i/>
          <w:sz w:val="28"/>
          <w:szCs w:val="28"/>
        </w:rPr>
        <w:t>31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вгуста 2024 г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озинская Л.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Фамилия, имя и отчество Воробьева Елена Николае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таж работы 24 год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пециальность   преподаватель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есто постоянной работы  ВБМК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адрес г. Воронеж, ул. Космонавтов д. 46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омер телефона 263-56-91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акой предмет ведет в медицинском колледже  «Основы патологии», «Анатомия и физиология человека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редняя годовая педнагрузка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акую работу ведет в медицинском колледже, кроме педагогической,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720"/>
        <w:gridCol w:w="2880"/>
        <w:gridCol w:w="2880"/>
        <w:gridCol w:w="1710"/>
        <w:gridCol w:w="1710"/>
        <w:gridCol w:w="1710"/>
        <w:gridCol w:w="17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 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 ча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ас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д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ащение заня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ьз. меж- и внутрипред мет. связ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полните льная литерату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атолог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мизов И.В. Основы патологии: учебник для студентов медицинских колледжей / И. В. Ремизов. – Ростов-на-Дону : Феникс, 2021. – 364 c.</w:t>
            </w:r>
          </w:p>
          <w:p>
            <w:pPr>
              <w:pStyle w:val="Normal"/>
              <w:rPr/>
            </w:pPr>
            <w:r>
              <w:rPr/>
              <w:t>2. Митрофаненко В.П. Основы патологии: учебник / В.П. Митрофаненко, И.В. Алабин. – Москва: ГЭОТАР-Медиа, 2020. – 272 с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точный материал: </w:t>
            </w:r>
          </w:p>
          <w:p>
            <w:pPr>
              <w:pStyle w:val="Normal"/>
              <w:rPr/>
            </w:pPr>
            <w:r>
              <w:rPr/>
              <w:t xml:space="preserve">фотографии, фотоснимки, рентгенов     ские снимки, схемы, таблицы,  макропрепараты, </w:t>
            </w:r>
          </w:p>
          <w:p>
            <w:pPr>
              <w:pStyle w:val="Normal"/>
              <w:rPr/>
            </w:pPr>
            <w:r>
              <w:rPr/>
              <w:t>Технические средства обучения: компьютер, мультимедийная установка.</w:t>
            </w:r>
          </w:p>
          <w:p>
            <w:pPr>
              <w:pStyle w:val="Normal"/>
              <w:rPr/>
            </w:pPr>
            <w:r>
              <w:rPr/>
              <w:t>Фантомы: фантом человека, реанимационный фантом.</w:t>
            </w:r>
          </w:p>
          <w:p>
            <w:pPr>
              <w:pStyle w:val="Normal"/>
              <w:rPr/>
            </w:pPr>
            <w:r>
              <w:rPr/>
              <w:t>Инструменты, предметы ухода за боль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, латинский язык, микробио логия,  гигиена биология; фармаколо г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1. Петрова Н.Г. Доврачебная неотложная помощь: учебное пособие / под ред. Н.Г. Петровой. – Санкт-Петербург: СпецЛит, 2017. – 110 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. Красников, В. Е.  Основы патологии: общая нозология : учебное пособие для среднего профессионального образования / В. Е. Красников, Е. А. Чагина. — 2-е изд., перераб. и доп. — Москва : Издательство Юрайт, 2021. — 193 с. — (Профессиональное образование). — ISBN 978-5-534-11689-2. — Текст : электронный // Образовательная платформа Юрайт [сайт]. — URL: https://www.urait.ru/bcode/474400 (дата обращения: 25.12.2021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Введение. Общие понятия о здоровье, болезни. Методы исследования больны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/>
            </w:pPr>
            <w:r>
              <w:rPr>
                <w:b/>
                <w:bCs/>
                <w:i/>
              </w:rPr>
              <w:t>Теоретическо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и задачи патологии как предмета. Учение о болез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ение о боле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пато лог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ские процессы, заболевания внутренних орган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мизов И.В. Основы патологии: учебник для студентов медицинских колледжей / И. В. Ремизов. – Ростов-на-Дону : Феникс, 2021. – 364 c.</w:t>
            </w:r>
          </w:p>
          <w:p>
            <w:pPr>
              <w:pStyle w:val="Normal"/>
              <w:jc w:val="both"/>
              <w:rPr/>
            </w:pPr>
            <w:r>
              <w:rPr/>
              <w:t>2. Митрофаненко В.П. Основы патологии: учебник / В.П. Митрофаненко, И.В. Алабин. – Москва: ГЭОТАР-Медиа, 2020. – 272 с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точный материал: </w:t>
            </w:r>
          </w:p>
          <w:p>
            <w:pPr>
              <w:pStyle w:val="Normal"/>
              <w:rPr/>
            </w:pPr>
            <w:r>
              <w:rPr/>
              <w:t xml:space="preserve">фотографии, фотоснимки, рентгенов     ские снимки, схемы, таблицы,  макропрепараты, </w:t>
            </w:r>
          </w:p>
          <w:p>
            <w:pPr>
              <w:pStyle w:val="Normal"/>
              <w:rPr/>
            </w:pPr>
            <w:r>
              <w:rPr/>
              <w:t>Технические средства обучения: компьютер, мультимедийная установка.</w:t>
            </w:r>
          </w:p>
          <w:p>
            <w:pPr>
              <w:pStyle w:val="Normal"/>
              <w:rPr/>
            </w:pPr>
            <w:r>
              <w:rPr/>
              <w:t>Фантомы: фантом человека, реанимационный фантом.</w:t>
            </w:r>
          </w:p>
          <w:p>
            <w:pPr>
              <w:pStyle w:val="Normal"/>
              <w:rPr/>
            </w:pPr>
            <w:r>
              <w:rPr/>
              <w:t>Инструменты, предметы ухода за боль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, латинский язык, микробио логия,  гигиена биология; фармаколо г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1. Петрова Н.Г. Доврачебная неотложная помощь: учебное пособие / под ред. Н.Г. Петровой. – Санкт-Петербург: СпецЛит, 2017. – 110 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. Красников, В. Е.  Основы патологии: общая нозология : учебное пособие для среднего профессионального образования / В. Е. Красников, Е. А. Чагина. — 2-е изд., перераб. и доп. — Москва : Издательство Юрайт, 2021. — 193 с. — (Профессиональное образование). — ISBN 978-5-534-11689-2. — Текст : электронный // Образовательная платформа Юрайт [сайт]. — URL: https://www.urait.ru/bcode/474400 (дата обращения: 25.12.2021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оспаления. Профилактика пролежне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Воспа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оспаление. Профилактика пролежн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компьютерными обучающимися программ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Виды воспален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Специфическое воспал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Иммунное воспал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Продуктивное воспаление».</w:t>
            </w:r>
          </w:p>
          <w:p>
            <w:pPr>
              <w:pStyle w:val="Normal"/>
              <w:rPr/>
            </w:pPr>
            <w:r>
              <w:rPr/>
              <w:t>- «Профилактика пролежне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лекарственных средств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Получение, хранение, учет и применение лекарствен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rPr/>
            </w:pPr>
            <w:r>
              <w:rPr/>
              <w:t>Составление графологических структур по видам применения и учёта лекарственных средств.</w:t>
            </w:r>
          </w:p>
          <w:p>
            <w:pPr>
              <w:pStyle w:val="Normal"/>
              <w:rPr/>
            </w:pPr>
            <w:r>
              <w:rPr/>
              <w:t>Подготовка реферативных сообщений или презентаций по т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«Применение лекарственных средств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еанимац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анимация. Виды и признаки смер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Клиническая смер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Биологическая смер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Виды смерти. Этапы умир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Виды и этапы проведения реанимационных мероприятий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я сердечно-сосудистой системы. Заболевания органов 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Заболевания сердечно-сосудист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Болезни сердечно-сосудистой системы, их общая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болевания органов дых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Болезни дыхательной системы, их общая характеристи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Гипертоническая болезнь – причины, стадии, диагностика, клиника, принципы лечения и профилак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ИБС. Стенокардия – формы, причины, клиника и диагнос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ИБС. Инфаркт миокарда – симптомы, диагностика, принципы лечения и профилактика».</w:t>
            </w:r>
          </w:p>
          <w:p>
            <w:pPr>
              <w:pStyle w:val="Normal"/>
              <w:rPr/>
            </w:pPr>
            <w:r>
              <w:rPr/>
              <w:t>- «Острая сосудистая недостаточность – обморок, коллапс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rPr/>
            </w:pPr>
            <w:r>
              <w:rPr/>
              <w:t>Работа с компьютерными обучающимися программами.</w:t>
            </w:r>
          </w:p>
          <w:p>
            <w:pPr>
              <w:pStyle w:val="Normal"/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rPr/>
            </w:pPr>
            <w:r>
              <w:rPr/>
              <w:t>- «Бронхит».</w:t>
            </w:r>
          </w:p>
          <w:p>
            <w:pPr>
              <w:pStyle w:val="Normal"/>
              <w:rPr/>
            </w:pPr>
            <w:r>
              <w:rPr/>
              <w:t>- «Пневмония».</w:t>
            </w:r>
          </w:p>
          <w:p>
            <w:pPr>
              <w:pStyle w:val="Normal"/>
              <w:rPr/>
            </w:pPr>
            <w:r>
              <w:rPr/>
              <w:t>- «Бронхиальная астма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 Заболевания желудочно-кишечного тракта. Заболевания мочевыделительной системы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Заболевания желудочно-кишечного тракта. Заболевания мочевыделитель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Общая характеристика заболеваний желудочно-кишечного тракта и мочевыделитель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компьютерными обучающимися программ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Гастри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Язвенная болезнь желудка и двенадцатиперстной киш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Желчно-каменная болезн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Гломерулонефри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Пиелонефрит».</w:t>
            </w:r>
          </w:p>
          <w:p>
            <w:pPr>
              <w:pStyle w:val="Normal"/>
              <w:rPr/>
            </w:pPr>
            <w:r>
              <w:rPr/>
              <w:t>- «Мочекаменная болезнь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  Отравл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Отра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Виды отравлений. Причины, симптомы и принципы оказания скорой помощ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компьютерными обучающимися программ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Отравление угарным газ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Отравления лекарственными препаратами».</w:t>
            </w:r>
          </w:p>
          <w:p>
            <w:pPr>
              <w:pStyle w:val="Normal"/>
              <w:rPr/>
            </w:pPr>
            <w:r>
              <w:rPr/>
              <w:t>- «Пищевые отравления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  Заболевания эндокринной системы. Нервно-психические заболева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Заболевания эндокринной и нервной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Общая характеристика заболеваний эндокринной системы. Нервно-психические заболе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Тиреотоксикоз. Микседем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Бронзовая болезн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Сахарный диабе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Эпилепсия».</w:t>
            </w:r>
          </w:p>
          <w:p>
            <w:pPr>
              <w:pStyle w:val="Normal"/>
              <w:rPr/>
            </w:pPr>
            <w:r>
              <w:rPr/>
              <w:t>- «Истерия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 навыков (манипуляций), подлежащих их усвоению по данному предм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11"/>
        <w:gridCol w:w="5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анипуляций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ум манипуля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 на итоговых занятиях отвечать на специально составленные преподавателем обобщающие вопросы, тес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;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обоснование заключения к результатам лабораторных анализов, микроскопирования, ЭКГ по пройденным разделам курс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обучающих задани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иповых патологических процессов в динамике развития различных по этиологии и патогенезу заболев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социально-экономические проблемы профилактики, лечения и реабилитации больных различными видами пат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основные понятия, используемые в патолог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идов и роли этиологических факторов в возникновении заболеваний;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риобретенных в курсе патологии знания при изучении социально-экономических проблем в здравоохран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6:24:00Z</dcterms:created>
  <dc:creator>Миша</dc:creator>
  <dc:description/>
  <cp:keywords/>
  <dc:language>en-US</dc:language>
  <cp:lastModifiedBy>User</cp:lastModifiedBy>
  <cp:lastPrinted>2017-10-26T14:27:00Z</cp:lastPrinted>
  <dcterms:modified xsi:type="dcterms:W3CDTF">2023-12-11T07:34:00Z</dcterms:modified>
  <cp:revision>5</cp:revision>
  <dc:subject/>
  <dc:title>Министерство здравоохранения и социального развития РФ</dc:title>
</cp:coreProperties>
</file>