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16"/>
      </w:tblGrid>
      <w:tr>
        <w:trPr/>
        <w:tc>
          <w:tcPr>
            <w:tcW w:w="4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bCs/>
                <w:color w:val="000000"/>
                <w:lang w:eastAsia="en-US"/>
              </w:rPr>
              <w:t>(ФИО, должность председателя ГЭК)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токол Совета колледжа № ____  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 __________20     г.</w:t>
            </w:r>
          </w:p>
        </w:tc>
        <w:tc>
          <w:tcPr>
            <w:tcW w:w="4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тверждаю</w:t>
              <w:br/>
              <w:t>Директор ВБМК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____________С.И. Селеменева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______________20___г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ИТОГОВОЙ АТТЕСТАЦИИ</w:t>
        <w:br/>
        <w:t xml:space="preserve">ВЫПУСКНИКОВ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специальности </w:t>
      </w:r>
      <w:r>
        <w:rPr>
          <w:b/>
          <w:bCs/>
          <w:sz w:val="28"/>
          <w:szCs w:val="28"/>
        </w:rPr>
        <w:t>33.02.01 «Фармация»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ного профессионального образовательного учреждения 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оронежский базовый медицинский колледж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3-2024 уч. год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соответствии с законом от 29.12.2012 № 273 - ФЗ «Об образовании в Российской Федерации», в целях определения соответствия результатов освоения обучающимися образовательных программ среднего профессионального образования, в соответствии с требованиями федерального государственного образовательного стандарта среднего профессионального образования, государственными экзаменационными комиссиями проводится государственная итоговая аттестация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й итоговой аттестации разработана    в соответств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</w:t>
      </w:r>
      <w:r>
        <w:rPr>
          <w:bCs/>
          <w:sz w:val="28"/>
          <w:szCs w:val="28"/>
        </w:rPr>
        <w:t>29.12.2012 № 273-ФЗ</w:t>
      </w:r>
      <w:r>
        <w:rPr/>
        <w:t xml:space="preserve"> </w:t>
      </w:r>
      <w:r>
        <w:rPr>
          <w:sz w:val="28"/>
          <w:szCs w:val="28"/>
        </w:rPr>
        <w:t>«Об образовании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казом Минпросвещения</w:t>
      </w:r>
      <w:r>
        <w:rPr>
          <w:bCs/>
          <w:sz w:val="28"/>
          <w:szCs w:val="28"/>
        </w:rPr>
        <w:t xml:space="preserve"> РФ </w:t>
      </w:r>
      <w:r>
        <w:rPr>
          <w:sz w:val="28"/>
          <w:szCs w:val="28"/>
        </w:rPr>
        <w:t>от 24 августа 2022 г. N 762</w:t>
      </w:r>
      <w:bookmarkStart w:id="0" w:name="l2"/>
      <w:bookmarkEnd w:id="0"/>
      <w:r>
        <w:rPr/>
        <w:t xml:space="preserve"> </w:t>
      </w:r>
      <w:r>
        <w:rPr>
          <w:sz w:val="28"/>
          <w:szCs w:val="28"/>
        </w:rPr>
        <w:t>«Об утверждении Порядка организации и осуществления  образовательной деятельности  по образовательным программам  среднего профессион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казом Минпросвещения России от </w:t>
      </w:r>
      <w:r>
        <w:rPr>
          <w:bCs/>
          <w:sz w:val="28"/>
          <w:szCs w:val="28"/>
        </w:rPr>
        <w:t>08.11.2021 N 800</w:t>
      </w:r>
      <w:r>
        <w:rPr>
          <w:sz w:val="28"/>
          <w:szCs w:val="28"/>
        </w:rPr>
        <w:br/>
        <w:t>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о в Минюсте России 07.12.2021 N 66211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1" w:name="_Hlk9493776"/>
      <w:r>
        <w:rPr>
          <w:sz w:val="28"/>
          <w:szCs w:val="28"/>
          <w:lang w:bidi="ru-RU"/>
        </w:rPr>
        <w:t xml:space="preserve">ФГОС СПО-05 по специальности </w:t>
      </w:r>
      <w:r>
        <w:rPr>
          <w:sz w:val="28"/>
          <w:szCs w:val="28"/>
        </w:rPr>
        <w:t xml:space="preserve">33.02.01 Фармация </w:t>
      </w:r>
      <w:r>
        <w:rPr>
          <w:sz w:val="28"/>
          <w:szCs w:val="28"/>
          <w:lang w:bidi="ru-RU"/>
        </w:rPr>
        <w:t>(</w:t>
      </w:r>
      <w:bookmarkEnd w:id="1"/>
      <w:r>
        <w:rPr>
          <w:sz w:val="28"/>
          <w:szCs w:val="28"/>
          <w:lang w:bidi="ru-RU"/>
        </w:rPr>
        <w:t xml:space="preserve">Приказ Минобрнауки России </w:t>
      </w:r>
      <w:r>
        <w:rPr>
          <w:bCs/>
          <w:sz w:val="28"/>
          <w:szCs w:val="28"/>
          <w:lang w:bidi="ru-RU"/>
        </w:rPr>
        <w:t>от 13 июля 2021 года № 449</w:t>
      </w:r>
      <w:r>
        <w:rPr>
          <w:sz w:val="28"/>
          <w:szCs w:val="28"/>
          <w:lang w:bidi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33.02.01 Фармация»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казом Минтруда России </w:t>
      </w:r>
      <w:r>
        <w:rPr>
          <w:bCs/>
          <w:color w:val="000000"/>
          <w:sz w:val="28"/>
          <w:szCs w:val="28"/>
        </w:rPr>
        <w:t>от 31.05.2021 N 349н</w:t>
      </w:r>
      <w:r>
        <w:rPr/>
        <w:t xml:space="preserve"> «</w:t>
      </w:r>
      <w:r>
        <w:rPr>
          <w:color w:val="000000"/>
          <w:sz w:val="28"/>
          <w:szCs w:val="28"/>
        </w:rPr>
        <w:t>Об утверждении профессионального стандарта «Фармацевт» (Зарегистрировано в Минюсте России 29.06.2021 N 64003);</w:t>
      </w:r>
    </w:p>
    <w:p>
      <w:pPr>
        <w:pStyle w:val="Normal"/>
        <w:ind w:firstLine="567"/>
        <w:jc w:val="both"/>
        <w:rPr>
          <w:i/>
          <w:i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Рекомендации ФГБ ПОУ «Пензенский базовый медицинский колледж» Минздрава России от 12.01.2024 г. №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ставом Колледж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 xml:space="preserve">Государственная итоговая аттестация (далее – ГИА) является обязательной для образовательных организаций СПО. </w:t>
      </w:r>
      <w:r>
        <w:rPr/>
        <w:t xml:space="preserve"> </w:t>
      </w:r>
      <w:r>
        <w:rPr>
          <w:sz w:val="28"/>
          <w:szCs w:val="28"/>
        </w:rPr>
        <w:t xml:space="preserve">Она проводится по завершении всего курса обучения по направлению подготовки. 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ГИА оценивается степень соответствия сформированных компетенций выпускников требованиям ФГОС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Целью государственной итоговой аттестации является установление соответствия уровня и качества профессиональной подготовки выпускника по специальност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i/>
          <w:i/>
        </w:rPr>
      </w:pPr>
      <w:r>
        <w:rPr>
          <w:iCs/>
          <w:sz w:val="28"/>
          <w:szCs w:val="28"/>
        </w:rPr>
        <w:t xml:space="preserve">ГИА  проходит в форме </w:t>
      </w:r>
      <w:r>
        <w:rPr>
          <w:sz w:val="28"/>
          <w:szCs w:val="28"/>
        </w:rPr>
        <w:t xml:space="preserve">государственного экзамена, </w:t>
      </w:r>
      <w:r>
        <w:rPr>
          <w:i/>
          <w:sz w:val="28"/>
          <w:szCs w:val="28"/>
        </w:rPr>
        <w:t>в том числе в виде демонстрационного экзамен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Государственная итоговая аттестация является частью оценки качества освоения основной профессиональной образовательной программы и является обязательной процедурой для выпускников очной формы обучения, завершающих освоение данной образовательной программы в колледже.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iCs/>
          <w:sz w:val="28"/>
          <w:szCs w:val="28"/>
        </w:rPr>
        <w:t xml:space="preserve">Выпускники, освоившие программы подготовки специалистов среднего звена, сдают </w:t>
      </w:r>
      <w:r>
        <w:rPr>
          <w:bCs/>
          <w:sz w:val="28"/>
          <w:szCs w:val="28"/>
        </w:rPr>
        <w:t>государственный экзамен.</w:t>
      </w:r>
      <w:r>
        <w:rPr>
          <w:iCs/>
          <w:sz w:val="28"/>
          <w:szCs w:val="28"/>
        </w:rPr>
        <w:t xml:space="preserve"> Требования к содержанию объему и структуре государственного экзамена образовательная организация определяет самостоятельно с учетом примерной основной образовательной программы (ПООП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ценку подготовленности выпускников осуществляет Государственная экзаменационная комиссия (ГЭ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ов аккредитационных комиссий, сформированных Министерством здравоохранения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Состав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ется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казом директора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озглавляет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ь,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й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ует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ирует деятельность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,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ет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ство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,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ъявляемых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w w:val="9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и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едатель государственной экзаменационной комиссии утверждается не позднее </w:t>
      </w:r>
      <w:r>
        <w:rPr>
          <w:bCs/>
          <w:sz w:val="28"/>
          <w:szCs w:val="28"/>
        </w:rPr>
        <w:t>20 декабря</w:t>
      </w:r>
      <w:r>
        <w:rPr>
          <w:sz w:val="28"/>
          <w:szCs w:val="28"/>
        </w:rPr>
        <w:t xml:space="preserve"> текущего года на следующий календарный год (с 1 января по 31 декабр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грамма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,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w w:val="9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и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ний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ются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5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ей после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суждения</w:t>
      </w:r>
      <w:r>
        <w:rPr>
          <w:spacing w:val="6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едании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дагогического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та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ием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ей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олледжа является заместителем председателя государственной экзаменационной комиссии. В случае создания нескольких государственных экзаменационных комиссий назначается несколько заместителей председателя государственной экзаменационной комиссии из числа заместителей руководителя колледжа или педагогических рабо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заменационная комиссия действует в течение одного календарного года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sz w:val="28"/>
          <w:szCs w:val="28"/>
          <w:lang w:eastAsia="en-US"/>
        </w:rPr>
        <w:t>К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опускается</w:t>
      </w:r>
      <w:r>
        <w:rPr>
          <w:bCs/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йся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</w:t>
      </w:r>
      <w:r>
        <w:rPr>
          <w:bCs/>
          <w:spacing w:val="1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меющий</w:t>
      </w:r>
      <w:r>
        <w:rPr>
          <w:bCs/>
          <w:spacing w:val="2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академической задолженности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е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ивший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ый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 или индивидуальный   учебный план по осваиваемой образовательной программе СПО.</w:t>
      </w:r>
      <w:r>
        <w:rPr/>
        <w:t xml:space="preserve">  </w:t>
      </w:r>
      <w:r>
        <w:rPr>
          <w:sz w:val="28"/>
          <w:szCs w:val="28"/>
          <w:lang w:eastAsia="en-US"/>
        </w:rPr>
        <w:t>Необходимым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ем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ск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4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государственному экзамену)</w:t>
      </w:r>
      <w:r>
        <w:rPr>
          <w:w w:val="10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ется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е документов, подтверждающих освоение обучающимис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х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6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ых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етенций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учении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ческого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териал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хождении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и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ому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6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х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ов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й деятельности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 Условия проведения государственной итоговой аттестации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1. Формы государственной итоговой аттестации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 xml:space="preserve">Формой государственной итоговой аттестации по образовательным программам среднего профессионального образования в колледже является </w:t>
      </w:r>
      <w:r>
        <w:rPr>
          <w:bCs/>
          <w:sz w:val="28"/>
          <w:szCs w:val="28"/>
        </w:rPr>
        <w:t>государственный экзамен.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замен 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2. Объем времени на подготовку и проведение ГИ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государственным образовательным стандартом, рабочим учебным планом, календарным графиком объем времени на подготовку и проведение ГИА составляет</w:t>
      </w:r>
      <w:r>
        <w:rPr>
          <w:bCs/>
          <w:sz w:val="28"/>
          <w:szCs w:val="28"/>
        </w:rPr>
        <w:t xml:space="preserve"> 3 недели (108 часов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3. Сроки проведения аттестационного испыт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государственной итоговой аттестации определяются рабочим учебным планом, календарным графиком специа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исание проведения государственного экзамена утверждается директором колледжа и доводится до сведения обучающихся не позднее, чем </w:t>
      </w:r>
      <w:r>
        <w:rPr>
          <w:bCs/>
          <w:sz w:val="28"/>
          <w:szCs w:val="28"/>
        </w:rPr>
        <w:t>за две недели до начала работы государственной экзаменационной комисс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в </w:t>
      </w:r>
      <w:r>
        <w:rPr>
          <w:bCs/>
          <w:sz w:val="28"/>
          <w:szCs w:val="28"/>
        </w:rPr>
        <w:t>два этап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оретическ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актический – </w:t>
      </w:r>
      <w:r>
        <w:rPr>
          <w:i/>
          <w:sz w:val="28"/>
          <w:szCs w:val="28"/>
        </w:rPr>
        <w:t>в виде демонстрационного экзамена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труктура процедуры государственной итоговой аттестации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ок прове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</w:t>
        <w:tab/>
        <w:t>Структура задания для процедуры ГИ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ГОС СПО по специальности 33.02.01 Фармация ГИА по образовательной программе проводится в </w:t>
      </w:r>
      <w:r>
        <w:rPr>
          <w:bCs/>
          <w:sz w:val="28"/>
          <w:szCs w:val="28"/>
        </w:rPr>
        <w:t>форме государственного экзамена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Государственный экзамен по совокупности профессиональных модулей направлен на определение минимального уровня освоения выпускником материала, предусмотренного учебным планом, и охватывает  содержание совокупности профессиональных модулей, установленное </w:t>
      </w:r>
      <w:r>
        <w:rPr>
          <w:sz w:val="28"/>
          <w:szCs w:val="28"/>
        </w:rPr>
        <w:t>ФГОС СПО по специальности 33.02.01 Фармац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оверяемые компетенции: 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</w:r>
      <w:r>
        <w:rPr>
          <w:lang w:val="en-US" w:eastAsia="en-US" w:bidi="en-US"/>
        </w:rPr>
        <w:t>OK</w:t>
      </w:r>
      <w:r>
        <w:rPr>
          <w:lang w:eastAsia="en-US" w:bidi="en-US"/>
        </w:rPr>
        <w:t xml:space="preserve"> 06. </w:t>
      </w:r>
      <w:r>
        <w:rPr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зультатов, демонстрируемых на ГИА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9"/>
      </w:tblGrid>
      <w:tr>
        <w:trPr>
          <w:trHeight w:val="7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иваемые основные виды деятельности и компетенции по ним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исание  выполняемых в ходе процедур ГИА заданий</w:t>
            </w:r>
          </w:p>
        </w:tc>
      </w:tr>
      <w:tr>
        <w:trPr>
          <w:trHeight w:val="7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:</w:t>
            </w:r>
          </w:p>
          <w:p>
            <w:pPr>
              <w:pStyle w:val="Normal"/>
              <w:tabs>
                <w:tab w:val="clear" w:pos="708"/>
                <w:tab w:val="left" w:pos="624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ая и розничная торговля лекарственными средствами и отпуск  лекарственных препаратов для медицинского и ветеринарного применения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1. Организовывать подготовку помещений фармацевтической организации для осуществления фармацевтической деятельност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2. Осуществлять мероприятия по оформлению торгового зал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3. Оказывать информационно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К 1.4. </w:t>
            </w:r>
            <w:r>
              <w:rPr>
                <w:sz w:val="25"/>
                <w:szCs w:val="25"/>
                <w:lang w:eastAsia="en-US"/>
              </w:rPr>
              <w:t>Осуществлять розничную торговлю и отпуск лекарственных препаратов населению, в том числе по льготным рецептам и требованиям медицинских организаций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5. </w:t>
            </w:r>
            <w:r>
              <w:rPr>
                <w:sz w:val="25"/>
                <w:szCs w:val="25"/>
              </w:rPr>
              <w:t>Осуществлять розничную торговлю медицинскими изделиями и другими товарами аптечного ассортимента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6. </w:t>
            </w:r>
            <w:r>
              <w:rPr>
                <w:sz w:val="25"/>
                <w:szCs w:val="25"/>
              </w:rPr>
              <w:t>Осуществлять оптовую торговлю лекарственными средствами и другими товарами аптечного ассортимента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7. Оформлять первичную учетно-отчетную документацию по виду деятельност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8. Оформлять заявки поставщикам и осуществлять прием товаров аптечного ассортимент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9.</w:t>
            </w:r>
            <w:r>
              <w:rPr>
                <w:sz w:val="25"/>
                <w:szCs w:val="25"/>
                <w:lang w:eastAsia="en-US"/>
              </w:rPr>
              <w:t xml:space="preserve">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правовой базы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10. </w:t>
            </w:r>
            <w:r>
              <w:rPr>
                <w:sz w:val="25"/>
                <w:szCs w:val="25"/>
              </w:rPr>
              <w:t>Осуществлять мероприятия по формированию ценовой политики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я государственного экзамен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Реализация лекарственного препарат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(антибиотика)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болеутоляющего действ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противокашлевого действ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болях в суставах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грибковом поражении кожи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мышечных болях в спине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кашле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растительного препарата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медицинского издел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биологически активной добавк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готовление лекарственных препаратов в условиях аптечных организаций и ветеринарных аптечных организаций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2.1. Изготавливать лекарственные формы по рецептам и требованиям </w:t>
            </w:r>
            <w:r>
              <w:rPr>
                <w:sz w:val="25"/>
                <w:szCs w:val="25"/>
              </w:rPr>
              <w:t>медицинских организаций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2. 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3. Владеть обязательными видами внутриаптечного контроля лекарственных средст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2.4. </w:t>
            </w:r>
            <w:r>
              <w:rPr>
                <w:sz w:val="25"/>
                <w:szCs w:val="25"/>
              </w:rPr>
              <w:t>Оформлять документы первичного учета по изготовлению лекарственных препаратов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5. Соблюдать правила санитар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гиенического режима, охраны труда, техники безопасности и противопожарной безопасности, порядок действий при чрезвычайных ситуациях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е государственного экзамен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зготовление лекарственных препаратов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для внутреннего применения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для наружного применения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капель в нос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магния сульфата для внутреннего применен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 для государственного экзамена </w:t>
      </w:r>
      <w:r>
        <w:rPr>
          <w:bCs/>
          <w:sz w:val="28"/>
          <w:szCs w:val="28"/>
        </w:rPr>
        <w:t>разрабатываются</w:t>
      </w:r>
      <w:r>
        <w:rPr>
          <w:sz w:val="28"/>
          <w:szCs w:val="28"/>
        </w:rPr>
        <w:t xml:space="preserve"> на основе ФГОС СПО-05 и </w:t>
      </w:r>
      <w:r>
        <w:rPr>
          <w:bCs/>
          <w:sz w:val="28"/>
          <w:szCs w:val="28"/>
        </w:rPr>
        <w:t>с учетом требований к аккредитации специалистов</w:t>
      </w:r>
      <w:r>
        <w:rPr>
          <w:sz w:val="28"/>
          <w:szCs w:val="28"/>
        </w:rPr>
        <w:t xml:space="preserve"> по специальности 33.02.01 Фармация, установленных законодательством Российской Федерации в сфере охраны здоровь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рианты заданий государственного экзамена для студентов, участвующих в процедурах государственной итоговой аттестации в образовательной организации, реализующей программы среднего профессионального образования, разрабатываются исходя из материалов и требований для государственного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государственной итоговой аттестации, </w:t>
      </w: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, критерии их оценивания, продолжительность государственного экзамена утверждаются образовательной организацией и </w:t>
      </w:r>
      <w:r>
        <w:rPr>
          <w:bCs/>
          <w:sz w:val="28"/>
          <w:szCs w:val="28"/>
        </w:rPr>
        <w:t>доводятся до сведения студентов не позднее, чем за шесть месяцев до начала государственной итоговой аттестац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сударственного экзамена образовательной организацией составляется распис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оведение государственного экзамена по подгруппам обучающихся, в течение нескольк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Cs/>
          <w:sz w:val="28"/>
          <w:szCs w:val="28"/>
        </w:rPr>
        <w:t xml:space="preserve">3.2. </w:t>
      </w:r>
      <w:r>
        <w:rPr>
          <w:sz w:val="28"/>
          <w:szCs w:val="28"/>
        </w:rPr>
        <w:t>Порядок проведения процед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пределения соответствия результатов освоения выпускниками ПООП соответствующим требованиям ФГОС СПО-05 ГИА проводится государственными экзаменационными комиссиями (далее – ГЭ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ленов аккредитационных комиссий, сформированных Министерством здравоохранения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государственной экзаменационной комиссии утверждается распорядительным актом образователь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ГИА допускаются выпускники, не имеющий академической задолженности и в полном объеме выполнившие учебный пл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</w:t>
      </w:r>
      <w:r>
        <w:rPr>
          <w:bCs/>
          <w:sz w:val="28"/>
          <w:szCs w:val="28"/>
        </w:rPr>
        <w:t>на специально оборудованных площадках коллед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группа обучающихся может делится на несколько подгрупп. Количество подгрупп зависит от списочного состава группы и материально-технических условий организации площадки экза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осударственного экзамена должны ознакомиться с подробной информацией о регламенте проведения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участнику предоставляется время на ознакомление с экзаменационным зада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задания выдаются участникам непосредственно перед началом экзаме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ГИА оцениваются с проставлением одной из отметок: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Э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Типовое задание для государственного экзамена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color w:val="000000"/>
        </w:rPr>
      </w:pPr>
      <w:r>
        <w:rPr>
          <w:color w:val="000000"/>
          <w:sz w:val="28"/>
          <w:szCs w:val="28"/>
        </w:rPr>
        <w:t>Структура и содержание типового задания</w:t>
      </w:r>
    </w:p>
    <w:p>
      <w:pPr>
        <w:pStyle w:val="Normal"/>
        <w:tabs>
          <w:tab w:val="clear" w:pos="708"/>
          <w:tab w:val="left" w:pos="1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1.1. Формулировка типового теоретического зад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Тестовое задани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Тестирование - 1 этап государственного экзамена</w:t>
      </w:r>
      <w:r>
        <w:rPr>
          <w:sz w:val="28"/>
          <w:szCs w:val="28"/>
        </w:rPr>
        <w:t xml:space="preserve"> – проводится с использованием тестовых заданий, комплектуемых для каждого студента автоматически с использованием информационных систем путем выбора </w:t>
      </w:r>
      <w:r>
        <w:rPr>
          <w:bCs/>
          <w:sz w:val="28"/>
          <w:szCs w:val="28"/>
        </w:rPr>
        <w:t xml:space="preserve">30 тестовых заданий </w:t>
      </w:r>
      <w:r>
        <w:rPr>
          <w:sz w:val="28"/>
          <w:szCs w:val="28"/>
        </w:rPr>
        <w:t xml:space="preserve">из единой базы оценочных сред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ждый тест содержит </w:t>
      </w:r>
      <w:r>
        <w:rPr>
          <w:bCs/>
          <w:sz w:val="28"/>
          <w:szCs w:val="28"/>
        </w:rPr>
        <w:t>4 варианта ответа</w:t>
      </w:r>
      <w:r>
        <w:rPr>
          <w:sz w:val="28"/>
          <w:szCs w:val="28"/>
        </w:rPr>
        <w:t xml:space="preserve">, среди которых только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ьны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шение варианта тестовых заданий отводится </w:t>
      </w:r>
      <w:r>
        <w:rPr>
          <w:bCs/>
          <w:sz w:val="28"/>
          <w:szCs w:val="28"/>
        </w:rPr>
        <w:t>30 минут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езультат </w:t>
      </w:r>
      <w:r>
        <w:rPr>
          <w:sz w:val="28"/>
          <w:szCs w:val="28"/>
        </w:rPr>
        <w:t>формируется автоматически с указанием процента правильных ответов от общего количества тестовых заданий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сдано» при результате 70% и более </w:t>
      </w:r>
      <w:r>
        <w:rPr>
          <w:sz w:val="28"/>
          <w:szCs w:val="28"/>
        </w:rPr>
        <w:t>правильных ответов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не сдано» при результате 69% и менее </w:t>
      </w:r>
      <w:r>
        <w:rPr>
          <w:sz w:val="28"/>
          <w:szCs w:val="28"/>
        </w:rPr>
        <w:t>правильных ответ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меры теоретических вопросо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</w:rPr>
        <w:t>1.</w:t>
      </w:r>
      <w:r>
        <w:rPr/>
        <w:t xml:space="preserve"> Приказом, утверждающим правила хранения лекарственных препаратов в аптечных организациях, является:</w:t>
      </w:r>
    </w:p>
    <w:p>
      <w:pPr>
        <w:pStyle w:val="Normal"/>
        <w:ind w:firstLine="567"/>
        <w:jc w:val="both"/>
        <w:rPr/>
      </w:pPr>
      <w:r>
        <w:rPr/>
        <w:t>А) № 706н от 23.08.2010;            Б) № 377 от 13.11.1996;</w:t>
      </w:r>
    </w:p>
    <w:p>
      <w:pPr>
        <w:pStyle w:val="Normal"/>
        <w:ind w:firstLine="567"/>
        <w:jc w:val="both"/>
        <w:rPr/>
      </w:pPr>
      <w:r>
        <w:rPr/>
        <w:t>В) № 1222н от 28.12.2010;           Г) № 403н от 11.07.2017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 </w:t>
      </w:r>
      <w:r>
        <w:rPr/>
        <w:t>Виды внутриаптечного контроля регламентирует приказ Минздрава России:</w:t>
      </w:r>
    </w:p>
    <w:p>
      <w:pPr>
        <w:pStyle w:val="Normal"/>
        <w:ind w:firstLine="567"/>
        <w:jc w:val="both"/>
        <w:rPr/>
      </w:pPr>
      <w:r>
        <w:rPr/>
        <w:t>А) № 751н от 26.10.2015;               Б) № 706н от 23.08.2010;</w:t>
      </w:r>
    </w:p>
    <w:p>
      <w:pPr>
        <w:pStyle w:val="Normal"/>
        <w:ind w:firstLine="567"/>
        <w:jc w:val="both"/>
        <w:rPr/>
      </w:pPr>
      <w:r>
        <w:rPr/>
        <w:t>В) № 646н от 31.08.2016;               Г) № 309 от 21.10.1997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</w:t>
      </w:r>
      <w:r>
        <w:rPr/>
        <w:t xml:space="preserve"> С целью предупреждения поступления в аптеку некачественных лекарственных препаратов проводится:</w:t>
      </w:r>
    </w:p>
    <w:p>
      <w:pPr>
        <w:pStyle w:val="Normal"/>
        <w:ind w:firstLine="567"/>
        <w:jc w:val="both"/>
        <w:rPr/>
      </w:pPr>
      <w:r>
        <w:rPr/>
        <w:t>А) приемочный контроль;             Б) физический контроль;</w:t>
      </w:r>
    </w:p>
    <w:p>
      <w:pPr>
        <w:pStyle w:val="Normal"/>
        <w:ind w:firstLine="567"/>
        <w:jc w:val="both"/>
        <w:rPr/>
      </w:pPr>
      <w:r>
        <w:rPr/>
        <w:t>В) химический контроль;              Г) органолептический контрол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4.</w:t>
      </w:r>
      <w:r>
        <w:rPr/>
        <w:t xml:space="preserve"> Биологически активные вещества, состоящие из гликона и агликона, называют:</w:t>
      </w:r>
    </w:p>
    <w:p>
      <w:pPr>
        <w:pStyle w:val="Normal"/>
        <w:ind w:firstLine="567"/>
        <w:jc w:val="both"/>
        <w:rPr/>
      </w:pPr>
      <w:r>
        <w:rPr/>
        <w:t>А) гликозидами;                         Б) эфирными маслами;</w:t>
      </w:r>
    </w:p>
    <w:p>
      <w:pPr>
        <w:pStyle w:val="Normal"/>
        <w:ind w:firstLine="567"/>
        <w:jc w:val="both"/>
        <w:rPr/>
      </w:pPr>
      <w:r>
        <w:rPr/>
        <w:t>В) полисахаридами;                    Г) жирными масла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/>
        <w:t>Метод количественного определения натрия тетрабората:</w:t>
      </w:r>
    </w:p>
    <w:p>
      <w:pPr>
        <w:pStyle w:val="Normal"/>
        <w:ind w:firstLine="567"/>
        <w:jc w:val="both"/>
        <w:rPr/>
      </w:pPr>
      <w:r>
        <w:rPr/>
        <w:t>А) ацидиметрия;                         Б) алкалиметрия;</w:t>
      </w:r>
    </w:p>
    <w:p>
      <w:pPr>
        <w:pStyle w:val="Normal"/>
        <w:ind w:firstLine="567"/>
        <w:jc w:val="both"/>
        <w:rPr/>
      </w:pPr>
      <w:r>
        <w:rPr/>
        <w:t>В) аргентометрия;                       Г) комплексонометр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6.</w:t>
      </w:r>
      <w:r>
        <w:rPr>
          <w:b/>
        </w:rPr>
        <w:t xml:space="preserve"> </w:t>
      </w:r>
      <w:r>
        <w:rPr/>
        <w:t>Методами аргентометрии и алкалиметрии можно определить количественное содержание лекарственного вещества:</w:t>
      </w:r>
    </w:p>
    <w:p>
      <w:pPr>
        <w:pStyle w:val="Normal"/>
        <w:ind w:firstLine="567"/>
        <w:jc w:val="both"/>
        <w:rPr/>
      </w:pPr>
      <w:r>
        <w:rPr/>
        <w:t>А) папаверина гидрохлорид;          Б) кодеина фосфат;</w:t>
      </w:r>
    </w:p>
    <w:p>
      <w:pPr>
        <w:pStyle w:val="Normal"/>
        <w:ind w:firstLine="567"/>
        <w:jc w:val="both"/>
        <w:rPr/>
      </w:pPr>
      <w:r>
        <w:rPr/>
        <w:t>В) атропина сульфат;                   Г) метенами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</w:t>
      </w:r>
      <w:r>
        <w:rPr/>
        <w:t xml:space="preserve"> В системе ценообразующих факторов к факторам спроса на ЛП относят:</w:t>
      </w:r>
    </w:p>
    <w:p>
      <w:pPr>
        <w:pStyle w:val="Normal"/>
        <w:ind w:firstLine="567"/>
        <w:jc w:val="both"/>
        <w:rPr/>
      </w:pPr>
      <w:r>
        <w:rPr/>
        <w:t>А) эффективность и безопасность ЛП, стоимость курса лечения;</w:t>
      </w:r>
    </w:p>
    <w:p>
      <w:pPr>
        <w:pStyle w:val="Normal"/>
        <w:ind w:firstLine="567"/>
        <w:jc w:val="both"/>
        <w:rPr/>
      </w:pPr>
      <w:r>
        <w:rPr/>
        <w:t>Б) тип рынка, группы врачей, назначающих ЛП;</w:t>
      </w:r>
    </w:p>
    <w:p>
      <w:pPr>
        <w:pStyle w:val="Normal"/>
        <w:ind w:firstLine="567"/>
        <w:jc w:val="both"/>
        <w:rPr/>
      </w:pPr>
      <w:r>
        <w:rPr/>
        <w:t>В) количество производителей-конкурентов ЛП, тип рынка;</w:t>
      </w:r>
    </w:p>
    <w:p>
      <w:pPr>
        <w:pStyle w:val="Normal"/>
        <w:ind w:firstLine="567"/>
        <w:jc w:val="both"/>
        <w:rPr/>
      </w:pPr>
      <w:r>
        <w:rPr/>
        <w:t>Г) величину расходов государства на здравоохранение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Выручка аптеки за день оформляется:</w:t>
      </w:r>
    </w:p>
    <w:p>
      <w:pPr>
        <w:pStyle w:val="Normal"/>
        <w:ind w:firstLine="567"/>
        <w:jc w:val="both"/>
        <w:rPr/>
      </w:pPr>
      <w:r>
        <w:rPr/>
        <w:t>А) приходным кассовым ордером;</w:t>
      </w:r>
    </w:p>
    <w:p>
      <w:pPr>
        <w:pStyle w:val="Normal"/>
        <w:ind w:firstLine="567"/>
        <w:jc w:val="both"/>
        <w:rPr/>
      </w:pPr>
      <w:r>
        <w:rPr/>
        <w:t>Б) расходным кассовым ордером;</w:t>
      </w:r>
    </w:p>
    <w:p>
      <w:pPr>
        <w:pStyle w:val="Normal"/>
        <w:ind w:firstLine="567"/>
        <w:jc w:val="both"/>
        <w:rPr/>
      </w:pPr>
      <w:r>
        <w:rPr/>
        <w:t>В) кассовым чеком;</w:t>
      </w:r>
    </w:p>
    <w:p>
      <w:pPr>
        <w:pStyle w:val="Normal"/>
        <w:ind w:firstLine="567"/>
        <w:jc w:val="both"/>
        <w:rPr/>
      </w:pPr>
      <w:r>
        <w:rPr/>
        <w:t xml:space="preserve">Г) товарным чеком. </w:t>
      </w:r>
    </w:p>
    <w:p>
      <w:pPr>
        <w:pStyle w:val="Normal"/>
        <w:ind w:firstLine="567"/>
        <w:rPr/>
      </w:pPr>
      <w:r>
        <w:rPr>
          <w:b/>
          <w:bCs/>
        </w:rPr>
        <w:t>9.</w:t>
      </w:r>
      <w:r>
        <w:rPr>
          <w:b/>
        </w:rPr>
        <w:t xml:space="preserve"> </w:t>
      </w:r>
      <w:r>
        <w:rPr/>
        <w:t>К противогрибковым антибиотикам относится:</w:t>
      </w:r>
    </w:p>
    <w:p>
      <w:pPr>
        <w:pStyle w:val="Normal"/>
        <w:ind w:firstLine="567"/>
        <w:rPr/>
      </w:pPr>
      <w:r>
        <w:rPr/>
        <w:t>А) нистатин;                            Б) ламизил;</w:t>
      </w:r>
    </w:p>
    <w:p>
      <w:pPr>
        <w:pStyle w:val="Normal"/>
        <w:ind w:firstLine="567"/>
        <w:rPr/>
      </w:pPr>
      <w:r>
        <w:rPr/>
        <w:t>В) итраконазол;                        Г) тербинафин.</w:t>
      </w:r>
    </w:p>
    <w:p>
      <w:pPr>
        <w:pStyle w:val="Normal"/>
        <w:ind w:firstLine="567"/>
        <w:rPr/>
      </w:pPr>
      <w:r>
        <w:rPr>
          <w:b/>
          <w:bCs/>
        </w:rPr>
        <w:t xml:space="preserve">10. </w:t>
      </w:r>
      <w:r>
        <w:rPr/>
        <w:t>Объясните пациенту, какие антибиотики могут оказывать нефротоксическое и ототоксическое действие:</w:t>
      </w:r>
    </w:p>
    <w:p>
      <w:pPr>
        <w:pStyle w:val="Normal"/>
        <w:ind w:firstLine="567"/>
        <w:rPr/>
      </w:pPr>
      <w:r>
        <w:rPr/>
        <w:t>А) аминогликозиды;               Б) монобактамы;</w:t>
      </w:r>
    </w:p>
    <w:p>
      <w:pPr>
        <w:pStyle w:val="Normal"/>
        <w:ind w:firstLine="567"/>
        <w:rPr/>
      </w:pPr>
      <w:r>
        <w:rPr/>
        <w:t>В) пенициллины;                      Г) тетрациклины.</w:t>
      </w:r>
    </w:p>
    <w:p>
      <w:pPr>
        <w:pStyle w:val="Normal"/>
        <w:ind w:firstLine="567"/>
        <w:rPr/>
      </w:pPr>
      <w:r>
        <w:rPr>
          <w:b/>
          <w:bCs/>
        </w:rPr>
        <w:t xml:space="preserve">11. </w:t>
      </w:r>
      <w:r>
        <w:rPr/>
        <w:t>Проинформируйте пациента, какие виды обмена регулирует витамин Д:</w:t>
      </w:r>
    </w:p>
    <w:p>
      <w:pPr>
        <w:pStyle w:val="Normal"/>
        <w:ind w:firstLine="567"/>
        <w:rPr/>
      </w:pPr>
      <w:r>
        <w:rPr/>
        <w:t>А) обмен кальция и фосфора;       Б) обмен белков;</w:t>
      </w:r>
    </w:p>
    <w:p>
      <w:pPr>
        <w:pStyle w:val="Normal"/>
        <w:ind w:firstLine="567"/>
        <w:rPr/>
      </w:pPr>
      <w:r>
        <w:rPr/>
        <w:t>В) углеводный обмен;                Г) обмен жиров.</w:t>
      </w:r>
    </w:p>
    <w:p>
      <w:pPr>
        <w:pStyle w:val="Normal"/>
        <w:ind w:firstLine="567"/>
        <w:rPr/>
      </w:pPr>
      <w:r>
        <w:rPr>
          <w:b/>
          <w:bCs/>
        </w:rPr>
        <w:t>12.</w:t>
      </w:r>
      <w:r>
        <w:rPr/>
        <w:t xml:space="preserve"> Показание к применению настойки женьшеня:</w:t>
      </w:r>
    </w:p>
    <w:p>
      <w:pPr>
        <w:pStyle w:val="Normal"/>
        <w:ind w:firstLine="567"/>
        <w:rPr/>
      </w:pPr>
      <w:r>
        <w:rPr/>
        <w:t>А) артериальная гипотензия;        Б) артериальная гипертензия;</w:t>
      </w:r>
    </w:p>
    <w:p>
      <w:pPr>
        <w:pStyle w:val="Normal"/>
        <w:ind w:firstLine="567"/>
        <w:rPr/>
      </w:pPr>
      <w:r>
        <w:rPr/>
        <w:t>В) неврозы;                              Г) деп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2. Формулировка типового практического зада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  <w:sz w:val="28"/>
          <w:szCs w:val="28"/>
        </w:rPr>
        <w:t>Практическое задание в виде демонстрационного экзамена - 2 этап государственного экзамен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олнение практического задания отводится </w:t>
      </w:r>
      <w:r>
        <w:rPr>
          <w:bCs/>
          <w:sz w:val="28"/>
          <w:szCs w:val="28"/>
        </w:rPr>
        <w:t>30 мину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 практического задания предполагает демонстрацию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практических навыков по специальности 33.02.01 Фармация, </w:t>
      </w:r>
      <w:r>
        <w:rPr>
          <w:bCs/>
          <w:sz w:val="28"/>
          <w:szCs w:val="28"/>
        </w:rPr>
        <w:t>один из которых – проведение сердечно – легочной реаним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ое задани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 фармацевт аптечной организации. К Вам обратилась женщина с просьбой отпустить лекарственный препарат Бронхолитин (сироп), однако, у нее нет рецепта на данный препарат. Вам необходимо отпустить лекарственный препарат противокашлевого действия безрецептурного отпус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фармацевт производственной аптеки. К Вам обратился мужчина с рецептом на изготовление капель в нос по рецеп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Rp.: Sol. Dimedroli 1% – 10 ml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.S. Закапывать по 2 капли 2 раза в день в каждый носовой х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изготовить капли в нос по рецепту, укупорить и подготовить лекарственную форму к отпус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фармацевт аптечной организации «Добрая аптека». Во время отпуска посетителю лекарственного препарата, в торговом зале внезапно падает женщина примерно сорока лет и теряет сознание. Проведите базовую сердечно-легочную реани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3.</w:t>
        <w:tab/>
        <w:t>Условия выполнения практического задания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>Время выполнения зад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включает </w:t>
      </w:r>
      <w:r>
        <w:rPr>
          <w:bCs/>
          <w:sz w:val="28"/>
          <w:szCs w:val="28"/>
        </w:rPr>
        <w:t>3 практических задания</w:t>
      </w:r>
      <w:r>
        <w:rPr>
          <w:sz w:val="28"/>
          <w:szCs w:val="28"/>
        </w:rPr>
        <w:t xml:space="preserve">, на выполнение каждого задания отводится </w:t>
      </w:r>
      <w:r>
        <w:rPr>
          <w:bCs/>
          <w:sz w:val="28"/>
          <w:szCs w:val="28"/>
        </w:rPr>
        <w:t>10 мину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бщее время</w:t>
      </w:r>
      <w:r>
        <w:rPr>
          <w:sz w:val="28"/>
          <w:szCs w:val="28"/>
        </w:rPr>
        <w:t xml:space="preserve"> выполнения заданий составляет 30 </w:t>
      </w:r>
      <w:r>
        <w:rPr>
          <w:bCs/>
          <w:sz w:val="28"/>
          <w:szCs w:val="28"/>
        </w:rPr>
        <w:t>минут</w:t>
      </w:r>
      <w:r>
        <w:rPr>
          <w:sz w:val="28"/>
          <w:szCs w:val="28"/>
        </w:rPr>
        <w:t xml:space="preserve"> на каждого студен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рабочего места для проведения государственного экзамена по типовому задани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орудование и оснащение для практического задания 1: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для расходных материалов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авок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итрина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каф (стеллаж)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ссортимент лекарственных препаратов и других товаров условной аптечной организации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четно-кассовое оборудование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оснащение для практического задания 2: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для расходных материалов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ассистентский сборно-секционный 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ул лабораторный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ртушка настольная/напольная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ковина (муляж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Емкость с жидким мылом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жный антисептик для обработки рук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способление для высушивания рук (муляж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ы ручные: ВР-1;</w:t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ческая приставка с подводом воды (или бюреточная установка, или штанглас с водой очищенной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</w:rPr>
        <w:t>Лабораторная посуда: мерные цилиндры на 25 мл;стаканы стеклянные на 50 мл; воронки простые конусообразные с коротким стеблем № 2 Д 36 м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 Комплекты штангласов с надписями согласно рецептур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 Ёмкость-контейнер с крышкой для сбора острых отходов класса «Б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4. Ёмкость-контейнер с педалью для медицинских отходов класса «А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5. Ёмкость-контейнер с педалью для медицинских отходов класса «Б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6. Пакет для утилизации медицинских отходов класса «А» любого цвет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оме желтого и красного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акет для утилизации медицинских отходов класса «Б» желтого цвет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аковка: пенициллиновые флаконы на 10 мл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упорочные материалы:пробки резиновые для пенициллинового флакона на 10 мл;металлические колпачки под обкатку для пенициллинового флакона на 10 мл;этикетки основные;этикетки дополнительные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ариковая ручка с синими чернилами для заполнения документации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ы фармацевтической документации: рецептурные бланки на изготовление лекарственных препаратов, заполненные в соответствии с условием практического задания (форма 107-1/У); паспорт письменного контроля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оснащение для практического задания 3: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орс механический взрослого для отработки приемов сердечно-легочной реанимации, лежащий на полу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польный коврик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ройство-маска полиэтиленовая с обратным клапаном для искусственной вентиляции легких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с антисептиком одноразовая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марлевая нестерильная, размер 110х125 м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2. Порядок перевода баллов в систему оцен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полнение заданий экспертом оценивается в баллах в  оценочном чек листе.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кончанию демонстрации заданий р</w:t>
      </w:r>
      <w:r>
        <w:rPr>
          <w:sz w:val="28"/>
          <w:szCs w:val="28"/>
        </w:rPr>
        <w:t xml:space="preserve">езультаты экзамена обсуждаются экспертной комиссией. </w:t>
      </w:r>
      <w:r>
        <w:rPr>
          <w:bCs/>
          <w:sz w:val="28"/>
          <w:szCs w:val="28"/>
        </w:rPr>
        <w:t>После обсуждения качества выполнения задания экзаменующимся, среднее значение заносится в оценочную ведомость. Сумма всех набранных обучающимся баллов переводится в оценку по пятибалльной шк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933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00%-</w:t>
            </w:r>
            <w:r>
              <w:rPr>
                <w:b/>
                <w:bCs/>
                <w:sz w:val="28"/>
                <w:szCs w:val="28"/>
                <w:lang w:val="en-US"/>
              </w:rPr>
              <w:t>9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«отличн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8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«хорош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8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70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«удовлетворительно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9</w:t>
            </w:r>
            <w:r>
              <w:rPr>
                <w:b/>
                <w:bCs/>
                <w:sz w:val="28"/>
                <w:szCs w:val="28"/>
              </w:rPr>
              <w:t>%-0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«неудовлетворительно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5. Порядок подачи и рассмотрения апелляций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По результатам государственной аттестации выпускник, участвовавший в государственной итоговой аттестации, имеет право подать в апелляционную комиссию письменное апелляционное заявление о нарушении, по его мнению, установленного порядка проведения государственной итоговой аттестации и (или) несогласии с ее результатами (далее – апелляция)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одается лично выпускником или родителями (законными представителями) несовершеннолетнего выпускника в апелляционную комиссию Колледжа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апелляционной комиссией не позднее трех рабочих дней с момента ее поступления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на заседании апелляционной комиссии с участием не менее двух третей ее состава. На заседание апелляционной комиссии приглашается председатель соответствующей государственной экзаменационной комиссии. Выпускник, подавший апелляцию, имеет право присутствовать при рассмотрении апелляции. С несовершеннолетним выпускником имеет право присутствовать один из родителей (законных представителей). Указанные лица должны иметь при себе документы, удостоверяющие личность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не является пересдачей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апелляции, если изложенные в ней сведения о нарушениях порядка проведения государственной итоговой аттестации выпускника не подтвердились и/или не повлияли на результат государственной итоговой аттес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апелляции,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В последнем случае результат проведения государственной итоговой аттестации подлежит аннулированию,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. Выпускнику предоставляется возможность пройти государственную итоговую аттестацию в дополнительные сроки, установленные Колледж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Для рассмотрения апелляции о несогласии с результатами государственной итоговой аттестации,  полученными при защите дипломной работы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,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апелляции о несогласии с результатами государственной итоговой аттестации, полученными при сдаче государственного экзамена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протокол заседания государственной экзаменационной комисси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. Решение апелляционной комиссии не позднее следующего рабочего дня передается в государственную экзаменационную комиссию. Решение апелляционной комиссии является основанием для аннулирования ранее выставленных результатов государственной итоговой аттестации выпускника и выставления новых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принимается простым большинством голосов. При равном числе голосов голос председательствующего на заседании апелляционной комиссии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доводится до сведения подавшего апелляцию выпускника (под роспись) в течение трех рабочих дней со дня заседания апелляционной комисси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является окончательным и пересмотру не подлежи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>
          <w:sz w:val="28"/>
          <w:szCs w:val="28"/>
        </w:rPr>
        <w:t>Решение апелляционной комиссии оформляется протоколом, который подписывается председателем и секретарем апелляционной комиссии и хранится в архиве коллед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заявления о пересмотре в порядке апелля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а итогового аттестационного испы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апелляцио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ФИО заяви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по адресу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пересмотреть в порядке апелляции результат итогового аттестационного испытания государственного экзамена в связи с ___________________________________________________________________ ________________________________________________________________________________________________________________________________________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 заявителя (полностью) _________________________________________________ Личная подпись «_____» _________20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Алгоритм выполнения заданий демонстрационного экзамена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мые результаты (по каждой из задач)</w:t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дание 1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аналога рецептурного лекарственного препарата противокашлевого действ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онтакт с посетителем, выяснить цель посещения аптек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бозначить необходимость рецептурного отпу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 необходимость обязательного посещения специалис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ть вопрос посетителю аптеки о наличии рецепта врача на препара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осить у посетителя аптеки, для кого приобретается лекарственный препара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у посетителя аптеки, каковы симптомы заболевания, для облегчения которого приобретаетс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, как долго беспокоят эти симптом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особые характеристики посетителя аптеки(принадлежность к группе риска по применению лекарственного препарата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об одновременно назначенных других лекарственных препаратов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первый безрецептурный лекарственный препарат в качестве альтернативы рецептурному препарату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первое предложение лекарственного препара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инструкцией по применению (по ситуации/форме выпуска/ производителю/ дозировке/ спектру действия/цене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второй безрецептурный лекарственный препарат в качестве альтернативы рецептурному препарату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второе предложение лекарственного препара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инструкцией по применению (по ситуации/форме выпуска/ производителю/ дозировке/ спектру действия/цене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посетителю аптеки выбор лекарственного 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расчетно-кассовое оборудование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о режиме и дозах приема приобретаемого лекарственного 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о правилах хранения приобретаемого лекарственного препарата в домашних условия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о необходимости посещения врача при сохранении симптомов (сказ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дание 2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капель в нос по рецеп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на ногтях покрытия лаком (выполнить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ювелирных украшений на руках (выполнить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руки перед изготовлением дезинфицирующим средством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рецептурной прописью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боротную сторону ППК (за столом для записей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назвать нормативные документы, регламентирующие изготовление лекарственной форм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ь рабочее место в соответствии с заданием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пенициллинового флаконы на 10 м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средств для укупорки (резиновые пробки на пенициллиновые флаконы 10 мл и алюминиевые колпачки)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оборудования для отвешивания (весы ручныеВР-1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мерного цилиндра на 25 м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стакана стеклянного (подставки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воронки стеклянной для фильтрован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вспомогательного оборудования (вата для фильтрования раствора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ватный тампон водой очищенной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рить необходимое количество воды очищенной, указанное в ППК с помощью мерного цилиндра на 25 мл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ть половину воды очищенной из мерного цилиндра в стакан стеклянный (подставку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реть весы ручные ВР-1 перед отвешиванием (выполнить 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ить 0,1 димедрола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в стеклянный стакан (подставку) с водой очищенной 0,1димедрола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ь 0,1 димедрола в воде очищенной при взбалтывании (вращательные движения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тровать полученный раствор через ватный тамп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ый водой очищенной в пенициллиновый флакон на 10 мл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тровать через тот же ватный тампон вторую часть воды очищенной вод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порить пенициллиновый флакон на 10 мл резиновой пробкой и металлическим колпачком под обкатк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лученный раствор на чистот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лицевую сторону ППК, указав номер рецепта и прописав состав на латинском языке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сновную этикетку с оранжевой сигнальной полосой «Наружное» и озвучить информацию для ее заполнения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дополнительную этикетку (при необходимости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использованную посуду, расходные материалы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-контейнер с педалью для медицинских отходов класса «Б» (выполнить / сказать)</w:t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дание 3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сердечно-легочная реаним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опасности для себя и пострадавшего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 встряхнуть пострадавшего за плеч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обратиться к нему: «Вам нужна помощь?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ть на помощь: «Помогите, человеку плохо!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зить ухо к губам пострадавшего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наблюдать экскурсию грудной клетки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вслух до 10-т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зова бригад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места происшеств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возрас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острадавшего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льная причина состоян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шей помощ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на колени сбоку от пострадавшего лицом к нему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рудную клетку пострадавшего от одежд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ладони одной руки положить на центр грудной клетки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ую ладонь положить на первую, соединив пальцы обеих рук в замок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30 компрессий подряд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ертикальн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е сгибаются в локтях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ерхней кисти оттягивают вверх пальцы нижней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отсчитываются вслу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себя (использовать устройство-маску полиэтиленовую с обратным клапаном для искусственной вентиляции легких)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м и 2-ым пальцами этой руки зажать нос пострадавшему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, набрать воздух в легкие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ватить губы пострадавшего своими губам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ыдох в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убы пострадавшего на 1 -2 секунд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выдох в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компрессий (грудная клетка механического тренажера визуально продавливается на 5-6 с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ысвобождение рук между компрессиями (во время выполнения компрессий руки аккредитуемого отрываются / не отрываются от поверхности тренажер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компрессий (частота компрессий составляет 100-120 в минут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ердечно-легочная реанимация продолжалась циклично (2 цикла подряд) (оценить (1 цикл – 30: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оманде: «Осталась 1 минута» (реанимация не прекращалас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ыходом (участник не озвучил претензии к своему выполне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вообще не производились (поддерживалось / «да» не поддерживалось / «нет» искусственное кровообращ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пульс (не тратил время на отдельную проверку пульса на сонной артерии вне оценки дых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й пульс (не пальпировал места проекции лучевой (и / или других периферических) арте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врологического статуса (не тратил время на проверку реакции зрачков на св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(не задавал лишних вопросов, не искал медицинскую документац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регламентированных приспособлений (не искал в карманах пострадавшего лекарства, не тратил время на поиск платочков, бинтиков, тряпоч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заражения (не проводил ИВЛ без средства защи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эксперта (БСЛР оказывалась профессионально)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ценочный чек лис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руппа, Ф.И.О., № бил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8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88"/>
        <w:gridCol w:w="114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мые результаты (по каждой из задач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дание 1:</w:t>
            </w:r>
            <w:r>
              <w:rPr>
                <w:b/>
              </w:rPr>
              <w:t xml:space="preserve"> Реализация аналога рецептурного лекарственного препарата противокашлевого действия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ть контакт с посетителем, выяснить цель посещения аптеки (сказать)</w:t>
            </w:r>
          </w:p>
          <w:p>
            <w:pPr>
              <w:pStyle w:val="Normal"/>
              <w:rPr/>
            </w:pPr>
            <w:r>
              <w:rPr/>
              <w:t>в соответствие с пунктами по алгоритму 1-9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ить посетителю для выбора два безрецептурный лекарственный препарат в качестве альтернативы рецептурному Бронхолитину (сказать)</w:t>
            </w:r>
          </w:p>
          <w:p>
            <w:pPr>
              <w:pStyle w:val="Normal"/>
              <w:rPr/>
            </w:pPr>
            <w:r>
              <w:rPr/>
              <w:t>в соответствие с пунктами по алгоритму 10-1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ить расчетно-кассовое оборудование (выполнить / 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нформировать о режиме и дозах приема приобретаемого лекарственного препарата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нформировать о правилах хранения приобретаемого лекарственного препарата в домашних условиях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дить о необходимости посещения врача при сохранении симптомов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дание 2: </w:t>
            </w:r>
            <w:r>
              <w:rPr>
                <w:b/>
              </w:rPr>
              <w:t>Изготовление капель в нос по рецепту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облюдение санитарного режима на рабочем месте в соответствие с пунктами по алгоритму 1-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рецептурной прописью (сказать) в соответствие с пунктами по алгоритму 4-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ь рабочее место в соответствии с заданием (выполнить) в соответствие с пунктами по алгоритму 7-1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о рецепту капли в нос в соответствие с пунктами по алгоритму 16-2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лицевую сторону ППК, указав номер рецепта и прописав состав на латинском языке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основную этикетку с оранжевой сигнальной полосой «Наружное» и озвучить информацию для ее заполнения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дополнительную этикетку (при необходимости)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ить использованную посуду, расходные материалы в</w:t>
            </w:r>
          </w:p>
          <w:p>
            <w:pPr>
              <w:pStyle w:val="Normal"/>
              <w:rPr/>
            </w:pPr>
            <w:r>
              <w:rPr/>
              <w:t>емкость-контейнер с педалью для медицинских отходов класса «Б» (выполнить / 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 3: Сердечно легочная реаним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тся в соответствие всех пунктов алгоритма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зач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eastAsia="ru-RU"/>
        </w:rPr>
        <w:t>ПРОТОКОЛЫ СОБРАНИЯ ГРУПП № _________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 процедуре ГИА)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 33.02.01 «ФАРМАЦИЯ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23-2024 УЧ.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руппа 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6"/>
        <w:gridCol w:w="5455"/>
        <w:gridCol w:w="333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№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Ф.И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ознакомлен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ый руководитель ____________________/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ТОКОЛЫ ЗАСЕДАНИЙ ГОСУДАРСТВЕННОЙ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КЗАМЕНАЦИОННОЙ КОМИССИИ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ГРУППА </w:t>
      </w:r>
      <w:r>
        <w:rPr>
          <w:bCs/>
          <w:sz w:val="28"/>
          <w:szCs w:val="28"/>
          <w:lang w:eastAsia="ru-RU"/>
        </w:rPr>
        <w:t xml:space="preserve">_____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СПЕЦИАЛЬНОСТЬ 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23-2024 УЧ.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______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Допуск студентов к государственной итоговой аттестации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седателя ГЭК о допуске студентов к государственной итоговой аттест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ListParagraph"/>
        <w:ind w:left="0" w:right="0" w:firstLine="540"/>
        <w:jc w:val="both"/>
        <w:rPr/>
      </w:pPr>
      <w:r>
        <w:rPr>
          <w:sz w:val="28"/>
          <w:szCs w:val="28"/>
        </w:rPr>
        <w:t xml:space="preserve">1. Допустить следующих студентов </w:t>
      </w:r>
      <w:r>
        <w:rPr>
          <w:bCs/>
          <w:sz w:val="28"/>
          <w:szCs w:val="28"/>
        </w:rPr>
        <w:t>_____</w:t>
      </w:r>
      <w:r>
        <w:rPr>
          <w:sz w:val="28"/>
          <w:szCs w:val="28"/>
        </w:rPr>
        <w:t xml:space="preserve"> курса</w:t>
      </w:r>
      <w:r>
        <w:rPr>
          <w:b/>
          <w:bCs/>
          <w:sz w:val="28"/>
          <w:szCs w:val="28"/>
        </w:rPr>
        <w:t>____</w:t>
      </w:r>
      <w:r>
        <w:rPr>
          <w:sz w:val="28"/>
          <w:szCs w:val="28"/>
        </w:rPr>
        <w:t xml:space="preserve"> группы к государственной итоговой аттестации:</w:t>
      </w:r>
    </w:p>
    <w:p>
      <w:pPr>
        <w:pStyle w:val="ListParagraph"/>
        <w:ind w:left="539" w:right="0" w:hanging="0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"/>
        <w:gridCol w:w="9034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№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539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ListParagraph"/>
        <w:ind w:left="0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ind w:left="539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ЭК: ___________ /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секретарь: ___________ /ФИО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sz w:val="28"/>
          <w:szCs w:val="28"/>
        </w:rPr>
        <w:t xml:space="preserve">специальность _________________________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1"/>
          <w:sz w:val="28"/>
          <w:szCs w:val="28"/>
          <w:lang w:eastAsia="ru-RU"/>
        </w:rPr>
        <w:t>от «____» ______</w:t>
      </w:r>
      <w:r>
        <w:rPr>
          <w:rStyle w:val="1"/>
          <w:sz w:val="28"/>
          <w:szCs w:val="28"/>
        </w:rPr>
        <w:t>_____________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государственной итоговой аттестации  в форме государственного экза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40"/>
        <w:rPr/>
      </w:pPr>
      <w:r>
        <w:rPr>
          <w:rStyle w:val="1"/>
          <w:sz w:val="28"/>
          <w:szCs w:val="28"/>
        </w:rPr>
        <w:t>1. О сдачи государственного экза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Style w:val="1"/>
          <w:sz w:val="28"/>
          <w:szCs w:val="28"/>
        </w:rPr>
        <w:t>Результаты проведения ГИА   государственного экзамена _________ груп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"/>
        <w:gridCol w:w="4976"/>
        <w:gridCol w:w="726"/>
        <w:gridCol w:w="968"/>
        <w:gridCol w:w="790"/>
        <w:gridCol w:w="1142"/>
        <w:gridCol w:w="1192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.И.О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 этап (тестирование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 этап</w:t>
            </w:r>
          </w:p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практическое зада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тоговая оценка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6600" w:leader="none"/>
              </w:tabs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0"/>
        <w:rPr>
          <w:lang w:eastAsia="ru-RU"/>
        </w:rPr>
      </w:pPr>
      <w:r>
        <w:rPr>
          <w:lang w:eastAsia="ru-RU"/>
        </w:rPr>
        <w:t>Председатель ГЭК: _____________ /ФИО/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6"/>
        <w:spacing w:before="120" w:after="0"/>
        <w:rPr>
          <w:lang w:eastAsia="ru-RU"/>
        </w:rPr>
      </w:pPr>
      <w:r>
        <w:rPr>
          <w:lang w:eastAsia="ru-RU"/>
        </w:rPr>
        <w:t>Секретарь ГЭК: ___________ /ФИО/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74" w:right="851" w:gutter="0" w:header="720" w:top="776" w:footer="720" w:bottom="16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___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ая ведомост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едания государственной экзаменацион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ГОСУДАРСТВЕННОЙ ИТОГОВОЙ АТТЕСТАЦИ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экзамен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____ группы специальности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ГОСУДАРСТВЕННОЙ ЭКЗАМЕНАЦИОННОЙ КОМИССИИ</w:t>
      </w:r>
    </w:p>
    <w:tbl>
      <w:tblPr>
        <w:tblW w:w="146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"/>
        <w:gridCol w:w="9271"/>
        <w:gridCol w:w="937"/>
        <w:gridCol w:w="1153"/>
        <w:gridCol w:w="915"/>
        <w:gridCol w:w="825"/>
        <w:gridCol w:w="1197"/>
      </w:tblGrid>
      <w:tr>
        <w:trPr>
          <w:trHeight w:val="97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№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.И.О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 этап (тестирование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 этап</w:t>
            </w:r>
          </w:p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практическое зада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тоговая оценка</w:t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5» __ «4» __ «3» ___ «2» 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едний балл 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чественный показатель 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lang w:eastAsia="ru-RU"/>
        </w:rPr>
      </w:pPr>
      <w:r>
        <w:rPr>
          <w:lang w:eastAsia="ru-RU"/>
        </w:rPr>
        <w:t>Председатель ГЭК: _____________ /ФИО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684" w:right="777" w:gutter="0" w:header="720" w:top="11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Droid Sans Devanaga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color w:val="000000"/>
      <w:sz w:val="24"/>
      <w:szCs w:val="22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64" w:before="0" w:after="13"/>
      <w:ind w:left="720" w:right="0" w:hanging="10"/>
      <w:contextualSpacing/>
      <w:jc w:val="both"/>
    </w:pPr>
    <w:rPr>
      <w:color w:val="000000"/>
      <w:szCs w:val="22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Liberation Serif;Times New Roman"/>
      <w:color w:val="auto"/>
      <w:sz w:val="24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16:00Z</dcterms:created>
  <dc:creator>Комитент</dc:creator>
  <dc:description/>
  <cp:keywords/>
  <dc:language>en-US</dc:language>
  <cp:lastModifiedBy>User</cp:lastModifiedBy>
  <cp:lastPrinted>2024-01-18T09:55:00Z</cp:lastPrinted>
  <dcterms:modified xsi:type="dcterms:W3CDTF">2024-04-18T12:16:00Z</dcterms:modified>
  <cp:revision>2</cp:revision>
  <dc:subject/>
  <dc:title>ПРОГРАММА</dc:title>
</cp:coreProperties>
</file>