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Бюджетное профессиональное образовательное учреждение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</w:rPr>
      </w:pPr>
      <w:r>
        <w:rPr>
          <w:rFonts w:cs="Times New Roman"/>
          <w:b/>
          <w:bCs/>
          <w:i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КОНТРОЛЬНО-ОЦЕНОЧНЫЕ СРЕДСТВА</w:t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  <w:u w:val="single"/>
        </w:rPr>
      </w:pPr>
      <w:r>
        <w:rPr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сновы патолог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специальности 33.02.01 Фарм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jc w:val="center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ind w:left="396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jc w:val="center"/>
        <w:rPr/>
      </w:pPr>
      <w:r>
        <w:rPr>
          <w:sz w:val="28"/>
          <w:szCs w:val="28"/>
        </w:rPr>
        <w:t>ВОРОНЕЖ 2024</w:t>
      </w:r>
      <w:r>
        <w:rPr/>
        <w:t xml:space="preserve"> г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Цикловой методической комиссией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Протокол № 1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От «31» августа 2024г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_______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а в соответствии с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ОС СПО - 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чебной работе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Селивановская Е.Л.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«_____»_________2024г.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втор: Е.Н. Воробьёва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цензенты: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Вопросы по основам патологии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>
          <w:sz w:val="28"/>
          <w:szCs w:val="28"/>
        </w:rPr>
        <w:t>1. Содержание и задачи предмета «Основы патологии. Понятие о здоровье и болезни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2. Этиология, её виды. Патогенез, симптом, синдром, диагноз. Стадии и исходы болезни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3. Понятие о воспалении, причины; общие и местные признаки воспаления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4. Стадии воспаления, механизмы развития. Исходы воспаления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5. Пролежни и их профилактика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>
          <w:sz w:val="28"/>
          <w:szCs w:val="28"/>
        </w:rPr>
        <w:t>6.Порядок получения, хранения и учёта лекарственных средств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>
          <w:sz w:val="28"/>
          <w:szCs w:val="28"/>
        </w:rPr>
        <w:t>7.Пути введения лекарственных в организм (энтеральный и парентеральный)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8. Понятие о реанимации. Стадии смерти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9.Клиническая и биологическая смерть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10. Гипертоническая болезнь – причины, сдвиги, симптомы, диагностика, лечение, осложнения и профилактика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11.Ишемическая болезнь сердца- основные формы, причины, способствующие факторы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12. Стенокардия. Инфаркт миокарда. Симптомы, диагностика, лечение, осложнения, профилактика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13. Острая сосудистая недостаточность. Обморок, коллапс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14.Бронхиты – понятие, основные симптомы, причины, осложнения и профилактика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Пневмонии – понятие, виды, причины, симптомы, лечение, осложнения и профилактика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16. Бронхиальная астма – понятие, причины, симптомы, лечение, осложнения и профилактика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17. Гастрит острый и хронический, симптомы и осложнения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18. Язвенная болезнь желудка и двенадцатиперстной кишки – основные симптомы и осложнения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>
          <w:sz w:val="28"/>
          <w:szCs w:val="28"/>
        </w:rPr>
        <w:t>19. Желче-каменная болезнь – симптомы и осложнения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20. Отравления – виды, основные симптомы. Оказание первой помощи при пищевых, отравлениях угарным газом и лекарственными препаратами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21. Гломерулонефрит – основные симптомы, причины, осложнения и принципы лечения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22. Мочекаменная болезнь – причины, симптомы, принципы лечения, осложнения и профилактика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23. Цистит – причины, симптомы, принципы лечения, осложнения и профилактика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24. Заболевания гипофиза – общие понятия и осложнения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25. Заболевания надпочечников – общие понятия и осложнения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26. Заболевания щитовидной железы – общие понятия и осложнения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27. Заболевания поджелудочной железы – общие понятия и осложнения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8. Нервные и психические расстройства. Эпилепсия.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  <w:szCs w:val="28"/>
        </w:rPr>
      </w:pPr>
      <w:r>
        <w:rPr>
          <w:sz w:val="28"/>
          <w:szCs w:val="28"/>
        </w:rPr>
        <w:t>29. Первая помощь при эпилептическом припадке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>
          <w:sz w:val="28"/>
          <w:szCs w:val="28"/>
        </w:rPr>
        <w:t xml:space="preserve">30. Истерия. Первая помощь при истерическом припадке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basedOn w:val="Style9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ind w:left="113" w:right="113" w:hanging="0"/>
    </w:pPr>
    <w:rPr>
      <w:sz w:val="28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61">
    <w:name w:val="Знак61"/>
    <w:basedOn w:val="Normal"/>
    <w:next w:val="Footnote"/>
    <w:qFormat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Миша</dc:creator>
  <dc:description/>
  <cp:keywords/>
  <dc:language>en-US</dc:language>
  <cp:lastModifiedBy>User</cp:lastModifiedBy>
  <cp:lastPrinted>2015-01-16T09:38:00Z</cp:lastPrinted>
  <dcterms:modified xsi:type="dcterms:W3CDTF">2023-12-11T07:35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79114520</vt:r8>
  </property>
</Properties>
</file>