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Селивановская Е. 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___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___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2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23.7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Селивановская Е. Л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« ___   </w:t>
                      </w:r>
                      <w:r>
                        <w:rPr>
                          <w:sz w:val="28"/>
                          <w:szCs w:val="28"/>
                        </w:rPr>
                        <w:t>» ___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семестр 1 курса и на 3 семестр 2 курса, 2023/24 и 2024/25 учебн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7" w:hanging="0"/>
        <w:jc w:val="both"/>
        <w:rPr/>
      </w:pPr>
      <w:r>
        <w:rPr>
          <w:i/>
          <w:sz w:val="28"/>
          <w:szCs w:val="28"/>
        </w:rPr>
        <w:t>Для специальности 33.02.01 «Фармация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ционные технологии в профессиональной деятельности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орева Елена Александровна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по учебному плану </w:t>
      </w:r>
      <w:r>
        <w:rPr>
          <w:i/>
          <w:sz w:val="28"/>
          <w:szCs w:val="28"/>
        </w:rPr>
        <w:t>64 часа.</w:t>
      </w:r>
    </w:p>
    <w:p>
      <w:pPr>
        <w:pStyle w:val="Normal"/>
        <w:pBdr>
          <w:bottom w:val="single" w:sz="4" w:space="1" w:color="80808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соответствии с программой, разработанной на основе ФГОС СПО в 2022 году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щегуманитарных и социально-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экономических дисциплин</w:t>
      </w:r>
    </w:p>
    <w:p>
      <w:pPr>
        <w:pStyle w:val="Normal"/>
        <w:pBdr>
          <w:bottom w:val="single" w:sz="4" w:space="1" w:color="808080"/>
        </w:pBdr>
        <w:spacing w:lineRule="auto" w:line="360"/>
        <w:rPr/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___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_____________ 2024 г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Морозова А.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 и отчество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Хорева Елена Александровна,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аж работы</w:t>
      </w:r>
      <w:r>
        <w:rPr>
          <w:sz w:val="28"/>
          <w:szCs w:val="28"/>
        </w:rPr>
        <w:t xml:space="preserve">    29 лет</w:t>
      </w:r>
      <w:r>
        <w:rPr>
          <w:i/>
          <w:sz w:val="28"/>
          <w:szCs w:val="28"/>
        </w:rPr>
        <w:t>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Специальность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итель математики и информатики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остоянной работы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БМК.</w:t>
      </w:r>
    </w:p>
    <w:p>
      <w:pPr>
        <w:pStyle w:val="Normal"/>
        <w:pBdr>
          <w:bottom w:val="single" w:sz="4" w:space="1" w:color="808080"/>
        </w:pBdr>
        <w:spacing w:lineRule="auto" w:line="360"/>
        <w:rPr/>
      </w:pPr>
      <w:r>
        <w:rPr>
          <w:i/>
          <w:sz w:val="28"/>
          <w:szCs w:val="28"/>
        </w:rPr>
        <w:t>Адрес: г. Воронеж, ул. Космонавтов д. 46, номер телефона 2- 63-56-91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учебную дисциплину ведет в медицинском колледж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тика», «Математика», «Информационные технологии в профессиональной деятельности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годовая педагогическая нагрузка</w:t>
      </w:r>
      <w:r>
        <w:rPr>
          <w:sz w:val="28"/>
          <w:szCs w:val="28"/>
        </w:rPr>
        <w:t xml:space="preserve"> - 950</w:t>
      </w:r>
      <w:r>
        <w:rPr>
          <w:i/>
          <w:sz w:val="28"/>
          <w:szCs w:val="28"/>
        </w:rPr>
        <w:t xml:space="preserve"> часов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работу ведет в медицинском колледже, кроме педагогическо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ование кабинетом информат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3"/>
        <w:gridCol w:w="2693"/>
        <w:gridCol w:w="2694"/>
        <w:gridCol w:w="1984"/>
        <w:gridCol w:w="1985"/>
        <w:gridCol w:w="255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жпредметные и внутрипредметны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ая литератур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-ресурс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. Системы автоматизации профессиональной деятельности (10 часов)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. Информационные технологии и сис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бота с учебником и конспектами занятий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рефератов и докладов по изучаемой те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6-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системы счисления, комбинаторика, лог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8-40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ное обеспечение информационных 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и на тему: «История развития П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59-18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, ОБ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56-103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ное обеспечение информационных 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194-2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05-111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и измерение информации. Понятие фай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онспектом лек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17-30.</w:t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системы счисления, комбинаторика, лог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8-28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>
          <w:trHeight w:val="8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ционные системы. Основные объекты и приёмы управления в 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онспектами занятий;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ОС; работа с клавиатурным тренажёр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27-248. 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лабораторн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Техника безопасности при работе с ПК.</w:t>
            </w:r>
          </w:p>
          <w:p>
            <w:pPr>
              <w:pStyle w:val="Normal"/>
              <w:jc w:val="both"/>
              <w:rPr/>
            </w:pPr>
            <w:r>
              <w:rPr/>
              <w:t>Программное обеспечение П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14-137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подготовки текстовых документов (12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. Создание и редактирование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текста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 Составление резю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ами. Вставка различных объектов в текстовый докуме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аблицам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циям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бъявлений, плакатов о пропаганде ЗОЖ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едицинской документаци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едицинских документов по образц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и обработки табличных данных (10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. Создание и редактирование электронных таб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 на тему: «Обзор современных табличных процессор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ников А. А., «Информатика», Ростов н/Д: Феникс, 2016. С. 262-26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  <w:p>
            <w:pPr>
              <w:pStyle w:val="Normal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электронных таб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ов в электронной таблиц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>
          <w:trHeight w:val="21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ых таблиц для выполнения медицинских расчё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 на тему: «Использование табличных процессоров для медицинских расчёт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расчётных таблиц медицинского назнач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льтимедийные технологии обработки и представления информации (4 часа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создания электронных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занятия; работа с справочной системой пр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методическую разработку по данной теме. Сайт ВБМК, страница преподавателя http://www.vbmk.vrn.ru/Horeva.ht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rPr/>
            </w:pPr>
            <w:r>
              <w:rPr/>
              <w:t>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правочной системой программы Power Poin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250-27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ых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занятия; работа с справочной системой пр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для презентации по заданн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с соответствующим ПО.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250-27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Технологии создания и управления базами данных (8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данных. Основные функции систем управления базами данных (СУБД). Создание базы да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баз данных с помощью СУБД. Фильт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rPr/>
            </w:pPr>
            <w:r>
              <w:rPr/>
              <w:t>Подготовка реферата</w:t>
            </w:r>
          </w:p>
          <w:p>
            <w:pPr>
              <w:pStyle w:val="Normal"/>
              <w:rPr/>
            </w:pPr>
            <w:r>
              <w:rPr/>
              <w:t xml:space="preserve">«Обзор современных СУБД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росами в базе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ётов и использование форм в базе да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и машинного перевода (2 часа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ы машинного перев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-переводчика. Работа с конспектом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докладов и рефератов по изучаемой тем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еревода на медицинск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образцы текстов для перевода;</w:t>
            </w:r>
          </w:p>
          <w:p>
            <w:pPr>
              <w:pStyle w:val="Normal"/>
              <w:rPr/>
            </w:pPr>
            <w:r>
              <w:rPr/>
              <w:t>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и иностранный языки;</w:t>
            </w:r>
          </w:p>
          <w:p>
            <w:pPr>
              <w:pStyle w:val="Normal"/>
              <w:jc w:val="both"/>
              <w:rPr/>
            </w:pPr>
            <w:r>
              <w:rPr/>
              <w:t>Операции с файлами. Редактирование и форматирование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emelmarya.ucoz.ru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тевые технологии обработки информации (8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ети.  Структура и адресация сети Интер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бота с учебником. Подготовка ком. презентации на тему: «Основные службы Интерне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ебников А. А., «Информатика», Ростов н/Д: Феникс, 2016. С. 317-38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58-508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оиска информации в сети Интернет. Электронная поч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презентацией и с конспектом лекции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 брауз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ебников А. А., «Информатика», Ростов н/Д: Феникс, 2016. С. 342-385. </w:t>
            </w:r>
          </w:p>
          <w:p>
            <w:pPr>
              <w:pStyle w:val="Normal"/>
              <w:jc w:val="both"/>
              <w:rPr/>
            </w:pPr>
            <w:r>
              <w:rPr/>
              <w:t>Ознакомиться с презентацией по данной теме. Сайт ВБМК, страница преподавателя http://www.vbmk.vrn.ru/Horeva.ht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с соответствующим ПО;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дания; тематическая презентация;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58-4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есурсы Интер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аблицы «Медицинские ресурсы 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371-3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с соответствующим ПО;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дания; доступ к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.</w:t>
            </w:r>
          </w:p>
          <w:p>
            <w:pPr>
              <w:pStyle w:val="Normal"/>
              <w:jc w:val="both"/>
              <w:rPr/>
            </w:pPr>
            <w:r>
              <w:rPr/>
              <w:t>Редактирование и форматирование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92-50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информационной и компьютер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с конспектом лекции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 брауз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388-4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92-50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онное обеспечение аптеки (10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учета движения товаров в апте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42-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07-321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/ А. А. Скрипко, Н. В. Фёдорова, А. А. Клименкова; Иркутский государственный медицинский университет, Кафедра управления и экономики фармации. – Иркутск: ИГМУ, 2020. – 84 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е справочные правовые сис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справочной системой СП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2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бота с базами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ЭБС «Консультант студента» [Электронный ресурс]: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https://www.studentlibrary.ru/ru/catalogue/switch_kit/ugsp-33.00.00.html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ые справочники лекарственных препар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с справочной системой лекарственного справочника.</w:t>
            </w:r>
            <w:r>
              <w:rPr>
                <w:rFonts w:cs="Tahoma"/>
                <w:color w:val="000000"/>
              </w:rPr>
              <w:t xml:space="preserve"> Работа с ресурсами Web-апте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kern w:val="2"/>
              </w:rPr>
              <w:t>П</w:t>
            </w:r>
            <w:r>
              <w:rPr>
                <w:shd w:fill="FFFFFF" w:val="clear"/>
              </w:rPr>
              <w:t xml:space="preserve">рофессиональный ресурс, поддерживаемый профильными специалистами – врачами, фармацевтами и психологами. Предоставляет информацию обо всем, что связано с лекарствами и здравоохранением. </w:t>
            </w:r>
            <w:r>
              <w:rPr/>
              <w:t xml:space="preserve">[Электронный ресурс]: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r>
              <w:rPr>
                <w:bCs/>
                <w:kern w:val="2"/>
              </w:rPr>
              <w:t>https://www.WebApteka.</w:t>
            </w:r>
            <w:r>
              <w:rPr>
                <w:bCs/>
                <w:kern w:val="2"/>
                <w:lang w:val="en-US"/>
              </w:rPr>
              <w:t>ru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ступ к сети Интерне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раузерами; сохранение информации на дис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Style w:val="Lstitletext"/>
              </w:rPr>
              <w:t>Лекарственный справочник ГЭОТАР</w:t>
            </w:r>
            <w:r>
              <w:rPr>
                <w:rStyle w:val="StrongEmphasis"/>
                <w:bCs w:val="false"/>
              </w:rPr>
              <w:t> </w:t>
            </w:r>
            <w:r>
              <w:rPr>
                <w:rStyle w:val="Onlyformed"/>
              </w:rPr>
              <w:t xml:space="preserve">для медицинских специалистов </w:t>
            </w:r>
            <w:r>
              <w:rPr/>
              <w:t>[Электронный ресурс]: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https://www.lsgeotar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bCs/>
              </w:rPr>
              <w:t>Основные функции программы для автоматизации учета движения товаров в апте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лекции. Работа с справочной систем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 лекции. Справочная система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</w:t>
            </w:r>
          </w:p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27.</w:t>
            </w:r>
          </w:p>
          <w:p>
            <w:pPr>
              <w:pStyle w:val="Normal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bCs/>
              </w:rPr>
              <w:t>Справочная система. Формирование итоговых и аналитических отч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лекции. Работа с справочной систем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 лекции. Справочная система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</w:t>
            </w:r>
          </w:p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  <w:p>
            <w:pPr>
              <w:pStyle w:val="Normal"/>
              <w:jc w:val="both"/>
              <w:rPr/>
            </w:pPr>
            <w:r>
              <w:rPr/>
              <w:t>Мате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31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: </w:t>
            </w:r>
            <w:r>
              <w:rPr/>
              <w:t>самостояте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2 ча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навыков (манипуляций), подлежащих усвое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ан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69"/>
        <w:gridCol w:w="36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и выключение персонального компьютера (ПК)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устройств для сохранения информаци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периферийных устройств для ввода и вывода информаци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манипуляций мышью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операций с файлами и папками (создание, копирование, удаление, восстановление)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кнами в операционной системе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настроек операционной системы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на диске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игация по файловой системе с помощью файлового менеджер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, редактирование, форматирование и печать текстовых документов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ов с помощью табличного процессора. Построение диаграм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сети Интернет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ой почтой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азой данных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иск нормативных документов в справочно-правовых системах (СПС)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 со справочно-информационной службой аптек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сти автоматизированный учет движения товаров в аптеке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итоговые и аналитические отчеты с помощью специальных компьютерных програм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ать технику безопасности при работе с ПК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ормационную безопасность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Lstitletext">
    <w:name w:val="ls-title-text"/>
    <w:qFormat/>
    <w:rPr/>
  </w:style>
  <w:style w:type="character" w:styleId="Onlyformed">
    <w:name w:val="only-for-m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melmarya.ucoz.ru/" TargetMode="External"/><Relationship Id="rId5" Type="http://schemas.openxmlformats.org/officeDocument/2006/relationships/hyperlink" Target="https://www.studentlibrary.ru/ru/catalogue/switch_kit/ugsp-33.00.00.html" TargetMode="External"/><Relationship Id="rId6" Type="http://schemas.openxmlformats.org/officeDocument/2006/relationships/hyperlink" Target="https://www.lsgeotar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08:00Z</dcterms:created>
  <dc:creator>Светлана</dc:creator>
  <dc:description/>
  <cp:keywords/>
  <dc:language>en-US</dc:language>
  <cp:lastModifiedBy>User</cp:lastModifiedBy>
  <cp:lastPrinted>2008-01-01T01:43:00Z</cp:lastPrinted>
  <dcterms:modified xsi:type="dcterms:W3CDTF">2024-10-14T12:33:00Z</dcterms:modified>
  <cp:revision>16</cp:revision>
  <dc:subject/>
  <dc:title>Министерство здравоохранения и социального развития РФ</dc:title>
</cp:coreProperties>
</file>