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МЕЖДИСЦИПЛИНАРНОГО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ДК 02.02 «Контроль качества лекарственных средст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 02 ИЗГОТОВЛЕНИЕ ЛЕКАРСТВЕННЫХ ПРЕПАРАТОВ В УСЛОВИЯХ АПТЕЧНЫХ ОРГАНИЗАЦИЙ И ВЕТЕРИНАРНЫХ АПТЕЧНЫХ </w:t>
      </w:r>
    </w:p>
    <w:p>
      <w:pPr>
        <w:pStyle w:val="Heading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РГАНИЗАЦ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о специальности 33.02.01 «Фармац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ВОРОНЕЖ, 202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А И ОДОБРЕНА: </w:t>
            </w:r>
          </w:p>
          <w:p>
            <w:pPr>
              <w:pStyle w:val="Normal"/>
              <w:rPr/>
            </w:pPr>
            <w:r>
              <w:rPr/>
              <w:t>ЦМК «Фармация»</w:t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  <w:p>
            <w:pPr>
              <w:pStyle w:val="Normal"/>
              <w:rPr/>
            </w:pPr>
            <w:r>
              <w:rPr/>
              <w:t>От «____» _______________2024г.</w:t>
            </w:r>
          </w:p>
          <w:p>
            <w:pPr>
              <w:pStyle w:val="Normal"/>
              <w:rPr/>
            </w:pPr>
            <w:r>
              <w:rPr/>
              <w:t xml:space="preserve">Председатель ЦМК  </w:t>
            </w:r>
          </w:p>
          <w:p>
            <w:pPr>
              <w:pStyle w:val="Normal"/>
              <w:rPr/>
            </w:pPr>
            <w:r>
              <w:rPr/>
              <w:t>__________________ /Солодилова В.В./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ставлена  в  соответствии  с  требованиям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ГОС СПО  по  специальности  33.02.01 </w:t>
            </w:r>
            <w:r>
              <w:rPr>
                <w:lang w:eastAsia="ru-RU"/>
              </w:rPr>
              <w:t>«ФАРМАЦИЯ»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. приказом Министерства просвещения</w:t>
            </w:r>
          </w:p>
          <w:p>
            <w:pPr>
              <w:pStyle w:val="Normal"/>
              <w:spacing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Ф от 13.07.2021 г. № 4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еливановская Е.Л</w:t>
            </w:r>
          </w:p>
          <w:p>
            <w:pPr>
              <w:pStyle w:val="Normal"/>
              <w:rPr/>
            </w:pPr>
            <w:r>
              <w:rPr/>
              <w:t>«____» _______________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ы: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  Рецензенты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аспорт рабочей программы профессионального модуля………………………………….…….4-6</w:t>
      </w:r>
    </w:p>
    <w:p>
      <w:pPr>
        <w:pStyle w:val="Normal"/>
        <w:spacing w:lineRule="auto" w:line="360"/>
        <w:rPr/>
      </w:pPr>
      <w:r>
        <w:rPr/>
        <w:t>2. Структура и содержание профессионального модуля…………………………..………………7-12</w:t>
      </w:r>
    </w:p>
    <w:p>
      <w:pPr>
        <w:pStyle w:val="Normal"/>
        <w:spacing w:lineRule="auto" w:line="360"/>
        <w:rPr/>
      </w:pPr>
      <w:r>
        <w:rPr/>
        <w:t>2.2. Содержание обучения по профессиональному модулю……………………………….……….…8</w:t>
      </w:r>
    </w:p>
    <w:p>
      <w:pPr>
        <w:pStyle w:val="Normal"/>
        <w:spacing w:lineRule="auto" w:line="360"/>
        <w:rPr/>
      </w:pPr>
      <w:r>
        <w:rPr/>
        <w:t>3.Условия реализации профессионального модуля…………………………………………………..1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 Информационное обеспечение реализации программы ………………………………………..14-15</w:t>
      </w:r>
    </w:p>
    <w:p>
      <w:pPr>
        <w:pStyle w:val="Heading2"/>
        <w:spacing w:lineRule="auto" w:line="360"/>
        <w:jc w:val="left"/>
        <w:rPr/>
      </w:pPr>
      <w:r>
        <w:rPr>
          <w:b w:val="false"/>
        </w:rPr>
        <w:t xml:space="preserve">5. </w:t>
      </w:r>
      <w:r>
        <w:rPr/>
        <w:t xml:space="preserve"> </w:t>
      </w:r>
      <w:r>
        <w:rPr>
          <w:b w:val="false"/>
        </w:rPr>
        <w:t>Общие требования к организации образовательного процесса………………………...……….16</w:t>
      </w:r>
    </w:p>
    <w:p>
      <w:pPr>
        <w:pStyle w:val="Normal"/>
        <w:spacing w:lineRule="auto" w:line="360"/>
        <w:rPr/>
      </w:pPr>
      <w:r>
        <w:rPr/>
        <w:t xml:space="preserve">6.  </w:t>
      </w:r>
      <w:r>
        <w:rPr>
          <w:bCs/>
        </w:rPr>
        <w:t>Контроль и оценка результатов освоения профессионального модуля………………….17-2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  <w:r>
        <w:br w:type="page"/>
      </w:r>
    </w:p>
    <w:p>
      <w:pPr>
        <w:pStyle w:val="Heading1"/>
        <w:rPr/>
      </w:pPr>
      <w:r>
        <w:rPr/>
        <w:t>ПАСПОРТ РАБОЧЕЙ ПРОГРАММЫ ПРОФЕССИОНАЛЬНОГО МОДУЛЯ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1.1. Область применения программы</w:t>
      </w:r>
    </w:p>
    <w:p>
      <w:pPr>
        <w:pStyle w:val="Normal"/>
        <w:rPr/>
      </w:pPr>
      <w:r>
        <w:rPr/>
        <w:t>Рабочая программа профессионального модуля (далее рабочая программа) – является частью программы подготовки специалистов среднего звена специальности 33.02.01 Фармация базовой подготовки, разработанной в соответствии с ФГОС СПО в части освоения вида деятельности: Изготовление лекарственных препаратов в условиях аптечных организаций и ветеринарных аптечных организаций и соответствующих общих и профессиональных компетенций (ПК)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2 Перечень общих компетенц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15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932"/>
      </w:tblGrid>
      <w:tr>
        <w:trPr>
          <w:trHeight w:val="107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общих компетенций </w:t>
            </w:r>
          </w:p>
        </w:tc>
      </w:tr>
      <w:tr>
        <w:trPr>
          <w:trHeight w:val="290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1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292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2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>
          <w:trHeight w:val="290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3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и реализовывать собственное профессиональное и личностное развитие </w:t>
            </w:r>
          </w:p>
        </w:tc>
      </w:tr>
      <w:tr>
        <w:trPr>
          <w:trHeight w:val="291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4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ть в коллективе и команде, эффективно взаимодействовать с коллегами, руководством, клиентами </w:t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5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292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7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290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9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>
          <w:trHeight w:val="292" w:hRule="atLeast"/>
        </w:trPr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10. </w:t>
            </w:r>
          </w:p>
        </w:tc>
        <w:tc>
          <w:tcPr>
            <w:tcW w:w="8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3 Перечень профессиональных компетенц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>
          <w:trHeight w:val="107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Д 2 </w:t>
            </w:r>
          </w:p>
        </w:tc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лекарственных препаратов в условиях аптечных организаций и ветеринарных аптечных организаций 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1. </w:t>
            </w:r>
          </w:p>
        </w:tc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готавливать лекарственные формы по рецептам и требованиям медицинских организаций 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2. </w:t>
            </w:r>
          </w:p>
        </w:tc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готавливать внутриаптечную заготовку и фасовать лекарственные средства для последующей реализации </w:t>
            </w:r>
          </w:p>
        </w:tc>
      </w:tr>
      <w:tr>
        <w:trPr>
          <w:trHeight w:val="291" w:hRule="atLeast"/>
        </w:trPr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3. </w:t>
            </w:r>
          </w:p>
        </w:tc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ладеть обязательными видами внутриаптечного контроля лекарственных средств 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4. </w:t>
            </w:r>
          </w:p>
        </w:tc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формлять документы первичного учета по изготовлению лекарственных препара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фессиональный модуль « Изготовление лекарственных препаратов в условиях аптечных организаций и ветеринарных аптечных организаций»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1. Технология изготовления лекарственных фор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2. Контроль качества лекарствен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4 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, обучающийся в ходе освоения профессионального модуля должен:</w:t>
      </w:r>
    </w:p>
    <w:tbl>
      <w:tblPr>
        <w:tblW w:w="1015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597"/>
      </w:tblGrid>
      <w:tr>
        <w:trPr>
          <w:trHeight w:val="425" w:hRule="atLeast"/>
        </w:trPr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меть практический опыт: </w:t>
            </w:r>
          </w:p>
        </w:tc>
        <w:tc>
          <w:tcPr>
            <w:tcW w:w="8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изготовления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дения обязательных видов внутриаптечного контроля лекарственных средств и оформления их к отпуск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506" w:hRule="atLeast"/>
        </w:trPr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</w:p>
        </w:tc>
        <w:tc>
          <w:tcPr>
            <w:tcW w:w="8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готовить твердые, жидкие, мягкие, стерильные, асептические лекарственные форм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изготавливать концентрированные растворы, полуфабрикаты, внутриаптечную заготовку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олучать воду очищенную и воду для инъекций, используемые для изготовления лекарственных препарато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фасовать изготовленные лекарственные препарат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ользоваться лабораторным и технологическим оборудование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ользоваться современными информационно-коммуникационными технологиями, прикладными программами 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предметно-количественный учет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оизводить обязательные расчеты, в том числе по нормам отпуска наркотических, психотропных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оводить обязательные виды внутриаптечного контроля качества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оверять соответствие дозировки лекарственной формы возрасту больног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упаковывать и оформлять лекарственные средства к отпуску, пользоваться нормативной документацией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егистрировать результаты контрол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вести отчетные документы по движению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маркировать изготовленные лекарственные препараты, в том числе необходимыми предупредительными надписями и этикеткам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заполнять паспорт письменного контроля при изготовлении лекарственных препарато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интерпретировать условия хранения, указанные в маркировке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формлять документацию при изготовлении лекарственных препарато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именять средства индивидуальной защит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соблюдать правила санитарно-гигиенического режима, охраны труда, техники безопасности и противопожарной безопасности при изготовлении лекарственных препаратов в аптечной организации </w:t>
            </w:r>
          </w:p>
        </w:tc>
      </w:tr>
      <w:tr>
        <w:trPr>
          <w:trHeight w:val="109" w:hRule="atLeast"/>
        </w:trPr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</w:tc>
        <w:tc>
          <w:tcPr>
            <w:tcW w:w="8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ормативно-правовая база по изготовлению лекарственных форм;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тивная часть</w:t>
      </w:r>
    </w:p>
    <w:p>
      <w:pPr>
        <w:pStyle w:val="Normal"/>
        <w:ind w:firstLine="709"/>
        <w:jc w:val="both"/>
        <w:rPr/>
      </w:pPr>
      <w:r>
        <w:rPr/>
        <w:t xml:space="preserve">Изучение разделов ПМ.02« Изготовление лекарственных препаратов в условиях аптечных организаций и ветеринарных аптечных организаций» в объеме часов, отведенных по стандарту, не позволяет сформировать профессиональные компетенции в полном объеме, поэтому по рекомендации работодателя предложено ввести дополнительные знания и умения из вариативных часов, объем которых рассмотрен на заседании предметной комисс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jc w:val="both"/>
        <w:rPr/>
      </w:pPr>
      <w:r>
        <w:rPr/>
        <w:t>- использовать частную технологию с учетом физико-химических свойств при изготовлении порошков, суспензий, масляных эмульсий, водных извлечений, глазных мазей;</w:t>
      </w:r>
    </w:p>
    <w:p>
      <w:pPr>
        <w:pStyle w:val="Normal"/>
        <w:jc w:val="both"/>
        <w:rPr/>
      </w:pPr>
      <w:r>
        <w:rPr/>
        <w:t>- анализировать сложные лекарственные формы;</w:t>
      </w:r>
    </w:p>
    <w:p>
      <w:pPr>
        <w:pStyle w:val="Normal"/>
        <w:jc w:val="both"/>
        <w:rPr/>
      </w:pPr>
      <w:r>
        <w:rPr/>
        <w:t>- определять показатели качества многокомпонентных лекарственных фор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142"/>
        <w:jc w:val="both"/>
        <w:rPr/>
      </w:pPr>
      <w:r>
        <w:rPr/>
        <w:t xml:space="preserve">- особенности технологии изготовления сложных порошков; спиртовых, коллоидных растворов; </w:t>
      </w:r>
    </w:p>
    <w:p>
      <w:pPr>
        <w:pStyle w:val="Normal"/>
        <w:ind w:firstLine="142"/>
        <w:jc w:val="both"/>
        <w:rPr/>
      </w:pPr>
      <w:r>
        <w:rPr/>
        <w:t>суспензий; водных извлечений из экстрактов-концентратов, комбинированных мазей, палочек;</w:t>
      </w:r>
    </w:p>
    <w:p>
      <w:pPr>
        <w:pStyle w:val="Normal"/>
        <w:ind w:firstLine="142"/>
        <w:jc w:val="both"/>
        <w:rPr/>
      </w:pPr>
      <w:r>
        <w:rPr/>
        <w:t>- особенности контроля качества многокомпонентных лекарственных фор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.5 Количество часов на освоение программы профессионального модуля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650" w:type="pct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993"/>
      </w:tblGrid>
      <w:tr>
        <w:trPr>
          <w:trHeight w:val="53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учебная нагрузка </w:t>
            </w:r>
          </w:p>
          <w:p>
            <w:pPr>
              <w:pStyle w:val="Normal"/>
              <w:rPr/>
            </w:pPr>
            <w:r>
              <w:rPr/>
              <w:t>обучающихся (час.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53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обучающихся (час.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53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теоретические занятия (лекции)</w:t>
            </w:r>
          </w:p>
          <w:p>
            <w:pPr>
              <w:pStyle w:val="Normal"/>
              <w:rPr/>
            </w:pPr>
            <w:r>
              <w:rPr/>
              <w:t>семинарские занятия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3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(час.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бота с государственной нормативно-правовой документацией;</w:t>
            </w:r>
          </w:p>
          <w:p>
            <w:pPr>
              <w:pStyle w:val="Normal"/>
              <w:rPr/>
            </w:pPr>
            <w:r>
              <w:rPr/>
              <w:t>Работа с учебной литературой;</w:t>
            </w:r>
          </w:p>
          <w:p>
            <w:pPr>
              <w:pStyle w:val="Normal"/>
              <w:rPr/>
            </w:pPr>
            <w:r>
              <w:rPr/>
              <w:t>Выполнение реферативных работ;</w:t>
            </w:r>
          </w:p>
          <w:p>
            <w:pPr>
              <w:pStyle w:val="Normal"/>
              <w:rPr/>
            </w:pPr>
            <w:r>
              <w:rPr/>
              <w:t xml:space="preserve">Решение ситуационных задач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. Тематический план профессионального моду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09"/>
        <w:gridCol w:w="816"/>
        <w:gridCol w:w="820"/>
        <w:gridCol w:w="681"/>
        <w:gridCol w:w="1225"/>
        <w:gridCol w:w="845"/>
        <w:gridCol w:w="761"/>
        <w:gridCol w:w="713"/>
        <w:gridCol w:w="1394"/>
      </w:tblGrid>
      <w:tr>
        <w:trPr>
          <w:trHeight w:val="435" w:hRule="atLeast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ремени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72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3–2.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01–05, ОК 07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09–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2.02 Контроль качества лекарственных средст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Содержание обучения по профессиональному модулю (П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879"/>
        <w:gridCol w:w="616"/>
      </w:tblGrid>
      <w:tr>
        <w:trPr>
          <w:trHeight w:val="300" w:hRule="atLeast"/>
        </w:trPr>
        <w:tc>
          <w:tcPr>
            <w:tcW w:w="10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02.02. Контроль качества лекарственных средств</w:t>
            </w:r>
          </w:p>
        </w:tc>
      </w:tr>
      <w:tr>
        <w:trPr>
          <w:trHeight w:val="30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изация лекарственных средст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азрешительная система обеспечения качества лекарственных средст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1. 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 и создание лекарственных веществ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Введение.Предмет и содержание фармацевтической химии. Основные понятия и термины. Современные проблемы и перспективы развития фармацевтической химии. Связь МДК с другими фармацевтическими дисциплинами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Классификация ЛС.Источники получения ЛС. </w:t>
            </w:r>
            <w:r>
              <w:rPr>
                <w:sz w:val="20"/>
                <w:szCs w:val="20"/>
              </w:rPr>
              <w:t xml:space="preserve">Основные направления поиска и создания лекарствен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инические, клинические испытания лекарственных средств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 Основные положения и документы, регламентирующие фармацевтический анализ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учение и создание лекарственных веществ</w:t>
            </w:r>
            <w:r>
              <w:rPr>
                <w:sz w:val="20"/>
                <w:szCs w:val="20"/>
              </w:rPr>
              <w:t xml:space="preserve">Государственная фармакопе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тандарты, Европейская фармакопея.  Понятие ОФС, ФС, ФСП. Структура фармакопейной статьи. Основные положения и документы, регламентирующие фармацевтический анали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ое занятие №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и создание ЛС. </w:t>
            </w:r>
            <w:r>
              <w:rPr>
                <w:rFonts w:eastAsia="Calibri"/>
                <w:bCs/>
                <w:sz w:val="20"/>
                <w:szCs w:val="20"/>
              </w:rPr>
              <w:t>Документы, регламентирующие фармацевтический анали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документами, регламентирующими фармацевтический анали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 Государственная система контроля качества, эффективности и безопасности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и годности и стабилизация лекарственных средств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«Об обращении лекарственных средств». Контрольно-разрешительная система обеспечения качества лекарственных средств. Общие сведения об организации и проведении контроля на промышленных</w:t>
            </w:r>
            <w:r>
              <w:rPr>
                <w:spacing w:val="-4"/>
                <w:sz w:val="20"/>
                <w:szCs w:val="20"/>
              </w:rPr>
              <w:t xml:space="preserve"> предприятиях медицинской промышленности и фармацевтических фабриках.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едварительный контроль. Выборочный контроль. Арбитражный контроль. </w:t>
            </w:r>
            <w:r>
              <w:rPr>
                <w:sz w:val="20"/>
                <w:szCs w:val="20"/>
              </w:rPr>
              <w:t>Проблемы фальсификации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й контроль, токсичность, стерильность, биоэквивалентность, биодоступность. Государственная система контроля качества, эффективности и безопасности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ричины недоброкачественности лекарственных средств. Сроки годности ЛС. Стабилизация ЛС. Химические процессы, происходящие при хранении ЛС. Стабилизаторы. Сроки годности и стабилизация лекарственных средст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система контроля качества Л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технической  документацией регламентирующей качество Л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4 Предупредительные мероприятия внутриаптечного контроля лекарственных фо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контроль качества лекарственных форм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оретическое занятие №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режим в аптеке. Соблюдение условий и сроков годности ЛС. Правила оформления штангласов, концентратов, полуфабрикатов, внутриаптечных заготовок. Приемочный контроль. Контроль за технологическим и фармацевтическим порядком в аптеке. Предупредительные мероприятия внутриаптечного контроля лекарствен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виды внутриаптечного контроля: письменный, органолептический, контроль при отпуске. Выборочные виды внутриаптечного контроля: опросный и физический. Химический контроль. 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контроль качества лекарственных фор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 Оценка качества лекарственных средств, изготовленных в аптеке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экспресс-анализу, оценка качества твердых, мягких, жидких и стерильных лекарственных форм, изготавливаемых в аптеке.Расчет норм отклонений, допустимых при изготовлении лекарственных форм в аптеке.Оценка качества лекарственных средств, изготовленных в аптеке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ое занятие №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контроль лекарственных фор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лекарственных средств, изготовленных в апт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вещества неорганической природы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Лекарственные средства VII группы периодической системы элементов Д.И. Менделеева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лучения лекарствен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а хлористоводородная. Натрия и калия хлор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и калия бромиды. Натрия и калия иодиды. Йод. Раствор иода спиртовой 5%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средства VII группы периодической системы элемент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С кислоты хлористоводородно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икстур, содержащих хлороводородную кислоту 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минарское занятие №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екарственных средств, содержащих натрия и калия хлориды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анализ 0,9% раствора натрия хлорида для инъекци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С натрия и калия бромидов, натрия и калия йодидов. Йо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раствора Люголя для наружного примен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VI группа периодической системы элементов Д.И. Менделеева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лекарственных средств. Вода очищенная. Вода для инъекций. Растворы  водорода пероксида. Сера. Натрия тиосульф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средства VI группы периодической системы элемент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ое занятие  №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ой и для инъекций.Пероксид водорода. Натрия тиосульфа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воды очищенной и воды для инъекций в условиях апте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3% раствора пероксида водорода и раствора натрия тиосульфата по прописи Демьянович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IV и III группы периодической системы элементов Д.И. Менделеева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 IV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лучения лекарственных средств.  Натрия гидрокарбон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лучения лекарственных средств. Кислота борная. Натрия тетрабор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средства IV и III группы периодической системы элемент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рия гидрокарбонат. Борная кислота. Натрия тетрабора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анализ 2% спиртового раствора борной кислоты и концентрированного раствора натрия гидрокарбоната (1:20)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II  группа периодической системы элементов Д.И. Менделеева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лучения лекарственных средств. Магния сульфат. Кальция хлорид. Цинка сульф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средства II  группы периодической системы элемент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гния сульфат. Кальция хлорид. Цинка сульфа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концентрированных растворов магния сульфата, кальция хлорида и цинка сульфат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 I  группа периодической системы элементов Д.И. Менделеева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ое занятие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лучения лекарствен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бра нитрат и другие препараты сереб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средства I  группы периодической системы элемент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ское занятие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бра нитрат и другие препараты серебр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внутриаптечной заготовки раствора протар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вещества органической природы</w:t>
            </w:r>
          </w:p>
        </w:tc>
      </w:tr>
      <w:tr>
        <w:trPr>
          <w:trHeight w:val="266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Особенности анализа органических лекарствен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 № 1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ачественного анализа органических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физико-химических свойств и фармакологического действия лекарственных средств от строения молекулы. Особенности анализа органических соединений. Качественные реакции на функциональные группы. Метод кислотно-основного титрования в неводных сре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количественного анализа органических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физико-химических свойств и фармакологического действия лекарственных средств от строения молекулы.Общая характеристика группы. Спирт этиловый.Раствор формальдегида. Метенамин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Контроль качества лекарственных средств, производных спиртов и альдегидов.</w:t>
            </w:r>
          </w:p>
        </w:tc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спиртов и альдегид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 1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С, производных спиртов и альдегид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анализ лекарственных форм с метенамином. Определение концентрации этанол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Контроль качества лекарственных средств, производных углеводов и простых эфиров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углеводов и простых эфиров. Общая характеристика углеводов. Глюк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простых арилалифатических эфи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омина гидрохлорид. (Димедрол)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С, производных углеводов и простых эфир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анализ тритурации димедрола (1:10)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4. </w:t>
            </w:r>
            <w:r>
              <w:rPr>
                <w:sz w:val="20"/>
                <w:szCs w:val="20"/>
              </w:rPr>
              <w:t xml:space="preserve">Контроль качества лекарственных средств, производных карбоновых кисл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аминокислот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карбоновых кислот. Общая характеристика группы. Кальция глюконат. Кислота аскорбинов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 Кислота глютаминовая. Кислота аминокапроновая. Контроль качества лекарственных средств, производных аминокисло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 №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С производных карбоновых кислот и аминокисло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порошков аскорбиновой кислоты с глюкозой и раствора глютаминовой кислоты для новорожденны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5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миноспир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ароматических кислот и фенолокисл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миноспир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 Эфедрина гидрохлор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а гидротартрат, раствор адреналина гидрохлор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Бензойная кисл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бензоат. Салициловая кислота.Натрия салицил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ы салициловой кислоты. Ацетилсалициловая кисл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роматических кислот.Контроль качества лекарственных средств, производных фенолокисло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 1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 производных аминоспиртов, ароматических кислот и фенолокислот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аптечный анализ лекарственных форм с натрия бензоатом и мази салицил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6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минокислот ароматического ряда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 №1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 лекарственных средств эфиров n-аминобейзойной кислоты.Общая характеристика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ы n-аминобейзойной кислоты: бензокаин (анестезин), прокаина гидрохлорид (новокаин), тетракаина гидрохлорид (дикаи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ниламиды. Стрептоцид. Сульфацетамид натрия (сульфацил натр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сульфазол.Общая характеристика сульфаниламид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сульфаниламид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 №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аминокислот ароматического ряда.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раствора для инъекций с новокаином и глазных капель с сульфацетамидом.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7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гетероциклических соединений фурана и пиразола.</w:t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тероциклические лекарственные средства. Производные фу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фурана: фурацил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пиразола: антипирин, анальгин, бутади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 производных пиразола.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гетероциклических соединений фурана и пиразол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лекарственных форм с анальгино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8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имидазол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пиридина и пиперидина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имидазола: пилокарпина гидрохлорид, дибаз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имидазол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никотиновой кислоты: кислота никотиновая, её анал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етилпиридиновые витамины: пиридоксина гидрохлор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пиперидина: промед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иридина и пипериди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1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имидазола, пиридина и пипериди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лекарственных форм с дибазолом и пиридоксина гидрохлорид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9 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иримидина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барбитуровой кислоты. Общая характеристика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барбитуровой кислоты: барбитал, барбитал-натрий, фенобарбитал, этаминал-нат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пиримидинотиазолового ряда: тиамина хлорид, тиамина бром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итаминов производных пиримиди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еминарское занятие № 18 </w:t>
            </w:r>
            <w:r>
              <w:rPr>
                <w:sz w:val="20"/>
                <w:szCs w:val="20"/>
              </w:rPr>
              <w:t>«Контроль качества лекарственных средств, производных пиримиди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18 </w:t>
            </w:r>
            <w:r>
              <w:rPr>
                <w:sz w:val="20"/>
                <w:szCs w:val="20"/>
              </w:rPr>
              <w:t>«Внутриаптечный анализ порошков с тиамина хлорид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10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изохинол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 лекарственных средств, производных тропана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Папаверина гидрохлор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-па (Дротаверина гидрохлорид).Никошпан.  Морфина гидрохлор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ин.Кодеина фосфат.Этилморфина гидрохлор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 производных изохино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 производных морф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Производные тропана: атропина сульф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 производных тропа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 №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изохинолина и тропа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аптечный анализ суппозиториев с папаверино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ема 3.11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ур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изоаллоксазина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 №2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 Теобромин, теофиллин, эуфиллин, кофеин, кофеин бензоат натрия.Общая характеристика производных пур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ур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. Рибофлав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изоаллоксази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 №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лекарственных средств, производных пурина и изоаллоксазин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иаптечный анализ раствора эуфиллина для инъекций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нтрированного раствора кофеина бензоата натрия для бюреточной системы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омашних заданий, создание опорных конспектов, графлогической структуры по тема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фессиональных задач по контролю качества жидких, твердых, мягких, стерильных лекарственных форм, составление обобщающих таблиц по тема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феративных работ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ислотно- основного титрования в анализе лекарственных фор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вухкомпонентных лекарственных форм с применением титриметрических и инструментальных методов анализ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ксметрия в анализе органических лекарствен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методов осаждения в анализе неорганических и органических лекарствен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лазных капель, содержащих изотонирующие веществ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створов для инъекций до и после стерилизации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3. УСЛОВИЯ РЕАЛИЗАЦИИ ПРОФЕССИОНАЛЬНОГО МОДУ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К 02.02. «Контроль качества лекарственных форм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Style16"/>
        <w:numPr>
          <w:ilvl w:val="0"/>
          <w:numId w:val="5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стул для преподавателя.</w:t>
      </w:r>
    </w:p>
    <w:p>
      <w:pPr>
        <w:pStyle w:val="Style16"/>
        <w:numPr>
          <w:ilvl w:val="0"/>
          <w:numId w:val="5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и стулья для студентов</w:t>
      </w:r>
    </w:p>
    <w:p>
      <w:pPr>
        <w:pStyle w:val="Style16"/>
        <w:numPr>
          <w:ilvl w:val="0"/>
          <w:numId w:val="5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лекарственных средств, реактивов, химической посуды, наглядных пособий, оборудования</w:t>
      </w:r>
    </w:p>
    <w:p>
      <w:pPr>
        <w:pStyle w:val="Style16"/>
        <w:numPr>
          <w:ilvl w:val="0"/>
          <w:numId w:val="5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вытяжной</w:t>
      </w:r>
    </w:p>
    <w:p>
      <w:pPr>
        <w:pStyle w:val="Style16"/>
        <w:numPr>
          <w:ilvl w:val="0"/>
          <w:numId w:val="5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кафельный для нагревательных приборов</w:t>
      </w:r>
    </w:p>
    <w:p>
      <w:pPr>
        <w:pStyle w:val="Normal"/>
        <w:ind w:left="75" w:hanging="0"/>
        <w:jc w:val="both"/>
        <w:rPr>
          <w:b/>
          <w:b/>
          <w:spacing w:val="-2"/>
        </w:rPr>
      </w:pPr>
      <w:r>
        <w:rPr>
          <w:b/>
          <w:spacing w:val="-2"/>
        </w:rPr>
        <w:t>Аппаратура, приборы, инструменты, посуда, лекарственные вещества, вспомогательные материалы:</w:t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6"/>
        <w:gridCol w:w="5079"/>
      </w:tblGrid>
      <w:tr>
        <w:trPr/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ксы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ретки прямые с краном или оливой вместимостью 10 мл, 25 мл.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и лаборатор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ы конические разной ёмкост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ы мерные разной ёмкост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и стеклян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и глаз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етки (Мора) 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етки с делениями 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ровальные установки 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химические разной ёмкост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иллятор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вка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ёкла предмет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ки с пестикам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ли фарфоров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ы мер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и выпаритель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с притёртой пробкой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гигроскопическая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ка лабораторная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резиновые для микробюреток и пипеток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и для пробирок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для пробирок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рк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сулаторки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водяная лабораторная 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и резиновые соединительны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ы лабораторные для закрепления посуды и приборов (штативы физические с 2 -3 лапками)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аналитические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ес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равноплечные, ручные с пределами взвешивания в граммах: от 0,02 до 1,0; от 0,1 до 20,0; от 5,0 до 20,0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технические 4 класса от 10 мг до 100г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 – метр милливольметр (или иономер)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рактометр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стеклянный лабораторный 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биологический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ометр.</w:t>
            </w:r>
          </w:p>
        </w:tc>
      </w:tr>
    </w:tbl>
    <w:p>
      <w:pPr>
        <w:pStyle w:val="Normal"/>
        <w:ind w:left="75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6"/>
        <w:suppressAutoHyphens w:val="false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Style16"/>
        <w:numPr>
          <w:ilvl w:val="0"/>
          <w:numId w:val="6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6"/>
        <w:numPr>
          <w:ilvl w:val="0"/>
          <w:numId w:val="6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тор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Информационное обеспечение реализации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ые печатные издания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Краснюк, И.И. Фармацевтическая технология: учебник для студентов учреждений сред.проф. образования / И.И. Краснюк, Г.В. Михайлова, Л.И. Мурадова, – Москва: ГЭОТАР-Медиа, 2021. – 560 с.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Плетенева, Т.В. Контроль качества лекарственных средств: учебник / Т.В. Плетенёва, Е.В. Успенская; под ред. Т.В. Плетенёвой. – Москва: ГЭОТАР-Медиа, 2019. – 544 с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ые электронные издания </w:t>
      </w:r>
    </w:p>
    <w:p>
      <w:pPr>
        <w:pStyle w:val="Normal"/>
        <w:autoSpaceDE w:val="false"/>
        <w:spacing w:before="0" w:after="69"/>
        <w:jc w:val="both"/>
        <w:rPr>
          <w:color w:val="000000"/>
        </w:rPr>
      </w:pPr>
      <w:r>
        <w:rPr>
          <w:color w:val="000000"/>
        </w:rPr>
        <w:t xml:space="preserve">1. Скуридин, В. С. Технология изготовления лекарственных форм: радиофармпрепараты: учебное пособие для среднего профессионального образования / В. С. Скуридин. – Москва: Издательство Юрайт, 2019. – 141 с. – (Профессиональное образование). – ISBN 978-5-534-11690-8. – Текст: электронный // Образовательная платформа Юрайт [сайт]. – URL: https://urait.ru/bcode/445899 </w:t>
      </w:r>
    </w:p>
    <w:p>
      <w:pPr>
        <w:pStyle w:val="Normal"/>
        <w:autoSpaceDE w:val="false"/>
        <w:spacing w:before="0" w:after="69"/>
        <w:jc w:val="both"/>
        <w:rPr>
          <w:color w:val="000000"/>
        </w:rPr>
      </w:pPr>
      <w:r>
        <w:rPr>
          <w:color w:val="000000"/>
        </w:rPr>
        <w:t xml:space="preserve">2. Коноплева, Е. В. Фармакология: учебник и практикум для среднего профессионального образования / Е. В. Коноплева. – 2-е изд., испр. и доп. – Москва: Издательство Юрайт, 2022. – 433 с. – (Профессиональное образование). – ISBN 978-5-534-12313-5. – Текст: электронный // Образовательная платформа Юрайт [сайт]. – URL: https://urait.ru/bcode/489796 </w:t>
      </w:r>
    </w:p>
    <w:p>
      <w:pPr>
        <w:pStyle w:val="Normal"/>
        <w:autoSpaceDE w:val="false"/>
        <w:spacing w:before="0" w:after="69"/>
        <w:jc w:val="both"/>
        <w:rPr>
          <w:color w:val="000000"/>
        </w:rPr>
      </w:pPr>
      <w:r>
        <w:rPr>
          <w:color w:val="000000"/>
        </w:rPr>
        <w:t xml:space="preserve">3. Контроль качества лекарственных средств : учебное пособие для СПО / Г. Б. Слепченко, В. И. Дерябина, Т. М. Гиндуллина [и др.]. — Саратов : Профобразование, 2017. — 197 c. — ISBN 978-5-4488-0017-7. — Текст : электронный // Электронный ресурс цифровой образовательной среды СПО PROFобразование : [сайт]. — URL: https://profspo.ru/books/66389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лковникова, Ю. А. Технология изготовления и производства лекарственных препаратов: учебное пособие / Ю. А. Полковникова, С. И. Провоторова. — 3-е изд., стер. —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Санкт-Петербург: Лань, 2020. — 240 с. — ISBN 978-5-8114-5604-8. — Текст: электронный // Лань: электронно-библиотечная система. — URL: https://e.lanbook.com/book/143134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5. Полковникова, Ю.А. Технология изготовления лекарственных форм: фармацевтическая несовместимость ингредиентов в прописях рецептов: учебное пособие для спо / Ю. А. Полковникова, В. Ф. Дзюба, Н. А. Дьякова, А. И. Сливкин. — 3-е изд., стер. — Санкт-Петербург: Лань, 2021. — 140 с. — ISBN 978-5-8114-7421-9. — Текст: электронный // Лань: электронно-библиотечная система. — URL: https://e.lanbook.com/book/160122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6. Полковникова, Ю. А. Технология изготовления лекарственных форм. Жидкие лекарственные формы: учебное пособие для спо / Ю. А. Полковникова, Н. А. Дьякова, Ё. С. Кариева. — 2-е изд., стер. — Санкт-Петербург: Лань, 2021. — 256 с. — ISBN 978-5-8114-7420-2. — Текст: электронный // Лань: электронно-библиотечная система. — URL: https://e.lanbook.com/book/159522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7. Полковникова, Ю. А. Технология изготовления лекарственных форм. Твердые лекарственные формы: учебное пособие / Ю. А. Полковникова, Н. А. Дьякова, В. Ф. Дзюба, А. И. Сливкин. — Санкт-Петербург: Лань, 2019. — 128 с. — ISBN 978-5-8114-3355-1. — Текст : электронный // Лань: электронно-библиотечная система. — URL: https://e.lanbook.com/book/111912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Полковникова, Ю. А. Технология изготовления лекарственных форм. Мягкие лекарственные формы: учебное пособие для спо / Ю. А. Полковникова, Н. А. Дьякова, В. Ф. Дзюба, А. И. Сливкин. — 2-е изд., стер. — Санкт-Петербург: Лань, 2021. — 156 с. — ISBN 978-5-8114-7422-6. — Текст : электронный // Лань: электронно-библиотечная система. — URL: https://e.lanbook.com/book/159523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9. Дьякова, Н. А. Технология изготовления лекарственных форм. Жидкие гетерогенные лекарственные формы: учебное пособие для спо / Н. А. Дьякова, Ю. А. Полковникова. — 2-е изд., стер. — Санкт-Петербург: Лань, 2021. — 84 с. — ISBN 978-5-8114-8722-6. — Текст: электронный // Лань: электронно-библиотечная система. — URL: https://e.lanbook.com/book/179612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10. Полковникова, Ю. А. Технология изготовления лекарственных форм. Педиатрические и гериатрические лекарственные средства: учебное пособие / Ю. А. Полковникова, Н. А. Дьякова. — Санкт-Петербург: Лань, 2019. — 96 с. — ISBN 978-5-8114-3609-5. — Текст : электронный // Лань: электронно-библиотечная система. — URL: https://e.lanbook.com/book/118639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Сливкин, А. И. Контроль качества лекарственных средств. Лабораторный практикум: учебно-методическое пособие для спо / А. И. Сливкин, О. В. Тринеева. — 5-е изд., стер. — Санкт-Петербург: Лань, 2021. — 80 с. — ISBN 978-5-8114-7434-9. — Текст : электронный // Лань: электронно-библиотечная система. — URL: https://e.lanbook.com/book/159527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ые источник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Постановление Главного государственного санитарного врача РФ от 24 декабря 2020 г. № 44 «Об утверждении санитарных правил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каз Минздрава России от 26.10.2015 № 751н «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»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Гроссман В.А. Технология изготовления лекарственных форм: учебник для студентов учреждений сред.проф. образования, обучающихся по специальности 33.02.01. «Фармация». – Москва: ГЭОТАР-Медиа, 2018. – 336 с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Машковский М.Д. Лекарственные средства / М.Д. Машковский. – Москва: Новая волна, 2019. – 1216 с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Федеральная электронная медицинская библиотека [Электронный ресурс]. URL: </w:t>
      </w:r>
      <w:hyperlink r:id="rId2">
        <w:r>
          <w:rPr>
            <w:rStyle w:val="InternetLink"/>
          </w:rPr>
          <w:t>https://femb.ru/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5. Общие требования к организации образов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ессиональный модуль ПМ.02 «Изготовление лекарственных препаратов в условиях аптечных организаций и ветеринарных аптечных организаций» относится к основному виду профессиональной деятельности в рамках  профессионального цикла.</w:t>
      </w:r>
    </w:p>
    <w:p>
      <w:pPr>
        <w:pStyle w:val="Normal"/>
        <w:ind w:firstLine="708"/>
        <w:jc w:val="both"/>
        <w:rPr/>
      </w:pPr>
      <w:r>
        <w:rPr/>
        <w:t>Условия проведения учебных занятий приближены к условиям работы в производственной аптеке. Консультации для студентов проводятся в соответствии с графиком консультационных работ.</w:t>
      </w:r>
    </w:p>
    <w:p>
      <w:pPr>
        <w:pStyle w:val="Normal"/>
        <w:ind w:firstLine="708"/>
        <w:jc w:val="both"/>
        <w:rPr/>
      </w:pPr>
      <w:r>
        <w:rPr/>
        <w:t>Для освоения данного модуля студентам необходимы знания, полученные при изучении предшествующих дисциплин: «Математика», «Информатика», «Основы латинского языка с медицинской терминологией», «Гигиена и экология человека», «Основы микробиологии и иммунологии», «Общая и неорганическая химия», «Органическая химия», «Аналитическая химия».</w:t>
      </w:r>
    </w:p>
    <w:p>
      <w:pPr>
        <w:pStyle w:val="Normal"/>
        <w:ind w:firstLine="708"/>
        <w:jc w:val="both"/>
        <w:rPr/>
      </w:pPr>
      <w:r>
        <w:rPr/>
        <w:t>ПМ.02 связан с ПМ.01, который обеспечивают формирование знаний и умений, необходимых для изучения программы профессионального модуля ПМ. 02 «Изготовление лекарственных препаратов в условиях аптечных организаций и ветеринарных аптечных организаций».</w:t>
      </w:r>
    </w:p>
    <w:p>
      <w:pPr>
        <w:pStyle w:val="Normal"/>
        <w:jc w:val="both"/>
        <w:rPr/>
      </w:pPr>
      <w:r>
        <w:rPr/>
        <w:tab/>
        <w:t>Знания и умения, приобретенные при освоении программы ПМ.02 позволят подготовить грамотного, конкурентоспособного специалис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обеспечивается педагогическими кадрами, имеющими высшее фармацевтическое образование. Преподаватели должны проходить стажировку в профильных организациях не реже 1 раза в 3 го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/>
      </w:pPr>
      <w:r>
        <w:rPr/>
        <w:t xml:space="preserve">6. </w:t>
      </w:r>
      <w:r>
        <w:rPr>
          <w:bCs/>
          <w:sz w:val="23"/>
          <w:szCs w:val="23"/>
        </w:rPr>
        <w:t>КОНТРОЛЬ И ОЦЕНКА РЕЗУЛЬТАТОВ ОСВОЕНИЯ ПРОФЕССИОНАЛЬНОГО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95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5776"/>
        <w:gridCol w:w="1698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и наименование </w:t>
            </w:r>
          </w:p>
          <w:p>
            <w:pPr>
              <w:pStyle w:val="Normal"/>
              <w:rPr/>
            </w:pPr>
            <w:r>
              <w:rPr/>
              <w:t>профессиона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етенций, </w:t>
            </w:r>
          </w:p>
          <w:p>
            <w:pPr>
              <w:pStyle w:val="Normal"/>
              <w:rPr/>
            </w:pPr>
            <w:r>
              <w:rPr/>
              <w:t xml:space="preserve">формируемых в рамках </w:t>
            </w:r>
          </w:p>
          <w:p>
            <w:pPr>
              <w:pStyle w:val="Normal"/>
              <w:rPr/>
            </w:pPr>
            <w:r>
              <w:rPr/>
              <w:t>моду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итерии оцен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ы оцен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Изготавливать лекарственные формы по рецептам и требованиям медицинских организ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готовление твердых, жидких, мягких, стерильных, асептических лекарственных форм; </w:t>
            </w:r>
          </w:p>
          <w:p>
            <w:pPr>
              <w:pStyle w:val="Normal"/>
              <w:rPr/>
            </w:pPr>
            <w:r>
              <w:rPr/>
              <w:t xml:space="preserve">- получение воды очищенной и воды для инъекций, используемые для изготовления лекарственных препаратов; </w:t>
            </w:r>
          </w:p>
          <w:p>
            <w:pPr>
              <w:pStyle w:val="Normal"/>
              <w:rPr/>
            </w:pPr>
            <w:r>
              <w:rPr/>
              <w:t xml:space="preserve">- использование лабораторного и технологического оборудования; </w:t>
            </w:r>
          </w:p>
          <w:p>
            <w:pPr>
              <w:pStyle w:val="Normal"/>
              <w:rPr/>
            </w:pPr>
            <w:r>
              <w:rPr/>
              <w:t xml:space="preserve">- использование современных информационно-коммуникационных технологий, прикладных программам 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 xml:space="preserve">- осуществление предметно-количественного учета 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проверка соответствия дозировки лекарственной формы возрасту больного; </w:t>
            </w:r>
          </w:p>
          <w:p>
            <w:pPr>
              <w:pStyle w:val="Normal"/>
              <w:rPr/>
            </w:pPr>
            <w:r>
              <w:rPr/>
              <w:t xml:space="preserve">- проведение обязательных расчетов, в том числе по предельно допустимым нормам отпуска наркотических и психотропных </w:t>
            </w:r>
          </w:p>
          <w:p>
            <w:pPr>
              <w:pStyle w:val="Normal"/>
              <w:rPr/>
            </w:pPr>
            <w:r>
              <w:rPr/>
              <w:t xml:space="preserve">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применение средств индивидуальной защиты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и оценка выполнения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; </w:t>
            </w:r>
          </w:p>
          <w:p>
            <w:pPr>
              <w:pStyle w:val="Normal"/>
              <w:rPr/>
            </w:pPr>
            <w:r>
              <w:rPr/>
              <w:t xml:space="preserve">- практических действ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готовление концентрированных растворов, полуфабрикатов, внутриаптечной заготовки; </w:t>
            </w:r>
          </w:p>
          <w:p>
            <w:pPr>
              <w:pStyle w:val="Normal"/>
              <w:rPr/>
            </w:pPr>
            <w:r>
              <w:rPr/>
              <w:t xml:space="preserve">- осуществление фасовки изготовленных лекарственных препаратов; </w:t>
            </w:r>
          </w:p>
          <w:p>
            <w:pPr>
              <w:pStyle w:val="Normal"/>
              <w:rPr/>
            </w:pPr>
            <w:r>
              <w:rPr/>
              <w:t xml:space="preserve">- использование лабораторного и технологического оборудования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спользование современных информационно-коммуникационных технологий, прикладных программ 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 xml:space="preserve">- применение средств индивидуальной защиты;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и оценка выполнения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; </w:t>
            </w:r>
          </w:p>
          <w:p>
            <w:pPr>
              <w:pStyle w:val="Normal"/>
              <w:rPr/>
            </w:pPr>
            <w:r>
              <w:rPr/>
              <w:t xml:space="preserve">- практических действий. </w:t>
            </w:r>
          </w:p>
        </w:tc>
      </w:tr>
      <w:tr>
        <w:trPr>
          <w:trHeight w:val="25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ведение обязательных видов внутриаптечного контроля качества 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использование лабораторного и технологического оборудования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спользование современных информационно-коммуникационных технологий, прикладных программ обеспечения фармацевтической деятельности для решения профессиональных задач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и оценка выполнения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; </w:t>
            </w:r>
          </w:p>
          <w:p>
            <w:pPr>
              <w:pStyle w:val="Normal"/>
              <w:rPr/>
            </w:pPr>
            <w:r>
              <w:rPr/>
              <w:t xml:space="preserve">- практических действий. </w:t>
            </w:r>
          </w:p>
        </w:tc>
      </w:tr>
      <w:tr>
        <w:trPr>
          <w:trHeight w:val="224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4. Оформлять документы первичного учета по изготовлению лекарственных препар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паковка и оформление лекарственных средств к отпуску, использование нормативной документации; </w:t>
            </w:r>
          </w:p>
          <w:p>
            <w:pPr>
              <w:pStyle w:val="Normal"/>
              <w:rPr/>
            </w:pPr>
            <w:r>
              <w:rPr/>
              <w:t xml:space="preserve">- регистрация результатов контроля; </w:t>
            </w:r>
          </w:p>
          <w:p>
            <w:pPr>
              <w:pStyle w:val="Normal"/>
              <w:rPr/>
            </w:pPr>
            <w:r>
              <w:rPr/>
              <w:t xml:space="preserve">- ведение отчетных документов по движению 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маркировка изготовленных лекарственных препаратов, в том числе необходимыми предупредительными надписями и этикетками; </w:t>
            </w:r>
          </w:p>
          <w:p>
            <w:pPr>
              <w:pStyle w:val="Normal"/>
              <w:rPr/>
            </w:pPr>
            <w:r>
              <w:rPr/>
              <w:t xml:space="preserve">- заполнение паспорта письменного контроля при изготовлении лекарственных препаратов; </w:t>
            </w:r>
          </w:p>
          <w:p>
            <w:pPr>
              <w:pStyle w:val="Normal"/>
              <w:rPr/>
            </w:pPr>
            <w:r>
              <w:rPr/>
              <w:t xml:space="preserve">- использование современных информационно-коммуникационных технологий, прикладных программ </w:t>
            </w:r>
          </w:p>
          <w:p>
            <w:pPr>
              <w:pStyle w:val="Normal"/>
              <w:rPr/>
            </w:pPr>
            <w:r>
              <w:rPr/>
              <w:t xml:space="preserve">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 xml:space="preserve">- интерпритация условий хранения, указанные в маркировке 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проведение обязательных расчетов, в том числе по нормам отпуска наркотических, психотропных лекарственных средств; </w:t>
            </w:r>
          </w:p>
          <w:p>
            <w:pPr>
              <w:pStyle w:val="Normal"/>
              <w:rPr/>
            </w:pPr>
            <w:r>
              <w:rPr/>
              <w:t xml:space="preserve">- оформление документации при изготовлении лекарственных препарат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и оценка выполнения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; </w:t>
            </w:r>
          </w:p>
          <w:p>
            <w:pPr>
              <w:pStyle w:val="Normal"/>
              <w:rPr/>
            </w:pPr>
            <w:r>
              <w:rPr/>
              <w:t xml:space="preserve">- практических действий. </w:t>
            </w:r>
          </w:p>
        </w:tc>
      </w:tr>
      <w:tr>
        <w:trPr>
          <w:trHeight w:val="63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5. Соблюдать правила санитарно-гигиенического режима охраны труда, техники безопасности и противопожарной безопасности, порядок действия при чрезвычайной ситу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блюдение правил санитарно-гигиенического режима, охраны труда, техники безопасности и противопожарной безопасности при изготовлении лекарственных препаратов в аптечной организации; </w:t>
            </w:r>
          </w:p>
          <w:p>
            <w:pPr>
              <w:pStyle w:val="Normal"/>
              <w:rPr/>
            </w:pPr>
            <w:r>
              <w:rPr/>
              <w:t xml:space="preserve">- применение средств индивидуальной защиты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блюдением выполнения правил охраны труда, техники безопасности, противопожарной безопасности и санитарно-гигиенического режима на рабочем месте.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Формы и методы контроля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9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671"/>
        <w:gridCol w:w="186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и наименование </w:t>
            </w:r>
          </w:p>
          <w:p>
            <w:pPr>
              <w:pStyle w:val="Normal"/>
              <w:rPr/>
            </w:pPr>
            <w:r>
              <w:rPr/>
              <w:t xml:space="preserve">Общих компетенций, </w:t>
            </w:r>
          </w:p>
          <w:p>
            <w:pPr>
              <w:pStyle w:val="Normal"/>
              <w:rPr/>
            </w:pPr>
            <w:r>
              <w:rPr/>
              <w:t xml:space="preserve">формируемых в рамках </w:t>
            </w:r>
          </w:p>
          <w:p>
            <w:pPr>
              <w:pStyle w:val="Normal"/>
              <w:rPr/>
            </w:pPr>
            <w:r>
              <w:rPr/>
              <w:t>модул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итерии оцен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ы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познавание задачи и/или проблемы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 задач и/или проблем и выделение её составных частей; </w:t>
            </w:r>
          </w:p>
          <w:p>
            <w:pPr>
              <w:pStyle w:val="Normal"/>
              <w:rPr/>
            </w:pPr>
            <w:r>
              <w:rPr/>
              <w:t xml:space="preserve">- определение этапов решения задачи; </w:t>
            </w:r>
          </w:p>
          <w:p>
            <w:pPr>
              <w:pStyle w:val="Normal"/>
              <w:rPr/>
            </w:pPr>
            <w:r>
              <w:rPr/>
              <w:t xml:space="preserve">- выявление и эффективный поиск информации, необходимой для решения задачи и/или проблемы; </w:t>
            </w:r>
          </w:p>
          <w:p>
            <w:pPr>
              <w:pStyle w:val="Normal"/>
              <w:rPr/>
            </w:pPr>
            <w:r>
              <w:rPr/>
              <w:t xml:space="preserve">- составление плана действий; </w:t>
            </w:r>
          </w:p>
          <w:p>
            <w:pPr>
              <w:pStyle w:val="Normal"/>
              <w:rPr/>
            </w:pPr>
            <w:r>
              <w:rPr/>
              <w:t xml:space="preserve">- определение необходимых ресурсов; </w:t>
            </w:r>
          </w:p>
          <w:p>
            <w:pPr>
              <w:pStyle w:val="Normal"/>
              <w:rPr/>
            </w:pPr>
            <w:r>
              <w:rPr/>
              <w:t xml:space="preserve">- владение актуальными методами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 xml:space="preserve">- реализация составленных планов; </w:t>
            </w:r>
          </w:p>
          <w:p>
            <w:pPr>
              <w:pStyle w:val="Normal"/>
              <w:rPr/>
            </w:pPr>
            <w:r>
              <w:rPr/>
              <w:t xml:space="preserve">- оценка результатов и последствий своих действий (самостоятельно или с помощью наставника)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ение задач поиска информации; </w:t>
            </w:r>
          </w:p>
          <w:p>
            <w:pPr>
              <w:pStyle w:val="Normal"/>
              <w:rPr/>
            </w:pPr>
            <w:r>
              <w:rPr/>
              <w:t xml:space="preserve">- определение необходимых источников информации; </w:t>
            </w:r>
          </w:p>
          <w:p>
            <w:pPr>
              <w:pStyle w:val="Normal"/>
              <w:rPr/>
            </w:pPr>
            <w:r>
              <w:rPr/>
              <w:t xml:space="preserve">- планирование процесса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ование получаемой </w:t>
            </w:r>
          </w:p>
          <w:p>
            <w:pPr>
              <w:pStyle w:val="Normal"/>
              <w:rPr/>
            </w:pPr>
            <w:r>
              <w:rPr/>
              <w:t xml:space="preserve">информации; </w:t>
            </w:r>
          </w:p>
          <w:p>
            <w:pPr>
              <w:pStyle w:val="Normal"/>
              <w:rPr/>
            </w:pPr>
            <w:r>
              <w:rPr/>
              <w:t xml:space="preserve">- выделение наиболее значимой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ка практической значимости результатов поиска; </w:t>
            </w:r>
          </w:p>
          <w:p>
            <w:pPr>
              <w:pStyle w:val="Normal"/>
              <w:rPr/>
            </w:pPr>
            <w:r>
              <w:rPr/>
              <w:t xml:space="preserve">- оформление результатов поис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ение актуальности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ение современной научной профессиональной терминологии; </w:t>
            </w:r>
          </w:p>
          <w:p>
            <w:pPr>
              <w:pStyle w:val="Normal"/>
              <w:rPr/>
            </w:pPr>
            <w:r>
              <w:rPr/>
              <w:t xml:space="preserve">- определение и выстраивание траектории профессионального развития и самообразова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работы коллектива и команды; </w:t>
            </w:r>
          </w:p>
          <w:p>
            <w:pPr>
              <w:pStyle w:val="Normal"/>
              <w:rPr/>
            </w:pPr>
            <w:r>
              <w:rPr/>
              <w:t xml:space="preserve">- взаимодействие с коллегами, руководством, клиент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е изложение своих мыслей и оформление документов по профессиональной тематике на государственном языке Российской Федерации, проявление толерантности </w:t>
            </w:r>
          </w:p>
          <w:p>
            <w:pPr>
              <w:pStyle w:val="Normal"/>
              <w:rPr/>
            </w:pPr>
            <w:r>
              <w:rPr/>
              <w:t xml:space="preserve">в рабочем коллекти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эффективно действовать в чрезвычайных ситуац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блюдение нормы экологической безопасности; </w:t>
            </w:r>
          </w:p>
          <w:p>
            <w:pPr>
              <w:pStyle w:val="Normal"/>
              <w:rPr/>
            </w:pPr>
            <w:r>
              <w:rPr/>
              <w:t xml:space="preserve">- определение направления ресурсосбережения в рамках профессиональной деятельности по специальност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9. Использовать информационные технологии в профессиона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ение средств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 xml:space="preserve">- использование современного программного обеспеч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</w:tc>
      </w:tr>
      <w:tr>
        <w:trPr>
          <w:trHeight w:val="6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0. Пользоваться профессиональной документацией на государственном и иностранном язык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общего смысла четко произнесенных высказываний на известные темы (профессиональные и бытовые); </w:t>
            </w:r>
          </w:p>
          <w:p>
            <w:pPr>
              <w:pStyle w:val="Normal"/>
              <w:rPr/>
            </w:pPr>
            <w:r>
              <w:rPr/>
              <w:t xml:space="preserve">- понимание текстов на базовые профессиональные темы; </w:t>
            </w:r>
          </w:p>
          <w:p>
            <w:pPr>
              <w:pStyle w:val="Normal"/>
              <w:rPr/>
            </w:pPr>
            <w:r>
              <w:rPr/>
              <w:t xml:space="preserve">- участие в диалогах на знакомые общие и профессиональные темы; </w:t>
            </w:r>
          </w:p>
          <w:p>
            <w:pPr>
              <w:pStyle w:val="Normal"/>
              <w:rPr/>
            </w:pPr>
            <w:r>
              <w:rPr/>
              <w:t xml:space="preserve">- построение простых высказываний о себе и о своей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краткое обоснование и объяснение своих действий (текущие и планируемые); </w:t>
            </w:r>
          </w:p>
          <w:p>
            <w:pPr>
              <w:pStyle w:val="Normal"/>
              <w:rPr/>
            </w:pPr>
            <w:r>
              <w:rPr/>
              <w:t xml:space="preserve">- написание простых связных сообщений на знакомые или интересующие профессиональные темы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 ОСВОЕНИЯ ПРОФЕССИОНАЛЬНОГО МОДУЛЯ (ВИДА ПРОФЕССИОНАЛЬНОЙ ДЕЯТЕЛЬНОСТИ)</w:t>
      </w:r>
    </w:p>
    <w:p>
      <w:pPr>
        <w:pStyle w:val="Normal"/>
        <w:shd w:fill="FFFFFF" w:val="clear"/>
        <w:ind w:right="51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Критерии оценок (экзамен)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8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сторонние глубокие знания по технологии изготовления и контролю качества лекарственных форм, изготовленных в аптеке. Знание нормативно-правовой базы по изготовлению лекарственных форм и внутриаптечному контролю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именение знаний для решения ситуационных задач с использованием нормативных документов (ГФ, ФС, ОСТы, GMP, GLP,  приказы МЗ РФ и др.). Безупречное выполнение в процессе изучения ПМ всех заданий, предусмотренных формами текущего контрол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знание учебного материала. Ответ обоснован, аргументирован. Допущены незначительные ошибки, неточности, которые исправлены после замечаний преподавателя. Выполнение в процессе изучения ПМ всех заданий, предусмотренных формами текущего контроля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 основных положений программы. Ответ неполный, без обоснований и объяснений. Слабые знания нормативной документации, значительные затруднения в теоретических вопросах. Ошибки устраняются после  дополнительных вопросов преподавателя. Выполнение в процессе изучения ПМ всех заданий, предусмотренных формами текущего контрол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я несистематические, отрывочные. В ответах допущены грубые, принципиальные ошибки. Затруднения в решении ситуационных задач по изготовлению или контролю качества лекарственных форм аптечного производства. Затруднения и ошибки не устраняются после наводящих вопросов преподавателя. Невыполнение в процессе изучения дисциплины всех заданий, предусмотренных формами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902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center"/>
      <w:outlineLvl w:val="8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2">
    <w:name w:val="Основной шрифт абзаца2"/>
    <w:qFormat/>
    <w:rPr/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8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Detail">
    <w:name w:val="detail"/>
    <w:basedOn w:val="2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106BBE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eastAsia="MS Mincho;ＭＳ 明朝"/>
      <w:sz w:val="28"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9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32">
    <w:name w:val="Основной текст 32"/>
    <w:basedOn w:val="Normal"/>
    <w:qFormat/>
    <w:pPr>
      <w:jc w:val="both"/>
    </w:pPr>
    <w:rPr>
      <w:b/>
      <w:bCs/>
      <w:sz w:val="32"/>
      <w:szCs w:val="3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Cs w:val="32"/>
    </w:rPr>
  </w:style>
  <w:style w:type="paragraph" w:styleId="311">
    <w:name w:val="Основной текст с отступом 31"/>
    <w:basedOn w:val="Normal"/>
    <w:qFormat/>
    <w:pPr>
      <w:snapToGrid w:val="false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Style17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4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143" w:leader="dot"/>
      </w:tabs>
      <w:ind w:left="240" w:right="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Droid Sans Devanagari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em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5:00Z</dcterms:created>
  <dc:creator>Rcomputer</dc:creator>
  <dc:description/>
  <cp:keywords/>
  <dc:language>en-US</dc:language>
  <cp:lastModifiedBy>User</cp:lastModifiedBy>
  <cp:lastPrinted>1995-11-21T17:41:00Z</cp:lastPrinted>
  <dcterms:modified xsi:type="dcterms:W3CDTF">2024-10-14T11:35:00Z</dcterms:modified>
  <cp:revision>2</cp:revision>
  <dc:subject/>
  <dc:title>Государственное образовательное учреждение среднего профессионального образования</dc:title>
</cp:coreProperties>
</file>