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 xml:space="preserve">Бюджетное профессиональное образовательное учреждение                                                                                                                                      -                                                                        Воронеж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по учебной дисциплине   «Основы микробиологии и иммунологии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специальности 33.02.01. « Фармац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2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ОДОБРЕНА:                                                                          Составлена в соответствии с ФГОС С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икловой методической комиссией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                                                                     по специальности  33.02.01 «Фармация»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№1                                                                                                      Зам. директора по учебной работе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20     г.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редседатель Н.Г. Фесенко                                                                               Е.Л. Селивановская 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 _____»  ______ 20   __________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тор:  Куприянова С.И.—преподаватель высшей квалификационной категории ВБМК.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рабочей программы учебной дисциплины «Основы микробиологии и  иммунологии» - стр.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Область примен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Место данной учебной дисциплины в подготовке специа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Цели и задачи учебной 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учебной дисциплины  - стр. 8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Объем учебной дисциплины и виды учеб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Тематический план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Содержание учебной дисципли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учебной дисциплины  - стр.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Требования к материально – техническому обеспе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Информационное обеспечение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учебной дисциплины – стр2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1. ПАСПОРТ ПРОГРАММЫ УЧЕБНОЙ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сновы микробиологии и иммунолог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ласть применения программы</w:t>
      </w:r>
    </w:p>
    <w:p>
      <w:pPr>
        <w:pStyle w:val="Normal"/>
        <w:rPr/>
      </w:pPr>
      <w:r>
        <w:rPr>
          <w:sz w:val="28"/>
          <w:szCs w:val="28"/>
        </w:rPr>
        <w:t>Программа учебной дисциплины является частью примерной  программы подготовки специалистов среднего звена в соответствии с ФГОС по специальности СПО 33.02.01 «Фармац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 профессиональной образовательной программы</w:t>
      </w:r>
    </w:p>
    <w:p>
      <w:pPr>
        <w:pStyle w:val="Normal"/>
        <w:rPr/>
      </w:pPr>
      <w:r>
        <w:rPr>
          <w:sz w:val="28"/>
          <w:szCs w:val="28"/>
        </w:rPr>
        <w:t>Учебная дисциплина «Основы микробиологии и иммунологии» входит в состав дисциплин профессионального цик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3. Цели и задачи дисциплины – требования к результатам освоения дисциплин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ифференцировать разные группы микроорганизмов по их основным свойствам;</w:t>
      </w:r>
    </w:p>
    <w:p>
      <w:pPr>
        <w:pStyle w:val="Normal"/>
        <w:rPr/>
      </w:pPr>
      <w:r>
        <w:rPr>
          <w:sz w:val="28"/>
          <w:szCs w:val="28"/>
        </w:rPr>
        <w:t>- осуществлять профилактику  распространения инфек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оль микроорганизмов в жизни человека и об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рфологию, физиологию и экологию микроорганизмов, методы их изу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ные методы асептики и антисептики;</w:t>
      </w:r>
    </w:p>
    <w:p>
      <w:pPr>
        <w:pStyle w:val="Normal"/>
        <w:rPr/>
      </w:pPr>
      <w:r>
        <w:rPr>
          <w:sz w:val="28"/>
          <w:szCs w:val="28"/>
        </w:rPr>
        <w:t>- основы эпидемиологии  инфекционных болезней, пути заражения, локализацию микроорганизмов в организме                                                                                        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ы химиотерапии и химиопрофилактики инфекционных заболеваний;                                                                                                           - факторы иммунитета, его значение для человека и общества, принципы иммунопрофилактики и иммунотерапии    болезней человека;                                                                                                                                                                                                                                  - применение иммунологических реакций в медицинской практике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тивная часть.</w:t>
      </w:r>
    </w:p>
    <w:p>
      <w:pPr>
        <w:pStyle w:val="Normal"/>
        <w:rPr/>
      </w:pPr>
      <w:r>
        <w:rPr>
          <w:sz w:val="28"/>
          <w:szCs w:val="28"/>
        </w:rPr>
        <w:t>С целью реализации требований работодателей и ориентации профессиональной подготовки под конкретное рабочее место вариативная часть рабочей программы направлена на углубленное формирование профессиональных компетенций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 – организовывать микробиологический контроль в аптеках;                                                                                                                                  - создавать необходимые условия для правильного хранения лекарственных препаратов в определённых условиях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rPr/>
      </w:pPr>
      <w:r>
        <w:rPr>
          <w:sz w:val="28"/>
          <w:szCs w:val="28"/>
        </w:rPr>
        <w:t xml:space="preserve">- особенности эпидемической обстановки в соответствующем регионе;                                                                                                -противоэпидемические мероприятия при возникновении эпидемических вспышек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ладе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ми  компетенциями, включающими в себя способ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К 12  - вести здоровый образ жизни, заниматься физической культурой и спортом для укрепления здоровья, достижения жизненных и профессиональных целей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ОК 13 – организовывать рабочее место с соблюдением требований охраны труда, производственной санитарии, инфекционной и противопожарной безопасности;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фессиональными компетенц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К 1.6. – при реализации лекарственных средств и товаров аптечного ассортимента соблюдать правила санитарно -  гигиенического режима, охраны труда, техники безопасности и противопожарной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К 2.4. – при изготовлении лекарственных форм и проведении обязательных видов внутриаптечного контроля соблюдать правила санитарно – гигиенического режима, охраны труда, техники безопасности и противопожарной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333"/>
        <w:gridCol w:w="3842"/>
        <w:gridCol w:w="2510"/>
        <w:gridCol w:w="2667"/>
        <w:gridCol w:w="2697"/>
      </w:tblGrid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/п</w:t>
            </w:r>
            <w:r>
              <w:rPr>
                <w:b/>
                <w:sz w:val="28"/>
                <w:szCs w:val="28"/>
              </w:rPr>
              <w:br/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/ индекс компетенции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компетенции или ее части</w:t>
            </w:r>
          </w:p>
        </w:tc>
        <w:tc>
          <w:tcPr>
            <w:tcW w:w="7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результате изучение учебной дисциплины обучающейся долже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адеть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12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здорового образа жизни для профилактики профессиональных и других заболеваний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пагандировать здоровый образ жизни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ами занятий физической культурой и спортом для укрепления здоровья, достижения жизненных и профессиональных целей.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13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ывать рабочее место с соблюдением требований охраны труда, производственной санитарии, инфекционной и противопожарной безопасности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техники безопасности, требования охраны труда, производственной санитарии, инфекционной и противопожарной безопас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 использовать правила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выками организации рабочего места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 1. 6.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реализации лекарственных средств и товаров аптечного ассортимента соблюдать правила санитарно – гигиенического режима охраны труда, техники безопасности и противопожарной безопасности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а техники безопасности, требования охраны труда и противопожарной защи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нитарно гигиенического режима аптек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 использовать правила санитарно – гигиенического режима, охраны труда и противопожарной защиты при реализации лекарственных средств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выками реализации лекарственных средств с соблюден ием требований охраны труда  противопожарной безопасности и правил санитарно – гигиенического режима. 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. 2.4.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зготовлении лекарственных форм и проведении обязательных видов внутриаптечного контроля соблюдать правила санитарно – гигиенического режима, охраны труда, техники безопасности и противопожарной безопасности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санитарно – гигиенического  режима апте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ребования охраны труда, техники безопасности, противопожарной безопасности.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о использовать правила санитарно – гигиенического режима, техники безопасности, охраны труда и противопожарной безопасности при изготовлении лекарственных форм.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выками изготовлениями лекарственных форм и проведения внутриаптечного контроля с соблюдениям санитарно – гигиенических правил а также требований охраны труда, техники безопасности и противопожарной безопасности. 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.Структура и содержание учебной дисципли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13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учебная нагрузка (всег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ая аудиторная учебная нагрузка (всег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нарские зан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обучающегося (всег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подготовка рефератов, сообщений, докладов по тематике, предложенной преподавателем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составление схем, таблиц по тексту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составление текстовых заданий, кроссвордов, презентаций по учебному материалу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решение ситуационных  и проблемных задач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подбор литературных источников, в том числе информационных по заданной теме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обзор медицинской литературы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аттестация в форме дифзачёта 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2. Тематический план по дисциплине.</w:t>
      </w:r>
    </w:p>
    <w:p>
      <w:pPr>
        <w:pStyle w:val="Normal"/>
        <w:jc w:val="center"/>
        <w:rPr/>
      </w:pPr>
      <w:r>
        <w:rPr/>
        <w:t>«Основы микробиологии и иммунологии»</w:t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172"/>
        <w:gridCol w:w="2148"/>
        <w:gridCol w:w="1968"/>
        <w:gridCol w:w="1997"/>
        <w:gridCol w:w="2039"/>
        <w:gridCol w:w="2454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разделов и тем .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6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удиторских часов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студентов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ы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    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Тема 1.1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 1.2. </w:t>
              <w:br/>
              <w:t xml:space="preserve"> </w:t>
            </w:r>
          </w:p>
          <w:p>
            <w:pPr>
              <w:pStyle w:val="Normal"/>
              <w:rPr/>
            </w:pPr>
            <w:r>
              <w:rPr/>
              <w:t>Тема 1.3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Тема 1.4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 1.5.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ая микробиолог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ведение. Классификация и морфология микроорганизмов.</w:t>
            </w:r>
          </w:p>
          <w:p>
            <w:pPr>
              <w:pStyle w:val="Normal"/>
              <w:rPr/>
            </w:pPr>
            <w:r>
              <w:rPr/>
              <w:t>Морфология и физиология микроорганизмов.</w:t>
            </w:r>
          </w:p>
          <w:p>
            <w:pPr>
              <w:pStyle w:val="Normal"/>
              <w:rPr/>
            </w:pPr>
            <w:r>
              <w:rPr/>
              <w:t>Экология микроорганизм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е об инфе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тибиотики. Химиотерапия и химиопрофилактика инфекционных болезней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Раздел</w:t>
            </w:r>
            <w:r>
              <w:rPr>
                <w:b/>
                <w:lang w:val="en-US"/>
              </w:rPr>
              <w:t xml:space="preserve">  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Тема 2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 2.2.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иммунолог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Иммунитет. Факторы защиты организма человека. Антигены 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мунная система человека. Иммунный статус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Реакции </w:t>
            </w:r>
          </w:p>
          <w:p>
            <w:pPr>
              <w:pStyle w:val="Normal"/>
              <w:rPr/>
            </w:pPr>
            <w:r>
              <w:rPr/>
              <w:t xml:space="preserve">гиперчувствительности.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Тема 3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 3.2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3.3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ная микробиолог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бщие сведения о возбудителях  бактериальных инфекций.</w:t>
            </w:r>
          </w:p>
          <w:p>
            <w:pPr>
              <w:pStyle w:val="Normal"/>
              <w:rPr/>
            </w:pPr>
            <w:r>
              <w:rPr/>
              <w:t>Возбудители вирусных инфекц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Возбудители грибковых и протозойных инфекций. 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Тема 4.1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4.2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цевтическая и санитарная микробиология.</w:t>
            </w:r>
          </w:p>
          <w:p>
            <w:pPr>
              <w:pStyle w:val="Normal"/>
              <w:rPr/>
            </w:pPr>
            <w:r>
              <w:rPr/>
              <w:t>Фармацевтическая микробиология.</w:t>
            </w:r>
          </w:p>
          <w:p>
            <w:pPr>
              <w:pStyle w:val="Normal"/>
              <w:rPr/>
            </w:pPr>
            <w:r>
              <w:rPr/>
              <w:t xml:space="preserve">Санитарная микробиология. </w:t>
            </w:r>
          </w:p>
          <w:p>
            <w:pPr>
              <w:pStyle w:val="Normal"/>
              <w:rPr/>
            </w:pPr>
            <w:r>
              <w:rPr/>
              <w:t>Микробиологический контроль в аптеках.</w:t>
            </w:r>
          </w:p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-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-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-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: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3 Содержание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микробиологии и иммунолог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9028"/>
        <w:gridCol w:w="1826"/>
        <w:gridCol w:w="300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.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семинарские работы, самостоятельная работа студентов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1</w:t>
            </w:r>
            <w:r>
              <w:rPr/>
              <w:t xml:space="preserve"> 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 1.1.</w:t>
            </w:r>
          </w:p>
          <w:p>
            <w:pPr>
              <w:pStyle w:val="Normal"/>
              <w:jc w:val="center"/>
              <w:rPr/>
            </w:pPr>
            <w:r>
              <w:rPr/>
              <w:t>«Введение. Классификация и морфология микроорганизмов».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микробиолог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Содержание учебного материала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Микробиология как наука. Этапы развития микробиологии. Виды микробиологии. Задачи медицинской микробиологии, объекты исследования.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я микроорганизмов: царства, основные группы, виды, подвиды, штаммы. Основные формы бактерий. Строение бактериальной клетки. Значение микробиологии в деятельности фармацевта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минарские занятия:</w:t>
            </w:r>
          </w:p>
          <w:p>
            <w:pPr>
              <w:pStyle w:val="Normal"/>
              <w:rPr/>
            </w:pPr>
            <w:r>
              <w:rPr/>
              <w:t>1. Устройство микробиологической лаборатории. Методы лабораторной диагностики.</w:t>
            </w:r>
          </w:p>
          <w:p>
            <w:pPr>
              <w:pStyle w:val="Normal"/>
              <w:rPr/>
            </w:pPr>
            <w:r>
              <w:rPr/>
              <w:t>2. Классификация и морфология микроорганизмов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- история развития микробиологии и иммунологии с использованием электронных и бумажных носителей;</w:t>
            </w:r>
          </w:p>
          <w:p>
            <w:pPr>
              <w:pStyle w:val="Normal"/>
              <w:rPr/>
            </w:pPr>
            <w:r>
              <w:rPr/>
              <w:t xml:space="preserve">- вклад отечественных ученых в развитие науки (составление докладов и рефератов); </w:t>
            </w:r>
          </w:p>
          <w:p>
            <w:pPr>
              <w:pStyle w:val="Normal"/>
              <w:rPr/>
            </w:pPr>
            <w:r>
              <w:rPr/>
              <w:t>- составление схем классификации микроорганизмов;</w:t>
            </w:r>
          </w:p>
          <w:p>
            <w:pPr>
              <w:pStyle w:val="Normal"/>
              <w:rPr/>
            </w:pPr>
            <w:r>
              <w:rPr/>
              <w:t>- зарисовки в тетрадях основных форм микроорганизмов;</w:t>
            </w:r>
          </w:p>
          <w:p>
            <w:pPr>
              <w:pStyle w:val="Normal"/>
              <w:rPr/>
            </w:pPr>
            <w:r>
              <w:rPr/>
              <w:t>- изучение методов обнаружения микроорганизмов с использованием лекций и учебника. Литература: учебник К.С. Камышевой, Р-Д 2014г., интернет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6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Тема 1.2.</w:t>
            </w:r>
          </w:p>
          <w:p>
            <w:pPr>
              <w:pStyle w:val="Normal"/>
              <w:jc w:val="center"/>
              <w:rPr/>
            </w:pPr>
            <w:r>
              <w:rPr/>
              <w:t>«Морфология и физиология микроорганизм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Тема 1.3.</w:t>
            </w:r>
          </w:p>
          <w:p>
            <w:pPr>
              <w:pStyle w:val="Normal"/>
              <w:jc w:val="center"/>
              <w:rPr/>
            </w:pPr>
            <w:r>
              <w:rPr/>
              <w:t>«Экология микроорганизмов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/>
              <w:t>- морфология спирохет, риккетсий, вирусов, грибов, простейших, хламидий, микоплазм;</w:t>
            </w:r>
          </w:p>
          <w:p>
            <w:pPr>
              <w:pStyle w:val="Normal"/>
              <w:rPr/>
            </w:pPr>
            <w:r>
              <w:rPr/>
              <w:t>- заболевания, вызываемые вышеперечисленными микроорганизмами;</w:t>
            </w:r>
          </w:p>
          <w:p>
            <w:pPr>
              <w:pStyle w:val="Normal"/>
              <w:rPr/>
            </w:pPr>
            <w:r>
              <w:rPr/>
              <w:t>- химический состав микробных клеток;</w:t>
            </w:r>
          </w:p>
          <w:p>
            <w:pPr>
              <w:pStyle w:val="Normal"/>
              <w:rPr/>
            </w:pPr>
            <w:r>
              <w:rPr/>
              <w:t>- основные процессы жизнедеятельности;</w:t>
            </w:r>
          </w:p>
          <w:p>
            <w:pPr>
              <w:pStyle w:val="Normal"/>
              <w:rPr/>
            </w:pPr>
            <w:r>
              <w:rPr/>
              <w:t>- рост и размножение бактерий;</w:t>
            </w:r>
          </w:p>
          <w:p>
            <w:pPr>
              <w:pStyle w:val="Normal"/>
              <w:rPr/>
            </w:pPr>
            <w:r>
              <w:rPr/>
              <w:t>- особенности жизнедеятельности вирусо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Семинарские занят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. Микроскопический метод диагностики.</w:t>
            </w:r>
          </w:p>
          <w:p>
            <w:pPr>
              <w:pStyle w:val="Normal"/>
              <w:rPr/>
            </w:pPr>
            <w:r>
              <w:rPr/>
              <w:t>Простая окраска и окраска по Граму.</w:t>
            </w:r>
          </w:p>
          <w:p>
            <w:pPr>
              <w:pStyle w:val="Normal"/>
              <w:rPr/>
            </w:pPr>
            <w:r>
              <w:rPr/>
              <w:t>2. Определение морфологических свойств микроорганизмов.</w:t>
            </w:r>
          </w:p>
          <w:p>
            <w:pPr>
              <w:pStyle w:val="Normal"/>
              <w:rPr/>
            </w:pPr>
            <w:r>
              <w:rPr/>
              <w:t>3. Микробиологический метод диагностики.</w:t>
            </w:r>
          </w:p>
          <w:p>
            <w:pPr>
              <w:pStyle w:val="Normal"/>
              <w:rPr/>
            </w:pPr>
            <w:r>
              <w:rPr/>
              <w:t>Изучение культуральных свойств бактери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амостоятельная работа обучающегося:</w:t>
            </w:r>
          </w:p>
          <w:p>
            <w:pPr>
              <w:pStyle w:val="Normal"/>
              <w:rPr/>
            </w:pPr>
            <w:r>
              <w:rPr/>
              <w:t>- изучение материала с использованием лекций и учебников;</w:t>
            </w:r>
          </w:p>
          <w:p>
            <w:pPr>
              <w:pStyle w:val="Normal"/>
              <w:rPr/>
            </w:pPr>
            <w:r>
              <w:rPr/>
              <w:t>- составление схем и таблиц по физиологии микроорганизмов;</w:t>
            </w:r>
          </w:p>
          <w:p>
            <w:pPr>
              <w:pStyle w:val="Normal"/>
              <w:rPr/>
            </w:pPr>
            <w:r>
              <w:rPr/>
              <w:t>- составление тематических кроссвордов;</w:t>
            </w:r>
          </w:p>
          <w:p>
            <w:pPr>
              <w:pStyle w:val="Normal"/>
              <w:rPr/>
            </w:pPr>
            <w:r>
              <w:rPr/>
              <w:t>- написание рефератов на тему «Особенности жизнедеятельности вирусов». Литература:  К.С. Камышева «Основы микробиологии и иммунологии», Р-Д 20014г., Атлас по мед. микробиологии, вирусологии и иммунологии» Быков А.С. и др. 2008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:</w:t>
            </w:r>
          </w:p>
          <w:p>
            <w:pPr>
              <w:pStyle w:val="Normal"/>
              <w:jc w:val="center"/>
              <w:rPr/>
            </w:pPr>
            <w:r>
              <w:rPr/>
              <w:t>Понятие об экологии микроорганизмов.</w:t>
            </w:r>
          </w:p>
          <w:p>
            <w:pPr>
              <w:pStyle w:val="Normal"/>
              <w:jc w:val="center"/>
              <w:rPr/>
            </w:pPr>
            <w:r>
              <w:rPr/>
              <w:t>Распространение микроорганизмов в природе.</w:t>
            </w:r>
          </w:p>
          <w:p>
            <w:pPr>
              <w:pStyle w:val="Normal"/>
              <w:jc w:val="center"/>
              <w:rPr/>
            </w:pPr>
            <w:r>
              <w:rPr/>
              <w:t>Нормальная микрофлора организма человека, ее значение.  Дисбактериоз .</w:t>
            </w:r>
          </w:p>
          <w:p>
            <w:pPr>
              <w:pStyle w:val="Normal"/>
              <w:jc w:val="center"/>
              <w:rPr/>
            </w:pPr>
            <w:r>
              <w:rPr/>
              <w:t>Факторы внешней среды, воздействие на микроорганизмы.</w:t>
            </w:r>
          </w:p>
          <w:p>
            <w:pPr>
              <w:pStyle w:val="Normal"/>
              <w:jc w:val="center"/>
              <w:rPr/>
            </w:pPr>
            <w:r>
              <w:rPr/>
              <w:t>Асептика и антисептика. Стерилизация, методы, применяющиеся в соматологии. Дезинфекция, ее виды, применение дезинфицирующих средств в аптеках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>
                <w:u w:val="single"/>
              </w:rPr>
              <w:t xml:space="preserve">    </w:t>
            </w:r>
            <w:r>
              <w:rPr>
                <w:u w:val="single"/>
              </w:rPr>
              <w:t>Семинарские занятия:</w:t>
            </w:r>
          </w:p>
          <w:p>
            <w:pPr>
              <w:pStyle w:val="Normal"/>
              <w:rPr/>
            </w:pPr>
            <w:r>
              <w:rPr/>
              <w:t>1. Экология микроорганизмов. Нормальная микрофлора человека. Методы дезинфекции и стерилизаци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амостоятельная работа обучающегося:</w:t>
            </w:r>
          </w:p>
          <w:p>
            <w:pPr>
              <w:pStyle w:val="Normal"/>
              <w:rPr/>
            </w:pPr>
            <w:r>
              <w:rPr/>
              <w:t xml:space="preserve">- составление таблиц по микрофлоре организма человека;                      </w:t>
            </w:r>
          </w:p>
          <w:p>
            <w:pPr>
              <w:pStyle w:val="Normal"/>
              <w:rPr/>
            </w:pPr>
            <w:r>
              <w:rPr/>
              <w:t>- изучение причин дисбактериоза;</w:t>
            </w:r>
          </w:p>
          <w:p>
            <w:pPr>
              <w:pStyle w:val="Normal"/>
              <w:rPr/>
            </w:pPr>
            <w:r>
              <w:rPr/>
              <w:t xml:space="preserve">- составление таблиц и схем по методам дезинфекции и стерилизации, применяющихся в аптеках. Литература: учебник Камышевой К.С. « Основы микробиологии и иммунологии» Р-Д 2014г., методические материалы кабинета, конспекты.                                                                    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</w:tr>
      <w:tr>
        <w:trPr>
          <w:trHeight w:val="3768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 1..4.                           «Учение об инфекционном и эпидемическом процессах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Тема 1.5.</w:t>
            </w:r>
          </w:p>
          <w:p>
            <w:pPr>
              <w:pStyle w:val="Normal"/>
              <w:jc w:val="center"/>
              <w:rPr/>
            </w:pPr>
            <w:r>
              <w:rPr/>
              <w:t>«Антибиотики. Химиотерапия и химиопрофилактика инфекционных болез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2.1.</w:t>
            </w:r>
          </w:p>
          <w:p>
            <w:pPr>
              <w:pStyle w:val="Normal"/>
              <w:jc w:val="center"/>
              <w:rPr/>
            </w:pPr>
            <w:r>
              <w:rPr/>
              <w:t>«Иммунитет. Факторы защиты организма человека. Антиген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Тема 2.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Иммунная система человека. Иммунный статус. Иммунодефициты. </w:t>
            </w:r>
          </w:p>
          <w:p>
            <w:pPr>
              <w:pStyle w:val="Normal"/>
              <w:rPr/>
            </w:pPr>
            <w:r>
              <w:rPr/>
              <w:t>Реакции гиперчувствительност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Раздел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3.1.</w:t>
            </w:r>
          </w:p>
          <w:p>
            <w:pPr>
              <w:pStyle w:val="Normal"/>
              <w:jc w:val="center"/>
              <w:rPr/>
            </w:pPr>
            <w:r>
              <w:rPr/>
              <w:t>«Общие сведения о возбудителях бактериальных инфекций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Тема 3. 2.</w:t>
            </w:r>
          </w:p>
          <w:p>
            <w:pPr>
              <w:pStyle w:val="Normal"/>
              <w:jc w:val="center"/>
              <w:rPr/>
            </w:pPr>
            <w:r>
              <w:rPr/>
              <w:t>«Возбудители вирусных инфекци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\                     Тема 3.3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Возбудители грибковых и  протозойных инфекций»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Раздел 4</w:t>
            </w:r>
          </w:p>
          <w:p>
            <w:pPr>
              <w:pStyle w:val="Normal"/>
              <w:jc w:val="center"/>
              <w:rPr/>
            </w:pPr>
            <w:r>
              <w:rPr/>
              <w:t>Тема 4.1.</w:t>
            </w:r>
          </w:p>
          <w:p>
            <w:pPr>
              <w:pStyle w:val="Normal"/>
              <w:jc w:val="center"/>
              <w:rPr/>
            </w:pPr>
            <w:r>
              <w:rPr/>
              <w:t>«Фармацевтическая микробиолог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 4.2. </w:t>
            </w:r>
          </w:p>
          <w:p>
            <w:pPr>
              <w:pStyle w:val="Normal"/>
              <w:jc w:val="center"/>
              <w:rPr/>
            </w:pPr>
            <w:r>
              <w:rPr/>
              <w:t>«Санитарная микробиология. Микробиологический контроль в аптеках</w:t>
            </w:r>
            <w:r>
              <w:rPr>
                <w:b/>
              </w:rPr>
              <w:t>». Дифзачет.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:</w:t>
            </w:r>
          </w:p>
          <w:p>
            <w:pPr>
              <w:pStyle w:val="Normal"/>
              <w:jc w:val="center"/>
              <w:rPr/>
            </w:pPr>
            <w:r>
              <w:rPr/>
              <w:t>Понятие об инфекции, инфекционном процессе, инфекционной болезни. Понятие об эпидемиологии, эпидочаге, эпидемическом процессе. Источники и механизмы передачи инфекции.</w:t>
            </w:r>
          </w:p>
          <w:p>
            <w:pPr>
              <w:pStyle w:val="Normal"/>
              <w:jc w:val="center"/>
              <w:rPr/>
            </w:pPr>
            <w:r>
              <w:rPr/>
              <w:t>Условия возникновения инфекционного заболевания. Факторы вирулентности. Стадии и исходы инфекционной болезни. Виды инфекций. Формы распространения инфекционных болезней. Профилактика инфекц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минарские занятия:</w:t>
            </w:r>
          </w:p>
          <w:p>
            <w:pPr>
              <w:pStyle w:val="Normal"/>
              <w:rPr/>
            </w:pPr>
            <w:r>
              <w:rPr/>
              <w:t>1. Учение об инфекционном и эпидемическом процесс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амостоятельная работа обучающихся:</w:t>
            </w:r>
          </w:p>
          <w:p>
            <w:pPr>
              <w:pStyle w:val="Normal"/>
              <w:jc w:val="center"/>
              <w:rPr/>
            </w:pPr>
            <w:r>
              <w:rPr/>
              <w:t>- изучение основных положений темы с использованием бумажных и электронных носителей информации;</w:t>
            </w:r>
          </w:p>
          <w:p>
            <w:pPr>
              <w:pStyle w:val="Normal"/>
              <w:jc w:val="center"/>
              <w:rPr/>
            </w:pPr>
            <w:r>
              <w:rPr/>
              <w:t>- составление схем, помогающих усваивать материал по формам и видам инфекции.</w:t>
            </w:r>
          </w:p>
          <w:p>
            <w:pPr>
              <w:pStyle w:val="Normal"/>
              <w:jc w:val="center"/>
              <w:rPr/>
            </w:pPr>
            <w:r>
              <w:rPr/>
              <w:t>- написание рефератов по темам: «Эпидемии и пандемии ХХ века» и «Меры профилактики инфекционных болезней»;</w:t>
            </w:r>
          </w:p>
          <w:p>
            <w:pPr>
              <w:pStyle w:val="Normal"/>
              <w:jc w:val="center"/>
              <w:rPr/>
            </w:pPr>
            <w:r>
              <w:rPr/>
              <w:t>- решение ситуационных задач.</w:t>
            </w:r>
          </w:p>
          <w:p>
            <w:pPr>
              <w:pStyle w:val="Normal"/>
              <w:jc w:val="center"/>
              <w:rPr/>
            </w:pPr>
            <w:r>
              <w:rPr/>
              <w:t>Литература: Черкес Ф.К., с соавт. «Микробиология» Москва, 2018г., конспект лекции, данные Интернет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/>
              <w:t>Понятие о химиотерапии и химиопрофилактике. Источники получения антибиотиков. Механизмы и спектры действия антибиотиков на возбудителей болезней. Формирование ризистентности  микробов к антибиотикам. Побочные действия антибиотиков на организм человека. Правила применения антибиот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минарские занятия:</w:t>
            </w:r>
          </w:p>
          <w:p>
            <w:pPr>
              <w:pStyle w:val="Normal"/>
              <w:rPr/>
            </w:pPr>
            <w:r>
              <w:rPr/>
              <w:t>1. Определение чувствительности микробов к антибиотикам. Химиотерапия и химиопрофилактика инфекционных болезней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Самостоятельная работа обучающегос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написание рефератов на тему «История открытия антибиотиков»</w:t>
            </w:r>
          </w:p>
          <w:p>
            <w:pPr>
              <w:pStyle w:val="Normal"/>
              <w:rPr/>
            </w:pPr>
            <w:r>
              <w:rPr/>
              <w:t xml:space="preserve">- составление в тетрадях таблиц по источникам получения антибиотиков и механизму их действия. </w:t>
            </w:r>
          </w:p>
          <w:p>
            <w:pPr>
              <w:pStyle w:val="Normal"/>
              <w:rPr/>
            </w:pPr>
            <w:r>
              <w:rPr/>
              <w:t xml:space="preserve">-методы определения чувствительности микробов к а/б  (изучения материала по методическим рекомендациям, зарисовки их в тетрадях). Литература: учебник Камышевой К.С. «Основы микробиологии и иммунологии».,. Р-Д 2014г.,        Поздеев О.К. «Медицинская микробиология» под редакцией акад. Покровского В.И. 2016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иммунологии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/>
              <w:t>Понятие об иммунитете. Виды иммунитета. Неспецифические факторы защиты (кожа, слизистые оболочки, нормальная микрофлора, воспаление, фагоцитоз гуморальная защита).</w:t>
            </w:r>
          </w:p>
          <w:p>
            <w:pPr>
              <w:pStyle w:val="Normal"/>
              <w:rPr/>
            </w:pPr>
            <w:r>
              <w:rPr/>
              <w:t>Специфические факторы защиты антитела (строение АТ , их свойства, классификация). Антигены, их свойства, АГ микроорганизмов, аутоантиге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минарские занятия:</w:t>
            </w:r>
          </w:p>
          <w:p>
            <w:pPr>
              <w:pStyle w:val="Normal"/>
              <w:rPr/>
            </w:pPr>
            <w:r>
              <w:rPr/>
              <w:t>1. Иммунитет. Факторы защиты организма человека. Антигены.</w:t>
            </w:r>
          </w:p>
          <w:p>
            <w:pPr>
              <w:pStyle w:val="Normal"/>
              <w:rPr/>
            </w:pPr>
            <w:r>
              <w:rPr/>
              <w:t>2. Серологические реакции и их использование в диагностике инфекционных болезн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амостоятельная работа обучающегося:</w:t>
            </w:r>
          </w:p>
          <w:p>
            <w:pPr>
              <w:pStyle w:val="Normal"/>
              <w:rPr/>
            </w:pPr>
            <w:r>
              <w:rPr/>
              <w:t>- Изучение материала по теме  с использованием бумажных и электронных носителей информации;</w:t>
            </w:r>
          </w:p>
          <w:p>
            <w:pPr>
              <w:pStyle w:val="Normal"/>
              <w:rPr/>
            </w:pPr>
            <w:r>
              <w:rPr/>
              <w:t xml:space="preserve">- Составление схем по факторам защиты; </w:t>
            </w:r>
          </w:p>
          <w:p>
            <w:pPr>
              <w:pStyle w:val="Normal"/>
              <w:rPr/>
            </w:pPr>
            <w:r>
              <w:rPr/>
              <w:t>- решение тестовых заданий;</w:t>
            </w:r>
          </w:p>
          <w:p>
            <w:pPr>
              <w:pStyle w:val="Normal"/>
              <w:rPr/>
            </w:pPr>
            <w:r>
              <w:rPr/>
              <w:t>- постановка серологических реакций и их учет: Литература: Поздеев О.К. «Медицинская микробиология» под ред. акад. Покровского В.И. 2016г., конспект ле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>
                <w:u w:val="single"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/>
              <w:t>- иммунная система человека: органы, клетки, иммуноглобулины,</w:t>
            </w:r>
          </w:p>
          <w:p>
            <w:pPr>
              <w:pStyle w:val="Normal"/>
              <w:rPr/>
            </w:pPr>
            <w:r>
              <w:rPr/>
              <w:t>- понятие об иммунном статусе;</w:t>
            </w:r>
          </w:p>
          <w:p>
            <w:pPr>
              <w:pStyle w:val="Normal"/>
              <w:rPr/>
            </w:pPr>
            <w:r>
              <w:rPr/>
              <w:t>- иммунодефициты, причины их возникновения;</w:t>
            </w:r>
          </w:p>
          <w:p>
            <w:pPr>
              <w:pStyle w:val="Normal"/>
              <w:rPr/>
            </w:pPr>
            <w:r>
              <w:rPr/>
              <w:t>- реакции гиперчувствительности, их виды, причины возникновения, меры профилактики, использование в диагностике инфекционных болезней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минарские занятия:</w:t>
            </w:r>
          </w:p>
          <w:p>
            <w:pPr>
              <w:pStyle w:val="Normal"/>
              <w:rPr/>
            </w:pPr>
            <w:r>
              <w:rPr/>
              <w:t xml:space="preserve">1. Иммунная система человека. Иммунный статус. Иммунодефициты. </w:t>
            </w:r>
          </w:p>
          <w:p>
            <w:pPr>
              <w:pStyle w:val="Normal"/>
              <w:rPr/>
            </w:pPr>
            <w:r>
              <w:rPr/>
              <w:t>2. Реакции гиперчувствительности. Иммунотерапия и иммунопрофилактика инфекционных болезн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амостоятельная работа обучающегося:</w:t>
            </w:r>
          </w:p>
          <w:p>
            <w:pPr>
              <w:pStyle w:val="Normal"/>
              <w:rPr/>
            </w:pPr>
            <w:r>
              <w:rPr/>
              <w:t>- изучение материала с использованием бумажных и электронных носителей информации;</w:t>
            </w:r>
          </w:p>
          <w:p>
            <w:pPr>
              <w:pStyle w:val="Normal"/>
              <w:rPr/>
            </w:pPr>
            <w:r>
              <w:rPr/>
              <w:t>- составление таблиц по иммунному статус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 изучение патогенеза  ВИЧ  - инфекции, как примера приобретенного иммунодефицита;</w:t>
            </w:r>
          </w:p>
          <w:p>
            <w:pPr>
              <w:pStyle w:val="Normal"/>
              <w:rPr/>
            </w:pPr>
            <w:r>
              <w:rPr/>
              <w:t>- решение ситуационных задач;</w:t>
            </w:r>
          </w:p>
          <w:p>
            <w:pPr>
              <w:pStyle w:val="Normal"/>
              <w:rPr/>
            </w:pPr>
            <w:r>
              <w:rPr/>
              <w:t>- изучение препаратов вакцин, сывороток, иммуноглобулинов, анатоксинов;</w:t>
            </w:r>
          </w:p>
          <w:p>
            <w:pPr>
              <w:pStyle w:val="Normal"/>
              <w:rPr/>
            </w:pPr>
            <w:r>
              <w:rPr/>
              <w:t>- формулировка выводов по применению данных препаратов;</w:t>
            </w:r>
          </w:p>
          <w:p>
            <w:pPr>
              <w:pStyle w:val="Normal"/>
              <w:rPr/>
            </w:pPr>
            <w:r>
              <w:rPr/>
              <w:t xml:space="preserve">- составление докладов на тему «Создание вакцин отечественными микробиологами». Литература: учебник К.С. Камышевой 2014 г. изд.»Феникс»  Ростов на Дону., конспекты, данные интерне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Частная микроби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:</w:t>
            </w:r>
          </w:p>
          <w:p>
            <w:pPr>
              <w:pStyle w:val="Normal"/>
              <w:jc w:val="center"/>
              <w:rPr/>
            </w:pPr>
            <w:r>
              <w:rPr/>
              <w:t>Краткая характеристика патогенных кокков, возбудителей острых кишечных заболеваний, возбудителей воздушно – капельных инфекций и заболеваний передающихся половым путем. Возбудители зоонозных инфекций. Источники инфекции, пути передачи. Клинические проявления, принципы лечения и профилактики.</w:t>
            </w:r>
          </w:p>
          <w:p>
            <w:pPr>
              <w:pStyle w:val="Normal"/>
              <w:jc w:val="center"/>
              <w:rPr/>
            </w:pPr>
            <w:r>
              <w:rPr/>
              <w:t>Понятие об условно – патогенных бактериях, их роль в развитии внутрибольничных инфекц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Семинарские занят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. Заболевание, вызываемые патогенными кокками. Заболевания, передающиеся половым путем (сифилис).</w:t>
            </w:r>
          </w:p>
          <w:p>
            <w:pPr>
              <w:pStyle w:val="Normal"/>
              <w:rPr/>
            </w:pPr>
            <w:r>
              <w:rPr/>
              <w:t>2. Возбудители острых кишечных инфекций. Условно –патогенные бактерии и их роль в возникновении госпитальных инфекций.</w:t>
            </w:r>
          </w:p>
          <w:p>
            <w:pPr>
              <w:pStyle w:val="Normal"/>
              <w:rPr/>
            </w:pPr>
            <w:r>
              <w:rPr/>
              <w:t>3. Возбудители воздушно – капельных инфекций и зоонозных инфекци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амостоятельная работа обучающегося:</w:t>
            </w:r>
          </w:p>
          <w:p>
            <w:pPr>
              <w:pStyle w:val="Normal"/>
              <w:rPr/>
            </w:pPr>
            <w:r>
              <w:rPr/>
              <w:t>- изучение материала с помощью бумажных и электронных носителей информации;</w:t>
            </w:r>
          </w:p>
          <w:p>
            <w:pPr>
              <w:pStyle w:val="Normal"/>
              <w:rPr/>
            </w:pPr>
            <w:r>
              <w:rPr/>
              <w:t>- микроскопия и зарисовка возбудителей инфекционных болезней, описание морфологических свойств;</w:t>
            </w:r>
          </w:p>
          <w:p>
            <w:pPr>
              <w:pStyle w:val="Normal"/>
              <w:rPr/>
            </w:pPr>
            <w:r>
              <w:rPr/>
              <w:t>- составление схем, по клиническим симптомам заболеваниий;</w:t>
            </w:r>
          </w:p>
          <w:p>
            <w:pPr>
              <w:pStyle w:val="Normal"/>
              <w:rPr/>
            </w:pPr>
            <w:r>
              <w:rPr/>
              <w:t>- выполнение тестовых заданий;</w:t>
            </w:r>
          </w:p>
          <w:p>
            <w:pPr>
              <w:pStyle w:val="Normal"/>
              <w:rPr/>
            </w:pPr>
            <w:r>
              <w:rPr/>
              <w:t>- решение проблемных задач;</w:t>
            </w:r>
          </w:p>
          <w:p>
            <w:pPr>
              <w:pStyle w:val="Normal"/>
              <w:rPr/>
            </w:pPr>
            <w:r>
              <w:rPr/>
              <w:t>- изучение препаратов для профилактики.</w:t>
            </w:r>
          </w:p>
          <w:p>
            <w:pPr>
              <w:pStyle w:val="Normal"/>
              <w:rPr/>
            </w:pPr>
            <w:r>
              <w:rPr/>
              <w:t>Литература: учебник Камышевой К.С..Р-Д 2014г., Рахманова А.Г., Пригожина В.К. «Инфекционные болезни» С-П 2013г. Конспекты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/>
              <w:t>Возбудители острых респираторных вирусных инфекций. Вирусы герпеса и гепатитов. Источники и пути передачи.</w:t>
            </w:r>
          </w:p>
          <w:p>
            <w:pPr>
              <w:pStyle w:val="Normal"/>
              <w:rPr/>
            </w:pPr>
            <w:r>
              <w:rPr/>
              <w:t>Особенности клинических проявлений, формирование иммунитета.</w:t>
            </w:r>
          </w:p>
          <w:p>
            <w:pPr>
              <w:pStyle w:val="Normal"/>
              <w:rPr/>
            </w:pPr>
            <w:r>
              <w:rPr/>
              <w:t>Особенности диагностики. Меры профилакт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>
                <w:u w:val="single"/>
              </w:rPr>
              <w:t>Семинарские занятия:</w:t>
            </w:r>
          </w:p>
          <w:p>
            <w:pPr>
              <w:pStyle w:val="Normal"/>
              <w:rPr/>
            </w:pPr>
            <w:r>
              <w:rPr/>
              <w:t>1. Возбудители острых респираторных вирусных инфекций (вирусы гриппа, парагриппа  и другие).</w:t>
            </w:r>
          </w:p>
          <w:p>
            <w:pPr>
              <w:pStyle w:val="Normal"/>
              <w:rPr/>
            </w:pPr>
            <w:r>
              <w:rPr/>
              <w:t>2. Возбудители герпеса и гепати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Самостоятельная работа обучающегос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изучение учебного материала с использованием конспекта, лекции, учебника и электронного носителя информации;</w:t>
            </w:r>
          </w:p>
          <w:p>
            <w:pPr>
              <w:pStyle w:val="Normal"/>
              <w:rPr/>
            </w:pPr>
            <w:r>
              <w:rPr/>
              <w:t>- зарисовка формы и строения  возбудителей вирусных инфекций</w:t>
            </w:r>
          </w:p>
          <w:p>
            <w:pPr>
              <w:pStyle w:val="Normal"/>
              <w:rPr/>
            </w:pPr>
            <w:r>
              <w:rPr/>
              <w:t>- решение ситуационных задач;</w:t>
            </w:r>
          </w:p>
          <w:p>
            <w:pPr>
              <w:pStyle w:val="Normal"/>
              <w:rPr/>
            </w:pPr>
            <w:r>
              <w:rPr/>
              <w:t xml:space="preserve">- составление рефератов  на тему «Профилактика вирусных инфекций». Литература: учебник Камышевой К.С. Р-Д 2014г., Рахманова А.Г., Пригожина В.К. «Инфекционные болезни» С-П 2013г., конспект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/>
              <w:t>Морфологические особенности  патогенных грибов.</w:t>
            </w:r>
          </w:p>
          <w:p>
            <w:pPr>
              <w:pStyle w:val="Normal"/>
              <w:rPr/>
            </w:pPr>
            <w:r>
              <w:rPr/>
              <w:t>Кандидозы и дерматомикозы, причины приводящие к развитию заболеваний. Лечение и меры профилактики. Патогенные простейшие, особенности  их строения.</w:t>
            </w:r>
          </w:p>
          <w:p>
            <w:pPr>
              <w:pStyle w:val="Normal"/>
              <w:rPr/>
            </w:pPr>
            <w:r>
              <w:rPr/>
              <w:t>Клинические проявления трихомоноза, токсоплазмоза, малярии, хламидиоза, лямблиоза.  Принципы лечения и профилакт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минарское занятие:</w:t>
            </w:r>
          </w:p>
          <w:p>
            <w:pPr>
              <w:pStyle w:val="Normal"/>
              <w:rPr/>
            </w:pPr>
            <w:r>
              <w:rPr/>
              <w:t>1. Возбудители грибковых и протозойных инфек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Самостоятельная работа обучающегос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изучение материала с использованием учебника, конспекта лекции и электронных носителей информации;</w:t>
            </w:r>
          </w:p>
          <w:p>
            <w:pPr>
              <w:pStyle w:val="Normal"/>
              <w:rPr/>
            </w:pPr>
            <w:r>
              <w:rPr/>
              <w:t>- составление схем и таблиц по данной теме;</w:t>
            </w:r>
          </w:p>
          <w:p>
            <w:pPr>
              <w:pStyle w:val="Normal"/>
              <w:rPr/>
            </w:pPr>
            <w:r>
              <w:rPr/>
              <w:t>- изучение демонстрационных микропрепаратов, колоний грибов на плотной питательной среде;</w:t>
            </w:r>
          </w:p>
          <w:p>
            <w:pPr>
              <w:pStyle w:val="Normal"/>
              <w:rPr/>
            </w:pPr>
            <w:r>
              <w:rPr/>
              <w:t>- решение тестовых заданий.</w:t>
            </w:r>
          </w:p>
          <w:p>
            <w:pPr>
              <w:pStyle w:val="Normal"/>
              <w:rPr/>
            </w:pPr>
            <w:r>
              <w:rPr/>
              <w:t>Литература: учебник Камышевой К.С.. Р-Д 2014г. «Основы микробиологии и иммунологии»;,   Рахманова А.Г., Пригожина В.К. «Инфекционные болезни» С-П 2013г., конспек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армацевтическая и санитарная микробиология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минарское занятие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. Фармацевтическая микробиолог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амостоятельная работа обучающегося:</w:t>
            </w:r>
          </w:p>
          <w:p>
            <w:pPr>
              <w:pStyle w:val="Normal"/>
              <w:rPr/>
            </w:pPr>
            <w:r>
              <w:rPr/>
              <w:t xml:space="preserve">- изучение источников и путей заражения лекарственных  форм  с использованием учебника; </w:t>
            </w:r>
          </w:p>
          <w:p>
            <w:pPr>
              <w:pStyle w:val="Normal"/>
              <w:rPr/>
            </w:pPr>
            <w:r>
              <w:rPr/>
              <w:t>- изучение причин порчи лекарственных препаратов;</w:t>
            </w:r>
          </w:p>
          <w:p>
            <w:pPr>
              <w:pStyle w:val="Normal"/>
              <w:rPr/>
            </w:pPr>
            <w:r>
              <w:rPr/>
              <w:t>- микрофлора лекарственного растительного сырья;</w:t>
            </w:r>
          </w:p>
          <w:p>
            <w:pPr>
              <w:pStyle w:val="Normal"/>
              <w:rPr/>
            </w:pPr>
            <w:r>
              <w:rPr/>
              <w:t>- изучение нормативных документов, подготовка рефератов.</w:t>
            </w:r>
          </w:p>
          <w:p>
            <w:pPr>
              <w:pStyle w:val="Normal"/>
              <w:rPr/>
            </w:pPr>
            <w:r>
              <w:rPr/>
              <w:t>Литература: Поздеев О.К. «Медицинская микробиология» под ред.акад. Покровского В.И. МГЭОТАР-МЕД 2010, методические, данные Интернета, конспек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минарское занятие:</w:t>
            </w:r>
          </w:p>
          <w:p>
            <w:pPr>
              <w:pStyle w:val="Normal"/>
              <w:rPr/>
            </w:pPr>
            <w:r>
              <w:rPr/>
              <w:t>1. Санитарная микробиология. Микробиологический контроль в апте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амостоятельная работа обучающегося:</w:t>
            </w:r>
          </w:p>
          <w:p>
            <w:pPr>
              <w:pStyle w:val="Normal"/>
              <w:rPr/>
            </w:pPr>
            <w:r>
              <w:rPr/>
              <w:t>- изучение материала с помощью учебника и электронного  носителя информации: понятие о санитарной микробиологии, ее цели и задачи; санитарный надзор за режимом аптек, отбор проб воздуха методом седиментации., взятие смывов, определение загрязненности и СПМ;</w:t>
            </w:r>
          </w:p>
          <w:p>
            <w:pPr>
              <w:pStyle w:val="Normal"/>
              <w:rPr/>
            </w:pPr>
            <w:r>
              <w:rPr/>
              <w:t xml:space="preserve">- изучение нормативных документов; </w:t>
            </w:r>
          </w:p>
          <w:p>
            <w:pPr>
              <w:pStyle w:val="Normal"/>
              <w:rPr/>
            </w:pPr>
            <w:r>
              <w:rPr/>
              <w:t>- подготовка сообщений, рефератов.</w:t>
            </w:r>
          </w:p>
          <w:p>
            <w:pPr>
              <w:pStyle w:val="Normal"/>
              <w:rPr/>
            </w:pPr>
            <w:r>
              <w:rPr/>
              <w:t xml:space="preserve">Литература: Поздеев О.К. «Медицинская микробиология» под ред. акад. Покровского В.И..МГЭОТАР -МЕД 2016,   данные Интернета, конспекты.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2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ИТОГО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Условия реализации программы дисципли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атериально – техническому обеспе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программы учебной дисциплины «Основы микробиологии и иммунологии» требует наличия учебного кабинета основ микробиологии и лабора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обходимое оборудование: </w:t>
      </w:r>
    </w:p>
    <w:p>
      <w:pPr>
        <w:pStyle w:val="Normal"/>
        <w:rPr/>
      </w:pPr>
      <w:r>
        <w:rPr>
          <w:sz w:val="28"/>
          <w:szCs w:val="28"/>
          <w:u w:val="single"/>
        </w:rPr>
        <w:t>Наглядные пособия :</w:t>
      </w:r>
      <w:r>
        <w:rPr>
          <w:sz w:val="28"/>
          <w:szCs w:val="28"/>
        </w:rPr>
        <w:t xml:space="preserve"> стенды, таблицы по общей микробиологии, иммунологии и частной микробиологии, слайды, компакт дис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Инструктивно – нормативная документация: </w:t>
      </w:r>
      <w:r>
        <w:rPr>
          <w:sz w:val="28"/>
          <w:szCs w:val="28"/>
        </w:rPr>
        <w:t>государственные требования к содержанию и уровню подготовки обучающихся по дисциплине, постановления, приказы, инструкции Министерства здравоохранения и социального развития РФ по микробиологии; инструкции по охране труда и противопожарной безопасности, перечень информационного и материально – технического оснащения кабин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Учебно – программная документация:</w:t>
      </w:r>
      <w:r>
        <w:rPr>
          <w:sz w:val="28"/>
          <w:szCs w:val="28"/>
        </w:rPr>
        <w:t xml:space="preserve"> примерная учебная программа, рабочая программа и тематический пл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Методические материалы:</w:t>
      </w:r>
      <w:r>
        <w:rPr>
          <w:sz w:val="28"/>
          <w:szCs w:val="28"/>
        </w:rPr>
        <w:t xml:space="preserve"> учебно – методические комплекты, учебно – методические рекомендации для студентов по самостоятельной работе, схемы диагностики инфекционных заболеваний, контрольно – оценочные ср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борудование и технические средства обучения: </w:t>
      </w:r>
      <w:r>
        <w:rPr>
          <w:sz w:val="28"/>
          <w:szCs w:val="28"/>
        </w:rPr>
        <w:t xml:space="preserve"> оборудование, необходимое для приготовления мазков,  окраски и микроскопии препаратов, наборы питательных сред, культуры микроорганизмов, средства для дезинфекции и стерилизации, иммунологические препараты, компьютерное оборудов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2 Информационное обеспечение обуч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К.С.Камышева  «Основы микробиологии и иммунологии», изд. «Феникс» Ростов на Дону, 2014г.                                                                           2.Ф.К.Черкес  «Микробиология» , изд. «Альянс» Москва, 2018г. </w:t>
      </w:r>
    </w:p>
    <w:p>
      <w:pPr>
        <w:pStyle w:val="Normal"/>
        <w:rPr/>
      </w:pPr>
      <w:r>
        <w:rPr>
          <w:sz w:val="28"/>
          <w:szCs w:val="28"/>
        </w:rPr>
        <w:t>3. Прозоркина Н.В., Рубашкина Л.А. «Основы микробиологии, вирусологии и иммунологии». Учебное пособие для студентов медицинских училищ и колледжей, Ростов – на Дону, 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тлас по медицинской микробиологии, вирусологии и иммунологии.2 изд. Москва 2008г. Быков А.С. Воробьев А.А. и др.</w:t>
      </w:r>
    </w:p>
    <w:p>
      <w:pPr>
        <w:pStyle w:val="Normal"/>
        <w:rPr/>
      </w:pPr>
      <w:r>
        <w:rPr>
          <w:sz w:val="28"/>
          <w:szCs w:val="28"/>
        </w:rPr>
        <w:t>2. Борисов Л.Б. «Медицинская микробиология, вирусология и иммунология». Москва 2015г.</w:t>
      </w:r>
    </w:p>
    <w:p>
      <w:pPr>
        <w:pStyle w:val="Normal"/>
        <w:rPr/>
      </w:pPr>
      <w:r>
        <w:rPr>
          <w:sz w:val="28"/>
          <w:szCs w:val="28"/>
        </w:rPr>
        <w:t xml:space="preserve">3. «Основы медицинской бактериологии, вирусологии и иммунологии». Под ред. Г.М. Шуба, М. Логос 2014г. </w:t>
      </w:r>
    </w:p>
    <w:p>
      <w:pPr>
        <w:pStyle w:val="Normal"/>
        <w:rPr/>
      </w:pPr>
      <w:r>
        <w:rPr>
          <w:sz w:val="28"/>
          <w:szCs w:val="28"/>
        </w:rPr>
        <w:t>4. Поздеев О.К. «Медицинская микробиология», под ред. Акад. РАМН В.И. Покровского. МГЭОТАР – МЕД 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Рахманова А.Г.., Пригожина В.К. «Инфекционные болезни», С-Петербург 2013г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Контроль и оценка результатов освоения дисциплины.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семинарских и практических занятий, выполнения индивидуальных заданий, тестирования, решения проблемных задач, составления докладов, рефератов, сообщений, конспектов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 (освоенные умения, усвоенные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нания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Основные умения: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дифференцировать разные группы микроорганизмов по их основным свойствам;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существлять профилактику распространения инфекций,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организовывать микробиологический контроль в аптека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Усвоенные знани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оль микроорганизмов в жизни человека и общества,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-морфологию, физиологию и экологию микроорганизмов, методы их изуч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сновные методы асептики и антисептики;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сновы эпидемиологии инфекционных болезней, пути заражения, локализацию микроорганизмов в организме человека;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новы химиотерапии и химиопрофилактики инфекционных заболев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факторы иммунитета, значение иммунитета для человека и общества, принципы иммунопрофилактики и иммунотерапии болезней человека. 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фронтальный устный опрос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индивидуальный письменный опрос,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контроль выполнения практической работы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оценка самостоятельных индивидуальных заданий                   (составление таблиц, схем и т.д.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оценка результатов защиты реферат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решение тестовых задан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ешение ситуационных задач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ПОУ  ВО  «ВБМ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</w:rPr>
        <w:t>Утвержда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зам. директора по учебной работ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</w:rPr>
        <w:t>_____________Е.Л. Селиван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b/>
          <w:sz w:val="28"/>
          <w:szCs w:val="28"/>
        </w:rPr>
        <w:t>«_____» ______________ 20      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– 2021 учебный год, 1 курс,                                                                                                                                                                                       для специальности 33.02.01 «Фармация»,                                                                                                                                    по дисциплине «Основы микробиологии и иммунологии».                                                                                                                                      Преподаватель Куприянова Светлана Игоревна.                                                                                                                                  Количество часов по учебному плану – 90.                                                                                                                                                                                                                                                         Составлен в соответствии с программой ФГОС СПО от 2014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ассмотрен на заседании ЦМК «Лабораторная диагностика».                                                                                                                                            Протокол №1 от «_____»  _________ 2020г.                                                                                                                Председатель комиссии – Н.Г.Фесенк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 202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ИО. Куприянова Светлана Игоревна, стаж работы 44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ЕЦИАЛЬНОСТЬ: Преподаватель микробиологии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СТО ПОСТОЯННОЙ РАБОТЫ:  ВБМК, г. Воронеж, ул. Космонавтов д. 46. Тел. 263-56-91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ПОДАВАЕМЫЙ ПРЕДМЕТ:  Микробиология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ЕДНЯЯ ГОДОВАЯ ПЕДНАГРУЗКА:    1010 часов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, КРОМЕ ПРЕПОДАВАТЕЛЬСКОЙ: заведующая кабинетом микробиологии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2160"/>
        <w:gridCol w:w="2160"/>
        <w:gridCol w:w="1800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студ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зан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меж – и  внутрипредметн. связ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ая литерату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3.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3.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микробиолог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иммунолог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ная микробиолог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мацевтическая</w:t>
            </w:r>
          </w:p>
          <w:p>
            <w:pPr>
              <w:pStyle w:val="Normal"/>
              <w:rPr/>
            </w:pPr>
            <w:r>
              <w:rPr>
                <w:b/>
              </w:rPr>
              <w:t>и санитарная микробиология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ведение. Классификация и морфология микроорганизмов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оретическое занятие:</w:t>
            </w:r>
          </w:p>
          <w:p>
            <w:pPr>
              <w:pStyle w:val="Normal"/>
              <w:rPr/>
            </w:pPr>
            <w:r>
              <w:rPr/>
              <w:t>Введение. Классификация и морфология микроорганизмом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еминарские занят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. Устройство микробиологическ-ой лаборатории. Методы лаб.диагностики</w:t>
            </w:r>
          </w:p>
          <w:p>
            <w:pPr>
              <w:pStyle w:val="Normal"/>
              <w:rPr/>
            </w:pPr>
            <w:r>
              <w:rPr/>
              <w:t>2.Классификация и морфология микроорганизм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орфология и физиология микроорганизмов</w:t>
            </w:r>
            <w:r>
              <w:rPr/>
              <w:t>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оретическое занятие:</w:t>
            </w:r>
          </w:p>
          <w:p>
            <w:pPr>
              <w:pStyle w:val="Normal"/>
              <w:rPr/>
            </w:pPr>
            <w:r>
              <w:rPr/>
              <w:t>Морфология и физиология микроорганизмов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еминарские занятия:</w:t>
            </w:r>
          </w:p>
          <w:p>
            <w:pPr>
              <w:pStyle w:val="Normal"/>
              <w:rPr/>
            </w:pPr>
            <w:r>
              <w:rPr/>
              <w:t>1.Микроскопическ-ий метод диагностики. Простая окраска и окраска по Граму.</w:t>
            </w:r>
          </w:p>
          <w:p>
            <w:pPr>
              <w:pStyle w:val="Normal"/>
              <w:rPr/>
            </w:pPr>
            <w:r>
              <w:rPr/>
              <w:t>2. Определение морфологических свойств микроорганизмов.</w:t>
            </w:r>
          </w:p>
          <w:p>
            <w:pPr>
              <w:pStyle w:val="Normal"/>
              <w:rPr/>
            </w:pPr>
            <w:r>
              <w:rPr/>
              <w:t>3.Микробиологиче-ский метод диагностики. Изучение культуральных свойств бактер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Экология микроорганизмов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оретическое занятие:</w:t>
            </w:r>
          </w:p>
          <w:p>
            <w:pPr>
              <w:pStyle w:val="Normal"/>
              <w:rPr/>
            </w:pPr>
            <w:r>
              <w:rPr/>
              <w:t>Экология микроорганизм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еминарское занятие:</w:t>
            </w:r>
          </w:p>
          <w:p>
            <w:pPr>
              <w:pStyle w:val="Normal"/>
              <w:rPr/>
            </w:pPr>
            <w:r>
              <w:rPr/>
              <w:t>Экология микроорганизмов. Нормальная микрофлора человека. Методы дезинфекции и стерилиз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чение об инфекционном и эпидемическом процессах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оретическое занятие:</w:t>
            </w:r>
          </w:p>
          <w:p>
            <w:pPr>
              <w:pStyle w:val="Normal"/>
              <w:rPr/>
            </w:pPr>
            <w:r>
              <w:rPr/>
              <w:t>Учение об инфекционном и эпидемическом процесс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еминарское занятие:</w:t>
            </w:r>
          </w:p>
          <w:p>
            <w:pPr>
              <w:pStyle w:val="Normal"/>
              <w:rPr/>
            </w:pPr>
            <w:r>
              <w:rPr/>
              <w:t>Учение об инфекционном и  эпидемическом процесс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тибиотики.Химиотерапия и химиопрофилакти-ка инфекционных болезн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еоретическое заняти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Антибиотики. Химиотерапия и химиопрофилактика инфекционных болезн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еминарское занятие:</w:t>
            </w:r>
          </w:p>
          <w:p>
            <w:pPr>
              <w:pStyle w:val="Normal"/>
              <w:rPr/>
            </w:pPr>
            <w:r>
              <w:rPr/>
              <w:t>Определение чувствительности микробов к антибиотикам. Химиотерапия и химиопрфилактик.  инфекционных болезн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ммунитет. Факторы защиты организма человека. Антиген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оретическое занятие:</w:t>
            </w:r>
          </w:p>
          <w:p>
            <w:pPr>
              <w:pStyle w:val="Normal"/>
              <w:rPr/>
            </w:pPr>
            <w:r>
              <w:rPr/>
              <w:t>Иммунитет. Факторы защиты организма человека. Антиген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еминарские занятия:</w:t>
            </w:r>
          </w:p>
          <w:p>
            <w:pPr>
              <w:pStyle w:val="Normal"/>
              <w:rPr/>
            </w:pPr>
            <w:r>
              <w:rPr/>
              <w:t>1. Иммунитет. Факторы защиты организма человека. Антигены.</w:t>
            </w:r>
          </w:p>
          <w:p>
            <w:pPr>
              <w:pStyle w:val="Normal"/>
              <w:rPr/>
            </w:pPr>
            <w:r>
              <w:rPr/>
              <w:t>2. Серологические реакции и их использование в диагностики инфекционных болезн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ммунная система человека. Иммунный статус. Иммунодефициты. Реакции гиперчувствительност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оретическое занятие:</w:t>
            </w:r>
          </w:p>
          <w:p>
            <w:pPr>
              <w:pStyle w:val="Normal"/>
              <w:rPr/>
            </w:pPr>
            <w:r>
              <w:rPr/>
              <w:t>Иммунная система человека. Иммунный статус. Иммунодефициты. Реакция гиперчувстви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еминарские занятия.</w:t>
            </w:r>
          </w:p>
          <w:p>
            <w:pPr>
              <w:pStyle w:val="Normal"/>
              <w:rPr/>
            </w:pPr>
            <w:r>
              <w:rPr/>
              <w:t>1.Иммунная система человека. Иммунный статус. Иммунодефициты.</w:t>
            </w:r>
          </w:p>
          <w:p>
            <w:pPr>
              <w:pStyle w:val="Normal"/>
              <w:rPr/>
            </w:pPr>
            <w:r>
              <w:rPr/>
              <w:t>2. Реакция гиперчувствительности. Иммунотерапия  и иммунопрофилактика инфекционных болезн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щее сведения о возбудителях бактериальных инфекци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оретическое занятие.</w:t>
            </w:r>
          </w:p>
          <w:p>
            <w:pPr>
              <w:pStyle w:val="Normal"/>
              <w:rPr/>
            </w:pPr>
            <w:r>
              <w:rPr/>
              <w:t>Общее сведения о возбудителях бактериальных инфекц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еминарские заняти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1. Заболевания, вызываемые патогенными кокками. Заболевания передающиеся половым путем. </w:t>
            </w:r>
          </w:p>
          <w:p>
            <w:pPr>
              <w:pStyle w:val="Normal"/>
              <w:rPr/>
            </w:pPr>
            <w:r>
              <w:rPr/>
              <w:t>2. Возбудители острых кишечных инфекций. УПБ и их роль в возникновении госпитальных инфек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Возбудители воздушно- капельных  и зоонозных инфек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озбудители вирусных инфекций</w:t>
            </w:r>
            <w:r>
              <w:rPr/>
              <w:t>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еоретическое заняти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Возбудители вирусных инфек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еминарские занятия:</w:t>
            </w:r>
          </w:p>
          <w:p>
            <w:pPr>
              <w:pStyle w:val="Normal"/>
              <w:rPr/>
            </w:pPr>
            <w:r>
              <w:rPr/>
              <w:t>1.Возбудители острых респираторных вирусных инфекций.</w:t>
            </w:r>
          </w:p>
          <w:p>
            <w:pPr>
              <w:pStyle w:val="Normal"/>
              <w:rPr/>
            </w:pPr>
            <w:r>
              <w:rPr/>
              <w:t>2. Возбудители герпеса и гепати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озбудители грибковых и протозойных инфекци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оретическое занятие:</w:t>
            </w:r>
          </w:p>
          <w:p>
            <w:pPr>
              <w:pStyle w:val="Normal"/>
              <w:rPr/>
            </w:pPr>
            <w:r>
              <w:rPr/>
              <w:t>Возбудители грибковых и протозойных инфек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еминарское заняти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Возбудители грибковых и протозойных инфек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Фармацевтическая микробиолог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еминарское занятие:</w:t>
            </w:r>
          </w:p>
          <w:p>
            <w:pPr>
              <w:pStyle w:val="Normal"/>
              <w:rPr/>
            </w:pPr>
            <w:r>
              <w:rPr/>
              <w:t>Фармацевтическая микробиолог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анитарная микробиолог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икробиологический контроль в аптеках. Зачет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еминарское заняти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Санитарная микробиология. Микробиологический контроль в аптеках. Заче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бумажными и электронными носителями информации; составление докладов и рефератов; схем по классификации и зарисовок в тетрадях основных форм микробов; изучение методов микробиологической диагност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учебного материала с использованием лекций, учебников, электронных носителей информации., составление схем, таблиц по морфологии и физиологии микроорганизмов написание рефератов по особенностям процессов жизни -деятельности  микроорганизм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учебного материала с использованием бумажных и электронных носителей, составление таблиц по микрофлоре человека, методам стерилизации и дезинфе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основных положений темы, составление схем по видам и формам инфекции; написание рефератов; решение ситуационных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учебного материала, с использованием учебника, лекций методических рекомендаций., составление таблиц по механизму действия, спектру действия антибиотиков., определение чувствительности микробов к а/б и учет результа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учебного материала с использованием лекций учебника и электронных носителей информации;</w:t>
            </w:r>
          </w:p>
          <w:p>
            <w:pPr>
              <w:pStyle w:val="Normal"/>
              <w:rPr/>
            </w:pPr>
            <w:r>
              <w:rPr/>
              <w:t>Решение ситуационных задач, тестовых заданий; изучение диагностикумов и диагностических сывороток постановка РА на стекле и учет результа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учебного материала; составление таблиц по иммунному статусу; решение ситуационных задач; составление схемы по патогенезу ВИЧ – инфекции; изучение препаратов вакцин; сывороток, иммуно-</w:t>
            </w:r>
          </w:p>
          <w:p>
            <w:pPr>
              <w:pStyle w:val="Normal"/>
              <w:rPr/>
            </w:pPr>
            <w:r>
              <w:rPr/>
              <w:t>глобулинов, анатоксинов; написание докладов по созданию вакц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учебного материала с использованием учебников и лекций, решение ситуационных задач и тестов, ответы на контрольные вопросы, микроскопия и зарисовка возбудителей инфекционных заболеваний, изучение характера их роста на питательных сред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учебного материала с использованием конспекта лекций учебника и электронного носителя информации; зарисовка форы и строения возбудителей вирусных инфекций; решение ситуационных задач; составление рефера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учебного материала, составление схем таблиц по теме: изучение демонстрацион. микропрепаратов, колоний грибов на МПА, решение тестовых зад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учебного материала, нормативных документов, подготовка рефера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учебного материала с использованием учебника, методических и нормативных материалов; отбор проб воздуха, взятие смывов, ответы на вопросы по заче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зоркинаНВ РубашкинаЛ.А.«Основы микробиологии,вирусологии, иммунологии», 2008г. Феникс Ростов на Д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зоркинаНВ.«Основы микробиологии,вирусологии, иммунологии., 2008г Ростов – Дон, изд. Феникс, конспекты лек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зоркинаНВ.«Основы микробиологии, вирусологии, иммунологии, 2008г. Ростов –Дон., конспек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зоркинаНВ РубашкинаЛ.А «Основы микробиологии,вирусологии, иммунологии»., 2008г. Ростов –Дон, конспекты лек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бойчаковВБ.»Микробиология с основами эпедимеологии и методами микробиологических исследований».2007г. С-Петербург, СпецЛи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зоркинаНВ    РубашкинаЛ.А  «Основы микробиологии, вирусологии, иммунологии». Ростов –Дон, 2008г.</w:t>
            </w:r>
          </w:p>
          <w:p>
            <w:pPr>
              <w:pStyle w:val="Normal"/>
              <w:rPr/>
            </w:pPr>
            <w:r>
              <w:rPr/>
              <w:t>Сбойчаков ВБ. «Микробиология с основами эпедемиологии и методами микробиологических исследований» 2007г. СпецЛит, С-Петербур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бойчаковВ.Б. «Микробиолог. с основами эпедемиологии и методами микробиологических исследований». 2007г. СпецЛит, </w:t>
            </w:r>
          </w:p>
          <w:p>
            <w:pPr>
              <w:pStyle w:val="Normal"/>
              <w:rPr/>
            </w:pPr>
            <w:r>
              <w:rPr/>
              <w:t>С-Петербург. конспекты лек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башкинаЛ.А</w:t>
            </w:r>
          </w:p>
          <w:p>
            <w:pPr>
              <w:pStyle w:val="Normal"/>
              <w:rPr/>
            </w:pPr>
            <w:r>
              <w:rPr/>
              <w:t>ПрозоркинаНВ.«Основы микробиологии, вирусологии, иммунологии, 2008г. изд. Ростов –Дон.</w:t>
            </w:r>
          </w:p>
          <w:p>
            <w:pPr>
              <w:pStyle w:val="Normal"/>
              <w:rPr/>
            </w:pPr>
            <w:r>
              <w:rPr/>
              <w:t>СбойчаковВ.Б. «Микробиология с основами эпидемиологии и методами микробиологических исследований» 2007г. СпецЛит</w:t>
            </w:r>
          </w:p>
          <w:p>
            <w:pPr>
              <w:pStyle w:val="Normal"/>
              <w:rPr/>
            </w:pPr>
            <w:r>
              <w:rPr/>
              <w:t>С-Петербур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зоркинН.В.</w:t>
            </w:r>
          </w:p>
          <w:p>
            <w:pPr>
              <w:pStyle w:val="Normal"/>
              <w:rPr/>
            </w:pPr>
            <w:r>
              <w:rPr/>
              <w:t>РубашкинаЛ.АОсновы микробиологии,вирусологии, иммунологии, 2008г. изд. Ростов – До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зоркинаНВРубашкинаЛ.А «Основы микробиологии, вирусологии, иммунологии, 2008г., Ростов-До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зоркинаНВ </w:t>
            </w:r>
          </w:p>
          <w:p>
            <w:pPr>
              <w:pStyle w:val="Normal"/>
              <w:rPr/>
            </w:pPr>
            <w:r>
              <w:rPr/>
              <w:t>РубашкинаЛ.А</w:t>
            </w:r>
          </w:p>
          <w:p>
            <w:pPr>
              <w:pStyle w:val="Normal"/>
              <w:rPr/>
            </w:pPr>
            <w:r>
              <w:rPr/>
              <w:t>«Основы микробиологии, вирусологии, иммунологии». 2008г. изд.РостовД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зоркинаНВРубашкинаЛ.А </w:t>
            </w:r>
          </w:p>
          <w:p>
            <w:pPr>
              <w:pStyle w:val="Normal"/>
              <w:rPr/>
            </w:pPr>
            <w:r>
              <w:rPr/>
              <w:t>«Основы микробиологии, вирусологии, иммунологии». 2008г. изд., Ростов – До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ы, портреты, учебн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ы, микроскопы, микропрепараты</w:t>
            </w:r>
          </w:p>
          <w:p>
            <w:pPr>
              <w:pStyle w:val="Normal"/>
              <w:rPr/>
            </w:pPr>
            <w:r>
              <w:rPr/>
              <w:t>осветители, иммерсионное масло, наборы красителей, спиртовки, предметные стекла, дезрастворы.</w:t>
            </w:r>
          </w:p>
          <w:p>
            <w:pPr>
              <w:pStyle w:val="Normal"/>
              <w:rPr/>
            </w:pPr>
            <w:r>
              <w:rPr/>
              <w:t>Наборы питательных сред, бактериальные петли, микробные культуры, тампоны, шпатели, рост колоний при посеве воздуха на МП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паратура для стерилизации, дез-ры, таблицы, рисунки, методические материа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ы методический материа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ы, диски с а/б чашки Петри с результатами определения чувствительности бактерий к а/б методом дисков, методические материа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ы, лабораторная посуда, диагностикумы, диагностические сыворотки, агглютиноскоп, спиртовки, дезрастворы, методические материа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ы, препараты вакцин, сывороток иммуно-</w:t>
            </w:r>
          </w:p>
          <w:p>
            <w:pPr>
              <w:pStyle w:val="Normal"/>
              <w:rPr/>
            </w:pPr>
            <w:r>
              <w:rPr/>
              <w:t>-глобулинов, анатоксинов; методические материа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ы, препараты вакцин, сывороток, иммуноглобулин., демонстрационные микропрепараты, микроскопы, питательные среды с посевами возбудителей гнойно –восп. И кишечных инфекций, методические материа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ы, методические материа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ы, демонстрационные микропрепараты, микроскопы, осветители, чашки Петри с колониями грибов на МПА, методические материа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ические материалы, информационные докумен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ические материалы, нормативные документы, посев воздуха на МПА, прибор Кротова, тампоны для взятия смывов, дез – р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фекционные болезни, эпидемиология, экология, санитарная микробиология, генетика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ЛР, инфекционные болезни, эпидемиология, гигиена, эколог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томия, физиология, гигиена, стоматология, дездело, эпидемиология, гинекология, акушерство, инфекционные болез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екционные болезни, эпидемиология, экология, и гигиена, клиническая микробиология, иммунология дезде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рмакология, химия, инфекционные болезни, терапия, патология, генет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екционные болезни, эпедемиология,дездело, терапия, генетика, ТЛ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нетика, терапия, клиническая иммунология, инфекционный болезни, патолог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екционные болезни, эпидемиология, иммунология, клиническая микробиология, дездело, анатомия,</w:t>
            </w:r>
          </w:p>
          <w:p>
            <w:pPr>
              <w:pStyle w:val="Normal"/>
              <w:rPr/>
            </w:pPr>
            <w:r>
              <w:rPr/>
              <w:t>патология, фармаколог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екционные болезни, вирусология, эпидемиология, иммунология, генетика, фармаколог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екционные болезни, иммунология, эпидемиология, анатомия, фармаколог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пидемиология дездело, инфекционные болезни, фармаколог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здело, эпидемиология, гигиена, инфекционные болезни, экологическая микробиолог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рисов Л.Б., «Медицинская микробиология, вирусология и иммунология» Москва, 201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здеев О.К. </w:t>
            </w:r>
          </w:p>
          <w:p>
            <w:pPr>
              <w:pStyle w:val="Normal"/>
              <w:rPr/>
            </w:pPr>
            <w:r>
              <w:rPr/>
              <w:t xml:space="preserve">«Медицинская микробиология» под ред. акад. </w:t>
            </w:r>
          </w:p>
          <w:p>
            <w:pPr>
              <w:pStyle w:val="Normal"/>
              <w:rPr/>
            </w:pPr>
            <w:r>
              <w:rPr/>
              <w:t>РАМН Покровского В.И., 2015г. Москва МГЭОТА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рисов Л.В, «Медицинская микробиология вирусологияи иммунология». Москва, 201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хманова А.Г.</w:t>
            </w:r>
          </w:p>
          <w:p>
            <w:pPr>
              <w:pStyle w:val="Normal"/>
              <w:rPr/>
            </w:pPr>
            <w:r>
              <w:rPr/>
              <w:t>Пригожина В.К.»Инфекционные болезни». С – Петербург, 2012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деев О.К.»Медицинская микробиология» под ред. акад. РАМН Покровского В.И. 2015г., МГЭОТАР –М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деевО.К.</w:t>
            </w:r>
          </w:p>
          <w:p>
            <w:pPr>
              <w:pStyle w:val="Normal"/>
              <w:rPr/>
            </w:pPr>
            <w:r>
              <w:rPr/>
              <w:t>Медицинская микробиология» под ред. акад. РАМН Покровского В.И. МГЭОТАР – Мед, 2015г. из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тлас по мед. микробиологии, вирусологии, иммунологии Быков А.С. и др. 2008г. изд, Моск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хманова Л.Г., «Инфекционные болезни»</w:t>
            </w:r>
          </w:p>
          <w:p>
            <w:pPr>
              <w:pStyle w:val="Normal"/>
              <w:rPr/>
            </w:pPr>
            <w:r>
              <w:rPr/>
              <w:t>С-Петербург 2012г. из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деев О.К, «Медицинская микробиология под. ред. акад. РАМН Покровского В.И., 2015г. изд., МГЭОТАР – М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хманова А.Г. «Инфекционные болезни», 2012 г. изд. С – Петербур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деев О.К.</w:t>
            </w:r>
          </w:p>
          <w:p>
            <w:pPr>
              <w:pStyle w:val="Normal"/>
              <w:rPr/>
            </w:pPr>
            <w:r>
              <w:rPr/>
              <w:t>«Медицинская микробиология» под. ред. акад. РАМН Покровского В.И., 2015г., М., ГЭОТАР – М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здеев О.К., </w:t>
            </w:r>
          </w:p>
          <w:p>
            <w:pPr>
              <w:pStyle w:val="Normal"/>
              <w:rPr/>
            </w:pPr>
            <w:r>
              <w:rPr/>
              <w:t>«Медицинская микробиология» под. ред. акад. РАМН Покровского В.И., 2015г,М, ГЭОТАР – М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деев О.К.</w:t>
            </w:r>
          </w:p>
          <w:p>
            <w:pPr>
              <w:pStyle w:val="Normal"/>
              <w:rPr/>
            </w:pPr>
            <w:r>
              <w:rPr/>
              <w:t>«Медицинская микробиология» под. ред. акад. РАМН Покровского В.И, 2015г. М, ГЭОТАР – Ме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навыков (манипуляций), подлежащих усвоению по дисциплине «Основы микробиологии и иммунологии» для специальности 33.02.01 «Фармац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Дифференцировка по основным свойствам различных видов микроорганизмов.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писание культуральных свойств микробов, выращенных на жидких и плотных средах.</w:t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Использование различных методов дезинфекции, стерилизации в аптеках.</w:t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менение синтетических растворов.</w:t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авила применения химиотерапевтических препаратов и их обосновани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Проведение мер общей профилактики инфекционных болезней и обоснование использования препаратов для специфической профилактики.</w:t>
      </w:r>
    </w:p>
    <w:p>
      <w:pPr>
        <w:pStyle w:val="Normal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остановка ориентировочной РА и учет результат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Отбор проб воздуха методом седиментации.</w:t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Взятие смывов с предметов обстановки.</w:t>
      </w:r>
    </w:p>
    <w:p>
      <w:pPr>
        <w:pStyle w:val="Normal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Изучение нормативных документов и их использование в работе фармацев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  <w:b/>
      <w:bCs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54:00Z</dcterms:created>
  <dc:creator>user</dc:creator>
  <dc:description/>
  <cp:keywords/>
  <dc:language>en-US</dc:language>
  <cp:lastModifiedBy>User</cp:lastModifiedBy>
  <cp:lastPrinted>2019-09-23T09:40:00Z</cp:lastPrinted>
  <dcterms:modified xsi:type="dcterms:W3CDTF">2022-09-30T10:12:00Z</dcterms:modified>
  <cp:revision>4</cp:revision>
  <dc:subject/>
  <dc:title>Государственное образование учреждение</dc:title>
</cp:coreProperties>
</file>