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 для дифференцированного зачета по псих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психология и ее структур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и соматические взаимовлияния и болезн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болезн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уемые типы реакции на болезн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трог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соматические заболев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деонтолог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работы среднего медицинского работ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моция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сотрудничество в общении с пациент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 и конфликт в деятельности среднего медицинского работ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активного слуш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ющие невербальные и вербальные аспекты активного слуш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олч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вопросов и их использование при общении с пациентом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агиров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бежд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умения и качес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него медицинского работн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ь – проблема психологическа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подготовка пациента к обследовани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оли. Виды бол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приемы утоления бол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гие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профилакти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ия. Виды психотерапевтического воздейств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работы с пациентами, испытывающими страх и тревог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 в клинической практи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 смер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 о смерт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уход за умирающ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26:00Z</dcterms:created>
  <dc:creator>Алина А. Абдулазизова</dc:creator>
  <dc:description/>
  <cp:keywords/>
  <dc:language>en-US</dc:language>
  <cp:lastModifiedBy>User</cp:lastModifiedBy>
  <dcterms:modified xsi:type="dcterms:W3CDTF">2022-01-17T06:26:00Z</dcterms:modified>
  <cp:revision>2</cp:revision>
  <dc:subject/>
  <dc:title/>
</cp:coreProperties>
</file>