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  ПРОГРАМ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исциплины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Безопасность жизнедеятельности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>для  специальности  33.02.01 фармация (базовая подготовк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 2022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тверждена                                           Заместитель  дирек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по учебной  работе                  </w:t>
      </w:r>
    </w:p>
    <w:p>
      <w:pPr>
        <w:pStyle w:val="Normal"/>
        <w:rPr/>
      </w:pPr>
      <w:r>
        <w:rPr>
          <w:b/>
          <w:sz w:val="28"/>
          <w:szCs w:val="28"/>
        </w:rPr>
        <w:t>Цикловой методической  комиссией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офессионального цикла                                            ___________Селивановская Е.Л.</w:t>
      </w:r>
    </w:p>
    <w:p>
      <w:pPr>
        <w:pStyle w:val="Normal"/>
        <w:rPr>
          <w:rFonts w:eastAsia="Times New Roman;Times New Roman"/>
          <w:b/>
          <w:b/>
        </w:rPr>
      </w:pPr>
      <w:r>
        <w:rPr>
          <w:rFonts w:eastAsia="Times New Roman;Times New Roman"/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токол  № _____</w:t>
      </w:r>
    </w:p>
    <w:p>
      <w:pPr>
        <w:pStyle w:val="Normal"/>
        <w:rPr/>
      </w:pPr>
      <w:r>
        <w:rPr>
          <w:rFonts w:eastAsia="Times New Roman;Times New Roman"/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т  «_____»__________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Председатель__________Поляков И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вторы:_____________ Ивченко И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Поляков И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Программа составлена в соответствии с требованиями  ФЕДЕРАЛЬНОГО ГОСУДАРСТВЕННОГО ОБРАЗОВАТЕЛЬНОГО СТАНДАР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ЕДНЕГО ПРОФЕССИОНАЛЬНОГО ОБРАЗОВАНИЯ ПО СПЕЦИА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33.02.01 ФАРМАЦИЯ, утвержденного приказом Министерства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науки Российской Федерации от 12 мая 2014 г. № 501 (в ред. приказов Минобрнауки России от 09.04.2015 № 391, от 24.07.2015 № 754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 общепрофессиональ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eastAsia="Times New Roman;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Безопасность жизнедеятельности</w:t>
      </w:r>
    </w:p>
    <w:p>
      <w:pPr>
        <w:pStyle w:val="NoSpacing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:</w:t>
      </w:r>
    </w:p>
    <w:p>
      <w:pPr>
        <w:pStyle w:val="NoSpac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дисциплины является частью программы подготовки специалистов среднего звена в соответствии с ФГОС СПО по специальности 33.02.01 фарм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ППСС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Безопасность жизнедеятельности» входит в профессиональный учебный цикл.</w:t>
      </w:r>
    </w:p>
    <w:p>
      <w:pPr>
        <w:pStyle w:val="Normal"/>
        <w:rPr>
          <w:sz w:val="28"/>
        </w:rPr>
      </w:pPr>
      <w:r>
        <w:rPr>
          <w:b/>
          <w:sz w:val="28"/>
        </w:rPr>
        <w:t>1.3. Область профессиональной деятельности выпускников:</w:t>
      </w:r>
    </w:p>
    <w:p>
      <w:pPr>
        <w:pStyle w:val="Normal"/>
        <w:ind w:firstLine="709"/>
        <w:rPr>
          <w:sz w:val="28"/>
        </w:rPr>
      </w:pP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t>- фармацевтические организации;</w:t>
      </w:r>
    </w:p>
    <w:p>
      <w:pPr>
        <w:pStyle w:val="Normal"/>
        <w:ind w:firstLine="709"/>
        <w:rPr>
          <w:sz w:val="28"/>
        </w:rPr>
      </w:pP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t xml:space="preserve">-  учреждения здравоохранения по изготовлению лекарственных препаратов, отпуску лекарственных средств, товаров аптечного  ассортимента; </w:t>
      </w:r>
    </w:p>
    <w:p>
      <w:pPr>
        <w:pStyle w:val="Normal"/>
        <w:ind w:firstLine="709"/>
        <w:rPr/>
      </w:pPr>
      <w:r>
        <w:rPr>
          <w:rFonts w:eastAsia="Times New Roman;Times New Roman"/>
          <w:sz w:val="28"/>
        </w:rPr>
        <w:t xml:space="preserve"> </w:t>
      </w:r>
      <w:r>
        <w:rPr>
          <w:sz w:val="28"/>
        </w:rPr>
        <w:t>- структурные подразделения аптеки и аптечные организации  при отсутствии  специалистов с высшим образованием.</w:t>
      </w:r>
    </w:p>
    <w:p>
      <w:pPr>
        <w:pStyle w:val="Normal"/>
        <w:ind w:firstLine="709"/>
        <w:rPr/>
      </w:pPr>
      <w:r>
        <w:rPr>
          <w:b/>
          <w:sz w:val="28"/>
        </w:rPr>
        <w:t>1.4. Объектами профессиональной деятельности</w:t>
      </w:r>
      <w:r>
        <w:rPr>
          <w:sz w:val="28"/>
        </w:rPr>
        <w:t xml:space="preserve"> </w:t>
      </w:r>
      <w:r>
        <w:rPr>
          <w:b/>
          <w:sz w:val="28"/>
        </w:rPr>
        <w:t>фармацевтов 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лекарственные средства, лекарственное растительное сырье, вспомогательные материалы, субстанции, входящие в Реестр лекарственных средств, и товары аптечного ассортимен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орудование, применяемое для изготовления лекарственных препаратов в условиях аптек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боры, аппаратура, химические реактивы, используемые для проведения внутриаптечного контроля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орудование, используемое при реализации товаров аптечного ассортимен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нормативно-правовое обеспечение производственной, торговой и информационной деятельности фармацевтической организ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оставщики и потребител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ервичные трудовые коллективы.</w:t>
      </w:r>
    </w:p>
    <w:p>
      <w:pPr>
        <w:pStyle w:val="Normal"/>
        <w:ind w:firstLine="709"/>
        <w:rPr/>
      </w:pPr>
      <w:r>
        <w:rPr>
          <w:b/>
          <w:sz w:val="28"/>
        </w:rPr>
        <w:t>1.5. Фармацевт готовится к следующим видам деятельности:</w:t>
      </w:r>
    </w:p>
    <w:p>
      <w:pPr>
        <w:pStyle w:val="Normal"/>
        <w:ind w:firstLine="709"/>
        <w:rPr/>
      </w:pPr>
      <w:r>
        <w:rPr>
          <w:sz w:val="28"/>
        </w:rPr>
        <w:t>- реализация лекарственных средств и товаров аптечного ассортимента;</w:t>
      </w:r>
    </w:p>
    <w:p>
      <w:pPr>
        <w:pStyle w:val="Normal"/>
        <w:ind w:firstLine="709"/>
        <w:rPr/>
      </w:pPr>
      <w:r>
        <w:rPr>
          <w:sz w:val="28"/>
        </w:rPr>
        <w:t>- изготовление лекарственных форм и проведение обязательных видов  внутриаптечного контроля;</w:t>
      </w:r>
    </w:p>
    <w:p>
      <w:pPr>
        <w:pStyle w:val="Normal"/>
        <w:spacing w:lineRule="atLeast" w:line="351"/>
        <w:ind w:firstLine="720"/>
        <w:rPr/>
      </w:pPr>
      <w:r>
        <w:rPr>
          <w:sz w:val="28"/>
        </w:rPr>
        <w:t>- организация деятельности структурных подразделений аптеки и руководство аптечной организацией в сельской местности (при отсутствии специалиста с высшим образованием).</w:t>
      </w:r>
    </w:p>
    <w:p>
      <w:pPr>
        <w:pStyle w:val="Normal"/>
        <w:spacing w:lineRule="atLeast" w:line="3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Цели и задачи дисциплины – требования к результатам освоения  дисциплин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изучения общепрофессиональной дисциплины студент</w:t>
      </w:r>
      <w:r>
        <w:rPr>
          <w:b/>
          <w:sz w:val="28"/>
          <w:szCs w:val="28"/>
        </w:rPr>
        <w:t xml:space="preserve"> должен </w:t>
      </w:r>
      <w:r>
        <w:rPr>
          <w:rFonts w:eastAsia="Times New Roman;Times New Roman"/>
          <w:b/>
          <w:sz w:val="28"/>
          <w:szCs w:val="28"/>
        </w:rPr>
        <w:t>уметь: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применять первичные средства пожаротушения;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>- оказывать первую помощь пострадавшим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jc w:val="both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>должен знать: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основы военной службы и обороны государства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задачи и основные мероприятия гражданской обороны, способы защиты населения от оружия массового поражения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autoSpaceDE w:val="false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autoSpaceDE w:val="false"/>
        <w:jc w:val="both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армацевт должен приобрести  соответствующие общие компетенции (О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2.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eastAsia="Times New Roman;Times New Roman"/>
          <w:iCs/>
          <w:sz w:val="28"/>
          <w:szCs w:val="28"/>
        </w:rPr>
      </w:pPr>
      <w:r>
        <w:rPr>
          <w:sz w:val="28"/>
          <w:szCs w:val="28"/>
        </w:rPr>
        <w:t>ОК 3.</w:t>
        <w:tab/>
        <w:t xml:space="preserve"> </w:t>
      </w:r>
      <w:r>
        <w:rPr>
          <w:rFonts w:eastAsia="Times New Roman;Times New Roman"/>
          <w:iCs/>
          <w:sz w:val="28"/>
          <w:szCs w:val="28"/>
        </w:rPr>
        <w:t>Решать проблемы, оценивать риски и принимать решения в нестандарт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eastAsia="Times New Roman;Times New Roman"/>
          <w:i/>
          <w:i/>
          <w:iCs/>
          <w:sz w:val="20"/>
          <w:szCs w:val="20"/>
          <w:highlight w:val="cyan"/>
        </w:rPr>
      </w:pPr>
      <w:r>
        <w:rPr>
          <w:sz w:val="28"/>
          <w:szCs w:val="28"/>
        </w:rPr>
        <w:t>ОК 7.</w:t>
        <w:tab/>
        <w:t xml:space="preserve"> Брать ответственность за работу членов команды (подчинённых), за результат выполнения задания.</w:t>
      </w:r>
      <w:r>
        <w:rPr>
          <w:rFonts w:eastAsia="Times New Roman;Times New Roman"/>
          <w:i/>
          <w:iCs/>
          <w:sz w:val="20"/>
          <w:szCs w:val="20"/>
          <w:highlight w:val="cy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изучения дисциплин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фармацевт должен приобрести  соответствующие профессиональные компетенции (ПК):</w:t>
      </w:r>
    </w:p>
    <w:p>
      <w:pPr>
        <w:pStyle w:val="Style3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eastAsia="Times New Roman;Times New Roman"/>
          <w:iCs/>
          <w:sz w:val="28"/>
          <w:szCs w:val="28"/>
        </w:rPr>
      </w:pPr>
      <w:r>
        <w:rPr>
          <w:rFonts w:eastAsia="Times New Roman;Times New Roman"/>
          <w:iCs/>
          <w:sz w:val="28"/>
          <w:szCs w:val="28"/>
        </w:rPr>
        <w:t>ПК 1.6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ind w:firstLine="709"/>
        <w:rPr>
          <w:rFonts w:eastAsia="Times New Roman;Times New Roman"/>
          <w:iCs/>
          <w:sz w:val="28"/>
          <w:szCs w:val="28"/>
        </w:rPr>
      </w:pPr>
      <w:r>
        <w:rPr>
          <w:rFonts w:eastAsia="Times New Roman;Times New Roman"/>
          <w:iCs/>
          <w:sz w:val="28"/>
          <w:szCs w:val="28"/>
        </w:rPr>
        <w:t>ПК 1.7. Оказывать первую медицинскую помощь.</w:t>
      </w:r>
    </w:p>
    <w:p>
      <w:pPr>
        <w:pStyle w:val="Style3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К 2.4. Соблюдать правила санитарно-гигиенического режима, охраны труда, техники безопасности и противо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30"/>
        <w:rPr>
          <w:u w:val="single"/>
        </w:rPr>
      </w:pPr>
      <w:r>
        <w:rPr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вая аттестация в виде итоговой оц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Чрезвычайные ситуации природного, техногенного и социальн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работка  алгоритма безопасного поведения в условиях ЧС природного характера.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</w:t>
            </w:r>
            <w:r>
              <w:rPr/>
              <w:t>2</w:t>
            </w:r>
          </w:p>
        </w:tc>
      </w:tr>
      <w:tr>
        <w:trPr>
          <w:trHeight w:val="17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Подготовка сообщения о наиболее крупных природных катастрофах за последние годы в мире и в Росс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lang w:eastAsia="en-US"/>
              </w:rPr>
            </w:pPr>
            <w:r>
              <w:rPr>
                <w:lang w:eastAsia="en-US"/>
              </w:rPr>
              <w:t>Составление схемы «Порядок действий при объявлении ЧС и возвращении из эвакуации»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 Чрезвычайные ситуации техногенного происхожде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280"/>
              <w:ind w:left="60" w:hanging="0"/>
              <w:rPr/>
            </w:pPr>
            <w:r>
              <w:rPr/>
              <w:t>Применение правил безопасного поведения при пожарах. Применение различных типов огнетушителей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ind w:left="252" w:firstLine="240"/>
              <w:rPr/>
            </w:pPr>
            <w:r>
              <w:rPr/>
              <w:t xml:space="preserve">Реферат: «Использование средств защиты органов дыхания». (Басманов П.И. и др. Средства индивидуальной защиты органов дыхания. Справочное руководство. СПб: ГИИП “Искусство России”, 2002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ставить схему: «Комплекс противошоковых мероприятий». (</w:t>
            </w:r>
            <w:r>
              <w:rPr>
                <w:bCs/>
              </w:rPr>
              <w:t>Катэрино, Дж. М</w:t>
            </w:r>
            <w:r>
              <w:rPr>
                <w:b/>
                <w:bCs/>
              </w:rPr>
              <w:t xml:space="preserve">. </w:t>
            </w:r>
            <w:r>
              <w:rPr/>
              <w:t>Медицина неотложных состояний. 2008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готовить наглядное пособие-таблицу: «Определение площади ожога». (</w:t>
            </w:r>
            <w:r>
              <w:rPr>
                <w:rStyle w:val="Citation"/>
                <w:iCs/>
              </w:rPr>
              <w:t>Петров С. В.</w:t>
            </w:r>
            <w:r>
              <w:rPr>
                <w:rStyle w:val="Citation"/>
              </w:rPr>
              <w:t xml:space="preserve"> Общая хирургия: Учебник для вузов. — 2-е изд. — 2004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Дозы радиаций. Работа с  дозиметрами. Симптоматическое лечение острой лучевой боле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/>
              <w:t>Доклад: «Способы защиты организма в условиях радиоактивного заражения местности». (Актуальные проблемы военной радиологии под ред. Нечаева Э.А.. М., Воениздат, ЦВМУ МО, 2001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 Чрезвычайные ситуации социального происхождени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экстремальных ситуациях. Действия населения при террористическом акт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Подготовить реферат (в том числе с мультимедийным сопровождением) на тему по выбору: «Приемы бесконфликтного общения в повседневной деятельности и экстремальных условиях» / «Уголовная ответственность в России за экстремистскую и террористическую деятельност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980"/>
      </w:tblGrid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 при отравлении БТХ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Подготовка плана-схемы «Виды Вооруженных сил России и рода войск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</w:rPr>
            </w:pPr>
            <w:r>
              <w:rPr/>
              <w:t>Письменная работа: «Различные и общие способы защиты военнослужащих от радиационного и химического поражающих факторо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исьменная работа на тему: «Патриотический аспект в текстах военной присяги СССР 1961-1991 и современной России». (https://topwar.ru/2686-kak-transformirovalsya-tekst-voinskoj-prisyagi-v-rossii.htm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Сообщение: «Обязательная и добровольная подготовка граждан к военной службе». (ФЗ№53 «О воинской обязанности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общение на тему: «Огнестрельные ранения».(Е.Смирнов, С.Гирголав, Л. Орбели : Опыт советской медицины в ВОВ 1941-1945, том 15.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дготовить схему: «Комплекс лечебно-профилактических и санитарно-гигиенических мероприятий личного</w:t>
            </w:r>
            <w:r>
              <w:rPr>
                <w:lang w:eastAsia="en-US"/>
              </w:rPr>
              <w:t xml:space="preserve"> состава». ( УВС, Внутренний порядок, гл. 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Изготовка к стрельбе и основные принципы прицеливания. Освоение нормативов по неполной разборке и сборке автомата Калашников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дготовить сообщение: «</w:t>
            </w:r>
            <w:r>
              <w:rPr/>
              <w:t>Малогабаритные автоматы концерна Калашникова: АК102, АК104, АК10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3"/>
        <w:keepNext w:val="false"/>
        <w:spacing w:lineRule="atLeast" w:line="264" w:before="0" w:after="33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bCs w:val="false"/>
          <w:sz w:val="28"/>
          <w:szCs w:val="28"/>
          <w:lang w:eastAsia="en-US"/>
        </w:rPr>
        <w:t xml:space="preserve">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aps/>
          <w:sz w:val="28"/>
          <w:szCs w:val="28"/>
        </w:rPr>
        <w:t xml:space="preserve"> </w:t>
      </w:r>
    </w:p>
    <w:p>
      <w:pPr>
        <w:pStyle w:val="Heading3"/>
        <w:keepNext w:val="false"/>
        <w:spacing w:lineRule="atLeast" w:line="264" w:before="0" w:after="33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Heading3"/>
        <w:keepNext w:val="false"/>
        <w:spacing w:lineRule="atLeast" w:line="264" w:before="0" w:after="33"/>
        <w:jc w:val="center"/>
        <w:rPr/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3. Контроль и оценка</w:t>
      </w:r>
    </w:p>
    <w:p>
      <w:pPr>
        <w:pStyle w:val="Heading3"/>
        <w:keepNext w:val="false"/>
        <w:spacing w:lineRule="atLeast" w:line="264" w:before="0" w:after="33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результатов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освоения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7284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, проектов, исследований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умения: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применять первичные средства пожаротушения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оказывать первую помощь пострадавшим;</w:t>
            </w:r>
          </w:p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основы военной службы и обороны государства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задачи и основные мероприятия гражданской обороны, способы защиты населения от оружия массового поражения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- порядок и правила оказания первой помощи пострадавшим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Формы контроля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ие задания продуктивного характера на основе перевода текстового материала в схематическ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и защита индивидуальных и групповых работ, выполненных в том числе с помощью ИКТ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ценки результативност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8"/>
                <w:szCs w:val="28"/>
              </w:rPr>
              <w:t>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пительная система баллов, на основе которой выставляется текущая отметка за тему;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- традиционная система отметок в баллах за каждую тему, на основе которых выставляется итоговая отметка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контроля направлены на проверку умения учащихс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коррекцию сделанных ошибок на новом уровне предлагаемых заданий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в группе и представлять как свою, так и позицию группы;</w:t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ценки результатов обучени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;Times New Roman"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;Times New Roman"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результата итоговой аттестации по дисциплине на основе суммы результатов текущего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    </w:t>
      </w:r>
      <w:r>
        <w:rPr>
          <w:rFonts w:eastAsia="Times New Roman;Times New Roman"/>
          <w:b/>
          <w:cap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0 Условия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1 Требования к минимальному материально-техническому            </w:t>
      </w:r>
    </w:p>
    <w:p>
      <w:pPr>
        <w:pStyle w:val="Normal"/>
        <w:rPr/>
      </w:pPr>
      <w:r>
        <w:rPr>
          <w:rFonts w:eastAsia="Times New Roman;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 «Безопасность жизнедеятельности».</w:t>
      </w:r>
    </w:p>
    <w:p>
      <w:pPr>
        <w:pStyle w:val="Style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оч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ив для таблиц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 для хранения учебно-наглядных пособ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енды </w:t>
      </w:r>
    </w:p>
    <w:p>
      <w:pPr>
        <w:pStyle w:val="Style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торы ранений и пораж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ы для приемов сердечно-легочной реаним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Противогазы ГП-5, ГП-7, ИП-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ирато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щитные костю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ПП-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течка АИ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дозиметрического контро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 химической разве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мка фельдшера для оказания экстренной медицинск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ая сум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вязочный матери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ны транспортные складные, вакуум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ны воротниковые, транспортные вакуумны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и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воостанавливающие жгуты Эсмарх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нозные жгу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мометр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приц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чатки медицин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1. 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rPr>
          <w:bCs/>
          <w:sz w:val="28"/>
          <w:szCs w:val="28"/>
        </w:rPr>
      </w:pPr>
      <w:r>
        <w:rPr>
          <w:bCs/>
          <w:sz w:val="28"/>
          <w:szCs w:val="28"/>
        </w:rPr>
        <w:t>Киршин Н.М. Безопасность жизнедеятельности и медицина катастроф, учебник для студ. ср. проф. учеб. заведений 9-е изд.,  - М.: издат. центр Академия, 2016. – 3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bCs/>
          <w:sz w:val="28"/>
          <w:szCs w:val="28"/>
        </w:rPr>
        <w:t xml:space="preserve">Ястребов Г.С. Безопасность жизнедеятельности и медицина катастроф: изд. 4-е Ростов н/Д: Феникс, 2007. – 132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населения и территорий от ЧС природного и техногенного характера» от 21. 12. 9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ражданской обороне» от 12.02.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чрезвычайном положении» от17.05.91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№ 53  «О воинской обязанности и военной службе» от28.03.98 г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 1441 «Об утверждении Положения о подготовке граждан РФ к военной службе » от 31.12.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 экстренной  медицинской  помощи  населению  при стихийных  бедствиях  и  других  чрезвычайных ситуациях», В.В.Меш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езопасность  жизнедеятельности  и  медицина  катастроф», А.Р.Вандышев,  2009г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>Журнал  « Гражданская  защит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720" w:hanging="60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Heading1"/>
        <w:tabs>
          <w:tab w:val="clear" w:pos="708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200" w:hanging="48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s://otravlen.ru/antidoty-pri-otravlenii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www.grandars.ru/shkola/bezopasnost-zhiznedeyatelnosti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nastavleniya.ru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s://prizyvnik-soldat.ru/struktura-vooruzhennyh-sil/</w:t>
        </w:r>
      </w:hyperlink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200" w:hanging="48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drive.google.com/file/d/0B0atkW1m24yxbk1kempFVXZfcEk/view</w:t>
        </w:r>
      </w:hyperlink>
    </w:p>
    <w:p>
      <w:pPr>
        <w:pStyle w:val="Normal"/>
        <w:spacing w:lineRule="auto" w:line="360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Symbol;Symbol" w:hAnsi="Symbol;Symbol" w:cs="Symbol;Symbol"/>
      <w:color w:val="000000"/>
      <w:sz w:val="16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;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Style13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4">
    <w:name w:val="Текст примечания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7">
    <w:name w:val="Заголовок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8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22">
    <w:name w:val="Знак примечания"/>
    <w:qFormat/>
    <w:rPr>
      <w:rFonts w:cs="Times New Roman;Times New Roman"/>
      <w:sz w:val="16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Citation">
    <w:name w:val="citation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ма примечания"/>
    <w:basedOn w:val="Style24"/>
    <w:next w:val="Style24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ascii="Calibri" w:hAnsi="Calibri" w:eastAsia="Times New Roman;Times New Roman" w:cs="Calibri"/>
      <w:szCs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ravlen.ru/antidoty-pri-otravlenii/" TargetMode="External"/><Relationship Id="rId3" Type="http://schemas.openxmlformats.org/officeDocument/2006/relationships/hyperlink" Target="http://www.grandars.ru/shkola/bezopasnost-zhiznedeyatelnosti/" TargetMode="External"/><Relationship Id="rId4" Type="http://schemas.openxmlformats.org/officeDocument/2006/relationships/hyperlink" Target="http://www.nastavleniya.ru/" TargetMode="External"/><Relationship Id="rId5" Type="http://schemas.openxmlformats.org/officeDocument/2006/relationships/hyperlink" Target="https://prizyvnik-soldat.ru/struktura-vooruzhennyh-sil/" TargetMode="External"/><Relationship Id="rId6" Type="http://schemas.openxmlformats.org/officeDocument/2006/relationships/hyperlink" Target="https://drive.google.com/file/d/0B0atkW1m24yxbk1kempFVXZfcEk/vie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10:00Z</dcterms:created>
  <dc:creator>Валерий</dc:creator>
  <dc:description/>
  <cp:keywords/>
  <dc:language>en-US</dc:language>
  <cp:lastModifiedBy>User</cp:lastModifiedBy>
  <cp:lastPrinted>2014-04-01T11:03:00Z</cp:lastPrinted>
  <dcterms:modified xsi:type="dcterms:W3CDTF">2022-09-30T10:01:00Z</dcterms:modified>
  <cp:revision>6</cp:revision>
  <dc:subject/>
  <dc:title>                         </dc:title>
</cp:coreProperties>
</file>