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</w:rPr>
      </w:pPr>
      <w:r>
        <w:rPr>
          <w:b/>
          <w:sz w:val="32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дисциплины ОП.08. «Общая и Неорганическая химия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о специальности 33.02.01 «Фармац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оронеж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2</w:t>
        <w:tab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РАССМОТРЕНА и ОДОБРЕНА:                                   Составлена в соответствии с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Цикловой методической комиссией</w:t>
      </w:r>
      <w:r>
        <w:rPr>
          <w:sz w:val="20"/>
          <w:szCs w:val="20"/>
        </w:rPr>
        <w:t xml:space="preserve">                                    </w:t>
      </w:r>
      <w:r>
        <w:rPr/>
        <w:t>требованиями ФГОС СПО п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/>
        <w:t>спец-ти 33.02.01. «ФАРМАЦИЯ»,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утв. приказом Министерства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______________________                                               образования и науки РФ от  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</w:t>
      </w:r>
      <w:r>
        <w:rPr/>
        <w:t>12.05.2014г. № 501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ротокол № ____</w:t>
      </w: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От « __ »_________20__г.</w:t>
      </w:r>
      <w:r>
        <w:rPr>
          <w:sz w:val="20"/>
          <w:szCs w:val="20"/>
        </w:rPr>
        <w:t xml:space="preserve">                                                       </w:t>
      </w:r>
      <w:r>
        <w:rPr/>
        <w:t>Зам. директора по учебной работе</w:t>
      </w:r>
      <w:r>
        <w:rPr>
          <w:b/>
        </w:rPr>
        <w:t xml:space="preserve"> </w:t>
      </w:r>
      <w:r>
        <w:rPr>
          <w:sz w:val="20"/>
          <w:szCs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/>
        <w:t xml:space="preserve">  </w:t>
      </w:r>
      <w:r>
        <w:rPr/>
        <w:t>______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редседатель ЦМ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_____________ /Иванов И.С./                                  Селивановская Е.Л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«_____» ______________ 20 __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u w:val="none"/>
        </w:rPr>
      </w:pPr>
      <w:r>
        <w:rPr>
          <w:b/>
          <w:szCs w:val="28"/>
          <w:u w:val="none"/>
        </w:rPr>
        <w:t>Автор:</w:t>
      </w:r>
      <w:r>
        <w:rPr>
          <w:szCs w:val="28"/>
          <w:u w:val="none"/>
        </w:rPr>
        <w:t xml:space="preserve"> Рубцова  О.К., преподаватель высшей квалификационной категории Воронежского базового медицинского колледжа</w:t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Рецензенты:</w:t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ind w:left="-120" w:first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стр.</w:t>
      </w:r>
    </w:p>
    <w:p>
      <w:pPr>
        <w:pStyle w:val="Normal"/>
        <w:numPr>
          <w:ilvl w:val="0"/>
          <w:numId w:val="0"/>
        </w:numPr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. ПАСПОРТ РАБОЧЕЙ ПРОГРАММЫ.                                                   ……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/>
      </w:pP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ТРУКТУРА И СОДЕРЖАНИЕ УЧЕБНОЙ ДИСЦИПЛИНЫ.          .…..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УСЛОВИЯ РЕАЛИЗАЦИИ ПРОГРАММЫ УЧЕБНОЙ                       .….. 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КОНТРОЛЬ И ОЦЕНКА РЕЗУЛЬТАТОВ ОСВОЕНИЯ УЧЕБНОЙ ДИСЦИПЛИНЫ.                                                                                                  ……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20" w:firstLine="24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ind w:left="240" w:firstLine="60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ая и неорганическая хим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  <w:t>1.1.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грамма учебной дисциплины «Общая и неорганическая химия» является частью программы подготовки специального среднего звена в соответствии с ФГОС по специальности 33.02.01 «Фармация СПО»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чебная дисциплина «Общая и неорганическая химия» принадлежит к циклу общеобразовательных дисциплин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b/>
          <w:spacing w:val="-2"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b/>
          <w:i/>
          <w:spacing w:val="-2"/>
          <w:sz w:val="28"/>
          <w:szCs w:val="28"/>
        </w:rPr>
        <w:t xml:space="preserve">Обязательная часть </w:t>
      </w:r>
    </w:p>
    <w:p>
      <w:pPr>
        <w:pStyle w:val="Normal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sz w:val="28"/>
          <w:szCs w:val="28"/>
        </w:rPr>
        <w:t>доказывать с помощью химических реакций химические свойства веществ неорганической природы, в том числе лекарстве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sz w:val="28"/>
          <w:szCs w:val="28"/>
        </w:rPr>
        <w:t>составлять формулы комплексных соединений и давать им названия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pacing w:val="-2"/>
          <w:sz w:val="28"/>
          <w:szCs w:val="28"/>
        </w:rPr>
        <w:t>В результате освоения дисциплины обучающийся должен знать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sz w:val="28"/>
          <w:szCs w:val="28"/>
        </w:rPr>
        <w:t>периодический закон и характеристику элементов периодической системы Д.И. Менделее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" w:leader="none"/>
        </w:tabs>
        <w:ind w:left="252" w:hanging="180"/>
        <w:jc w:val="both"/>
        <w:rPr>
          <w:sz w:val="28"/>
          <w:szCs w:val="28"/>
        </w:rPr>
      </w:pPr>
      <w:r>
        <w:rPr>
          <w:sz w:val="28"/>
          <w:szCs w:val="28"/>
        </w:rPr>
        <w:t>основы теории протекания химически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реакционные способности неорганических соедин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неорганических соеди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>
          <w:sz w:val="28"/>
          <w:szCs w:val="28"/>
        </w:rPr>
      </w:pPr>
      <w:r>
        <w:rPr>
          <w:sz w:val="28"/>
          <w:szCs w:val="28"/>
        </w:rPr>
        <w:t>теорию растворов и способы выражения концентрации раств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</w:tabs>
        <w:ind w:left="252" w:hanging="180"/>
        <w:jc w:val="both"/>
        <w:rPr/>
      </w:pPr>
      <w:r>
        <w:rPr>
          <w:sz w:val="28"/>
          <w:szCs w:val="28"/>
        </w:rPr>
        <w:t>формулы лекарственных средств неорганической природы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ариативная часть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ополнительные знания и умения, предусмотренные учебным планом из вариативных часов для освоения дисциплины « Общая и неорганическая химия», введены по запросу работодателя, с целью последующего формирования профессиональных компетенций (ПК 2.1, ПК 2.2, ПК 2.3) ПМ.02 Изготовление лекарственных форм и проведение обязательных видов внутриаптечного контроля.</w:t>
        <w:br/>
      </w:r>
      <w:r>
        <w:rPr>
          <w:i/>
          <w:sz w:val="28"/>
          <w:szCs w:val="28"/>
        </w:rPr>
        <w:t>В  результате освоения учебной дисциплины обучающийся должен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меть:</w:t>
      </w:r>
    </w:p>
    <w:p>
      <w:pPr>
        <w:pStyle w:val="Normal"/>
        <w:ind w:left="72" w:hanging="0"/>
        <w:jc w:val="both"/>
        <w:rPr/>
      </w:pPr>
      <w:r>
        <w:rPr>
          <w:sz w:val="28"/>
          <w:szCs w:val="28"/>
        </w:rPr>
        <w:t>- называть неорганические соединения согласно химической номенклатуры;</w:t>
      </w:r>
    </w:p>
    <w:p>
      <w:pPr>
        <w:pStyle w:val="Normal"/>
        <w:ind w:left="7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: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ы хими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висимость свойств элементов от положения в периодической системе Д.И. Менделеев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е строение атом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тическую связь между оксидами и основаниям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тическую связь между кислотами и солям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химической связи в комплексных соединениях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дратную теорию растворов Д.И. Менделеева. Виды растворов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дисперсных систем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сильные и слабые электролиты, понятие о степени и константе диссоциации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типы гидролиз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ОВР, методы расстановки коэффициентов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единения азота и фосфора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единения бора и алюминия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единения натрия и калия, кальция и магния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ая роль химических соединений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в медицине химических соединений.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ксимальной учебной нагрузки обучающегося 153часа, в том числе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обязательной аудиторной учебной нагрузки обучающегося 102 часа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самостоятельной работы обучающегося 51 час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тоговая аттестация в форме дифференцированного зачета.</w:t>
      </w:r>
    </w:p>
    <w:p>
      <w:pPr>
        <w:pStyle w:val="Normal"/>
        <w:ind w:left="7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680" w:right="680" w:gutter="567" w:header="0" w:top="68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bCs/>
                <w:kern w:val="2"/>
              </w:rPr>
              <w:t>периодический закон и характеристику элементов в периодической системе Д.И. Менделеева;</w:t>
              <w:br/>
              <w:t>- основы теории протекания химических процессов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составлять формулы веществ и давать им названия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исать уравнения реакций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исью электронных, химических формул и уравнений реакций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ОК – 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имать решение в стандартных и нестандартных ситуациях и нести за них ответственность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kern w:val="2"/>
              </w:rPr>
              <w:t>- правила работы с реактивами в химической лаборатории;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kern w:val="2"/>
              </w:rPr>
              <w:t>- правила работы с кислотами и щелочами;</w:t>
            </w:r>
          </w:p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  правила работы с ядовитыми и вредными веществами.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рганизовать рабочее место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соблюдать технику выполнения реакций;</w:t>
              <w:br/>
              <w:t>оформлять записи в дневнике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eastAsia="Calibri"/>
                <w:b/>
                <w:b/>
                <w:bCs/>
                <w:kern w:val="2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36"/>
                <w:szCs w:val="36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выками работы с химическими реактивами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оказания до врачебной помощи.</w:t>
            </w:r>
            <w:r>
              <w:rPr>
                <w:rFonts w:eastAsia="Calibri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1. 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2..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– 1.1</w:t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1.6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о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 правовой б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людать правила санитарно – 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Times New Roman;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основы теории протекания химических процессов;</w:t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</w:rPr>
              <w:t xml:space="preserve">- строение и реакционные  способности неорганических соединений. </w:t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lang w:val="en-US"/>
              </w:rPr>
            </w:r>
          </w:p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равила санитарно-гигиенического режима, правила техники безопасности и противопожарной безопасности при работе в химической лаборатории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казывать с помощью химических реакций химические свойства веществ неорганической природы, в том числе лекарственных.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szCs w:val="36"/>
              </w:rPr>
            </w:pPr>
            <w:r>
              <w:rPr>
                <w:b/>
              </w:rPr>
              <w:t>пользоваться спиртовкой, оказывать первую медицинскую помощь при попадании веществ на кожу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ой 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х реакц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выками применения основных законов хим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 техникой пользования водяной баней, электроплиткой, спиртовкой, стеклянной лабораторной посудой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3.</w:t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 Narrow" w:hAnsi="Arial Narrow" w:eastAsia="Calibri" w:cs="Arial Narrow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</w:r>
          </w:p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4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  <w:t>ПК – 2.1</w:t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lineRule="auto" w:line="276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2.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авливать, лекарственны формы по рецептам и требованиям учреждений здравоохра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авливать внутриаптечную заготовку и фасовать лекарственные средства для последующей реализ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rFonts w:eastAsia="Times New Roman;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-  теорию растворов и способы выражения концентрации растворов</w:t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kern w:val="2"/>
              </w:rPr>
            </w:r>
          </w:p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- требования к реакциям, исходным веществам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дентифицировать неорганические вещества, в том числе лекарственные, по физико-химическим свойств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видеть химическую несовместимость веществ в лекарственной форме.                                 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rFonts w:eastAsia="Times New Roman;Times New Roman"/>
                <w:b/>
                <w:bCs/>
                <w:kern w:val="2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</w:rPr>
              <w:t>техникой взвешивания на весах, приготовления растворов, разбавление растворов, фильтр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>5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</w:rPr>
              <w:t>ПК – 2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 обязательными видами внутриаптечного контроля лекарственных средств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- химический состав вещества;</w:t>
            </w:r>
          </w:p>
          <w:p>
            <w:pPr>
              <w:pStyle w:val="Style14"/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-особенности свойств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одить качественные реакции на ионы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sz w:val="36"/>
                <w:szCs w:val="36"/>
              </w:rPr>
            </w:pPr>
            <w:r>
              <w:rPr>
                <w:b/>
                <w:bCs/>
                <w:kern w:val="2"/>
              </w:rPr>
              <w:t>техникой проведения химических  реакций; навыками качественного исследования вещест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периодический закон Д.И. Менделеева, основы теории протекания химических процессов, формулы лекарственных средст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-составлять, называть, писать химические формул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доказывать свойства веществ с помощью химических реакц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- навыками аналитического исследования  химических вещест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- навыками  проведения химических реак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навыками применения  основных законов хим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b/>
          <w:bCs/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3. Принимать решение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1. Организовать прием, хранение лекарственных средств, лекарственного сырья и товаров аптечного ассортимента в соответствии с требованиями нормативно-правовой базы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b/>
          <w:bCs/>
          <w:sz w:val="28"/>
          <w:szCs w:val="28"/>
        </w:rPr>
        <w:t xml:space="preserve">ПК 2.1. Изготавливать лекарственные формы по рецептам и требованиям учреждений здравоохранения 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b/>
          <w:bCs/>
          <w:sz w:val="28"/>
          <w:szCs w:val="28"/>
        </w:rPr>
        <w:t>ПК 2.2. Изготавливать внутриаптечную заготовку и фасовать лекарственные средства для последующей реализации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2.3. Владеть обязательными видами внутриаптечного контроля лекарственных сред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2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20"/>
        <w:gridCol w:w="960"/>
        <w:gridCol w:w="840"/>
        <w:gridCol w:w="840"/>
        <w:gridCol w:w="840"/>
        <w:gridCol w:w="960"/>
        <w:gridCol w:w="840"/>
        <w:gridCol w:w="660"/>
      </w:tblGrid>
      <w:tr>
        <w:trPr>
          <w:trHeight w:val="425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ксимальная  учебная нагрузк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я учебная нагрузк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аудиторных</w:t>
            </w:r>
            <w:r>
              <w:rPr/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 занятия 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сновные понятия хим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строения ве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ы неорганических соеди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е соеди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5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твор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ия электролитической диссоци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ческие реак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ие изученного матери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элементов и их соедин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ькоге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V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IV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>I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-</w:t>
            </w:r>
            <w:r>
              <w:rPr/>
              <w:t>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подгруппа </w:t>
            </w:r>
            <w:r>
              <w:rPr>
                <w:lang w:val="en-US"/>
              </w:rPr>
              <w:t xml:space="preserve">II </w:t>
            </w:r>
            <w:r>
              <w:rPr/>
              <w:t>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лавная подгрупп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-</w:t>
            </w:r>
            <w:r>
              <w:rPr/>
              <w:t>элемен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очная подгруппа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VI</w:t>
            </w:r>
            <w:r>
              <w:rPr/>
              <w:t xml:space="preserve"> и </w:t>
            </w:r>
            <w:r>
              <w:rPr>
                <w:lang w:val="en-US"/>
              </w:rPr>
              <w:t>V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очная подгруппа </w:t>
            </w:r>
            <w:r>
              <w:rPr>
                <w:lang w:val="en-US"/>
              </w:rPr>
              <w:t>VIII</w:t>
            </w:r>
            <w:r>
              <w:rPr/>
              <w:t xml:space="preserve"> групп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.</w:t>
            </w:r>
          </w:p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851" w:right="125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одержание учебной дисциплины общая и неорганическая химия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7634"/>
        <w:gridCol w:w="2414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аименование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разделов и тем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Содержание учебного материала, практические работы, самостоятельная работа  обучающихс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бъем часов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дел 1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Теоретические основы хим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и задачи химии. </w:t>
            </w:r>
          </w:p>
          <w:p>
            <w:pPr>
              <w:pStyle w:val="Normal"/>
              <w:jc w:val="both"/>
              <w:rPr/>
            </w:pPr>
            <w:r>
              <w:rPr/>
              <w:t>Значение неорганической химии в подготовке будущего фармацев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имия и охрана окружающей сре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ль отечественных и зарубежных ученых в развитии химии. 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ы химии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оретическое занятие: </w:t>
            </w:r>
            <w:r>
              <w:rPr/>
              <w:t>Введение. Основные понятия и законы хим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Работа с учебной литературой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иодический закон и период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элемен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. И. Менделеева. Теория строения атомов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/>
              <w:t xml:space="preserve">Открытие Периодического закона.  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/>
              <w:t>Современная формулировка периодического закона Д.И. Менделеева в свете теории строения вещества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/>
              <w:t>Малые и большие периоды, группы и подгруппы периодической системы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/>
              <w:t>Причины периодического изменения свойств элементов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/>
              <w:t>Значение периодического</w:t>
            </w:r>
            <w:r>
              <w:rPr>
                <w:b/>
              </w:rPr>
              <w:t xml:space="preserve"> </w:t>
            </w:r>
            <w:r>
              <w:rPr/>
              <w:t>закона и периодической системы.</w:t>
            </w:r>
            <w:r>
              <w:rPr>
                <w:b/>
              </w:rPr>
              <w:t xml:space="preserve">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/>
              <w:t xml:space="preserve">Электронное строение атомов элементов.    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/>
              <w:t>Электронные конфигурации атомов в невозбужденном и возбужденном состоянии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7680"/>
        <w:gridCol w:w="2372"/>
      </w:tblGrid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элемент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периодов, исходя из их положения в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ериодической системе, с точки зрения теории строения атома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/>
              <w:t>Электроотрицательность, валентность и степень окисления элементо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оретическое занятие: «</w:t>
            </w:r>
            <w:r>
              <w:rPr/>
              <w:t>Периодический закон и периодическая</w:t>
            </w:r>
          </w:p>
          <w:p>
            <w:pPr>
              <w:pStyle w:val="Normal"/>
              <w:jc w:val="both"/>
              <w:rPr/>
            </w:pPr>
            <w:r>
              <w:rPr/>
              <w:t>система элементов Д.И. Менделеева. Теория строения атомов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Тема 1.3.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</w:rPr>
              <w:t>Химическая связь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иды химической связи: полярная и неполярная ковалентные связи, ионная, водородная, металлическая. Механизм образова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Теоретическое занятие: «</w:t>
            </w:r>
            <w:r>
              <w:rPr>
                <w:b/>
                <w:spacing w:val="-2"/>
              </w:rPr>
              <w:t>Химическая связь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10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ское занятие</w:t>
            </w:r>
            <w:r>
              <w:rPr/>
              <w:t>: «Периодический закон и периодическая система  элементов  Д.И. Менделеева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Строение атома. Химическая связь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/>
              <w:t>Электронное строение атомов элементов.     Электронные конфигурации атомов в невозбужденном и возбужденном состоянии».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 неорганических веще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лассификация неорганических вещест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Способы получения, номенклатура, физические и химические свойства основных, кислотных и амфотерных оксидов; амфотерных гидроксидов кислот, оснований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Генетическая связь между классами неорганических вещест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/>
              <w:t>Классы неорганических соединений. Генетическая связь между классами неорганических соединений» - работа с учебной литературой. Конспектирование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мплексные соеди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Классификация, строение, номенклатура, получение комплексных соединений. 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Виды химической связи в комплексных соединениях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занятие: « Комплексные соединения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Основные классы неорганических соединений. Комплексные соединения 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  <w:r>
              <w:rPr/>
              <w:t xml:space="preserve"> по составлению формул и номенклатуре комплексных соединений 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Раство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Понятие о дисперсных системах. Виды дисперсных систем: грубодисперсные системы (суспензии и эмульсии), коллоидные и истинные растворы.  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Понятие о растворимом веществе и растворителе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Гидратная теория растворов Д. И. Менделее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Виды растворо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занятие: « Растворы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выражения концентрации растворов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концентрации растворов. Массовая доля, молярная концентрация и молярная концентрация эквивалента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ое занятие: « </w:t>
            </w:r>
            <w:r>
              <w:rPr/>
              <w:t>Способы выражения концентрации растворов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Приготовление растворов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 xml:space="preserve"> Решение задач  по способам выражения концентраций растворов</w:t>
            </w:r>
            <w:r>
              <w:rPr/>
              <w:t xml:space="preserve"> 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 электролитической диссоциа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олиз солей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Электролиты и неэлектроли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Основные положения теории электролитической диссоциации.  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Диссоциация кислот, оснований, соле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Понятие о степени и константе диссоциаци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Сильные и слабые электролиты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Химические реакции между электролитами. Молекулярные, полные и краткие ионные уравнения. Признаки течения реакций до конца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Вода как слабый электролит. Понятие о рН растворов. Индикатор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Гидролиз солей. Типы гидролиз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степень гидролиз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>
                <w:sz w:val="28"/>
                <w:szCs w:val="28"/>
              </w:rPr>
              <w:t>: «</w:t>
            </w:r>
            <w:r>
              <w:rPr/>
              <w:t>Теория электролитической диссоциации.  Гидролиз солей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  <w:r>
              <w:rPr/>
              <w:t xml:space="preserve"> по написанию уравнений гидролиза солей, определению типа гидролиза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имические реакци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ое равновесие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Типы химических реакций, их классификация. Обратимые и необратимые реакци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Скорость химических реакций. Зависимость скорости химических реакций от природы реагирующих веществ, концентрации, температуры, катализатор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равновесие. Смещение химического равновесия. Принцип Ле-Шателье.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оретическое занятие: </w:t>
            </w:r>
            <w:r>
              <w:rPr>
                <w:b/>
              </w:rPr>
              <w:t>«</w:t>
            </w:r>
            <w:r>
              <w:rPr/>
              <w:t>Химические реакции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/>
              <w:t>Химическое равновесие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написанию уравнений  реакций»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7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ислительно-восстанови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кции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Окислительно-восстановительные реакции (редокс-реакции или ОВР). Окислители. Восстановители. Вещества с двойственной природо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лассификация редокс-реакци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Составление уравнений окислительно-восстановительных реакций. Расстановка коэффициентов методом электронного баланса и электронно-ионным методом (методом полуреакций)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Расчет молярной массы эквивалента окислителей и восстановителе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 с участием бихромата калия и перманганата калия, концентрированной серной кислоты, разбавленной и концентрированной азотной кислоты. Расстановка коэффициентов методом электронного баланса и методом полуреакц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оретическое занятие: </w:t>
            </w:r>
            <w:r>
              <w:rPr>
                <w:sz w:val="28"/>
                <w:szCs w:val="28"/>
              </w:rPr>
              <w:t xml:space="preserve">« </w:t>
            </w:r>
            <w:r>
              <w:rPr/>
              <w:t>Окислительно –восстановительные реакции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минарское занятие: </w:t>
            </w:r>
            <w:r>
              <w:rPr>
                <w:b/>
              </w:rPr>
              <w:t>«</w:t>
            </w:r>
            <w:r>
              <w:rPr/>
              <w:t>Гидролиз солей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« Химические реакции.  ОВР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>Упражнения</w:t>
            </w:r>
            <w:r>
              <w:rPr/>
              <w:t xml:space="preserve"> по  составлению уравнений ОВР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изученного материала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</w:t>
            </w:r>
            <w:r>
              <w:rPr/>
              <w:t>: « Теоретические основы химии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ихся: « </w:t>
            </w:r>
            <w:r>
              <w:rPr/>
              <w:t>Работа с учебником;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Химия элементов и их соединен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- элемент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оге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родные соединения хл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II</w:t>
            </w:r>
            <w:r>
              <w:rPr/>
              <w:t xml:space="preserve"> группы периодической системы Д. И. Менделеева. Общая характеристика галогенов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 xml:space="preserve">Хлор. Характеристика элемента, исходя из его положения в периодической системе, с точки зрения теории строения атома, возможные степени окисления, физические свойства, распространение в природе, способы получения, химические свойст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соединения хлора. Хлороводород, соляная кислота, хлориды, их получение и свойства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ое занятие: «</w:t>
            </w:r>
            <w:r>
              <w:rPr/>
              <w:t>Галогены. Хлор</w:t>
            </w:r>
            <w:r>
              <w:rPr>
                <w:b/>
                <w:sz w:val="28"/>
                <w:szCs w:val="28"/>
              </w:rPr>
              <w:t>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амостоятельная работа обучающихся: « </w:t>
            </w:r>
            <w:r>
              <w:rPr>
                <w:spacing w:val="-2"/>
              </w:rPr>
              <w:t>Работа с учебной литературо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ислородные соединения хлора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Качественные реакции на хлорид, бромид и иодид-ион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/>
              <w:t>Биологическая роль галогенов, применение хлора, брома, иода и их соединений в медицине и народном хозяйстве. Галогены  и окружающая сред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разбавления кислот, техника безопасности при работе с хлороводородной кислотой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оретическое занятие: </w:t>
            </w:r>
            <w:r>
              <w:rPr/>
              <w:t>« Кислородные соединения хлора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 « Свойства галогенов и их соеди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галогенов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лькогены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а и ее соедин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I</w:t>
            </w:r>
            <w:r>
              <w:rPr/>
              <w:t xml:space="preserve"> группы периодической системы Д. И. Менделеева. Общая характеристика халькогенов.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 xml:space="preserve">Кислород. Аллотропия кислорода. Соединения кислорода с водородом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Сера. Характеристика серы, исходя из ее положения в периодической системе, с точки зрения теории строения атома, возможные степени окисления, физические свойства, распространение в природе, способы получения, химические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Важнейшие соединения серы. Сероводород. Действие сероводорода на организм. Сульфиды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Оксиды серы (IV) и (VI). Сернистая кислота. Сульфи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Серная кислота. Химические свойства разбавленной и концентрированной кислоты, техника безопасности при работе. Сульфа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Тиосерная кислота. Тиосульфат натр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 xml:space="preserve">Биологическая роль халькогенов. Применение кислорода, серы и их соединений в медицине и народном хозяйстве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ачественные реакции на сульфиды, сульфиты, сульфаты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оретическое занятие:</w:t>
            </w:r>
            <w:r>
              <w:rPr/>
              <w:t xml:space="preserve"> «Халькогены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ера и ее соединения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минар: </w:t>
            </w:r>
            <w:r>
              <w:rPr>
                <w:sz w:val="28"/>
                <w:szCs w:val="28"/>
              </w:rPr>
              <w:t xml:space="preserve">« </w:t>
            </w:r>
            <w:r>
              <w:rPr/>
              <w:t>Халькогены. Кислород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 « Свойства халькогенов и их соеди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халькогенов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 V групп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о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родные соединения азота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</w:t>
            </w:r>
            <w:r>
              <w:rPr/>
              <w:t xml:space="preserve"> группы главной подгруппы периодической системы Д. И. Менделее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Азот. Характеристика азота, исходя из его положения в периодической системе, с точки зрения теории строения атома, степени окисления, физические свойства, распространение в природе, способы получения, химические свойства. Важнейшие соединения азот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, его способы получения, физические и химические свойства. Соли аммония, способы получения, свойства.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</w:rPr>
              <w:t>Теоретическое занятие: «</w:t>
            </w:r>
            <w:r>
              <w:rPr/>
              <w:t>Главная подгруппа V группы. Азот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амостоятельная работа обучающихся: </w:t>
            </w:r>
            <w:r>
              <w:rPr>
                <w:spacing w:val="-2"/>
              </w:rPr>
              <w:t>« Работа с учебной литературой»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Оксиды азота. Азотистая кислота. Нитри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Азотная кислота, способы получения, физические и химические свойства, техника безопасности при работе. Нитрат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Фосфор, аллотропия фосфора, физические и химические свойства. Оксиды фосфора. Фосфористая кислота и ее соли. Фосфорная кислота и ее сол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Биологическая роль азота и фосфора. Применение в медицине и народном хозяйстве азота, фосфора и их соединени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ачественные реакции на катион аммония, нитрит- и нитрат-анионы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>
                <w:b/>
              </w:rPr>
              <w:t>: «</w:t>
            </w:r>
            <w:r>
              <w:rPr/>
              <w:t xml:space="preserve"> Кислородные соединения азота»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еминар</w:t>
            </w:r>
            <w:r>
              <w:rPr>
                <w:spacing w:val="-2"/>
                <w:sz w:val="28"/>
                <w:szCs w:val="28"/>
              </w:rPr>
              <w:t>:</w:t>
            </w:r>
            <w:r>
              <w:rPr>
                <w:spacing w:val="-2"/>
              </w:rPr>
              <w:t xml:space="preserve"> « Свойства элементов </w:t>
            </w:r>
            <w:r>
              <w:rPr>
                <w:spacing w:val="-2"/>
                <w:lang w:val="en-US"/>
              </w:rPr>
              <w:t>V</w:t>
            </w:r>
            <w:r>
              <w:rPr>
                <w:spacing w:val="-2"/>
              </w:rPr>
              <w:t xml:space="preserve"> группы главной подгруппы. Фосфор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Практическое занятие</w:t>
            </w:r>
            <w:r>
              <w:rPr>
                <w:b/>
              </w:rPr>
              <w:t>:</w:t>
            </w:r>
            <w:r>
              <w:rPr/>
              <w:t xml:space="preserve">  «Свойства  соединений  азота»</w:t>
            </w:r>
            <w:r>
              <w:rPr>
                <w:b/>
                <w:spacing w:val="-2"/>
                <w:szCs w:val="28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Самостоятельная работа обучающихся</w:t>
            </w:r>
            <w:r>
              <w:rPr>
                <w:b/>
                <w:spacing w:val="-2"/>
                <w:szCs w:val="28"/>
              </w:rPr>
              <w:t>: «</w:t>
            </w:r>
            <w:r>
              <w:rPr>
                <w:spacing w:val="-2"/>
              </w:rPr>
              <w:t>Работа с учебной литературой по роли и применению  азота,  фосфора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IV</w:t>
            </w:r>
            <w:r>
              <w:rPr/>
              <w:t xml:space="preserve"> группы, главной подгруппы периодической системы Д. И. Менделеева. </w:t>
            </w:r>
          </w:p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Углерод. Характеристика углерода, исходя из его положения в периодической системе, с точки зрения теории строения атома, степени окисления, аллотропия углерода, адсорбц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Оксиды углерода, их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Угольная кислота и ее сол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Сравнительная характеристика карбонатов и гидрокарбонатов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/>
              <w:t>Кремний. Распространение в природе. Оксид кремния (</w:t>
            </w:r>
            <w:r>
              <w:rPr>
                <w:lang w:val="en-US"/>
              </w:rPr>
              <w:t>IV</w:t>
            </w:r>
            <w:r>
              <w:rPr/>
              <w:t>). Кремниевая кислота. Силикаты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ая роль углерода. Применение в медицине и народном хозяйстве углерода и его соедин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Самостоятельная работа обучающихся: «</w:t>
            </w:r>
            <w:r>
              <w:rPr>
                <w:spacing w:val="-2"/>
              </w:rPr>
              <w:t xml:space="preserve">Работа с учебной литературой по роли и применению  </w:t>
            </w:r>
            <w:r>
              <w:rPr>
                <w:spacing w:val="-2"/>
                <w:lang w:val="en-US"/>
              </w:rPr>
              <w:t>углерода</w:t>
            </w:r>
            <w:r>
              <w:rPr>
                <w:spacing w:val="-2"/>
              </w:rPr>
              <w:t>,   кремния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под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групп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III</w:t>
            </w:r>
            <w:r>
              <w:rPr/>
              <w:t xml:space="preserve"> группы главной подгруппы периодической системы    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. Характеристика бора, исходя из его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бора. Оксид бора, борные кислоты и их сол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/>
              <w:t xml:space="preserve">: «Главная подгруппа  </w:t>
            </w:r>
            <w:r>
              <w:rPr>
                <w:lang w:val="en-US"/>
              </w:rPr>
              <w:t>III</w:t>
            </w:r>
            <w:r>
              <w:rPr/>
              <w:t xml:space="preserve"> группы.</w:t>
            </w:r>
          </w:p>
          <w:p>
            <w:pPr>
              <w:pStyle w:val="Normal"/>
              <w:rPr/>
            </w:pPr>
            <w:r>
              <w:rPr/>
              <w:t>Бор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5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юминий и его соединения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  <w:r>
              <w:rPr/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. Характеристика алюминия, исходя из его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ая роль, применение в медицине и народном хозяйстве соединений бора и алюминия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реакции на катион алюми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: «</w:t>
            </w:r>
            <w:r>
              <w:rPr>
                <w:b/>
              </w:rPr>
              <w:t xml:space="preserve"> </w:t>
            </w:r>
            <w:r>
              <w:rPr/>
              <w:t>Алюминий и его соединения</w:t>
            </w:r>
            <w:r>
              <w:rPr>
                <w:b/>
              </w:rPr>
              <w:t>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минарское занятие</w:t>
            </w:r>
            <w:r>
              <w:rPr/>
              <w:t xml:space="preserve">: «Свойства соединений 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группы главной подгруппы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: </w:t>
            </w:r>
            <w:r>
              <w:rPr/>
              <w:t xml:space="preserve">«Свойства  соединений  бора </w:t>
            </w:r>
          </w:p>
          <w:p>
            <w:pPr>
              <w:pStyle w:val="Normal"/>
              <w:rPr/>
            </w:pPr>
            <w:r>
              <w:rPr/>
              <w:t>и алюминия 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ихся</w:t>
            </w:r>
            <w:r>
              <w:rPr/>
              <w:t>: «Работа с учебной литературой по роли и применению  бора,   алюминия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88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2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– Элем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26"/>
              <w:jc w:val="both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ая подгруппа II групп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, физические и химические свойства, металлическая связь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металлов </w:t>
            </w:r>
            <w:r>
              <w:rPr>
                <w:lang w:val="en-US"/>
              </w:rPr>
              <w:t>II</w:t>
            </w:r>
            <w:r>
              <w:rPr/>
              <w:t xml:space="preserve"> группы главной подгруппы периодической системы       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оземельные металлы. Кальций и магний. Характеристика этих металлов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соединений магния и кальция. Оксиды, гидроксиды, сульфаты, карбонаты. 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Понятие о жесткости воды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Качественные реакции на катионы кальция и магния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кальция и магния. Применение в медицине и народном хозяйстве магния, кальция и их соединений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</w:t>
            </w:r>
            <w:r>
              <w:rPr>
                <w:b/>
                <w:spacing w:val="-2"/>
                <w:sz w:val="24"/>
                <w:u w:val="none"/>
              </w:rPr>
              <w:t xml:space="preserve">: </w:t>
            </w:r>
            <w:r>
              <w:rPr>
                <w:spacing w:val="-2"/>
                <w:sz w:val="24"/>
                <w:u w:val="none"/>
              </w:rPr>
              <w:t>«Работа с учебной литературой по роли и применению  кальция,   магния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лавная подгрупп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групп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</w:rPr>
              <w:t xml:space="preserve"> группы, главной подгруппы периодической системы      Д. И. Менделеева.</w:t>
            </w:r>
          </w:p>
          <w:p>
            <w:pPr>
              <w:pStyle w:val="TextBody"/>
              <w:ind w:firstLine="426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натрия и калия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натрия и калия. Оксиды, гидроксиды, соли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калия и натр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. Применение в медицине и народном хозяйстве соединений натрия и кал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 по общим свойствам, роли и применению  калия,   натрия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  <w:u w:val="none"/>
              </w:rPr>
              <w:t>их соединений, выполнение упражнений»</w:t>
            </w:r>
          </w:p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2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- Элементы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очная подгруппа  I групп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 w:val="24"/>
                <w:lang w:val="en-US"/>
              </w:rPr>
            </w:pPr>
            <w:r>
              <w:rPr>
                <w:b/>
                <w:spacing w:val="-2"/>
                <w:sz w:val="24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</w:rPr>
              <w:t xml:space="preserve"> группы, побочной подгруппы периодической системы Д. И. Менделеева. 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меди и серебра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u w:val="none"/>
              </w:rPr>
            </w:pPr>
            <w:r>
              <w:rPr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меди. Оксиды и гидроксиды. Комплексные соединения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серебра. Оксид серебра. Нитрат серебра. Комплексные и коллоидные соединения серебр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меди и серебр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меди, серебра. Применение в медицине и народном хозяйстве соединений меди, серебра.</w:t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>
                <w:b/>
                <w:szCs w:val="28"/>
              </w:rPr>
              <w:t xml:space="preserve">: </w:t>
            </w:r>
            <w:r>
              <w:rPr>
                <w:szCs w:val="28"/>
              </w:rPr>
              <w:t>«</w:t>
            </w:r>
            <w:r>
              <w:rPr/>
              <w:t>Побочная подгруппа  I группы. Медь. Серебро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 по  роли и применению  меди,   серебра и их соединени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бочная подгрупп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I групп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нк. Рту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</w:r>
          </w:p>
          <w:p>
            <w:pPr>
              <w:pStyle w:val="TextBody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</w:r>
          </w:p>
          <w:p>
            <w:pPr>
              <w:pStyle w:val="TextBody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II</w:t>
            </w:r>
            <w:r>
              <w:rPr>
                <w:sz w:val="24"/>
                <w:u w:val="none"/>
              </w:rPr>
              <w:t xml:space="preserve"> группы побочной подгруппы периодической системы Д. И. Менделеева. </w:t>
            </w:r>
          </w:p>
          <w:p>
            <w:pPr>
              <w:pStyle w:val="TextBody"/>
              <w:ind w:firstLine="426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цинка и ртути, исходя из их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цинка. Оксид и гидроксид цинка. Амфотерность. Соли цинк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ртути. Оксиды ртути. Соли ртут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цинка. Качественные реакции на катионы ртути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13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цинка, влияние соединений ртути на живые организмы. Применение соединений ртути и цинка в медицине, в народном хозяйств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>
                <w:szCs w:val="28"/>
              </w:rPr>
              <w:t>: «</w:t>
            </w:r>
            <w:r>
              <w:rPr/>
              <w:t>Побочная подгруппа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lang w:val="en-US"/>
              </w:rPr>
              <w:t>I</w:t>
            </w:r>
            <w:r>
              <w:rPr/>
              <w:t>I группы.  Цинк. Ртуть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Семинарское занятие: </w:t>
            </w:r>
            <w:r>
              <w:rPr>
                <w:sz w:val="24"/>
                <w:u w:val="none"/>
              </w:rPr>
              <w:t>« Щелочные и щелочно-земельные металлы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Практическое занятие</w:t>
            </w:r>
            <w:r>
              <w:rPr>
                <w:b/>
                <w:sz w:val="24"/>
                <w:u w:val="none"/>
              </w:rPr>
              <w:t>:</w:t>
            </w:r>
            <w:r>
              <w:rPr>
                <w:sz w:val="24"/>
                <w:u w:val="none"/>
              </w:rPr>
              <w:t xml:space="preserve">  «Свойства  соединений  </w:t>
            </w:r>
            <w:r>
              <w:rPr>
                <w:sz w:val="24"/>
                <w:u w:val="none"/>
                <w:lang w:val="en-US"/>
              </w:rPr>
              <w:t>s</w:t>
            </w:r>
            <w:r>
              <w:rPr>
                <w:sz w:val="24"/>
                <w:u w:val="none"/>
              </w:rPr>
              <w:t xml:space="preserve"> и d- элементов </w:t>
            </w: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</w:rPr>
              <w:t xml:space="preserve">, </w:t>
            </w:r>
            <w:r>
              <w:rPr>
                <w:sz w:val="24"/>
                <w:u w:val="none"/>
                <w:lang w:val="en-US"/>
              </w:rPr>
              <w:t>II</w:t>
            </w:r>
            <w:r>
              <w:rPr>
                <w:sz w:val="24"/>
                <w:u w:val="none"/>
              </w:rPr>
              <w:t xml:space="preserve"> группы главных и побочных подгрупп 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 xml:space="preserve">Работа с учебной литературой по  роли и применению  цинка,   влиянию ртути на живые организмы, по  </w:t>
            </w:r>
            <w:r>
              <w:rPr>
                <w:sz w:val="24"/>
                <w:u w:val="none"/>
              </w:rPr>
              <w:t>применению соединений ртути и цинка в медицине, в народном хозяйстве</w:t>
            </w:r>
            <w:r>
              <w:rPr>
                <w:spacing w:val="-2"/>
                <w:sz w:val="24"/>
                <w:u w:val="none"/>
              </w:rPr>
              <w:t>;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бочная подгрупп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 группы.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Хром. Марганец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</w:t>
            </w:r>
            <w:r>
              <w:rPr>
                <w:sz w:val="24"/>
                <w:u w:val="none"/>
              </w:rPr>
              <w:t xml:space="preserve"> группы побочной подгруппы периодической системы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хрома, исходя из  его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хрома. Оксиды, гидроксиды. Хроматы. Дихроматы. Окислительные свойства соединений хрома (</w:t>
            </w:r>
            <w:r>
              <w:rPr>
                <w:sz w:val="24"/>
                <w:u w:val="none"/>
                <w:lang w:val="en-US"/>
              </w:rPr>
              <w:t>VI</w:t>
            </w:r>
            <w:r>
              <w:rPr>
                <w:sz w:val="24"/>
                <w:u w:val="none"/>
              </w:rPr>
              <w:t>)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хрома. Применение соединений хром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I</w:t>
            </w:r>
            <w:r>
              <w:rPr>
                <w:sz w:val="24"/>
                <w:u w:val="none"/>
              </w:rPr>
              <w:t xml:space="preserve"> группы, побочной подгруппы периодической системы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марганца, исходя из  его положения в периодической системе, с точки зрения теории строения атома, степени окисления, распространение в природе, получение, свойств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марганца. Оксиды, гидроксиды. Марганцовая кислота. Калия перманганат, его окислительные свойства в кислой, нейтральной и щелочной средах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марганца. Применение калия перманганата в медицин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</w:t>
            </w:r>
            <w:r>
              <w:rPr/>
              <w:t xml:space="preserve">: «Побочная подгруппа </w:t>
            </w:r>
            <w:r>
              <w:rPr>
                <w:lang w:val="en-US"/>
              </w:rPr>
              <w:t>VI</w:t>
            </w:r>
            <w:r>
              <w:rPr/>
              <w:t xml:space="preserve"> и </w:t>
            </w:r>
            <w:r>
              <w:rPr>
                <w:lang w:val="en-US"/>
              </w:rPr>
              <w:t>VII</w:t>
            </w:r>
            <w:r>
              <w:rPr/>
              <w:t xml:space="preserve">  группы. </w:t>
            </w:r>
          </w:p>
          <w:p>
            <w:pPr>
              <w:pStyle w:val="TextBody"/>
              <w:rPr>
                <w:b/>
                <w:b/>
                <w:spacing w:val="-2"/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</w:rPr>
              <w:t>Хром. Марганец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</w:t>
            </w:r>
            <w:r>
              <w:rPr>
                <w:b/>
                <w:spacing w:val="-2"/>
                <w:sz w:val="24"/>
                <w:u w:val="none"/>
              </w:rPr>
              <w:t>: «</w:t>
            </w:r>
            <w:r>
              <w:rPr>
                <w:spacing w:val="-2"/>
                <w:sz w:val="24"/>
                <w:u w:val="none"/>
              </w:rPr>
              <w:t xml:space="preserve">Работа с учебной литературой по   биологической роли марганца, по  </w:t>
            </w:r>
            <w:r>
              <w:rPr>
                <w:sz w:val="24"/>
                <w:u w:val="none"/>
              </w:rPr>
              <w:t>применению соединений марганца;</w:t>
            </w:r>
            <w:r>
              <w:rPr>
                <w:spacing w:val="-2"/>
                <w:sz w:val="24"/>
                <w:u w:val="none"/>
              </w:rPr>
              <w:t xml:space="preserve">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3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бочная подгрупп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группы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  <w:lang w:val="en-US"/>
              </w:rPr>
            </w:pPr>
            <w:r>
              <w:rPr>
                <w:spacing w:val="-2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Общая характеристика элементов </w:t>
            </w:r>
            <w:r>
              <w:rPr>
                <w:sz w:val="24"/>
                <w:u w:val="none"/>
                <w:lang w:val="en-US"/>
              </w:rPr>
              <w:t>VIII</w:t>
            </w:r>
            <w:r>
              <w:rPr>
                <w:sz w:val="24"/>
                <w:u w:val="none"/>
              </w:rPr>
              <w:t xml:space="preserve"> группы побочной подгруппы Периодической системы Д. И. Менделеева. 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Характеристика железа, исходя из его положения в Периодической системе, с точки зрения теории строения атома, степени окисления, распространение в природе, получение, свойства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Соединения железа. Оксиды. Гидроксиды. Соли железа. Сплавы железа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  <w:lang w:val="en-US"/>
              </w:rPr>
            </w:pPr>
            <w:r>
              <w:rPr>
                <w:b/>
                <w:spacing w:val="-2"/>
                <w:sz w:val="28"/>
                <w:szCs w:val="28"/>
                <w:u w:val="none"/>
                <w:lang w:val="en-US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sz w:val="24"/>
                <w:u w:val="none"/>
              </w:rPr>
              <w:t>Качественные реакции на катионы железа (</w:t>
            </w:r>
            <w:r>
              <w:rPr>
                <w:sz w:val="24"/>
                <w:u w:val="none"/>
                <w:lang w:val="en-US"/>
              </w:rPr>
              <w:t>II</w:t>
            </w:r>
            <w:r>
              <w:rPr>
                <w:sz w:val="24"/>
                <w:u w:val="none"/>
              </w:rPr>
              <w:t xml:space="preserve">, </w:t>
            </w:r>
            <w:r>
              <w:rPr>
                <w:sz w:val="24"/>
                <w:u w:val="none"/>
                <w:lang w:val="en-US"/>
              </w:rPr>
              <w:t>III</w:t>
            </w:r>
            <w:r>
              <w:rPr>
                <w:sz w:val="24"/>
                <w:u w:val="none"/>
              </w:rPr>
              <w:t>)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иологическая роль железа. Применение железа и его соединений в медицине и народном хозяйстве.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Теоретическое занятие: </w:t>
            </w:r>
            <w:r>
              <w:rPr>
                <w:szCs w:val="28"/>
                <w:u w:val="none"/>
              </w:rPr>
              <w:t>«</w:t>
            </w:r>
            <w:r>
              <w:rPr>
                <w:sz w:val="24"/>
                <w:u w:val="none"/>
              </w:rPr>
              <w:t xml:space="preserve">Побочная подгруппа </w:t>
            </w:r>
            <w:r>
              <w:rPr>
                <w:sz w:val="24"/>
                <w:u w:val="none"/>
                <w:lang w:val="en-US"/>
              </w:rPr>
              <w:t>VIII</w:t>
            </w:r>
            <w:r>
              <w:rPr>
                <w:sz w:val="24"/>
                <w:u w:val="none"/>
              </w:rPr>
              <w:t xml:space="preserve"> группы</w:t>
            </w:r>
            <w:r>
              <w:rPr>
                <w:u w:val="none"/>
              </w:rPr>
              <w:t>».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  <w:u w:val="none"/>
              </w:rPr>
            </w:pPr>
            <w:r>
              <w:rPr>
                <w:spacing w:val="-2"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Практическое занятие</w:t>
            </w:r>
            <w:r>
              <w:rPr>
                <w:b/>
                <w:szCs w:val="28"/>
                <w:u w:val="none"/>
              </w:rPr>
              <w:t>:</w:t>
            </w:r>
            <w:r>
              <w:rPr>
                <w:sz w:val="24"/>
                <w:u w:val="none"/>
              </w:rPr>
              <w:t xml:space="preserve">  «Свойства  соединений  хрома, марганца и железа 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 xml:space="preserve">Работа с учебной литературой по   биологической роли марганца, по  </w:t>
            </w:r>
            <w:r>
              <w:rPr>
                <w:sz w:val="24"/>
                <w:u w:val="none"/>
              </w:rPr>
              <w:t>применению соединений марганца;</w:t>
            </w:r>
            <w:r>
              <w:rPr>
                <w:spacing w:val="-2"/>
                <w:sz w:val="24"/>
                <w:u w:val="none"/>
              </w:rPr>
              <w:t xml:space="preserve">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ойства металл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авнение свойств метеллов и немет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  <w:t xml:space="preserve">                   </w:t>
            </w:r>
          </w:p>
          <w:p>
            <w:pPr>
              <w:pStyle w:val="TextBody"/>
              <w:ind w:firstLine="426"/>
              <w:jc w:val="center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Содержание учебного матери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spacing w:val="-2"/>
                <w:sz w:val="24"/>
                <w:u w:val="none"/>
              </w:rPr>
            </w:pPr>
            <w:r>
              <w:rPr>
                <w:spacing w:val="-2"/>
                <w:sz w:val="24"/>
                <w:u w:val="none"/>
              </w:rPr>
              <w:t>Общие свойства металлов. Нахождение их в периодической системе Д.И. Менделеева. Сравнение свойств металлов и неметалло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 w:val="28"/>
                <w:szCs w:val="28"/>
                <w:u w:val="none"/>
              </w:rPr>
            </w:pPr>
            <w:r>
              <w:rPr>
                <w:spacing w:val="-2"/>
                <w:sz w:val="28"/>
                <w:szCs w:val="2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/>
            </w:pPr>
            <w:r>
              <w:rPr>
                <w:spacing w:val="-2"/>
                <w:sz w:val="24"/>
                <w:u w:val="none"/>
              </w:rPr>
              <w:t>Окислительно-восстановительные свойства металлов и неметаллов.</w:t>
            </w:r>
          </w:p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 w:val="24"/>
                <w:u w:val="none"/>
              </w:rPr>
            </w:pPr>
            <w:r>
              <w:rPr>
                <w:b/>
                <w:spacing w:val="-2"/>
                <w:sz w:val="24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8"/>
                <w:u w:val="none"/>
              </w:rPr>
            </w:pPr>
            <w:r>
              <w:rPr>
                <w:b/>
                <w:spacing w:val="-2"/>
                <w:sz w:val="24"/>
                <w:szCs w:val="28"/>
                <w:u w:val="non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оретическое занятие:</w:t>
            </w:r>
            <w:r>
              <w:rPr>
                <w:b/>
                <w:szCs w:val="28"/>
              </w:rPr>
              <w:t xml:space="preserve"> «</w:t>
            </w:r>
            <w:r>
              <w:rPr/>
              <w:t>Общие свойства металлов. Сравнение свойств металлов и неметаллов».</w:t>
            </w:r>
          </w:p>
          <w:p>
            <w:pPr>
              <w:pStyle w:val="TextBody"/>
              <w:ind w:firstLine="426"/>
              <w:jc w:val="both"/>
              <w:rPr>
                <w:spacing w:val="-2"/>
                <w:sz w:val="24"/>
                <w:u w:val="none"/>
              </w:rPr>
            </w:pPr>
            <w:r>
              <w:rPr>
                <w:spacing w:val="-2"/>
                <w:sz w:val="24"/>
                <w:u w:val="non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  <w:u w:val="none"/>
              </w:rPr>
            </w:pPr>
            <w:r>
              <w:rPr>
                <w:b/>
                <w:spacing w:val="-2"/>
                <w:sz w:val="28"/>
                <w:szCs w:val="28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rPr>
                <w:spacing w:val="-2"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еминарское занятие</w:t>
            </w:r>
            <w:r>
              <w:rPr>
                <w:b/>
                <w:spacing w:val="-2"/>
                <w:szCs w:val="28"/>
                <w:u w:val="none"/>
              </w:rPr>
              <w:t>: «</w:t>
            </w:r>
            <w:r>
              <w:rPr>
                <w:spacing w:val="-2"/>
                <w:sz w:val="24"/>
                <w:u w:val="none"/>
              </w:rPr>
              <w:t>Обобщение знаний». Контрольная работа №2.</w:t>
            </w:r>
          </w:p>
          <w:p>
            <w:pPr>
              <w:pStyle w:val="TextBody"/>
              <w:ind w:firstLine="426"/>
              <w:jc w:val="both"/>
              <w:rPr>
                <w:spacing w:val="-2"/>
                <w:sz w:val="24"/>
                <w:szCs w:val="28"/>
                <w:u w:val="none"/>
              </w:rPr>
            </w:pPr>
            <w:r>
              <w:rPr>
                <w:spacing w:val="-2"/>
                <w:sz w:val="24"/>
                <w:szCs w:val="28"/>
                <w:u w:val="non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pacing w:val="-2"/>
                <w:szCs w:val="28"/>
                <w:u w:val="none"/>
              </w:rPr>
              <w:t>Самостоятельная работа обучающихся:</w:t>
            </w:r>
            <w:r>
              <w:rPr>
                <w:b/>
                <w:spacing w:val="-2"/>
                <w:sz w:val="24"/>
                <w:u w:val="none"/>
              </w:rPr>
              <w:t xml:space="preserve"> «</w:t>
            </w:r>
            <w:r>
              <w:rPr>
                <w:spacing w:val="-2"/>
                <w:sz w:val="24"/>
                <w:u w:val="none"/>
              </w:rPr>
              <w:t>Работа с учебной литературой, выполнение упражнений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jc w:val="both"/>
              <w:rPr>
                <w:b/>
                <w:b/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Всего</w:t>
            </w:r>
          </w:p>
          <w:p>
            <w:pPr>
              <w:pStyle w:val="TextBody"/>
              <w:ind w:firstLine="426"/>
              <w:jc w:val="both"/>
              <w:rPr>
                <w:spacing w:val="-2"/>
                <w:szCs w:val="28"/>
                <w:u w:val="none"/>
              </w:rPr>
            </w:pPr>
            <w:r>
              <w:rPr>
                <w:b/>
                <w:spacing w:val="-2"/>
                <w:szCs w:val="28"/>
                <w:u w:val="none"/>
              </w:rPr>
              <w:t>Ито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153</w:t>
            </w:r>
          </w:p>
        </w:tc>
      </w:tr>
    </w:tbl>
    <w:p>
      <w:pPr>
        <w:pStyle w:val="TextBody"/>
        <w:ind w:firstLine="425"/>
        <w:rPr/>
      </w:pPr>
      <w:r>
        <w:rPr/>
        <w:t xml:space="preserve"> </w:t>
      </w:r>
    </w:p>
    <w:p>
      <w:pPr>
        <w:pStyle w:val="TextBody"/>
        <w:ind w:firstLine="426"/>
        <w:rPr>
          <w:szCs w:val="28"/>
        </w:rPr>
      </w:pPr>
      <w:r>
        <w:rPr>
          <w:szCs w:val="28"/>
        </w:rPr>
        <w:t xml:space="preserve">    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3. УСЛОВИЯ РЕАЛИЗАЦИИ ПРОГРАММЫ  </w:t>
        <w:br/>
        <w:t>ДИСЦИПЛИНЫ</w:t>
      </w:r>
    </w:p>
    <w:p>
      <w:pPr>
        <w:pStyle w:val="Normal"/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  <w:t>ОБЩАЯ И НЕОРГАНИЧЕСКАЯ ХИМИЯ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я программы дисциплины требует наличия учебного кабинета общей и неорганической химии. Он же может являться и лабораторным кабинетом для выполнения практических занятий.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борудование учебного кабинета:</w:t>
      </w:r>
    </w:p>
    <w:p>
      <w:pPr>
        <w:pStyle w:val="Normal"/>
        <w:ind w:left="7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иодическая система элементов Д. И. Менделеева (таб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лектрохимический ряд напряжений металлов (табли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аблица «Растворимость солей, оснований, кислот в вод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аб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омпью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део- и DVD-фил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лабораторий и рабочих мест: приборы, аппаратура, инструменты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2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Аналитиические весы;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260"/>
        <w:rPr/>
      </w:pPr>
      <w:r>
        <w:rPr>
          <w:sz w:val="28"/>
          <w:szCs w:val="28"/>
        </w:rPr>
        <w:t>2. Весы равноплечные, ручные с пределами взвешивания в грам-</w:t>
        <w:br/>
        <w:t>мах:от0.02гдо1г;от1гдо20г; 0.1 до 5г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spacing w:lineRule="exact" w:line="260"/>
        <w:ind w:left="360" w:hanging="360"/>
        <w:jc w:val="both"/>
        <w:rPr/>
      </w:pPr>
      <w:r>
        <w:rPr>
          <w:sz w:val="28"/>
          <w:szCs w:val="28"/>
        </w:rPr>
        <w:t xml:space="preserve">3. Разновес                                                                                                                   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4. Электрическая плитка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5. Баня водяная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6. Огнетушитель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7. Термометр химический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8. Сетки металлические асбестированные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9. Штатив металлический с набором колец и лапок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10. Штатив для пробирок </w:t>
        <w:tab/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11. Спиртовка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.  Ареометр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уда и вспомогательные материалы</w:t>
      </w:r>
    </w:p>
    <w:p>
      <w:pPr>
        <w:pStyle w:val="Normal"/>
        <w:widowControl w:val="false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1. Пробирки </w:t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 Воронка лабораторная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3. Колба коническая разной емкости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4. Палочки стеклянн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5. Пипетка глазная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6. Стаканы химические разной емкости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7. Стекла предметн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8. Стекла предметные с углублением для капельного анализа</w:t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9. Тигли фарфоровые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0. Цилиндры мерные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1. Чашка выпарительная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2. Щипцы тигельные</w:t>
        <w:tab/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3. Бумага фильтровальная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sz w:val="28"/>
          <w:szCs w:val="28"/>
        </w:rPr>
        <w:t>14. Вата гигроскопическая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sz w:val="28"/>
          <w:szCs w:val="28"/>
        </w:rPr>
        <w:t>15. Держатель для пробирок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6. Штатив для пробирок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17. Ерши для мойки колб и пробирок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8. Карандаши по стеклу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9. Ножницы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. Палочки графитовые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1. Полотенце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spacing w:lineRule="exact" w:line="26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рганические вещества, реактивы, индикатор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огласно учеб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нформационное обеспечение обучения</w:t>
      </w:r>
    </w:p>
    <w:p>
      <w:pPr>
        <w:pStyle w:val="Heading2"/>
        <w:rPr/>
      </w:pPr>
      <w:r>
        <w:rPr/>
        <w:t>Перечень рекомендуемых учебных изданий, Интернет-ресурсов, дополнительной литератур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Пустовалова Л.М., Никанорова И.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рганическая химия.  Ростов-на-Дону. Феникс. 2005. </w:t>
      </w:r>
    </w:p>
    <w:p>
      <w:pPr>
        <w:pStyle w:val="Normal"/>
        <w:jc w:val="both"/>
        <w:rPr>
          <w:b/>
          <w:b/>
        </w:rPr>
      </w:pPr>
      <w:r>
        <w:rPr>
          <w:b/>
          <w:spacing w:val="-2"/>
          <w:sz w:val="28"/>
          <w:szCs w:val="28"/>
        </w:rPr>
        <w:t>Дополнительные источник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Ахметов Н.С.</w:t>
      </w:r>
      <w:r>
        <w:rPr>
          <w:sz w:val="28"/>
          <w:szCs w:val="28"/>
        </w:rPr>
        <w:t xml:space="preserve"> Общая и неорганическая химия. М.:  Высшая школа, 2002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Егоров А.С.</w:t>
      </w:r>
      <w:r>
        <w:rPr>
          <w:sz w:val="28"/>
          <w:szCs w:val="28"/>
        </w:rPr>
        <w:t xml:space="preserve"> и др. Химия. Пособие репетитор для поступающих  в ВУЗы. Ростов-на-Дону. Феникс,2003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Хомченко Г.П.</w:t>
      </w:r>
      <w:r>
        <w:rPr>
          <w:sz w:val="28"/>
          <w:szCs w:val="28"/>
        </w:rPr>
        <w:t xml:space="preserve">  Химия для поступающих в вуз. М.:  Новая  Волна, 2007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Учебно-методические пособия, разработанные преподавателями химии.</w:t>
      </w:r>
    </w:p>
    <w:p>
      <w:pPr>
        <w:pStyle w:val="Normal"/>
        <w:ind w:left="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4.1. Контроль и оценка </w:t>
      </w:r>
      <w:r>
        <w:rPr>
          <w:spacing w:val="-2"/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 Текущий контроль проводится в форме письменного и устного опроса, решения ситуационных задач, контроля выполнения практических заданий.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Результаты обучения  (освоенные умения, усвоенные знан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Умения доказывать с </w:t>
            </w:r>
            <w:r>
              <w:rPr/>
              <w:t>помощью химических реакций химические свойства веществ неорганической природы, в том числе лекарственных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2"/>
              </w:rPr>
            </w:pPr>
            <w:r>
              <w:rPr>
                <w:spacing w:val="-2"/>
              </w:rPr>
              <w:t>Практический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Умения </w:t>
            </w:r>
            <w:r>
              <w:rPr/>
              <w:t>составлять формулы комплексных соединений и давать им назва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Индивидуально, устный опрос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Знания </w:t>
            </w:r>
            <w:r>
              <w:rPr/>
              <w:t>периодического закона и характеристики элементов периодической системы Д.И. Менделеева;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индивидуальный, тестов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Знания</w:t>
            </w:r>
            <w:r>
              <w:rPr/>
              <w:t xml:space="preserve"> основы теории протекания химических процесс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тестовый, индивидуально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Знания</w:t>
            </w:r>
            <w:r>
              <w:rPr/>
              <w:t xml:space="preserve"> строения и реакционных способностей  неорганических соединен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Письмен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Знания способов получения неорганических соединен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-2"/>
              </w:rPr>
            </w:pPr>
            <w:r>
              <w:rPr>
                <w:spacing w:val="-2"/>
              </w:rPr>
              <w:t>Письмен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Знания</w:t>
            </w:r>
            <w:r>
              <w:rPr/>
              <w:t xml:space="preserve"> теории растворов и способов выражения концентрации растворов</w:t>
            </w:r>
          </w:p>
          <w:p>
            <w:pPr>
              <w:pStyle w:val="Normal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индивидуальный.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нания формул лекарственных средств неорганической природ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исьменный, тестовый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тоговый контроль в форме дифференцированного зачет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List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</w:rPr>
      </w:r>
    </w:p>
    <w:p>
      <w:pPr>
        <w:pStyle w:val="Normal"/>
        <w:ind w:left="72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680" w:right="680" w:gutter="567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character" w:styleId="WW8Num2z0">
    <w:name w:val="WW8Num2z0"/>
    <w:qFormat/>
    <w:rPr>
      <w:rFonts w:ascii="Symbol;Symbol" w:hAnsi="Symbol;Symbol" w:cs="Symbol;Symbol"/>
      <w:color w:val="000000"/>
      <w:sz w:val="16"/>
      <w:szCs w:val="16"/>
    </w:rPr>
  </w:style>
  <w:style w:type="character" w:styleId="WW8Num2z1">
    <w:name w:val="WW8Num2z1"/>
    <w:qFormat/>
    <w:rPr>
      <w:rFonts w:ascii="Symbol;Symbol" w:hAnsi="Symbol;Symbol" w:eastAsia="Times New Roman;Times New Roman"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;Symbol" w:hAnsi="Symbol;Symbol" w:cs="Symbol;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56:00Z</dcterms:created>
  <dc:creator>User</dc:creator>
  <dc:description/>
  <cp:keywords/>
  <dc:language>en-US</dc:language>
  <cp:lastModifiedBy>User</cp:lastModifiedBy>
  <cp:lastPrinted>2020-10-14T09:28:00Z</cp:lastPrinted>
  <dcterms:modified xsi:type="dcterms:W3CDTF">2022-09-30T10:06:00Z</dcterms:modified>
  <cp:revision>4</cp:revision>
  <dc:subject/>
  <dc:title>Государственное образовательное учреждение среднего профессионального образования</dc:title>
</cp:coreProperties>
</file>