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3.02.01 «Фарм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</w:rPr>
      </w:pPr>
      <w:r>
        <w:rPr>
          <w:bCs/>
          <w:sz w:val="28"/>
          <w:szCs w:val="28"/>
          <w:u w:val="single"/>
        </w:rPr>
        <w:t>Болдырева Ольг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84" w:hanging="0"/>
        <w:rPr>
          <w:bCs/>
        </w:rPr>
      </w:pPr>
      <w:r>
        <w:rPr>
          <w:bCs/>
          <w:sz w:val="28"/>
          <w:szCs w:val="28"/>
          <w:u w:val="single"/>
        </w:rPr>
        <w:t xml:space="preserve">Наумова Татьяна Анатольевна,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СПО 33.02.01 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Обязатель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8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общаться (устно и письменно) на английском языке на профессиональные и повседневные темы; </w:t>
      </w:r>
    </w:p>
    <w:p>
      <w:pPr>
        <w:pStyle w:val="Style18"/>
        <w:numPr>
          <w:ilvl w:val="0"/>
          <w:numId w:val="14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8"/>
        <w:numPr>
          <w:ilvl w:val="0"/>
          <w:numId w:val="14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Вариатив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23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читать оригинальную литературу по специальности на иностранном языке для получения необходимой информации;</w:t>
      </w:r>
    </w:p>
    <w:p>
      <w:pPr>
        <w:pStyle w:val="Style23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ти диалог на разговорном уровне в ситуациях профессионального общения;</w:t>
      </w:r>
    </w:p>
    <w:p>
      <w:pPr>
        <w:pStyle w:val="Style23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ть в своей деятельности профессиональную лексику;</w:t>
      </w:r>
    </w:p>
    <w:p>
      <w:pPr>
        <w:pStyle w:val="Style23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использовать иностранный язык как средство информационно-коммуникативной деятельности и сам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Style23"/>
        <w:numPr>
          <w:ilvl w:val="0"/>
          <w:numId w:val="10"/>
        </w:numPr>
        <w:ind w:left="1134" w:hanging="425"/>
        <w:rPr/>
      </w:pPr>
      <w:r>
        <w:rPr>
          <w:sz w:val="28"/>
          <w:szCs w:val="28"/>
          <w:lang w:val="ru-RU"/>
        </w:rPr>
        <w:t>лексические и грамматические особенности общения на иностранном языке;</w:t>
      </w:r>
    </w:p>
    <w:p>
      <w:pPr>
        <w:pStyle w:val="Style23"/>
        <w:numPr>
          <w:ilvl w:val="0"/>
          <w:numId w:val="10"/>
        </w:numPr>
        <w:ind w:left="1134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окультурные нормы бытового (в пределах утвержденной тематики) и делового ( модели «медицинский работник-пациент» и «медицинский работник-медицинский работник») общения;</w:t>
      </w:r>
    </w:p>
    <w:p>
      <w:pPr>
        <w:pStyle w:val="Style23"/>
        <w:numPr>
          <w:ilvl w:val="0"/>
          <w:numId w:val="10"/>
        </w:numPr>
        <w:ind w:left="1134" w:hanging="4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у организации здравоохранения и подготовки медицинских кадров стран изучаемого язык</w:t>
      </w:r>
    </w:p>
    <w:p>
      <w:pPr>
        <w:pStyle w:val="Style23"/>
        <w:ind w:left="7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язательной аудиторной учебной нагрузки обучающегося - 182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892"/>
        <w:gridCol w:w="3480"/>
        <w:gridCol w:w="2666"/>
        <w:gridCol w:w="3011"/>
        <w:gridCol w:w="2835"/>
      </w:tblGrid>
      <w:tr>
        <w:trPr>
          <w:trHeight w:val="66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Times New Roman;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9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0"/>
              <w:ind w:firstLine="432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ОК – 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Иноязычную лексику медицинской сф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спользовать иностранный язык в профессиональной (производственной и научной) деятель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Механизмом интеграции иностранного языка и профильных дисциплин</w:t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/>
                <w:bCs/>
                <w:kern w:val="2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ть в коллективе и команде, эффективно общаться с коллегами, руководством, потребителем, пациентами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очные языковые структуры разного рода – от словосочетаний, фразеологических единиц до предложений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о участвовать в профессиональном общении, демонстрируя умения диалогической и монологической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</w:rPr>
              <w:t xml:space="preserve"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 - 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ческие, лексические и грамматические особенности системы изучаемого иностранного языка (в сопоставлении с родным языко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ять мотивацию самостоятельного изучения и дальнейшего совершенствования в области изучения иностранного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ледующими видами речевой деятельности : чтением (изучающим, ознакомительным, просмотровым, поисковым) и переводом (устным и письменным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9"/>
        <w:numPr>
          <w:ilvl w:val="0"/>
          <w:numId w:val="9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Национально-культурную специфику стран изучаем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9"/>
        <w:numPr>
          <w:ilvl w:val="0"/>
          <w:numId w:val="6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9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ректно строить свое речевое и неречевое п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29" w:right="10" w:firstLine="696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29" w:right="10" w:firstLine="691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24" w:right="14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ind w:left="19" w:right="10" w:firstLine="696"/>
        <w:jc w:val="both"/>
        <w:rPr/>
      </w:pPr>
      <w:r>
        <w:rPr>
          <w:sz w:val="28"/>
          <w:szCs w:val="28"/>
        </w:rPr>
        <w:t xml:space="preserve">ПК 1.2. Отпускать лекарственные средства населению, в том числе </w:t>
      </w:r>
      <w:r>
        <w:rPr>
          <w:spacing w:val="-1"/>
          <w:sz w:val="28"/>
          <w:szCs w:val="28"/>
        </w:rPr>
        <w:t>по льготным рецептам и требованиям учреждений здравоохранения.</w:t>
      </w:r>
    </w:p>
    <w:p>
      <w:pPr>
        <w:pStyle w:val="Normal"/>
        <w:shd w:fill="FFFFFF" w:val="clear"/>
        <w:spacing w:lineRule="exact" w:line="317"/>
        <w:ind w:left="10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К 1.5. Информировать население, медицинских работников учреждений здравоохранения о товарах аптечного ассортимен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8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8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итоговой оценк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0"/>
        <w:jc w:val="center"/>
        <w:rPr/>
      </w:pPr>
      <w:r>
        <w:rPr>
          <w:b/>
          <w:sz w:val="28"/>
          <w:szCs w:val="28"/>
        </w:rPr>
        <w:t>2. 2. ТЕМАТИЧЕСКИЙ  ПЛАН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именование разделов и  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rese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as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is, there a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was, there w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7. </w:t>
            </w:r>
            <w:r>
              <w:rPr>
                <w:b/>
                <w:sz w:val="22"/>
                <w:szCs w:val="22"/>
                <w:lang w:eastAsia="en-US"/>
              </w:rPr>
              <w:t>Болезни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4. </w:t>
            </w:r>
            <w:r>
              <w:rPr>
                <w:sz w:val="22"/>
                <w:szCs w:val="22"/>
                <w:lang w:eastAsia="en-US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5. </w:t>
            </w:r>
            <w:r>
              <w:rPr>
                <w:sz w:val="22"/>
                <w:szCs w:val="22"/>
                <w:lang w:eastAsia="en-US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6. </w:t>
            </w:r>
            <w:r>
              <w:rPr>
                <w:sz w:val="22"/>
                <w:szCs w:val="22"/>
                <w:lang w:eastAsia="en-US"/>
              </w:rPr>
              <w:t>Аппендицит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7. </w:t>
            </w:r>
            <w:r>
              <w:rPr>
                <w:sz w:val="22"/>
                <w:szCs w:val="22"/>
                <w:lang w:eastAsia="en-US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8. Первая медицинская помощ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8.1. Ушиб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2. </w:t>
            </w:r>
            <w:r>
              <w:rPr>
                <w:sz w:val="22"/>
                <w:szCs w:val="22"/>
                <w:lang w:eastAsia="en-US"/>
              </w:rPr>
              <w:t>Обморок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3. </w:t>
            </w:r>
            <w:r>
              <w:rPr>
                <w:sz w:val="22"/>
                <w:szCs w:val="22"/>
                <w:lang w:eastAsia="en-US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4. </w:t>
            </w:r>
            <w:r>
              <w:rPr>
                <w:sz w:val="22"/>
                <w:szCs w:val="22"/>
                <w:lang w:eastAsia="en-US"/>
              </w:rPr>
              <w:t>Ра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8.5. </w:t>
            </w:r>
            <w:r>
              <w:rPr>
                <w:sz w:val="22"/>
                <w:szCs w:val="22"/>
                <w:lang w:eastAsia="en-US"/>
              </w:rPr>
              <w:t>Перелом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9. Аптек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1. Функциональные обязанности  фармацевт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2. Аптека. Персонал апт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Used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9.3. </w:t>
            </w:r>
            <w:r>
              <w:rPr>
                <w:sz w:val="22"/>
                <w:szCs w:val="22"/>
                <w:lang w:eastAsia="en-US"/>
              </w:rPr>
              <w:t>Отдел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учно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одаж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9.4. Рецептурный отде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>5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Рецепт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9.6. </w:t>
            </w:r>
            <w:r>
              <w:rPr>
                <w:sz w:val="22"/>
                <w:szCs w:val="22"/>
                <w:lang w:eastAsia="en-US"/>
              </w:rPr>
              <w:t>Медицинские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едписания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ast Simple Tense / Present Perfect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0. Основы фармакологии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0.1. Основы фармак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Past Simple Tense / Present Perfect Ten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Perfect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ontinuous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Tense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3. </w:t>
            </w:r>
            <w:r>
              <w:rPr>
                <w:sz w:val="22"/>
                <w:szCs w:val="22"/>
              </w:rPr>
              <w:t>Антибиотики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Сульфаниламид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 Continuous, interrogative and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4. </w:t>
            </w:r>
            <w:r>
              <w:rPr>
                <w:sz w:val="22"/>
                <w:szCs w:val="22"/>
              </w:rPr>
              <w:t>Седатив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епарат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>10.5.</w:t>
            </w:r>
            <w:r>
              <w:rPr>
                <w:sz w:val="22"/>
                <w:szCs w:val="22"/>
              </w:rPr>
              <w:t>Ви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карствен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ор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6. Жидкие лекарственные формы: растворы, настойки, отва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7. Твердые лекарственные формы: таблетки, драже, порош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8. Твердые лекарственные формы: мази, пасты, линимен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Continuous, negative sentences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9. Воздействие лекарств на органи2зм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0.Правила приема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1. Побочные действия лек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o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10.12. Выведение лекарств из организ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erb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he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3. Дозы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l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noun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h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ich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4. Работа с лекарственными аннотаци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5. Правила хранения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6.Источники получения лекарственных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7. Технология приготовления лекарственных фор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8. Приготовление жидких лекарственных фор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19. Приготовление порошков, маз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0. Производство лекарственных фор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1. Фармакогнозия как нау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10.22. </w:t>
            </w:r>
            <w:r>
              <w:rPr>
                <w:sz w:val="22"/>
                <w:szCs w:val="22"/>
              </w:rPr>
              <w:t>Лекарствен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в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3. Сбор, сушка, хранение лекарственных тр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4. Календула, ромашка, шиповник, полын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5. </w:t>
            </w:r>
            <w:r>
              <w:rPr>
                <w:sz w:val="22"/>
                <w:szCs w:val="22"/>
              </w:rPr>
              <w:t>Пище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бавк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commands/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6. </w:t>
            </w:r>
            <w:r>
              <w:rPr>
                <w:sz w:val="22"/>
                <w:szCs w:val="22"/>
              </w:rPr>
              <w:t>Витамин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commands/requests/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10.27. </w:t>
            </w:r>
            <w:r>
              <w:rPr>
                <w:sz w:val="22"/>
                <w:szCs w:val="22"/>
              </w:rPr>
              <w:t>Фармацевтиче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лужб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осс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Tense vs. Past Perfect Continuo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.28. Фармацевтическая служба в странах изучаем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0.29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566" w:gutter="0" w:header="0" w:top="719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42"/>
        <w:gridCol w:w="10631"/>
        <w:gridCol w:w="9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Моя семья. Мой дом Личные местоимен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фармацев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Деятельность врача и медсестры в поликлини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ot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бщие симпт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трановеден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устнойиписьменной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ое образование в Великобритании и СШ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а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Аптек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. </w:t>
            </w:r>
            <w:r>
              <w:rPr>
                <w:sz w:val="20"/>
                <w:szCs w:val="20"/>
              </w:rPr>
              <w:t>Функцион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язан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цевт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бязанностях фармацев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ункциональные обязанности фармацев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Аптека. Персонал апте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аптеке и персонале апте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тека. Персонал апте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Аптека. Персонал аптек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3. </w:t>
            </w:r>
            <w:r>
              <w:rPr>
                <w:sz w:val="20"/>
                <w:szCs w:val="20"/>
              </w:rPr>
              <w:t>От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даж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Лексический минимум, необходимый для чтения и перевода иноязычных текстов об отделе ручно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одаж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Употребление 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тдел ручной продаж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4. </w:t>
            </w:r>
            <w:r>
              <w:rPr>
                <w:sz w:val="20"/>
                <w:szCs w:val="20"/>
              </w:rPr>
              <w:t>Рецептур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рецептурном отде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ецептурный отдел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5. </w:t>
            </w:r>
            <w:r>
              <w:rPr>
                <w:sz w:val="20"/>
                <w:szCs w:val="20"/>
              </w:rPr>
              <w:t>Рецеп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составления рецепта на английском язы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ецепты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6. </w:t>
            </w:r>
            <w:r>
              <w:rPr>
                <w:sz w:val="20"/>
                <w:szCs w:val="20"/>
              </w:rPr>
              <w:t>Медицин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пис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медицинских предписа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предписа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. Основы фармакологи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1. </w:t>
            </w:r>
            <w:r>
              <w:rPr>
                <w:sz w:val="20"/>
                <w:szCs w:val="20"/>
              </w:rPr>
              <w:t>Основ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армаколог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 / Present Perfect Tense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сновах фармаколог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новы фармаколог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. Название фармакологических пре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     Изучение лексического минимума, необходимого для перевода профессионально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риентированных текстов о фармакологически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       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твердительные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звание фармакологически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3. </w:t>
            </w:r>
            <w:r>
              <w:rPr>
                <w:sz w:val="20"/>
                <w:szCs w:val="20"/>
              </w:rPr>
              <w:t>Антибиотик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ульфаниламид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and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антибиотиках и сульфаниламидны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тибиотики. Сульфаниламидные препара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4. </w:t>
            </w:r>
            <w:r>
              <w:rPr>
                <w:sz w:val="20"/>
                <w:szCs w:val="20"/>
              </w:rPr>
              <w:t>Седати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пара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седативных препара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едативные препара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Седативные препара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>10.5.</w:t>
            </w:r>
            <w:r>
              <w:rPr>
                <w:sz w:val="20"/>
                <w:szCs w:val="20"/>
              </w:rPr>
              <w:t>Вид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арствен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ne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видах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6. Жидкие лекарственные формы: растворы, настойки, отвар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жидких лекарственных формах: растворах, настойках, отва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Жидкие лекарственные формы: растворы, настойки, отвар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7. Твердые лекарственные формы: таблетки, драже, порошк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вердых лекарственных формах: таблетках, драже, порош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вердые лекарственные формы: таблетки, драже, порошки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вердые лекарственные формы: таблетки, драже, порош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8. Твердые лекарственные формы: мази, пасты, линимент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ne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твердых лекарственных формах: мазях, пастах, линимен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вердые лекарственные формы: мази, пасты, линимен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вердые лекарственные формы: мази, пасты, линимент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9. Воздействие лекарств на организм 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воздействии лекарств на организм челове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оздействие лекарств на организм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0.Правила приема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vement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приема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приема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приема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1. Побочные действия лекар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побочных действиях лекарств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 xml:space="preserve"> их 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бочные действия лекарст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обочные действия лекарст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10.12. Выведение лекарств из органи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выведении лекарств из организ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ыведение лекарств из организм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3. Дозы лекарственных препара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дозах лекарственных препара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noun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)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озы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4. Работа с лекарственными аннотация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лекарственных аннота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места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бота с лекарственными аннотациям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Работа с лекарственными аннотациям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5. Правила хранения лекарственных препа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авилах хранения лекарственных препа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авила хранения лекарственных препарат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авила хранения лекарственных препарат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6.Источники получения лекарственных вещ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источниках получения лекарственных вещ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чники получения лекарственных вещест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Источники получения лекарственных вещест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7. Технология приготовления лекарственных фор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технологи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Технология приготовления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Технология приготовления лекарственных фор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8. Приготовление жидких лекарственных фор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иготовлении жидких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готовление жидких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готовление жидких лекарственных форм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19. Приготовление порошков, маз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иготовлении порошков и маз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иготовление порошков, маз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риготовление порошков, мазей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0. Производство лекарственных фо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роизводстве лекарственных фор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изводство лекарственных форм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1. Фармакогнозия как на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фармакогноз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  <w:r>
              <w:rPr>
                <w:sz w:val="20"/>
                <w:szCs w:val="20"/>
              </w:rPr>
              <w:t xml:space="preserve"> 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когнозия как нау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Фармакогнозия как нау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10.22. </w:t>
            </w:r>
            <w:r>
              <w:rPr>
                <w:sz w:val="20"/>
                <w:szCs w:val="20"/>
              </w:rPr>
              <w:t>Лекар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в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лекарственных трав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карственные травы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3. Сбор, сушка, хранение лекарственных тр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боре, сушке, хранении лекарственных тра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, сушка, хранение лекарственных тра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4. Календула, ромашка, шиповник, полын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свойствах календулы, ромашки, шиповника, полы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алендула, ромашка, шиповник, полын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5. </w:t>
            </w:r>
            <w:r>
              <w:rPr>
                <w:sz w:val="20"/>
                <w:szCs w:val="20"/>
              </w:rPr>
              <w:t>Пище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ба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ported commands/requests/sugg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ищевых добавк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 xml:space="preserve"> 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ищевые добавк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ищевые добав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6. </w:t>
            </w:r>
            <w:r>
              <w:rPr>
                <w:sz w:val="20"/>
                <w:szCs w:val="20"/>
              </w:rPr>
              <w:t>Витами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ed commands/requests/suggestion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витами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 xml:space="preserve"> 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там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Витамин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10.27. </w:t>
            </w:r>
            <w:r>
              <w:rPr>
                <w:sz w:val="20"/>
                <w:szCs w:val="20"/>
              </w:rPr>
              <w:t>Фармацевтиче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ужб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 vs. Past Perfect Continuous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армацевтической службе 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Perfect Tense vs. Past Perfect 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в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цевтическая служба в Росс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28. Фармацевтическая служба в странах изучаем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фармацевтической службе в странах изучаемого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сех изученных времен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Фармацевтическая служба в странах изучаемого языка».</w:t>
            </w:r>
            <w:bookmarkStart w:id="0" w:name="_GoBack"/>
            <w:bookmarkEnd w:id="0"/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29. Систематизация и обобщение знаний по курсу дисциплины «Иностранный язык». Итоговое занятие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всех изученных времен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20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study.ru</w:t>
        </w:r>
      </w:hyperlink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2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6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1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иностранн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иностранны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259" w:right="56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;Symbol" w:hAnsi="Symbol;Symbol" w:cs="Symbol;Symbol"/>
      <w:color w:val="000000"/>
      <w:sz w:val="16"/>
      <w:szCs w:val="16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b/>
      <w:bCs/>
      <w:sz w:val="28"/>
      <w:szCs w:val="28"/>
      <w:lang w:bidi="ar-SA"/>
    </w:rPr>
  </w:style>
  <w:style w:type="character" w:styleId="11">
    <w:name w:val="Название Знак1"/>
    <w:qFormat/>
    <w:rPr>
      <w:rFonts w:ascii="Cambria" w:hAnsi="Cambria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Текст концевой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Heading1Char">
    <w:name w:val="Heading 1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71">
    <w:name w:val="Знак Знак7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;Times New Roman"/>
      <w:sz w:val="24"/>
      <w:szCs w:val="24"/>
      <w:lang w:val="en-US"/>
    </w:rPr>
  </w:style>
  <w:style w:type="character" w:styleId="HeaderChar">
    <w:name w:val="Header Char"/>
    <w:qFormat/>
    <w:rPr>
      <w:rFonts w:cs="Times New Roman;Times New Roman"/>
      <w:sz w:val="24"/>
      <w:szCs w:val="24"/>
      <w:lang w:val="en-US"/>
    </w:rPr>
  </w:style>
  <w:style w:type="character" w:styleId="TitleChar">
    <w:name w:val="Title Char"/>
    <w:qFormat/>
    <w:rPr>
      <w:rFonts w:cs="Times New Roman;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imes New Roman;Times New Roman"/>
      <w:sz w:val="16"/>
      <w:szCs w:val="16"/>
      <w:lang w:val="en-US"/>
    </w:rPr>
  </w:style>
  <w:style w:type="character" w:styleId="711">
    <w:name w:val="Знак Знак71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study.ru/" TargetMode="External"/><Relationship Id="rId8" Type="http://schemas.openxmlformats.org/officeDocument/2006/relationships/hyperlink" Target="http://online.ebiblioteka.ru/udb_login/index.jsp?enc=rus&amp;error=com.eastview.authentication.Error10&amp;frwd=%2Findex.jsp" TargetMode="External"/><Relationship Id="rId9" Type="http://schemas.openxmlformats.org/officeDocument/2006/relationships/hyperlink" Target="http://www.mon.gov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window.edu.ru/" TargetMode="External"/><Relationship Id="rId13" Type="http://schemas.openxmlformats.org/officeDocument/2006/relationships/hyperlink" Target="http://www.school.edu.ru/default.asp" TargetMode="External"/><Relationship Id="rId14" Type="http://schemas.openxmlformats.org/officeDocument/2006/relationships/hyperlink" Target="http://www.ict.edu.ru/" TargetMode="External"/><Relationship Id="rId15" Type="http://schemas.openxmlformats.org/officeDocument/2006/relationships/hyperlink" Target="http://www.vbmk.vrn.ru/www.openet.edu.ru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katalog.iot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1:00Z</dcterms:created>
  <dc:creator>User</dc:creator>
  <dc:description/>
  <cp:keywords/>
  <dc:language>en-US</dc:language>
  <cp:lastModifiedBy>User</cp:lastModifiedBy>
  <dcterms:modified xsi:type="dcterms:W3CDTF">2022-09-30T10:14:00Z</dcterms:modified>
  <cp:revision>53</cp:revision>
  <dc:subject/>
  <dc:title/>
</cp:coreProperties>
</file>