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Правовое обеспеч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офессиональной деятельности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специальностям среднего профессионального образования 33.02.01«Фармация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 </w:t>
        <w:tab/>
        <w:t xml:space="preserve">           Составлена в соответствии </w:t>
      </w:r>
    </w:p>
    <w:p>
      <w:pPr>
        <w:pStyle w:val="Normal"/>
        <w:tabs>
          <w:tab w:val="clear" w:pos="708"/>
          <w:tab w:val="left" w:pos="2006" w:leader="none"/>
          <w:tab w:val="left" w:pos="5760" w:leader="none"/>
          <w:tab w:val="right" w:pos="10153" w:leader="none"/>
        </w:tabs>
        <w:rPr>
          <w:sz w:val="28"/>
        </w:rPr>
      </w:pPr>
      <w:r>
        <w:rPr>
          <w:sz w:val="28"/>
        </w:rPr>
        <w:tab/>
        <w:t>ЦМК:</w:t>
        <w:tab/>
        <w:tab/>
        <w:t xml:space="preserve"> требованиями ФГОС СП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              «фармация» утвержденная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_____________________________ </w:t>
        <w:tab/>
        <w:t xml:space="preserve">                  приказом Министерства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                образования и науки РФ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Протокол № </w:t>
        <w:tab/>
        <w:t xml:space="preserve">                 от 12.05.2014 № 501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От «____» _______________20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«_____» ______________ 20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И.Н.Самарченко, преподаватель гуманитарных дисциплин  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Черникова Е.А. .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8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бочая программа учебной дисциплины является частью основных профессиональных образовательных программ среднего профессионального образования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 специальностям   33.02.01 «Фармация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,2 Место данной учебной дисциплины в системе подготовки специалиста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Дисциплина «Правовое обеспечение профессиональной деятельности</w:t>
      </w:r>
      <w:r>
        <w:rPr>
          <w:i/>
          <w:iCs/>
          <w:sz w:val="32"/>
          <w:szCs w:val="32"/>
        </w:rPr>
        <w:t xml:space="preserve">» </w:t>
      </w:r>
      <w:r>
        <w:rPr>
          <w:sz w:val="32"/>
          <w:szCs w:val="32"/>
        </w:rPr>
        <w:t>входит в состав дисциплин профессионального цикл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8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и и задачи данной учебной дисциплины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  <w:u w:val="single"/>
        </w:rPr>
        <w:t>В результате освоения дисциплины обучающийся должен уметь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использовать необходимые нормативно-правовые документы;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3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анализировать и оценивать результаты и последствия деятельности (бездействия) с правовой точ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нать: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основные положения Конституции Российской Федерации;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а и свободы человека и гражданина, механизмы их реализации;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онятие правового регулирования в сфере профессиональной деятельности;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организационно-правовые формы юридических лиц;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овое положение субъектов предпринимательской деятельности,</w:t>
      </w:r>
    </w:p>
    <w:p>
      <w:pPr>
        <w:pStyle w:val="Normal"/>
        <w:numPr>
          <w:ilvl w:val="0"/>
          <w:numId w:val="6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lineRule="atLeast" w:line="297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" w:hAnsi="Arial" w:eastAsia="Calibri" w:cs="Arial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36"/>
                <w:szCs w:val="36"/>
              </w:rPr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5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.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 xml:space="preserve">ОК – 1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пособен анализировать мировоззренческие, социально и личностно значимые философские проблемы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-основы историко-культурного развития человека и челове-чества; - основные закономерности взаимодействия человека и обществ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 основные философские категории и проблемы человеческого бытия;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 xml:space="preserve">- основные философские категории и проблемы человеческого бытия;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 основы историко-культурного развития человека и человечества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философских проблем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методами познания предметно-практической деятельности человек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7891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75"/>
        <w:gridCol w:w="2551"/>
        <w:gridCol w:w="6513"/>
      </w:tblGrid>
      <w:tr>
        <w:trPr>
          <w:trHeight w:val="8036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kern w:val="2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3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6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7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пособен логически верно строить устную и письменную реч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 xml:space="preserve">историко-культурное развитие человека и человечества;  </w:t>
            </w:r>
          </w:p>
          <w:p>
            <w:pPr>
              <w:pStyle w:val="Style14"/>
              <w:ind w:left="0" w:hanging="0"/>
              <w:rPr>
                <w:rFonts w:ascii="Arial" w:hAnsi="Arial" w:cs="Arial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основные механизмы социализации личности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владение современным русским литературным язы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вступать в диалог и сотруднич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бщаться, вести гармонический диалог и добиваться успеха в процессе коммуникац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пособами социокультурной деятельно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коммуникативными навыками в разных сферах употребления русского языка, письменной и устной его разновидност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931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8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13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14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готов использовать нормативные правовые документы в свое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ind w:left="0" w:hanging="0"/>
              <w:rPr>
                <w:rFonts w:ascii="Arial" w:hAnsi="Arial" w:cs="Arial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</w:p>
          <w:p>
            <w:pPr>
              <w:pStyle w:val="Normal"/>
              <w:rPr>
                <w:rFonts w:ascii="Arial" w:hAnsi="Arial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правовые нормы реализации педагогической деятельности и образования; -основные законодательные акты по вопросам образования, принципы формирования нормативно-правового обеспечения образования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историко-культурного развития человека и человечества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использовать современные информационно-коммуникационные технологии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kern w:val="2"/>
              </w:rPr>
              <w:t>пользоваться законодательными ак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роявлять и транслировать уважительное и бережное отношение к историческому наследию и культур-ным традициям.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навыками сбора, обработки и анализа информации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kern w:val="2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правовыми нормами реализации педагогической деятельности и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64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768"/>
      </w:tblGrid>
      <w:tr>
        <w:trPr>
          <w:trHeight w:val="8579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9.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ОК – 1 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ПК – 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П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kern w:val="2"/>
              </w:rPr>
              <w:t>способен понимать движущие силы и закономерности истори-ческого процесса, место человека в историческом процессе, политической организации общества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ознает социальную значимость своей будущей профессии, обладает мотивацией к осуществлению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kern w:val="2"/>
              </w:rPr>
              <w:t>способен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движущие силы и закономерности исторического процесса; </w:t>
            </w:r>
          </w:p>
          <w:p>
            <w:pPr>
              <w:pStyle w:val="Style13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-место человека в историческом процессе, политической организации общества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spacing w:lineRule="auto" w:line="276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сновные закономерности взаимодействия человека и общества;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ровень готовности к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сновные закономерности взаимодействия человека и общества; 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ровень готовности к профессиональной деятельност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анализировать многообразия культур и цивилизаций в их взаимодействии, многовариантность исторического процесса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использовать различные формы, виды устной и письменной коммуникации на родном языке в учебной и профессио-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использовать различные формы, виды устной и письменной коммуникации на родном языке в учебной и профессио-нальной деятельности</w:t>
            </w:r>
          </w:p>
        </w:tc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информацией о движущих силах исторического процесса в политической борьбе партий и социальных групп; </w:t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об аксиологическом измерении истории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навыками самодостаточной ценности — это ценности-цели, включающие творческий характер труда педагога, престижность, социальную значимость, ответственность перед государств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навыками самодостаточной ценности — это ценности-цели, включающие возможность самоутверждения, любовь и привязанность к детям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34" w:type="dxa"/>
        <w:jc w:val="left"/>
        <w:tblInd w:w="-10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15724"/>
        <w:gridCol w:w="82"/>
        <w:gridCol w:w="82"/>
        <w:gridCol w:w="82"/>
        <w:gridCol w:w="82"/>
        <w:gridCol w:w="82"/>
      </w:tblGrid>
      <w:tr>
        <w:trPr>
          <w:trHeight w:val="524" w:hRule="atLeast"/>
        </w:trPr>
        <w:tc>
          <w:tcPr>
            <w:tcW w:w="15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9220</wp:posOffset>
                      </wp:positionV>
                      <wp:extent cx="992378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2378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904"/>
                                    <w:gridCol w:w="17"/>
                                    <w:gridCol w:w="17"/>
                                    <w:gridCol w:w="17"/>
                                    <w:gridCol w:w="53"/>
                                    <w:gridCol w:w="145"/>
                                  </w:tblGrid>
                                  <w:tr>
                                    <w:trPr>
                                      <w:trHeight w:val="98" w:hRule="atLeast"/>
                                    </w:trPr>
                                    <w:tc>
                                      <w:tcPr>
                                        <w:tcW w:w="990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spacing w:before="0" w:after="28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pacing w:lineRule="auto" w:line="276" w:before="0" w:after="0"/>
                                          <w:ind w:left="547" w:hanging="547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pacing w:lineRule="auto" w:line="276" w:before="0" w:after="0"/>
                                          <w:ind w:firstLine="706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tabs>
                                            <w:tab w:val="left" w:pos="708" w:leader="none"/>
                                          </w:tabs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17" w:type="dxa"/>
                                          <w:left w:w="38" w:type="dxa"/>
                                          <w:right w:w="38" w:type="dxa"/>
                                        </w:tcMar>
                                      </w:tcPr>
                                      <w:p>
                                        <w:pPr>
                                          <w:pStyle w:val="Style13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17" w:type="dxa"/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1.4pt;height:1.15pt;mso-wrap-distance-left:0pt;mso-wrap-distance-right:9pt;mso-wrap-distance-top:0pt;mso-wrap-distance-bottom:0pt;margin-top:-8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4"/>
                              <w:gridCol w:w="17"/>
                              <w:gridCol w:w="17"/>
                              <w:gridCol w:w="17"/>
                              <w:gridCol w:w="53"/>
                              <w:gridCol w:w="145"/>
                            </w:tblGrid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99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2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pacing w:lineRule="auto" w:line="276" w:before="0" w:after="0"/>
                                    <w:ind w:left="547" w:hanging="547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ind w:firstLine="70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left" w:pos="708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7" w:type="dxa"/>
                                    <w:left w:w="38" w:type="dxa"/>
                                    <w:right w:w="3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7" w:type="dxa"/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145</wp:posOffset>
                      </wp:positionV>
                      <wp:extent cx="9655810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581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17" w:type="dxa"/>
                                      <w:left w:w="38" w:type="dxa"/>
                                      <w:bottom w:w="0" w:type="dxa"/>
                                      <w:right w:w="38" w:type="dxa"/>
                                    </w:tblCellMar>
                                  </w:tblPr>
                                  <w:tblGrid>
                                    <w:gridCol w:w="521"/>
                                    <w:gridCol w:w="1578"/>
                                    <w:gridCol w:w="1805"/>
                                    <w:gridCol w:w="1939"/>
                                    <w:gridCol w:w="1699"/>
                                    <w:gridCol w:w="2611"/>
                                  </w:tblGrid>
                                  <w:tr>
                                    <w:trPr>
                                      <w:trHeight w:val="52" w:hRule="atLeast"/>
                                    </w:trPr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napToGrid w:val="false"/>
                                          <w:spacing w:lineRule="auto" w:line="276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tabs>
                                            <w:tab w:val="left" w:pos="708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tabs>
                                            <w:tab w:val="left" w:pos="708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tabs>
                                            <w:tab w:val="left" w:pos="708" w:leader="none"/>
                                          </w:tabs>
                                          <w:spacing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0.3pt;height:1.15pt;mso-wrap-distance-left:0pt;mso-wrap-distance-right:9pt;mso-wrap-distance-top:0pt;mso-wrap-distance-bottom:0pt;margin-top:-1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17" w:type="dxa"/>
                                <w:left w:w="38" w:type="dxa"/>
                                <w:bottom w:w="0" w:type="dxa"/>
                                <w:right w:w="38" w:type="dxa"/>
                              </w:tblCellMar>
                            </w:tblPr>
                            <w:tblGrid>
                              <w:gridCol w:w="521"/>
                              <w:gridCol w:w="1578"/>
                              <w:gridCol w:w="1805"/>
                              <w:gridCol w:w="1939"/>
                              <w:gridCol w:w="1699"/>
                              <w:gridCol w:w="2611"/>
                            </w:tblGrid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276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left" w:pos="708" w:leader="none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3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0960</wp:posOffset>
                      </wp:positionV>
                      <wp:extent cx="6323330" cy="3384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3330" cy="338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81"/>
                                    <w:gridCol w:w="2363"/>
                                    <w:gridCol w:w="2904"/>
                                    <w:gridCol w:w="3910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tabs>
                                            <w:tab w:val="clear" w:pos="708"/>
                                            <w:tab w:val="left" w:pos="720" w:leader="none"/>
                                          </w:tabs>
                                          <w:snapToGrid w:val="false"/>
                                          <w:spacing w:lineRule="auto" w:line="276" w:before="0" w:after="0"/>
                                          <w:ind w:left="547" w:hanging="547"/>
                                          <w:jc w:val="both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spacing w:lineRule="auto" w:line="276" w:before="0" w:after="0"/>
                                          <w:ind w:firstLine="706"/>
                                          <w:jc w:val="both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3"/>
                                          <w:tabs>
                                            <w:tab w:val="left" w:pos="708" w:leader="none"/>
                                          </w:tabs>
                                          <w:spacing w:lineRule="auto" w:line="276" w:before="0" w:after="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17" w:type="dxa"/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13"/>
                                          <w:tabs>
                                            <w:tab w:val="left" w:pos="708" w:leader="none"/>
                                          </w:tabs>
                                          <w:spacing w:lineRule="auto" w:line="276" w:before="0" w:after="0"/>
                                          <w:rPr>
                                            <w:rFonts w:ascii="Arial" w:hAnsi="Arial" w:cs="Arial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Arial Narrow" w:cs="Arial Narrow" w:ascii="Arial Narrow" w:hAnsi="Arial Narrow"/>
                                            <w:b/>
                                            <w:bCs/>
                                            <w:kern w:val="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9pt;height:26.65pt;mso-wrap-distance-left:0pt;mso-wrap-distance-right:9pt;mso-wrap-distance-top:0pt;mso-wrap-distance-bottom:0pt;margin-top:-4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1"/>
                              <w:gridCol w:w="2363"/>
                              <w:gridCol w:w="2904"/>
                              <w:gridCol w:w="391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uto" w:line="276" w:before="0" w:after="0"/>
                                    <w:ind w:left="547" w:hanging="547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 w:before="0" w:after="0"/>
                                    <w:ind w:firstLine="706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left" w:pos="708" w:leader="none"/>
                                    </w:tabs>
                                    <w:spacing w:lineRule="auto" w:line="276" w:before="0" w:after="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7" w:type="dxa"/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left" w:pos="708" w:leader="none"/>
                                    </w:tabs>
                                    <w:spacing w:lineRule="auto" w:line="276" w:before="0" w:after="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rFonts w:eastAsia="Arial Narrow" w:cs="Arial Narrow" w:ascii="Arial Narrow" w:hAnsi="Arial Narrow"/>
          <w:b/>
          <w:bCs/>
          <w:vanish/>
          <w:kern w:val="2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49860</wp:posOffset>
                </wp:positionV>
                <wp:extent cx="9649460" cy="14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946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0"/>
                              <w:gridCol w:w="1578"/>
                              <w:gridCol w:w="1807"/>
                              <w:gridCol w:w="1940"/>
                              <w:gridCol w:w="1700"/>
                              <w:gridCol w:w="2518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spacing w:lineRule="auto" w:line="276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lineRule="auto" w:line="276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tabs>
                                      <w:tab w:val="left" w:pos="708" w:leader="none"/>
                                    </w:tabs>
                                    <w:spacing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7" w:type="dxa"/>
                                    <w:left w:w="38" w:type="dxa"/>
                                    <w:right w:w="3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17" w:type="dxa"/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9.8pt;height:1.15pt;mso-wrap-distance-left:0pt;mso-wrap-distance-right:9pt;mso-wrap-distance-top:0pt;mso-wrap-distance-bottom:0pt;margin-top:11.8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0"/>
                        <w:gridCol w:w="1578"/>
                        <w:gridCol w:w="1807"/>
                        <w:gridCol w:w="1940"/>
                        <w:gridCol w:w="1700"/>
                        <w:gridCol w:w="2518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3"/>
                              <w:tabs>
                                <w:tab w:val="left" w:pos="708" w:leader="none"/>
                              </w:tabs>
                              <w:spacing w:before="0" w:after="0"/>
                              <w:jc w:val="both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kern w:val="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both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7" w:type="dxa"/>
                              <w:left w:w="38" w:type="dxa"/>
                              <w:right w:w="38" w:type="dxa"/>
                            </w:tcMar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both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17" w:type="dxa"/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jc w:val="both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2363"/>
        <w:gridCol w:w="2704"/>
        <w:gridCol w:w="2904"/>
        <w:gridCol w:w="2544"/>
        <w:gridCol w:w="4051"/>
      </w:tblGrid>
      <w:tr>
        <w:trPr>
          <w:trHeight w:val="52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76"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kern w:val="2"/>
              </w:rPr>
              <w:t xml:space="preserve">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3"/>
              <w:snapToGrid w:val="false"/>
              <w:spacing w:lineRule="auto" w:line="276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б исходных понятиях медицинского права, о правовом регулировании в сфере профессиональной деятельности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именять полученные теоретические знания в работе и в повседневной жизни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использовать правовую документацию и справочный материал в своей профессиональной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заключать трудовые догов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3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4. Уважительно и бережно относит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 Проводить санитарно-гигиеническое просвещение населения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5. Организовывать здоровьесберегающую среду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Style14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4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5"/>
        <w:gridCol w:w="2714"/>
      </w:tblGrid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6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821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6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6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Style16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оцен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93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бщая характеристика медицинского пра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ы законодательства РФ «Об охране здоровья граждан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граждан в области охраны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медицинских работников и медицински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рудовое пра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договор, порядок заключения и основания прекра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7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оплаты тру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рная, материальная и административная ответственность медицинских работ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 социальной защиты и занятости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защита и занят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ое положение субъектов предпринима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ая деятельность понятие и призна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ы медицинского страх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дицинского страх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1"/>
        <w:numPr>
          <w:ilvl w:val="0"/>
          <w:numId w:val="8"/>
        </w:numPr>
        <w:jc w:val="center"/>
        <w:rPr/>
      </w:pPr>
      <w:r>
        <w:rPr/>
        <w:t>СОДЕРЖАНИЕ УЧЕБНОЙ ДИСЦИПЛИНЫ</w:t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8789"/>
        <w:gridCol w:w="2126"/>
        <w:gridCol w:w="5515"/>
        <w:gridCol w:w="5515"/>
        <w:gridCol w:w="55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4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ведение. Общая характеристика медицинск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едицинское право комплексная дисциплина. История законодательства, регулирующего деятельность медицинских работников. Определение медицинского права. Конституционное право на охрану здоровь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екция   </w:t>
            </w:r>
            <w:r>
              <w:rPr/>
              <w:t>Понятие медицинского пр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аконодательства РФ «Об охране здоровья гражда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охраны здоровья граждан и его основные принципы. Права и обязанности граждан при оказании медицинской помощи. Правовое регулирование материнства и детства, вопросы семьи и репродуктивного здоровья. Общая характеристика прав работников здравоохранения при осуществлении профессиональной деятельности. Права и обязанности медицинских организац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ция   </w:t>
            </w:r>
            <w:r>
              <w:rPr/>
              <w:t>Права граждан в области охраны здоровья.                          Права медицинских работников и медицинских учрежд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еминар </w:t>
            </w:r>
            <w:r>
              <w:rPr/>
              <w:t xml:space="preserve">Права и обязанности граждан в сфере охраны здоровья.      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Охрана здоровья матери и ребенка вопросы семьи и репродуктивного здоровь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Семинар</w:t>
            </w:r>
            <w:r>
              <w:rPr/>
              <w:t xml:space="preserve"> Права медицинских работников и учрежд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ая работа </w:t>
            </w:r>
            <w:r>
              <w:rPr/>
              <w:t>Подготовка сообщения: информированное добровольное согласие граждан на медицинское вмешательство и право на отказ от него. 1ч.</w:t>
            </w:r>
          </w:p>
          <w:p>
            <w:pPr>
              <w:pStyle w:val="Normal"/>
              <w:rPr/>
            </w:pPr>
            <w:r>
              <w:rPr/>
              <w:t xml:space="preserve">Право граждан на информацию о состоянии здоровья. 1ч. </w:t>
            </w:r>
          </w:p>
          <w:p>
            <w:pPr>
              <w:pStyle w:val="Normal"/>
              <w:rPr/>
            </w:pPr>
            <w:r>
              <w:rPr/>
              <w:t>Правовое положение лечащего врача. 1ч.</w:t>
            </w:r>
          </w:p>
          <w:p>
            <w:pPr>
              <w:pStyle w:val="Normal"/>
              <w:rPr/>
            </w:pPr>
            <w:r>
              <w:rPr/>
              <w:t>Защита реферата: Применение вспомогательных репродуктивных технологий. 2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Трудовое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, виды и основные элементы трудовых правоотношений. Трудовой договор, порядок заключения и  основания прекращения. Оплата и нормирование труда. Рабочее время и время отдыха. Дисциплина труда и материальная ответственность. Административная ответственность. Охрана труда, система гарантий и компенсаций работника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ция  </w:t>
            </w:r>
            <w:r>
              <w:rPr/>
              <w:t>Трудовой договор, порядок заключения и основания прекращения.</w:t>
            </w:r>
          </w:p>
          <w:p>
            <w:pPr>
              <w:pStyle w:val="Normal"/>
              <w:rPr/>
            </w:pPr>
            <w:r>
              <w:rPr/>
              <w:t>Правовое регулирование оплаты труда.</w:t>
            </w:r>
          </w:p>
          <w:p>
            <w:pPr>
              <w:pStyle w:val="Normal"/>
              <w:rPr/>
            </w:pPr>
            <w:r>
              <w:rPr/>
              <w:t>Дисциплинарная, материальная и административная ответственность медицинских работник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Понятие трудового права. Трудовой договор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 Рабочее время и время отдых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Дисциплина труда Понятие юридической ответствен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Курсовая работа: трудовой договор как форма реализации граждан своего права на труд. 2ч.</w:t>
            </w:r>
          </w:p>
          <w:p>
            <w:pPr>
              <w:pStyle w:val="Normal"/>
              <w:rPr/>
            </w:pPr>
            <w:r>
              <w:rPr/>
              <w:t>Подготовка сообщения: работа за приделами нормальной допустимости. 1ч.</w:t>
            </w:r>
          </w:p>
          <w:p>
            <w:pPr>
              <w:pStyle w:val="Normal"/>
              <w:rPr/>
            </w:pPr>
            <w:r>
              <w:rPr/>
              <w:t>Отпуск и его виды . 1ч.</w:t>
            </w:r>
          </w:p>
          <w:p>
            <w:pPr>
              <w:pStyle w:val="Normal"/>
              <w:rPr/>
            </w:pPr>
            <w:r>
              <w:rPr/>
              <w:t>Понятие дисциплины труда. 1ч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онятие и виды административной ответственности. 1ч 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о социальной защиты и занято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ожение и организация. Виды социального обеспечения. Социальная защита семьи. Социальная защита инвалидов. Законодательство РФ о трудоустройстве и занятости насе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ция </w:t>
            </w:r>
            <w:r>
              <w:rPr/>
              <w:t xml:space="preserve"> Социальная защита и занятость насе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Роль государственного регулирования в социальной защите и занятости насе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Подготовка сообщения: трудоустройство и занятость в РФ. 2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принимательская деятельность понятия и призн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, субъекты, организационные формы, юридические основы предпринимательской деятельности. Ответственность за незаконное предпринимательство. Особенности предпринимательства в медицинской практик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кция Лекция</w:t>
            </w:r>
            <w:r>
              <w:rPr/>
              <w:t xml:space="preserve"> Предпринимательская деятельность понятие и признаки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Понятие и признаки субъектов предпринимательской деятель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Подготовка сообщения: особенности предпринимательства в медицинской практике. 1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ого страх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Основная система медицинского страхования. Виды медицинского страхования. Права застрахованных лиц.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>
                <w:u w:val="single"/>
              </w:rPr>
              <w:t xml:space="preserve">Лекция </w:t>
            </w:r>
            <w:r>
              <w:rPr/>
              <w:t>Основы медицинского стахования.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Виды медицинского страхования.</w:t>
            </w:r>
          </w:p>
        </w:tc>
        <w:tc>
          <w:tcPr>
            <w:tcW w:w="18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rPr/>
      </w:pPr>
      <w:r>
        <w:rPr/>
        <w:t>Оборудование учебного кабинета</w:t>
      </w:r>
    </w:p>
    <w:p>
      <w:pPr>
        <w:pStyle w:val="Normal"/>
        <w:rPr/>
      </w:pPr>
      <w:r>
        <w:rPr/>
      </w:r>
    </w:p>
    <w:p>
      <w:pPr>
        <w:pStyle w:val="Heading6"/>
        <w:ind w:firstLine="708"/>
        <w:jc w:val="both"/>
        <w:rPr>
          <w:b/>
          <w:b/>
          <w:szCs w:val="28"/>
        </w:rPr>
      </w:pPr>
      <w:r>
        <w:rPr/>
        <w:t xml:space="preserve">Наглядные пособия: </w:t>
      </w:r>
      <w:r>
        <w:rPr>
          <w:b/>
        </w:rPr>
        <w:t>таблицы , слайды, компакт-диски с учебным материалом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-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4315" w:hRule="atLeast"/>
        </w:trPr>
        <w:tc>
          <w:tcPr>
            <w:tcW w:w="14989" w:type="dxa"/>
            <w:tcBorders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Т. В. Козлов. Правовое обеспечение профессиональной деятельности. 2017 «АНМИ»  Москва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В. И. Акопов. Правовое обеспечение профессиональной деятельности медсестер. Учебное пособие. 2018. Москва-Ростов-на-Дону МарТ. 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Закон РФ «Об охране здоровья граждан».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Е. В. Глазова, А. В. Сорокина. Предпринимательское право 2018 Москва «Апрель» </w:t>
            </w:r>
          </w:p>
          <w:p>
            <w:pPr>
              <w:pStyle w:val="BodyTextIndent2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5   В. Г. Берлидис, И. В. Ремизов, Е. П. Калиниченко Правовое обеспечение профессиональной деятельности медицинских работников 2016 Ростов-на-Дону «Феникс»</w:t>
            </w:r>
          </w:p>
          <w:p>
            <w:pPr>
              <w:pStyle w:val="BodyTextIndent2"/>
              <w:ind w:left="1146" w:hanging="1146"/>
              <w:rPr/>
            </w:pPr>
            <w:r>
              <w:rPr>
                <w:bCs/>
                <w:szCs w:val="28"/>
              </w:rPr>
              <w:t>6    Право социального обеспечения 2018 «Норма» Москва</w:t>
            </w:r>
          </w:p>
          <w:p>
            <w:pPr>
              <w:pStyle w:val="BodyTextIndent2"/>
              <w:ind w:left="1146" w:hanging="1146"/>
              <w:rPr/>
            </w:pPr>
            <w:r>
              <w:rPr>
                <w:bCs/>
                <w:szCs w:val="28"/>
              </w:rPr>
              <w:t xml:space="preserve">7   И. В. Решетникова Гражданский процесс  «Норма» Москва </w:t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КОНТРОЛЬ ПР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6639"/>
      </w:tblGrid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5"/>
              <w:numPr>
                <w:ilvl w:val="0"/>
                <w:numId w:val="0"/>
              </w:numPr>
              <w:ind w:left="0" w:firstLine="28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иметь представление об исходных понятиях медицинского права;</w:t>
            </w:r>
          </w:p>
          <w:p>
            <w:pPr>
              <w:pStyle w:val="Normal"/>
              <w:jc w:val="center"/>
              <w:rPr/>
            </w:pPr>
            <w:r>
              <w:rPr/>
              <w:t>-о правовом регулировании в сфере профессиональной деятельности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онятий медицинского права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ение ситуационных задач.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5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ы трудового права, оплату труда средних медицинских работников, их материальную, дисциплинарную и административную ответственность;</w:t>
            </w:r>
          </w:p>
          <w:p>
            <w:pPr>
              <w:pStyle w:val="Style15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 граждан на социальную защиту и занятость населения;</w:t>
            </w:r>
          </w:p>
          <w:p>
            <w:pPr>
              <w:pStyle w:val="Style15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вые и нравственно-этические нормы в сфере профессиональной деятельности;</w:t>
            </w:r>
          </w:p>
          <w:p>
            <w:pPr>
              <w:pStyle w:val="Style15"/>
              <w:numPr>
                <w:ilvl w:val="0"/>
                <w:numId w:val="0"/>
              </w:numPr>
              <w:ind w:left="227" w:hanging="227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- о </w:t>
            </w:r>
            <w:r>
              <w:rPr>
                <w:sz w:val="20"/>
                <w:szCs w:val="20"/>
              </w:rPr>
              <w:t>ВИДАХ МЕДИЦИНСКОГО СТРАХОВАНИЯ.</w:t>
            </w:r>
          </w:p>
          <w:p>
            <w:pPr>
              <w:pStyle w:val="Style15"/>
              <w:numPr>
                <w:ilvl w:val="0"/>
                <w:numId w:val="0"/>
              </w:numPr>
              <w:ind w:left="327" w:hanging="4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, терминологический диктан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облемных и логических заданий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85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Laborant</cp:lastModifiedBy>
  <cp:lastPrinted>2019-10-23T15:27:00Z</cp:lastPrinted>
  <dcterms:modified xsi:type="dcterms:W3CDTF">2020-09-23T10:03:00Z</dcterms:modified>
  <cp:revision>23</cp:revision>
  <dc:subject/>
  <dc:title/>
</cp:coreProperties>
</file>