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ВОРОНЕЖСКИЙ БАЗОВЫЙ МЕДИЦИН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72"/>
          <w:szCs w:val="72"/>
        </w:rPr>
      </w:pPr>
      <w:r>
        <w:rPr>
          <w:sz w:val="72"/>
          <w:szCs w:val="72"/>
        </w:rPr>
        <w:t>РАБОЧАЯ  ПРОГРАММ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36"/>
          <w:szCs w:val="36"/>
        </w:rPr>
        <w:t>дисциплины «Экономика организации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для специальности 33.02.01 «Фармация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РОНЕЖ </w:t>
      </w:r>
    </w:p>
    <w:p>
      <w:pPr>
        <w:pStyle w:val="Heading1"/>
        <w:tabs>
          <w:tab w:val="clear" w:pos="708"/>
          <w:tab w:val="left" w:pos="5760" w:leader="none"/>
        </w:tabs>
        <w:rPr/>
      </w:pPr>
      <w:r>
        <w:rPr/>
        <w:t xml:space="preserve">          </w:t>
      </w:r>
    </w:p>
    <w:p>
      <w:pPr>
        <w:pStyle w:val="Heading1"/>
        <w:tabs>
          <w:tab w:val="clear" w:pos="708"/>
          <w:tab w:val="left" w:pos="5760" w:leader="none"/>
        </w:tabs>
        <w:rPr>
          <w:b w:val="false"/>
          <w:b w:val="false"/>
          <w:sz w:val="20"/>
        </w:rPr>
      </w:pPr>
      <w:r>
        <w:rPr>
          <w:sz w:val="28"/>
          <w:szCs w:val="28"/>
        </w:rPr>
        <w:t xml:space="preserve">ОДОБРЕНА:                                   </w:t>
      </w:r>
      <w:r>
        <w:rPr>
          <w:b w:val="false"/>
          <w:sz w:val="20"/>
        </w:rPr>
        <w:t xml:space="preserve">Составлена в соответствии с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>ЦМК                                                                          требованиями ФГОС СПО по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 Специальности « Фармация»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 xml:space="preserve">_____________________________ </w:t>
        <w:tab/>
        <w:t xml:space="preserve">утвержденное Министерством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ab/>
        <w:t xml:space="preserve">Образования и науки РФ от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 xml:space="preserve">Протокол № </w:t>
        <w:tab/>
        <w:t xml:space="preserve">12.05.2014    №501 ______________________________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>От «____» _______________20 ___г.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>Председатель _____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>
          <w:sz w:val="28"/>
        </w:rPr>
      </w:pPr>
      <w:r>
        <w:rPr>
          <w:sz w:val="28"/>
        </w:rPr>
        <w:tab/>
        <w:t xml:space="preserve">Зам. директора по учебной работе 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/>
      </w:pPr>
      <w:r>
        <w:rPr>
          <w:sz w:val="28"/>
        </w:rPr>
        <w:t xml:space="preserve"> </w:t>
      </w:r>
      <w:r>
        <w:rPr>
          <w:sz w:val="28"/>
        </w:rPr>
        <w:t>________</w:t>
        <w:tab/>
        <w:t xml:space="preserve"> 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ab/>
        <w:tab/>
        <w:tab/>
        <w:t xml:space="preserve">                                                                       «_____» ______________ 20  _____г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  <w:szCs w:val="28"/>
        </w:rPr>
        <w:t>Автор: И.Н.Самарченко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</w:t>
      </w:r>
    </w:p>
    <w:p>
      <w:pPr>
        <w:pStyle w:val="22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цензенты: Туманова Е. Г.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92090</wp:posOffset>
                </wp:positionH>
                <wp:positionV relativeFrom="paragraph">
                  <wp:posOffset>1146175</wp:posOffset>
                </wp:positionV>
                <wp:extent cx="1146810" cy="23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18.85pt;mso-wrap-distance-left:9.05pt;mso-wrap-distance-right:9.05pt;mso-wrap-distance-top:0pt;mso-wrap-distance-bottom:0pt;margin-top:90.25pt;mso-position-vertical-relative:text;margin-left:41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512"/>
        <w:gridCol w:w="391"/>
        <w:gridCol w:w="1512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ind w:left="1211" w:right="-108" w:hanging="36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АСПОРТ  ПРОГРАММЫ УЧЕБНОЙ ДИСЦИПЛИНЫ  - с.3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autoSpaceDE w:val="false"/>
              <w:snapToGrid w:val="false"/>
              <w:ind w:right="-108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ind w:left="1211" w:right="-108" w:hanging="36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ТРУКТУРА И  СОДЕРЖАНИЕ УЧЕБНОЙ ДИСЦИПЛИНЫ – с.7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Heading1"/>
              <w:ind w:left="284" w:right="-108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ind w:left="1211" w:right="-108" w:hanging="36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УСЛОВИЯ РЕАЛИЗАЦИИ ПРОГРАММЫ УЧЕБНОЙ ДИСЦИПЛИНЫ- с.13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-108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ind w:left="1211" w:right="-108" w:hanging="36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ОНТРОЛЬ И ОЦЕНКА РЕЗУЛЬТАТОВ ОСВОЕНИЯ УЧЕБНОЙ ДИСЦИПЛИНЫ  - с.15</w:t>
            </w:r>
          </w:p>
          <w:p>
            <w:pPr>
              <w:pStyle w:val="Heading1"/>
              <w:ind w:left="284" w:right="-108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  <w:r>
        <w:br w:type="page"/>
      </w:r>
    </w:p>
    <w:p>
      <w:pPr>
        <w:pStyle w:val="Style15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ПОРТ  ПРОГРАММЫ УЧЕБНОЙ ДИСЦИПЛИНЫ</w:t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номика организации»</w:t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Style15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учебной дисциплины является частью   программы подготовки специалистов среднего звена, в соответствии с ФГОС по специальностям СПО: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3.02.01 «Фармац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есто дисциплины в структуре основной профессиональной образовательной программы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входит в математический и естественно-научный цикл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 Цели и задачи дисциплины – требования к результатам освоения дисциплины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ями освоения учебной дисциплины «Экономика организации» являются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общеэкономических компетенций, умения применять экономические знания для анализа общественно-экономических отношений,</w:t>
      </w:r>
    </w:p>
    <w:p>
      <w:pPr>
        <w:pStyle w:val="Style16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  развитие умений логично формулировать  и грамотно излагать мысли, аргументировано отстаивать убеждения;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навыков аналитического анализа текстов по экономическим проблемам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77"/>
        <w:gridCol w:w="2246"/>
        <w:gridCol w:w="2068"/>
        <w:gridCol w:w="2068"/>
        <w:gridCol w:w="206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\</w:t>
            </w:r>
          </w:p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  <w:p>
            <w:pPr>
              <w:pStyle w:val="Normal"/>
              <w:jc w:val="center"/>
              <w:rPr/>
            </w:pPr>
            <w:r>
              <w:rPr/>
              <w:t>компетенции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компетенции</w:t>
            </w:r>
          </w:p>
          <w:p>
            <w:pPr>
              <w:pStyle w:val="Normal"/>
              <w:rPr/>
            </w:pPr>
            <w:r>
              <w:rPr/>
              <w:t>(или ее части)</w:t>
            </w:r>
          </w:p>
        </w:tc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зультате изучения учебной дисциплины обучающиеся должны: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К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ять поиск, анализ и оценку информации, необходимой для постановки и решения профессиональных задач, профессионального и  личностного развит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вить цели, мотивировать деятельность подчиненных, организовывать и контролировать их работу с принятием на себя ответственности за  результат выполнения зад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о планировать повышение своей квалификации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ременное состояние и перспективы развития отрасли, организацию хозяйствующих субъектов в рыночной экономи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ы управления основными и оборотными средствами и оценки эффективности их использо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ые технико-экономические показатели деятельности организации и методики их расч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ханизм ценообразования на продукцию, услу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 материальных, трудовых и финансовых ресурсов организ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ять организационно правовые формы организ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ходить и использовать необходимую экономическую информац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читывать основные технико-эконоимческие показатели деятельности организ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ять состав материальных, трудовых и финансовых ресурсов организ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Оформлять необходимую документацию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выками применения экономических знаний в профессиональной деятельности, будущего фармацев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выками аргументированного обоснования определений позиции в ходе дискусс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выками аналитического исследования места и роли организации в экономической жизни опще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выками применения экономических знаний в профессиональной деятельности будущего фармацев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выками аналитического исследования  места и роли организации в экономической жизни обще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25" w:hanging="0"/>
        <w:rPr/>
      </w:pPr>
      <w:r>
        <w:rPr>
          <w:sz w:val="24"/>
          <w:szCs w:val="24"/>
        </w:rPr>
        <w:t>В результате освоения дисциплины обучающийся должен:</w:t>
      </w:r>
    </w:p>
    <w:p>
      <w:pPr>
        <w:pStyle w:val="Normal"/>
        <w:ind w:left="25" w:hanging="0"/>
        <w:rPr/>
      </w:pPr>
      <w:r>
        <w:rPr>
          <w:sz w:val="24"/>
          <w:szCs w:val="24"/>
        </w:rPr>
        <w:t xml:space="preserve">1) </w:t>
      </w:r>
      <w:r>
        <w:rPr>
          <w:b/>
          <w:sz w:val="24"/>
          <w:szCs w:val="24"/>
        </w:rPr>
        <w:t>Знать:</w:t>
      </w:r>
    </w:p>
    <w:p>
      <w:pPr>
        <w:pStyle w:val="Style17"/>
        <w:numPr>
          <w:ilvl w:val="0"/>
          <w:numId w:val="0"/>
        </w:numPr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>современное состояние и перспективы развития отрасли, организацию хозяйствующих субъектов в рыночной экономике; основные принципы построения экономической системы организации; общую организацию произведетвенного и технологического процессов; основные технико-экономические показатели деятельности организации и методики их расчета; методы управления основными и оборотными средствами и оценки эффективности их использования; состав материальных, трудовых и финансовых ресурсов организации, показатели их эффективного использования; способы экономии ресурсов, основные энерго- и материалосберегающие технологии; механизмы ценообразования на продукцию (услуги);формы оплаты труда.</w:t>
      </w:r>
    </w:p>
    <w:p>
      <w:pPr>
        <w:pStyle w:val="Style17"/>
        <w:numPr>
          <w:ilvl w:val="0"/>
          <w:numId w:val="0"/>
        </w:numPr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0"/>
        </w:numPr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0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>
          <w:b/>
          <w:sz w:val="24"/>
          <w:szCs w:val="24"/>
        </w:rPr>
        <w:t xml:space="preserve">Уметь:   </w:t>
      </w:r>
    </w:p>
    <w:p>
      <w:pPr>
        <w:pStyle w:val="Normal"/>
        <w:ind w:left="108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</w:t>
      </w:r>
      <w:r>
        <w:rPr>
          <w:bCs/>
          <w:sz w:val="24"/>
          <w:szCs w:val="24"/>
        </w:rPr>
        <w:t>определять организационно-правовые формы организаций; определять состав материальных, трудовых и финансовых ресурсов организации; рассчитывать основные технико-экономические показатели деятельности организации; находить и использовать необходимую экономическую информацию; оформлять первичные документы по учету рабочего времени, выработки, заработной платы, простое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4"/>
          <w:szCs w:val="24"/>
        </w:rPr>
        <w:t>3) </w:t>
      </w:r>
      <w:r>
        <w:rPr>
          <w:b/>
          <w:bCs/>
          <w:i/>
          <w:sz w:val="24"/>
          <w:szCs w:val="24"/>
        </w:rPr>
        <w:t>Владеть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4"/>
          <w:szCs w:val="24"/>
        </w:rPr>
        <w:t>- навыками аналитического исследования места и роли организации в экономической жизни обществ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- навыками аргументированного обоснования определенной позиции в ходе дискуссии и полемики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4"/>
          <w:szCs w:val="24"/>
        </w:rPr>
        <w:t xml:space="preserve">- навыками применения экономических знаний в профессиональной деятельности будущего фармацевт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8"/>
        </w:numPr>
        <w:jc w:val="both"/>
        <w:outlineLvl w:val="0"/>
        <w:rPr/>
      </w:pPr>
      <w:r>
        <w:rPr>
          <w:bCs/>
          <w:sz w:val="24"/>
          <w:szCs w:val="24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numPr>
          <w:ilvl w:val="0"/>
          <w:numId w:val="8"/>
        </w:numPr>
        <w:jc w:val="both"/>
        <w:outlineLvl w:val="0"/>
        <w:rPr/>
      </w:pPr>
      <w:r>
        <w:rPr>
          <w:bCs/>
          <w:sz w:val="24"/>
          <w:szCs w:val="24"/>
        </w:rPr>
        <w:t>ОК 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numPr>
          <w:ilvl w:val="0"/>
          <w:numId w:val="8"/>
        </w:numPr>
        <w:jc w:val="both"/>
        <w:outlineLvl w:val="0"/>
        <w:rPr/>
      </w:pPr>
      <w:r>
        <w:rPr>
          <w:bCs/>
          <w:sz w:val="24"/>
          <w:szCs w:val="24"/>
        </w:rPr>
        <w:t>ОК  5. Использовать информационно-коммуникационные технологии в профессиональной деятельности.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ОК  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ОК  8 Самостоятельно определять задачи профессионального и личностного развития, заниматься самообразованием, осознанно планировать повышение своей квалификации.</w:t>
      </w:r>
    </w:p>
    <w:p>
      <w:pPr>
        <w:pStyle w:val="Style1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outlineLvl w:val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офессиональными компетенциями, соответствующим основным видам профессиональной деятельности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ПК 1.3. Продавать изделия медицинского назначения и другие товары аптечного ассортимента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ПК 3.3  Оформлять заявки поставщикам на товары аптечного ассортимента.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ПК 3.4  Участвовать в формировании ценовой политики.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ПК 3.5. Участвовать в организации оптовой торговл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 И   СОДЕРЖАНИЕ УЧЕБНОЙ ДИСЦИПЛИНЫ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ъем учебной дисциплины в виде учебной работы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  <w:gridCol w:w="1800"/>
      </w:tblGrid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  <w:p>
            <w:pPr>
              <w:pStyle w:val="Style15"/>
              <w:ind w:left="6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часов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минар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</w:t>
            </w:r>
          </w:p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</w:t>
            </w:r>
          </w:p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– дифференцированный зач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ТЕМАТИЧЕСКИЙ ПЛАН УЧЕБ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996"/>
        <w:gridCol w:w="900"/>
        <w:gridCol w:w="900"/>
        <w:gridCol w:w="900"/>
        <w:gridCol w:w="900"/>
        <w:gridCol w:w="900"/>
        <w:gridCol w:w="900"/>
      </w:tblGrid>
      <w:tr>
        <w:trPr>
          <w:trHeight w:val="425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/п</w:t>
            </w:r>
          </w:p>
        </w:tc>
        <w:tc>
          <w:tcPr>
            <w:tcW w:w="4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аксимальная учебная нагрузк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удиторных 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мостоятельная работа студентов</w:t>
            </w:r>
          </w:p>
        </w:tc>
      </w:tr>
      <w:tr>
        <w:trPr>
          <w:trHeight w:val="1134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ин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</w:tr>
      <w:tr>
        <w:trPr>
          <w:trHeight w:val="29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и метод изучения экономики орга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 Факторы и 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изучения экономики организации. Финансовая грамотнос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действия экономических законов на фармацевтическом рын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фармацевтического рын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пция ценообразования на лекарственные сред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ркетинг на рынке лекарс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ческой деятельностью аптечного предприят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фармацевтического менеджмен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ция как система управления качеством фармацевтических товар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, учет и отчетность аптечных предприят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аптечных предприятий в рыночной экономик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и отчетность в аптечных предприятия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 ревизия деятельности аптечных учреждений и предприят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707" w:gutter="0" w:header="709" w:top="765" w:footer="283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10098"/>
        <w:gridCol w:w="152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ов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екционные  и семинарские занят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кономика организации как учебная дисциплина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 и метод изучения экономики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, метод, цели и задачи изучения дисциплины. Функции. Место, которое занимает экономика организации в системе других экономических наук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Лекционное занятие  «Предмет и методы изучения экономики организации»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еминарское занятие  « Понятие экономики организации »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5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работа над проблемным вопросом лекции;</w:t>
            </w:r>
          </w:p>
          <w:p>
            <w:pPr>
              <w:pStyle w:val="Normal"/>
              <w:jc w:val="both"/>
              <w:rPr/>
            </w:pPr>
            <w:r>
              <w:rPr/>
              <w:t>-подготовка к обсуждению на тему «Цели и задачи изучения экономики организации»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Особенности изучения экономики фарм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экономики медицинской организации. Экономические ресурсы медицинской организации. Материальные ресурсы.  Интеллектуальные и трудовые ресурсы. Показатели здоровья населения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«Здоровье. Факторы и показатели</w:t>
            </w:r>
            <w:r>
              <w:rPr>
                <w:b/>
              </w:rPr>
              <w:t xml:space="preserve"> </w:t>
            </w:r>
            <w:r>
              <w:rPr/>
              <w:t>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 Здоровье как социально-экономическая категори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1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работа над проблемным вопросом лекции;</w:t>
            </w:r>
          </w:p>
          <w:p>
            <w:pPr>
              <w:pStyle w:val="Normal"/>
              <w:jc w:val="both"/>
              <w:rPr/>
            </w:pPr>
            <w:r>
              <w:rPr/>
              <w:t>-подготовка к обсуждению на тему: «Виды аптечных организаций», «Показатели здоровья и долголетия населения»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</w:t>
            </w:r>
          </w:p>
        </w:tc>
      </w:tr>
      <w:tr>
        <w:trPr>
          <w:trHeight w:val="25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обенности действия экономических законов на фармацевтическом рынке</w:t>
            </w:r>
            <w:r>
              <w:rPr/>
              <w:t>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Особенности фармацевтического рынка Финансовая грамот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характеристика фармацевтического рынка. Причины ограничения действия законов в области фармации. Особенности действия законов спроса и предложения на фармацевтическом рынк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 «Особенности фармацевтического рынк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3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 «Проблемы функционирования фармацевтического рынк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темы «Организационно правовые формы деятельности аптечных организаций. Признаки рынка. Функции рынка. Классификация рынков. Рынок как экономическая категория.</w:t>
            </w:r>
          </w:p>
          <w:p>
            <w:pPr>
              <w:pStyle w:val="Normal"/>
              <w:jc w:val="both"/>
              <w:rPr/>
            </w:pPr>
            <w:r>
              <w:rPr/>
              <w:t>- работа над проблемами вопросов лек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2.</w:t>
            </w:r>
          </w:p>
          <w:p>
            <w:pPr>
              <w:pStyle w:val="Normal"/>
              <w:rPr/>
            </w:pPr>
            <w:r>
              <w:rPr>
                <w:b/>
              </w:rPr>
              <w:t>Концепция ценообразования на лекарственные сред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нансовая грамотность</w:t>
            </w:r>
            <w:r>
              <w:rPr/>
              <w:t xml:space="preserve"> .Функции цен. Цена как важнейший регулятор рыночных отношений.  Основные группы цен. Цели ценообразования в медицине. Основные положения по определению стоимости медицинских услуг. Себестоимость. Методология ценообраз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«Концепция ценообразования на лекарственные средства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2  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 Основные концептуальные подходы к ценообразованию на лекарственные средств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-подготовка к обсуждению на тему «Экономические аспекты организации платных медицинских услуг»;</w:t>
            </w:r>
          </w:p>
          <w:p>
            <w:pPr>
              <w:pStyle w:val="Normal"/>
              <w:jc w:val="both"/>
              <w:rPr/>
            </w:pPr>
            <w:r>
              <w:rPr/>
              <w:t>- индивидуальные задания.</w:t>
            </w:r>
          </w:p>
          <w:p>
            <w:pPr>
              <w:pStyle w:val="Normal"/>
              <w:jc w:val="both"/>
              <w:rPr/>
            </w:pPr>
            <w:r>
              <w:rPr/>
              <w:t>- цена, функции ,виды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кетинг на рынке лекарст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онятие маркетинга. Коммерческий и некоммерческий маркетинг в здравоохранении. Маркетинг услуг</w:t>
            </w:r>
          </w:p>
          <w:p>
            <w:pPr>
              <w:pStyle w:val="Normal"/>
              <w:jc w:val="both"/>
              <w:rPr/>
            </w:pPr>
            <w:r>
              <w:rPr/>
              <w:t>Предпосылки развития маркетинга в здравоохранении. Реклама. Маркетинговая деятельность. Маркетинговая служба. Маркетинг новых лекарственных средств. Маркетинговые исследования ассортимента лекарственных средств. Финансовая грамот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Лекционное занятие «Маркетинг на рынке лекарств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 Маркетинговая концепция лекарственного обеспечения населен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Роль маркетинга в производстве и реализации лекарст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-подготовка презентаций на тему: «Реклама»</w:t>
            </w:r>
          </w:p>
          <w:p>
            <w:pPr>
              <w:pStyle w:val="Normal"/>
              <w:jc w:val="both"/>
              <w:rPr/>
            </w:pPr>
            <w:r>
              <w:rPr/>
              <w:t>-индивидуальные зад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  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3</w:t>
            </w:r>
          </w:p>
        </w:tc>
      </w:tr>
      <w:tr>
        <w:trPr>
          <w:trHeight w:val="2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2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Управление экономической деятельностью аптечного предприятия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фармацевтического менеджмен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уктура управления в здравоохранении. Функции управления. Цель как важнейшая характеристика управления. Метод управления как совокупность приемов и способов воздействия на объект для достижения целей   организации. Стили и методы управления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«Характеристика фармацевтического менеджмент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Особенности финансового менеджмента и его роль в управлении аптечным предприятием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-подготовка к обсуждению на тему «Функции менеджмента». Цели и задач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тификация как система управления качеством фармацевтических товар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и сертификации и ответственность за несоблюдение ее правил. Защита прав потребителей фармацевтических товаров. Понятие сертификации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«Сертификация как система управления качеством фармацевтических товар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Сертификация как механизм контроля качества фармацевтической продукции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подготовка к обсуждению проблемного вопроса лекции;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на тему  «Современные информационные технологии и их значение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НАНСОВАЯ ГРАМОТНОСТЬ .Финансы, учет ,отчетность аптечных предприятий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ы аптечных предприятий в рыночной экономи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инансовая грамотность .Источники поступления финансовых ресурсов. Характеристика и классификация затрат. Виды  и источники формирования доходов. Доходы от реализации.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Лекционное занятие «Финансы аптечных предприятий в рыночной экономике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1</w:t>
            </w:r>
          </w:p>
        </w:tc>
      </w:tr>
      <w:tr>
        <w:trPr>
          <w:trHeight w:val="57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0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Семинарское занятие «Финансовая система денежных отношений в аптечных предприятиях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2</w:t>
            </w:r>
          </w:p>
        </w:tc>
      </w:tr>
      <w:tr>
        <w:trPr>
          <w:trHeight w:val="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Планирование финанс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2  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на тему «Управление затратами. Управление доходом»</w:t>
            </w:r>
          </w:p>
          <w:p>
            <w:pPr>
              <w:pStyle w:val="Normal"/>
              <w:jc w:val="both"/>
              <w:rPr/>
            </w:pPr>
            <w:r>
              <w:rPr/>
              <w:t>- индивидуальные задания.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тесту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т и отчетность в аптечных предприят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охранности денежных средств. Ответственность за нарушение кассовых операций и денежных расчетов. Система учета фармацевтической продук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«Учет и отчетность в аптечных предприятиях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</w:t>
            </w:r>
            <w:r>
              <w:rPr>
                <w:b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/>
              <w:t>2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еминарское занятие «Учетная политика аптечного предприятия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2</w:t>
            </w:r>
          </w:p>
        </w:tc>
      </w:tr>
      <w:tr>
        <w:trPr>
          <w:trHeight w:val="13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- работа над проблемным вопросом лекции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индивидуальных сообщений на тему « Налоги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3</w:t>
            </w:r>
          </w:p>
        </w:tc>
      </w:tr>
      <w:tr>
        <w:trPr>
          <w:trHeight w:val="13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и ревизия деятельности аптечных учреждений и пред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Контроль за обеспечением сохранности товарно – материальных  ценностей и денежных средств. Сроки проведения инвентаризации. Ревизия  аптечных предприятий. Ответственность фармацевтических работников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2 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«Учет и отчетность в аптечных предприятиях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кционное занятие «Учетная политика предприят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7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Правовые основы деятельности аптечных работников в условиях страховой медицины»</w:t>
            </w:r>
          </w:p>
          <w:p>
            <w:pPr>
              <w:pStyle w:val="Normal"/>
              <w:jc w:val="both"/>
              <w:rPr/>
            </w:pPr>
            <w:r>
              <w:rPr/>
              <w:t>Семинарское занятие «Ответственность медицинских работников»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-работа над проблемным вопросом лекций</w:t>
            </w:r>
          </w:p>
          <w:p>
            <w:pPr>
              <w:pStyle w:val="Normal"/>
              <w:jc w:val="both"/>
              <w:rPr/>
            </w:pPr>
            <w:r>
              <w:rPr/>
              <w:t>-подготовка индивидуальных сообщ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b/>
              </w:rPr>
              <w:t>3</w:t>
            </w:r>
          </w:p>
        </w:tc>
      </w:tr>
      <w:tr>
        <w:trPr>
          <w:trHeight w:val="6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>
                <w:b/>
              </w:rPr>
              <w:t>6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539" w:gutter="0" w:header="709" w:top="765" w:footer="709" w:bottom="765"/>
          <w:pgNumType w:start="9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.  УСЛОВИЯ РЕАЛИЗАЦИИ ПРОГРАММЫ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истории и основ философ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30 посадочных мест (по количеству обучающихс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, мультимедийное оборудование, видео-аудиовизуальные средства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структивно-нормативная   документация: государственные  требования к содержанию и уровню подготовки обучающихся по дисциплине, постановления, приказы, инструкции,  информационные письма Министерства образования и науки РФ и Министерства здравоохранения и социального развития РФ, соответствующие профилю дисциплины; инструкции по охране труда и противопожарной безопасности, перечень информационного и материально-технического оснащения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ебно-программная  документация: примерная учебная программа, рабочая учебная программа, тематический пла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материалы: учебно-методические комплекты, контролирующие и обучающие программы, учебно-методические рекомендации для студентов по самостоятельной работе, схемы логико-дидактических структур, ориентировочных  основ  действий, оценочные сре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Информационное 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80" w:hRule="atLeast"/>
        </w:trPr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Н. Кнышова. Е.Е. Панфилова. «Экономика организации». М.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источники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3" w:leader="none"/>
              </w:tabs>
              <w:jc w:val="both"/>
              <w:rPr/>
            </w:pPr>
            <w:r>
              <w:rPr>
                <w:sz w:val="28"/>
                <w:szCs w:val="28"/>
              </w:rPr>
              <w:t>Л.А Зенина и др. «Экономика и управление в здравоохранении» уч М.: ACADEMIA 2018. 208 с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3" w:leader="none"/>
              </w:tabs>
              <w:jc w:val="both"/>
              <w:rPr/>
            </w:pPr>
            <w:r>
              <w:rPr>
                <w:sz w:val="28"/>
                <w:szCs w:val="28"/>
              </w:rPr>
              <w:t>«Экономика здравоохранения» под редакцией И.Н. Денисова М.: ГОУ ВУНМЦ 2019. 220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3" w:leader="none"/>
              </w:tabs>
              <w:jc w:val="both"/>
              <w:rPr/>
            </w:pPr>
            <w:r>
              <w:rPr>
                <w:sz w:val="28"/>
                <w:szCs w:val="28"/>
              </w:rPr>
              <w:t>А.В. Решетников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«Экономика здравоохранения». Уч. Пособие М.:ГЭОТАР-МЕД, 2018 – 272С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 Тлепцеришев. «Экономика и управление здравоохранением».</w:t>
            </w:r>
          </w:p>
          <w:p>
            <w:pPr>
              <w:pStyle w:val="Normal"/>
              <w:tabs>
                <w:tab w:val="clear" w:pos="708"/>
                <w:tab w:val="left" w:pos="473" w:leader="none"/>
              </w:tabs>
              <w:ind w:left="1268" w:hanging="0"/>
              <w:jc w:val="both"/>
              <w:rPr>
                <w:bCs/>
                <w:szCs w:val="28"/>
              </w:rPr>
            </w:pPr>
            <w:r>
              <w:rPr>
                <w:sz w:val="28"/>
                <w:szCs w:val="28"/>
              </w:rPr>
              <w:t>Уч. Ростов н/Д : Феникс, 2019. – 623с.</w:t>
            </w:r>
          </w:p>
          <w:p>
            <w:pPr>
              <w:pStyle w:val="BodyTextIndent2"/>
              <w:ind w:left="1146" w:hanging="1146"/>
              <w:rPr>
                <w:szCs w:val="28"/>
              </w:rPr>
            </w:pPr>
            <w:r>
              <w:rPr>
                <w:bCs/>
                <w:szCs w:val="28"/>
              </w:rPr>
              <w:t>Интернет-ресурсы: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ttp://labrip.com/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47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ttp://intencia.r Дополнительные источник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47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А Зенина и др. «Экономика и управление в здравоохранении» уч М.: </w:t>
            </w:r>
            <w:r>
              <w:rPr>
                <w:sz w:val="28"/>
                <w:szCs w:val="28"/>
                <w:lang w:val="en-US"/>
              </w:rPr>
              <w:t>ACADEMIA</w:t>
            </w:r>
            <w:r>
              <w:rPr>
                <w:sz w:val="28"/>
                <w:szCs w:val="28"/>
              </w:rPr>
              <w:t xml:space="preserve"> 2019. 20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дисциплины осуществляется преподавателем  в процессе проведения семинарских занятий, тестирования, реферативной работы, составления консп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427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Style17"/>
              <w:numPr>
                <w:ilvl w:val="0"/>
                <w:numId w:val="0"/>
              </w:numPr>
              <w:ind w:left="0" w:firstLine="284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ориентироваться в наиболее общих </w:t>
            </w:r>
          </w:p>
          <w:p>
            <w:pPr>
              <w:pStyle w:val="Style17"/>
              <w:numPr>
                <w:ilvl w:val="0"/>
                <w:numId w:val="0"/>
              </w:numPr>
              <w:ind w:left="0"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х понятиях: рыночной экономики, средств производства, цены, ценообразования, эффективности, оплаты труда, как основе формирования культуры гражданина и будущего специалиста.</w:t>
            </w:r>
          </w:p>
          <w:p>
            <w:pPr>
              <w:pStyle w:val="Style17"/>
              <w:numPr>
                <w:ilvl w:val="0"/>
                <w:numId w:val="0"/>
              </w:numPr>
              <w:ind w:left="0"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выполнения заданий по сопоставлению основных экономических законов и поняти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результатов   тестирования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основные законы и понятия экономики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ль экономики в жизни человека и общества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щность рыночной экономики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ы ценообразования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щность экономики медицинской организации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27" w:hanging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формах оплаты труда в условиях рынка</w:t>
            </w:r>
          </w:p>
          <w:p>
            <w:pPr>
              <w:pStyle w:val="Normal"/>
              <w:ind w:left="327" w:hanging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 условиях развития медицинского маркетинга </w:t>
            </w:r>
          </w:p>
          <w:p>
            <w:pPr>
              <w:pStyle w:val="Normal"/>
              <w:ind w:left="327" w:hanging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 социально-экономической эффективности в здравоохранении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точности определений разных экономических понятий в форме терминологического диктант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индивидуальных устных отве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результатов письменного опроса в форме тестирования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результатов  выполнения проблемных и логических задани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точности определения различных экономических концепци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защиты рефера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567" w:right="709" w:gutter="0" w:header="709" w:top="765" w:footer="709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6"/>
      <w:lang w:val="ru-RU" w:bidi="ar-SA"/>
    </w:rPr>
  </w:style>
  <w:style w:type="character" w:styleId="2">
    <w:name w:val="Основной текст 2 Знак"/>
    <w:qFormat/>
    <w:rPr>
      <w:sz w:val="32"/>
      <w:lang w:val="ru-RU" w:bidi="ar-SA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Основной текст с отступом Знак"/>
    <w:basedOn w:val="Style9"/>
    <w:qFormat/>
    <w:rPr/>
  </w:style>
  <w:style w:type="character" w:styleId="21">
    <w:name w:val="Основной текст с отступом 2 Знак"/>
    <w:basedOn w:val="Style9"/>
    <w:qFormat/>
    <w:rPr/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Перечисление для таблиц"/>
    <w:basedOn w:val="Normal"/>
    <w:qFormat/>
    <w:pPr>
      <w:numPr>
        <w:ilvl w:val="0"/>
        <w:numId w:val="5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32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ind w:firstLine="580"/>
      <w:jc w:val="both"/>
    </w:pPr>
    <w:rPr>
      <w:spacing w:val="-4"/>
      <w:sz w:val="28"/>
    </w:rPr>
  </w:style>
  <w:style w:type="paragraph" w:styleId="24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Цитата"/>
    <w:basedOn w:val="Normal"/>
    <w:qFormat/>
    <w:pPr>
      <w:ind w:left="113" w:right="113" w:hanging="0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316" w:leader="none"/>
        <w:tab w:val="right" w:pos="1063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6:07:00Z</dcterms:created>
  <dc:creator>Андрей</dc:creator>
  <dc:description/>
  <cp:keywords/>
  <dc:language>en-US</dc:language>
  <cp:lastModifiedBy>мой</cp:lastModifiedBy>
  <cp:lastPrinted>2019-03-04T09:59:00Z</cp:lastPrinted>
  <dcterms:modified xsi:type="dcterms:W3CDTF">2020-11-25T17:49:00Z</dcterms:modified>
  <cp:revision>45</cp:revision>
  <dc:subject/>
  <dc:title/>
</cp:coreProperties>
</file>