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Ботаник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для специальности </w:t>
      </w:r>
      <w:r>
        <w:rPr>
          <w:sz w:val="40"/>
          <w:szCs w:val="40"/>
        </w:rPr>
        <w:t xml:space="preserve">33.02.01 </w:t>
      </w:r>
      <w:r>
        <w:rPr>
          <w:sz w:val="40"/>
        </w:rPr>
        <w:t xml:space="preserve"> «Фармац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  <w:t>ВОРОНЕЖ 2022 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ССМОТРЕНА И ОДОБРЕНА</w:t>
            </w:r>
          </w:p>
          <w:p>
            <w:pPr>
              <w:pStyle w:val="TextBodyIndent"/>
              <w:ind w:left="283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«Общепрофессиональных дисциплин»</w:t>
            </w:r>
          </w:p>
          <w:p>
            <w:pPr>
              <w:pStyle w:val="Normal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3"/>
              <w:gridCol w:w="1232"/>
            </w:tblGrid>
            <w:tr>
              <w:trPr>
                <w:trHeight w:val="315" w:hRule="atLeast"/>
              </w:trPr>
              <w:tc>
                <w:tcPr>
                  <w:tcW w:w="98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Протокол № ______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от « ___ »  ___________ 2022 г.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 ЦМК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________________________________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 xml:space="preserve">Составлена в соответствии </w:t>
            </w:r>
          </w:p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с требованиями ФГОС СПО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u w:val="none"/>
                <w:lang w:val="ru-RU" w:eastAsia="ru-RU"/>
              </w:rPr>
              <w:t xml:space="preserve"> </w:t>
            </w:r>
            <w:r>
              <w:rPr>
                <w:szCs w:val="28"/>
                <w:u w:val="none"/>
                <w:lang w:val="ru-RU" w:eastAsia="ru-RU"/>
              </w:rPr>
              <w:t xml:space="preserve">по специальности </w:t>
            </w:r>
          </w:p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33.02.01«Фармация».</w:t>
            </w:r>
          </w:p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  <w:p>
            <w:pPr>
              <w:pStyle w:val="22"/>
              <w:rPr/>
            </w:pPr>
            <w:r>
              <w:rPr>
                <w:sz w:val="28"/>
                <w:szCs w:val="28"/>
              </w:rPr>
              <w:t>Зам. директора по учебной работе __________________________________« ___ » __________________2022 г.</w:t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1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134"/>
        <w:gridCol w:w="992"/>
        <w:gridCol w:w="992"/>
        <w:gridCol w:w="1073"/>
        <w:gridCol w:w="900"/>
      </w:tblGrid>
      <w:tr>
        <w:trPr>
          <w:trHeight w:val="42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8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/>
              <w:t>Анатомия и морфология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>Строение растительной к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/>
              <w:t>Растительные тк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гетативные органы растений, их функции и морф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1.</w:t>
            </w:r>
          </w:p>
          <w:p>
            <w:pPr>
              <w:pStyle w:val="Normal"/>
              <w:rPr/>
            </w:pPr>
            <w:r>
              <w:rPr/>
              <w:t>Кор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1.4.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бег. Стеб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3.</w:t>
            </w:r>
          </w:p>
          <w:p>
            <w:pPr>
              <w:pStyle w:val="Normal"/>
              <w:rPr/>
            </w:pPr>
            <w:r>
              <w:rPr/>
              <w:t>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/>
            </w:pPr>
            <w:r>
              <w:rPr/>
              <w:t>Генеративные органы растений, их функции и морф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1.</w:t>
            </w:r>
          </w:p>
          <w:p>
            <w:pPr>
              <w:pStyle w:val="Normal"/>
              <w:rPr/>
            </w:pPr>
            <w:r>
              <w:rPr/>
              <w:t>Цветок и соцве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2.</w:t>
            </w:r>
          </w:p>
          <w:p>
            <w:pPr>
              <w:pStyle w:val="Normal"/>
              <w:rPr/>
            </w:pPr>
            <w:r>
              <w:rPr/>
              <w:t>Пл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Систематика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Понятие о систематике. Низши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сшие растения. Основные признаки семейств высших покрытосемен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покрытосеменные растения.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ind w:left="-120" w:first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стр.</w:t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РАБОЧЕЙ ПРОГРАММЫ.                                         </w:t>
      </w:r>
      <w:r>
        <w:rPr>
          <w:b/>
          <w:bCs/>
          <w:sz w:val="28"/>
          <w:szCs w:val="28"/>
        </w:rPr>
        <w:t>…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1. Область применения программы.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2. Место  данной учебной дисциплины в системе подготовки    специалиста.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3. Цели и задачи данной учебной дисциплины.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2.СТРУКТУРА И СОДЕРЖАНИЕ УЧЕБНОЙ ДИСЦИПЛИНЫ  </w:t>
      </w:r>
      <w:r>
        <w:rPr>
          <w:b/>
          <w:bCs/>
          <w:sz w:val="28"/>
          <w:szCs w:val="28"/>
        </w:rPr>
        <w:t>…</w:t>
      </w:r>
      <w:r>
        <w:rPr>
          <w:b/>
          <w:bCs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1. Объем учебной дисциплины и виды учебной работы.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2. Тематический план по дисциплине.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3. Содержание учебной дисциплины.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3.УСЛОВИЯ РЕАЛИЗАЦИИ ПРОГРАММЫ УЧЕБНОЙ ДИСЦИПЛИНЫ                                                                                         </w:t>
      </w:r>
      <w:r>
        <w:rPr>
          <w:b/>
          <w:bCs/>
          <w:sz w:val="28"/>
          <w:szCs w:val="28"/>
        </w:rPr>
        <w:t>…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1. Требования к материально-техническому обеспечению.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2. Информационное обеспечение обучения.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4.КОНТРОЛЬ И ОЦЕНКА РЕЗУЛЬТАТОВ ОСВОЕНИЯ   УЧЕБНОЙ ДИСЦИПЛИНЫ.                                                                  </w:t>
      </w:r>
      <w:r>
        <w:rPr>
          <w:b/>
          <w:bCs/>
          <w:sz w:val="28"/>
          <w:szCs w:val="28"/>
        </w:rPr>
        <w:t>…2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. Контроль результатов освоения учебной дисциплины.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РОГРАММЫ УЧЕБ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тани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грамма учебной дисциплины «Ботаника» является частью ППССЗ в соответствии с ФГОС по специальности СПО  Фарм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Ботаника» может быть использована в дополнительном профессиональном образовании в области фитотерап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Ботаника» входит в состав дисциплин профессионального цикл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/>
      </w:pPr>
      <w:r>
        <w:rPr>
          <w:sz w:val="28"/>
          <w:szCs w:val="28"/>
        </w:rPr>
        <w:t>составлять морфологическое описание растений по гербария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определять растения, в том числе лекарственные, в различных фитоценозах.</w:t>
      </w:r>
    </w:p>
    <w:p>
      <w:pPr>
        <w:pStyle w:val="Normal"/>
        <w:widowControl w:val="false"/>
        <w:ind w:left="6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морфологию, анатомию растительных тканей и систематику раст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латинские названия семейств изучаемых растений и их представи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охрану растительного мира и основы рационального использования расте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ксимальной учебной нагрузки обучающегося – 69 часов, включая: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6 часов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23 часа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both"/>
              <w:rPr/>
            </w:pPr>
            <w:r>
              <w:rPr>
                <w:sz w:val="28"/>
                <w:szCs w:val="28"/>
              </w:rPr>
              <w:t>работа с учебником, конспектирование, работа с дополнительной литературой, подготовка рефератов, разработка мультимедийных презентаций, составление кроссвордов, графических диктантов, ситуационных задач, тестовых заданий, работа с гербарным материалом, с растительным сырь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b/>
          <w:bCs/>
          <w:sz w:val="28"/>
          <w:szCs w:val="28"/>
        </w:rPr>
        <w:t>морфологию, анатомию растительных тканей и систематику растений,</w:t>
      </w:r>
    </w:p>
    <w:p>
      <w:pPr>
        <w:pStyle w:val="Normal"/>
        <w:numPr>
          <w:ilvl w:val="0"/>
          <w:numId w:val="9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тинские названия семейств, изучаемых растений и их представителей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8"/>
          <w:szCs w:val="28"/>
        </w:rPr>
        <w:t>-    охрану растительного мира и основы рационального использования растений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ять морфологическое описание растений по гербариям,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b/>
          <w:bCs/>
          <w:sz w:val="28"/>
          <w:szCs w:val="28"/>
        </w:rPr>
        <w:t>находить и определять растения, в том числе и лекарственные, в различных фитоценозах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макроскопического и микроскопического исследования растени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  заготовки растений и изготовления гербар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 работы с ключом-определителем растени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применения полученных знаний  при изучении фармакогноз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применения лекарственных растений в будущей своей професс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 1. Понимать  сущность и социальную значимость своей будущей профессии, проявлять к ней устойчивый интерес.  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12"/>
        </w:numPr>
        <w:jc w:val="center"/>
        <w:outlineLvl w:val="0"/>
        <w:rPr/>
      </w:pPr>
      <w:r>
        <w:rPr>
          <w:b/>
          <w:bCs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1. Организовы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12"/>
        </w:numPr>
        <w:jc w:val="center"/>
        <w:outlineLvl w:val="0"/>
        <w:rPr/>
      </w:pPr>
      <w:r>
        <w:rPr>
          <w:b/>
          <w:bCs/>
          <w:sz w:val="28"/>
          <w:szCs w:val="28"/>
        </w:rPr>
        <w:t>ПК 2.1. 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12"/>
        </w:numPr>
        <w:jc w:val="center"/>
        <w:outlineLvl w:val="0"/>
        <w:rPr/>
      </w:pPr>
      <w:r>
        <w:rPr>
          <w:b/>
          <w:bCs/>
          <w:sz w:val="28"/>
          <w:szCs w:val="28"/>
        </w:rPr>
        <w:t>ПК 2.2. Изготавливать внутриаптечные заготовки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3. Владеть обязательными видами внутриаптечного контроля лекарственных средст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нимать 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 xml:space="preserve">- основные закономерности взаимодействия человека и окружающей среды; 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- уровень готовности к профессиональной деятельности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- использовать различные формы, виды устной и письменной коммуникации на родном языке в учебной и профессиональной деятельности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 навыками самодостаточной ценности — это ценности - цели, включающие творческий характер труда, престижность, социальную значимость, ответственность перед государством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 xml:space="preserve">-правила сбора растений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-организовать рабочее место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 w:cs="Arial" w:ascii="Arial" w:hAnsi="Arial"/>
                <w:bCs/>
                <w:kern w:val="2"/>
              </w:rPr>
              <w:t>-соблюдать технику заготовки растений и изготовления гербария;</w:t>
              <w:br/>
              <w:t>- оформлять записи в дневнике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организаторскими способностям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-меры предосторожности при сборе ядовитых расте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казать помощь при отравлении ядовитыми растениями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оказания первой медицинской помощ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4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сточники информации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 w:cs="Arial" w:ascii="Arial" w:hAnsi="Arial"/>
                <w:bCs/>
                <w:kern w:val="2"/>
              </w:rPr>
              <w:t xml:space="preserve">- </w:t>
            </w:r>
            <w:r>
              <w:rPr>
                <w:rFonts w:cs="Arial" w:ascii="Arial" w:hAnsi="Arial"/>
                <w:bCs/>
                <w:kern w:val="2"/>
              </w:rPr>
              <w:t>работать с компьютером, как средством управления информацией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 использовать устную и письменную речь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навыками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- чтения на родном языке,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 работы с компьютеро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5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овать информационно-коммуникационные технологии в профессиональной деятельности.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обработки и представления информац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-использовать современные информационно-коммуникационные технологии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-навыками  обработки и анализа информации, 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навыками создания презентации по тема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1.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ы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орфологию, анатомию растительных тканей и систематику растений,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</w:rPr>
              <w:t>- латинские названия семейств,  изучаемых растений и их представителей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личия растений однодомных и двудомных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знаки однодольных и двудольных растений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аксономические единицы и задачи систематики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нать основные признаки различных семейств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ставлять морфологическое описание растений по гербарным образцам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находить и определять растения, в том числе и лекарственные, в различных фитоценозах по диагностическим признакам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по формуле и диаграмме цветка отличать семейства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отличать низшие растения от высших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применять их в будущей своей профессии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навыками макроскопического и микроскопического исследования растений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навыками работы с ключом-определителем растений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навыками применения полученных знаний  при изучении фармакогнози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1.6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охрану растительного мира и основы рационального использования растений,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Cs/>
              </w:rPr>
              <w:t>суть, цели и противопоказания при использовании лекарственных растений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ядовитые растения и меры предосторожности при работе с ними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технику безопасности при работе с реактивам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ботать с микроскопо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товить микропрепарат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ционально расходовать растительное сырье и реактивы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тодикой микроскопического исследова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2.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авливать лекарственные формы по рецептам и требованиям учреждений здравоохранения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ры по обеспечению качества растительного сырь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готавливать растительное сырье по стандартам качества,</w:t>
            </w:r>
          </w:p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ботать с микроскопом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заготовки растительного сырья по стандартам качества,</w:t>
            </w:r>
          </w:p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тодикой микроскопического исследова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К 2.2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авливать внутриаптечные заготовки и фасовать лекарственные средства для последующей реализ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ответствие требованиям ГФ и НТД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бования по показателям: «Описание», «Упаковка», «Маркировка»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изводить заготовку и фасовку лекарственных растений в соответствии с требованиями ГФ и НТД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заготовки и фасовки лекарственного растительного сырья для последующей реализаци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- навыками макроскопического и микроскопического исследования растений;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применения лекарственных растений в будущей своей профессии.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2.3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ть обязательными видами внутриаптечного контроля лекарственных средств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ответствие требованиям ГФ и НТД;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бования по показателям: «Описание», «Упаковка», «Маркировка»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одить проверку по вопросам, касающимся санитарного режима, технологии заготовки ЛРС, контроля его качества, условий хранения и сроков годности;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одить анализ выявленных ошибок, допущенных при заготовке ЛРС;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уществлять контроль за соблюдением условий хранения, сроков годности, внутриаптечной заготовки, фасовки ЛРС;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ьно оформлять документы по приему ЛРС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осуществления внутриаптечного контроля лекарственных растительных средст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Ботаник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7825"/>
        <w:gridCol w:w="935"/>
        <w:gridCol w:w="1866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widowControl w:val="false"/>
              <w:ind w:left="-96" w:right="-96" w:hanging="0"/>
              <w:jc w:val="center"/>
              <w:rPr/>
            </w:pPr>
            <w:r>
              <w:rPr>
                <w:b/>
              </w:rPr>
              <w:t>усвоения</w:t>
            </w:r>
          </w:p>
        </w:tc>
      </w:tr>
      <w:tr>
        <w:trPr>
          <w:trHeight w:val="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Анатомия и морфология растений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widowControl w:val="false"/>
              <w:ind w:left="360" w:right="-57" w:hanging="0"/>
              <w:jc w:val="center"/>
              <w:rPr/>
            </w:pPr>
            <w:r>
              <w:rPr/>
              <w:t>Введение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Предмет и задачи ботаник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Значение ботаники в образовании фармацевт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храна растительного мира и основы рационального использования растени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: </w:t>
            </w:r>
            <w:r>
              <w:rPr/>
              <w:t>Введение. Цели и задачи изучения ботаники. Роль растений в природе и жизни человека. Охрана природы. Разделы ботани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Роль растений в природе и жизни человека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 дополнительной рекомендуемой литературой, подготовка рефератов, кроссвор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widowControl w:val="false"/>
              <w:ind w:left="360" w:right="-57" w:hanging="0"/>
              <w:jc w:val="center"/>
              <w:rPr/>
            </w:pPr>
            <w:r>
              <w:rPr/>
              <w:t>Строение растительной клетки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Строение растительной клетк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Цитоплазма. Пластиды. Клеточная оболочка. Вакуоли с клеточным соком. Клеточные включен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2: </w:t>
            </w:r>
            <w:r>
              <w:rPr/>
              <w:t>Строение растительной клет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1 </w:t>
            </w:r>
            <w:r>
              <w:rPr/>
              <w:t>«Строение растительной клетки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Устройство микроскоп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/>
              <w:t xml:space="preserve">Клеточные включения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«Строение растительной клетки». Работа с учебной литературой, конспектами, зарисовка растительной клет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57" w:hanging="0"/>
              <w:jc w:val="center"/>
              <w:rPr/>
            </w:pPr>
            <w:r>
              <w:rPr>
                <w:b/>
              </w:rPr>
              <w:t>Тема 1.3.</w:t>
            </w:r>
            <w:r>
              <w:rPr/>
              <w:t xml:space="preserve"> Растительные ткани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бщее понятие о тканях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Классификац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Характеристика покровных, проводящих, механических, выделительных ткан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Функции. Особенности строения. Локализац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3: </w:t>
            </w:r>
            <w:r>
              <w:rPr/>
              <w:t>Растительные ткан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Практическое занятие №2 </w:t>
            </w:r>
            <w:r>
              <w:rPr/>
              <w:t>«Изучение растительных тканей: покровных, проводящих, механических, выделительных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«Ткани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Работа  с учебной литературой. Тестов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Вегетативные органы растений, их функции и морфолог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1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Корень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бщее понятие о вегетативных органах. Морфология корня. Классификация корней и корневых систем. Метаморфозы корн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4: </w:t>
            </w:r>
            <w:r>
              <w:rPr/>
              <w:t>Корен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b/>
              </w:rPr>
              <w:t xml:space="preserve">Практическое занятие №3 </w:t>
            </w:r>
            <w:r>
              <w:rPr/>
              <w:t>«Корень. Морфология. Типы корней и корневых систем. Метаморфозы корней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Метаморфозы корней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, графического диктанта, тестовых заданий, разработка мультимедийной презент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Побег. Стебель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Морфология стебля и побега. Типы стеблей и побегов. Типы листорасположения. Метаморфозы побегов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5: </w:t>
            </w:r>
            <w:r>
              <w:rPr/>
              <w:t>Побег. Стебе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b/>
              </w:rPr>
              <w:t xml:space="preserve">Практическое занятие №4 </w:t>
            </w:r>
            <w:r>
              <w:rPr/>
              <w:t>«Побег. Стебель. Морфология. Типы стеблей по поперечному сечению и положению в пространстве. Метаморфозы побегов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Метаморфозы побегов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, ситуационных задач, тестовых заданий. Составление таблицы по теме «Сравнительная характеристика подземных метаморфозов корня и стебля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3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Лист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Морфология листа. Формы листовых пластинок. Край листа, жилкование. Типы расчлененности листовых пластинок. Листья простые и сложные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6: </w:t>
            </w:r>
            <w:r>
              <w:rPr/>
              <w:t>Лист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5 </w:t>
            </w:r>
            <w:r>
              <w:rPr/>
              <w:t>«Лист. Морфология простых и сложных листьев. Изучение формы, края, типа жилкования, типа расчлененности листовой пластинки. Морфологическое описание листьев по гербарным образца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Метаморфозы листьев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, ситуационных задач, графического диктанта, разработка мультимедийной презент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Генеративные органы растений, их функции и морфолог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5.1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Цветок и соцвет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Понятие о генеративных органах. Строение цветка. Соцветия, строение, классификация. Простые неопределенные соцветия. Сложные неопределенные соцветия. Определенные соцвет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7: </w:t>
            </w:r>
            <w:r>
              <w:rPr/>
              <w:t xml:space="preserve">Цветок и соцветия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b/>
              </w:rPr>
              <w:t xml:space="preserve">Практическое занятие №6 </w:t>
            </w:r>
            <w:r>
              <w:rPr/>
              <w:t>«Цветок. Изучение строения цветка на спиртовом материале. Соцветия. Изучение типов соцветий по гербарным образца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Простые неопределенные соцветия. Сложные неопределенные соцветия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 в виде таблицы, ситуационных задач, тестовых зада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5.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Плод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Строение плодов и семян. Классификация плодов. Типы сухих и сочных плодов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8: </w:t>
            </w:r>
            <w:r>
              <w:rPr/>
              <w:t>Пло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7 </w:t>
            </w:r>
            <w:r>
              <w:rPr/>
              <w:t>«Плод. Изучение типов сухих и сочных плодов по гербарным образца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Распространение плодов и семян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Работа с учебной литературой, составление конспекта, кроссвордов, ситуационных задач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Систематика растений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Понятие о систематике. Низшие растен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сновные положения о систематике. Основные систематические единицы. Класс, семейство, род, вид. Низшие растения. Значение водорослей в жизни человек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9: </w:t>
            </w:r>
            <w:r>
              <w:rPr/>
              <w:t>Понятие о систематике. Низшие рас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Низшие и высшие растения. Значение водорослей в природе и жизни человека. Отделы: хвощевидные, папоротниковидные, голосеменные. Значение в природе и жизни человека». Работа с учебной литературой, написание рефератов, составление кроссвордов, ситуационных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Высшие растения. Основные признаки семейств высших покрытосеменных растений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тдел покрытосеменные (краткая характеристика). Основные признаки семейств: розоцветные, бобовые, сельдерейные, лютиковые, капустные, маковые, гречишные, яснотковые, астровые, пасленовые, лилейные, мятликовые на примере их отдельных представител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0: </w:t>
            </w:r>
            <w:r>
              <w:rPr/>
              <w:t>Высшие растения. Основные признаки семейств высших покрытосеменных растени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1: </w:t>
            </w:r>
            <w:r>
              <w:rPr/>
              <w:t>Основные признаки семейств: розоцветные, бобовые, сельдерейные, лютиковые, капустные на примере их отдельных представител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2: </w:t>
            </w:r>
            <w:r>
              <w:rPr/>
              <w:t xml:space="preserve">Основные признаки семейств: </w:t>
            </w:r>
            <w:r>
              <w:rPr>
                <w:b/>
              </w:rPr>
              <w:t xml:space="preserve"> </w:t>
            </w:r>
            <w:r>
              <w:rPr/>
              <w:t>маковые, гречишные, яснотковые, астровые, пасленовые, лилейные, мятликовые на примере их отдельных представител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8 </w:t>
            </w:r>
            <w:r>
              <w:rPr/>
              <w:t>«Изучение основных признаков семейств: розоцветные, бобовые, сельдерейные, лютиковые на примере их отдельных представителей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9 </w:t>
            </w:r>
            <w:r>
              <w:rPr/>
              <w:t>«Изучение основных признаков семейств: капустные, маковые, гречишные, яснотковые на примере их отдельных представителей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10 </w:t>
            </w:r>
            <w:r>
              <w:rPr/>
              <w:t>«Изучение основных признаков семейств: астровые, пасленовые, лилейные, мятликовые на примере их отдельных представителей». «Определение принадлежности растений к семейству по ключу-определителю. Морфологическое описание растений по гербария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Основные признаки семейств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зработка мультимедийной презентации, работа с гербарным материалом, составление тестовых заданий, ситуационных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Занятие № 13: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по теме </w:t>
            </w:r>
            <w:r>
              <w:rPr/>
              <w:t>«Отдел покрытосеменные. Основные признаки семейств. Морфологическое описание растений по гербария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b/>
                <w:i/>
              </w:rPr>
              <w:t>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. – ознакомительный (узнавание ранее изученных объектов, свойств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УСЛОВИЯ РЕАЛИЗАЦИИ ПРОГРАММЫ ДИСЦИПЛИНЫ «БОТАНИК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ализация программы дисциплины требует наличие учебного кабинета ботаники. Он же может являться и лабораторным кабинетом для выполнения практических занят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учебно-наглядных пособий, приборов, микропрепара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Шкаф для микроскоп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ол для преподав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ул для преподав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олы для студ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улья для студе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/>
      </w:pPr>
      <w:r>
        <w:rPr>
          <w:sz w:val="28"/>
          <w:szCs w:val="28"/>
        </w:rPr>
        <w:t>Компьютер и видеопроекто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онспекты лекций на электронных носител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Учебно-наглядные пособ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/>
      </w:pPr>
      <w:r>
        <w:rPr>
          <w:sz w:val="28"/>
          <w:szCs w:val="28"/>
          <w:u w:val="single"/>
        </w:rPr>
        <w:t>Цветные таблицы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Строение клетки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Растительные ткани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Вегетативные органы растений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Генеративные органы растений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«Ботанические семейства»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Гербарий лекарственных растений ботанических семейств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Образцы лекарственного растительного сырья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уляжи по морфологии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ортреты известных выдающихся ученых и деятелей в области ботаники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икроскопы и микропрепараты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/>
      </w:pPr>
      <w:r>
        <w:rPr>
          <w:sz w:val="28"/>
          <w:szCs w:val="28"/>
        </w:rPr>
        <w:t>Методические указания для студентов и преподавателей для практических занятий и конспекты лекций на электронных носител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е оборудование: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есы тарир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/>
      </w:pPr>
      <w:r>
        <w:rPr>
          <w:sz w:val="28"/>
          <w:szCs w:val="28"/>
        </w:rPr>
        <w:t>Весы ручны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5,0</w:t>
      </w:r>
      <w:r>
        <w:rPr>
          <w:sz w:val="28"/>
          <w:szCs w:val="28"/>
          <w:lang w:val="en-US"/>
        </w:rPr>
        <w:t>; 20,0; 100,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Разновес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упа препаровальная со столиком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упа руч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инейк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Иглы препароваль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езви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пиртовк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екла покров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екла предмет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олба коническ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аканы химически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оронка стеклян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алочка стеклян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Чашки Петри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ыпарительная чашк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ипетка глаз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Флаконы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Чашки пластмассов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обирки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Штатив для пробирок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Бумага фильтроваль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ат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арл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пички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олотенц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Реактивы с соответствии с учебной программой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адовый набор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етка гербар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апка для гербар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Зайчикова С.Г., Баранов Е.И. Ботаника. – М.: «ГЭОТАР-Медиа», 2009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 Г.П., Челомбитько В.А. Ботаника. – СПб.: «Специальная литература», 2008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1.</w:t>
        <w:tab/>
        <w:t>Плотникова И.В. Практикум по физиологии растений: Учебное пособие. – М.: «Академия», 200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уэрда. Атлас ботаники / Пер. с испанского В.И. Шовкун. – Харьков: «Ранок»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Дьяков Ю.Т. Ботаника. – М.: Издательство МГУ, 200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Андреева И.И., Родман Л.С. Ботаника. – М.: «КолосС»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color w:val="000000"/>
          <w:sz w:val="28"/>
          <w:szCs w:val="28"/>
        </w:rPr>
        <w:t>Ботанико-фармакогностический словарь / Под ред. К.Ф. Блиновой и Г.П. Яковлева. – М.: «Высшая школа», 1999.</w:t>
      </w:r>
      <w:r>
        <w:br w:type="page"/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4. КОНТРОЛЬ И ОЦЕНКА РЕЗУЛЬТАТОВ ОСВОЕНИЯ ДИСЦИПЛИН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Ум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составлять морфологическое описание растений по гербариям,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-57" w:right="-57" w:firstLine="375"/>
              <w:jc w:val="both"/>
              <w:rPr>
                <w:i/>
                <w:i/>
              </w:rPr>
            </w:pPr>
            <w:r>
              <w:rPr/>
              <w:t>Компьютерное тестирование</w:t>
            </w:r>
          </w:p>
          <w:p>
            <w:pPr>
              <w:pStyle w:val="Normal"/>
              <w:widowControl w:val="false"/>
              <w:ind w:left="-57" w:right="-57" w:firstLine="37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>
                <w:i/>
                <w:i/>
              </w:rPr>
            </w:pPr>
            <w:r>
              <w:rPr/>
              <w:t>находить и определять растения, в том числе и лекарственные, в различных фитоценоза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Графический диктан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Контроль выполнения практических заданий</w:t>
            </w:r>
          </w:p>
          <w:p>
            <w:pPr>
              <w:pStyle w:val="Normal"/>
              <w:widowControl w:val="false"/>
              <w:ind w:left="663" w:right="-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Зна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морфология, анатомия растительных тканей и систематика растений,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Контроль выполнения практических заданий</w:t>
            </w:r>
          </w:p>
          <w:p>
            <w:pPr>
              <w:pStyle w:val="Normal"/>
              <w:widowControl w:val="false"/>
              <w:ind w:left="341" w:right="-57" w:hanging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латинские названия семейств, изучаемых растений и их представителей,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41" w:right="-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охрана растительного мира и основы рационального использования растений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1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8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1-09-20T17:24:00Z</cp:lastPrinted>
  <dcterms:modified xsi:type="dcterms:W3CDTF">2022-10-03T08:58:00Z</dcterms:modified>
  <cp:revision>92</cp:revision>
  <dc:subject/>
  <dc:title/>
</cp:coreProperties>
</file>