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дисциплины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</w:rPr>
        <w:t xml:space="preserve">Для специальности  33.02.01 </w:t>
      </w:r>
      <w:r>
        <w:rPr>
          <w:bCs/>
          <w:sz w:val="40"/>
          <w:szCs w:val="40"/>
        </w:rPr>
        <w:t xml:space="preserve"> </w:t>
      </w:r>
      <w:r>
        <w:rPr/>
        <w:t xml:space="preserve"> «</w:t>
      </w:r>
      <w:r>
        <w:rPr>
          <w:sz w:val="40"/>
          <w:szCs w:val="40"/>
        </w:rPr>
        <w:t>Фармация»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/>
          <w:bCs/>
          <w:sz w:val="32"/>
        </w:rPr>
        <w:t>ВОРОНЕЖ – 2022</w:t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: </w:t>
        <w:tab/>
        <w:t xml:space="preserve">Составлена в соответствии с ФГОС СПО- 3 по специальност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Цикловой методической комиссией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2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22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Михальков А.С. 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1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b/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33.02.01 «Фармация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>Учебная дисциплина «</w:t>
      </w:r>
      <w:r>
        <w:rPr>
          <w:b/>
          <w:sz w:val="32"/>
          <w:szCs w:val="32"/>
        </w:rPr>
        <w:t>Генетика человека с основами медицинской генетики</w:t>
      </w:r>
      <w:r>
        <w:rPr>
          <w:b/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Целями освоения учебной дисциплины </w:t>
      </w:r>
      <w:r>
        <w:rPr>
          <w:b/>
          <w:sz w:val="32"/>
          <w:szCs w:val="32"/>
        </w:rPr>
        <w:t>«Генетика человека с основами медицинской  генетики»</w:t>
      </w:r>
      <w:r>
        <w:rPr>
          <w:b/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outlineLvl w:val="0"/>
        <w:rPr/>
      </w:pPr>
      <w:r>
        <w:rPr>
          <w:b/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u w:val="none"/>
        </w:rPr>
        <w:t>33.0</w:t>
      </w:r>
      <w:r>
        <w:rPr>
          <w:bCs/>
          <w:szCs w:val="28"/>
          <w:u w:val="none"/>
          <w:lang w:val="en-US"/>
        </w:rPr>
        <w:t>2</w:t>
      </w:r>
      <w:r>
        <w:rPr>
          <w:bCs/>
          <w:szCs w:val="28"/>
          <w:u w:val="none"/>
        </w:rPr>
        <w:t>.0</w:t>
      </w:r>
      <w:r>
        <w:rPr>
          <w:bCs/>
          <w:szCs w:val="28"/>
          <w:u w:val="none"/>
          <w:lang w:val="en-US"/>
        </w:rPr>
        <w:t>1</w:t>
      </w:r>
      <w:r>
        <w:rPr>
          <w:bCs/>
          <w:szCs w:val="28"/>
          <w:u w:val="none"/>
        </w:rPr>
        <w:t xml:space="preserve"> «Фа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>
          <w:bCs/>
          <w:szCs w:val="28"/>
          <w:u w:val="none"/>
        </w:rPr>
      </w:pPr>
      <w:r>
        <w:rPr>
          <w:bCs/>
          <w:szCs w:val="28"/>
          <w:u w:val="none"/>
        </w:rPr>
        <w:t>Учебная дисциплина  «Генетика человека с основами медицинской генетики»  относится к профессиональному циклу дисциплин.</w:t>
      </w:r>
    </w:p>
    <w:p>
      <w:pPr>
        <w:pStyle w:val="TextBody"/>
        <w:rPr>
          <w:bCs/>
          <w:i/>
          <w:i/>
          <w:strike/>
          <w:color w:val="FF0000"/>
          <w:szCs w:val="28"/>
          <w:u w:val="none"/>
        </w:rPr>
      </w:pPr>
      <w:r>
        <w:rPr>
          <w:bCs/>
          <w:szCs w:val="28"/>
          <w:u w:val="none"/>
        </w:rPr>
        <w:t xml:space="preserve"> </w:t>
      </w:r>
    </w:p>
    <w:p>
      <w:pPr>
        <w:pStyle w:val="TextBody"/>
        <w:rPr>
          <w:b/>
          <w:b/>
          <w:bCs/>
          <w:i/>
          <w:i/>
          <w:szCs w:val="28"/>
          <w:u w:val="none"/>
        </w:rPr>
      </w:pPr>
      <w:r>
        <w:rPr>
          <w:b/>
          <w:szCs w:val="28"/>
          <w:u w:val="none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75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.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136"/>
        <w:gridCol w:w="576"/>
        <w:gridCol w:w="974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/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6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/>
              <w:t>Мей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ды изменчивости и виды мутаций у человека. Факторы мутагенез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Наследственность и патология.  Хромосомные боле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Генные боле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Cs/>
              </w:rPr>
              <w:t>Болезни с наследственным предрасположе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рмакогенет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аздел 7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</w:t>
            </w:r>
          </w:p>
          <w:p>
            <w:pPr>
              <w:pStyle w:val="Normal"/>
              <w:rPr/>
            </w:pPr>
            <w:r>
              <w:rPr/>
              <w:t>Правовые и этические вопросы медицинской генетики.</w:t>
            </w:r>
          </w:p>
          <w:p>
            <w:pPr>
              <w:pStyle w:val="Normal"/>
              <w:rPr/>
            </w:pPr>
            <w:r>
              <w:rPr/>
              <w:t>Правовые и этические вопросы медицинской генет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caps/>
          <w:szCs w:val="28"/>
          <w:u w:val="none"/>
        </w:rPr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3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02"/>
        <w:gridCol w:w="1340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- наука о наследственности и изменчивости живых организмов. Разделы генетики. История и достижения медицинской гене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адачи медицинской генетики, этапы исторического развития и ее достиж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</w:t>
            </w:r>
            <w:r>
              <w:rPr>
                <w:sz w:val="28"/>
                <w:szCs w:val="28"/>
              </w:rPr>
              <w:t>: «Значение генетики для медицины», «Аксиомы медицинской генети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НК- носитель наследственной информации. Генетический код и его свойства. Синтез белка. Строение хромосом. Клеточный цикл и его период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механизм реализации наследственной информации, строение хромосом человека, деление соматических клеток и образование половых клеток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Подготовка реферативных сообщений</w:t>
            </w:r>
            <w:r>
              <w:rPr>
                <w:color w:val="000000"/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color w:val="000000"/>
                <w:spacing w:val="-6"/>
                <w:u w:val="none"/>
              </w:rPr>
              <w:t>»,</w:t>
            </w:r>
            <w:r>
              <w:rPr>
                <w:color w:val="000000"/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color w:val="000000"/>
                <w:spacing w:val="-6"/>
                <w:u w:val="none"/>
              </w:rPr>
              <w:t>)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пособы клеточного 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оз. Его фазы.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. Фазы мейоза. Генетическое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оретическое занятие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еминар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Мейо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основной и дополнительной литератур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конспекта ле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электронных презентаций по за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Наследование признаков при моногибридном,  дигибридном и полигибридном скрещивании. Взаимодействие между генами.  Пенетрантность и экспрессивность генов. Хромосомная теория наследственности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отип и фенотип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u w:val="none"/>
              </w:rPr>
              <w:t xml:space="preserve">Методика работы Менделя. </w:t>
            </w: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 Генотип и фенотип. Хромосомная теория Т.Морга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Cs w:val="28"/>
                <w:u w:val="none"/>
              </w:rPr>
              <w:t>Закономерности наследования признаков. Взаимодействие между генами. Основные положения хромосомной теории Т. Моргана.</w:t>
            </w:r>
          </w:p>
          <w:p>
            <w:pPr>
              <w:pStyle w:val="TextBody"/>
              <w:ind w:left="360" w:hanging="0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Родоначальник генетики Г. Мендель»</w:t>
            </w:r>
          </w:p>
          <w:p>
            <w:pPr>
              <w:pStyle w:val="TextBody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bCs/>
                <w:i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Методы изучения наследственности и изменчивости человека в норме и па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Цитогенетический метод. Основные показания для цитогенетического исследования. Кариотипирование – определение количества и качества хромосом. Методы экспресс-диагностики  определения Х и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 хроматин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 дерматоглифик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етоды генетики соматических клеток (простое культивирование, гибридизация, клонирование, селекция)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TextBody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Cs w:val="28"/>
                <w:u w:val="none"/>
              </w:rPr>
            </w:pPr>
            <w:r>
              <w:rPr>
                <w:b/>
                <w:bCs/>
                <w:i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аписание конспекта лекц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Роль генотипа и внешней среды в проявлении признаков. Основные виды изменчивост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и сущность мутационной изменчивост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Виды мутаций (генные, хромосомные, геномные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Эндо - и экзомутаген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утагенез,  его вид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Фенокопии и генокоп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менчивость. Виды изменчивости. Ненаследственная и наследственная изменчивость( комбинативная и мутационная). Виды мутаций (генные, хромосомные, геномные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Изменчивость и виды мутаций у человека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: «Антропогенные факторы мутагенеза», «Радиационный мутагенез», «Биологические факторы мутагенеза»).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Тема 6.1 Хромосомные боле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труктурные аномалии хромосо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Хромосомные болезни. Количественные и структурные аномалии аутосом: синдром Дауна, синдром Эдвардса, синдром Патау. 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Структурные аномалии хромосом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ind w:left="360" w:hanging="0"/>
              <w:rPr>
                <w:u w:val="none"/>
              </w:rPr>
            </w:pPr>
            <w:r>
              <w:rPr>
                <w:u w:val="none"/>
              </w:rPr>
              <w:t>Раскладка и изучение  аномальных кариотипов по фотографиям больных.</w:t>
            </w:r>
          </w:p>
          <w:p>
            <w:pPr>
              <w:pStyle w:val="TextBody"/>
              <w:ind w:left="36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3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  <w:p>
            <w:pPr>
              <w:pStyle w:val="TextBody"/>
              <w:rPr>
                <w:bCs/>
                <w:color w:val="000000"/>
                <w:spacing w:val="1"/>
                <w:szCs w:val="28"/>
                <w:u w:val="none"/>
              </w:rPr>
            </w:pPr>
            <w:r>
              <w:rPr>
                <w:bCs/>
                <w:color w:val="000000"/>
                <w:spacing w:val="1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6.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Ген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У- сцепленные заболев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Причины генных заболеваний. 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 Х - сцепленные рецессивные и доминантные заболевания. У- сцепленные заболева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учение  аномальных фенотипов и клинических проявлений генных заболеваний по фотографиям больных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         дисциплины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Главные черты клинической картины генных болезней», «Клинический полиморфизм генных заболеваний и его причины», «Генетика некоторых генных болезней – болезни Реклингхаузена, миотоническая дистрофия, семейная гиперхолестеринемия и др.»</w:t>
            </w:r>
          </w:p>
          <w:p>
            <w:pPr>
              <w:pStyle w:val="TextBody"/>
              <w:rPr>
                <w:b/>
                <w:b/>
                <w:color w:val="000000"/>
                <w:szCs w:val="28"/>
                <w:u w:val="none"/>
              </w:rPr>
            </w:pPr>
            <w:r>
              <w:rPr>
                <w:b/>
                <w:color w:val="000000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Болезни с наследственным предрасположением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Доказательство роли наследственности в возникновении широко распространённых заболеваний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Особенности болезней с наследственным предрасположе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Доказательство роли наследственности в возникновении широко распространенных заболеваний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Особенности болезней с наследственным предрасположение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Изучение роли наследственности в возникновении подобных заболеваний. Моногенные и полигенные болезни с наследственным предрасполож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sz w:val="28"/>
                <w:szCs w:val="28"/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/>
              <w:t xml:space="preserve"> </w:t>
            </w:r>
            <w:r>
              <w:rPr>
                <w:u w:val="none"/>
              </w:rPr>
              <w:t>2. Написание конспекта лекц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spacing w:before="120" w:after="0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24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/>
            </w:pPr>
            <w:r>
              <w:rPr>
                <w:b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клинической диагностики наследственных заболеваний. Лабораторные методы диагностики наследственных болезней. Принципы лечения наследственных болезней.</w:t>
            </w:r>
          </w:p>
          <w:p>
            <w:pPr>
              <w:pStyle w:val="TextBody"/>
              <w:rPr>
                <w:bCs/>
                <w:i/>
                <w:i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>профилактики наследственных болезней. Медико-генетическое консультирование как профилактика наследственных заболеван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Учебная экскурсия в медико-генетическую лабораторию. Знакомство с лабораторными методами диагностики наследств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2.Изучение массовых скринирующих методов выявления наследственных заболеваний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</w:t>
            </w:r>
            <w:r>
              <w:rPr>
                <w:u w:val="none"/>
              </w:rPr>
              <w:t>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</w:t>
            </w:r>
            <w:r>
              <w:rPr>
                <w:bCs/>
                <w:szCs w:val="28"/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и этические вопросы медицинской генет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</w:rPr>
              <w:t>Правовые и этические вопросы медицинской гене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учение новейших достижений генетики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Основные положения принципов и правил биоэтике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</w:t>
            </w:r>
            <w:r>
              <w:rPr>
                <w:u w:val="none"/>
              </w:rPr>
              <w:t>Написание конспекта лекции.</w:t>
            </w:r>
          </w:p>
          <w:p>
            <w:pPr>
              <w:pStyle w:val="TextBody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     </w:t>
            </w:r>
            <w:r>
              <w:rPr>
                <w:bCs/>
                <w:u w:val="none"/>
              </w:rPr>
              <w:t xml:space="preserve">3. Подготовка реферативных сообщений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center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2. Наборы слайдов «Хромосомные синдромы»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3. Наборы фотоснимков больных с наследственными заболеваниями.</w:t>
      </w:r>
    </w:p>
    <w:p>
      <w:pPr>
        <w:pStyle w:val="TextBody"/>
        <w:ind w:left="57" w:right="57" w:hanging="0"/>
        <w:rPr/>
      </w:pPr>
      <w:r>
        <w:rPr>
          <w:bCs/>
          <w:szCs w:val="28"/>
          <w:u w:val="none"/>
        </w:rPr>
        <w:t>4. Видеофиль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57" w:right="57" w:hanging="397"/>
        <w:rPr/>
      </w:pPr>
      <w:r>
        <w:rPr>
          <w:b/>
          <w:bCs/>
          <w:sz w:val="28"/>
          <w:szCs w:val="28"/>
        </w:rPr>
        <w:t xml:space="preserve">1. Основные источники: </w:t>
      </w:r>
    </w:p>
    <w:p>
      <w:pPr>
        <w:pStyle w:val="Style15"/>
        <w:ind w:left="57" w:right="57" w:hanging="397"/>
        <w:jc w:val="both"/>
        <w:rPr/>
      </w:pPr>
      <w:r>
        <w:rPr>
          <w:sz w:val="28"/>
          <w:szCs w:val="28"/>
        </w:rPr>
        <w:t>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rPr>
          <w:color w:val="000000"/>
          <w:spacing w:val="1"/>
        </w:rPr>
      </w:pPr>
      <w:r>
        <w:rPr>
          <w:color w:val="000000"/>
          <w:spacing w:val="1"/>
          <w:sz w:val="28"/>
          <w:szCs w:val="28"/>
        </w:rPr>
        <w:t>2. Горбунова В.Н. Генетика человека с основами медицинской генетики – М.:  Academia, 2012.</w:t>
      </w:r>
    </w:p>
    <w:p>
      <w:pPr>
        <w:pStyle w:val="Style15"/>
        <w:ind w:left="57" w:right="57" w:hanging="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5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5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5"/>
        <w:ind w:left="57" w:right="57" w:hanging="397"/>
        <w:jc w:val="both"/>
        <w:rPr/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5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5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  <w:r>
        <w:br w:type="page"/>
      </w:r>
    </w:p>
    <w:p>
      <w:pPr>
        <w:pStyle w:val="TextBody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rPr>
                <w:rFonts w:eastAsia="Calibri"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>- историю становления генетики как науки</w:t>
              <w:br/>
              <w:t>-основные положения медицинской генетики;</w:t>
              <w:br/>
              <w:t>- значение генетики для медицин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/>
              <w:t>-собирать первичную информацию о наследственной отягощённости больного и его семь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проведения опроса пациентов с наследственной отягощённостью и навыками ведения учёта таких пациентов</w:t>
            </w:r>
          </w:p>
        </w:tc>
      </w:tr>
      <w:tr>
        <w:trPr>
          <w:trHeight w:val="277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/>
              <w:t xml:space="preserve">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/>
              <w:t>- биохимические и цитологические основы наследственности;</w:t>
              <w:br/>
              <w:t>- методы изучения наследственности и изменчивости человека в норме  и патолог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/>
              <w:t>навыками беседы по планированию семьи с учетом имеющейся наследственной  патологи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анализировать проблемную ситуацию и выбирать оптимальные способы её разрешен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инципами медицинской этик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Cs/>
                <w:kern w:val="2"/>
              </w:rPr>
              <w:t>методы работы с источниками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льзоваться «классическими» и современными средствами поиска и получения информации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ммуникативными навыками в разных сферах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/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/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-принципы и правила медицинской этики</w:t>
              <w:br/>
              <w:t>-виды и формы профилактики наследственных заболева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проводить профилактические мероприят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навыками начального генетического и дородового консультир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/>
            </w:pPr>
            <w:r>
              <w:rPr>
                <w:rFonts w:eastAsia="Calibri"/>
                <w:kern w:val="2"/>
              </w:rPr>
              <w:t>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jc w:val="both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ПК 1.5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sub_5415"/>
            <w:bookmarkEnd w:id="0"/>
            <w:r>
              <w:rPr/>
              <w:t xml:space="preserve"> </w:t>
            </w:r>
            <w:r>
              <w:rPr/>
              <w:t>информировать население, медицинских работников учреждений здравоохранения о товарах аптечного ассортимента.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/>
            </w:r>
            <w:bookmarkStart w:id="1" w:name="sub_5415"/>
            <w:bookmarkStart w:id="2" w:name="sub_5415"/>
            <w:bookmarkEnd w:id="2"/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lang w:val="de-DE"/>
              </w:rPr>
            </w:pPr>
            <w:r>
              <w:rPr/>
              <w:t>общие вопросы организации медико-генетической помощи населению в стране, работы консультативных кабинетов по медицинской генетике и медико-генетических консультаций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lang w:val="de-DE"/>
              </w:rPr>
            </w:pPr>
            <w:r>
              <w:rPr/>
              <w:t>проводить санитарно-профилактические мероприятия в части генетических болезне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/>
            </w:pPr>
            <w:r>
              <w:rPr/>
              <w:t>принципами сотрудничества с взаимодействующими организациям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владеть обязательными видами внутриаптечного контроля лекарственных средств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нать правила использования аппаратуры и оборудова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надлежащем порядке использовать аппаратуру в ходе лечебно-диагностических мероприяти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выками применения медицинского оборуд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- биохимические и цитологические основы наследственности; закономерности наследования признаков; методы изучения наследственности и изменчивости человека в норме и патологии; основные виды изменчивости; факторы мутагенеза; основные группы наследственных заболеваний, причинны и механизмы возникновения; задачи, цели, методы и показания к медико-генетическому консульт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- проводить опрос и вести учёт пациентов с наследственной патологией, проводить беседы по планированию семьи с учётом </w:t>
      </w:r>
      <w:r>
        <w:rPr>
          <w:bCs/>
          <w:spacing w:val="-16"/>
          <w:sz w:val="28"/>
          <w:szCs w:val="28"/>
        </w:rPr>
        <w:t>имеющейся наследственной патологии;</w:t>
      </w:r>
      <w:r>
        <w:rPr>
          <w:bCs/>
          <w:sz w:val="28"/>
          <w:szCs w:val="28"/>
        </w:rPr>
        <w:t xml:space="preserve"> проводить предварительную диагностику наследственных болез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проведения опроса пациентов с наследственной отягощённостью и навыками ведения учёта таких пациентов; принципами медицинской этики; коммуникативными навыками, способами установления контактов и поддержания взаимодействия, обеспечивающими успешную работу в коллектив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Cs/>
          <w:sz w:val="28"/>
          <w:szCs w:val="28"/>
        </w:rPr>
        <w:t>ОК 3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4. </w:t>
      </w:r>
      <w:r>
        <w:rPr>
          <w:bCs/>
          <w:kern w:val="2"/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ого и личностного развит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литер"/>
    <w:basedOn w:val="Normal"/>
    <w:qFormat/>
    <w:p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1:00Z</dcterms:created>
  <dc:creator>Rcomputer</dc:creator>
  <dc:description/>
  <cp:keywords/>
  <dc:language>en-US</dc:language>
  <cp:lastModifiedBy>User</cp:lastModifiedBy>
  <cp:lastPrinted>2019-10-03T17:51:00Z</cp:lastPrinted>
  <dcterms:modified xsi:type="dcterms:W3CDTF">2022-10-03T08:59:00Z</dcterms:modified>
  <cp:revision>22</cp:revision>
  <dc:subject/>
  <dc:title>Государственное образовательное учреждение среднего профессионального образования</dc:title>
</cp:coreProperties>
</file>