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 образовательное учреждение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Основы патологии»</w:t>
      </w:r>
    </w:p>
    <w:p>
      <w:pPr>
        <w:pStyle w:val="Normal"/>
        <w:jc w:val="center"/>
        <w:rPr/>
      </w:pPr>
      <w:r>
        <w:rPr>
          <w:sz w:val="40"/>
        </w:rPr>
        <w:t>для специальности 33.02.01 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rPr/>
      </w:pPr>
      <w:r>
        <w:rPr/>
        <w:t>ВОРОНЕЖ 2022 г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ab/>
        <w:t xml:space="preserve"> </w:t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Составлена в соответствии с </w:t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</w:t>
      </w:r>
      <w:r>
        <w:rPr/>
        <w:t>Федеральными Госу-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ая методическая комиссия </w:t>
        <w:tab/>
        <w:t xml:space="preserve">дарственным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бразователь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 xml:space="preserve">подготовки выпускника по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специальност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отокол № 1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 3</w:t>
      </w:r>
      <w:r>
        <w:rPr>
          <w:sz w:val="28"/>
          <w:u w:val="single"/>
        </w:rPr>
        <w:t>1</w:t>
      </w:r>
      <w:r>
        <w:rPr>
          <w:sz w:val="28"/>
        </w:rPr>
        <w:t xml:space="preserve">» августа  </w:t>
      </w:r>
      <w:r>
        <w:rPr>
          <w:sz w:val="28"/>
          <w:u w:val="single"/>
        </w:rPr>
        <w:t xml:space="preserve"> 2022г.</w:t>
      </w: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Председатель :__</w:t>
      </w:r>
      <w:r>
        <w:rPr>
          <w:sz w:val="28"/>
          <w:u w:val="single"/>
        </w:rPr>
        <w:t>Духанина Л.В.</w:t>
      </w: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 /Селивановская Е.Л./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«_____» ______________ 2022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Т.В. Коровина_ 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8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рограмма учебной дисциплины «Основы патологии» является частью основной профессиональной образовательной программы по специальности 33.02.01 «Фармац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ой для изучения данной дисциплины являются дисциплины «Анатомия», «Физиология», все клинические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чебная дисциплина «Основы патологии» относится к специальному предмету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ями освоения учебной дисциплины «Основы патологи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- воспитание в студентах чувства сострадания и милосердия, внимания и доброжелательности к пациенту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формирование умений и практических навыков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0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10"/>
        <w:gridCol w:w="1666"/>
        <w:gridCol w:w="2429"/>
        <w:gridCol w:w="1924"/>
        <w:gridCol w:w="2421"/>
        <w:gridCol w:w="1957"/>
      </w:tblGrid>
      <w:tr>
        <w:trPr>
          <w:trHeight w:val="234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6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464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ОК – 1  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основы историко-культурного развития предмета; 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значение предмета для понимания механизма некоторых заболеваний.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техникой манипуляций. </w:t>
            </w:r>
          </w:p>
        </w:tc>
      </w:tr>
      <w:tr>
        <w:trPr>
          <w:trHeight w:val="516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ОК – 4  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го развития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источники информации.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ользоваться учебной литературой, ресурсами Интернета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работать с компьютером, как средством управления информацией,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использовать устную и письменную речь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навыками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чтения на родном языке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работы с компьютером</w:t>
            </w:r>
          </w:p>
        </w:tc>
      </w:tr>
      <w:tr>
        <w:trPr>
          <w:trHeight w:val="4269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rFonts w:eastAsia="Calibri"/>
                <w:kern w:val="2"/>
              </w:rPr>
              <w:t>3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ПК – 1.6  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блюдать правила санитарно-гигиенического режима, охраны труда, техники безопасности и противопожарной безопасности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основные нормативные материалы (инструкции) 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облюдение режима лечебного учреждения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действовать согласно инструкциям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рименять знания на практике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уметь пользоваться приобретенными навыками</w:t>
            </w:r>
          </w:p>
        </w:tc>
      </w:tr>
      <w:tr>
        <w:trPr>
          <w:trHeight w:val="516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b/>
                <w:b/>
              </w:rPr>
            </w:pPr>
            <w:r>
              <w:rPr>
                <w:rFonts w:eastAsia="Times New Roman"/>
                <w:b/>
                <w:kern w:val="2"/>
              </w:rPr>
              <w:t xml:space="preserve">    </w:t>
            </w:r>
            <w:r>
              <w:rPr>
                <w:rFonts w:eastAsia="Calibri"/>
                <w:b/>
                <w:kern w:val="2"/>
              </w:rPr>
              <w:t>4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1.7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казывать первую медицинскую помощь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этиологию и клинические симптомы заболевания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лучаи применения лекарственных препаратов в конкретном случае и ситуации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ричины возникновения заболевания и ситуации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принципы лечения 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исходы заболеваний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тандарты и алгоритмы действия оказания первой медицинской помощи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определить стадии заболевания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ровести осмотр больного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оказать помощь пациенту в различных ситуациях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выками проведения различных манипуляций при оказании первой медицинской помощи</w:t>
            </w:r>
          </w:p>
        </w:tc>
      </w:tr>
      <w:tr>
        <w:trPr>
          <w:trHeight w:val="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-2.4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ать правила санитарно-гигиенического режима, охраны труда, техники безопасности противопожарн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основные нормативные материалы (инструкции) </w:t>
            </w:r>
          </w:p>
          <w:p>
            <w:pPr>
              <w:pStyle w:val="Style11"/>
              <w:spacing w:lineRule="auto" w:line="276" w:before="0" w:after="0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облюдение режима лечебно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действовать согласно инструкциям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kern w:val="2"/>
              </w:rPr>
              <w:t>- применять знания на практике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kern w:val="2"/>
              </w:rPr>
              <w:t>- уметь пользоваться приобретенными навык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- учение о болезни, этиологии, патогенезе, роль реактивности в патологии, типовые патологические процессы, закономерности и формы нарушения функций органов и систем организм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казывать первую медицинскую помощь в различных ситуациях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методами познания практической деятельности челове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/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6. 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7.  Оказывать первую медицинскую помощь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Style12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2065"/>
      </w:tblGrid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/>
            </w:pPr>
            <w:r>
              <w:rPr>
                <w:b/>
                <w:sz w:val="28"/>
                <w:szCs w:val="28"/>
              </w:rPr>
              <w:t>в том числе лекции</w:t>
            </w:r>
          </w:p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ские зан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феративных работ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литературой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экзаме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атолог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33.02.01 Фармация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дисциплины в структуре ППССЗ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Основы патологии» входит в состав дисциплин профессионального цикл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ризнаки типовых патологических процессов и отдельных заболеваний в организме челове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орфологию патологически измененных тканей и орган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ри различных заболевания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ние о болезни, этиологии, патогенезе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ь реактивности в патологии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иповые патологические процессы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ерности и формы нарушения функций органов и систем организма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180 часов, в том числе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ательной аудиторной учебной нагрузки обучающегося 120 час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амостоятельной работы обучающегося 60 час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Й ДИСЦИПЛИН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инарские 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ой литератур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ив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едмет  «Клиническая пат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болезни. Стадии и исходы. Методы исследования больных. Исследование пульса и тон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тяжело -больными. Кормление. Профилактика пролеж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еские патологические проце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радка. Термо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расстройства кровообращения. Методы воздействия на кровообра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аление. Опух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мунитет. Расстройства иммун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лекарственных средств. Асептика и антисептика. Инъ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, связанные с различными видами внешнего воздействия и оказания П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ы. Раневая 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вмы, ушибы, вывихи, переломы. Синдром длительного сдавливания. Растяжение связ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жоги. Обморожения. Замерзание, тепловой, солнечный удар. Поражение электрическим током. Десм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я. Инфекционные заболе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ервой медицинской помощи. Принципы ее оказания. Реани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 сердечно-сосудист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олевания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мочевыделитель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эндокрин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о-психически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.2. Содержание учебной дисциплины</w:t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держание учебного материала, практические работы, самостоятельная работа обучающихся, курсовая работа (проект) </w:t>
            </w:r>
            <w:r>
              <w:rPr>
                <w:i/>
                <w:sz w:val="26"/>
                <w:szCs w:val="26"/>
              </w:rPr>
              <w:t>(если предусмотре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« Введение в предмет основы патологии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.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понятие о болезни. Стадии и исходы. Методы исследования больных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циплина «Основы патологии», ее цели и задачи в подготовке фармацевтов. Понятие о здоровье, болезни. Этиология, виды. Патогенез, симптом, синдром, диагноз. Стадии, исходы болезни. Методы исследования больных: субъективные, объективные, дополнительные (лабораторные и инструментальны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ие занят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понятие о болезни. Методы исследования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ведение. Общие понятия о здоровье, болезни.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тоды исследования бо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инарское занятие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и информации о клинической патологии в памятниках литературы и искусства. Периодизация и хронология патологии. Деятельность отечественных и зарубежных основоположников дисципл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учебной литературой «Инструментальные методы исследования», «Лабораторные методы исследования»;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«История развития медицин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1.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ход за тяжелобольными. Профилактика пролежней. Кормление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одержание  учебного материал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я об общем и специальном уходе. Лечебно – охранительный режим лечебного учреждения. Личная гигиена больного. Пролежни, их профилактика. Питание бо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тяжелобольным пациентом. Кормление. Профилактика пролежней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ход за тяжелобольными. Профилактика пролежней. Кормление тяжелобольных паци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 xml:space="preserve"> «Типические патологические процессы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хорадка. Термометр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 учебного  материал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лихорадке, причины, механизм развития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пы температурных кривых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 периоды лихорадк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менения в организме при лихорадке, ее зна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хорадка. Термо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лихорадящим больным в различные периоды лихорадки. Критическое и литическое снижение температуры. Устройство термометра, его хранение, дезинфекция, правила измерения температуры и постановки термомет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е расстройства кровообращения Методы воздействия на кровообращение, методы простейшей физиотерапи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 учебного  материала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о местных расстройствах кровообращения. Нарушения кровенаполнения: артериальная и венозная гиперемия. Ишемия. Тромбоз и эмболия. Причины их возникновения, механизмы развития, проявления и исход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расстройства кровообращения. Методы воздейств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2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ханизм воздействия на организм некоторых физиотерапевтических процедур: горчичников, компрессов, пузыря со льдом, грелки. </w:t>
            </w:r>
            <w:r>
              <w:rPr>
                <w:sz w:val="26"/>
                <w:szCs w:val="26"/>
              </w:rPr>
              <w:t xml:space="preserve">Цели, показания и противопоказания к применению процеду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. Подготовка ответов на контрольные вопрос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3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аление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ухол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воспаление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чины, механизмы развития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ы, признаки, стадии, исходы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ятие опухоли. Доброкачественные и злокачественные опухоли, их характеристика, профилактика и виды леч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спаление. Опух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Иммунитет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мунитет. Расстройства иммунитета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нятие об иммунной системе. Виды, органы иммунитета. Значение иммунитета. Недостаточность иммунной системы. Аллерг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мунитет. Расстройство иммун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 выполнение домашне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V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Применение лекарственных средств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нение лекарственных средств. Асептика и антисептика. Инъекции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иски, получения, хранения, учета лекарственных средств. Правила выписки и работы с наркотическими и сильнодействующими лекарственными средствами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ти введения лекарственных веществ в организм (энтеральный, наружный, ингаляционный, парентеральный). Понятие об асептике и антисептики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менение лекарственных средств. Асептика и антисептика. Инъ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тоды асептики и антисептики. Понятие дезинфекции, предстерилизации и стерилизации. Инъекции, виды. Осложнения. </w:t>
            </w:r>
            <w:r>
              <w:rPr>
                <w:sz w:val="26"/>
                <w:szCs w:val="26"/>
              </w:rPr>
              <w:t xml:space="preserve"> Алгоритмы выполнения подкожной и внутримышечной инъ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учебной литературой согласно изучаемой теме. Выполнение реферативных рабо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Заболевания, связанные с различными видами внешнего воздействия и оказания ПМП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5.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ны. Раневая инфекц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ране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ассификация ран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ы, признаки ран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ложнения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первичной хирургической обработки. Особенности оказания ПМП при ранениях головы, грудной клетки, жив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ны. Раневая инф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ны. Понятие о ране, классификация ран. ПМП при ни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инарское занят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раневой инфекции, их основные клинические проявления. Их принципы лечения и профилактика. Противостолбнячная сыворотка, правила ее в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«Сепсис», «Газовая гангрена», «Столбняк», «Бешенст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5.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равмы. Ушибы, вывихи, переломы. Синдром длительного сдавливания. Растяжение связок. Десмург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нятие о травме, травматизме. Виды. Симптомы и первая помощь при ушибах, растяжениях, вывихах, переломах. Иммобилизация, транспортировка при различных видах травм. Синдром длительного сдавли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вмы, ушибы, вывихи, переломы. СДС. Травматический шок, П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смургия. Правила бинтования. Типы повязок и перевяз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инарское занят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еферативных ответов на тему:  «Травматический шок», «Синдром длительного сдавлив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текста учебника и дополнительной литературы, подготовка ответов на контрольные вопросы, создание опорного конспекта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5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Ожоги. Обморожения. Замерзание, тепловой, солнечный удар. Поражение электрическим током. 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ятие об ожогах. Виды, степени. Понятие об ожоговой болезни. Обморожение, степени. Замерзание. Принципы оказания ПМП при  них. Электрическая травма, ПМП при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</w:tr>
      <w:tr>
        <w:trPr>
          <w:trHeight w:val="8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жоги, обморожения. Замерзание, тепловой и солнечный удар. ПМП при них. Электро-трав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пы повязок и перевязок, наложение повязок на различные части тела(кисть, предплечье, бедро, стопа, голова, реб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 на тему: «Ожоговая болезнь», «История десмургии как нау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 5.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овотечен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держание учебного  материал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ятие о кровотечении. Классификация кровотечений. Признаки кровотечений, симптомы. Способы остановки: временные, оконча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вотечения. ПМП при н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овотечения. Способы остановки. Наложение жгута и возможные осложнения. ПМП при кровотеч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«Носовое кровотечение», «Легочное кровотечение», «Желудочное кровотеч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6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ятие о первой медицинской помощи. Принципы ее оказания. Реанимац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6"/>
                <w:szCs w:val="26"/>
              </w:rPr>
              <w:t>Понятие о реанимации, принципы, задачи. Этапы умирания, признаки клинической, биологической смерти. Этапы сердечно-легочной реанимации. Понятие о первой медицинской помощи. Ее виды, задачи, цели. Принципы ее оказ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 ПМП, принципы ее оказания. Реаним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ечно-легочная реанимация. ПМП при обструкции дыхательных путей инородным телом. ИВЛ «рот в нос», «рот в рот». Непрямой массаж сердца.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 обучающихс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 выполнение домашне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сердечно-сосудист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ность заболеваний сердечно – сосудистой системы среди различных групп населения. Основные симптомы. Гипертоническая болезнь: причины, способствующие факторы, стадии, симптомы,  диагностика, лечение, осложнения, профилактика. Ишемическая болезнь сердца: основные формы, причины, способствующие факторы. Стенокардия. Инфаркт миокарда. Симптомы, диагностика,  лечение, осложнения, профилактика. Острая сосудистая недостаточность: обморок, коллап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  сердечно -сосудист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дечно – сосудистой системы</w:t>
            </w:r>
            <w:r>
              <w:rPr>
                <w:bCs/>
                <w:sz w:val="26"/>
                <w:szCs w:val="26"/>
              </w:rPr>
              <w:t xml:space="preserve">. Уход за больными с заболеваниями </w:t>
            </w:r>
            <w:r>
              <w:rPr>
                <w:sz w:val="26"/>
                <w:szCs w:val="26"/>
              </w:rPr>
              <w:t>сердечно – сосудистой системы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инарское заняти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 и объективной информации о пациентах. Факторы, влияющие на развитие заболеваний  сердечно-сосудистой системы, причины возникновения. Основные симптомы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4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имптомы..Понятия, виды, причины, способствующие факторы, симптомы, диагностика, лечение, осложнения, профилактика бронхитов,  пневмоний,  бронхиальной астмы, туберкуле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органов дыхания. Уход за больными с заболеваниями органов дых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Выполнение рефератив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имптомы. Гастрит острый и хронический.. Язвенная болезнь желудка и двенадцати перстной кишки, осложнения.  Холецистит. Желчно – каменная болезнь. Желудочные кровотечения. Понятие «острый жив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желудочно – кишечного тракта. Уход за больными с заболеваниями желудочно – кишечного тра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Выполнение реферативных работ по темам: «Панкреатит», «Энтерит», «Коли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вл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б отравлении. Причины, виды, симптомы, принципы первой помощи при пищевых отравлениях, кислотами, щелочами, окисью углерода, алкоголем, грибами, лекарственными препара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Семинар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равления. Первая медицинская помощ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  <w:tab w:val="center" w:pos="81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мочевыделительн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симптомы. Пиелонефрит острый и хронический.. Мочекаменная болезнь. Цистит. Острая задержка мо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мочевыделит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мочевыделительной системы. Уход за больными с заболеваниями мочевыделитель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 выполнение домашне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эндокринн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щитовидной железы. Сахарный диабет. Осложнения. Диетотерапия. Диабетическая и гипогликемическая комы, дифференци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эндокри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эндокрин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инарские занят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ный диабет, его распространенность, типы. Жалобы. Клинические проявления, осложнения. Особенности питания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омашнего задания: создание дифференциально – диагностической таблицы диабетической и гипогликемической 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2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вно-психические заболев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ие представления о нервных и психических заболеваниях. Эпилептический и истерический припадки. Алкогольный психоз. Неврозы. Шизофрения. Наркомания и токсико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вно-психические заболе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МП при нервно-психических заболеваниях. Уход за боль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омашнего задания: создание дифференциально – диагностической таблицы диабетической и гипогликемической к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екционные заболев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инфекционных заболеваний, классификация. ВИЧ-инфекция. Кожно-венерические заболевания. Клинические инфекции. Воздушно-капельные инфе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екционные заболе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инарские занятия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 передачи различных инфекций. Механизм заражения. Иммунодефицитные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Выполнение рефератив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шкафы матери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класс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тол и стул для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толы и стулья для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стеллаж для муляж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олик процедурны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ше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блицы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левизор и видеомагнитофо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ультимедийная установ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идео  - и </w:t>
      </w:r>
      <w:r>
        <w:rPr>
          <w:lang w:val="en-US"/>
        </w:rPr>
        <w:t>DVD</w:t>
      </w:r>
      <w:r>
        <w:rPr/>
        <w:t xml:space="preserve"> – филь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ные источники:</w:t>
      </w:r>
    </w:p>
    <w:p>
      <w:pPr>
        <w:pStyle w:val="Normal"/>
        <w:jc w:val="both"/>
        <w:rPr/>
      </w:pPr>
      <w:r>
        <w:rPr/>
        <w:t xml:space="preserve">1. И.В. Алабин, В.П. Митрофаненко «Основы патологии», учебник + </w:t>
      </w:r>
      <w:r>
        <w:rPr>
          <w:lang w:val="en-US"/>
        </w:rPr>
        <w:t>CD</w:t>
      </w:r>
      <w:r>
        <w:rPr/>
        <w:t>, ГЕОТАР-Медиа, 2011. 272 с.</w:t>
      </w:r>
    </w:p>
    <w:p>
      <w:pPr>
        <w:pStyle w:val="Normal"/>
        <w:jc w:val="both"/>
        <w:rPr/>
      </w:pPr>
      <w:r>
        <w:rPr/>
        <w:t>2.  В.С. Пауков, П.Ф. Литвицкий «Патологическая анатомия. Патологическая физиология». ГЭОТАР-Медиа, 2010. 256 с.</w:t>
      </w:r>
    </w:p>
    <w:p>
      <w:pPr>
        <w:pStyle w:val="Normal"/>
        <w:jc w:val="both"/>
        <w:rPr/>
      </w:pPr>
      <w:r>
        <w:rPr/>
        <w:t xml:space="preserve">3.  В.В. Новицкий, Е.Д. Гольберг «Патофизиология», учебник в 2-х томах. </w:t>
      </w:r>
      <w:r>
        <w:rPr>
          <w:lang w:val="en-US"/>
        </w:rPr>
        <w:t>I</w:t>
      </w:r>
      <w:r>
        <w:rPr/>
        <w:t xml:space="preserve"> том 4-е издание. ГЕТОТАР-Медиа. 2009. 848 с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ополнительные источники:</w:t>
      </w:r>
    </w:p>
    <w:p>
      <w:pPr>
        <w:pStyle w:val="Normal"/>
        <w:jc w:val="both"/>
        <w:rPr/>
      </w:pPr>
      <w:r>
        <w:rPr/>
        <w:t>1. Патофизиология. Основные понятия. Ефремов А.В., Самсонова Е.Н., Начаров Ю.В. Под ред. А.В. Ефремова. ГЕОТАР – Медиа. 2008.</w:t>
      </w:r>
    </w:p>
    <w:p>
      <w:pPr>
        <w:pStyle w:val="Normal"/>
        <w:jc w:val="both"/>
        <w:rPr/>
      </w:pPr>
      <w:r>
        <w:rPr/>
        <w:t>2. Пальцев (Н). Атлас по патологической анатомии. Медицина. 2007</w:t>
      </w:r>
    </w:p>
    <w:p>
      <w:pPr>
        <w:pStyle w:val="Normal"/>
        <w:jc w:val="both"/>
        <w:rPr/>
      </w:pPr>
      <w:r>
        <w:rPr/>
        <w:t>3. Маянский Д.Н. Лекции по клинической патологии. ГЕОТАР-Медиа, 2007.</w:t>
      </w:r>
    </w:p>
    <w:p>
      <w:pPr>
        <w:pStyle w:val="Normal"/>
        <w:jc w:val="both"/>
        <w:rPr/>
      </w:pPr>
      <w:r>
        <w:rPr/>
        <w:t>4. Удалова Т.П., Мусселиус Ю.С. Синдромная патология, дифференциальная диагностика с фармокологией. Феникс. 2006.</w:t>
      </w:r>
    </w:p>
    <w:p>
      <w:pPr>
        <w:pStyle w:val="Normal"/>
        <w:jc w:val="both"/>
        <w:rPr/>
      </w:pPr>
      <w:r>
        <w:rPr/>
        <w:t>5. Пальцев. Руководствр к п/з по патологии. Медицина. 2006.</w:t>
      </w:r>
    </w:p>
    <w:p>
      <w:pPr>
        <w:pStyle w:val="Normal"/>
        <w:jc w:val="both"/>
        <w:rPr/>
      </w:pPr>
      <w:r>
        <w:rPr/>
        <w:t>6. Ремизов И.В., Дорошенко В.А. Основы патологии. Феникс. 2005.</w:t>
      </w:r>
    </w:p>
    <w:p>
      <w:pPr>
        <w:pStyle w:val="Normal"/>
        <w:jc w:val="both"/>
        <w:rPr/>
      </w:pPr>
      <w:r>
        <w:rPr/>
        <w:t>7. Пальцев М.А., Пономарев А.Б., Берестова А.В. Атлас по патологической анатомии. М.: Медицина. 2003.</w:t>
      </w:r>
    </w:p>
    <w:p>
      <w:pPr>
        <w:pStyle w:val="Normal"/>
        <w:jc w:val="both"/>
        <w:rPr/>
      </w:pPr>
      <w:r>
        <w:rPr/>
        <w:t>8. Пальцев М.А., Аничков Н.М. Патологическая анатомия: Учебник. Т.1,2 (ч.1,2). М.: Медицина. 201.</w:t>
      </w:r>
    </w:p>
    <w:p>
      <w:pPr>
        <w:pStyle w:val="Normal"/>
        <w:jc w:val="both"/>
        <w:rPr/>
      </w:pPr>
      <w:r>
        <w:rPr/>
        <w:t>9. Михайлов. Основы патологической физиологии. Медицина. 2001.</w:t>
      </w:r>
    </w:p>
    <w:p>
      <w:pPr>
        <w:pStyle w:val="Normal"/>
        <w:jc w:val="both"/>
        <w:rPr/>
      </w:pPr>
      <w:r>
        <w:rPr/>
        <w:t>10.  Пальцев М.А., Аничков Н.М., Рыбакова М.Г. Руководство к практическим занятиям по патологической анатомии. – М.: Медицина, 2002.</w:t>
      </w:r>
    </w:p>
    <w:p>
      <w:pPr>
        <w:pStyle w:val="Normal"/>
        <w:jc w:val="both"/>
        <w:rPr/>
      </w:pPr>
      <w:r>
        <w:rPr/>
        <w:t>11. Серов В.В., Пальцев М.А., Ганзен Т.Н. Руководство к практическим занятиям по патологической анатомии. – М.: Медицина, 1998.</w:t>
      </w:r>
    </w:p>
    <w:p>
      <w:pPr>
        <w:pStyle w:val="Normal"/>
        <w:jc w:val="both"/>
        <w:rPr/>
      </w:pPr>
      <w:r>
        <w:rPr/>
        <w:t>12. Хитров. Руководство по общей патологии человека. Медицина. 1999.</w:t>
      </w:r>
    </w:p>
    <w:p>
      <w:pPr>
        <w:pStyle w:val="Normal"/>
        <w:jc w:val="both"/>
        <w:rPr/>
      </w:pPr>
      <w:r>
        <w:rPr/>
        <w:t>13. Руководство по общей патологии человека / Под ред. Н.К. Хитрова, Д.С. Саркисова, М.А. Пальцева. М.: Медицина. 1999.</w:t>
      </w:r>
    </w:p>
    <w:p>
      <w:pPr>
        <w:pStyle w:val="Normal"/>
        <w:jc w:val="both"/>
        <w:rPr/>
      </w:pPr>
      <w:r>
        <w:rPr/>
        <w:t>14. Патологическая анатомия. Курс лекций / Под ред. В.В. Серова, М.А. Пальцева. М.: Медицина. 1998.</w:t>
      </w:r>
    </w:p>
    <w:p>
      <w:pPr>
        <w:pStyle w:val="Normal"/>
        <w:jc w:val="both"/>
        <w:rPr/>
      </w:pPr>
      <w:r>
        <w:rPr/>
        <w:t>15. Струков А.И., Серов В.В. Патологическая анатомия. Изд. 3-е. М.: Медицина. 1997.</w:t>
      </w:r>
    </w:p>
    <w:p>
      <w:pPr>
        <w:pStyle w:val="Normal"/>
        <w:jc w:val="both"/>
        <w:rPr/>
      </w:pPr>
      <w:r>
        <w:rPr/>
        <w:t>16. Саркисов Д.С., Пальцев М.А., Хитров Н.К. Общая патология человека. Изд. 2-е. М.: Медицина. 1997.</w:t>
      </w:r>
    </w:p>
    <w:p>
      <w:pPr>
        <w:pStyle w:val="Normal"/>
        <w:jc w:val="both"/>
        <w:rPr/>
      </w:pPr>
      <w:r>
        <w:rPr/>
        <w:t>17. Недзьведь М.К., Чествой Е.Д. Патологическая анатомия и физиология. Минск. Выш. шк. 1997.</w:t>
      </w:r>
    </w:p>
    <w:p>
      <w:pPr>
        <w:pStyle w:val="Normal"/>
        <w:jc w:val="both"/>
        <w:rPr/>
      </w:pPr>
      <w:r>
        <w:rPr/>
        <w:t>18. Саркисов. Общая патология человека. Медицина. 1997.</w:t>
      </w:r>
    </w:p>
    <w:p>
      <w:pPr>
        <w:pStyle w:val="Normal"/>
        <w:jc w:val="both"/>
        <w:rPr/>
      </w:pPr>
      <w:r>
        <w:rPr/>
        <w:t>19. Струков А.И., Серов В.В. Патологическая анатомия. М.: Медицина. 1999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jc w:val="both"/>
        <w:rPr/>
      </w:pPr>
      <w:r>
        <w:rPr/>
        <w:t>1. Патоморфология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h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2. Сайт морфологов </w:t>
      </w:r>
      <w:r>
        <w:rPr>
          <w:lang w:val="en-US"/>
        </w:rPr>
        <w:t>alexmorph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Sait</w:t>
      </w:r>
      <w:r>
        <w:rPr/>
        <w:t xml:space="preserve"> </w:t>
      </w:r>
      <w:r>
        <w:rPr>
          <w:lang w:val="en-US"/>
        </w:rPr>
        <w:t>patomorphology</w:t>
      </w:r>
      <w:r>
        <w:rPr/>
        <w:t xml:space="preserve">. </w:t>
      </w:r>
      <w:r>
        <w:rPr>
          <w:lang w:val="en-US"/>
        </w:rPr>
        <w:t>htm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to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4. Архив патологии (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dl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edrus</w:t>
      </w:r>
      <w:r>
        <w:rPr/>
        <w:t>/</w:t>
      </w:r>
      <w:r>
        <w:rPr>
          <w:lang w:val="en-US"/>
        </w:rPr>
        <w:t>arhpat</w:t>
      </w:r>
      <w:r>
        <w:rPr/>
        <w:t xml:space="preserve">. </w:t>
      </w:r>
      <w:r>
        <w:rPr>
          <w:lang w:val="en-US"/>
        </w:rPr>
        <w:t>htm</w:t>
      </w:r>
      <w:r>
        <w:rPr/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самостоятельной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я оказывать первую медицинскую помощ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актических умений по оказанию первой медицинской помощи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ний в тестовой фор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чение о болезни, этиологии, патогенезе, роли реактивности в патолог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иповые патологические процессы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закономерности и формы нарушения функций органов и систем организм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ний в тестовой форм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базовы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2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09.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2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местр,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020-202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рмац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ы патолог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овина Татьяна  Валерьев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Количество часов по учебному пла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24  час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 в соответствии с программой, утвержденной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ФГОС СПО, 2014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Сестринское дело»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14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нтябр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022г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Духанина Л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амилия, имя и отчество Коровина Татьяна Валерье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  <w:szCs w:val="28"/>
        </w:rPr>
        <w:t>стаж работы  14  л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ость   преподаватель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 постоянной работы  ВБМК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дрес г. Воронеж , ул. Космонавтов д. 46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мер телефона 263-56-91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й предмет ведет в медицинском колледже  «Основы патологии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яя годовая педнагрузка    1100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ую работу ведет в медицинском колледже, кроме педагогической,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.кабинетом, научно-студенческий к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2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34"/>
        <w:gridCol w:w="764"/>
        <w:gridCol w:w="2340"/>
        <w:gridCol w:w="1260"/>
        <w:gridCol w:w="2520"/>
        <w:gridCol w:w="1260"/>
        <w:gridCol w:w="1801"/>
        <w:gridCol w:w="23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.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 зан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. меж- и внутрипредмет. связ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предмет «основы патологии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ч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нятие о болезни. Стадии и исходы. Методы исследования бо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 задачи патологии как предмета. Учение о боле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Учение о боле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е понятия о здоровье, болезн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ы исследования бо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 Работа с учебной литератур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.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, стр. 5-13, 55-60.</w:t>
            </w:r>
          </w:p>
          <w:p>
            <w:pPr>
              <w:pStyle w:val="Normal"/>
              <w:jc w:val="both"/>
              <w:rPr/>
            </w:pPr>
            <w:r>
              <w:rPr/>
              <w:t>3. Мухина С.А. «Общий уход».</w:t>
            </w:r>
          </w:p>
          <w:p>
            <w:pPr>
              <w:pStyle w:val="Normal"/>
              <w:jc w:val="both"/>
              <w:rPr/>
            </w:pPr>
            <w:r>
              <w:rPr/>
              <w:t>4. А.Г. Эйнгорн «Пат.анатомия и физиология», стр. 11-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психология, анатомия, физиолог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атериалов сети Интернет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ход за тяжело больными. Кормление. Профилактика пролежн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тяжелобольным пациентом. Кормление. Профилактика пролежн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ход за тяжелобольными. Профилактика пролежней. Кормление паци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 Работа с учебной лите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Мухина С.С. «Общий уход» стр. 3-15, 70-89, 54-69</w:t>
            </w:r>
          </w:p>
          <w:p>
            <w:pPr>
              <w:pStyle w:val="Normal"/>
              <w:jc w:val="both"/>
              <w:rPr/>
            </w:pPr>
            <w:r>
              <w:rPr/>
              <w:t>3. Фомина И.Г. «О.У. за больными» стр. 73-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, анатомия, физиологий. Все клинические дисциплин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Фармация», «Сестринское дело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ические патологические процес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орадка. Термомет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ое занят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хорадка. Термометр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Уход за лихорадящим больным в различные периоды лихорадки. Устройство термометра, его хранение, дезинфекция, правила измерения температуры и постановки термомет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 Работа с учебной лите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 стр. 112-121</w:t>
            </w:r>
          </w:p>
          <w:p>
            <w:pPr>
              <w:pStyle w:val="Normal"/>
              <w:jc w:val="both"/>
              <w:rPr/>
            </w:pPr>
            <w:r>
              <w:rPr/>
              <w:t>3. Мухина С.А. «Общий уход» стр. 90-100</w:t>
            </w:r>
          </w:p>
          <w:p>
            <w:pPr>
              <w:pStyle w:val="Normal"/>
              <w:jc w:val="both"/>
              <w:rPr/>
            </w:pPr>
            <w:r>
              <w:rPr/>
              <w:t>4. А.Г. Эйнгорн «Пат. Анатомия и физиологий» стр. 170-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журналов «Фармация», «Сестринское дело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е расстройства кровообращения. Методы воздействия на кровообращ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расстройства кровообращения. Методы воздейств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ханизм воздействия на организм некоторых физиотерапевтических процедур: горчичников, компрессов, пузыря со льдом, грел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, показания и противопоказания к применению процеду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, стр. 175-204</w:t>
            </w:r>
          </w:p>
          <w:p>
            <w:pPr>
              <w:pStyle w:val="Normal"/>
              <w:jc w:val="both"/>
              <w:rPr/>
            </w:pPr>
            <w:r>
              <w:rPr/>
              <w:t>3. А.Г. Эйнгорн «Пат. Анатомия и физиологий» стр. 115-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аление. Опух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оспаление. Опух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й» стр. 152-170, 180-209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98-112, 136-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ммунитет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мунитет. Расстройства иммуните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Иммунитет. Расстройство иммун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й» стр. 29-61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87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нение лекарственных средст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лекарственных средств. Асептика и антисептика. Инъ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менение лекарственных средств. Асептика и антисептика. Инъек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тоды асептики и антисептики. Понятие дезинфекции, предстерилизации и стерилизации. Инъекции, виды. Осложнения. </w:t>
            </w:r>
            <w:r>
              <w:rPr/>
              <w:t xml:space="preserve"> Алгоритмы выполнения подкожной и внутримышечной инъе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Мухина С.А. «общий уход» стр. 115-172</w:t>
            </w:r>
          </w:p>
          <w:p>
            <w:pPr>
              <w:pStyle w:val="Normal"/>
              <w:jc w:val="both"/>
              <w:rPr/>
            </w:pPr>
            <w:r>
              <w:rPr/>
              <w:t>3. Фомина А.Г. «О.У. за больными» стр. 109-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Фармация», «Сестринское дело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, связанные с различными видами внешнего воздействия и оказания ПМ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ы. Раневая инфек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ы. Раневая инфек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онятие о раневой инфекции, их основные клинические проявления. Их принципы лечения и профилактика. Противостолбнячная сыворотка, правила ее в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ны. Понятие о ране, классификация р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219-263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80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атериалов журналов «Хирургическая сестра»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ы: виды. Ушибы, вывихи, переломы. Синдром длительного сдавливания. Растяжение связок. Транспортировка пострадавш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Травмы, ушибы, вывихи, переломы. СДС. Травматический шок, П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равмы.Десмург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163-219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121-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, атла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Хирургиче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и. Обморожения. Замерзание, тепловой, солнечный удар. Поражение электрическим током. Десмург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Ожоги, обморожения. Замерзание, тепловой и солнечный удар. Электротрав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ивных ответов на тему: «Ожоговая болезнь», «История десмургии как нау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Десмургия. Правила бинтования. Типы повяз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160-163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115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Хирургиче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течения. Виды, способы остановки. ПМП при н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я. ПМП при 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ровотечения. Способы остановки. Наложение жгута и возможные осложнения. ПМП при кровотеч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134-159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10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Хирургиче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ятие о первой медицинской помощи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ервой медицинской помощи. Принципы ее оказания. Реаним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онятие о ПМП, принципы ее оказания. Реаним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легочная реанимация. ПМП при обструкции дыхательных путей инородным телом. ИВЛ «рот в нос», «рот в рот». Непрямой массаж серд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Буянов М.Н. «ПМП» стр.1-20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325-331</w:t>
            </w:r>
          </w:p>
          <w:p>
            <w:pPr>
              <w:pStyle w:val="Normal"/>
              <w:jc w:val="both"/>
              <w:rPr/>
            </w:pPr>
            <w:r>
              <w:rPr/>
              <w:t>4. Ю.А. Нистеренко «Хирургические болезни» стр.121-134</w:t>
            </w:r>
          </w:p>
          <w:p>
            <w:pPr>
              <w:pStyle w:val="Normal"/>
              <w:jc w:val="both"/>
              <w:rPr/>
            </w:pPr>
            <w:r>
              <w:rPr/>
              <w:t>5. Фомина И.Г. «О.У. за больными» стр.293-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Первая медицинская помощь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сердечно-сосудистой системы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я сердечно-сосудистой системы. Уход за больными. Оказание ПМП при гипертоническом кризе, инфарк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сердечно-сосудист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бор  и объективной информации о пациентах. Факторы, влияющие на развитие заболеваний сердечно-сосудистой системы, причины возникновения. Основные симпто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аболевания</w:t>
            </w:r>
            <w:r>
              <w:rPr>
                <w:b/>
              </w:rPr>
              <w:t xml:space="preserve"> </w:t>
            </w:r>
            <w:r>
              <w:rPr/>
              <w:t>сердечно – сосудистой системы</w:t>
            </w:r>
            <w:r>
              <w:rPr>
                <w:bCs/>
              </w:rPr>
              <w:t xml:space="preserve">. Уход за больными с заболеваниями </w:t>
            </w:r>
            <w:r>
              <w:rPr/>
              <w:t>сердечно – сосудистой системы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38-251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175-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болевания органов дых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органов дыхания. Измерение Ч.Д.Д. Уход за больными. ПМП при приступе бронхиальной аст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органов дых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 органов дыхания. Уход за больными с заболеваниями органов дых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17-238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04-216</w:t>
            </w:r>
          </w:p>
          <w:p>
            <w:pPr>
              <w:pStyle w:val="Normal"/>
              <w:jc w:val="both"/>
              <w:rPr/>
            </w:pPr>
            <w:r>
              <w:rPr/>
              <w:t>4. Фомина И.Г. «О.У. за больными» стр. 125-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органов пищевар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органов пищеварения. Уход за больными. ПМП при язвенном кровотеч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органов пищева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 желудочно – кишечного тракта. Уход за больными с заболеваниями желудочно – кишечного тра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51-268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16-248</w:t>
            </w:r>
          </w:p>
          <w:p>
            <w:pPr>
              <w:pStyle w:val="Normal"/>
              <w:jc w:val="both"/>
              <w:rPr/>
            </w:pPr>
            <w:r>
              <w:rPr/>
              <w:t>4. Фомина И.Г. «О.У. за больными» стр. 186-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равлен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вления. ПМП при них. Уход за больн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От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равления. Первая медицинская помощ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.</w:t>
            </w:r>
          </w:p>
          <w:p>
            <w:pPr>
              <w:pStyle w:val="Normal"/>
              <w:jc w:val="both"/>
              <w:rPr/>
            </w:pPr>
            <w:r>
              <w:rPr/>
              <w:t>2. Буянов М.Н. «ПМП» стр. 135-140</w:t>
            </w:r>
          </w:p>
          <w:p>
            <w:pPr>
              <w:pStyle w:val="Normal"/>
              <w:jc w:val="both"/>
              <w:rPr/>
            </w:pPr>
            <w:r>
              <w:rPr/>
              <w:t>3. Фомина И.Г. «О.У. за больными» стр. 282-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Первая медицинская помощь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мочевыделительной систем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я мочевыделительной системы. Уход за больны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мочевыделительн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аболевания мочевыделительной системы. Уход за больными с заболеваниями мочевыделительной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68-284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48-260</w:t>
            </w:r>
          </w:p>
          <w:p>
            <w:pPr>
              <w:pStyle w:val="Normal"/>
              <w:jc w:val="both"/>
              <w:rPr/>
            </w:pPr>
            <w:r>
              <w:rPr/>
              <w:t>4. Фомина И.Г. «О.У. за больными» стр. 222-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эндокринной систем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эндокринной системы. Уход за бо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эндокринн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минарское заняти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диабет, его распространенность, типы. Жалобы. Клинические проявления, осложнения. Особенности питан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 эндокринной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 стр. 260-273</w:t>
            </w:r>
          </w:p>
          <w:p>
            <w:pPr>
              <w:pStyle w:val="Normal"/>
              <w:jc w:val="both"/>
              <w:rPr/>
            </w:pPr>
            <w:r>
              <w:rPr/>
              <w:t>3. Фомина И.Г. «О.У. за больными» стр. 245-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вно-психические заболев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вно-психические заболе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Нервно-психические заболе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МП при нервно-психических заболеваниях. Уход за бо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284-291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73-2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кционные болезн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болезни. ВИЧ-инфе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ти передачи различных инфекций. Механизм заражения. Иммунодефицитные состоя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 стр. 292-3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22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345"/>
        <w:gridCol w:w="200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, проведение антропометрии, осмотра, пальп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ены нательного и постельного белья у тяжелобольны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чной гигиены больн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ки пролежн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физиологических отравлен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кормлении тяжелобольны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ча пищи больны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орчичников, ба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согревающего компрес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пузыря со льдом, грел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больному различных лекарственных средств: таблетки, порошки, миксту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кожных, внутрикожных, внутримышечных инъек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 медицинского инструментария и предметов ухода, их стерилиза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постинъекционных осложнен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ль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тельных дви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кислородной подушк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знаков жизни и смер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димости дыхательных пу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рдечно-легочной реаним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кусственной вентиляции легких способом «рот в рот», «рот в нос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ра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 на различные части т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аложения кровоостанавливающего жгута, закрут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аложение иммобилизирующих повязок и транспортных ши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ушибах, растяжениях связок, перелом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ожога, обморожения, оказание ПМ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казания ПМП при электротравм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ировка больных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различных кровотечениях – капиллярном, венозном, артериальном, легочном, носовом, желудочно-кишечн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обмороке, коллапсе, гипертоническом кризе, приступе стенокардии, инфаркте миокар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приступе бронхиальной астм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дыхательных дви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заболеваниях желудочно-кишечного тра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диарее и рвот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желудка беззондовым, зондовым метод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очистительную, сифонную клизм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острой задержке моч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диабетической и гипогликемической ком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эпилептическом и истерическом припадк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хода за лихорадочными больны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хода за больными с различными заболевания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и клинической части аннотации к различным препарат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стами назнач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-просветительской рабо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Понятие «ПАТОЛОГИЯ», роль и задач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Понятие о болезни, этиологии, патогенез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Стадии болезни, лечения, исход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Понятие симптом и синдром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Субъективные методы исследования больны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Объективные методы исследования больны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Дополнительные методы исследов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.Лихорадка.Её причины, механизм развит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9.Виды и стадии лихорадк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.Уход за лихорадящими больными.</w:t>
        <w:br/>
        <w:t>11.Артериальная гиперемия. Причины проявления, исход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2.Венозная гиперемия. Причины проявления, исход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3.Ишемия. Её причниы, механизм развития, исход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4.Воспаление. Признаки,мехзанизм развития, исход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5.Опухоли. Причины развития, призна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6.Виды опухолей. Их характерис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7.Принципы лечения и профилактика опухоле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8.Обмен веществ, егонарушение, прич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9.Иммунитет. Недостаточность иммунной систе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.Аллергия, её классификация и патогенез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Общий уход. Виды,цели,задач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2.Пролежни. Их профилакитка, лечение и уход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3.Питание. Виды. Кормление тяжело больных и  ослабленны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4.Понятие об асептике и антисептик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5.Дизенфекция и стерилизац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6.Применение лекарственных средств, способ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7.Иньекции. Виды. Места введения лекарственных среств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8.Простейшие методы физиотерап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29.Характеристика АД,ЧДД, пульса и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и их измер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0.Понятие о ПМП. Её виды, цели, задач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1.Реанимация. Принципы и методы оказ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2.Клиническая смерть. Её характерис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3.Биологическая смерть. Её характерис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4.ИВЛ и наружний массаж сердца при остановке дыхания и кровообращ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5.Основные жалобы и симптомы заболевания СС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6.Гипертоническая болезнь. Стадии. Симптомы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7.Атеросклероз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8.Стенокардия и ПМП при не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9. Инфаркт миокарда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0.ПМП при сердечной астме и шок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1.ПМП при обмороке и коллапс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2.Основные жалобы и симптомы при заболеваниях органов дых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3.Бронхит. Вид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4.Пневмония. Вид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5.Бронхиальная астма. Симптомы и ПМП при не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6.Плеврит. Вид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7.Основные жалобы и симптомы при заболеваниях органов пищевор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8.Гастрит. Причин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9.Язвенная болезнь желудка и ДПК. Осложнения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0.Энтерит и Колит. Симптомы и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1.Понятие «Острый живот»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2.Аппендицит. Симптомы. ПМП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3.Отравления. Виды. Причины. Симпто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4.Отравления кислотами и щелочами. Симптомы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5.Отравление угарным газом и ядохимикатами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6.Отравление алкоголем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7.Отравление грибами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8.Жалобы и симптомы при заболевании мочевыводительной систе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9.Острый цистит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0.Пиелонефрит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1.Гломерулонефрит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2.Мочекаменная болезнь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3.Органы эндокринной системы. Нарушение их функци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4.Сахарный диабет. Причин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5.Гипергликемическая и гипогликемическая к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6.Эпилептический припадок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7.Истерический припадок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8.Алкогольный психоз. ПМ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69.Шизофрения. Причины. Симптомы.  Оказание ПМП и профилак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0.Кровотечения. Виды. Признаки. Степени кровопотер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1.Способы и правила остановки кровотеч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2.Желудочно-кишечное кровотечение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3.Лёгочное и носовое кровотечение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4.Раны. Виды. Признаки. Правила оказания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5.Раневая инфекция-сепсис, столбняк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6.Газовая гангрена. Бешенство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7.Травмы. Виды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78.Переломы. Симптомы и ПМ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79.Ушибы. Вывихи. Симптомы. ПМП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0.Растяжения. Разрывы,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81.Ожоги. Виды, степени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2.Отморожения. Симптомы ,степени .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3.Тепловойи солнечный удар, клиника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4.Электротравма и поражение молнией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5.Синдром длительного  сдавливания . Симптомы . ПМП 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6.Классификация  и общая характеристика инфекционных болезн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87.Профилактика инфекционных болезней.</w:t>
      </w:r>
    </w:p>
    <w:sectPr>
      <w:type w:val="nextPage"/>
      <w:pgSz w:w="11906" w:h="16838"/>
      <w:pgMar w:left="567" w:right="567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hc.Ucor.ru/" TargetMode="External"/><Relationship Id="rId3" Type="http://schemas.openxmlformats.org/officeDocument/2006/relationships/hyperlink" Target="http://www.patolo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User</cp:lastModifiedBy>
  <cp:lastPrinted>2020-12-15T08:15:00Z</cp:lastPrinted>
  <dcterms:modified xsi:type="dcterms:W3CDTF">2022-10-03T09:07:00Z</dcterms:modified>
  <cp:revision>5</cp:revision>
  <dc:subject/>
  <dc:title/>
</cp:coreProperties>
</file>