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дисциплины «Основы философии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для специальности  33.02.01«Фармация», базовая подготовк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 2022 г.</w:t>
      </w:r>
    </w:p>
    <w:p>
      <w:pPr>
        <w:pStyle w:val="Heading1"/>
        <w:tabs>
          <w:tab w:val="clear" w:pos="708"/>
          <w:tab w:val="left" w:pos="5760" w:leader="none"/>
        </w:tabs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ДОБРЕНА</w:t>
      </w:r>
      <w:r>
        <w:rPr>
          <w:b w:val="false"/>
          <w:caps w:val="false"/>
          <w:smallCaps w:val="false"/>
          <w:sz w:val="28"/>
          <w:szCs w:val="28"/>
        </w:rPr>
        <w:t>:                                                       Составлена в соответствии с ФГОС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Цикловой методической комиссией </w:t>
        <w:tab/>
        <w:t xml:space="preserve">к минимуму содержания и уровню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_____________________________ </w:t>
        <w:tab/>
        <w:t>подготовки выпускника по</w:t>
        <w:tab/>
        <w:t>специальности 33.02.01 «Фармация»</w:t>
      </w:r>
    </w:p>
    <w:p>
      <w:pPr>
        <w:pStyle w:val="Heading1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__» _______________202_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«_____» ______________ 202 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4"/>
          <w:szCs w:val="24"/>
        </w:rPr>
        <w:t>Автор: Семенихин В.А.</w:t>
      </w:r>
      <w:r>
        <w:rPr/>
        <w:t xml:space="preserve">      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22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</w:t>
      </w:r>
    </w:p>
    <w:p>
      <w:p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2090</wp:posOffset>
                </wp:positionH>
                <wp:positionV relativeFrom="paragraph">
                  <wp:posOffset>1146175</wp:posOffset>
                </wp:positionV>
                <wp:extent cx="114681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8.85pt;mso-wrap-distance-left:9.05pt;mso-wrap-distance-right:9.05pt;mso-wrap-distance-top:0pt;mso-wrap-distance-bottom:0pt;margin-top:90.25pt;mso-position-vertical-relative:text;margin-left:4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2"/>
        <w:gridCol w:w="391"/>
        <w:gridCol w:w="1512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АСПОРТ  ПРОГРАММЫ УЧЕБНОЙ ДИСЦИПЛИНЫ -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4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autoSpaceDE w:val="false"/>
              <w:snapToGrid w:val="false"/>
              <w:ind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ТРУКТУРА И  СОДЕРЖАНИЕ УЧЕБНОЙ ДИСЦИПЛИНЫ –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7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СЛОВИЯ РЕАЛИЗАЦИИ ПРОГРАММЫ УЧЕБНОЙ ДИСЦИПЛИНЫ  -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13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КОНТРОЛЬ И ОЦЕНКА РЕЗУЛЬТАТОВ ОСВОЕНИЯ УЧЕБНОЙ ДИСЦИПЛИНЫ - 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14</w:t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  <w:r>
        <w:br w:type="page"/>
      </w:r>
    </w:p>
    <w:p>
      <w:pPr>
        <w:pStyle w:val="Style15"/>
        <w:ind w:left="360" w:hanging="0"/>
        <w:rPr>
          <w:bCs/>
          <w:i/>
          <w:i/>
          <w:caps/>
          <w:sz w:val="28"/>
          <w:szCs w:val="28"/>
          <w:u w:val="single"/>
        </w:rPr>
      </w:pPr>
      <w:r>
        <w:rPr>
          <w:bCs/>
          <w:i/>
          <w:caps/>
          <w:sz w:val="28"/>
          <w:szCs w:val="28"/>
          <w:u w:val="single"/>
        </w:rPr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 ПРОГРАММЫ УЧЕБНОЙ ДИСЦИПЛИНЫ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Style15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 является частью   ППССЗ, в соответствии с ФГОС по специальностям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 Цели и задачи дисциплины – требования к результатам освоения дисциплины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ями освоения учебной дисциплины «Основы  философии» являются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щекультурных компетенций, умения применять философские знания для анализа общественных отношений,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 развитие умений логично формулировать  и грамотно излагать мысли, аргументировано отстаивать убеждения;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авыков герменевтического анализа текстов по фундаментальным проблемам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ind w:left="25" w:hanging="0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нать: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ные категории и понятия философии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роль философии в жизни человека и общества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ы философского учения о бытии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сущность процесса познания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ы научной, философской и религиозной картин мира;</w:t>
      </w:r>
    </w:p>
    <w:p>
      <w:pPr>
        <w:pStyle w:val="Style17"/>
        <w:numPr>
          <w:ilvl w:val="0"/>
          <w:numId w:val="0"/>
        </w:numPr>
        <w:ind w:left="720" w:hanging="0"/>
        <w:jc w:val="left"/>
        <w:rPr/>
      </w:pPr>
      <w:r>
        <w:rPr>
          <w:sz w:val="28"/>
          <w:szCs w:val="28"/>
        </w:rPr>
        <w:t>- об условиях формирования личности, о свободе и ответственности за сохранение жизни, культуры, окружающе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Уметь:     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риентироваться в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- обоснованно и творчески применять основные философские     законы и категории при анализе правовой действительности;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аналитического исследования  основных классических и современных философских концепци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герменевтического анализа философских текст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аргументированного обоснования определенной позиции в ходе дискуссии и полемик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выками применения философских положений в профессиональной деятельности будущего меди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общими компетенциями, включающими в себя способность</w:t>
      </w:r>
    </w:p>
    <w:p>
      <w:pPr>
        <w:pStyle w:val="Normal"/>
        <w:rPr/>
      </w:pPr>
      <w:r>
        <w:rPr>
          <w:b/>
          <w:iCs/>
          <w:sz w:val="28"/>
          <w:szCs w:val="28"/>
        </w:rPr>
        <w:t>ОК 1</w:t>
      </w:r>
      <w:r>
        <w:rPr>
          <w:iCs/>
          <w:sz w:val="28"/>
          <w:szCs w:val="28"/>
        </w:rPr>
        <w:t>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3</w:t>
      </w:r>
      <w:r>
        <w:rPr>
          <w:iCs/>
          <w:sz w:val="28"/>
          <w:szCs w:val="28"/>
        </w:rPr>
        <w:t>. Принимать решения в стандартных и нестандартных ситуациях, нести за них ответственность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4.</w:t>
      </w:r>
      <w:r>
        <w:rPr>
          <w:iCs/>
          <w:sz w:val="28"/>
          <w:szCs w:val="28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6</w:t>
      </w:r>
      <w:r>
        <w:rPr>
          <w:iCs/>
          <w:sz w:val="28"/>
          <w:szCs w:val="28"/>
        </w:rPr>
        <w:t>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7</w:t>
      </w:r>
      <w:r>
        <w:rPr>
          <w:iCs/>
          <w:sz w:val="28"/>
          <w:szCs w:val="28"/>
        </w:rPr>
        <w:t>. 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8</w:t>
      </w:r>
      <w:r>
        <w:rPr>
          <w:iCs/>
          <w:sz w:val="28"/>
          <w:szCs w:val="28"/>
        </w:rPr>
        <w:t>. 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10</w:t>
      </w:r>
      <w:r>
        <w:rPr>
          <w:iCs/>
          <w:sz w:val="28"/>
          <w:szCs w:val="28"/>
        </w:rPr>
        <w:t>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ОК 11</w:t>
      </w:r>
      <w:r>
        <w:rPr>
          <w:iCs/>
          <w:sz w:val="28"/>
          <w:szCs w:val="28"/>
        </w:rPr>
        <w:t>. Быть готовым брать на себя нравственные обязательства по отношению к природе, обществу и человеку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40"/>
        <w:gridCol w:w="2240"/>
        <w:gridCol w:w="2150"/>
        <w:gridCol w:w="2282"/>
        <w:gridCol w:w="2273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\</w:t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мпетенции</w:t>
            </w:r>
          </w:p>
          <w:p>
            <w:pPr>
              <w:pStyle w:val="Normal"/>
              <w:rPr/>
            </w:pPr>
            <w:r>
              <w:rPr/>
              <w:t>(или ее части)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5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К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-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нимать решения в стандартных и нестандартных ситуациях, нести за них ответственность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Брать на себя ответственность за работу подчиненных членов команды и результат выполнения заданий.</w:t>
            </w:r>
            <w:r>
              <w:rPr>
                <w:sz w:val="24"/>
                <w:szCs w:val="24"/>
              </w:rPr>
              <w:t xml:space="preserve"> 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товность брать на себя нравственные обязательства по отношению к природе, обществу и челове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ные  научные понят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историко-культурного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ч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ные взаимодейств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а и об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ные философские категории и проблемы человеческого бы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ы историко-культурного развит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а и человече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ные механизмы социализации л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движущие силы и закономерности исторического процесс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оль  личности и народных масс в  ист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обенности историко-культурного развития человека и человече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современных технологий сбора, обработки и представления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закономерности взаимодействия человека и общ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ровень  готовности к профессиона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педагогиче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мировоззренчески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 и личностно значимые научные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ить логическ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тандартный анализ мировоззренческ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 и личностно значимых философских проб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ть в диалог и сотруднич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многообразия культур и цивилизаций в из взаимодействи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ноговариантность исторического проце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и транслировать уважительное отношение к историческому наследию и культурным традиц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современные информационно-коммуникацио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 знания теории медицинской этики и деонтологии в практическ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ться, ве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ческий диа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обивать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ха в процес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ологиями приобретения и обновления гуманитарных, социальных и экономически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ами познания предметно – практическ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ятельност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еть способами социокультур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ей о движущих силах исторического процесса в политической борьбе партий и социальных групп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аксиологическом измерении ист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выками бережного отношения к культурному наследию и челове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сбора. обработки и анализа информ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ми профессиональной культуры  медицинского работ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уникативн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, способами установления контактов  и поддержки взаимодействия, обеспечивающими успешную работу в коллективе.</w:t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 И   СОДЕРЖАНИЕ УЧЕБНОЙ ДИСЦИПЛИНЫ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ъем учебной дисциплины в виде учебной работы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800"/>
      </w:tblGrid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– итоговая 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: ее сущность и предназна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ззрение и его структу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философского знания. Предмет и значение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вопросы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бытия в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лософские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е учение о позн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ософия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медицина в исторической взаимо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-этические проблемы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проблемы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человека в истории философской мы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и развити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личности в филосо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и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6" w:gutter="0" w:header="0" w:top="539" w:footer="28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3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963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ов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екционные  и семинарские зан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стоятельная работа обучающихс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лософия: ее сущность и предназначение</w:t>
            </w:r>
            <w:r>
              <w:rPr/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/>
            </w:pPr>
            <w:r>
              <w:rPr>
                <w:b/>
              </w:rPr>
              <w:t>Мировоззрение и его структура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мировоззрения. Структура мировоззрения. Общественное и индивидуальное мировоззрение. Формирование мировоззрения. Картины мира. Мифологическая ,обыденная, религиозная,  научная картина мира. Мировоззрение и философ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Мировоззрение, его виды и структу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Мировоззрение и картины мир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ы: «Мироощущение и миропонимание», «Взгляды и убеждения современного человек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а философского знания. Предмет и значение филосо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ждение философии, ее источники. Предмет и основные проблемы философии. Структура философии. Своеобразие философии и ее функции. Роль и значение философских знаний в развитии человека и общества. Философия в системе культур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  «Философия, ее смысл и значени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Философия, ее роль в жизни человека и обществ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: «Зачем философия современному человеку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вопросы философи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бытия в филосо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бытия. Философское учение о бытии (онтология). Основные проблемы онтологии. Бытие и небытие. Сущность. Формы бытия. Бытие вещей, природы, общества, челове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Философское учение о быт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Проблема бытия в философ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у: «Духовное бытие общества».</w:t>
            </w:r>
          </w:p>
        </w:tc>
      </w:tr>
      <w:tr>
        <w:trPr>
          <w:trHeight w:val="1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 1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философские катег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я и ее строение. Материальное единство мира. Движение. Формы движения материи. Формы пространства. Время и его виды. Социальное движение, пространство. время.    Сознание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Основные философские категор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Философское понимание материи и созна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на тему «Социальное движение, пространство, время»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кроссвор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/>
              </w:rPr>
              <w:t>Философское учение о познании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нание и познание. Формы познания. Знание и его структура. Истина и  заблуждение.  Познание и практика.  Особенности познания в медицин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Познание как предмет философского анализ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Познание, его виды и це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на тему «Роль философии в медицинском познании»;</w:t>
            </w:r>
          </w:p>
          <w:p>
            <w:pPr>
              <w:pStyle w:val="Normal"/>
              <w:jc w:val="both"/>
              <w:rPr/>
            </w:pPr>
            <w:r>
              <w:rPr/>
              <w:t>- заблуждения и ошибки в медицинской практике и их этическая оцен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ософия медиц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ия и медицина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че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юз  философии и медицины. Общие проблемы философии и медицины. Философские идеи в истории медицины Вклад   врачей-философов в развитие философской мыс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мпедокл. Асклепиад. Гиппократ. Авиценна. Медицина Нового времени и современная медицина. В.Ф. Войно-Ясенецк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Философия и медицин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Философские идеи в истории медицин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Может ли медицина обойтись  без философии»;</w:t>
            </w:r>
          </w:p>
          <w:p>
            <w:pPr>
              <w:pStyle w:val="Normal"/>
              <w:jc w:val="both"/>
              <w:rPr/>
            </w:pPr>
            <w:r>
              <w:rPr/>
              <w:t>-индивидуальные задания «Врачи-философ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ск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ические  пробл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ц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этика и ее проблемы в медицине. Биоэтика, ее предмет. А.Швейцер. Принципы и проблемы современной биоэтики. Новые медицинские технологии и  проблемы биоэтики. Биоэтические проблемы жизни плода, трансплантологии, умирания. Права пациента. Гуманистические идеалы биоэтики в медицин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Философия и этические проблемы медицины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Биомедицинская этика: философские и моральные проблем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Здоровье человека как проблема медицины и философии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творческие 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ософские проблемы челове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ы челове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истории философ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с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 человеке в античной философии. Образ человека в христианской философии.</w:t>
            </w:r>
          </w:p>
          <w:p>
            <w:pPr>
              <w:pStyle w:val="Normal"/>
              <w:jc w:val="both"/>
              <w:rPr/>
            </w:pPr>
            <w:r>
              <w:rPr/>
              <w:t>«Исповедь» А.Блаженного. Представление о человеке в эпоху Возрождения и Новое время.</w:t>
            </w:r>
          </w:p>
          <w:p>
            <w:pPr>
              <w:pStyle w:val="Normal"/>
              <w:jc w:val="both"/>
              <w:rPr/>
            </w:pPr>
            <w:r>
              <w:rPr/>
              <w:t>Сверхчеловек Ф. Ницше. Философия экзистенциализма о человек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Человек как основная проблема философ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Философский портрет человек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Философский подход к изучению человека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задания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резентаций «Образы человека в  философи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исхождение и разви-тие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схождение и природа  человека. Факторы, влияющие на формирование человека. Биологические особенности человека, отличие его от других живых существ. Динамика природного и социального. Сознание и бессознательное. Биопсихосоциальность в  человеке. Генотип. Фенотип. Социализация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Биологическое  и социальное в человек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Природа и сущность челове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Человек есть тайна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творческие зада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/>
              </w:rPr>
              <w:t>Проблема личности в философии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 Индивидуальность. Личность. Понятие личности. Типология личности. Личность и ее структура .Самопознание. Самовоспитание. Самосовершенствование. Нравственно-духовная сущность личности. Проблема личности в философии. Свобода и ответственность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Проблема личности в философи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Личность и пути ее становле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тем «Личностью становятся», «В чем ценность свободы»;</w:t>
            </w:r>
          </w:p>
          <w:p>
            <w:pPr>
              <w:pStyle w:val="Normal"/>
              <w:jc w:val="both"/>
              <w:rPr/>
            </w:pPr>
            <w:r>
              <w:rPr/>
              <w:t>-работа с фрагментами философских текс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ия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цивилизация. Виды культуры. Ценности. Человек в мире культуры. Проблемы массовой культуры.  Профессиональная культура медицинского работни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Культура  как предмет философского анализ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Человек в мире культу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темы «Что значит быть культурным человеком»;</w:t>
            </w:r>
          </w:p>
          <w:p>
            <w:pPr>
              <w:pStyle w:val="Normal"/>
              <w:jc w:val="both"/>
              <w:rPr/>
            </w:pPr>
            <w:r>
              <w:rPr/>
              <w:t>-индивидуальные творческие задания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 презентаций «Молодежная субкульту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тие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ворческий труд как основное назначение человеческой личности. Творчество и его формы.. Любовь как путь реализации личности. Счастье. Конечность человеческого бытия и смысл человеческого существования. Представление о смысле жизни в истории философ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«Основополагающие категории человеческого быт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«Смысл и значение бытия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«Свобода выбора и смысл жизни», «Духовность человека», «Представление человека о смерти и бессмертии»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резентаций  «Любовь, счастье, творчество, смысл жизни, смерть, бессмертие в философском пониман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1103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РЕАЛИЗАЦИИ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стории и основ философ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источн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гонова О.Д. Основы философии. / О.Д. Волкогонова, М.Н.  Сидорова - М.: ИД «ФОРУМ-ИНФРА М», 2008,480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Горелов А.А. Основы философии. / А.А. Горелов - М.: Академия, 2007, 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с.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хановский В.П. Основы философии. /В.П.Кохановский, Л.А.Жаров, В.П.Яковлев – Ростов-на-Дону, Феникс, 2010, 320 с.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лософия. Учебное пособие. / Под ред. В.Н. Лавриненко.- М.: Юрист, 2006, 506 с.</w:t>
            </w:r>
          </w:p>
          <w:p>
            <w:pPr>
              <w:pStyle w:val="BodyTextIndent21"/>
              <w:ind w:left="1146" w:hanging="114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bCs/>
                <w:szCs w:val="28"/>
              </w:rPr>
              <w:t>Интернет-ресурсы: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labrip.com/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www.filosofia-totl.narod.ru/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intencia.ru/FAQ-5.html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полнительные источн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577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ов С.А. Философия. Курс лекций. / С.А.Нижников. -  М.: Экзамен, 2007, 396 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 О.Н. Философия. Конспект лекций. / О.Н.Стрельник. -  М.: Высшее образование, 2009, 335 с.</w:t>
            </w:r>
          </w:p>
          <w:p>
            <w:pPr>
              <w:pStyle w:val="BodyTextIndent21"/>
              <w:numPr>
                <w:ilvl w:val="0"/>
                <w:numId w:val="5"/>
              </w:numPr>
              <w:ind w:left="426" w:hanging="426"/>
              <w:rPr>
                <w:szCs w:val="28"/>
              </w:rPr>
            </w:pPr>
            <w:r>
              <w:rPr>
                <w:szCs w:val="28"/>
              </w:rPr>
              <w:t>Философия медицины. /Под ред. Ю.Л.Шевченко. - М.:  ГЭОТАР-МЕД, 2004, 408 с.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4. Хрусталев Ю.М. Основы философии. / Ю.М Хрусталев. -  М.: ГЭОТАР-Медиа, 2007, 304 с.</w:t>
            </w:r>
          </w:p>
          <w:p>
            <w:pPr>
              <w:pStyle w:val="BodyTextIndent21"/>
              <w:ind w:left="1146" w:hanging="11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философских категорий и понят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философии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философии в жизни человека и обществ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философского учения о бытии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щность процесса познания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научной, философской и религиозной картин мир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б условиях формирования личности, о свободе и ответственности за сохранение жизни, культуры, окружающей среды;</w:t>
            </w:r>
          </w:p>
          <w:p>
            <w:pPr>
              <w:pStyle w:val="Normal"/>
              <w:ind w:left="327" w:hanging="43"/>
              <w:jc w:val="both"/>
              <w:rPr/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й разных философских понятий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я различных философ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философских подходов и концеп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709" w:right="42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  <w:lang w:val="ru-RU" w:bidi="ar-SA"/>
    </w:rPr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80"/>
      <w:jc w:val="both"/>
    </w:pPr>
    <w:rPr>
      <w:spacing w:val="-4"/>
      <w:sz w:val="28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8:57:00Z</dcterms:created>
  <dc:creator>23</dc:creator>
  <dc:description/>
  <cp:keywords/>
  <dc:language>en-US</dc:language>
  <cp:lastModifiedBy>User</cp:lastModifiedBy>
  <cp:lastPrinted>2011-09-01T13:54:00Z</cp:lastPrinted>
  <dcterms:modified xsi:type="dcterms:W3CDTF">2022-10-03T09:22:00Z</dcterms:modified>
  <cp:revision>107</cp:revision>
  <dc:subject/>
  <dc:title/>
</cp:coreProperties>
</file>