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Бюджетное профессиональное образовательное учреждение                                                                                                                                      -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о учебной дисциплине   «Основы микробиологии и иммунологи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 33.02.01. « Фармац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ДОБРЕНА:                                                                          Составлена в соответствии с ФГОС С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                                                                    по специальности  33.02.01 «Фармация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1                                                                                                      Зам. директора по учебной работ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20     г.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Н.Г. Фесенко                                                                               Е.Л. Селивановская 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_____»  ______ 20   _______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:  Куприянова С.И.—преподаватель высшей квалификационной категории ВБМК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 «Основы микробиологии и  иммунологии» -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Место данной учебной дисциплины в подготовке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Цели и задачи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 - стр. 8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Тематический пла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одержание учебной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  - стр.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Требования к материально –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 – стр2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rPr/>
      </w:pPr>
      <w:r>
        <w:rPr>
          <w:sz w:val="28"/>
          <w:szCs w:val="28"/>
        </w:rPr>
        <w:t>Программа учебной дисциплины является частью примерной  программы подготовки специалистов среднего звена в соответствии с ФГОС по специальности СПО 33.02.01 «Фар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 профессиональной образовательной программы</w:t>
      </w:r>
    </w:p>
    <w:p>
      <w:pPr>
        <w:pStyle w:val="Normal"/>
        <w:rPr/>
      </w:pPr>
      <w:r>
        <w:rPr>
          <w:sz w:val="28"/>
          <w:szCs w:val="28"/>
        </w:rPr>
        <w:t>Учебная дисциплина «Основы микробиологии и иммунологии» входит в состав дисциплин профессионального ци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rPr/>
      </w:pPr>
      <w:r>
        <w:rPr>
          <w:sz w:val="28"/>
          <w:szCs w:val="28"/>
        </w:rPr>
        <w:t>- осуществлять профилактику  распространения инфе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методы асептики и антисептики;</w:t>
      </w:r>
    </w:p>
    <w:p>
      <w:pPr>
        <w:pStyle w:val="Normal"/>
        <w:rPr/>
      </w:pPr>
      <w:r>
        <w:rPr>
          <w:sz w:val="28"/>
          <w:szCs w:val="28"/>
        </w:rPr>
        <w:t>- основы эпидемиологии  инфекционных болезней, пути заражения, локализацию микроорганизмов в организме                                                                                        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химиотерапии и химиопрофилактики инфекционных заболеваний;                                                                                                           - факторы иммунитета, его значение для человека и общества, принципы иммунопрофилактики и иммунотерапии    болезней человека;                                                                                                                                                                                                                                  - применение иммунологических реакций в медицинск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.</w:t>
      </w:r>
    </w:p>
    <w:p>
      <w:pPr>
        <w:pStyle w:val="Normal"/>
        <w:rPr/>
      </w:pPr>
      <w:r>
        <w:rPr>
          <w:sz w:val="28"/>
          <w:szCs w:val="28"/>
        </w:rPr>
        <w:t>С целью реализации требований работодателей и ориентации профессиональной подготовки под конкретное рабочее место вариативная часть рабочей программы направлена на углубленное формирование профессиональных компетенц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– организовывать микробиологический контроль в аптеках;                                                                                                                                  - создавать необходимые условия для правильного хранения лекарственных препаратов в определённых условиях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rPr/>
      </w:pPr>
      <w:r>
        <w:rPr>
          <w:sz w:val="28"/>
          <w:szCs w:val="28"/>
        </w:rPr>
        <w:t xml:space="preserve">- особенности эпидемической обстановки в соответствующем регионе;                                                                                                -противоэпидемические мероприятия при возникновении эпидемических вспыш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ми  компетенциями, включающими в себя способ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К 12  - вести здоровый образ жизни, заниматься физической культурой и спортом для укрепления здоровья, достижения жизненных и профессиональных це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К 13 – организовывать рабочее место с соблюдением требований охраны труда, производственной санитарии, инфекционной и противопожарной безопасности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К 1.6. – при реализации лекарственных средств и товаров аптечного ассортимента соблюдать правила санитарно -  гигиенического режима, охраны труда, техники безопасности и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К 2.4. – при изготовлении лекарственных форм и проведении обязательных видов внутриаптечного контроля соблюдать правила санитарно – гигиенического режима, охраны труда, техники безопасности и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333"/>
        <w:gridCol w:w="3842"/>
        <w:gridCol w:w="2510"/>
        <w:gridCol w:w="2667"/>
        <w:gridCol w:w="2697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/ индекс компетенции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омпетенции или ее части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изучение учебной дисциплины обучающейся долже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еть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2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дорового образа жизни для профилактики профессиональных и других заболевани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ировать здоровый образ жизн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занятий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3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, требования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использовать правила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организации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 1. 6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реализации лекарственных средств и товаров аптечного ассортимента соблюдать правила санитарно – гигиенического режима охраны труда, техники безопасности и противопожарной безопасност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техники безопасности, требования охраны труда и противопожар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 гигиенического режима аптек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использовать правила санитарно – гигиенического режима, охраны труда и противопожарной защиты при реализации лекарственных средст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ами реализации лекарственных средств с соблюден ием требований охраны труда  противопожарной безопасности и правил санитарно – гигиенического режима.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 2.4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готовлении лекарственных форм и проведении обязательных видов внутриаптечного контроля соблюдать правила санитарно – 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анитарно – гигиенического  режима ап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бования охраны труда, техники безопасности, противопожарной безопасности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 использовать правила санитарно – гигиенического режима, техники безопасности, охраны труда и противопожарной безопасности при изготовлении лекарственных форм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выками изготовлениями лекарственных форм и проведения внутриаптечного контроля с соблюдениям санитарно – гигиенических правил а также требований охраны труда, техники безопасности и противопожарной безопасности. 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Структура и содержание учеб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аудиторная учебная нагрузка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ски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обучающегося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одготовка рефератов, сообщений, докладов по тематике, предложенной преподавателе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схем, таблиц по тексту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текстовых заданий, кроссвордов, презентаций по учебному материалу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решение ситуационных  и проблемных задач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одбор литературных источников, в том числе информационных по заданной тем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бзор медицинской литератур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аттестация в форме дифзачёта 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Тематический план по дисциплине.</w:t>
      </w:r>
    </w:p>
    <w:p>
      <w:pPr>
        <w:pStyle w:val="Normal"/>
        <w:jc w:val="center"/>
        <w:rPr/>
      </w:pPr>
      <w:r>
        <w:rPr/>
        <w:t>«Основы микробиологии и иммунологии»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72"/>
        <w:gridCol w:w="2148"/>
        <w:gridCol w:w="1968"/>
        <w:gridCol w:w="1997"/>
        <w:gridCol w:w="2039"/>
        <w:gridCol w:w="24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зделов и тем 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удиторских часов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 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2. 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5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микроби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ведение. Классификация и морфология микроорганизмов.</w:t>
            </w:r>
          </w:p>
          <w:p>
            <w:pPr>
              <w:pStyle w:val="Normal"/>
              <w:rPr/>
            </w:pPr>
            <w:r>
              <w:rPr/>
              <w:t>Морфология и физиология микроорганизмов.</w:t>
            </w:r>
          </w:p>
          <w:p>
            <w:pPr>
              <w:pStyle w:val="Normal"/>
              <w:rPr/>
            </w:pPr>
            <w:r>
              <w:rPr/>
              <w:t>Эк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е об инф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ибиотики. Химиотерапия и химиопрофилактика инфекционных болезн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2.2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мму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ммунитет. Факторы защиты организма человека. Антигены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мунная система человека. Иммунный статус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акции </w:t>
            </w:r>
          </w:p>
          <w:p>
            <w:pPr>
              <w:pStyle w:val="Normal"/>
              <w:rPr/>
            </w:pPr>
            <w:r>
              <w:rPr/>
              <w:t xml:space="preserve">гиперчувствительности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сведения о возбудителях  бактериальных инфекций.</w:t>
            </w:r>
          </w:p>
          <w:p>
            <w:pPr>
              <w:pStyle w:val="Normal"/>
              <w:rPr/>
            </w:pPr>
            <w:r>
              <w:rPr/>
              <w:t>Возбудители вирусных инфе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озбудители грибковых и протозойных инфекций.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Тема 4.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цевтическая и санитарная микробиология.</w:t>
            </w:r>
          </w:p>
          <w:p>
            <w:pPr>
              <w:pStyle w:val="Normal"/>
              <w:rPr/>
            </w:pPr>
            <w:r>
              <w:rPr/>
              <w:t>Фармацевтическая микробиология.</w:t>
            </w:r>
          </w:p>
          <w:p>
            <w:pPr>
              <w:pStyle w:val="Normal"/>
              <w:rPr/>
            </w:pPr>
            <w:r>
              <w:rPr/>
              <w:t xml:space="preserve">Санитарная микробиология. </w:t>
            </w:r>
          </w:p>
          <w:p>
            <w:pPr>
              <w:pStyle w:val="Normal"/>
              <w:rPr/>
            </w:pPr>
            <w:r>
              <w:rPr/>
              <w:t>Микробиологический контроль в аптеках.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3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028"/>
        <w:gridCol w:w="1826"/>
        <w:gridCol w:w="30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семинарские работы, самостоятельная работа студенто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  <w:r>
              <w:rPr/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«Введение. Классификация и морфология микроорганизмов»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микробиолог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держание учебного материала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Микробиология как наука. Этапы развития микробиологии. Виды микробиологии. Задачи медицинской микробиологии, объекты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микроорганизмов: царства, основные группы, виды, подвиды, штаммы. Основные формы бактерий. Строение бактериальной клетки. Значение микробиологии в деятельности фармацевт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Устройство микробиологической лаборатории. Методы лабораторной диагностики.</w:t>
            </w:r>
          </w:p>
          <w:p>
            <w:pPr>
              <w:pStyle w:val="Normal"/>
              <w:rPr/>
            </w:pPr>
            <w:r>
              <w:rPr/>
              <w:t>2. Классификация и морфология микроорганизм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история развития микробиологии и иммунологии с использованием электронных и бумажных носителей;</w:t>
            </w:r>
          </w:p>
          <w:p>
            <w:pPr>
              <w:pStyle w:val="Normal"/>
              <w:rPr/>
            </w:pPr>
            <w:r>
              <w:rPr/>
              <w:t xml:space="preserve">- вклад отечественных ученых в развитие науки (составление докладов и рефератов); </w:t>
            </w:r>
          </w:p>
          <w:p>
            <w:pPr>
              <w:pStyle w:val="Normal"/>
              <w:rPr/>
            </w:pPr>
            <w:r>
              <w:rPr/>
              <w:t>- составление схем классификации микроорганизмов;</w:t>
            </w:r>
          </w:p>
          <w:p>
            <w:pPr>
              <w:pStyle w:val="Normal"/>
              <w:rPr/>
            </w:pPr>
            <w:r>
              <w:rPr/>
              <w:t>- зарисовки в тетрадях основных форм микроорганизмов;</w:t>
            </w:r>
          </w:p>
          <w:p>
            <w:pPr>
              <w:pStyle w:val="Normal"/>
              <w:rPr/>
            </w:pPr>
            <w:r>
              <w:rPr/>
              <w:t>- изучение методов обнаружения микроорганизмов с использованием лекций и учебника. Литература: учебник К.С. Камышевой, Р-Д 2014г., интерне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«Морфология и физиология микроорганизм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ема 1.3.</w:t>
            </w:r>
          </w:p>
          <w:p>
            <w:pPr>
              <w:pStyle w:val="Normal"/>
              <w:jc w:val="center"/>
              <w:rPr/>
            </w:pPr>
            <w:r>
              <w:rPr/>
              <w:t>«Экология микроорганизм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- морфология спирохет, риккетсий, вирусов, грибов, простейших, хламидий, микоплазм;</w:t>
            </w:r>
          </w:p>
          <w:p>
            <w:pPr>
              <w:pStyle w:val="Normal"/>
              <w:rPr/>
            </w:pPr>
            <w:r>
              <w:rPr/>
              <w:t>- заболевания, вызываемые вышеперечисленными микроорганизмами;</w:t>
            </w:r>
          </w:p>
          <w:p>
            <w:pPr>
              <w:pStyle w:val="Normal"/>
              <w:rPr/>
            </w:pPr>
            <w:r>
              <w:rPr/>
              <w:t>- химический состав микробных клеток;</w:t>
            </w:r>
          </w:p>
          <w:p>
            <w:pPr>
              <w:pStyle w:val="Normal"/>
              <w:rPr/>
            </w:pPr>
            <w:r>
              <w:rPr/>
              <w:t>- основные процессы жизнедеятельности;</w:t>
            </w:r>
          </w:p>
          <w:p>
            <w:pPr>
              <w:pStyle w:val="Normal"/>
              <w:rPr/>
            </w:pPr>
            <w:r>
              <w:rPr/>
              <w:t>- рост и размножение бактерий;</w:t>
            </w:r>
          </w:p>
          <w:p>
            <w:pPr>
              <w:pStyle w:val="Normal"/>
              <w:rPr/>
            </w:pPr>
            <w:r>
              <w:rPr/>
              <w:t>- особенности жизнедеятельности вирусо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Микроскопический метод диагностики.</w:t>
            </w:r>
          </w:p>
          <w:p>
            <w:pPr>
              <w:pStyle w:val="Normal"/>
              <w:rPr/>
            </w:pPr>
            <w:r>
              <w:rPr/>
              <w:t>Простая окраска и окраска по Граму.</w:t>
            </w:r>
          </w:p>
          <w:p>
            <w:pPr>
              <w:pStyle w:val="Normal"/>
              <w:rPr/>
            </w:pPr>
            <w:r>
              <w:rPr/>
              <w:t>2. Определение морфологических свойств микроорганизмов.</w:t>
            </w:r>
          </w:p>
          <w:p>
            <w:pPr>
              <w:pStyle w:val="Normal"/>
              <w:rPr/>
            </w:pPr>
            <w:r>
              <w:rPr/>
              <w:t>3. Микробиологический метод диагностики.</w:t>
            </w:r>
          </w:p>
          <w:p>
            <w:pPr>
              <w:pStyle w:val="Normal"/>
              <w:rPr/>
            </w:pPr>
            <w:r>
              <w:rPr/>
              <w:t>Изучение культуральных свойств бактер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лекций и учебников;</w:t>
            </w:r>
          </w:p>
          <w:p>
            <w:pPr>
              <w:pStyle w:val="Normal"/>
              <w:rPr/>
            </w:pPr>
            <w:r>
              <w:rPr/>
              <w:t>- составление схем и таблиц по физиологии микроорганизмов;</w:t>
            </w:r>
          </w:p>
          <w:p>
            <w:pPr>
              <w:pStyle w:val="Normal"/>
              <w:rPr/>
            </w:pPr>
            <w:r>
              <w:rPr/>
              <w:t>- составление тематических кроссвордов;</w:t>
            </w:r>
          </w:p>
          <w:p>
            <w:pPr>
              <w:pStyle w:val="Normal"/>
              <w:rPr/>
            </w:pPr>
            <w:r>
              <w:rPr/>
              <w:t>- написание рефератов на тему «Особенности жизнедеятельности вирусов». Литература:  К.С. Камышева «Основы микробиологии и иммунологии», Р-Д 20014г., Атлас по мед. микробиологии, вирусологии и иммунологии» Быков А.С. и др.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экологии микроорганизмов.</w:t>
            </w:r>
          </w:p>
          <w:p>
            <w:pPr>
              <w:pStyle w:val="Normal"/>
              <w:jc w:val="center"/>
              <w:rPr/>
            </w:pPr>
            <w:r>
              <w:rPr/>
              <w:t>Распространение микроорганизмов в природе.</w:t>
            </w:r>
          </w:p>
          <w:p>
            <w:pPr>
              <w:pStyle w:val="Normal"/>
              <w:jc w:val="center"/>
              <w:rPr/>
            </w:pPr>
            <w:r>
              <w:rPr/>
              <w:t>Нормальная микрофлора организма человека, ее значение.  Дисбактериоз .</w:t>
            </w:r>
          </w:p>
          <w:p>
            <w:pPr>
              <w:pStyle w:val="Normal"/>
              <w:jc w:val="center"/>
              <w:rPr/>
            </w:pPr>
            <w:r>
              <w:rPr/>
              <w:t>Факторы внешней среды, воздействие на микроорганизмы.</w:t>
            </w:r>
          </w:p>
          <w:p>
            <w:pPr>
              <w:pStyle w:val="Normal"/>
              <w:jc w:val="center"/>
              <w:rPr/>
            </w:pPr>
            <w:r>
              <w:rPr/>
              <w:t>Асептика и антисептика. Стерилизация, методы, применяющиеся в соматологии. Дезинфекция, ее виды, применение дезинфицирующих средств в аптек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Экология микроорганизмов. Нормальная микрофлора человека. Методы дезинфекции и стерилизаци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 xml:space="preserve">- составление таблиц по микрофлоре организма человека;                      </w:t>
            </w:r>
          </w:p>
          <w:p>
            <w:pPr>
              <w:pStyle w:val="Normal"/>
              <w:rPr/>
            </w:pPr>
            <w:r>
              <w:rPr/>
              <w:t>- изучение причин дисбактериоза;</w:t>
            </w:r>
          </w:p>
          <w:p>
            <w:pPr>
              <w:pStyle w:val="Normal"/>
              <w:rPr/>
            </w:pPr>
            <w:r>
              <w:rPr/>
              <w:t xml:space="preserve">- составление таблиц и схем по методам дезинфекции и стерилизации, применяющихся в аптеках. Литература: учебник Камышевой К.С. « Основы микробиологии и иммунологии» Р-Д 2014г., методические материалы кабинета, конспекты.                                                                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37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1..4.                           «Учение об инфекционном и эпидемическом процесс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 1.5.</w:t>
            </w:r>
          </w:p>
          <w:p>
            <w:pPr>
              <w:pStyle w:val="Normal"/>
              <w:jc w:val="center"/>
              <w:rPr/>
            </w:pPr>
            <w:r>
              <w:rPr/>
              <w:t>«Антибиотики. Химиотерапия и химиопрофилактика инфекционных болез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«Иммунитет. Факторы защиты организма человека. Антиге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ммунная система человека. Иммунный статус. Иммунодефициты. </w:t>
            </w:r>
          </w:p>
          <w:p>
            <w:pPr>
              <w:pStyle w:val="Normal"/>
              <w:rPr/>
            </w:pPr>
            <w:r>
              <w:rPr/>
              <w:t>Реакции гиперчувстви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>«Общие сведения о возбудителях бактериальных инфекц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ема 3. 2.</w:t>
            </w:r>
          </w:p>
          <w:p>
            <w:pPr>
              <w:pStyle w:val="Normal"/>
              <w:jc w:val="center"/>
              <w:rPr/>
            </w:pPr>
            <w:r>
              <w:rPr/>
              <w:t>«Возбудители вирусных инфекц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\                     Тема 3.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озбудители грибковых и  протозойных инфекций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Раздел 4</w:t>
            </w:r>
          </w:p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/>
            </w:pPr>
            <w:r>
              <w:rPr/>
              <w:t>«Фармацевтическая микробиолог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4.2. </w:t>
            </w:r>
          </w:p>
          <w:p>
            <w:pPr>
              <w:pStyle w:val="Normal"/>
              <w:jc w:val="center"/>
              <w:rPr/>
            </w:pPr>
            <w:r>
              <w:rPr/>
              <w:t>«Санитарная микробиология. Микробиологический контроль в аптеках</w:t>
            </w:r>
            <w:r>
              <w:rPr>
                <w:b/>
              </w:rPr>
              <w:t>». Дифзачет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инфекции, инфекционном процессе, инфекционной болезни. Понятие об эпидемиологии, эпидочаге, эпидемическом процессе. Источники и механизмы передачи инфекции.</w:t>
            </w:r>
          </w:p>
          <w:p>
            <w:pPr>
              <w:pStyle w:val="Normal"/>
              <w:jc w:val="center"/>
              <w:rPr/>
            </w:pPr>
            <w:r>
              <w:rPr/>
              <w:t>Условия возникновения инфекционного заболевания. Факторы вирулентности. Стадии и исходы инфекционной болезни. Виды инфекций. Формы распространения инфекционных болезней. Профилактика инфе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Учение об инфекционном и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jc w:val="center"/>
              <w:rPr/>
            </w:pPr>
            <w:r>
              <w:rPr/>
              <w:t>- изучение основных положений темы с использованием бумажных и электронных носителе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схем, помогающих усваивать материал по формам и видам инфекции.</w:t>
            </w:r>
          </w:p>
          <w:p>
            <w:pPr>
              <w:pStyle w:val="Normal"/>
              <w:jc w:val="center"/>
              <w:rPr/>
            </w:pPr>
            <w:r>
              <w:rPr/>
              <w:t>- написание рефератов по темам: «Эпидемии и пандемии ХХ века» и «Меры профилактики инфекционных болезней»;</w:t>
            </w:r>
          </w:p>
          <w:p>
            <w:pPr>
              <w:pStyle w:val="Normal"/>
              <w:jc w:val="center"/>
              <w:rPr/>
            </w:pPr>
            <w:r>
              <w:rPr/>
              <w:t>- решение ситуационных задач.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: Черкес Ф.К., с соавт. «Микробиология» Москва, 2018г., конспект лекции, данные Интернет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о химиотерапии и химиопрофилактике. Источники получения антибиотиков. Механизмы и спектры действия антибиотиков на возбудителей болезней. Формирование ризистентности  микробов к антибиотикам. Побочные действия антибиотиков на организм человека. Правила применения антибиот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Определение чувствительности микробов к антибиотикам. Химиотерапия и химиопрофилактика инфекционных болезней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писание рефератов на тему «История открытия антибиотиков»</w:t>
            </w:r>
          </w:p>
          <w:p>
            <w:pPr>
              <w:pStyle w:val="Normal"/>
              <w:rPr/>
            </w:pPr>
            <w:r>
              <w:rPr/>
              <w:t xml:space="preserve">- составление в тетрадях таблиц по источникам получения антибиотиков и механизму их действия. </w:t>
            </w:r>
          </w:p>
          <w:p>
            <w:pPr>
              <w:pStyle w:val="Normal"/>
              <w:rPr/>
            </w:pPr>
            <w:r>
              <w:rPr/>
              <w:t xml:space="preserve">-методы определения чувствительности микробов к а/б  (изучения материала по методическим рекомендациям, зарисовки их в тетрадях). Литература: учебник Камышевой К.С. «Основы микробиологии и иммунологии».,. Р-Д 2014г.,        Поздеев О.К. «Медицинская микробиология» под редакцией акад. Покровского В.И. 2016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иммунологи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об иммунитете. Виды иммунитета. Неспецифические факторы защиты (кожа, слизистые оболочки, нормальная микрофлора, воспаление, фагоцитоз гуморальная защита).</w:t>
            </w:r>
          </w:p>
          <w:p>
            <w:pPr>
              <w:pStyle w:val="Normal"/>
              <w:rPr/>
            </w:pPr>
            <w:r>
              <w:rPr/>
              <w:t>Специфические факторы защиты антитела (строение АТ , их свойства, классификация). Антигены, их свойства, АГ микроорганизмов, аутоантиг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Иммунитет. Факторы защиты организма человека. Антигены.</w:t>
            </w:r>
          </w:p>
          <w:p>
            <w:pPr>
              <w:pStyle w:val="Normal"/>
              <w:rPr/>
            </w:pPr>
            <w:r>
              <w:rPr/>
              <w:t>2. Серологические реакции и их использование в диагностике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по теме  с использованием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 xml:space="preserve">- Составление схем по факторам защиты; </w:t>
            </w:r>
          </w:p>
          <w:p>
            <w:pPr>
              <w:pStyle w:val="Normal"/>
              <w:rPr/>
            </w:pPr>
            <w:r>
              <w:rPr/>
              <w:t>- решение тестовых заданий;</w:t>
            </w:r>
          </w:p>
          <w:p>
            <w:pPr>
              <w:pStyle w:val="Normal"/>
              <w:rPr/>
            </w:pPr>
            <w:r>
              <w:rPr/>
              <w:t>- постановка серологических реакций и их учет: Литература: Поздеев О.К. «Медицинская микробиология» под ред. акад. Покровского В.И. 2016г., конспект л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- иммунная система человека: органы, клетки, иммуноглобулины,</w:t>
            </w:r>
          </w:p>
          <w:p>
            <w:pPr>
              <w:pStyle w:val="Normal"/>
              <w:rPr/>
            </w:pPr>
            <w:r>
              <w:rPr/>
              <w:t>- понятие об иммунном статусе;</w:t>
            </w:r>
          </w:p>
          <w:p>
            <w:pPr>
              <w:pStyle w:val="Normal"/>
              <w:rPr/>
            </w:pPr>
            <w:r>
              <w:rPr/>
              <w:t>- иммунодефициты, причины их возникновения;</w:t>
            </w:r>
          </w:p>
          <w:p>
            <w:pPr>
              <w:pStyle w:val="Normal"/>
              <w:rPr/>
            </w:pPr>
            <w:r>
              <w:rPr/>
              <w:t>- реакции гиперчувствительности, их виды, причины возникновения, меры профилактики, использование в диагностике инфекционных болезней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 xml:space="preserve">1. Иммунная система человека. Иммунный статус. Иммунодефициты. </w:t>
            </w:r>
          </w:p>
          <w:p>
            <w:pPr>
              <w:pStyle w:val="Normal"/>
              <w:rPr/>
            </w:pPr>
            <w:r>
              <w:rPr/>
              <w:t>2. Реакции гиперчувствительности. Иммунотерапия и иммун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составление таблиц по иммунному стату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 изучение патогенеза  ВИЧ  - инфекции, как примера приобретенного иммунодефицита;</w:t>
            </w:r>
          </w:p>
          <w:p>
            <w:pPr>
              <w:pStyle w:val="Normal"/>
              <w:rPr/>
            </w:pPr>
            <w:r>
              <w:rPr/>
              <w:t>- решение ситуационных задач;</w:t>
            </w:r>
          </w:p>
          <w:p>
            <w:pPr>
              <w:pStyle w:val="Normal"/>
              <w:rPr/>
            </w:pPr>
            <w:r>
              <w:rPr/>
              <w:t>- изучение препаратов вакцин, сывороток, иммуноглобулинов, анатоксинов;</w:t>
            </w:r>
          </w:p>
          <w:p>
            <w:pPr>
              <w:pStyle w:val="Normal"/>
              <w:rPr/>
            </w:pPr>
            <w:r>
              <w:rPr/>
              <w:t>- формулировка выводов по применению данных препаратов;</w:t>
            </w:r>
          </w:p>
          <w:p>
            <w:pPr>
              <w:pStyle w:val="Normal"/>
              <w:rPr/>
            </w:pPr>
            <w:r>
              <w:rPr/>
              <w:t xml:space="preserve">- составление докладов на тему «Создание вакцин отечественными микробиологами». Литература: учебник К.С. Камышевой 2014 г. изд.»Феникс»  Ростов на Дону., конспекты, данные интерн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Краткая характеристика патогенных кокков, возбудителей острых кишечных заболеваний, возбудителей воздушно – капельных инфекций и заболеваний передающихся половым путем. Возбудители зоонозных инфекций. Источники инфекции, пути передачи. Клинические проявления, принципы лечения и профилактики.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условно – патогенных бактериях, их роль в развитии внутрибольничных инфе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Заболевание, вызываемые патогенными кокками. Заболевания, передающиеся половым путем (сифилис).</w:t>
            </w:r>
          </w:p>
          <w:p>
            <w:pPr>
              <w:pStyle w:val="Normal"/>
              <w:rPr/>
            </w:pPr>
            <w:r>
              <w:rPr/>
              <w:t>2. Возбудители острых кишечных инфекций. Условно –патогенные бактерии и их роль в возникновении госпитальных инфекций.</w:t>
            </w:r>
          </w:p>
          <w:p>
            <w:pPr>
              <w:pStyle w:val="Normal"/>
              <w:rPr/>
            </w:pPr>
            <w:r>
              <w:rPr/>
              <w:t>3. Возбудители воздушно – капельных инфекций и зоонозных инфек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помощью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микроскопия и зарисовка возбудителей инфекционных болезней, описание морфологических свойств;</w:t>
            </w:r>
          </w:p>
          <w:p>
            <w:pPr>
              <w:pStyle w:val="Normal"/>
              <w:rPr/>
            </w:pPr>
            <w:r>
              <w:rPr/>
              <w:t>- составление схем, по клиническим симптомам заболеваниий;</w:t>
            </w:r>
          </w:p>
          <w:p>
            <w:pPr>
              <w:pStyle w:val="Normal"/>
              <w:rPr/>
            </w:pPr>
            <w:r>
              <w:rPr/>
              <w:t>- выполнение тестовых заданий;</w:t>
            </w:r>
          </w:p>
          <w:p>
            <w:pPr>
              <w:pStyle w:val="Normal"/>
              <w:rPr/>
            </w:pPr>
            <w:r>
              <w:rPr/>
              <w:t>- решение проблемных задач;</w:t>
            </w:r>
          </w:p>
          <w:p>
            <w:pPr>
              <w:pStyle w:val="Normal"/>
              <w:rPr/>
            </w:pPr>
            <w:r>
              <w:rPr/>
              <w:t>- изучение препаратов для профилактики.</w:t>
            </w:r>
          </w:p>
          <w:p>
            <w:pPr>
              <w:pStyle w:val="Normal"/>
              <w:rPr/>
            </w:pPr>
            <w:r>
              <w:rPr/>
              <w:t>Литература: учебник Камышевой К.С..Р-Д 2014г., Рахманова А.Г., Пригожина В.К. «Инфекционные болезни» С-П 2013г. Конспекты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Возбудители острых респираторных вирусных инфекций. Вирусы герпеса и гепатитов. Источники и пути передачи.</w:t>
            </w:r>
          </w:p>
          <w:p>
            <w:pPr>
              <w:pStyle w:val="Normal"/>
              <w:rPr/>
            </w:pPr>
            <w:r>
              <w:rPr/>
              <w:t>Особенности клинических проявлений, формирование иммунитета.</w:t>
            </w:r>
          </w:p>
          <w:p>
            <w:pPr>
              <w:pStyle w:val="Normal"/>
              <w:rPr/>
            </w:pPr>
            <w:r>
              <w:rPr/>
              <w:t>Особенности диагностики. Меры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Возбудители острых респираторных вирусных инфекций (вирусы гриппа, парагриппа  и другие).</w:t>
            </w:r>
          </w:p>
          <w:p>
            <w:pPr>
              <w:pStyle w:val="Normal"/>
              <w:rPr/>
            </w:pPr>
            <w:r>
              <w:rPr/>
              <w:t>2. Возбудители герпеса и гепат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ие учебного материала с использованием конспекта, лекции, учебника и электронного носителя информации;</w:t>
            </w:r>
          </w:p>
          <w:p>
            <w:pPr>
              <w:pStyle w:val="Normal"/>
              <w:rPr/>
            </w:pPr>
            <w:r>
              <w:rPr/>
              <w:t>- зарисовка формы и строения  возбудителей вирусных инфекций</w:t>
            </w:r>
          </w:p>
          <w:p>
            <w:pPr>
              <w:pStyle w:val="Normal"/>
              <w:rPr/>
            </w:pPr>
            <w:r>
              <w:rPr/>
              <w:t>- решение ситуационных задач;</w:t>
            </w:r>
          </w:p>
          <w:p>
            <w:pPr>
              <w:pStyle w:val="Normal"/>
              <w:rPr/>
            </w:pPr>
            <w:r>
              <w:rPr/>
              <w:t xml:space="preserve">- составление рефератов  на тему «Профилактика вирусных инфекций». Литература: учебник Камышевой К.С. Р-Д 2014г., Рахманова А.Г., Пригожина В.К. «Инфекционные болезни» С-П 2013г., конспек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Морфологические особенности  патогенных грибов.</w:t>
            </w:r>
          </w:p>
          <w:p>
            <w:pPr>
              <w:pStyle w:val="Normal"/>
              <w:rPr/>
            </w:pPr>
            <w:r>
              <w:rPr/>
              <w:t>Кандидозы и дерматомикозы, причины приводящие к развитию заболеваний. Лечение и меры профилактики. Патогенные простейшие, особенности  их строения.</w:t>
            </w:r>
          </w:p>
          <w:p>
            <w:pPr>
              <w:pStyle w:val="Normal"/>
              <w:rPr/>
            </w:pPr>
            <w:r>
              <w:rPr/>
              <w:t>Клинические проявления трихомоноза, токсоплазмоза, малярии, хламидиоза, лямблиоза.  Принципы лечения и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1. 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учебника, конспекта лекции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составление схем и таблиц по данной теме;</w:t>
            </w:r>
          </w:p>
          <w:p>
            <w:pPr>
              <w:pStyle w:val="Normal"/>
              <w:rPr/>
            </w:pPr>
            <w:r>
              <w:rPr/>
              <w:t>- изучение демонстрационных микропрепаратов, колоний грибов на плотной питательной среде;</w:t>
            </w:r>
          </w:p>
          <w:p>
            <w:pPr>
              <w:pStyle w:val="Normal"/>
              <w:rPr/>
            </w:pPr>
            <w:r>
              <w:rPr/>
              <w:t>- решение тестовых заданий.</w:t>
            </w:r>
          </w:p>
          <w:p>
            <w:pPr>
              <w:pStyle w:val="Normal"/>
              <w:rPr/>
            </w:pPr>
            <w:r>
              <w:rPr/>
              <w:t>Литература: учебник Камышевой К.С.. Р-Д 2014г. «Основы микробиологии и иммунологии»;,   Рахманова А.Г., Пригожина В.К. «Инфекционные болезни» С-П 2013г.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цевтическая и санитарная микробиология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 Фармацевтическая микроби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 xml:space="preserve">- изучение источников и путей заражения лекарственных  форм  с использованием учебника; </w:t>
            </w:r>
          </w:p>
          <w:p>
            <w:pPr>
              <w:pStyle w:val="Normal"/>
              <w:rPr/>
            </w:pPr>
            <w:r>
              <w:rPr/>
              <w:t>- изучение причин порчи лекарственных препаратов;</w:t>
            </w:r>
          </w:p>
          <w:p>
            <w:pPr>
              <w:pStyle w:val="Normal"/>
              <w:rPr/>
            </w:pPr>
            <w:r>
              <w:rPr/>
              <w:t>- микрофлора лекарственного растительного сырья;</w:t>
            </w:r>
          </w:p>
          <w:p>
            <w:pPr>
              <w:pStyle w:val="Normal"/>
              <w:rPr/>
            </w:pPr>
            <w:r>
              <w:rPr/>
              <w:t>- изучение нормативных документов, подготовка рефератов.</w:t>
            </w:r>
          </w:p>
          <w:p>
            <w:pPr>
              <w:pStyle w:val="Normal"/>
              <w:rPr/>
            </w:pPr>
            <w:r>
              <w:rPr/>
              <w:t>Литература: Поздеев О.К. «Медицинская микробиология» под ред.акад. Покровского В.И. МГЭОТАР-МЕД 2010, методические, данные Интернета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1. Санитарная микробиология. Микробиологический контроль в апте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помощью учебника и электронного  носителя информации: понятие о санитарной микробиологии, ее цели и задачи; санитарный надзор за режимом аптек, отбор проб воздуха методом седиментации., взятие смывов, определение загрязненности и СПМ;</w:t>
            </w:r>
          </w:p>
          <w:p>
            <w:pPr>
              <w:pStyle w:val="Normal"/>
              <w:rPr/>
            </w:pPr>
            <w:r>
              <w:rPr/>
              <w:t xml:space="preserve">- изучение нормативных документов; </w:t>
            </w:r>
          </w:p>
          <w:p>
            <w:pPr>
              <w:pStyle w:val="Normal"/>
              <w:rPr/>
            </w:pPr>
            <w:r>
              <w:rPr/>
              <w:t>- подготовка сообщений, рефератов.</w:t>
            </w:r>
          </w:p>
          <w:p>
            <w:pPr>
              <w:pStyle w:val="Normal"/>
              <w:rPr/>
            </w:pPr>
            <w:r>
              <w:rPr/>
              <w:t xml:space="preserve">Литература: Поздеев О.К. «Медицинская микробиология» под ред. акад. Покровского В.И..МГЭОТАР -МЕД 2016,   данные Интернета, конспекты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словия реализации программы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атериально –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«Основы микробиологии и иммунологии» требует наличия учебного кабинета основ микробиологии и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</w:p>
    <w:p>
      <w:pPr>
        <w:pStyle w:val="Normal"/>
        <w:rPr/>
      </w:pPr>
      <w:r>
        <w:rPr>
          <w:sz w:val="28"/>
          <w:szCs w:val="28"/>
          <w:u w:val="single"/>
        </w:rPr>
        <w:t>Наглядные пособия :</w:t>
      </w:r>
      <w:r>
        <w:rPr>
          <w:sz w:val="28"/>
          <w:szCs w:val="28"/>
        </w:rPr>
        <w:t xml:space="preserve"> стенды, таблицы по общей микробиологии, иммунологии и частной микробиологии, слайды, компакт ди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тивно – нормативная документация: </w:t>
      </w:r>
      <w:r>
        <w:rPr>
          <w:sz w:val="28"/>
          <w:szCs w:val="28"/>
        </w:rPr>
        <w:t>государственные требования к содержанию и уровню подготовки обучающихся по дисциплине, постановления, приказы, инструкции Министерства здравоохранения и социального развития РФ по микробиологии; инструкции по охране труда и противопожарной безопасности, перечень информационного и материально – технического оснащения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ебно – программная документация:</w:t>
      </w:r>
      <w:r>
        <w:rPr>
          <w:sz w:val="28"/>
          <w:szCs w:val="28"/>
        </w:rPr>
        <w:t xml:space="preserve"> примерная учебная программа, рабочая программа и тематически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материалы:</w:t>
      </w:r>
      <w:r>
        <w:rPr>
          <w:sz w:val="28"/>
          <w:szCs w:val="28"/>
        </w:rPr>
        <w:t xml:space="preserve"> учебно – методические комплекты, учебно – методические рекомендации для студентов по самостоятельной работе, схемы диагностики инфекционных заболеваний, контрольно – оценоч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 и технические средства обучения: </w:t>
      </w:r>
      <w:r>
        <w:rPr>
          <w:sz w:val="28"/>
          <w:szCs w:val="28"/>
        </w:rPr>
        <w:t xml:space="preserve"> оборудование, необходимое для приготовления мазков,  окраски и микроскопии препаратов, наборы питательных сред, культуры микроорганизмов, средства для дезинфекции и стерилизации, иммунологические препараты, компьютерное обору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.С.Камышева  «Основы микробиологии и иммунологии», изд. «Феникс» Ростов на Дону, 2014г.                                                                           2.Ф.К.Черкес  «Микробиология» , изд. «Альянс» Москва, 2018г. </w:t>
      </w:r>
    </w:p>
    <w:p>
      <w:pPr>
        <w:pStyle w:val="Normal"/>
        <w:rPr/>
      </w:pPr>
      <w:r>
        <w:rPr>
          <w:sz w:val="28"/>
          <w:szCs w:val="28"/>
        </w:rPr>
        <w:t>3. Прозоркина Н.В., Рубашкина Л.А. «Основы микробиологии, вирусологии и иммунологии». Учебное пособие для студентов медицинских училищ и колледжей, Ростов – на Дону,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лас по медицинской микробиологии, вирусологии и иммунологии.2 изд. Москва 2008г. Быков А.С. Воробьев А.А. и др.</w:t>
      </w:r>
    </w:p>
    <w:p>
      <w:pPr>
        <w:pStyle w:val="Normal"/>
        <w:rPr/>
      </w:pPr>
      <w:r>
        <w:rPr>
          <w:sz w:val="28"/>
          <w:szCs w:val="28"/>
        </w:rPr>
        <w:t>2. Борисов Л.Б. «Медицинская микробиология, вирусология и иммунология». Москва 2015г.</w:t>
      </w:r>
    </w:p>
    <w:p>
      <w:pPr>
        <w:pStyle w:val="Normal"/>
        <w:rPr/>
      </w:pPr>
      <w:r>
        <w:rPr>
          <w:sz w:val="28"/>
          <w:szCs w:val="28"/>
        </w:rPr>
        <w:t xml:space="preserve">3. «Основы медицинской бактериологии, вирусологии и иммунологии». Под ред. Г.М. Шуба, М. Логос 2014г. </w:t>
      </w:r>
    </w:p>
    <w:p>
      <w:pPr>
        <w:pStyle w:val="Normal"/>
        <w:rPr/>
      </w:pPr>
      <w:r>
        <w:rPr>
          <w:sz w:val="28"/>
          <w:szCs w:val="28"/>
        </w:rPr>
        <w:t>4. Поздеев О.К. «Медицинская микробиология», под ред. Акад. РАМН В.И. Покровского. МГЭОТАР – МЕД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хманова А.Г.., Пригожина В.К. «Инфекционные болезни», С-Петербург 2013г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Контроль и оценка результатов освоения дисциплины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семинарских и практических занятий, выполнения индивидуальных заданий, тестирования, решения проблемных задач, составления докладов, рефератов, сообщений, конспект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нания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сновные умения: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ифференцировать разные группы микроорганизмов по их основным свойствам;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ять профилактику распространения инфекций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рганизовывать микробиологический контроль в аптека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своенные зн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оль микроорганизмов в жизни человека и общества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морфологию, физиологию и экологию микроорганизмов, методы их изуч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новные методы асептики и антисептики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новы эпидемиологии инфекционных болезней, пути заражения, локализацию микроорганизмов в организме человека;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химиотерапии и химиопрофилактики инфекцион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факторы иммунитета, значение иммунитета для человека и общества, принципы иммунопрофилактики и иммунотерапии болезней человека.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фронтальный устный опрос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индивидуальный письменный опрос,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контроль выполнения практической работ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оценка самостоятельных индивидуальных заданий                   (составление таблиц, схем и т.д.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ценка результатов защиты рефера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решение тестовых зад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шение ситуационных задач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ОУ  ВО  «ВБМ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м. директора по учебной рабо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Е.Л. Селива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_____» ______________ 20     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– 2021 учебный год, 1 курс,                                                                                                                                                                                       для специальности 33.02.01 «Фармация»,                                                                                                                                    по дисциплине «Основы микробиологии и иммунологии».                                                                                                                                      Преподаватель Куприянова Светлана Игоревна.                                                                                                                                  Количество часов по учебному плану – 90.                                                                                                                                                                                                                                                         Составлен в соответствии с программой ФГОС СПО от 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смотрен на заседании ЦМК «Лабораторная диагностика».                                                                                                                                            Протокол №1 от «_____»  _________ 2020г.                                                                                                                Председатель комиссии – Н.Г.Фесе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О. Куприянова Светлана Игоревна, стаж работы 44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ЬНОСТЬ: Преподаватель микробиологи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ПОСТОЯННОЙ РАБОТЫ:  ВБМК, г. Воронеж, ул. Космонавтов д. 46. Тел. 263-56-91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ПОДАВАЕМЫЙ ПРЕДМЕТ:  Микробиологи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ГОДОВАЯ ПЕДНАГРУЗКА:    1010 часов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, КРОМЕ ПРЕПОДАВАТЕЛЬСКОЙ: заведующая кабинетом микробиологи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2160"/>
        <w:gridCol w:w="2160"/>
        <w:gridCol w:w="180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меж – и  внутрипредметн. связ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икро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ммун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цевтическая</w:t>
            </w:r>
          </w:p>
          <w:p>
            <w:pPr>
              <w:pStyle w:val="Normal"/>
              <w:rPr/>
            </w:pPr>
            <w:r>
              <w:rPr>
                <w:b/>
              </w:rPr>
              <w:t>и санитарная микробиология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едение. Классификация и морфология микроорганизм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Введение. Классификация и морфология микроорганизм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Устройство микробиологическ-ой лаборатории. Методы лаб.диагностики</w:t>
            </w:r>
          </w:p>
          <w:p>
            <w:pPr>
              <w:pStyle w:val="Normal"/>
              <w:rPr/>
            </w:pPr>
            <w:r>
              <w:rPr/>
              <w:t>2.Классификация и морф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рфология и физиология микроорганизмов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Морфология и физиология микроорганизмов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Микроскопическ-ий метод диагностики. Простая окраска и окраска по Граму.</w:t>
            </w:r>
          </w:p>
          <w:p>
            <w:pPr>
              <w:pStyle w:val="Normal"/>
              <w:rPr/>
            </w:pPr>
            <w:r>
              <w:rPr/>
              <w:t>2. Определение морфологических свойств микроорганизмов.</w:t>
            </w:r>
          </w:p>
          <w:p>
            <w:pPr>
              <w:pStyle w:val="Normal"/>
              <w:rPr/>
            </w:pPr>
            <w:r>
              <w:rPr/>
              <w:t>3.Микробиологиче-ский метод диагностики. Изучение культуральных свойств бакте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кология микроорганизм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Эк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Экология микроорганизмов. Нормальная микрофлора человека. Методы дезинфекции и стери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чение об инфекционном и эпидемическом процесс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Учение об инфекционном и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Учение об инфекционном и 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ибиотики.Химиотерапия и химиопрофилакти-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оретическое зан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нтибиотики. Химиотерапия и хими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Определение чувствительности микробов к антибиотикам. Химиотерапия и химиопрфилактик. 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мунитет. Факторы защиты организма человека. Антиге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Иммунитет. Факторы защиты организма человека. Антиге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Иммунитет. Факторы защиты организма человека. Антигены.</w:t>
            </w:r>
          </w:p>
          <w:p>
            <w:pPr>
              <w:pStyle w:val="Normal"/>
              <w:rPr/>
            </w:pPr>
            <w:r>
              <w:rPr/>
              <w:t>2. Серологические реакции и их использование в диагностики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мунная система человека. Иммунный статус. Иммунодефициты. Реакции гиперчувстви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Иммунная система человека. Иммунный статус. Иммунодефициты. Реакция гиперчувств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.</w:t>
            </w:r>
          </w:p>
          <w:p>
            <w:pPr>
              <w:pStyle w:val="Normal"/>
              <w:rPr/>
            </w:pPr>
            <w:r>
              <w:rPr/>
              <w:t>1.Иммунная система человека. Иммунный статус. Иммунодефициты.</w:t>
            </w:r>
          </w:p>
          <w:p>
            <w:pPr>
              <w:pStyle w:val="Normal"/>
              <w:rPr/>
            </w:pPr>
            <w:r>
              <w:rPr/>
              <w:t>2. Реакция гиперчувствительности. Иммунотерапия  и иммун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щее сведения о возбудителях бактериальных инфекц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.</w:t>
            </w:r>
          </w:p>
          <w:p>
            <w:pPr>
              <w:pStyle w:val="Normal"/>
              <w:rPr/>
            </w:pPr>
            <w:r>
              <w:rPr/>
              <w:t>Общее сведения о возбудителях бактериальных инфек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. Заболевания, вызываемые патогенными кокками. Заболевания передающиеся половым путем. </w:t>
            </w:r>
          </w:p>
          <w:p>
            <w:pPr>
              <w:pStyle w:val="Normal"/>
              <w:rPr/>
            </w:pPr>
            <w:r>
              <w:rPr/>
              <w:t>2. Возбудители острых кишечных инфекций. УПБ и их роль в возникновении госпиталь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озбудители воздушно- капельных  и зооноз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збудители вирусных инфекций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оретическое заня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збудители вирус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Возбудители острых респираторных вирусных инфекций.</w:t>
            </w:r>
          </w:p>
          <w:p>
            <w:pPr>
              <w:pStyle w:val="Normal"/>
              <w:rPr/>
            </w:pPr>
            <w:r>
              <w:rPr/>
              <w:t>2. Возбудители герпеса и гепат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будители грибковых и протозойных инфек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ое заня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армацевтическая микробиолог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Фармацевтическая микроби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нитарная микробиолог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икробиологический контроль в аптеках. Заче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ое зан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анитарная микробиология. Микробиологический контроль в аптеках. Зач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бумажными и электронными носителями информации; составление докладов и рефератов; схем по классификации и зарисовок в тетрадях основных форм микробов; изучение методов микробиологической диагно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лекций, учебников, электронных носителей информации., составление схем, таблиц по морфологии и физиологии микроорганизмов написание рефератов по особенностям процессов жизни -деятельности 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бумажных и электронных носителей, составление таблиц по микрофлоре человека, методам стерилизации и дезинф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основных положений темы, составление схем по видам и формам инфекции; написание рефератов; решение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с использованием учебника, лекций методических рекомендаций., составление таблиц по механизму действия, спектру действия антибиотиков., определение чувствительности микробов к а/б и учет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лекций учебника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Решение ситуационных задач, тестовых заданий; изучение диагностикумов и диагностических сывороток постановка РА на стекле и учет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; составление таблиц по иммунному статусу; решение ситуационных задач; составление схемы по патогенезу ВИЧ – инфекции; изучение препаратов вакцин; сывороток, иммуно-</w:t>
            </w:r>
          </w:p>
          <w:p>
            <w:pPr>
              <w:pStyle w:val="Normal"/>
              <w:rPr/>
            </w:pPr>
            <w:r>
              <w:rPr/>
              <w:t>глобулинов, анатоксинов; написание докладов по созданию вакц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учебников и лекций, решение ситуационных задач и тестов, ответы на контрольные вопросы, микроскопия и зарисовка возбудителей инфекционных заболеваний, изучение характера их роста на питательных сре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конспекта лекций учебника и электронного носителя информации; зарисовка форы и строения возбудителей вирусных инфекций; решение ситуационных задач; составление рефе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составление схем таблиц по теме: изучение демонстрацион. микропрепаратов, колоний грибов на МПА, решение тестовы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нормативных документов, подготовка рефе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учебника, методических и нормативных материалов; отбор проб воздуха, взятие смывов, ответы на вопросы по заче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 РубашкинаЛ.А.«Основы микробиологии,вирусологии, иммунологии», 2008г. Феникс Ростов на Д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вирусологии, иммунологии., 2008г Ростов – Дон, изд. Феникс,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 вирусологии, иммунологии, 2008г. Ростов –Дон.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 РубашкинаЛ.А «Основы микробиологии,вирусологии, иммунологии»., 2008г. Ростов –Дон,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йчаковВБ.»Микробиология с основами эпедимеологии и методами микробиологических исследований».2007г. С-Петербург, СпецЛ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оркинаНВ    РубашкинаЛ.А  «Основы микробиологии, вирусологии, иммунологии». Ростов –Дон, 2008г.</w:t>
            </w:r>
          </w:p>
          <w:p>
            <w:pPr>
              <w:pStyle w:val="Normal"/>
              <w:rPr/>
            </w:pPr>
            <w:r>
              <w:rPr/>
              <w:t>Сбойчаков ВБ. «Микробиология с основами эпедемиологии и методами микробиологических исследований» 2007г. СпецЛит, С-Петербур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йчаковВ.Б. «Микробиолог. с основами эпедемиологии и методами микробиологических исследований». 2007г. СпецЛит, </w:t>
            </w:r>
          </w:p>
          <w:p>
            <w:pPr>
              <w:pStyle w:val="Normal"/>
              <w:rPr/>
            </w:pPr>
            <w:r>
              <w:rPr/>
              <w:t>С-Петербург.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ашкинаЛ.А</w:t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 вирусологии, иммунологии, 2008г. изд. Ростов –Дон.</w:t>
            </w:r>
          </w:p>
          <w:p>
            <w:pPr>
              <w:pStyle w:val="Normal"/>
              <w:rPr/>
            </w:pPr>
            <w:r>
              <w:rPr/>
              <w:t>СбойчаковВ.Б. «Микробиология с основами эпидемиологии и методами микробиологических исследований» 2007г. СпецЛит</w:t>
            </w:r>
          </w:p>
          <w:p>
            <w:pPr>
              <w:pStyle w:val="Normal"/>
              <w:rPr/>
            </w:pPr>
            <w:r>
              <w:rPr/>
              <w:t>С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Н.В.</w:t>
            </w:r>
          </w:p>
          <w:p>
            <w:pPr>
              <w:pStyle w:val="Normal"/>
              <w:rPr/>
            </w:pPr>
            <w:r>
              <w:rPr/>
              <w:t>РубашкинаЛ.АОсновы микробиологии,вирусологии, иммунологии, 2008г. изд. Ростов – Д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РубашкинаЛ.А «Основы микробиологии, вирусологии, иммунологии, 2008г., Ростов-Д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зоркинаНВ </w:t>
            </w:r>
          </w:p>
          <w:p>
            <w:pPr>
              <w:pStyle w:val="Normal"/>
              <w:rPr/>
            </w:pPr>
            <w:r>
              <w:rPr/>
              <w:t>РубашкинаЛ.А</w:t>
            </w:r>
          </w:p>
          <w:p>
            <w:pPr>
              <w:pStyle w:val="Normal"/>
              <w:rPr/>
            </w:pPr>
            <w:r>
              <w:rPr/>
              <w:t>«Основы микробиологии, вирусологии, иммунологии». 2008г. изд.РостовД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зоркинаНВРубашкинаЛ.А </w:t>
            </w:r>
          </w:p>
          <w:p>
            <w:pPr>
              <w:pStyle w:val="Normal"/>
              <w:rPr/>
            </w:pPr>
            <w:r>
              <w:rPr/>
              <w:t>«Основы микробиологии, вирусологии, иммунологии». 2008г. изд., Ростов – До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ортреты, учеб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микроскопы, микропрепараты</w:t>
            </w:r>
          </w:p>
          <w:p>
            <w:pPr>
              <w:pStyle w:val="Normal"/>
              <w:rPr/>
            </w:pPr>
            <w:r>
              <w:rPr/>
              <w:t>осветители, иммерсионное масло, наборы красителей, спиртовки, предметные стекла, дезрастворы.</w:t>
            </w:r>
          </w:p>
          <w:p>
            <w:pPr>
              <w:pStyle w:val="Normal"/>
              <w:rPr/>
            </w:pPr>
            <w:r>
              <w:rPr/>
              <w:t>Наборы питательных сред, бактериальные петли, микробные культуры, тампоны, шпатели, рост колоний при посеве воздуха на М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ура для стерилизации, дез-ры, таблицы, рисунки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 методический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диски с а/б чашки Петри с результатами определения чувствительности бактерий к а/б методом дисков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лабораторная посуда, диагностикумы, диагностические сыворотки, агглютиноскоп, спиртовки, дезрастворы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репараты вакцин, сывороток иммуно-</w:t>
            </w:r>
          </w:p>
          <w:p>
            <w:pPr>
              <w:pStyle w:val="Normal"/>
              <w:rPr/>
            </w:pPr>
            <w:r>
              <w:rPr/>
              <w:t>-глобулинов, анатоксинов;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репараты вакцин, сывороток, иммуноглобулин., демонстрационные микропрепараты, микроскопы, питательные среды с посевами возбудителей гнойно –восп. И кишечных инфекций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демонстрационные микропрепараты, микроскопы, осветители, чашки Петри с колониями грибов на МПА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материалы, информационные док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материалы, нормативные документы, посев воздуха на МПА, прибор Кротова, тампоны для взятия смывов, дез – 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екционные болезни, эпидемиология, экология, санитарная микробиология, генети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ЛР, инфекционные болезни, эпидемиология, гигиена, э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томия, физиология, гигиена, стоматология, дездело, эпидемиология, гинекология, акушерство, инфекционные боле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идемиология, экология, и гигиена, клиническая микробиология, иммунология дезд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макология, химия, инфекционные болезни, терапия, патология, гене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едемиология,дездело, терапия, генетика, ТЛ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тика, терапия, клиническая иммунология, инфекционный болезни, пат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идемиология, иммунология, клиническая микробиология, дездело, анатомия,</w:t>
            </w:r>
          </w:p>
          <w:p>
            <w:pPr>
              <w:pStyle w:val="Normal"/>
              <w:rPr/>
            </w:pPr>
            <w:r>
              <w:rPr/>
              <w:t>патология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вирусология, эпидемиология, иммунология, генетика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иммунология, эпидемиология, анатомия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пидемиология дездело, инфекционные болезни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здело, эпидемиология, гигиена, инфекционные болезни, экологическая микроби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 Л.Б., «Медицинская микробиология, вирусология и иммунология» Москва,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деев О.К. </w:t>
            </w:r>
          </w:p>
          <w:p>
            <w:pPr>
              <w:pStyle w:val="Normal"/>
              <w:rPr/>
            </w:pPr>
            <w:r>
              <w:rPr/>
              <w:t xml:space="preserve">«Медицинская микробиология» под ред. акад. </w:t>
            </w:r>
          </w:p>
          <w:p>
            <w:pPr>
              <w:pStyle w:val="Normal"/>
              <w:rPr/>
            </w:pPr>
            <w:r>
              <w:rPr/>
              <w:t>РАМН Покровского В.И., 2015г. Москва МГЭОТ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 Л.В, «Медицинская микробиология вирусологияи иммунология». Москва,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А.Г.</w:t>
            </w:r>
          </w:p>
          <w:p>
            <w:pPr>
              <w:pStyle w:val="Normal"/>
              <w:rPr/>
            </w:pPr>
            <w:r>
              <w:rPr/>
              <w:t>Пригожина В.К.»Инфекционные болезни». С – Петербург,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»Медицинская микробиология» под ред. акад. РАМН Покровского В.И. 2015г., МГЭОТАР –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О.К.</w:t>
            </w:r>
          </w:p>
          <w:p>
            <w:pPr>
              <w:pStyle w:val="Normal"/>
              <w:rPr/>
            </w:pPr>
            <w:r>
              <w:rPr/>
              <w:t>Медицинская микробиология» под ред. акад. РАМН Покровского В.И. МГЭОТАР – Мед, 2015г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 по мед. микробиологии, вирусологии, иммунологии Быков А.С. и др. 2008г. изд, Моск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Л.Г., «Инфекционные болезни»</w:t>
            </w:r>
          </w:p>
          <w:p>
            <w:pPr>
              <w:pStyle w:val="Normal"/>
              <w:rPr/>
            </w:pPr>
            <w:r>
              <w:rPr/>
              <w:t>С-Петербург 2012г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, «Медицинская микробиология под. ред. акад. РАМН Покровского В.И., 2015г. изд., М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А.Г. «Инфекционные болезни», 2012 г. изд. С – Петербур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., 2015г., М., 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деев О.К., 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., 2015г,М, 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, 2015г. М, ГЭОТАР – М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навыков (манипуляций), подлежащих усвоению по дисциплине «Основы микробиологии и иммунологии» для специальности 33.02.01 «Фар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ифференцировка по основным свойствам различных видов микроорганизмов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исание культуральных свойств микробов, выращенных на жидких и плотных средах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спользование различных методов дезинфекции, стерилизации в аптеках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менение синтетических растворов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авила применения химиотерапевтических препаратов и их обоснов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ведение мер общей профилактики инфекционных болезней и обоснование использования препаратов для специфической профилактики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становка ориентировочной РА и учет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тбор проб воздуха методом седиментации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зятие смывов с предметов обстановки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Изучение нормативных документов и их использование в работе фармацев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54:00Z</dcterms:created>
  <dc:creator>user</dc:creator>
  <dc:description/>
  <cp:keywords/>
  <dc:language>en-US</dc:language>
  <cp:lastModifiedBy>User</cp:lastModifiedBy>
  <cp:lastPrinted>2019-09-23T09:40:00Z</cp:lastPrinted>
  <dcterms:modified xsi:type="dcterms:W3CDTF">2022-10-03T09:05:00Z</dcterms:modified>
  <cp:revision>4</cp:revision>
  <dc:subject/>
  <dc:title>Государственное образование учреждение</dc:title>
</cp:coreProperties>
</file>