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ПОУ ВО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учебнойдисциплины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«Основы латинского языка с медицинской терминологией»</w:t>
      </w:r>
    </w:p>
    <w:p>
      <w:pPr>
        <w:pStyle w:val="Normal"/>
        <w:jc w:val="center"/>
        <w:rPr/>
      </w:pPr>
      <w:r>
        <w:rPr>
          <w:sz w:val="36"/>
          <w:szCs w:val="36"/>
        </w:rPr>
        <w:t>по специальности 33.02.01 «Фармация»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ставлена в соответствии с ФГО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минимуму содержания и уровню подготовки выпускника по специальности 33.02.01 «Фармаци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чебной работ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еливановская Е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   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ставлена в соответствии с ФГО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минимуму содержания и уровню подготовки выпускника по специальности 33.02.01 «Фармац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чебной работ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ливановская Е.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   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токол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   » августа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Чудаев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Автор: Фокина Е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атор: Болдырева О.Н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ПАСПОРТ РАБОЧ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РУКТУРА И СОДЕРЖАНИЕ УЧЕБ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СЛОВИЯ РЕАЛИЗАЦИИ ПРОГРАММЫ УЧЕБНОЙ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НТРОЛЬ И ОЦЕНКА РЕЗУЛЬТАТОВ ОСВОЕНИЯ УЧЕБ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ЛЕНДАРНО-ТЕМАТИЧЕСКИЙ ПЛ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1.Паспорт программы учебной дисциплины</w:t>
      </w:r>
    </w:p>
    <w:p>
      <w:pPr>
        <w:pStyle w:val="Normal"/>
        <w:rPr/>
      </w:pPr>
      <w:r>
        <w:rPr/>
        <w:br/>
        <w:t xml:space="preserve">           </w:t>
      </w:r>
      <w:r>
        <w:rPr>
          <w:b/>
          <w:bCs/>
        </w:rPr>
        <w:t>1.1. Область применения программы</w:t>
      </w:r>
    </w:p>
    <w:p>
      <w:pPr>
        <w:pStyle w:val="Normal"/>
        <w:rPr/>
      </w:pPr>
      <w:r>
        <w:rPr/>
        <w:t xml:space="preserve">        </w:t>
      </w:r>
      <w:r>
        <w:rPr/>
        <w:t>Программа учебной дисциплины является частью основной профессиональной        образовательной программы в соответствии с ФГОС по специальности 33.02.01 «Фармаци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1.2. Место дисциплины в основной профессиональной образовательной программы:</w:t>
      </w:r>
    </w:p>
    <w:p>
      <w:pPr>
        <w:pStyle w:val="Normal"/>
        <w:rPr/>
      </w:pPr>
      <w:r>
        <w:rPr/>
        <w:t xml:space="preserve">     </w:t>
      </w:r>
      <w:r>
        <w:rPr/>
        <w:t>Учебная дисциплина входит в общий гуманитарный и социально-экономический цикл.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Цели и задачи дисциплины - требования к результатам освоения дисциплин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дисциплины обучающийся должен уметь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6"/>
        </w:numPr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6"/>
        </w:numPr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6"/>
        </w:numPr>
        <w:rPr/>
      </w:pPr>
      <w:r>
        <w:rPr/>
        <w:t>использовать на латинском языке наименования химических соединений</w:t>
      </w:r>
    </w:p>
    <w:p>
      <w:pPr>
        <w:pStyle w:val="Normal"/>
        <w:numPr>
          <w:ilvl w:val="3"/>
          <w:numId w:val="6"/>
        </w:numPr>
        <w:rPr/>
      </w:pPr>
      <w:r>
        <w:rPr/>
        <w:t>(оксидов, солей, кислот);</w:t>
      </w:r>
    </w:p>
    <w:p>
      <w:pPr>
        <w:pStyle w:val="Normal"/>
        <w:numPr>
          <w:ilvl w:val="3"/>
          <w:numId w:val="6"/>
        </w:numPr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В </w:t>
      </w:r>
      <w:r>
        <w:rPr>
          <w:b/>
          <w:bCs/>
          <w:u w:val="single"/>
        </w:rPr>
        <w:t>результате освоения дисциплины обучающийся должен знать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6"/>
        </w:numPr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6"/>
        </w:numPr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6"/>
        </w:numPr>
        <w:rPr/>
      </w:pPr>
      <w:r>
        <w:rPr/>
        <w:t>частотные отрезки, наиболее часто употребляемые в названиях лекарственных веществ и препаратов;</w:t>
      </w:r>
    </w:p>
    <w:p>
      <w:pPr>
        <w:pStyle w:val="Normal"/>
        <w:numPr>
          <w:ilvl w:val="3"/>
          <w:numId w:val="6"/>
        </w:numPr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6"/>
        </w:numPr>
        <w:rPr/>
      </w:pPr>
      <w:r>
        <w:rPr/>
        <w:t>700 лексических единиц и основные рецептурные сокращения;</w:t>
      </w:r>
    </w:p>
    <w:p>
      <w:pPr>
        <w:pStyle w:val="Normal"/>
        <w:numPr>
          <w:ilvl w:val="3"/>
          <w:numId w:val="6"/>
        </w:numPr>
        <w:rPr/>
      </w:pPr>
      <w:r>
        <w:rPr/>
        <w:t>Глоссарий по специа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преподавании дисциплины необходимо учитывать гуманитарное, общекультурное значение латинского языка. Повышению уровня общей культуры студентов способствует знакомство с античной мифологией посредством рефератных работ, а также изучение латинских пословиц и афоризмов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а также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аудиторно студенты в том числ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       </w:t>
      </w:r>
      <w:r>
        <w:rPr>
          <w:bCs/>
        </w:rPr>
        <w:t>Максимальной учебной нагрузки обучающегося 135 часов, в том числе: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  </w:t>
      </w:r>
      <w:r>
        <w:rPr>
          <w:bCs/>
        </w:rPr>
        <w:t>-обязательной аудиторной учебной нагрузки обучающегося 90 часов;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  </w:t>
      </w:r>
      <w:r>
        <w:rPr>
          <w:bCs/>
        </w:rPr>
        <w:t>- самостоятельной работы обучающегося 45 часов.</w:t>
      </w:r>
    </w:p>
    <w:p>
      <w:pPr>
        <w:pStyle w:val="Normal"/>
        <w:ind w:left="1134" w:right="-480" w:firstLine="15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417"/>
        <w:gridCol w:w="2693"/>
        <w:gridCol w:w="2065"/>
        <w:gridCol w:w="1904"/>
        <w:gridCol w:w="1701"/>
      </w:tblGrid>
      <w:tr>
        <w:trPr>
          <w:trHeight w:val="297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kern w:val="2"/>
                <w:sz w:val="36"/>
                <w:szCs w:val="3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нать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Уме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ладеть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 xml:space="preserve">Владеет культурой мышления, способен к обобщению, анализу, восприятию информации, постановке  цели и выбору путей её достижения.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фармацевтических терминов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меть читать и писать по латын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нальным языком.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Способен понимать терминосистемы и разобраться в содержании специальных дисциплин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bCs/>
                <w:kern w:val="2"/>
              </w:rPr>
              <w:t>Знать в качестве активного запаса около 700 лексических единиц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фарм.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менять систему специальных названий, как номенклатуру лекарственных средств, знаний элементов мед. терминов для взаимопонимания между специалистам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простые латинские слова греческие корни, латинские и греческие приставки, суффиксы, частотные отрезки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переводить рецепты с русского языка на латинский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ладеть научными понятиями профилактики диагностики и способов лечения болезней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использовать международную ботаническую номенклатуру, официальные сборники стандартов на лекарства и препараты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международные названия растений препаратов и медикаментов.</w:t>
            </w:r>
          </w:p>
          <w:p>
            <w:pPr>
              <w:pStyle w:val="Style13"/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 новые источники знаний: компьютер,                                   мультимедийное оборудование, видео-аудио визуальные средства обуч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 межпредмет-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5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енности историко-культурного развития человека и человечества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3236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К – 6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7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К – 7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Осознает социальную значимость своей будущей профессии, обладает мотивацией к осуществлению профессиональной деятельност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3"/>
              <w:spacing w:lineRule="auto" w:line="276" w:before="0" w:after="0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ровень готовности к профессиональной деятельности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Использовать знание теории медицинской этики и деонтологии в практической деятельност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ами профессиональной культуры медицинского работника.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8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 к взаимодействию с коллегами, к работе в коллективе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педагогического общения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щаться, вести гармоничный диалог и добиваться успеха в процессе коммуникац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:</w:t>
      </w:r>
    </w:p>
    <w:p>
      <w:pPr>
        <w:pStyle w:val="Normal"/>
        <w:rPr/>
      </w:pPr>
      <w:r>
        <w:rPr/>
        <w:t xml:space="preserve">1) Знать: </w:t>
      </w:r>
    </w:p>
    <w:p>
      <w:pPr>
        <w:pStyle w:val="Normal"/>
        <w:rPr/>
      </w:pPr>
      <w:r>
        <w:rPr/>
        <w:t>-основы грамматики, необходимые для построения фармацевтических терминов и специальных дисциплин, изучаемых в медицинских и фармацевтических колледжах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) Уметь: </w:t>
      </w:r>
    </w:p>
    <w:p>
      <w:pPr>
        <w:pStyle w:val="Normal"/>
        <w:rPr/>
      </w:pPr>
      <w:r>
        <w:rPr/>
        <w:t>- творчески применять свои знания на других дисциплинах, использовать терминосистемы и научные понятия профилактики, диагностики и способов лечения болезней и патологических состояний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>- навыками самостоятельной работы, использовать новые источники информации;</w:t>
      </w:r>
    </w:p>
    <w:p>
      <w:pPr>
        <w:pStyle w:val="Normal"/>
        <w:rPr/>
      </w:pPr>
      <w:r>
        <w:rPr/>
        <w:t>-систематизировать знания, полученные во время обучения и применять их в профессиональной деятельности будущего медика, фармацевта.</w:t>
      </w:r>
    </w:p>
    <w:p>
      <w:pPr>
        <w:pStyle w:val="Normal"/>
        <w:rPr/>
      </w:pPr>
      <w:r>
        <w:rPr/>
        <w:t>В результате освоения учебной дисциплины студент должен овладевать:</w:t>
      </w:r>
    </w:p>
    <w:p>
      <w:pPr>
        <w:pStyle w:val="Normal"/>
        <w:rPr>
          <w:i/>
          <w:i/>
          <w:iCs/>
        </w:rPr>
      </w:pPr>
      <w:r>
        <w:rPr/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rPr/>
      </w:pPr>
      <w:r>
        <w:rPr/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ОК 3. Самостоятельно определять задачи профессионального и личностного роста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ind w:left="360" w:hanging="294"/>
        <w:rPr/>
      </w:pPr>
      <w:r>
        <w:rPr/>
        <w:t>ОК 4. Уважительно и бережно относится к культурному наследию и традициям, толерантно воспринимать социальные и культурные особ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rPr/>
      </w:pPr>
      <w:r>
        <w:rPr/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3"/>
        </w:numPr>
        <w:rPr/>
      </w:pPr>
      <w:r>
        <w:rPr/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rPr/>
      </w:pPr>
      <w:r>
        <w:rPr/>
        <w:t>ПК 3. Проводить иммунопрофилактику.</w:t>
      </w:r>
    </w:p>
    <w:p>
      <w:pPr>
        <w:pStyle w:val="Normal"/>
        <w:numPr>
          <w:ilvl w:val="0"/>
          <w:numId w:val="3"/>
        </w:numPr>
        <w:rPr/>
      </w:pPr>
      <w:r>
        <w:rPr/>
        <w:t>ПК 4. Проводить мероприятия по сохранению и укреплению здоровья различных возрастных групп.</w:t>
      </w:r>
    </w:p>
    <w:p>
      <w:pPr>
        <w:pStyle w:val="Normal"/>
        <w:numPr>
          <w:ilvl w:val="0"/>
          <w:numId w:val="3"/>
        </w:numPr>
        <w:rPr/>
      </w:pPr>
      <w:r>
        <w:rPr/>
        <w:t>ПК 5. Организовывать здоровую среду.</w:t>
      </w:r>
    </w:p>
    <w:p>
      <w:pPr>
        <w:pStyle w:val="Normal"/>
        <w:numPr>
          <w:ilvl w:val="0"/>
          <w:numId w:val="3"/>
        </w:numPr>
        <w:rPr/>
      </w:pPr>
      <w:r>
        <w:rPr/>
        <w:t>ПК 6 Бороться за здоровый образ жиз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6"/>
        <w:gridCol w:w="674"/>
        <w:gridCol w:w="567"/>
        <w:gridCol w:w="709"/>
        <w:gridCol w:w="567"/>
        <w:gridCol w:w="683"/>
        <w:gridCol w:w="734"/>
      </w:tblGrid>
      <w:tr>
        <w:trPr>
          <w:trHeight w:val="20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сего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семи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лек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 «Происхождение латинского языка и его роль в медицине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 латинского язы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атинский алфавит, гласные, согласные, дифтонг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ое произношение, буквосочет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удар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в чтении анатомической и фарм. терминолог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гол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ые глагольные фор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в рецептурных формулировк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ествите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существительных. Несогласованные опреде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 </w:t>
            </w:r>
            <w:r>
              <w:rPr>
                <w:lang w:val="en-US"/>
              </w:rPr>
              <w:t>I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</w:t>
            </w:r>
            <w:r>
              <w:rPr>
                <w:lang w:val="en-US"/>
              </w:rPr>
              <w:t>II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муж. р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жен. р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ср. рода. Особ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. </w:t>
            </w:r>
            <w:r>
              <w:rPr>
                <w:lang w:val="en-US"/>
              </w:rPr>
              <w:t>IV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</w:t>
            </w:r>
            <w:r>
              <w:rPr>
                <w:lang w:val="en-US"/>
              </w:rPr>
              <w:t>V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агательное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ые I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ое в словосочетан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ые II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тельная степень прилагательны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восходная степень прилагательны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ите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енные, порядковые, числительные- приста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имения, нареч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юзы и предлоги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химической терминолог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химических элементов, кисл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сиды, соли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п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рецепт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лекарственные фор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наименований лекарственных средств на латинском и русском язык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исные и строчные буквы в рецепт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веществ по их фармакологическому действи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ры выписывания лекарственных фор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птурные сокращ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отные отрезки в названиях лекарственных веществ и препара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ая ботаническая номенкла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растений (прилагат. I групп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вания растений (сущ.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скл. + прилагат. </w:t>
            </w:r>
            <w:r>
              <w:rPr>
                <w:lang w:val="en-US"/>
              </w:rPr>
              <w:t>II</w:t>
            </w:r>
            <w:r>
              <w:rPr/>
              <w:t xml:space="preserve"> групп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еко-латинские дублеты в клинической терминолог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приста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ы, терминоэлемен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болезней и патологических состоя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дублеты (суффиксы специальные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болезней и патологических состоя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дублеты (прилагательные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ческая терминология (кости верхней конечности, нижней конечности, части туловища, части головы, внутренние орган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СТРУКТУРА И ПРИМЕРНОЕ СОДЕРЖАНИЕ УЧЕБНОЙ ДИСЦИПЛИН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14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>1 Объем учебной дисциплины и виды учебной работы:</w:t>
      </w:r>
    </w:p>
    <w:p>
      <w:pPr>
        <w:pStyle w:val="Style1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- в форме экзамена или зачета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в форме зачет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</w:rPr>
        <w:t>2.</w:t>
      </w:r>
      <w:r>
        <w:rPr>
          <w:b/>
          <w:bCs/>
          <w:sz w:val="24"/>
        </w:rPr>
        <w:t>2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981"/>
        <w:gridCol w:w="1271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ая история латинского языка и его роль в развитии мировой культуры, историческая связь с древнегреческим язы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и роль латинского языка в современном медицинском образова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фератов, разработка мультимедийных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 «Салернский кодекс здоровья».</w:t>
            </w:r>
          </w:p>
          <w:p>
            <w:pPr>
              <w:pStyle w:val="Normal"/>
              <w:rPr/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инский алфави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звуков: гласные, дифтонги, согласные. Произношение гласных и дифтонг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соглас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буквенных сочет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диграфов в словах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ение. Понятие о долгих и кратких словах. Правило постановки ударения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фонетического анализа слов, чтение слов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для чтения, работа с учебником».</w:t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ение глаголов на 4 сопряжения. Неопределенная форма (инфинитив). Определение основы настоящего врем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повелительного на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сослагательного наклонения настоящего времени страдательного залога. Глагол fio, fieri. Глагол в рецептурных формулиров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и чтение рецептурных формулировок с глаголами, стоящими в повелительном и сослагательном наклонен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 по теме «Сослагательное наклонение глагола»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1 Имя существи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1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категории имени существительного: род, число, падеж. Пять склонений существительных. Словарная форма запис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1 склонения, их род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согласованное определение. Его роль в образовании фармацевтических терминов и способы перевода на русский язы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греческого происхождения на –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существительных к 1 склон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 чтение существительных в именительном и родительном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омощью несогласованного опред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, в состав которых входят существительные 1 склонен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ществительные 2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2 склонения. Определение рода по окончанию именительного падежа единственного числа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дежные окончания, употребляемые в фармацевтической терминологии. Особенности склонения существительных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лючения из правил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существительных ко 2 склонению; написание и чтение существительных 2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падежа при прописывание готовых суппозиториев и аэроз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омощью существительных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3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3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3 склонения. Словарная форма. Определение основы. Понятие о равносложных и неравносложных существительных. Падежные окончания, употребляемые в фармацевтической терминолог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ончания существительных мужского, женского и среднего родов в именительном падеже единственного числа. Исключения из правил о род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склонения группы греческих равносложных существительных женского рода на –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3 склонению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писание и чтение существительных 3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существительные 3 скло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3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4</w:t>
            </w:r>
          </w:p>
          <w:p>
            <w:pPr>
              <w:pStyle w:val="Normal"/>
              <w:rPr/>
            </w:pPr>
            <w:r>
              <w:rPr>
                <w:bCs/>
              </w:rPr>
              <w:t>Существительные 4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4 склонения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4 склонению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 чтение существительных 4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фармацевтических терминов с помощью существительных 4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5</w:t>
            </w:r>
          </w:p>
          <w:p>
            <w:pPr>
              <w:pStyle w:val="Normal"/>
              <w:rPr/>
            </w:pPr>
            <w:r>
              <w:rPr>
                <w:bCs/>
              </w:rPr>
              <w:t>Существительные 5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5 склонения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употребления слова speci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5 склонению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названий сбор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склонени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дополнительной учебной литературой по теме «Сборы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1 групп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ное определение. Две группы прилагательных и их характерные призна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лагательные 1 группы (1 и 2склонений)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ие с существительными в роде, падеже и чис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слов в фармацевтических термин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астия, употребляемые в фармацевт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прилагательных к 1 групп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лагательных 1 группы с существительными в роде, числе и падеж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1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цептурных формулировок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прилагательные 1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сочетание в рецепту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Согласование прилагательных 1 группы с существительными 1-2 склоне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ыми элементами работы являются рецептура и этимологический анализ названий лекарственных препа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прилагательные 1 группы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2 групп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2 группы – прилагательные 3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ение на 3 подгруппы: трех, двух и одного окончаний. Словарная фор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и склонения прилагательных 2 групп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ие с существительными в роде, падеже и чис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прилагательных ко 2 групп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лагательных 2 группы с существительными в роде, числе и падеж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2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цептурных формулирово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прилагательные 2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сочетание в рецепту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Согласование прилагательных 2 группы с существительными 1-5 склоне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ыми элементами работы являются рецептура и этимологический анализ названий лекарственных препа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прилагательные 2 групп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дополнительной учебной литературой по нахождению ботанических названий лекарственных растений, образованных с помощью прилагательных 2 групп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сравнения прилагательных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и степени сравн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превосходной степ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авильные степени срав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употребления степеней сравнения в бота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ревосходной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в превосходной степе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некоторых ботанических названий растений при помощи прилагательных в сравнительной степе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числи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енные числительные до 10,100,10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образование при помощи числительных. Латинские и греческие числительные, используемые в качестве приставок в медицинских термин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, образованных при помощи числ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 и союз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ч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им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, управляющие винительным пад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, управляющие творительным пад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оги с двойным управление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юзы, употребляемые в фармацевтической технологии. Смысловое различие между союзами seu и au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чия, употребляемые в фармацевтической технологии. Фармацевтические термины, образованные с помощью нареч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мацевтические термины, образованные с помощью местоим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и твор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 и рецептов, в состав которых входят предлоги, союзы, наречия, местоим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2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ая номенкла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важнейших химических эле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ый способ образования латинских названий оксидов и со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названий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международных названий оксидов и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химические наз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химические назва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образован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словообраз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ные отрезки, наиболее часто употребляемые в названиях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в фармацевтических терминах частотных отрезков для пользования информацией о химическом составе, фармацевтической характеристике, терапевтической эффективности лекарственного сред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, построенных при помощи частотных отрезк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2                           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. Его структура и форма согласно действующему приказу МЗ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инская часть рецепта, основные правила построения ее грамматической и графической структ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выписывания некоторых лекарственных ф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рецептурные сокра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значение количества прописанных веще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падежа при прописывании таблеток, суппозиториев, аэроз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ецептурных сокращений при написании рецеп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рецеп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рецептов с русского языка на латинский и с латинского языка на русский с сокращениями и без сокращений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лекарственные формы: жидкие, твердые, свечи, микстуры, отвары, сиропы, брикеты, аэрозо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аблиц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исывание рецептов, содержащих основные лекарственные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ь наименований лекарственных средств на латинском и русском язы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Краткие сведения о новых лекарственных форма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исные и строчные буквы в рецеп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рецептов с русского на латинский язы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веществ по их фарм действ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Ученый, врач Авл Корнелий Цельс «О медицин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ы выписывания лекарственных форм (обобщение знаний по теме «Рецептура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термин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минологическое словообразование. Состав слова. Понятие «терминоэлемент» (ТЭ). Важнейшие латинские и греческие приставки. Греческие клинические ТЭ. Греко-латинские дубле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индивидуального проектного задания «Подготовка трехъязычного словаря (русско-латинско-английского) медицинских терминов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Структура клинических терминов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инологическое словообразование. Особенности структуры клинических терминов. Суффиксы -oma, -it(is)-, -ias(is)-, -os(is)-, -ism- в клинической терминологии. Греко-латинские дублеты, обозначающие части тела, органы, ткани. Анализ клинических терминов по ТЭ, конструирование терминов в заданном знач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индивидуального проектного задания «Подготовка трехъязычного словаря (русско-латинско-английского) медицинских терминов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ботаническая номенкла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лекарственных раст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I группы, сло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II группы + сущ. I-V ск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урные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итературой «Государственный реестр лекарственные средства России: - Москва, Новая волна, 2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ловарь лекарственных растений»: - М., 20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О свойствах тра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мическая терминолог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головы Partes capiti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туловища Partes trunc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 верхней конечности Ossa man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 нижней кончности Ossa pedi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енние органы Organa interna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семестровая рабо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а произношение с пример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гол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еко-латинские дублеты в клинической терми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Хи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ато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е растений и их рецептур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овосочетания, степен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урные формы основных лекарственных фор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контрольной семестров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на знание пословиц, поговорок, высказываний известных деятелей Римской Импе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а произнош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гол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еко-латинские дублеты в клинической терми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хи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овосочетания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е раст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ато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. Итоговая аттестация в форме зач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на знание пословиц, поговорок, высказываний известных деятелей Римской Импе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,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Петрова Г.В. Латинский язык и медицинская терминология./ Г.В. Петрова.-М.-ГЭОТАР-Медиа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1. М.Ю. Чернявский Латинский язык и основы фармацевтической терминологии: Учебник для вузов. / М.Ю. Чернявский. – М., Медицина, 2008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2. А.Г. Авксентьева Латинский язык и основы медицинской терминологии: Учебное пособие./ А.Г. Авксентьева.-М.: Новое знание, 2007</w:t>
      </w:r>
    </w:p>
    <w:p>
      <w:pPr>
        <w:pStyle w:val="Normal"/>
        <w:ind w:left="567" w:hanging="0"/>
        <w:rPr/>
      </w:pPr>
      <w:r>
        <w:rPr>
          <w:color w:val="000000"/>
        </w:rPr>
        <w:t>3.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/>
            </w:pPr>
            <w:r>
              <w:rPr>
                <w:bCs/>
              </w:rPr>
              <w:t>- степени усвоения теоретического материала по разделу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700 лексических единиц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2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8:10:00Z</dcterms:created>
  <dc:creator>Rcomputer</dc:creator>
  <dc:description/>
  <cp:keywords/>
  <dc:language>en-US</dc:language>
  <cp:lastModifiedBy>User</cp:lastModifiedBy>
  <cp:lastPrinted>2021-09-15T16:00:00Z</cp:lastPrinted>
  <dcterms:modified xsi:type="dcterms:W3CDTF">2022-10-03T09:05:00Z</dcterms:modified>
  <cp:revision>5</cp:revision>
  <dc:subject/>
  <dc:title/>
</cp:coreProperties>
</file>