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РОНЕЖСКИЙ БАЗОВЫЙ МЕДИЦИНСКИЙ КОЛЛЕДЖ»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исциплины ОП.09. «Органическая хим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пециальности 33.02.01 «Фармац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ронеж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sz w:val="24"/>
        </w:rPr>
        <w:t xml:space="preserve">РАССМОТРЕНА и ОДОБРЕНА:                                             Составлена в соответствии с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sz w:val="24"/>
        </w:rPr>
        <w:t>Цикловой методической комиссией                                        требованиями ФГОС СПО п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пец-т 33.02.01. «ФАРМАЦИЯ»,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. приказом Министерства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sz w:val="24"/>
        </w:rPr>
        <w:t xml:space="preserve">______________________                                                         образования и науки РФ от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2.05.2014г. № 501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токол № ____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 _ »_________20__г.                                                         Зам. директора по учебной работе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ЦМК                                                                   Селивановская Е.Л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sz w:val="24"/>
        </w:rPr>
        <w:t xml:space="preserve">_____________ /Солодилова В.В./                                           «___» ______________ 20 _г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Автор:</w:t>
      </w:r>
      <w:r>
        <w:rPr>
          <w:szCs w:val="28"/>
        </w:rPr>
        <w:t xml:space="preserve"> </w:t>
      </w:r>
      <w:r>
        <w:rPr>
          <w:b w:val="false"/>
          <w:szCs w:val="28"/>
        </w:rPr>
        <w:t>Рубцова  О.К., преподаватель БПОУ ВО «Воронежского базового медицинского колледжа»</w:t>
      </w:r>
    </w:p>
    <w:p>
      <w:pPr>
        <w:pStyle w:val="TextBody"/>
        <w:rPr/>
      </w:pPr>
      <w:r>
        <w:rPr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цензенты:</w:t>
      </w:r>
    </w:p>
    <w:p>
      <w:pPr>
        <w:pStyle w:val="TextBody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ind w:left="-120" w:firstLine="24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стр.</w:t>
      </w:r>
    </w:p>
    <w:p>
      <w:pPr>
        <w:pStyle w:val="Normal"/>
        <w:numPr>
          <w:ilvl w:val="0"/>
          <w:numId w:val="0"/>
        </w:numPr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20" w:hanging="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 ПАСПОРТ РАБОЧЕЙ ПРОГРАММЫ.                                                …   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2. Место  данной учебной дисциплины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истеме подготовки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2.СТРУКТУРА И СОДЕРЖАНИЕ УЧЕБНОЙ ДИСЦИПЛИНЫ.      …    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1. Объем учебной дисциплины и виды учеб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УСЛОВИЯ РЕАЛИЗАЦИИ ПРОГРАММЫ УЧЕБНОЙ                     …    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3.1. Требования к материально- техническом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еспе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КОНТРОЛЬ И ОЦЕНКА РЕЗУЛЬТАТОВ ОСВОЕНИЯ                     …   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ind w:left="240" w:firstLine="600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рганической хим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1   </w:t>
        <w:tab/>
        <w:t>Область применения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>Рабочая</w:t>
      </w:r>
      <w:r>
        <w:rPr>
          <w:rFonts w:cs="Times New Roman" w:ascii="Times New Roman" w:hAnsi="Times New Roman"/>
          <w:szCs w:val="28"/>
        </w:rPr>
        <w:t xml:space="preserve"> программа учебной дисциплины «Органической химия» является частью  программы подготовки специального среднего звена в соответствии с ФГОС по специальности 33.02.01 "Фармация" СПО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Место дисциплины в структуре основной профессиональной образовательной программы: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адлежит к учебному циклу химических дисциплин, предваряя аналитическую и фармацевтическую хим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.3</w:t>
        <w:tab/>
        <w:t>Цель и задачи дисциплины – требования к результатам освоения    дисциплины: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бязатель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i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bCs/>
          <w:i/>
          <w:szCs w:val="28"/>
        </w:rPr>
        <w:t>должен уме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азывать с помощью химических реакций химические свойства веществ органической природы, в том числе лекарственны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дентифицировать органические вещества, в том числе лекарственные, по физико-химическим свойствам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8"/>
        </w:rPr>
        <w:t>классифицировать органические вещества по кислотно – основным свойств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лять формулы органических соединений и давать им назв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i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bCs/>
          <w:i/>
          <w:szCs w:val="28"/>
        </w:rPr>
        <w:t>должен зна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орию А.М. Бутлеро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ение и реакционные способности органических соедине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собы получения органических соедин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Cs w:val="28"/>
        </w:rPr>
        <w:t>Вариативная часть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знания и умения, предусмотренные учебным планом из вариативных часов для освоения дисциплины «Органическая химия», введены по запросу работодателя, с целью последующего формирования профессиональных компетенций (ПК 2.1,ПК 2.2, ПК 2.3) ПМ.02 Изготовление лекарственных форм и проведение обязательных видов внутриаптечного контроля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 результате освоения учебной дисциплины обучающийся должен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</w:rPr>
        <w:t>уметь: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ставлять формулы органических соединений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- называть органические соединения, согласно химической номенклатуры;</w:t>
        <w:br/>
      </w:r>
      <w:r>
        <w:rPr>
          <w:rFonts w:cs="Times New Roman" w:ascii="Times New Roman" w:hAnsi="Times New Roman"/>
          <w:b/>
          <w:i/>
          <w:szCs w:val="28"/>
        </w:rPr>
        <w:t>знать: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особы получения, применения в медицине алканов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изводство полимеров, применение полимеров в медицине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8"/>
        </w:rPr>
        <w:t>- получение и применение в медицине алкадиенов и циклопарафинов;</w:t>
        <w:br/>
        <w:t>- способы получения, применения в медицине аренов;</w:t>
        <w:br/>
        <w:t>- способы получения, применения в медицине галогенопроизводных      углеводородов;</w:t>
        <w:br/>
        <w:t>- способы получения, применения спиртов в фармацевтическом производстве;</w:t>
        <w:br/>
        <w:t>- способы получения фенолов, применение;</w:t>
        <w:br/>
        <w:t>- альдегиды, кетоны в фармации и медицине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мины: способы получения, применения в медицине;</w:t>
        <w:br/>
        <w:t>- способы получения и применения гидроксикислот;</w:t>
        <w:br/>
        <w:t>- способы получения и применения фенолокислот в медицине;</w:t>
        <w:br/>
        <w:t>- медико-биологическая роль и применение в медицине аминокислот;</w:t>
        <w:br/>
        <w:t>- значение и применение в медицине углеводов;</w:t>
        <w:br/>
        <w:t>- структура белка, применение  в медицине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8"/>
        </w:rPr>
        <w:t>- способы получения, применение пятичленных гетероциклических    соединений  в медицине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особы получения, применения шестичленных гетероциклических соединений в медицине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терпены, применение в медицине.</w:t>
        <w:br/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4</w:t>
        <w:tab/>
        <w:t>Рекомендуемое количество часов на освоение программы дисципл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Максимальной учебной нагрузки обучающегося 198 часов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обязательной аудиторной учебной нагрузки обучающегося 132 ча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самостоятельной работы обучающегося 66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Итоговая аттестация в форме междисциплинарного экзаме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Cs w:val="28"/>
        </w:rPr>
        <w:t>. ТЕМАТИЧЕСКИЙ ПЛАН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960"/>
        <w:gridCol w:w="840"/>
        <w:gridCol w:w="840"/>
        <w:gridCol w:w="840"/>
        <w:gridCol w:w="960"/>
        <w:gridCol w:w="840"/>
        <w:gridCol w:w="660"/>
      </w:tblGrid>
      <w:tr>
        <w:trPr>
          <w:trHeight w:val="4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аксимальная  учебная нагрузк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учебная нагрузк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личество аудиторны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ча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 студенто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его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е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мин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актически занятия 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оретические основы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глеводо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к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лк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лк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Циклоалк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роматические углеводо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Обобщение по тем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« Углеводоро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Гомофункциональные и гетерофункциональны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огенопроизводные  углеводород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слотн. и основн. свойства орг. соединений типа кислот и основ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ир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но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о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боновые кисло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жные эфиры.Жир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м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зо- диазо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етерофункциональные кисло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идрокси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10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ноло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10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мино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10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общение по теме: «Гетерофункц. соедин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иродные орг.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глев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Гетероциклические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Гетероциклические 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ятичленные гетероциклические 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стичленные гетероциклические 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денсированные системы гетероцик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опреноиды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ое занят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6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98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502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/>
              <w:br/>
              <w:br/>
              <w:br/>
              <w:br/>
              <w:br/>
              <w:br/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Cs w:val="28"/>
              </w:rPr>
              <w:t>1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ОК – 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теорию А.М.  Бутлерова;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номенклатуру; изомерию;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пособы получения органических соедине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- организовывать рабочее место для проведения практической работы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- составлять формулы органических соединений и давать им названия.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номенклатурой, записью структурных формул и уравнений реакций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ОК – 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нимать решение в стандартных и нестандартных ситуациях и нести за них ответственност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правила работы с реактивами в химической лаборатории;</w:t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правила работы с горючими веществами;</w:t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 правила работы с ядовитыми и вредными веществам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- принимать правильное решение в стандартных и нестандартных ситуац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соблюдать технику выполнения реакций;</w:t>
              <w:br/>
              <w:t xml:space="preserve"> - оформлять записи в дневнике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выками работы с химическими реактивам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оказания до врачебной помощ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8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502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1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- 1.1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1.6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b/>
              </w:rPr>
              <w:t>Организовать приё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основы теории протекания химических процессов;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троение и реакционные  способности органических соединений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правила санитарно-гигиенического режима, правила техники безопасности и противопожарной безопасности при работе в химической лаборатор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доказывать с помощью химических реакций химические свойства веществ органической природы, в том числе лекарственных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- пользоваться спиртовкой, оказывать первую медицинскую помощь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b/>
              </w:rPr>
              <w:t>при попадании веществ на кожу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b/>
              </w:rPr>
              <w:t>техникой  проведения химических реакций; навыками применения основных законов химии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</w:rPr>
              <w:t xml:space="preserve">владеть техникой пользования электроплитой, водяной баней, стеклянной лабораторной посудой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8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338"/>
        <w:gridCol w:w="2700"/>
        <w:gridCol w:w="2880"/>
        <w:gridCol w:w="2700"/>
        <w:gridCol w:w="3420"/>
      </w:tblGrid>
      <w:tr>
        <w:trPr>
          <w:trHeight w:val="654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3.</w:t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4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2.1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2.2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280"/>
              <w:rPr/>
            </w:pPr>
            <w:r>
              <w:rPr>
                <w:b/>
              </w:rPr>
              <w:t>Изготавливать, лекарственны формы по рецептам и требованиям учреждений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0"/>
              <w:rPr/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 теорию растворов и способы выражения концентрации растворов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- строение и реакционные способности органических соедин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идентифицировать органические вещества, в том числе лекарственные, по физико-химическим свойствам 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</w:rPr>
              <w:t>- предвидеть химическую несовместимость веществ в лекарственной форм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- техникой взвешивания на весах, приготовления растворов, разбавление растворов, фильтрова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- техникой проведения химических реакций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8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909"/>
        <w:gridCol w:w="2825"/>
        <w:gridCol w:w="3013"/>
        <w:gridCol w:w="2650"/>
        <w:gridCol w:w="3643"/>
      </w:tblGrid>
      <w:tr>
        <w:trPr>
          <w:trHeight w:val="654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5.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b/>
                <w:b/>
              </w:rPr>
            </w:pPr>
            <w:r>
              <w:rPr>
                <w:b/>
              </w:rPr>
              <w:t>ПК – 2.3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Владеть обязательными видами внутриаптечного контроля лекарственных средств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химический состав вещества;</w:t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 кислотно - основные свойства органических соединений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доказывать с помощью химических реакций химические свойства веществ органической природы, в том числе лекарственных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техникой проведения химических  реакций; навыками качественного исследования вещества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 теорию строения органических соединений А.М. Бутлеров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 строение и реакционные способности органических соедин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 способы получения органических соедин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составлять, называть, писать химические формул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8"/>
        </w:rPr>
        <w:t>- доказывать свойства органических веществ с помощью химических реак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 навыками аналитического исследования  химических веществ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 навыками  проведения химических реакций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 навыками применения  основных законов хим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К 3. Принимать решение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К 1.1. Организовать прием, хранение лекарственных средств, лекарственного сырья и товаров аптечного ассортимента в соответствии с требованиями нормативно-правовой базы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К 2.1. Изготавливать лекарственные формы по рецептам и требованиям учреждений здравоохранения 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К 2.2. Изготавливать внутриаптечную заготовку и фасовать лекарственные средства для последующей реализации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ПК 2.3. Владеть обязательными видами внутриаптечного контроля лекарственных средств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sz w:val="28"/>
          <w:szCs w:val="28"/>
        </w:rPr>
        <w:t>2.2.</w:t>
      </w:r>
      <w:r>
        <w:rPr/>
        <w:t xml:space="preserve"> Примерный тематический план и содержание учебной дисциплины органическая химия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540"/>
        <w:gridCol w:w="2192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е тем, раздело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 обучающегос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здел 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вед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ие основы органической хим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редмет и задачи органической химии. Теория строения органических соединений А.М. Бутлеров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 w:val="false"/>
                <w:sz w:val="28"/>
                <w:szCs w:val="28"/>
              </w:rPr>
              <w:t>Предмет и задачи органической химии. Классификация и номенклатура органических соединений. Понятие о функциональных группах. Основные классы органических соединений. Теория строения А.М. Бутлерова. Электронная структура атома углерода и химические связи. Взаимное влияние атомов в молекулах органических соединений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</w:t>
            </w:r>
            <w:r>
              <w:rPr>
                <w:b w:val="false"/>
                <w:sz w:val="28"/>
                <w:szCs w:val="28"/>
              </w:rPr>
              <w:t>: «</w:t>
            </w:r>
            <w:r>
              <w:rPr>
                <w:b w:val="false"/>
                <w:bCs w:val="false"/>
                <w:sz w:val="28"/>
                <w:szCs w:val="28"/>
              </w:rPr>
              <w:t>Предмет и задачи органической химии. Теория строения органических соединений А.М. Бутлер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Работа с учебной литературой 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глеводороды. Алифатические углеводороды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кан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 w:val="false"/>
                <w:sz w:val="28"/>
                <w:szCs w:val="28"/>
              </w:rPr>
              <w:t xml:space="preserve">Гомологический ряд алканов. Номенклатура и изомерия. Радикалы алканов. Способы получения (из солей карбоновых кислот, реакция Вюрца). Тетраэдрическое строение атома углерода. Образование  - связей. Реакции свободнорадикального замещения, окисление алканов.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Теоретическое занятие: « </w:t>
            </w:r>
            <w:r>
              <w:rPr>
                <w:b w:val="false"/>
                <w:sz w:val="28"/>
                <w:szCs w:val="28"/>
              </w:rPr>
              <w:t>Алканы. Строение. Получение,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 xml:space="preserve">Семинарское занятие: </w:t>
            </w:r>
            <w:r>
              <w:rPr>
                <w:b w:val="false"/>
                <w:sz w:val="28"/>
                <w:szCs w:val="28"/>
              </w:rPr>
              <w:t>«Теория строения органических соединений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А.М. Бутлеро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: </w:t>
            </w:r>
          </w:p>
          <w:p>
            <w:pPr>
              <w:pStyle w:val="TextBody"/>
              <w:ind w:left="2868" w:hanging="2868"/>
              <w:jc w:val="both"/>
              <w:rPr/>
            </w:pPr>
            <w:r>
              <w:rPr/>
              <w:t xml:space="preserve">     </w:t>
            </w:r>
            <w:r>
              <w:rPr>
                <w:b w:val="false"/>
              </w:rPr>
              <w:t>"Алканы: строение, номенклатура, способы получения, химические свойства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TextBody"/>
              <w:ind w:left="317" w:hanging="317"/>
              <w:jc w:val="both"/>
              <w:rPr/>
            </w:pPr>
            <w:r>
              <w:rPr/>
              <w:t xml:space="preserve">     </w:t>
            </w:r>
            <w:r>
              <w:rPr/>
              <w:t>"</w:t>
            </w:r>
            <w:r>
              <w:rPr>
                <w:b w:val="false"/>
              </w:rPr>
              <w:t xml:space="preserve">Природные источники алканов. Отдельные представители: вазелин, вазелиновое масло, парафин". </w:t>
            </w:r>
          </w:p>
          <w:p>
            <w:pPr>
              <w:pStyle w:val="TextBody"/>
              <w:ind w:left="317" w:hanging="3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жнение в номенклатуре и по составлению формул алканов, цепочки превраще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8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ке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учение, свойства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мологический ряд, номенклатура алкенов. Строение на примере этилена. Образование  - связи. Структурная и пространственная изомерия. Способы получения – реакции элиминирования. Химические свойства (реакции присоединения, реакции окисления). Правила А.М. Зайцева и В.В. Марковник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ческое заняти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Алкены. Строени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Получение,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Самостоятельная работа обучающихся:</w:t>
            </w:r>
          </w:p>
          <w:p>
            <w:pPr>
              <w:pStyle w:val="TextBody"/>
              <w:snapToGrid w:val="false"/>
              <w:ind w:left="2868" w:hanging="2868"/>
              <w:rPr>
                <w:sz w:val="28"/>
              </w:rPr>
            </w:pPr>
            <w:r>
              <w:rPr>
                <w:b w:val="false"/>
                <w:sz w:val="28"/>
              </w:rPr>
              <w:t>«</w:t>
            </w:r>
            <w:r>
              <w:rPr>
                <w:b w:val="false"/>
              </w:rPr>
              <w:t>Работа с учебной литературо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39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ки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учение, свойства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Гомологический ряд, номенклатура, изомерия. Строение на примере ацетилена. Образование  и   - связей. Способы получения. Химические свойства алкинов (реакции присоединения, окисления, восстановления, кислотные свойства). 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оретическое занятие</w:t>
            </w:r>
            <w:r>
              <w:rPr>
                <w:rFonts w:cs="Times New Roman" w:ascii="Times New Roman" w:hAnsi="Times New Roman"/>
              </w:rPr>
              <w:t>: «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лкины. Строение. Получение,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«Номенклатура и строение молекул алкенов и алкин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актическое занятие: «</w:t>
            </w:r>
            <w:r>
              <w:rPr>
                <w:rFonts w:cs="Times New Roman" w:ascii="Times New Roman" w:hAnsi="Times New Roman"/>
                <w:bCs/>
                <w:sz w:val="24"/>
              </w:rPr>
              <w:t>Алкены. Алкины. Химические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 «</w:t>
            </w:r>
            <w:r>
              <w:rPr>
                <w:rFonts w:cs="Times New Roman" w:ascii="Times New Roman" w:hAnsi="Times New Roman"/>
                <w:sz w:val="24"/>
              </w:rPr>
              <w:t>Природные источники алкенов, отдельные представители, понятие о полимера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Отдельные представители алкинов, их применение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иклоалканы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ены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я, номенклатура и изомерия циклоалканов. Строение, химические свойства малых и обычных циклов. Получение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Классификация, номенклатура и изомерия аренов. Строение бензола, признаки ароматичности, правило Хюккел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оретическое заняти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« Циклоалканы.  Арен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9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 обучающихся: </w:t>
            </w:r>
            <w:r>
              <w:rPr>
                <w:b w:val="false"/>
                <w:sz w:val="28"/>
                <w:szCs w:val="28"/>
              </w:rPr>
              <w:t xml:space="preserve">« </w:t>
            </w:r>
            <w:r>
              <w:rPr>
                <w:b w:val="false"/>
              </w:rPr>
              <w:t>Упражнения: выполнение заданий, работа с учебной литературо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ойства бензола и его гомолог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еакции электрофильного замещения. Электронодонорные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рода) и электроноакцепторные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рода) заместители, их направляющее действие в реакциях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softHyphen/>
              <w:t xml:space="preserve"> </w:t>
              <w:softHyphen/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Реакции окисления, восстановления, боковой цепи. Применение бензола, толуола, фенантрена в синтезе лекарственных вещест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Свойства бензола и его гомолог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арское занятие: </w:t>
            </w:r>
            <w:r>
              <w:rPr>
                <w:rFonts w:cs="Times New Roman" w:ascii="Times New Roman" w:hAnsi="Times New Roman"/>
                <w:sz w:val="24"/>
              </w:rPr>
              <w:t>« Циклоалкан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8"/>
              </w:rPr>
              <w:t xml:space="preserve">Практическое занятие: </w:t>
            </w:r>
            <w:r>
              <w:rPr/>
              <w:t>"</w:t>
            </w:r>
            <w:r>
              <w:rPr>
                <w:b w:val="false"/>
              </w:rPr>
              <w:t>Арены</w:t>
            </w:r>
            <w:r>
              <w:rPr>
                <w:sz w:val="28"/>
              </w:rPr>
              <w:t xml:space="preserve">. </w:t>
            </w:r>
            <w:r>
              <w:rPr>
                <w:b w:val="false"/>
              </w:rPr>
              <w:t>Гомологи бензола"</w:t>
            </w:r>
            <w:r>
              <w:rPr>
                <w:b w:val="false"/>
                <w:sz w:val="28"/>
              </w:rPr>
              <w:t>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ая работа обучающихся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" Упражнения: выполнение заданий, цепочек переходов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общение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тема: "Углеводороды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Углеводороды»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</w:rPr>
              <w:t>« Решение заданий и упражнени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мофункциональные и гетерофункциональные соединени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логе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изв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глеводород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. Номенклатура: радикало – функциональная и заместительная. Зависимость свойств галогеналканов от строения радикала и галогена. Реакции нуклеофильного замещения (гидролиз, аммонолиз, взаимодействие с солями циановодородной кислоты). Реакции элиминирования. Реакции ароматических галогенопроизводных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Галогено - производные углеводород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Галогенопроизводные углеводородов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2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Хлорэтан, хлороформ, йодоформ. Применение в медицине и   фармации".</w:t>
            </w:r>
          </w:p>
          <w:p>
            <w:pPr>
              <w:pStyle w:val="2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9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ислот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</w:rPr>
              <w:t>основ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о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един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ирты.</w:t>
            </w:r>
          </w:p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кислотах и основаниях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Бренстеда - Лоури. Основные типы органических кислот и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й. Сопряженные кислоты и основания.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пиртов. Гомологический ряд предельных одноатомных спиртов. Радикало–функциональная и заместительная номенклатура спирт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Кислотно– основные свойства орган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единений. Спирты.</w:t>
            </w:r>
          </w:p>
          <w:p>
            <w:pPr>
              <w:pStyle w:val="2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03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"Работа с учебной литературой по кислотным и основным свойствам органических соединений (в том числе и лекарственных препаратов)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ойства одноатомных и многоатомных спирт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одноатомных спиртов. Межмолекулярная, водородная связь. Химические свойства: кислотно – основные свойства, реакции нуклеофильного замещения, дегидратации, окисления, восстановления. Сравнительная характеристика одноатомных и многоатомных спиртов. Этанол, глицери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 «</w:t>
            </w:r>
            <w:r>
              <w:rPr>
                <w:rFonts w:cs="Times New Roman" w:ascii="Times New Roman" w:hAnsi="Times New Roman"/>
                <w:sz w:val="24"/>
              </w:rPr>
              <w:t>Свойства одноатомных и многоатомных спирт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нол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стые эфир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Классификация, номенклатура, способы получения и химические свойства одноатомных фенолов в сопоставлении со спиртами. Кислотные свойства. Реакции нуклеофильного замещения (взаимодействие с галогенопроизводными). Качественные реакции на фено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ые эфиры и их классификация. Способы получения. Химические сво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этиловый эфи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Фенолы. Простые эфир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пирты. Фенолы. Номенклатура, способы получени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: </w:t>
            </w:r>
            <w:r>
              <w:rPr>
                <w:rFonts w:cs="Times New Roman" w:ascii="Times New Roman" w:hAnsi="Times New Roman"/>
                <w:sz w:val="24"/>
              </w:rPr>
              <w:t>"Химические свойства спиртов и фенол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</w:rPr>
              <w:t>Этанол, глицерин, применение в медицине. Фенол, резорцин, пирокатехин, гидрохинон, применение в медицине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18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сосоед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5" w:hanging="7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snapToGrid w:val="false"/>
              <w:ind w:left="705" w:hanging="7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оксосоединений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троение оксо – группы. Номенклатура, способы получения альдегидов и кетон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Оксо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5.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ойства альдегидов и кетон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5" w:hanging="7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Реакции нуклеофильного присоединения  (взаимодействие с цианидами металлов, спиртами, производными аммиака, окисление, восстановлени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войства альдегидов и кетонов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ое занят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сосоединения. Номенклатура, изомерия, способы получ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 - 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Химические свойства альдегидов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1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</w:rPr>
              <w:t>Формальдегид, гексаметилентетрамин. Применение в медицине, фа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6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рбоновые кислот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6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ноосновные карбоновые кислот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я карбоновых кислот. Номенклатура. Способы получения монокарбоновых кислот. Строение карбоксильной группы. Химические свойства. Кислотность, реакции этерификации, образование галогенангидридов кисло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авьиная кислота и её особенности. Уксусная кислота.  Применени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Одноосновные карбоновые кислот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6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вухосновные карбоновые кисл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sz w:val="24"/>
              </w:rPr>
              <w:t xml:space="preserve"> «Работа с учебной литературо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1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нклатура. Способы получения. Свойства кислот. Специфические свойства. Щавелевая, малоновая, янтарная кислоты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 Двухосновные карбоновые 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: </w:t>
            </w:r>
            <w:r>
              <w:rPr>
                <w:rFonts w:cs="Times New Roman" w:ascii="Times New Roman" w:hAnsi="Times New Roman"/>
                <w:sz w:val="24"/>
              </w:rPr>
              <w:t>"Моно – дикарбоновые кислоты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авьиная кислота, ее отличие от других карбоновых кислот. Уксусная кислота. Щавелевая кислота. Малоновая кислота. Янтарная кислота. Применение в медицине.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0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жные эфи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р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, номенклатура сложных эфиров. Общая характеристика, строение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ов. Физические и химические свойства, получение. Кислотный и щелочной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олиз. Гидрогенизация жидких жир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Сложные эфиры. Жир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  <w:br/>
            </w:r>
            <w:r>
              <w:rPr>
                <w:rFonts w:cs="Times New Roman" w:ascii="Times New Roman" w:hAnsi="Times New Roman"/>
                <w:sz w:val="24"/>
              </w:rPr>
              <w:t>Биологическая роль жиров. Применение в фармации. Выполнение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37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мин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я аминов. Номенклатура. Способы получения. Физические свойства. Взаимное влияние атомов в аминах. Основность. Анилин. Химические свойства алифатических амин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 Амин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</w:rPr>
              <w:t>«Сульфаниловая кислота. Применение сульфаниламидных препарат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азо-и азосоеди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диазотирования первичных ароматических аминов. Строение солей диазония, их реакции азосочетания с фенолами. Реакции замещения диазокатиона на другие функциональные группы в солях диазония. 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Диазо- и азо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минарское заняти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производные карбоновых кислот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: 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ины. Азо – диазосоединения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</w:rPr>
              <w:t>Работа с учебной литературой о роли и применении азокрасителей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я: выполнение заданий, цепочек переходов.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терофункцио-нальные кислот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0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идроксикислот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гидроксикислот. Номенклатура. Оптическая активность, изомерия. Энантиомеры. Диастереомеры. Рацематы. Мезоформы. Химические свойства гидроксикислот как бифункциональных соединений. Отношение к нагреванию. 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идрокси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: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ксикислоты. Явление оптической изомерии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Лабораторно – практическое занятие: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гидроксикислот</w:t>
            </w:r>
            <w:r>
              <w:rPr>
                <w:rFonts w:cs="Times New Roman" w:ascii="Times New Roman" w:hAnsi="Times New Roman"/>
                <w:b/>
              </w:rPr>
              <w:t>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26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"Молочная кислота. Винная кислота. Сегнетова соль. Лимонная кислота.   Применение".</w:t>
            </w:r>
          </w:p>
          <w:p>
            <w:pPr>
              <w:pStyle w:val="Normal"/>
              <w:ind w:left="379" w:hanging="3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1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0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нолоки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от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ность, химические свойства, реакции карбоксильной группы, реакции фенольного гидроксила, декарбоксилирование. 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фенолокислот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Феноло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3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Салициловая кислота. Эфиры салициловой кислоты: ацетилсалициловая  кислота, фенилсалицилат. Применение в медицине, фармации"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2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0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миноки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от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аминокислот. Номенклатура. Строение. Химические свойства: реакции карбоксильной группы, реакции аминогруппы. Отношение к нагреванию. Пептидная связь. 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Амино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Лабораторно – практическое занятие: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енолокислот и аминокислот </w:t>
            </w:r>
            <w:r>
              <w:rPr>
                <w:rFonts w:cs="Times New Roman" w:ascii="Times New Roman" w:hAnsi="Times New Roman"/>
                <w:b/>
              </w:rPr>
              <w:t>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61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Медико – биологическое значение аминокислот. ГАМК. ПАБК и ее эфиры: анестезин, новокаин. Применение в медицине, фармации.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0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бщение по теме: "Гетерофункциональ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ислоты"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 по теме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етерофункциональные кислоты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органические соединени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глевод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носахарид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. Номенклатура. Строение. Цикло – оксо – таутомерия. Оптическая изомерия моносахаридов. Формулы Фишера и Хеуорса. Химические свойства моносахаридов. Реакции полуацетального гидроксила, реакции спиртовых гидроксилов, окисления, восстановления. </w:t>
            </w:r>
          </w:p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глеводы. Моносахарид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иологическая роль углеводов. Применение в медицине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лиго- и полисахарид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. Номенклатура. Строение. Химические свойства. Гидролиз. Сахароза. Мальтоза. Лактоза. Крахмал. Целлюлоза. Гликоген.</w:t>
            </w:r>
          </w:p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и применение в медицине.</w:t>
            </w:r>
          </w:p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Олиго-и полисахарид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глеводы. Явление пространственной изомерии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Химические свойства углевод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"Биологическая роль углеводов. Применение в медицине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тероциклические соеди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>
          <w:trHeight w:val="22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тероциклические соедин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. Номенклатура. Строение. Ароматичность. Пиррольный и пиридиновый атомы азота - зависимость между их строением и свойствами соединений. Химические свойства: кислотно – основные, реакции электрофильного замещения, восстановление. Фуран. Тиофен. Пиррол. Диазолы. Азины. Диазин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Гетероциклические соединения».</w:t>
            </w:r>
          </w:p>
          <w:p>
            <w:pPr>
              <w:pStyle w:val="2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7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ичленные гетероцикличе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еди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оединений. Классификация, номенклатура. Реакции электрофильного замещения, восстановление. Ацидофобность. Амфотерность.  Фуран. Тиофен. Пиррол. Антипирин. Анальгин. Фурацилин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медицине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ятичленные гетероциклические 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арское занятие: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тероциклические 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членные гетероциклические соединения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рацилин, Антипирин. Амидопирин. Анальгин. Дибазол. Применение в медицине". Упражнения: выполнение зад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5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естичленные гетероциклические соеди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, номенклатура. Химические свойства азинов, диазинов. Основность. Пиридин. Пиридазин, пиримидин. Барбитуровая кислота. Применение в медици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Шестичленные гетероциклические 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« Работа с учебной литературой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денсированные системы гетероцикл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, номенклатура. Пурин. Пуриновые нуклеиновые основания. Метилированные ксантины: теофиллин, теобромин, кофеин. Мурексидная проба. Применение в медици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Конденсированные системы гетероциклов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бота с учебной литературой». Упражнения: выполнение зад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опреноид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 и классификация. Моноциклические и бициклические терпено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тан. Ментол. Лимонен. Камфора. Бромкамфора. Применение в медици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Изопренои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1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 практическое занятие: </w:t>
            </w:r>
            <w:r>
              <w:rPr>
                <w:rFonts w:cs="Times New Roman" w:ascii="Times New Roman" w:hAnsi="Times New Roman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</w:rPr>
              <w:t>Шестичленные  гетероциклические соединения. Конденсированные системы. Терпены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тол. Камфора. Бромкамфора. Применение в медици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вое занятие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по всем классам органических соедин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sz w:val="24"/>
              </w:rPr>
              <w:t xml:space="preserve"> « Работа с учебной литературой, выполнение упражнени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9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</w:t>
        <w:tab/>
        <w:t>УСЛОВИЯ РЕАЛИЗАЦИИ ПРОГРАММЫ ДИСЦИПЛИН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РГАНИЧЕСКАЯ ХИМИЯ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1</w:t>
        <w:tab/>
        <w:t>Требования к минимальному материально – техническому оборудованию.</w:t>
      </w:r>
    </w:p>
    <w:p>
      <w:pPr>
        <w:pStyle w:val="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органической химии. Он же может являться и лабораторным кабинетом для выполнения практических зан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орудование учебного кабин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ная доск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треты известных ученых в области органической хими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ая мебе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кафы для хранения учебно-наглядных пособий и оборудован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хнические средства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пьютер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8"/>
        </w:rPr>
        <w:t xml:space="preserve">Видео- и </w:t>
      </w:r>
      <w:r>
        <w:rPr>
          <w:rFonts w:cs="Times New Roman" w:ascii="Times New Roman" w:hAnsi="Times New Roman"/>
          <w:szCs w:val="28"/>
          <w:lang w:val="en-US"/>
        </w:rPr>
        <w:t>DVD</w:t>
      </w:r>
      <w:r>
        <w:rPr>
          <w:rFonts w:cs="Times New Roman" w:ascii="Times New Roman" w:hAnsi="Times New Roman"/>
          <w:szCs w:val="28"/>
        </w:rPr>
        <w:t>-фильмы</w:t>
      </w:r>
    </w:p>
    <w:p>
      <w:pPr>
        <w:pStyle w:val="Normal"/>
        <w:ind w:left="141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орудование лабораторий и рабочих мест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ическая плитк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ня водяна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гнетушите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ометр химический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тки металлические асбестированные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татив металлический с набором колец и лапо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татив для пробиро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t>Спиртовка</w:t>
      </w:r>
      <w:r>
        <w:br w:type="page"/>
      </w:r>
    </w:p>
    <w:p>
      <w:pPr>
        <w:pStyle w:val="Heading1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уда и вспомогательные материалы:</w:t>
      </w:r>
    </w:p>
    <w:p>
      <w:pPr>
        <w:pStyle w:val="Normal"/>
        <w:shd w:fill="FFFFFF" w:val="clear"/>
        <w:tabs>
          <w:tab w:val="clear" w:pos="708"/>
          <w:tab w:val="left" w:pos="1131" w:leader="none"/>
        </w:tabs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бир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оронка лаборатор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лба коническая разной емк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алочки стекля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Cs w:val="28"/>
        </w:rPr>
        <w:t>5.  Палочки стекля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Cs w:val="28"/>
        </w:rPr>
        <w:t>6.  Пипетки глаз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Cs w:val="28"/>
        </w:rPr>
        <w:t>7.  Стаканы химические разной емкости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Cs w:val="28"/>
        </w:rPr>
        <w:t>8.  Стекла предметные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rPr/>
      </w:pPr>
      <w:r>
        <w:rPr>
          <w:rFonts w:cs="Times New Roman" w:ascii="Times New Roman" w:hAnsi="Times New Roman"/>
          <w:color w:val="000000"/>
          <w:spacing w:val="-1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8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Cs w:val="28"/>
        </w:rPr>
        <w:t>Стекла предметные с углублением для капельного анализа</w:t>
        <w:br/>
        <w:t xml:space="preserve">         10.  </w:t>
      </w:r>
      <w:r>
        <w:rPr>
          <w:rFonts w:cs="Times New Roman" w:ascii="Times New Roman" w:hAnsi="Times New Roman"/>
          <w:color w:val="000000"/>
          <w:szCs w:val="28"/>
        </w:rPr>
        <w:t>Цилиндры мерны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11. Чашка выпарительн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12. Бумага фильтровальн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13. Вата гигроскопическ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Cs w:val="28"/>
        </w:rPr>
        <w:t>14. Держатель для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Cs w:val="28"/>
        </w:rPr>
        <w:t>15. Штатив для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Cs w:val="28"/>
        </w:rPr>
        <w:t>16. Ерши для мойки колб и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>
          <w:rFonts w:ascii="Times New Roman" w:hAnsi="Times New Roman" w:cs="Times New Roman"/>
          <w:color w:val="000000"/>
          <w:spacing w:val="1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Cs w:val="28"/>
        </w:rPr>
        <w:t>17. Карандаши по стеклу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Cs w:val="28"/>
        </w:rPr>
        <w:t>Ножницы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Cs w:val="28"/>
        </w:rPr>
        <w:t>19.</w:t>
      </w: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Полотенце</w:t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8"/>
        </w:rPr>
        <w:t>20. Кружки фарфоровые</w:t>
        <w:br/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ind w:left="709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color w:val="000000"/>
          <w:spacing w:val="3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8"/>
        </w:rPr>
        <w:t>Органические вещества, реактивы, индикатор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  <w:t>согласно учебной программ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>3.2.    Информационное обеспечение обучения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     рекомендуемых       учебных    изданий, интернет ресурсов, дополнительной литературы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</w:rPr>
        <w:t>Основные источник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  <w:t>1. С.Э. Зурабян,   А. П. Лузин. Органическая химия под редакцией Н.А. Тюкавкиной. Москва «ГЭОТАР-Медиа» 2014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</w:rPr>
        <w:t>Дополнительные источники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ческая химия под редакцией Н.А. Тюкавкиной, Москва. "Медицина", 199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Cs w:val="28"/>
        </w:rPr>
        <w:t>Пустовалова Л.М., Никанорова И.Е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рганическая химия.  Ростов-на-Дону. Феникс. 2005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Cs w:val="28"/>
        </w:rPr>
        <w:t>Егоров А.С.</w:t>
      </w:r>
      <w:r>
        <w:rPr>
          <w:rFonts w:cs="Times New Roman" w:ascii="Times New Roman" w:hAnsi="Times New Roman"/>
          <w:szCs w:val="28"/>
        </w:rPr>
        <w:t xml:space="preserve"> и др. Химия. Пособие репетитор для  поступающих  в ВУЗы. Ростов-на-Дону. Феникс,2003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Cs w:val="28"/>
        </w:rPr>
        <w:t>Хомченко Г.П.</w:t>
      </w:r>
      <w:r>
        <w:rPr>
          <w:rFonts w:cs="Times New Roman" w:ascii="Times New Roman" w:hAnsi="Times New Roman"/>
          <w:szCs w:val="28"/>
        </w:rPr>
        <w:t xml:space="preserve">  Химия для поступающих в вуз. М.:  Новая  Волна, 200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о-методические пособия, разработанные преподавателями.</w:t>
      </w:r>
      <w:r>
        <w:br w:type="page"/>
      </w:r>
    </w:p>
    <w:p>
      <w:pPr>
        <w:pStyle w:val="Normal"/>
        <w:ind w:left="708" w:hanging="0"/>
        <w:jc w:val="center"/>
        <w:rPr/>
      </w:pPr>
      <w:r>
        <w:rPr>
          <w:rFonts w:cs="Arial"/>
        </w:rPr>
        <w:t>4.</w:t>
        <w:tab/>
      </w:r>
      <w:r>
        <w:rPr>
          <w:rFonts w:cs="Times New Roman" w:ascii="Times New Roman" w:hAnsi="Times New Roman"/>
          <w:b/>
          <w:bCs/>
          <w:szCs w:val="28"/>
        </w:rPr>
        <w:t>КОНТРОЛЬ И ОЦЕНКА РЕЗУЛЬТАТОВ</w:t>
      </w:r>
    </w:p>
    <w:p>
      <w:pPr>
        <w:pStyle w:val="Normal"/>
        <w:ind w:left="737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СВОЕНИЯ ДИСЦИПЛИНЫ</w:t>
      </w:r>
    </w:p>
    <w:p>
      <w:pPr>
        <w:pStyle w:val="Normal"/>
        <w:ind w:left="737" w:hanging="0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b/>
          <w:spacing w:val="-2"/>
          <w:szCs w:val="28"/>
        </w:rPr>
        <w:t xml:space="preserve">4.1 Контроль и оценка </w:t>
      </w:r>
      <w:r>
        <w:rPr>
          <w:rFonts w:cs="Times New Roman" w:ascii="Times New Roman" w:hAnsi="Times New Roman"/>
          <w:spacing w:val="-2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 же выполнения обучающимися индивидуальных заданий, исследований. </w:t>
      </w:r>
    </w:p>
    <w:p>
      <w:pPr>
        <w:pStyle w:val="Normal"/>
        <w:ind w:left="737" w:hanging="0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 w:ascii="Times New Roman" w:hAnsi="Times New Roman"/>
          <w:b/>
          <w:bCs/>
          <w:spacing w:val="-2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36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(освоенные уме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военные знания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я доказывать с помощью химических реакций химические свойства веществ органической природы, в том числе лекарственных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еский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я составлять формулы органических соединений и давать им названия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дивидуально или устный опрос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я классифицировать органические вещества по кислотно – основным свойствам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Индивидуально или письменный 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ния строения и реакционных способностей органических соединений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сьменный или тестовый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ния способов получения органических соединений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ндивидуально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ния основных положений теории А.М. Бутлерова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ный семинар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 контроль в форме экзаме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7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41465</wp:posOffset>
              </wp:positionH>
              <wp:positionV relativeFrom="paragraph">
                <wp:posOffset>635</wp:posOffset>
              </wp:positionV>
              <wp:extent cx="197485" cy="2038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05pt;mso-wrap-distance-left:0pt;mso-wrap-distance-right:0pt;mso-wrap-distance-top:0pt;mso-wrap-distance-bottom:0pt;margin-top:0.05pt;mso-position-vertical-relative:text;margin-left:52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737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left="379" w:hanging="379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309" w:hanging="309"/>
    </w:pPr>
    <w:rPr>
      <w:sz w:val="24"/>
      <w:szCs w:val="20"/>
    </w:rPr>
  </w:style>
  <w:style w:type="paragraph" w:styleId="Style11">
    <w:name w:val="Цитата"/>
    <w:basedOn w:val="Normal"/>
    <w:qFormat/>
    <w:pPr>
      <w:ind w:left="113" w:right="113" w:hanging="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0:00Z</dcterms:created>
  <dc:creator>Customer</dc:creator>
  <dc:description/>
  <cp:keywords/>
  <dc:language>en-US</dc:language>
  <cp:lastModifiedBy>User</cp:lastModifiedBy>
  <cp:lastPrinted>2020-10-14T12:52:00Z</cp:lastPrinted>
  <dcterms:modified xsi:type="dcterms:W3CDTF">2022-10-03T09:02:00Z</dcterms:modified>
  <cp:revision>4</cp:revision>
  <dc:subject/>
  <dc:title/>
</cp:coreProperties>
</file>