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bCs/>
          <w:sz w:val="40"/>
        </w:rPr>
        <w:t>«     Иностранный      язык     »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 xml:space="preserve">для специальности 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33.02.01 «Фарма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а в соответствии     с  требованиями ФГОС С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 по учебной рабо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1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31 »  августа 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р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284" w:hanging="0"/>
        <w:rPr>
          <w:bCs/>
        </w:rPr>
      </w:pPr>
      <w:r>
        <w:rPr>
          <w:bCs/>
          <w:sz w:val="28"/>
          <w:szCs w:val="28"/>
          <w:u w:val="single"/>
        </w:rPr>
        <w:t>Болдырева Ольга Никола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284" w:hanging="0"/>
        <w:rPr>
          <w:bCs/>
        </w:rPr>
      </w:pPr>
      <w:r>
        <w:rPr>
          <w:bCs/>
          <w:sz w:val="28"/>
          <w:szCs w:val="28"/>
          <w:u w:val="single"/>
        </w:rPr>
        <w:t xml:space="preserve">Наумова Татьяна Анатольевна,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по специальности СПО 33.02.01 «Фармац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состав общего гуманитарного и социально-экономическ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Обязательная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:</w:t>
      </w:r>
    </w:p>
    <w:p>
      <w:pPr>
        <w:pStyle w:val="Style18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общаться (устно и письменно) на английском языке на профессиональные и повседневные темы; </w:t>
      </w:r>
    </w:p>
    <w:p>
      <w:pPr>
        <w:pStyle w:val="Style18"/>
        <w:numPr>
          <w:ilvl w:val="0"/>
          <w:numId w:val="14"/>
        </w:numPr>
        <w:rPr/>
      </w:pPr>
      <w:r>
        <w:rPr>
          <w:sz w:val="28"/>
          <w:szCs w:val="28"/>
        </w:rPr>
        <w:t xml:space="preserve">переводить (со словарем) иностранные тексты профессиональной направленности; </w:t>
      </w:r>
    </w:p>
    <w:p>
      <w:pPr>
        <w:pStyle w:val="Style18"/>
        <w:numPr>
          <w:ilvl w:val="0"/>
          <w:numId w:val="1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ксический (1200-1400 лексических единиц) и грамматический минимум, необходимый для чтения и перевода (со словарем) иностранных текстов профессиональной направленности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Вариативная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:</w:t>
      </w:r>
    </w:p>
    <w:p>
      <w:pPr>
        <w:pStyle w:val="Style23"/>
        <w:numPr>
          <w:ilvl w:val="0"/>
          <w:numId w:val="7"/>
        </w:numPr>
        <w:rPr/>
      </w:pPr>
      <w:r>
        <w:rPr>
          <w:sz w:val="28"/>
          <w:szCs w:val="28"/>
          <w:lang w:val="ru-RU"/>
        </w:rPr>
        <w:t>читать оригинальную литературу по специальности на иностранном языке для получения необходимой информации;</w:t>
      </w:r>
    </w:p>
    <w:p>
      <w:pPr>
        <w:pStyle w:val="Style23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ти диалог на разговорном уровне в ситуациях профессионального общения;</w:t>
      </w:r>
    </w:p>
    <w:p>
      <w:pPr>
        <w:pStyle w:val="Style23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ть в своей деятельности профессиональную лексику;</w:t>
      </w:r>
    </w:p>
    <w:p>
      <w:pPr>
        <w:pStyle w:val="Style23"/>
        <w:numPr>
          <w:ilvl w:val="0"/>
          <w:numId w:val="7"/>
        </w:numPr>
        <w:rPr/>
      </w:pPr>
      <w:r>
        <w:rPr>
          <w:sz w:val="28"/>
          <w:szCs w:val="28"/>
          <w:lang w:val="ru-RU"/>
        </w:rPr>
        <w:t>использовать иностранный язык как средство информационно-коммуникативной деятельности и само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Style23"/>
        <w:numPr>
          <w:ilvl w:val="0"/>
          <w:numId w:val="10"/>
        </w:numPr>
        <w:ind w:left="1134" w:hanging="425"/>
        <w:rPr/>
      </w:pPr>
      <w:r>
        <w:rPr>
          <w:sz w:val="28"/>
          <w:szCs w:val="28"/>
          <w:lang w:val="ru-RU"/>
        </w:rPr>
        <w:t>лексические и грамматические особенности общения на иностранном языке;</w:t>
      </w:r>
    </w:p>
    <w:p>
      <w:pPr>
        <w:pStyle w:val="Style23"/>
        <w:numPr>
          <w:ilvl w:val="0"/>
          <w:numId w:val="10"/>
        </w:numPr>
        <w:ind w:left="1134" w:hanging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окультурные нормы бытового (в пределах утвержденной тематики) и делового ( модели «медицинский работник-пациент» и «медицинский работник-медицинский работник») общения;</w:t>
      </w:r>
    </w:p>
    <w:p>
      <w:pPr>
        <w:pStyle w:val="Style23"/>
        <w:numPr>
          <w:ilvl w:val="0"/>
          <w:numId w:val="10"/>
        </w:numPr>
        <w:ind w:left="1134" w:hanging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у организации здравоохранения и подготовки медицинских кадров стран изучаемого язык</w:t>
      </w:r>
    </w:p>
    <w:p>
      <w:pPr>
        <w:pStyle w:val="Style23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язательной аудиторной учебной нагрузки обучающегося - 18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892"/>
        <w:gridCol w:w="3480"/>
        <w:gridCol w:w="2666"/>
        <w:gridCol w:w="3011"/>
        <w:gridCol w:w="2835"/>
      </w:tblGrid>
      <w:tr>
        <w:trPr>
          <w:trHeight w:val="6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9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9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9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9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Знат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Уме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ладе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60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ind w:firstLine="432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ОК – 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Иноязычную лексику медицинской сфе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спользовать иностранный язык в профессиональной (производственной и научной) деятель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Механизмом интеграции иностранного языка и профильных дисциплин</w:t>
            </w:r>
          </w:p>
          <w:p>
            <w:pPr>
              <w:pStyle w:val="Style19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 - 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ьзовать информационно-коммуникационные технологии в профессиональной деятельност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/>
                <w:b/>
                <w:bCs/>
                <w:kern w:val="2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/>
                <w:b/>
                <w:bCs/>
                <w:kern w:val="2"/>
              </w:rPr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/>
                <w:b/>
                <w:bCs/>
                <w:kern w:val="2"/>
              </w:rPr>
              <w:t xml:space="preserve">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 - 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ть в коллективе и команде, эффективно общаться с коллегами, руководством, потребителем, пациентам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очные языковые структуры разного рода – от словосочетаний, фразеологических единиц до предложений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о участвовать в профессиональном общении, демонстрируя умения диалогической и монологическ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</w:rPr>
              <w:t xml:space="preserve">Функционально-стилевыми и жанровыми вариантами профессиональной речи в связи с ролями коммуникантов (медсестра-врач, медработник- пациент), обстоятельствами и обстановкой (палата в стационаре, аптека, лаборатория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 - 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Фонетические, лексические и грамматические особенности системы изучаемого иностранного языка (в сопоставлении с родным языком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ять мотивацию самостоятельного изучения и дальнейшего совершенствования в области изучения иностранн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ледующими видами речевой деятельности : чтением (изучающим, ознакомительным, просмотровым, поисковым) и переводом (устным и письменным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 Знать: </w:t>
      </w:r>
    </w:p>
    <w:p>
      <w:pPr>
        <w:pStyle w:val="Style19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sz w:val="28"/>
          <w:szCs w:val="28"/>
        </w:rPr>
        <w:t>Иноязычную лексику медицинской сферы</w:t>
      </w:r>
      <w:r>
        <w:rPr>
          <w:bCs/>
          <w:sz w:val="28"/>
          <w:szCs w:val="28"/>
        </w:rPr>
        <w:t> </w:t>
      </w:r>
    </w:p>
    <w:p>
      <w:pPr>
        <w:pStyle w:val="Style19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новы современных технологий сбора, обработки и представления информации</w:t>
      </w:r>
      <w:r>
        <w:rPr>
          <w:rFonts w:eastAsia="Calibri"/>
          <w:bCs/>
          <w:kern w:val="2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Профессионально-ориентировочные языковые структуры разного рода – от словосочетаний, фразеологических единиц до предложений. </w:t>
      </w:r>
    </w:p>
    <w:p>
      <w:pPr>
        <w:pStyle w:val="Style19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Фонетические, лексические и грамматические особенности системы изучаемого иностранного языка (в сопоставлении с родным языком)</w:t>
      </w:r>
    </w:p>
    <w:p>
      <w:pPr>
        <w:pStyle w:val="Style19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Национально-культурную специфику стран изучаемого язы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 Уметь: </w:t>
      </w:r>
    </w:p>
    <w:p>
      <w:pPr>
        <w:pStyle w:val="Style19"/>
        <w:numPr>
          <w:ilvl w:val="0"/>
          <w:numId w:val="6"/>
        </w:numPr>
        <w:spacing w:before="0" w:after="0"/>
        <w:ind w:left="180" w:firstLine="180"/>
        <w:rPr/>
      </w:pPr>
      <w:r>
        <w:rPr>
          <w:sz w:val="28"/>
          <w:szCs w:val="28"/>
        </w:rPr>
        <w:t xml:space="preserve">Использовать иностранный язык в профессиональной (производственной и        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учной) деятельности</w:t>
      </w:r>
      <w:r>
        <w:rPr>
          <w:bCs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Использовать современные информационно-коммуникационные технологии</w:t>
      </w:r>
    </w:p>
    <w:p>
      <w:pPr>
        <w:pStyle w:val="Style19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Активно участвовать в профессиональном общении, демонстрируя умения   построения диалогической и монологической речи</w:t>
      </w:r>
      <w:r>
        <w:rPr>
          <w:rFonts w:eastAsia="Calibri"/>
          <w:bCs/>
          <w:kern w:val="2"/>
          <w:sz w:val="28"/>
          <w:szCs w:val="28"/>
        </w:rPr>
        <w:t xml:space="preserve"> на иностранном языке</w:t>
      </w:r>
    </w:p>
    <w:p>
      <w:pPr>
        <w:pStyle w:val="Style19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Укреплять мотивацию самостоятельного изучения и дальнейшего совершенствования в области изучения иностранного языка </w:t>
      </w:r>
    </w:p>
    <w:p>
      <w:pPr>
        <w:pStyle w:val="Style19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Корректно строить свое речевое и неречевое пове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Механизмом интеграции иностранного языка и профильных дисциплин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>Навыками сбора, обработки и анализа информа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ально-стилевыми и жанровыми вариантами профессиональной речи в связи с ролями коммуникантов (медсестра-врач, медработник- пациент), обстоятельствами и обстановкой (палата в стационаре, аптека, лаборатория)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ми видами речевой деятельности : чтением (изучающим, ознакомительным, просмотровым, поисковым) и переводом (устным и письменным)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Навыками бережного отношения к культурному наследию и человеку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shd w:fill="FFFFFF" w:val="clear"/>
        <w:spacing w:lineRule="exact" w:line="317"/>
        <w:ind w:left="29" w:right="10" w:firstLine="696"/>
        <w:jc w:val="both"/>
        <w:rPr/>
      </w:pPr>
      <w:r>
        <w:rPr>
          <w:sz w:val="28"/>
          <w:szCs w:val="28"/>
        </w:rPr>
        <w:t xml:space="preserve">ОК 4. Осуществлять поиск и использование информации, </w:t>
      </w:r>
      <w:r>
        <w:rPr>
          <w:spacing w:val="-1"/>
          <w:sz w:val="28"/>
          <w:szCs w:val="28"/>
        </w:rPr>
        <w:t xml:space="preserve">необходимой для эффективного выполнения профессиональных задач, </w:t>
      </w:r>
      <w:r>
        <w:rPr>
          <w:sz w:val="28"/>
          <w:szCs w:val="28"/>
        </w:rPr>
        <w:t>профессионального и личностного развития.</w:t>
      </w:r>
    </w:p>
    <w:p>
      <w:pPr>
        <w:pStyle w:val="Normal"/>
        <w:shd w:fill="FFFFFF" w:val="clear"/>
        <w:spacing w:lineRule="exact" w:line="317"/>
        <w:ind w:left="29" w:right="10" w:firstLine="691"/>
        <w:jc w:val="both"/>
        <w:rPr/>
      </w:pPr>
      <w:r>
        <w:rPr>
          <w:spacing w:val="-1"/>
          <w:sz w:val="28"/>
          <w:szCs w:val="28"/>
        </w:rPr>
        <w:t xml:space="preserve">ОК 5. Использовать информационно-коммуникационные технологии </w:t>
      </w:r>
      <w:r>
        <w:rPr>
          <w:sz w:val="28"/>
          <w:szCs w:val="28"/>
        </w:rPr>
        <w:t>в профессиональной деятельности.</w:t>
      </w:r>
    </w:p>
    <w:p>
      <w:pPr>
        <w:pStyle w:val="Normal"/>
        <w:shd w:fill="FFFFFF" w:val="clear"/>
        <w:spacing w:lineRule="exact" w:line="317"/>
        <w:ind w:left="24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pacing w:lineRule="exact" w:line="317"/>
        <w:ind w:left="19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>профессиональными компетенциями</w:t>
      </w:r>
    </w:p>
    <w:p>
      <w:pPr>
        <w:pStyle w:val="Normal"/>
        <w:shd w:fill="FFFFFF" w:val="clear"/>
        <w:spacing w:lineRule="exact" w:line="317"/>
        <w:ind w:left="19" w:right="10" w:firstLine="696"/>
        <w:jc w:val="both"/>
        <w:rPr/>
      </w:pPr>
      <w:r>
        <w:rPr>
          <w:sz w:val="28"/>
          <w:szCs w:val="28"/>
        </w:rPr>
        <w:t xml:space="preserve">ПК 1.2. Отпускать лекарственные средства населению, в том числе </w:t>
      </w:r>
      <w:r>
        <w:rPr>
          <w:spacing w:val="-1"/>
          <w:sz w:val="28"/>
          <w:szCs w:val="28"/>
        </w:rPr>
        <w:t>по льготным рецептам и требованиям учреждений здравоохранения.</w:t>
      </w:r>
    </w:p>
    <w:p>
      <w:pPr>
        <w:pStyle w:val="Normal"/>
        <w:shd w:fill="FFFFFF" w:val="clear"/>
        <w:spacing w:lineRule="exact" w:line="317"/>
        <w:ind w:left="10"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К 1.3. Продавать изделия медицинского назначения и другие товары аптечного ассорти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К 1.5. Информировать население, медицинских работников учреждений здравоохранения о товарах аптечного ассортимент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18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18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ная самостоятельная работа обучающего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с иностранными текстами (чтение, перевод, выполнение заданий)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й по заданным тем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Итоговая аттестация в форме итоговой оценк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center"/>
        <w:rPr/>
      </w:pPr>
      <w:r>
        <w:rPr>
          <w:b/>
          <w:sz w:val="28"/>
          <w:szCs w:val="28"/>
        </w:rPr>
        <w:t>2. 2. ТЕМАТИЧЕСКИЙ  ПЛАН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2"/>
        <w:gridCol w:w="732"/>
        <w:gridCol w:w="720"/>
        <w:gridCol w:w="720"/>
        <w:gridCol w:w="720"/>
        <w:gridCol w:w="1248"/>
      </w:tblGrid>
      <w:tr>
        <w:trPr>
          <w:trHeight w:val="8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разделов и  тем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аудиторных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00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на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Раздел 1. Вводно-коррективный курс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1.1. Моя семья. Мой дом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ые местоимени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 1.2. Родной город. Достопримечательност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оронеж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to be in Presen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3. Медицинский коллед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to be in Pas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4. Учебный процесс в медицинском колледж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to be in Futu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5. Профессия медицинского работ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Оборот</w:t>
            </w:r>
            <w:r>
              <w:rPr>
                <w:sz w:val="22"/>
                <w:szCs w:val="22"/>
                <w:lang w:val="en-US" w:eastAsia="en-US"/>
              </w:rPr>
              <w:t xml:space="preserve"> there is, there a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1.6. Моя будущая професс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борот</w:t>
            </w:r>
            <w:r>
              <w:rPr>
                <w:sz w:val="22"/>
                <w:szCs w:val="22"/>
                <w:lang w:val="en-US" w:eastAsia="en-US"/>
              </w:rPr>
              <w:t xml:space="preserve"> there was, there we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  <w:t>Раздел 2. Анатомия человека</w:t>
            </w:r>
            <w:r>
              <w:rPr>
                <w:iCs/>
                <w:sz w:val="22"/>
                <w:szCs w:val="22"/>
                <w:lang w:eastAsia="en-US"/>
              </w:rPr>
              <w:t>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1. Анатомическое строение тела челов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тяжательные местоимения и прилагательны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2. Внутренние органы тел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ктные или косвенные местоим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3. Скелет челове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вратные местоим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2.4. Кост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кел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have got, has go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5. Мышцы и ткани в организме челове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рядок слов в предложении и вопросе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6. Виды мышц и ткане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и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7. Кровь и её элементы Специаль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8. Состав кров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прос к подлежащему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9. Анатомия человека. Обобщающее занятие по темам раздела 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ьтернатив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дел 3. История медицин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3.1. История медицин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Разделитель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3.2. Ученые-медики  и их вклад в медицин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я прилагательно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4. Медицинские учрежде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1. Здравоохранение в Российской Федерац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ние наречий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2. Особенности системы здравоохранения в Российской Феде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must,  have to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3. Система здравоохранения стран изучаемого язы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й глагол </w:t>
            </w:r>
            <w:r>
              <w:rPr>
                <w:sz w:val="22"/>
                <w:szCs w:val="22"/>
                <w:lang w:val="en-US" w:eastAsia="en-US"/>
              </w:rPr>
              <w:t>shoul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4. Поликлини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may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might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5. Деятельность врача и медсестры в поликлиник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can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coul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6. На приеме у врач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й глагол </w:t>
            </w:r>
            <w:r>
              <w:rPr>
                <w:sz w:val="22"/>
                <w:szCs w:val="22"/>
                <w:lang w:val="en-US" w:eastAsia="en-US"/>
              </w:rPr>
              <w:t>nee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7. Визит врача к пациент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логи времен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4.8. </w:t>
            </w:r>
            <w:r>
              <w:rPr>
                <w:sz w:val="22"/>
                <w:szCs w:val="22"/>
                <w:lang w:eastAsia="en-US"/>
              </w:rPr>
              <w:t>Больниц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Many, much, a lot of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4.9. </w:t>
            </w:r>
            <w:r>
              <w:rPr>
                <w:sz w:val="22"/>
                <w:szCs w:val="22"/>
                <w:lang w:eastAsia="en-US"/>
              </w:rPr>
              <w:t>Сбор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мнез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 few, few, a little, littl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10. Осмотр паци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Some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any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no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Тема 4.11. Общие симптомы Неопределенный артикль 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an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12. Медицинские учреждения. Обобщающее занятие по тема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аздела</w:t>
            </w:r>
            <w:r>
              <w:rPr>
                <w:sz w:val="22"/>
                <w:szCs w:val="22"/>
                <w:lang w:val="en-US" w:eastAsia="en-US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пределенный артикль </w:t>
            </w:r>
            <w:r>
              <w:rPr>
                <w:sz w:val="22"/>
                <w:szCs w:val="22"/>
                <w:lang w:val="en-US" w:eastAsia="en-US"/>
              </w:rPr>
              <w:t>th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lang w:eastAsia="en-US"/>
              </w:rPr>
              <w:t>Раздел 5. Проблемы современного человечества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5.1. Курение и его воздействие на человека</w:t>
            </w:r>
          </w:p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Have been / have gon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5.2. Наркомания и ее воздействие на организм. СПИ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Present Simple Tense, affirm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6. Страноведение.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6.1. Соединенное Королевство Великобритании и Северной Ирландии. Лондон – столица Великобритании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6.2. Соединенные Штаты Америки. Вашингтон – столица СШ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6.3. Медицинское образование в Великобритании и СШ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Present Continuous Tense, affirmative sentences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аздел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7. </w:t>
            </w:r>
            <w:r>
              <w:rPr>
                <w:b/>
                <w:sz w:val="22"/>
                <w:szCs w:val="22"/>
                <w:lang w:eastAsia="en-US"/>
              </w:rPr>
              <w:t>Болезни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1. </w:t>
            </w:r>
            <w:r>
              <w:rPr>
                <w:sz w:val="22"/>
                <w:szCs w:val="22"/>
                <w:lang w:eastAsia="en-US"/>
              </w:rPr>
              <w:t>Грипп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Present Continuous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2. </w:t>
            </w:r>
            <w:r>
              <w:rPr>
                <w:sz w:val="22"/>
                <w:szCs w:val="22"/>
                <w:lang w:eastAsia="en-US"/>
              </w:rPr>
              <w:t>Пневмони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Continuous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3. </w:t>
            </w:r>
            <w:r>
              <w:rPr>
                <w:sz w:val="22"/>
                <w:szCs w:val="22"/>
                <w:lang w:eastAsia="en-US"/>
              </w:rPr>
              <w:t>Туберкулёз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 / Present Continuous Tense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4. </w:t>
            </w:r>
            <w:r>
              <w:rPr>
                <w:sz w:val="22"/>
                <w:szCs w:val="22"/>
                <w:lang w:eastAsia="en-US"/>
              </w:rPr>
              <w:t>Корь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 / Present Continuous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5. </w:t>
            </w:r>
            <w:r>
              <w:rPr>
                <w:sz w:val="22"/>
                <w:szCs w:val="22"/>
                <w:lang w:eastAsia="en-US"/>
              </w:rPr>
              <w:t>Скарлатин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ture Simple Tense, affirmative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6. </w:t>
            </w:r>
            <w:r>
              <w:rPr>
                <w:sz w:val="22"/>
                <w:szCs w:val="22"/>
                <w:lang w:eastAsia="en-US"/>
              </w:rPr>
              <w:t>Аппендицит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ture Simple Tense, interrogative 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7. </w:t>
            </w:r>
            <w:r>
              <w:rPr>
                <w:sz w:val="22"/>
                <w:szCs w:val="22"/>
                <w:lang w:eastAsia="en-US"/>
              </w:rPr>
              <w:t>Гастрит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ture Simple Tense, negative 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8. Первая медицинская помощ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 8.1. Ушиб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2. </w:t>
            </w:r>
            <w:r>
              <w:rPr>
                <w:sz w:val="22"/>
                <w:szCs w:val="22"/>
                <w:lang w:eastAsia="en-US"/>
              </w:rPr>
              <w:t>Обморок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uture Simple Tense / 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3. </w:t>
            </w:r>
            <w:r>
              <w:rPr>
                <w:sz w:val="22"/>
                <w:szCs w:val="22"/>
                <w:lang w:eastAsia="en-US"/>
              </w:rPr>
              <w:t>Отравление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Continuous Tense / 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4. </w:t>
            </w:r>
            <w:r>
              <w:rPr>
                <w:sz w:val="22"/>
                <w:szCs w:val="22"/>
                <w:lang w:eastAsia="en-US"/>
              </w:rPr>
              <w:t>Ра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Past Simple Tense, 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5. </w:t>
            </w:r>
            <w:r>
              <w:rPr>
                <w:sz w:val="22"/>
                <w:szCs w:val="22"/>
                <w:lang w:eastAsia="en-US"/>
              </w:rPr>
              <w:t>Перелом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, ir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8.6. Систематизац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 обобщение знаний по разделу «Первая медицинская помощь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9. Аптека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1. Функциональные обязанности  фармацевт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2. Аптека. Персонал апте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Used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o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9.3. </w:t>
            </w:r>
            <w:r>
              <w:rPr>
                <w:sz w:val="22"/>
                <w:szCs w:val="22"/>
                <w:lang w:eastAsia="en-US"/>
              </w:rPr>
              <w:t>Отдел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учной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аж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sive Voice in Present, Past, Futu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4. Рецептурный отде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resen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erfec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ense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9</w:t>
            </w:r>
            <w:r>
              <w:rPr>
                <w:sz w:val="22"/>
                <w:szCs w:val="22"/>
                <w:lang w:val="en-US" w:eastAsia="en-US"/>
              </w:rPr>
              <w:t>.</w:t>
            </w:r>
            <w:r>
              <w:rPr>
                <w:sz w:val="22"/>
                <w:szCs w:val="22"/>
                <w:lang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  <w:lang w:eastAsia="en-US"/>
              </w:rPr>
              <w:t>Рецепт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 / Present Perfect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9.6. </w:t>
            </w:r>
            <w:r>
              <w:rPr>
                <w:sz w:val="22"/>
                <w:szCs w:val="22"/>
                <w:lang w:eastAsia="en-US"/>
              </w:rPr>
              <w:t>Медицинские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едписания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 / Present Perfect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Раздел 10. Основы фармакологии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0.1. Основы фармаколог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Past Simple Tense / Present Perfect Tens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0.2. Название фармакологических препара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erfec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Continuous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ense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0.3. </w:t>
            </w:r>
            <w:r>
              <w:rPr>
                <w:sz w:val="22"/>
                <w:szCs w:val="22"/>
              </w:rPr>
              <w:t>Антибиотики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Сульфаниламид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пара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 Perfect Continuous, interrogative and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0.4. </w:t>
            </w:r>
            <w:r>
              <w:rPr>
                <w:sz w:val="22"/>
                <w:szCs w:val="22"/>
              </w:rPr>
              <w:t>Седатив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парат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10.5.</w:t>
            </w:r>
            <w:r>
              <w:rPr>
                <w:sz w:val="22"/>
                <w:szCs w:val="22"/>
              </w:rPr>
              <w:t>Вид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карствен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ор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, ne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6. Жидкие лекарственные формы: растворы, настойки, отва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ast Perfect Tense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10.7. Твердые лекарственные формы: таблетки, драже, порошк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10.8. Твердые лекарственные формы: мази, пасты, линимен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ast Perfect Continuous, negative sentences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9. Воздействие лекарств на органи2зм челов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0.Правила приема лекарственных преп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positio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vemen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1. Побочные действия лек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o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enoug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10.12. Выведение лекарств из организ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la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verb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wher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he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hy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3. Дозы лекарственных препара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la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noun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wh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hich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4. Работа с лекарственными аннотация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positio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a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5. Правила хранения лекарственных преп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прилагатель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6.Источники получения лекарственных веще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7. Технология приготовления лекарственных фор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8. Приготовление жидких лекарственных фор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9. Приготовление порошков, маз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20. Производство лекарственных фор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x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21. Фармакогнозия как нау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tement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10.22. </w:t>
            </w:r>
            <w:r>
              <w:rPr>
                <w:sz w:val="22"/>
                <w:szCs w:val="22"/>
              </w:rPr>
              <w:t>Лекарствен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ав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difference between say and tel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23. Сбор, сушка, хранение лекарственных тр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24. Календула, ромашка, шиповник, полын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0.25. </w:t>
            </w:r>
            <w:r>
              <w:rPr>
                <w:sz w:val="22"/>
                <w:szCs w:val="22"/>
              </w:rPr>
              <w:t>Пищев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бавк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ported commands/requests/sugg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0.26. </w:t>
            </w:r>
            <w:r>
              <w:rPr>
                <w:sz w:val="22"/>
                <w:szCs w:val="22"/>
              </w:rPr>
              <w:t>Витамин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ported commands/requests/sugg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0.27. </w:t>
            </w:r>
            <w:r>
              <w:rPr>
                <w:sz w:val="22"/>
                <w:szCs w:val="22"/>
              </w:rPr>
              <w:t>Фармацевтиче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лужб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ast Perfect Tense vs. Past Perfect Continuou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28. Фармацевтическая служба в странах изучаемого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всем изученным времен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0.29. Систематизация и обобщение знаний по курсу дисциплины «Иностранный язык». Итоговое заняти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60" w:right="566" w:gutter="0" w:header="0" w:top="719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142"/>
        <w:gridCol w:w="10631"/>
        <w:gridCol w:w="91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Вводно-коррективный курс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. Моя семья. Мой дом Личные местоимение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воей семье, представление отдельных членов семь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интерьера своей квартиры, до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ичных местоимений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оя семья. Мой дом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оя семья. Мой дом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 Родной город. Достопримеча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необходимого для устного высказывания об истории и современных реалиях жизни родного города  и достопримечательностях Вороне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культуре, общественной и спортивной жизни воронежцев, промышленности, окружающей среде и о своём любимом месте в город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to be in Present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Родной город. Достопримеча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а» 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Родной город. Достопримечательности Воронеж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 Медицинский коллед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иноязычных текстов о медицинском колледже Составление устного высказывания об истории  учебного заведения, факультетах, аудитория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ий колледж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едицинский колледж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4. Учебный процесс в медицинском колледж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to be in Futur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устного высказывания об учебном процессе в медицинском колледже,  расписании, учебных дисциплинах, организации  учебной деятельности студентов, экзаменах, практи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to be in Future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чебный процесс в медицинском колледже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чебный процесс в медицинском колледж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5. Профессия медицинского работ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рот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профессиональной направленности о профессии медицинского работ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социальной значимости и профессиональных задачах медицинского лабораторного тех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оборота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офессия медицинского работни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рофессия медицинского работни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6. Моя будущая професс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рот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будущей профессии, нравственных обязательствах по отношению к обществу и человек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орота</w:t>
            </w:r>
            <w:r>
              <w:rPr>
                <w:sz w:val="20"/>
                <w:szCs w:val="20"/>
                <w:lang w:val="en-US"/>
              </w:rPr>
              <w:t xml:space="preserve"> there was, there were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оя будущая профессия – фармацевт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оя будущая професси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дел 2. Анатомия человека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Анатомическое строение тела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местоимения и прилагательные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анатомическом строении тела человека (общие сведени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итяжательных местоимений и прилагательных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натомическое строение тела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Внутренние органы т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ные или косвенные местоимения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внутренних органов тела человека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троении тела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бъектных или косвенных местоимений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нутренние органы тел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 Скелет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местоимения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келете человека, строении, функциях скел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озвратных местоимений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келет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2.4. Кости скел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have got, has got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костей скелета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строении скелета челове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have got, has got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ости скелет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 Мышцы и ткани в организме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слов в предложении и вопросе.  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троении и функциях мышц и тканей в организме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авильного порядка слов в предложении и вопросе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ышцы и ткани в организме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6. Виды мышц и тка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тип вопроса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видов мышц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мышцах и тканях в организме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общего типа вопроса и краткий ответ на него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ды мышц и тканей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7. Кровь и её элементы Специальный тип вопроса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троении и функциях кров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ециального типа вопроса и его употребление в уст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Кровь и её элементы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8. Состав кр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к подлежащему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форменных элементов крови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оставе, форменных элементах и функциях кров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опроса к подлежащему и его употребление в уст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Состав крови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9. Анатомия человека. Обобщающее занятие по темам раздела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й тип вопроса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частей тела человека, внутренних органов, видов мышц, костей скелета, форменных элементов крови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по темам раздела  «Анатомическое строение тела человек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ьтернативного типа вопроса и его употребление в уст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Анатомия человека. Обобщающее занятие по темам раздела 2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стория медицины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История медиц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тип вопроса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истории и развитии медицины, о роли врача в обществ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зделительного типа вопроса и его употребление в уст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История медицин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История медицин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 Ученые-медики  и их вклад в медици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ученых – медик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жизни ученых-медиков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степеней сравнения прилагательных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клад  ученых медиков в развитие медицин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ченые и их вклад в медицину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Медицинские учреждения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 Здравоохранение в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аречий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здравоохранении в современной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медицинских учреждениях, медицинской помощи, профилактике заболев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степеней сравнения прилагательных и наречий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Здравоохранение в Российской Федерац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Здравоохранение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2. Особенности системы здравоохранения в Российской Федер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ust,  have to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здравоохранении в современной Росс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обенности системы здравоохранения в Российской Федерац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собенности системы здравоохранения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3. Система здравоохранения стран изучаемого язы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здравоохранении стран изучаемого язы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медицинских учреждениях, медицинской помощи, профилактике заболевани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«Система здравоохранения стан изучаемого язы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7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истема здравоохранения стран изучаемого язы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20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4. Поликлиника Модальные глаголы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igh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 целях, функциях, персонале поликлиники, о контроле состояния пациент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ight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оликлини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оликлини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5. Деятельность врача и медсестры в поликлинике Модальные глаголы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ul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 для устного высказывания о действиях врача и медсестры в поликлини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ное высказывание о деятельности врача и медсестры в поликлини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ul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Деятельность врача и медсестры в поликлинике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Деятельность врача и медсестры в поликлиник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6. На приеме у врача Модальный глагол </w:t>
            </w:r>
            <w:r>
              <w:rPr>
                <w:sz w:val="20"/>
                <w:szCs w:val="20"/>
                <w:lang w:val="en-US"/>
              </w:rPr>
              <w:t>nee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 </w:t>
            </w:r>
            <w:r>
              <w:rPr>
                <w:sz w:val="20"/>
                <w:szCs w:val="20"/>
                <w:lang w:val="en-US"/>
              </w:rPr>
              <w:t>nee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а приеме у врач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На приеме у врач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7. Визит врача к пациен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времени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 времени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зит врача к пациенту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Визит врача к пациенту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4.8. </w:t>
            </w:r>
            <w:r>
              <w:rPr>
                <w:sz w:val="20"/>
                <w:szCs w:val="20"/>
              </w:rPr>
              <w:t>Больниц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y, much, a lot of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 целях, функциях, персонале больницы и выполнении лечебных вмешательст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m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lotof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Больниц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Больниц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4.9. </w:t>
            </w:r>
            <w:r>
              <w:rPr>
                <w:sz w:val="20"/>
                <w:szCs w:val="20"/>
              </w:rPr>
              <w:t>Сб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мнез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few, few, a little, littl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процессе сбора анамнез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e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бор анамнез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0. Осмотр паци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3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этапах осмотра пациента, последовательности осмотра пацие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мотр пациент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смотр пациент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11. Общие симптомы Неопределенный артикль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общих симптомах заболеваний, выявлении общих симптомов заболев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неопределенного артикля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щие симптом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бщие симптом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12. Медицинские учреждения. Обобщающее занятие по тема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а</w:t>
            </w:r>
            <w:r>
              <w:rPr>
                <w:sz w:val="20"/>
                <w:szCs w:val="20"/>
                <w:lang w:val="en-US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ный артикль </w:t>
            </w:r>
            <w:r>
              <w:rPr>
                <w:sz w:val="20"/>
                <w:szCs w:val="20"/>
                <w:lang w:val="en-US"/>
              </w:rPr>
              <w:t>th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устного высказывания о действиях врача и медсестры в поликлинике и больниц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 для перевода названий лекарственных форм и препаратов в аптеке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по темам раздела  «Медицинские учреждения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определенного артикля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ие учреждения. Обобщающее занятие по темам раздела 4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дел 5. Проблемы современного человечества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1. Курение и его воздействие на челове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been / have gon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 для чтения и перевода профессионально ориентированных текстов  о курении и его воздействии на челове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en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n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урение и его воздействие на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оликлини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5.2. Наркомания и ее воздействие на организм. СПИД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affirmative sentence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профессионально ориентированных текстов  о наркомании и ее  воздействии н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строении и работе сердц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affirmative sentences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аркомания и ее воздействие на организм. СПИД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Чтение и перевод профессионально ориентированных иноязычных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веты на вопросы к изучаемому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Страноведение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6.1. Соединенное Королевство Великобритании и Северной Ирландии. Лондон – столица Великобритан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interrogative sentence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лингвострановедческих текстов о Соединенном Королевстве Великобритании и Северной Ирландии, Лонд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interrogative sentences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Соединенное Королевство Великобритании и Северной Ирландии. Лондон – столица Великобритании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оединенное Королевство Великобритании и Северной Ирланд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2. Соединенные Штаты Америки. Вашингтон – столица СШ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negative sentence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лингвострановедческих текстов о Соединенных Штатах Америки и о Вашингт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negative sentences </w:t>
            </w:r>
            <w:r>
              <w:rPr>
                <w:sz w:val="20"/>
                <w:szCs w:val="20"/>
              </w:rPr>
              <w:t>вустнойиписьменной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оединенные Штаты Америки. Вашингтон – столица США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оединенные Штаты Америк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3. Медицинское образование в Великобритании и СШ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Continuous Tense, affirmative sentences. 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лингвострановедческих текстов о медицинском образовании в Великобритании и Соединенных Штатах Америки на иностранный язык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Continuous Tense in affirmative 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ое образование в Великобритании и СШ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едицинское образование в Великобритании и СШ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7. Болезн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1. </w:t>
            </w:r>
            <w:r>
              <w:rPr>
                <w:sz w:val="20"/>
                <w:szCs w:val="20"/>
              </w:rPr>
              <w:t>Грип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, interrogative sentence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гриппе, способах его передачи, лечении, профилакти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грипп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Continuous Tense in interrogative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Грипп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2. </w:t>
            </w:r>
            <w:r>
              <w:rPr>
                <w:sz w:val="20"/>
                <w:szCs w:val="20"/>
              </w:rPr>
              <w:t>Пневмо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, negative sentence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пневмонии, способах её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пневмо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gativ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невмония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3. </w:t>
            </w:r>
            <w:r>
              <w:rPr>
                <w:sz w:val="20"/>
                <w:szCs w:val="20"/>
              </w:rPr>
              <w:t>Туберкулёз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 / Present Continuous Tens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туберкулёзе, способах его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туберкулез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Туберкулёз»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4. </w:t>
            </w:r>
            <w:r>
              <w:rPr>
                <w:sz w:val="20"/>
                <w:szCs w:val="20"/>
              </w:rPr>
              <w:t>Кор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 / Present Continuous Tens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кори, способах их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детских болезн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орь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5. </w:t>
            </w:r>
            <w:r>
              <w:rPr>
                <w:sz w:val="20"/>
                <w:szCs w:val="20"/>
              </w:rPr>
              <w:t>Скарлати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affirmative sentences.  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скарлатине, способах их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детских болезн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Future Simple Tense in affirmative sentences (</w:t>
            </w:r>
            <w:r>
              <w:rPr>
                <w:sz w:val="20"/>
                <w:szCs w:val="20"/>
              </w:rPr>
              <w:t>ситуац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форм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>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карлатин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6. </w:t>
            </w:r>
            <w:r>
              <w:rPr>
                <w:sz w:val="20"/>
                <w:szCs w:val="20"/>
              </w:rPr>
              <w:t>Аппендици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interrogative  sentences.  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б аппендиците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б аппендиц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rro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ппендицит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7. </w:t>
            </w:r>
            <w:r>
              <w:rPr>
                <w:sz w:val="20"/>
                <w:szCs w:val="20"/>
              </w:rPr>
              <w:t>Гастри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negative  sentences.  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гастрите, его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гастр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Гастрит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Первая медицинская помощь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1. </w:t>
            </w:r>
            <w:r>
              <w:rPr>
                <w:sz w:val="20"/>
                <w:szCs w:val="20"/>
              </w:rPr>
              <w:t>Ушиб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going to do something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ушибе и  о способах оказания первой помощи при ушиб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to be going to do something </w:t>
            </w:r>
            <w:r>
              <w:rPr>
                <w:sz w:val="20"/>
                <w:szCs w:val="20"/>
              </w:rPr>
              <w:t>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шиб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шиб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2. </w:t>
            </w:r>
            <w:r>
              <w:rPr>
                <w:sz w:val="20"/>
                <w:szCs w:val="20"/>
              </w:rPr>
              <w:t>Обмор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 Tense / to be going to do something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обмороке, о способах оказания первой помощи при обморо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mething</w:t>
            </w:r>
            <w:r>
              <w:rPr>
                <w:sz w:val="20"/>
                <w:szCs w:val="20"/>
              </w:rPr>
              <w:t xml:space="preserve"> 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морок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3. </w:t>
            </w:r>
            <w:r>
              <w:rPr>
                <w:sz w:val="20"/>
                <w:szCs w:val="20"/>
              </w:rPr>
              <w:t>Отравлен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 / to be going to do something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отравлении, о способах оказания первой помощи при отравлен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mething</w:t>
            </w:r>
            <w:r>
              <w:rPr>
                <w:sz w:val="20"/>
                <w:szCs w:val="20"/>
              </w:rPr>
              <w:t xml:space="preserve"> 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Отравление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травлени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4. </w:t>
            </w:r>
            <w:r>
              <w:rPr>
                <w:sz w:val="20"/>
                <w:szCs w:val="20"/>
              </w:rPr>
              <w:t>Ран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regular verb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ранах, их видах, о способах оказания первой помощи при ран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н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Ран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5. </w:t>
            </w:r>
            <w:r>
              <w:rPr>
                <w:sz w:val="20"/>
                <w:szCs w:val="20"/>
              </w:rPr>
              <w:t>Перелом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irregular verb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переломах, их видах, о способах оказания первой помощи при перелом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r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ерелом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ерелом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6. Системат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бобщение знаний по разделу «Первая медицинская помощь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interrogative sentence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ого материала по темам разделов «Первая медицинская помощ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ast Simple Tense in interrogative sentences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ий материал по темам разделов «Первая медицинская помощь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9. Аптека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1. </w:t>
            </w:r>
            <w:r>
              <w:rPr>
                <w:sz w:val="20"/>
                <w:szCs w:val="20"/>
              </w:rPr>
              <w:t>Функциона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яза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рмацевт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negative sentence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б обязанностях фармацев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Функциональные обязанности фармацевт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2. Аптека. Персонал апте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s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б аптеке и персонале апте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us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птека. Персонал аптек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Аптека. Персонал аптек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3. </w:t>
            </w:r>
            <w:r>
              <w:rPr>
                <w:sz w:val="20"/>
                <w:szCs w:val="20"/>
              </w:rPr>
              <w:t>Отде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ч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даж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ive Voice in Present, Past, Futur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   Лексический минимум, необходимый для чтения и перевода иноязычных текстов об отделе ручной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родаж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      Употребление 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тдел ручной продаж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4. </w:t>
            </w:r>
            <w:r>
              <w:rPr>
                <w:sz w:val="20"/>
                <w:szCs w:val="20"/>
              </w:rPr>
              <w:t>Рецептур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 Perfect Tens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рецептурном отдел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ецептурный отдел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5. </w:t>
            </w:r>
            <w:r>
              <w:rPr>
                <w:sz w:val="20"/>
                <w:szCs w:val="20"/>
              </w:rPr>
              <w:t>Рецепт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 / Present Perfect Tens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составления рецепта на английском язы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ецепты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6. </w:t>
            </w:r>
            <w:r>
              <w:rPr>
                <w:sz w:val="20"/>
                <w:szCs w:val="20"/>
              </w:rPr>
              <w:t>Медицин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дпис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 / Present Perfect Tens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медицинских предписани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ие предписания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. Основы фармакологи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1. </w:t>
            </w:r>
            <w:r>
              <w:rPr>
                <w:sz w:val="20"/>
                <w:szCs w:val="20"/>
              </w:rPr>
              <w:t>Основ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рмаколог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 / Present Perfect Tens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основах фармаколог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новы фармаколог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. Название фармакологических препара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     Изучение лексического минимума, необходимого для перевода профессионально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ориентированных текстов о фармакологических препарат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         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утвердительные, вопросительные и отрицательные предложения)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азвание фармакологических препарато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3. </w:t>
            </w:r>
            <w:r>
              <w:rPr>
                <w:sz w:val="20"/>
                <w:szCs w:val="20"/>
              </w:rPr>
              <w:t>Антибиотики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ульфаниламид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парат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, interrogative and interrogative sentence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антибиотиках и сульфаниламидных препарат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нтибиотики. Сульфаниламидные препарат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4. </w:t>
            </w:r>
            <w:r>
              <w:rPr>
                <w:sz w:val="20"/>
                <w:szCs w:val="20"/>
              </w:rPr>
              <w:t>Седатив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парат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, affirmative sentence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седативных препарат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едативные препарат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Седативные препарат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</w:t>
              <w:tab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>10.5.</w:t>
            </w:r>
            <w:r>
              <w:rPr>
                <w:sz w:val="20"/>
                <w:szCs w:val="20"/>
              </w:rPr>
              <w:t>Вид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карствен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ор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, negative sentence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видах лекарственных фор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ды лекарственных форм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6. Жидкие лекарственные формы: растворы, настойки, отвар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, interrogative sentence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жидких лекарственных формах: растворах, настойках, отвар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Жидкие лекарственные формы: растворы, настойки, отвар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10.7. Твердые лекарственные формы: таблетки, драже, порошк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, affirmative sentence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твердых лекарственных формах: таблетках, драже, порош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Твердые лекарственные формы: таблетки, драже, порошк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Твердые лекарственные формы: таблетки, драже, порошк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10.8. Твердые лекарственные формы: мази, пасты, линимент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, negative sentence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твердых лекарственных формах: мазях, пастах, линимент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Твердые лекарственные формы: мази, пасты, линимент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Твердые лекарственные формы: мази, пасты, линимент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9. Воздействие лекарств на организм человек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, interrogative sentence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воздействии лекарств на организм челове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оздействие лекарств на организм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0.Правила приема лекарственных препар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positio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vement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равилах приема лекарственных препар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предлогов движения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авила приема лекарственных препарато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авила приема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1. Побочные действия лекар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o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enough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побочных действиях лекарств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too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enough</w:t>
            </w:r>
            <w:r>
              <w:rPr>
                <w:sz w:val="20"/>
                <w:szCs w:val="20"/>
              </w:rPr>
              <w:t xml:space="preserve"> их 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обочные действия лекарст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обочные действия лекарст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10.12. Выведение лекарств из организ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verb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e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e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выведении лекарств из организм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verb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e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e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y</w:t>
            </w:r>
            <w:r>
              <w:rPr>
                <w:sz w:val="20"/>
                <w:szCs w:val="20"/>
              </w:rPr>
              <w:t>)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Выведение лекарств из организм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3. Дозы лекарственных препара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noun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ich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дозах лекарственных препара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noun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ich</w:t>
            </w:r>
            <w:r>
              <w:rPr>
                <w:sz w:val="20"/>
                <w:szCs w:val="20"/>
              </w:rPr>
              <w:t>)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Дозы лекарственных препарато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4. Работа с лекарственными аннотация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positio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ce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лекарственных аннот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предлогов места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бота с лекарственными аннотациям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Работа с лекарственными аннотациям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5. Правила хранения лекарственных препар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прилагательных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равилах хранения лекарственных препар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тепеней сравнения прилагательных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авила хранения лекарственных препарато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авила хранения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6.Источники получения лекарственных вещ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б источниках получения лекарственных вещ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тепеней сравнения наречий  и их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Источники получения лекарственных вещест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Источники получения лекарственных вещест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7. Технология приготовления лекарственных фор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технологии приготовления лекарственных фор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1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Технология приготовления лекарственных форм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Технология приготовления лекарственных форм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8. Приготовление жидких лекарственных фор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приготовлении жидких лекарственных фор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2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иготовление жидких лекарственных форм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иготовление жидких лекарственных форм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9. Приготовление порошков, маз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риготовлении порошков и маз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3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иготовление порошков, мазей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иготовление порошков, мазей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0. Производство лекарственных фо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x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роизводстве лекарственных фор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x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оизводство лекарственных форм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1. Фармакогнозия как нау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ement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фармакогноз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ements</w:t>
            </w:r>
            <w:r>
              <w:rPr>
                <w:sz w:val="20"/>
                <w:szCs w:val="20"/>
              </w:rPr>
              <w:t xml:space="preserve">  и его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Фармакогнозия как нау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Фармакогнозия как нау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10.22. </w:t>
            </w:r>
            <w:r>
              <w:rPr>
                <w:sz w:val="20"/>
                <w:szCs w:val="20"/>
              </w:rPr>
              <w:t>Лекарств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ав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difference between say and tell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лекарственных трав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say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tell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Лекарственные травы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3. Сбор, сушка, хранение лекарственных тр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сборе, сушке, хранении лекарственных тра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бор, сушка, хранение лекарственных тра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4. Календула, ромашка, шиповник, полы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свойствах календулы, ромашки, шиповника, полы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алендула, ромашка, шиповник, полынь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25. </w:t>
            </w:r>
            <w:r>
              <w:rPr>
                <w:sz w:val="20"/>
                <w:szCs w:val="20"/>
              </w:rPr>
              <w:t>Пище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бав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ported commands/requests/suggestion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ищевых добав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uggestions</w:t>
            </w:r>
            <w:r>
              <w:rPr>
                <w:sz w:val="20"/>
                <w:szCs w:val="20"/>
              </w:rPr>
              <w:t xml:space="preserve"> 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ищевые добавк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ищевые добавк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26. </w:t>
            </w:r>
            <w:r>
              <w:rPr>
                <w:sz w:val="20"/>
                <w:szCs w:val="20"/>
              </w:rPr>
              <w:t>Витамин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orted commands/requests/suggestion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витамин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uggestions</w:t>
            </w:r>
            <w:r>
              <w:rPr>
                <w:sz w:val="20"/>
                <w:szCs w:val="20"/>
              </w:rPr>
              <w:t xml:space="preserve">  и его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тамин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Витамин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27. </w:t>
            </w:r>
            <w:r>
              <w:rPr>
                <w:sz w:val="20"/>
                <w:szCs w:val="20"/>
              </w:rPr>
              <w:t>Фармацевтическ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ужб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 vs. Past Perfect Continuou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фармацевтической службе в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ast Perfect Tense vs. Past Perfect 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в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Фармацевтическая служба в Росс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8. Фармацевтическая служба в странах изучаем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всем изученным времен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фармацевтической службе в странах изучаем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сех изученных времен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Фармацевтическая служба в странах изучаемого языка».</w:t>
            </w:r>
            <w:bookmarkStart w:id="0" w:name="_GoBack"/>
            <w:bookmarkEnd w:id="0"/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29. Систематизация и обобщение знаний по курсу дисциплины «Иностранный язык». Итоговое занятие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сико-грамматический материал по курсу учебной дисциплины «Иностранный язы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всех изученных времен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 Систематизация и обобщение знаний по курсу дисциплины «Иностранный язык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720" w:gutter="0" w:header="0" w:top="125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</w:t>
      </w: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остран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удио- и видео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пьютер  с лицензионным программным обеспечени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юллер В.К. Англо-русский и русско-английский словарь. – М.: Эксмо, 2012.- 720 с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зырева Л.Г., Шадская Т.В. Английския язык для медицинских колледжей и училищ. – «Феникс», 2013. – 320 с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слова А.М., Вайнштейн З.И., Плебейская Л.С. Учебник  английского языка для медицинских  вузов. – Изд.: Лист Нью, 2012. – 320 с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равейская М.С. , Орлова Л.К. Английский язык для медиков.- Изд. Флинта, Наука, 2013.- 384 с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лицынский Ю.Б., Голицынская Н.А. Грамматика английского языка. Сборник упражнений. - 6-е изд., СПб.: КАРО, 2012. – 544 с.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фильева Г. М., Марковина И. Ю. Английский язык для медицинских сестер.- М.: Эксмо, 2012.- 447 с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http://www.britannica.co.uk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http://en.wikipedia.org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study.ru</w:t>
        </w:r>
      </w:hyperlink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Баранова Л.Г. Шадская Т.В.</w:t>
      </w:r>
      <w:r>
        <w:rPr/>
        <w:t xml:space="preserve"> </w:t>
      </w:r>
      <w:r>
        <w:rPr>
          <w:sz w:val="28"/>
          <w:szCs w:val="28"/>
        </w:rPr>
        <w:t>Английский язык для медицинских училищ и колледжей. – Изд. дом Дашков и К, 2012. – 336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габекян И.П. Английский язык. 17-е изд., стер. Гриф МО РФ. – Изд. Феникс, 2013 г. – 31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барьков Г.Л. Современные темы английского языка./ Г.Л. Кубарьков, В.А. Тимощук. – Донецк: ООО ПФК «БАО», 2013. – 60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онк Н.А. Английский шаг за шагом: Курс для нач.: В 2т.Т.1-2. -М.:Росмэн-Пр.,2012.- 562с. 400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чина Н.А., Тылкина С.А. Пособие по английскому языку для медицинских училищ. – М.: «АНМИ», 2012 г. – 15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ванесьянц Э.М. Английский язык для старших курсов медицинских училищ и колледжей./ Э.М. Аванесьянц, Н.В. Кахацкая, Т.М. Мифтахова. – М.: «АНМИ», 2013. – 229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 xml:space="preserve">Воропаева Е.Л. Учебное пособие по английскому языку для медицинских колледжей. – Омск: ФГОУ СПО ОМК, 2012. – 12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ропаева Е.Л. Грамматика английского языка: Учебное пособие по грамматике для самостоятельной работы студентов средних специальных учебных заведений./ Е.Л. Воропаева, Е.А. Бобер, Н.В. Левич. – Омск: ФГОУ СПО ОМК, 2013. – 10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самостоятельной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http://www.ebiblioteka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hyperlink r:id="rId9" w:tgtFrame="_blank">
        <w:r>
          <w:rPr>
            <w:rStyle w:val="InternetLink"/>
            <w:bCs/>
            <w:color w:val="000000"/>
            <w:sz w:val="28"/>
            <w:szCs w:val="28"/>
          </w:rPr>
          <w:t>http://www.mon.gov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hyperlink r:id="rId10" w:tgtFrame="_blank">
        <w:r>
          <w:rPr>
            <w:rStyle w:val="InternetLink"/>
            <w:bCs/>
            <w:color w:val="000000"/>
            <w:sz w:val="28"/>
            <w:szCs w:val="28"/>
          </w:rPr>
          <w:t>http://www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</w:t>
      </w:r>
      <w:hyperlink r:id="rId11" w:tgtFrame="_blank">
        <w:r>
          <w:rPr>
            <w:rStyle w:val="InternetLink"/>
            <w:bCs/>
            <w:color w:val="000000"/>
            <w:sz w:val="28"/>
            <w:szCs w:val="28"/>
          </w:rPr>
          <w:t>http://fcior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</w:t>
      </w:r>
      <w:hyperlink r:id="rId12" w:tgtFrame="_blank">
        <w:r>
          <w:rPr>
            <w:rStyle w:val="InternetLink"/>
            <w:bCs/>
            <w:color w:val="000000"/>
            <w:sz w:val="28"/>
            <w:szCs w:val="28"/>
          </w:rPr>
          <w:t>http://window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</w:t>
      </w:r>
      <w:hyperlink r:id="rId13">
        <w:r>
          <w:rPr>
            <w:rStyle w:val="InternetLink"/>
            <w:bCs/>
            <w:color w:val="000000"/>
            <w:sz w:val="28"/>
            <w:szCs w:val="28"/>
          </w:rPr>
          <w:t>http://www.school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. </w:t>
      </w:r>
      <w:hyperlink r:id="rId14">
        <w:r>
          <w:rPr>
            <w:rStyle w:val="InternetLink"/>
            <w:bCs/>
            <w:color w:val="000000"/>
            <w:sz w:val="28"/>
            <w:szCs w:val="28"/>
          </w:rPr>
          <w:t>http://www.ict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. </w:t>
      </w:r>
      <w:hyperlink r:id="rId15">
        <w:r>
          <w:rPr>
            <w:rStyle w:val="InternetLink"/>
            <w:bCs/>
            <w:color w:val="000000"/>
            <w:sz w:val="28"/>
            <w:szCs w:val="28"/>
          </w:rPr>
          <w:t>http://www.openet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. </w:t>
      </w:r>
      <w:hyperlink r:id="rId16" w:tgtFrame="_blank">
        <w:r>
          <w:rPr>
            <w:rStyle w:val="InternetLink"/>
            <w:bCs/>
            <w:color w:val="000000"/>
            <w:sz w:val="28"/>
            <w:szCs w:val="28"/>
          </w:rPr>
          <w:t>http://school-collection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hyperlink r:id="rId17">
        <w:r>
          <w:rPr>
            <w:rStyle w:val="InternetLink"/>
            <w:bCs/>
            <w:color w:val="000000"/>
            <w:sz w:val="28"/>
            <w:szCs w:val="28"/>
          </w:rPr>
          <w:t>http://katalog.iot.ru</w:t>
        </w:r>
      </w:hyperlink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ться (устно и письменно) на иностранном языке на профессиональные и повседневные т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дить (со словарем) иностранные тексты профессиональной направленност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совершенствовать устную и письменную речь, пополнять словарный запас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лементы  грамма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 лексических едини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259" w:right="567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bidi="ar-SA"/>
    </w:rPr>
  </w:style>
  <w:style w:type="character" w:styleId="Style13">
    <w:name w:val="Нижний колонтитул Знак"/>
    <w:qFormat/>
    <w:rPr>
      <w:sz w:val="24"/>
      <w:szCs w:val="24"/>
      <w:lang w:bidi="ar-SA"/>
    </w:rPr>
  </w:style>
  <w:style w:type="character" w:styleId="Style14">
    <w:name w:val="Верхний колонтитул Знак"/>
    <w:qFormat/>
    <w:rPr>
      <w:sz w:val="24"/>
      <w:szCs w:val="24"/>
      <w:lang w:bidi="ar-SA"/>
    </w:rPr>
  </w:style>
  <w:style w:type="character" w:styleId="Style15">
    <w:name w:val="Название Знак"/>
    <w:qFormat/>
    <w:rPr>
      <w:b/>
      <w:bCs/>
      <w:sz w:val="28"/>
      <w:szCs w:val="28"/>
      <w:lang w:bidi="ar-SA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7">
    <w:name w:val="Текст концевой сноски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71">
    <w:name w:val="Знак Знак7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TitleChar">
    <w:name w:val="Title Char"/>
    <w:qFormat/>
    <w:rPr>
      <w:rFonts w:cs="Times New Roman"/>
      <w:b/>
      <w:bCs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imes New Roman"/>
      <w:sz w:val="16"/>
      <w:szCs w:val="16"/>
      <w:lang w:val="en-US"/>
    </w:rPr>
  </w:style>
  <w:style w:type="character" w:styleId="711">
    <w:name w:val="Знак Знак71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left" w:pos="708" w:leader="none"/>
      </w:tabs>
      <w:ind w:left="283" w:hanging="283"/>
    </w:pPr>
    <w:rPr>
      <w:rFonts w:ascii="Arial" w:hAnsi="Arial" w:cs="Wingdings"/>
      <w:color w:val="000000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study.ru/" TargetMode="External"/><Relationship Id="rId8" Type="http://schemas.openxmlformats.org/officeDocument/2006/relationships/hyperlink" Target="http://online.ebiblioteka.ru/udb_login/index.jsp?enc=rus&amp;error=com.eastview.authentication.Error10&amp;frwd=%2Findex.jsp" TargetMode="External"/><Relationship Id="rId9" Type="http://schemas.openxmlformats.org/officeDocument/2006/relationships/hyperlink" Target="http://www.mon.gov.ru/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window.edu.ru/" TargetMode="External"/><Relationship Id="rId13" Type="http://schemas.openxmlformats.org/officeDocument/2006/relationships/hyperlink" Target="http://www.school.edu.ru/default.asp" TargetMode="External"/><Relationship Id="rId14" Type="http://schemas.openxmlformats.org/officeDocument/2006/relationships/hyperlink" Target="http://www.ict.edu.ru/" TargetMode="External"/><Relationship Id="rId15" Type="http://schemas.openxmlformats.org/officeDocument/2006/relationships/hyperlink" Target="http://www.vbmk.vrn.ru/www.openet.edu.ru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katalog.iot.ru/" TargetMode="Externa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51:00Z</dcterms:created>
  <dc:creator>User</dc:creator>
  <dc:description/>
  <cp:keywords/>
  <dc:language>en-US</dc:language>
  <cp:lastModifiedBy>User</cp:lastModifiedBy>
  <dcterms:modified xsi:type="dcterms:W3CDTF">2022-10-03T09:17:00Z</dcterms:modified>
  <cp:revision>53</cp:revision>
  <dc:subject/>
  <dc:title/>
</cp:coreProperties>
</file>