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26"/>
        <w:jc w:val="center"/>
        <w:rPr>
          <w:szCs w:val="28"/>
        </w:rPr>
      </w:pPr>
      <w:r>
        <w:rPr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  <w:br/>
        <w:t>«Воронежский базовый медицин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775"/>
        <w:gridCol w:w="3907"/>
      </w:tblGrid>
      <w:tr>
        <w:trPr>
          <w:trHeight w:val="390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предметной (цикловой) комиссие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щепрофессиональных дисциплин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Лозинская Л.М.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. директора по учебной работе</w:t>
            </w:r>
          </w:p>
        </w:tc>
      </w:tr>
      <w:tr>
        <w:trPr>
          <w:trHeight w:val="315" w:hRule="atLeast"/>
        </w:trPr>
        <w:tc>
          <w:tcPr>
            <w:tcW w:w="5143" w:type="dxa"/>
            <w:tcBorders/>
            <w:vAlign w:val="center"/>
          </w:tcPr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3"/>
              <w:gridCol w:w="1232"/>
            </w:tblGrid>
            <w:tr>
              <w:trPr>
                <w:trHeight w:val="315" w:hRule="atLeast"/>
              </w:trPr>
              <w:tc>
                <w:tcPr>
                  <w:tcW w:w="98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 ___1___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85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« _31_ »  ___августа____ 2022 г.</w:t>
                  </w:r>
                </w:p>
              </w:tc>
              <w:tc>
                <w:tcPr>
                  <w:tcW w:w="12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  <w:tr>
        <w:trPr>
          <w:trHeight w:val="71" w:hRule="atLeast"/>
        </w:trPr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Дисциплины «Гигиена и экология челове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sz w:val="32"/>
          <w:szCs w:val="28"/>
        </w:rPr>
        <w:t>«Фармация» 33.02.01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680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>2022</w:t>
      </w:r>
    </w:p>
    <w:p>
      <w:pPr>
        <w:pStyle w:val="TextBodyIndent"/>
        <w:rPr/>
      </w:pPr>
      <w:r>
        <w:rPr/>
        <w:t xml:space="preserve"> </w:t>
      </w:r>
      <w:r>
        <w:rPr/>
        <w:t>Цели и задачи дисциплины – требования к результатам освоения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ая ча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сти и пропагандировать здоровый образ жизн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гигиены и санитар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ль и влияние производственных и социальных факторов на здоровье нас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вые основы рационального природопользования;</w:t>
      </w:r>
    </w:p>
    <w:p>
      <w:pPr>
        <w:pStyle w:val="Normal"/>
        <w:tabs>
          <w:tab w:val="clear" w:pos="708"/>
          <w:tab w:val="left" w:pos="85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гигиены в фармацевтической деятельности.</w:t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тивная ча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составлять суточный рацион лечебного питания в зависимости от проблемы пациента;</w:t>
      </w:r>
      <w:r>
        <w:rPr>
          <w:sz w:val="26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ть гигиеническую оценку рациональности пита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составлять суточный рацион в зависимости от физиологических потребностей организма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ть гигиеническую оценку режима дня детей и подростк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овременные информационно-коммуникационные технолог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поиск информаци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олученные знания при реализации мероприятий по снижению отрицательных воздействий факторов окружающей среды на здоровье человека;</w:t>
      </w:r>
    </w:p>
    <w:p>
      <w:pPr>
        <w:pStyle w:val="Normal"/>
        <w:widowControl w:val="false"/>
        <w:spacing w:lineRule="auto" w:line="360"/>
        <w:ind w:left="851" w:hanging="131"/>
        <w:jc w:val="both"/>
        <w:rPr>
          <w:sz w:val="28"/>
          <w:szCs w:val="20"/>
        </w:rPr>
      </w:pPr>
      <w:r>
        <w:rPr>
          <w:sz w:val="28"/>
          <w:szCs w:val="20"/>
        </w:rPr>
        <w:t>- использовать полученные знания в профессиональ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результате освоения дисциплины обучающийся должен зн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акторы формирующие здоровье челове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- </w:t>
      </w:r>
      <w:r>
        <w:rPr>
          <w:sz w:val="28"/>
        </w:rPr>
        <w:t>факторы риска жилой среды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принципы организации рационального пит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оры влияющие на состояние здоровья детей и подрост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sz w:val="28"/>
        </w:rPr>
        <w:t>мероприятия по профилактике действия вредных факторов урбанизированной среды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факторы профессиональной деятельности, влияющие на здоровье челове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факторы, влияющие на репродуктивное здоровь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новы современных технологий сбора, обработки и представления информации.</w:t>
      </w:r>
    </w:p>
    <w:p>
      <w:pPr>
        <w:pStyle w:val="Normal"/>
        <w:numPr>
          <w:ilvl w:val="0"/>
          <w:numId w:val="0"/>
        </w:numPr>
        <w:spacing w:lineRule="auto" w:line="360"/>
        <w:ind w:left="426" w:firstLine="425"/>
        <w:jc w:val="both"/>
        <w:outlineLvl w:val="0"/>
        <w:rPr/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2. Вести здоровый образ жизни, заниматься физической культурой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3. Продавать изделия медицинского назначения и другие товары аптечного ассортимен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6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К 2.1. Изготавливать лекарственные формы по рецептам и требованиям учреждений здравоохранени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4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2. Изготавливать внутриаптечную заготовку и фасовать лекарственные средства для последующей реализ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3.2. Организовывать работу структурных подразделений аптеки и осуществлять руководство аптечной организацией.</w:t>
      </w:r>
    </w:p>
    <w:p>
      <w:pPr>
        <w:sectPr>
          <w:footerReference w:type="default" r:id="rId4"/>
          <w:type w:val="nextPage"/>
          <w:pgSz w:w="11906" w:h="16838"/>
          <w:pgMar w:left="851" w:right="680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3.5. Участвовать в организации оптовой торгов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7" w:type="dxa"/>
        <w:jc w:val="left"/>
        <w:tblInd w:w="-11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092"/>
        <w:gridCol w:w="2975"/>
        <w:gridCol w:w="2979"/>
        <w:gridCol w:w="3260"/>
        <w:gridCol w:w="3260"/>
      </w:tblGrid>
      <w:tr>
        <w:trPr>
          <w:trHeight w:val="297" w:hRule="atLeast"/>
          <w:cantSplit w:val="true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№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Номер/ </w:t>
            </w:r>
          </w:p>
          <w:p>
            <w:pPr>
              <w:pStyle w:val="Style13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индекс </w:t>
            </w:r>
          </w:p>
          <w:p>
            <w:pPr>
              <w:pStyle w:val="Style13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компетенции 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одержание компетенции </w:t>
            </w:r>
          </w:p>
          <w:p>
            <w:pPr>
              <w:pStyle w:val="Style13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(или ее части)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pacing w:lineRule="exact" w:line="320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1035" w:hRule="atLeast"/>
          <w:cantSplit w:val="true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Зна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Уме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ладеть </w:t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Cs w:val="36"/>
              </w:rPr>
            </w:pPr>
            <w:r>
              <w:rPr>
                <w:rFonts w:eastAsia="Calibri"/>
                <w:kern w:val="2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280" w:after="0"/>
              <w:ind w:hanging="3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К 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3"/>
              <w:autoSpaceDE w:val="false"/>
              <w:spacing w:lineRule="exact" w:line="340" w:before="0" w:after="0"/>
              <w:ind w:firstLine="459"/>
              <w:jc w:val="both"/>
              <w:rPr>
                <w:szCs w:val="22"/>
              </w:rPr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rPr/>
            </w:pPr>
            <w:r>
              <w:rPr/>
              <w:t xml:space="preserve">- основные закономерности взаимодействия человека и общества; </w:t>
            </w:r>
          </w:p>
          <w:p>
            <w:pPr>
              <w:pStyle w:val="Normal"/>
              <w:autoSpaceDE w:val="false"/>
              <w:spacing w:lineRule="exact" w:line="340" w:before="0" w:after="120"/>
              <w:rPr>
                <w:szCs w:val="22"/>
              </w:rPr>
            </w:pPr>
            <w:r>
              <w:rPr/>
              <w:t>- уровень готовности к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rPr>
                <w:szCs w:val="22"/>
              </w:rPr>
            </w:pPr>
            <w:r>
              <w:rPr/>
              <w:t>- использовать различные формы, виды устной и письменной коммуникации в учебной и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rPr>
                <w:szCs w:val="22"/>
              </w:rPr>
            </w:pPr>
            <w:r>
              <w:rPr/>
              <w:t>- навыками самодостаточной ценности — это ценности - цели, включающие творческий характер труда, социальную значимость, ответственность перед государ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К 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ind w:firstLine="459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фармацевт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рганизовать собственную деятельность, исходя из ее целе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рганизаторскими способностям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К 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ind w:firstLine="459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точники информац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4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ботать с компьютером, как средством управления информацией,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4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устную и письменную речь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: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4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чтения на родном языке,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4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боты с компьютер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 w:val="22"/>
                <w:szCs w:val="22"/>
              </w:rPr>
              <w:t xml:space="preserve"> 1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95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suppressAutoHyphens w:val="true"/>
              <w:autoSpaceDE w:val="false"/>
              <w:ind w:firstLine="495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основные закономерности действия экологических факторов</w:t>
            </w:r>
          </w:p>
          <w:p>
            <w:pPr>
              <w:pStyle w:val="Normal"/>
              <w:autoSpaceDE w:val="false"/>
              <w:rPr/>
            </w:pPr>
            <w:r>
              <w:rPr/>
              <w:t>-последствия влияния антропогенных факторов на природу и здоровье челове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/>
              <w:t xml:space="preserve"> навыками, включающими творческий характер труда, социальную значимость, ответственность перед природой и человече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5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 w:val="22"/>
                <w:szCs w:val="22"/>
              </w:rPr>
              <w:t xml:space="preserve"> 1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ind w:firstLine="459"/>
              <w:rPr>
                <w:szCs w:val="28"/>
              </w:rPr>
            </w:pPr>
            <w:r>
              <w:rPr>
                <w:szCs w:val="28"/>
              </w:rPr>
              <w:t>Вести здоровый образ жизни, заниматься физической культурой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suppressAutoHyphens w:val="true"/>
              <w:autoSpaceDE w:val="false"/>
              <w:ind w:firstLine="459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гигиенические принципы здорового образа жизни человека и общества;</w:t>
            </w:r>
          </w:p>
          <w:p>
            <w:pPr>
              <w:pStyle w:val="Normal"/>
              <w:autoSpaceDE w:val="false"/>
              <w:rPr/>
            </w:pPr>
            <w:r>
              <w:rPr/>
              <w:t>-значение факторов окружающей среды в формировании и сохранении здоровья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осуществлять гигиенические мероприятия по предупреждению болезней;</w:t>
            </w:r>
          </w:p>
          <w:p>
            <w:pPr>
              <w:pStyle w:val="Normal"/>
              <w:autoSpaceDE w:val="false"/>
              <w:rPr/>
            </w:pPr>
            <w:r>
              <w:rPr/>
              <w:t>-преодолевать факторы риска и вредные привычк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1.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  <w:t>Продавать изделия медицинского назначения и другие товары аптечного ассортимента.</w:t>
            </w:r>
          </w:p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гигиенические требования к естественному и искусственному освещению аптек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осуществлять гигиенические мероприятия по предупреждению профессиональных вредностей фармацевтов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szCs w:val="28"/>
              </w:rPr>
              <w:t>навыками проводить комплекс мероприятий по профилактике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1.6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  <w:t>Соблюдать правила санитарно-гигиенического режима, охраны труда, техники безопасности и противопожар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гигиенические требования к микроклимату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давать характеристику микроклиматическим параметрам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-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2.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  <w:t>Изготавливать лекарственные формы по рецептам и требованиям учреждений здравоохран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-гигиенические требования к изготовлению лекарственных форм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-использовать полученные знания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нести ответственность за изготавливаемые лекарственные формы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2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  <w:t>Изготавливать внутриаптечную заготовку и фасовать лекарственные средства для последующей реализац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гигиенические требования к содержанию, оборудованию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существлять гигиенические мероприятия по предупреждению профессиональных заболеваний.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szCs w:val="28"/>
              </w:rPr>
              <w:t>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7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К 2.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246"/>
              <w:outlineLvl w:val="0"/>
              <w:rPr>
                <w:szCs w:val="28"/>
              </w:rPr>
            </w:pPr>
            <w:r>
              <w:rPr/>
              <w:t>Соблюдать правила санитарно-гигиенического режима, охраны труда, техники безопасности и противопожарной безопасност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-гигиенические требования к микроклимату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-давать характеристику микроклиматическим параметрам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-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3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  <w:t>Организовывать работу структурных подразделений аптеки и осуществлять руководство аптечной организаци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гигиенические требования к размещению, планировке,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использовать полученные знания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-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3.5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  <w:t>Участвовать в организации оптовой торговл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сновные профессиональные вредности аптечных работников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существлять гигиенические мероприятия по предупреждению профессиональных заболеваний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преодолевать факторы рис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szCs w:val="28"/>
              </w:rPr>
              <w:t>навыками проводить комплекс мероприятий по профилактике профессиональных заболеваний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/>
      </w:pPr>
      <w:r>
        <w:rPr/>
        <w:t>Вопросы для итогового занятия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едмет и содержание гигиены, экологии и экологии человека. Их взаимосвязь и место в системе биологических и медицинских наук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Факторы среды и их классификац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Объекты гигиенических исследова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ое нормирование факторов окружающей среды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/>
      </w:pPr>
      <w:r>
        <w:rPr>
          <w:bCs/>
          <w:sz w:val="28"/>
        </w:rPr>
        <w:t>Гигиеническое и экологическое значение</w:t>
      </w:r>
      <w:r>
        <w:rPr>
          <w:sz w:val="28"/>
        </w:rPr>
        <w:t xml:space="preserve"> атмосферного воздух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/>
      </w:pPr>
      <w:r>
        <w:rPr>
          <w:sz w:val="28"/>
        </w:rPr>
        <w:t xml:space="preserve">Физические свойства воздуха и их </w:t>
      </w:r>
      <w:r>
        <w:rPr>
          <w:sz w:val="28"/>
          <w:szCs w:val="28"/>
        </w:rPr>
        <w:t>гигиеническое значени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/>
      </w:pPr>
      <w:r>
        <w:rPr>
          <w:sz w:val="28"/>
        </w:rPr>
        <w:t>Характеристика солнечной радиации</w:t>
      </w:r>
      <w:r>
        <w:rPr>
          <w:sz w:val="28"/>
          <w:szCs w:val="28"/>
        </w:rPr>
        <w:t>, ее гигиеническое значение</w:t>
      </w:r>
      <w:r>
        <w:rPr>
          <w:sz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Атмосферный воздух, его химический состав и свой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Загрязнения атмосферного воздуха. Источники загрязнения атмосферного воздух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Заболевания, связанные с загрязнением атмосферного воздух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>Гигиеническое и экологическое значение в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Физические свойства вод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Химический состав вод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актериологический показатель качества вод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грязнение воды и его ви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лияние загрязнения воды на здоровье человек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арактеристика источников водоснабжения. Причины загрязне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улучшения качества питьевой в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гиенические требования в качеству питьевой в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гиеническое значение почв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Загрязнение почвы и его виды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Показатели санитарного состояния почв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лияние загрязнения почвы на здоровье челове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Влияние экологических факторов на здоровье населе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Антропогенный обмен и его характеристик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Глобальные экологические проблемы и их причины. </w:t>
      </w:r>
    </w:p>
    <w:p>
      <w:pPr>
        <w:pStyle w:val="Heading1"/>
        <w:tabs>
          <w:tab w:val="clear" w:pos="708"/>
          <w:tab w:val="left" w:pos="180" w:leader="none"/>
        </w:tabs>
        <w:spacing w:lineRule="auto" w:line="360"/>
        <w:ind w:left="540" w:hanging="540"/>
        <w:rPr/>
      </w:pPr>
      <w:r>
        <w:rPr/>
        <w:t xml:space="preserve">Вопросы к дифференцированному зачету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Пищевая и биологическая ценность продуктов пита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Значение пищевых веществ в обеспечении жизнедеятельности организм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jc w:val="left"/>
        <w:rPr>
          <w:color w:val="000000"/>
          <w:sz w:val="28"/>
          <w:szCs w:val="28"/>
        </w:rPr>
      </w:pPr>
      <w:r>
        <w:rPr>
          <w:sz w:val="28"/>
        </w:rPr>
        <w:t>Режим питания. Нормы потребления пищевых веществ и энергии с учетом физиологических потребностей организм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/>
      </w:pPr>
      <w:r>
        <w:rPr>
          <w:sz w:val="28"/>
        </w:rPr>
        <w:t>Принципы рационального питания. Принципы составления суточного раци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Лечебное питание. Принципы лечебного пита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Лечебно-профилактическое питание. Принципы лечебно-профилактического пит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недостаточности пит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избыточного пит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>Ксенобиотик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Трудовая деятельность. Утомление. Переутомление. Профилактик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Характеристика основных производственных вредностей и профессиональных заболеваний. </w:t>
      </w:r>
      <w:r>
        <w:rPr>
          <w:sz w:val="28"/>
          <w:szCs w:val="28"/>
        </w:rPr>
        <w:t>Основные направления профилактических оздоровительных мероприят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</w:rPr>
        <w:t>Вредные производственные факторы у медицинских работников. Мероприятия по профилактике действия вредных и опасных факторов труда на здоровье медработников.</w:t>
      </w:r>
      <w:r>
        <w:rPr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е вредности и профессиональные заболевания характерные для аптечных работников. Профилактика профессиональных вредностей аптечных работников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</w:rPr>
        <w:t>Экологические и гигиенические проблемы урбанизации. Зонирование населенных мест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>Характеристика факторов городской среды неблагоприятно влияющих на здоровье насел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Гигиенические требования к жилищу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Гигиеническая оценка физических, химических и биологических факторов среды жилых помещений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Гигиенические требования к размещению, планировке и отделке помещений аптек.</w:t>
      </w:r>
      <w:r>
        <w:rPr>
          <w:sz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Гигиенические требования к микроклимату помещений аптек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ие требования к содержанию, оборудованию помещений аптек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ие требования к изготовлению лекарственных фор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>Гигиенические требования к естественному и искусственному освещению апте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Критерии здоровья детского населе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инципы комплексной оценки состояния здоровья детей и подростков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роста и развития детей и подростков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детей и подростков как критерий здоровь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Состояние здоровья детей и подростков и факторы его определяющие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>Образ жизни и его влияние на здоровье человека.</w:t>
      </w:r>
      <w:r>
        <w:rPr>
          <w:sz w:val="28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Режим дня. Принципы построения режима дня. Компоненты режима дн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2"/>
        </w:rPr>
        <w:t xml:space="preserve">Гигиенические требования к режиму дня </w:t>
      </w:r>
      <w:r>
        <w:rPr>
          <w:sz w:val="28"/>
        </w:rPr>
        <w:t xml:space="preserve">детей дошкольного возраст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2"/>
        </w:rPr>
        <w:t xml:space="preserve">Гигиенические требования к режиму дня </w:t>
      </w:r>
      <w:r>
        <w:rPr>
          <w:sz w:val="28"/>
        </w:rPr>
        <w:t xml:space="preserve">детей школьного возраст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>Образ жизни и его влияние на здоровье челове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iCs/>
          <w:sz w:val="28"/>
          <w:szCs w:val="26"/>
        </w:rPr>
      </w:pPr>
      <w:r>
        <w:rPr>
          <w:sz w:val="28"/>
        </w:rPr>
        <w:t>Компоненты здорового образа жизн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iCs/>
          <w:sz w:val="28"/>
          <w:szCs w:val="26"/>
        </w:rPr>
      </w:pPr>
      <w:r>
        <w:rPr>
          <w:iCs/>
          <w:sz w:val="28"/>
          <w:szCs w:val="26"/>
        </w:rPr>
        <w:t xml:space="preserve"> </w:t>
      </w:r>
      <w:r>
        <w:rPr>
          <w:iCs/>
          <w:sz w:val="28"/>
          <w:szCs w:val="26"/>
        </w:rPr>
        <w:t>Личная гигиена как основа здорового образа жизни.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ind w:left="540" w:hanging="540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720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5:00Z</dcterms:created>
  <dc:creator>мама и рома</dc:creator>
  <dc:description/>
  <cp:keywords/>
  <dc:language>en-US</dc:language>
  <cp:lastModifiedBy>User</cp:lastModifiedBy>
  <cp:lastPrinted>2012-12-03T15:51:00Z</cp:lastPrinted>
  <dcterms:modified xsi:type="dcterms:W3CDTF">2022-10-03T08:59:00Z</dcterms:modified>
  <cp:revision>33</cp:revision>
  <dc:subject/>
  <dc:title>1</dc:title>
</cp:coreProperties>
</file>