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БОЧАЯ</w:t>
      </w:r>
      <w:r>
        <w:rPr/>
        <w:t xml:space="preserve">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М.01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К 01.02. СЕСТРИНСКИЙ УХОД ЗА ПАЦИЕНТОМ, В ТОМ ЧИСЛ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ПРОФИЛЮ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31.02.02.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ронеж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Акушерка/акушер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Приказ от 13 января 2021 г. № 6 н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в. практикой: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Жихарева Н.И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9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11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КОНТРОЛЬ И ОЦЕНКА РЕЗУЛЬТАТА ОСВОЕНИЯ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ГРАММЫ УЧЕБНОЙ ПРАКТИКИ                                                         14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firstLine="709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        </w:t>
      </w:r>
      <w:r>
        <w:rPr>
          <w:b/>
          <w:sz w:val="28"/>
          <w:szCs w:val="28"/>
        </w:rPr>
        <w:t>Паспорт рабочей программы учебной практик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практики «ПМ. 01 </w:t>
      </w:r>
      <w:r>
        <w:rPr>
          <w:sz w:val="28"/>
        </w:rPr>
        <w:t xml:space="preserve">Осуществление профессионального ухода за пациентами, в том числе по профилю «акушерское дело»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МДК 01.02. «Сестринский уход за пациентом, в том числе по профилю «акушерское дело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ФГОС по специальности </w:t>
      </w:r>
      <w:r>
        <w:rPr>
          <w:sz w:val="28"/>
        </w:rPr>
        <w:t xml:space="preserve">31.02.02 </w:t>
      </w:r>
      <w:r>
        <w:rPr>
          <w:sz w:val="28"/>
          <w:szCs w:val="28"/>
        </w:rPr>
        <w:t>«</w:t>
      </w:r>
      <w:r>
        <w:rPr>
          <w:sz w:val="28"/>
        </w:rPr>
        <w:t>Акушерское</w:t>
      </w:r>
      <w:r>
        <w:rPr>
          <w:sz w:val="28"/>
          <w:szCs w:val="28"/>
        </w:rPr>
        <w:t xml:space="preserve"> 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прохождения учебной практики является освоение  обучающимися   основного вида деятельности: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М.01 </w:t>
      </w:r>
      <w:r>
        <w:rPr>
          <w:sz w:val="28"/>
        </w:rPr>
        <w:t>МДК 01.02.  «Сестринский уход за пациентом, в том числе по профилю «акушерское дело»</w:t>
      </w:r>
      <w:r>
        <w:rPr>
          <w:sz w:val="28"/>
          <w:szCs w:val="28"/>
        </w:rPr>
        <w:t xml:space="preserve">, в том числе начальное освоение соответствующих профессиональных компетенций (ПК) и общих компетенций(ОК):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ПК 1.1. </w:t>
      </w:r>
      <w:r>
        <w:rPr>
          <w:bCs/>
          <w:iCs/>
          <w:sz w:val="28"/>
          <w:szCs w:val="28"/>
        </w:rPr>
        <w:t>Осуществлять рациональное п</w:t>
      </w:r>
      <w:r>
        <w:rPr>
          <w:bCs/>
          <w:sz w:val="28"/>
          <w:szCs w:val="28"/>
        </w:rPr>
        <w:t>еремещение и транспортировку материальных объектов и медицинских от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ПК 1.2. </w:t>
      </w:r>
      <w:r>
        <w:rPr>
          <w:bCs/>
          <w:sz w:val="28"/>
          <w:szCs w:val="28"/>
        </w:rPr>
        <w:t>Обеспечивать соблюдение санитарно-эпидемиологических правил и нормативов медицинской организации, в том числе акушерско-гинекологического профиля по виду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К 1.3. </w:t>
      </w:r>
      <w:r>
        <w:rPr>
          <w:iCs/>
          <w:sz w:val="28"/>
          <w:szCs w:val="28"/>
        </w:rPr>
        <w:t>Осуществлять профессиональный уход за пациентами, в том числе новорожденными, с использованием современных средств и предметов ух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ПК 1.4. </w:t>
      </w:r>
      <w:r>
        <w:rPr>
          <w:bCs/>
          <w:iCs/>
          <w:sz w:val="28"/>
          <w:szCs w:val="28"/>
        </w:rPr>
        <w:t>Осуществлять у</w:t>
      </w:r>
      <w:r>
        <w:rPr>
          <w:bCs/>
          <w:sz w:val="28"/>
          <w:szCs w:val="28"/>
        </w:rPr>
        <w:t>ход за телом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1</w:t>
        <w:tab/>
      </w:r>
      <w:r>
        <w:rPr>
          <w:bCs/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2</w:t>
        <w:tab/>
      </w:r>
      <w:r>
        <w:rPr>
          <w:bCs/>
          <w:iCs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4</w:t>
        <w:tab/>
      </w:r>
      <w:r>
        <w:rPr>
          <w:bCs/>
          <w:iCs/>
          <w:sz w:val="28"/>
          <w:szCs w:val="28"/>
        </w:rPr>
        <w:t>Эффективно взаимодействовать и работать в коллективе и коман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5</w:t>
        <w:tab/>
      </w:r>
      <w:r>
        <w:rPr>
          <w:bCs/>
          <w:iCs/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учебной практики может быть использована в  профессиональной подготовке специалистов в области специальности 31.02.02 «Акушерское дел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формирование у обучающихся начальных практических и профессиональных умений в рамках модуля программы подготовки специалистов среднего звена по основному виду деятельности: </w:t>
      </w:r>
      <w:r>
        <w:rPr>
          <w:sz w:val="28"/>
          <w:szCs w:val="28"/>
        </w:rPr>
        <w:t>«</w:t>
      </w:r>
      <w:r>
        <w:rPr>
          <w:sz w:val="28"/>
        </w:rPr>
        <w:t xml:space="preserve">Осуществление профессионального ухода за пациентами, в том числе по профилю «акушерское дело» </w:t>
      </w:r>
      <w:r>
        <w:rPr>
          <w:sz w:val="28"/>
          <w:szCs w:val="28"/>
        </w:rPr>
        <w:t xml:space="preserve"> ПМ.01 </w:t>
      </w:r>
      <w:r>
        <w:rPr>
          <w:sz w:val="28"/>
        </w:rPr>
        <w:t>МДК 01.02. «Сестринский уход за пациентом, в том числе по профилю «акушерское дело»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- приобретение первоначального практического опыта работы по специальности в части освоения основного вида деятельности: </w:t>
      </w:r>
      <w:r>
        <w:rPr>
          <w:sz w:val="28"/>
          <w:szCs w:val="28"/>
        </w:rPr>
        <w:t>«</w:t>
      </w:r>
      <w:r>
        <w:rPr>
          <w:sz w:val="28"/>
        </w:rPr>
        <w:t xml:space="preserve">Осуществление профессионального ухода за пациентами, в том числе по профилю «акушерское дело» </w:t>
      </w:r>
      <w:r>
        <w:rPr>
          <w:sz w:val="28"/>
          <w:szCs w:val="28"/>
        </w:rPr>
        <w:t xml:space="preserve"> ПМ.01 </w:t>
      </w:r>
      <w:r>
        <w:rPr>
          <w:sz w:val="28"/>
        </w:rPr>
        <w:t>МДК 01.02.  «Сестринский уход за пациентом, в том числе по профилю «акушерское дело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b/>
          <w:sz w:val="28"/>
        </w:rPr>
        <w:t>Владеть навык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я информации от пациентов (их родственников/законных представителей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и медицинской сестре в проведении простых диагностических исследований: измерение температуры тела, частоты пульса, артериального давления, частоты дыхательных движен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 за функциональным состоянием пациент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и биологического материала в лабораторию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ой помощи при угрожающих жизни состояния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и перемещения пациента в постел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й обработки, гигиенического ухода за тяжелобольными пациентами (умывание, обтирание кожных покровов, полоскание полости рта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я пособия пациенту с недостаточностью самостоятельного ухода при физиологических отправления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ления пациента с недостаточностью самостоятельного уход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я комплектов чистого нательного белья, одежды и обув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ы нательного и постельного бель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и и сопровождения пациен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ь информацию от пациентов (их родственников/законных представителей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комфортные условия пребывания пациента в медицинской организаци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ть температуру тела, частоту пульса, артериальное давление, частоту дыхательных движени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основные показатели функционального состояния пациент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ть антропометрические показатели (рост, масса тела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ть медицинский персонал об изменениях в состоянии пациент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помощь пациенту во время его осмотра врачом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первую помощь при угрожающих жизни состояниях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лять биологический материал в лаборатории медицинской организаци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доставлять медицинскую документацию к месту назначен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именять средства индивидуальной защи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пециальные средства для размещения и перемещения пациента в постели с применением принципов эргономик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ть и перемещать пациента в постели с использованием принципов эргономик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редства и предметы ухода при санитарной обработке и гигиеническом уходе за пациентом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пособие пациенту с недостаточностью самостоятельного ухода при физиологических отправлениях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ить пациента с недостаточностью самостоятельного уход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продукты с истекшим сроком годности, признаками порчи и загрязнениям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ь комплекты чистого нательного белья, одежды и обув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смену нательного и постельного бель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ранспортировку и сопровождение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правила использования средств перемещ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дъема и перемещения тяжестей с учетом здоровьесберегающих технолог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гигиенической обработки ру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бщения с пациентами (их родственниками/законными представителями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нформирования об изменениях в состоянии пациент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измерения антропометрических показателе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функционального состояния, признаки ухудшения состояния пациент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казания первой помощи при угрожающих жизни состояниях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конфиденциальности при работе с биологическим материалом и медицинской документацие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й транспортировки биологического материала в лабораторию медицинской организации, работы с медицинскими отходам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нутреннего трудового распорядка, лечебно-охранительного, санитарно-гигиенического и противоэпидемического режим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и средства оказания первой помощи при угрожающих жизни состояни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 технологии при перемещении пациента с недостаточностью самостоятельного уход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санитарной обработки пациента и гигиенического ухода за пациентом с недостаточностью самостоятельного уход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особия при физиологических отправлениях пациенту с недостаточностью самостоятельного уход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требования соблюдения правил личной гигиены пациент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кормления пациента с недостаточностью самостоятельного уход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требования к организации питания пациенто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смены нательного и постельного белья пациенту с недостаточностью самостоятельного уход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спользования и хранения предметов ухода за пациентом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безопасной транспортировки и перемещения пациента с использованием принципов эргономи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1 МДК 01.02.  – 36 час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</w:t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05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уществление профессионального ухода за пациентами, в том числе по профилю «акушерское дело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 01.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стринский уход за пациентом, в том числе по профилю «акушерское дело»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.Проведение объективного обследования пациентов с регистрацией полученных данных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рение артериального давле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следование пульса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счет дыхательных движен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рение температуры тел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уществление личной гигиены пациента с нарушением двигательной активности и дефицитом самообслуживания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мена нательного и постельного белья;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гигиенических мероприятий тяжелобольному пациенту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ценка риска развития пролежней и проведение профилактических мероприят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дение медикаментозного лечения по назначению врача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выборки назначений из истории болезни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пациенту необходимой информации о лекарственном средстве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бучение пациента правилам приёма различных лекарственных средств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 набор лекарственного средства из ампулы и из флакона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олнение системы для внутривенного капельного влива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е подкожных инъекций;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внутримышечных инъекц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ятие венозной крови для исследова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внутривенных инъекц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внутривенных капельных вливан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ухода за периферическим и центральным венозным катетером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 осложнений, возникающих при проведении медикаментозного лече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казание пациенту необходимой помощи при возникновении осложнений, связанных с применением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частие в организации питания в медицинских организациях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оведение беседы с пациентом и его родственниками о назначенной врачом диете;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порционного требова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мление тяжелобольного пациент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.Проведение простых физиотерапевтических процедур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6.Постановка различных видов клиз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Катетеризация мочевого пузыря, уход за постоянным мочевым катетер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8.Подготовка пациента к лабораторным исследованиям и сбор биологического материал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9.Подготовка пациентов к инструментальным методам исслед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0.Проведение осмотра и осуществление соответствующих мероприятий при выявлении педикулё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1.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К 1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чебная практика проводится в форме практической деятельности обучающихся в соответствии с рабочей программой учеб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>БПОУВО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учебной практики определяется графиком учебного процесса и расписанием занятий.  Продолжительность рабочего дня обучающихся при прохождении учебной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о время учебной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начальные навыки опыта практической работы по осуществлению профессионального ухода за пациентами, в </w:t>
      </w:r>
      <w:r>
        <w:rPr>
          <w:sz w:val="28"/>
        </w:rPr>
        <w:t>том числе по профилю «акушерское дело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учебной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учебной практик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К учеб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 xml:space="preserve">«ПМ. 01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</w:t>
      </w:r>
      <w:r>
        <w:rPr>
          <w:color w:val="FF0000"/>
          <w:sz w:val="28"/>
        </w:rPr>
        <w:t xml:space="preserve"> </w:t>
      </w:r>
      <w:r>
        <w:rPr>
          <w:sz w:val="28"/>
        </w:rPr>
        <w:t>МДК 01.02.  «Сестринский уход за пациентом, в том числе по профилю «акушерское дело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чеб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бная практика проводится на базах медицинских организаций различного профиля, утверждённых в качестве баз учебной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ководителей учебной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начальных профессиональных и общих компетенций в соответствии с программой учебной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начальных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учебной практики проводится в форме зачета в последний день учебной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учеб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ервоначального практического опыта работы в части освоения основного вида деятельности: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</w:t>
      </w:r>
      <w:r>
        <w:rPr>
          <w:sz w:val="28"/>
          <w:szCs w:val="28"/>
        </w:rPr>
        <w:t xml:space="preserve"> ПМ.01 </w:t>
      </w:r>
      <w:r>
        <w:rPr>
          <w:sz w:val="28"/>
        </w:rPr>
        <w:t>МДК 01.02.  «Сестринский уход за пациентом, в том числе по профилю «акушерское дело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учебной практики «зачтено» 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начальных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учебной практики выставляется в зачетную книжку, журнал и заносится в аттестационную ведомость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Контроль и оценка результата освоения учеб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езультатом освоения программы учебной практики является формирование у обучающихся начальных практических и профессиональных умений, приобретение первоначального практического опыта при овладении основным видом деятельности  «</w:t>
      </w:r>
      <w:r>
        <w:rPr>
          <w:sz w:val="28"/>
        </w:rPr>
        <w:t xml:space="preserve">Осуществление профессионального ухода за пациентами, в том числе по профилю «акушерское дело» </w:t>
      </w:r>
      <w:r>
        <w:rPr>
          <w:sz w:val="28"/>
          <w:szCs w:val="28"/>
        </w:rPr>
        <w:t xml:space="preserve"> ПМ.01 </w:t>
      </w:r>
      <w:r>
        <w:rPr>
          <w:sz w:val="28"/>
        </w:rPr>
        <w:t xml:space="preserve">МДК 01.02.  «Сестринский уход за пациентом, в том числе по профилю «акушерское дело», </w:t>
      </w:r>
      <w:r>
        <w:rPr>
          <w:sz w:val="28"/>
          <w:szCs w:val="28"/>
        </w:rPr>
        <w:t>в том числе формирование начальных профессиональных (ПК) и общих (ОК) компетен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86"/>
        <w:gridCol w:w="2800"/>
      </w:tblGrid>
      <w:tr>
        <w:trPr>
          <w:trHeight w:val="10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Осуществлять рациональное п</w:t>
            </w:r>
            <w:r>
              <w:rPr>
                <w:iCs/>
              </w:rPr>
              <w:t>еремещение и транспортировку материальных объектов и медицинских от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осуществление текущей и генеральной уборки помещений с использованием различных дезсред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осуществление сбора, перемещения, обеззараживания и временного хранения материальных объектов и медицинских отходов в местах их образования в медицинской организации в соответствии с санитарными правилами;</w:t>
            </w:r>
          </w:p>
          <w:p>
            <w:pPr>
              <w:pStyle w:val="Normal"/>
              <w:rPr/>
            </w:pPr>
            <w:r>
              <w:rPr/>
              <w:t>- соблюдение санитарно-эпидемиологических требований и нормативов медицинской организаци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. </w:t>
            </w:r>
            <w:r>
              <w:rPr>
                <w:iCs/>
              </w:rPr>
              <w:t>Обеспечивать соблюдение санитарно-эпидемиологических правил и нормативов медицинской организации, в том числе акушерско-гинекологического профиля по виду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мер асептики и антисептики, принципов индивидуальной изоляции при выполнении медицинских вмешатель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проведение дезинфекции, предстерилизационной очистки и стерилизации медицинских изделий согласно нормативным правовым актам;</w:t>
            </w:r>
          </w:p>
          <w:p>
            <w:pPr>
              <w:pStyle w:val="Normal"/>
              <w:rPr/>
            </w:pPr>
            <w:r>
              <w:rPr/>
              <w:t>- осуществление контроля качества дезинфекции, предстерилизационной очистки и стерилизации медицинских изделий в соответствии с методическими указания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Осуществлять у</w:t>
            </w:r>
            <w:r>
              <w:rPr>
                <w:iCs/>
              </w:rPr>
              <w:t>ход за телом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осуществление размещения и перемещения пациента в постели с использованием принципов эргономики;</w:t>
            </w:r>
          </w:p>
          <w:p>
            <w:pPr>
              <w:pStyle w:val="Normal"/>
              <w:rPr/>
            </w:pPr>
            <w:r>
              <w:rPr/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rPr/>
            </w:pPr>
            <w:r>
              <w:rPr/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организация питания тяжелобольных пациентов в соответствии с технологиями выполнения простых медицинских услу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iCs/>
              </w:rPr>
              <w:t>- соответствие выбранных способов решения задач профессиональной деятельности поставленным целям;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  <w:t>- соотнесение показателей результата выполнения задач профессиональной деятельности со стандарта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страция полноты охвата информационных источников и достоверности информации; 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/>
              </w:rPr>
              <w:t>- соответствие полученной информации поставленной задач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рофессиональной этики и деонтологии, эффективного взаимодействия с коллегами, руководством в ходе профессиональной деятельност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ответствие устной и письменной речи нормам государственного языкас учетом особенностей социального и культурного контекс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57:00Z</dcterms:created>
  <dc:creator>User</dc:creator>
  <dc:description/>
  <cp:keywords/>
  <dc:language>en-US</dc:language>
  <cp:lastModifiedBy>User</cp:lastModifiedBy>
  <cp:lastPrinted>2021-09-02T12:34:00Z</cp:lastPrinted>
  <dcterms:modified xsi:type="dcterms:W3CDTF">2025-01-24T08:14:00Z</dcterms:modified>
  <cp:revision>9</cp:revision>
  <dc:subject/>
  <dc:title>Бюджетное профессиональное образовательное учреждение</dc:title>
</cp:coreProperties>
</file>