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ена цикловой методической комиссией                                                                               Утвержд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кушерское дело»                                                                                                                             зав. практи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  <w:r>
        <w:rPr>
          <w:b/>
          <w:sz w:val="28"/>
          <w:szCs w:val="28"/>
          <w:u w:val="single"/>
        </w:rPr>
        <w:t>Лосева А.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/Н.И.Жихаре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токол № 1 от 31 августа  20    г.                                                                                                 «   »  _________ 20  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роизводственная прак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 xml:space="preserve">ПМ. 02.  </w:t>
      </w:r>
      <w:r>
        <w:rPr>
          <w:b/>
          <w:sz w:val="36"/>
          <w:szCs w:val="36"/>
          <w:u w:val="single"/>
        </w:rPr>
        <w:t>Оказание медицинской помощи в период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МДК 02.02. Патологическое акушерство</w:t>
      </w:r>
    </w:p>
    <w:p>
      <w:pPr>
        <w:pStyle w:val="31"/>
        <w:widowControl w:val="false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"/>
        <w:widowControl w:val="false"/>
        <w:ind w:firstLine="426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для специальности 31.02.02 Акушерское дел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ронеж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дифференцированного зачёта по производствен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2. </w:t>
      </w:r>
      <w:r>
        <w:rPr>
          <w:b/>
          <w:sz w:val="32"/>
          <w:szCs w:val="32"/>
        </w:rPr>
        <w:t>Оказание медицинской помощи в период беременности, родов, послеродового пери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, оценить общее состоя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ОЖ, ВДМ, подсчитать ПВП пл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ёмы наружного акушерского исслед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и оценить наружные размеры большого т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размер диагональной конъюга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ить и оценить наружные боковые и косые размеры т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ценить характер родовой деятельности по партограм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отделившейся послед наружными при1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ценить посл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жать брюшной отдел аор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казания пособия по Цовьянову при чисто ягодичном предлеж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классического ручного пособ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чное отделение плаценты (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чное обследование полости матки (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хника взятия мазка у родильниц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профилактику кровотечения в род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ённому при утреннем туал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ённому при утреннем туал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одсчёта ЧДД и ЧСС у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бработки послеоперационного шва после кесарева сеч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учить родильницу сцежива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бработки наружных половых орган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ассический акушерский поворот (ф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79.1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6:57:00Z</dcterms:created>
  <dc:creator>User</dc:creator>
  <dc:description/>
  <cp:keywords/>
  <dc:language>en-US</dc:language>
  <cp:lastModifiedBy>User</cp:lastModifiedBy>
  <dcterms:modified xsi:type="dcterms:W3CDTF">2024-12-10T11:44:00Z</dcterms:modified>
  <cp:revision>3</cp:revision>
  <dc:subject/>
  <dc:title>Бюджетное образовательное учреждение</dc:title>
</cp:coreProperties>
</file>