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 УЧЕБ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ПМ.02. Оказание медицинской помощи в период 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6"/>
          <w:szCs w:val="36"/>
        </w:rPr>
        <w:t>МДК 02.02. Патологическое акушер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 xml:space="preserve">Воронеж  2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50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 цикловой методической комисси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  <w:u w:val="single"/>
              </w:rPr>
              <w:t xml:space="preserve"> Лос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/Н.И.Жихарева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31__» _______08______202   г.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800000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202  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чая программа учебной практики ПМ.04 МДК.04.01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1.02.02 «Акушерское дел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>«Акушерское дело»</w:t>
      </w:r>
      <w:r>
        <w:rPr>
          <w:sz w:val="28"/>
          <w:szCs w:val="28"/>
        </w:rPr>
        <w:t xml:space="preserve"> в части освоения  основных  видов профессиональной деятельности МДК 02.012.  «</w:t>
      </w:r>
      <w:r>
        <w:rPr>
          <w:sz w:val="28"/>
          <w:szCs w:val="28"/>
          <w:u w:val="single"/>
        </w:rPr>
        <w:t>Патологическое акушерст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задачи учебной 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ование у обучающихся начальных общих и профессиональных компетенций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ервичные практически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7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ые практические ум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ДК. 02.02 Патологическ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следования, ухода, наблюдения и ведения беременных, рожениц, родильниц в случае акушерской и экстрагенитальной  патологии под руководством врач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казание лечебно-диагностической, профилактической помощи больным новорождённым под руководством врача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новорождённому при неотложных состоя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26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 практики в рамках освоения   МДК  « Патологическое акушерство»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26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 ОСВОЕНИЯ  ПРОГРАММЫ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чебной  практики является освоение  обучающимися профессиональных и общих компетенций в рамках моду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iCs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2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3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4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5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6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ОК 09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false"/>
        <w:spacing w:lineRule="auto" w:line="276" w:before="0" w:after="200"/>
        <w:jc w:val="both"/>
        <w:outlineLvl w:val="1"/>
        <w:rPr>
          <w:b/>
          <w:b/>
          <w:bCs/>
          <w:iCs/>
          <w:lang w:eastAsia="ru-RU"/>
        </w:rPr>
      </w:pPr>
      <w:r>
        <w:rPr>
          <w:b/>
          <w:bCs/>
          <w:iCs/>
          <w:lang w:val="en-US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bCs/>
                <w:iCs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ВД 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 xml:space="preserve">Оказание медицинской помощи в период беременности, родов, послеродовый период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1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 xml:space="preserve">Проводить медицинское обследование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2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>Осуществлять лечение неосложненных состояний пациентов в период беременности, родов, послеродовый период и с распространёнными гинекологическими заболеваниями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3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>Проводить родоразрешение при физиологическом течении родов и при осложнённом течении родов (акушерской патологии) совместно с врачом акушером-гинекологом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4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>Проводить первичный туалет новорождённого, оценку и контроль его витальных функции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rFonts w:eastAsia="Calibri"/>
              </w:rPr>
            </w:pPr>
            <w:r>
              <w:rPr>
                <w:b/>
                <w:iCs/>
                <w:lang w:eastAsia="ru-RU"/>
              </w:rPr>
              <w:t>ПК 2.5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rFonts w:eastAsia="Calibri"/>
              </w:rPr>
            </w:pPr>
            <w:r>
              <w:rPr>
                <w:bCs/>
                <w:iCs/>
                <w:lang w:eastAsia="ru-RU"/>
              </w:rPr>
              <w:t xml:space="preserve">Проводить медицинскую реабилитацию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7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ь обследование, уход и наблюдение за женщинами с экстрагенитальной патологией под руководством врач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проводить акушерские пособия на фантомах при патологических ро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акушерской  и экстрагенитальной патоло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существлять уход за пациентом в периоперативном пери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существлять уход за недоношенным новорождё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- оказывать медицинские услуги в неонат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- оказывать доврачебную помощь новорождённому при неотложных состоя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иды акушерск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  <w:br/>
        <w:t>- консервативные методы лечения акушерской и экстрагенитальн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новные виды акушерски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ход за пациентом в периоперативном перио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знаки недоношенности ребё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болевания периода новорождённости, их проявлениях у новорождённых при различных степенях зрел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апы выхаживания и принципы терапии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вакцинации БЦЖ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тложные состояния у новорождё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новорождённым при неотлож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Изменения в соответствии с утверждённым профессиональным стандартом «Акушерка/Акушер» от «13» января 2021г. №6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3.1.1. Трудовая функция</w:t>
      </w:r>
      <w:r>
        <w:rPr/>
        <w:t xml:space="preserve"> - </w:t>
      </w:r>
      <w:r>
        <w:rPr>
          <w:iCs/>
        </w:rPr>
        <w:t xml:space="preserve">Проведение медицинского обследования пациентов в период беременности, родов, послеродовой период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iCs/>
        </w:rPr>
        <w:t>Трудовые  действия</w:t>
      </w:r>
      <w:r>
        <w:rPr>
          <w:iCs/>
        </w:rPr>
        <w:t> – </w:t>
      </w:r>
      <w:r>
        <w:rPr/>
        <w:t xml:space="preserve">Оказывать лечебно-диагностическую помощь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Необходимые умения</w:t>
      </w:r>
      <w:r>
        <w:rPr/>
        <w:t xml:space="preserve"> – Выполнять виды работ при оказании медицинской помощи пациент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 xml:space="preserve">Устанавливать предварительный диагноз </w:t>
      </w:r>
      <w:r>
        <w:rPr>
          <w:bCs/>
        </w:rPr>
        <w:t xml:space="preserve">в соответствии с </w:t>
      </w:r>
      <w:r>
        <w:rPr/>
        <w:t>действующей Международной классификацией болезней (далее – МКБ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>Интерпретировать и анализировать результаты лабораторных и инструментальных исследований пациен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Выявлять медицинские показания к оказанию специализированной, в том числе высокотехнологической, медицинской помощи в стационарных условиях</w:t>
      </w:r>
    </w:p>
    <w:p>
      <w:pPr>
        <w:pStyle w:val="Style18"/>
        <w:jc w:val="left"/>
        <w:rPr/>
      </w:pPr>
      <w:r>
        <w:rPr>
          <w:b/>
          <w:bCs/>
        </w:rPr>
        <w:t xml:space="preserve">3.1.3. Трудовая функция - </w:t>
      </w:r>
      <w:r>
        <w:rPr/>
        <w:t>Оказание медицинской помощи пациентам во время самопроизвольных неосложненных родах и в послеродовой период.</w:t>
      </w:r>
    </w:p>
    <w:p>
      <w:pPr>
        <w:pStyle w:val="Style18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ценка состояния роженицы и аномалий в родовой деятельности, определение степени риска осложнений в родах</w:t>
      </w:r>
    </w:p>
    <w:p>
      <w:pPr>
        <w:pStyle w:val="Style18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>- Выявлять клинические признаки состояний пациентов, требующих оказания медицинской помощи в неотложной форм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 xml:space="preserve">- </w:t>
      </w:r>
      <w:r>
        <w:rPr/>
        <w:t xml:space="preserve">Составление плана проведения родов </w:t>
      </w:r>
      <w:r>
        <w:rPr>
          <w:color w:val="000000"/>
        </w:rPr>
        <w:t>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3.1.4. Трудовая функция - </w:t>
      </w:r>
      <w:r>
        <w:rPr/>
        <w:t>Медицинская реабилитация пациентов в период беременности, родов, послеродовой период</w:t>
      </w:r>
    </w:p>
    <w:p>
      <w:pPr>
        <w:pStyle w:val="Style18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Style18"/>
        <w:jc w:val="left"/>
        <w:rPr/>
      </w:pPr>
      <w:r>
        <w:rPr>
          <w:iCs/>
        </w:rPr>
        <w:t xml:space="preserve">- </w:t>
      </w:r>
      <w:r>
        <w:rPr/>
        <w:t>Направление пациентов, имеющих нарушения функций организма, обусловленные беременностью, родами  нуждающихся в мероприятиях по медицинской реабилитации, к врачам-специалистам в соответствии с порядком организации медицинской реабилитации</w:t>
      </w:r>
    </w:p>
    <w:p>
      <w:pPr>
        <w:pStyle w:val="Style18"/>
        <w:jc w:val="left"/>
        <w:rPr>
          <w:iCs/>
        </w:rPr>
      </w:pPr>
      <w:r>
        <w:rPr/>
        <w:t xml:space="preserve">- </w:t>
      </w:r>
      <w:r>
        <w:rPr>
          <w:color w:val="000000"/>
        </w:rPr>
        <w:t>Проведение профилактических мероприятий по снижению материнской, перинатальной  заболеваемости, контроль их выполнения 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Style18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пределять медицинские показания для проведения мероприятий по медицинской реабилитации пациентов, имеющих нарушения функций и структур организма и последовавшие за ними ограничения жизнедеятельности,</w:t>
      </w:r>
      <w:r>
        <w:rPr>
          <w:lang w:eastAsia="en-US"/>
        </w:rPr>
        <w:t xml:space="preserve"> </w:t>
      </w:r>
      <w:r>
        <w:rPr/>
        <w:t>в период беременности, родов, послеродовой период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3.1.6. Трудовая функция - </w:t>
      </w:r>
      <w:r>
        <w:rPr/>
        <w:t>Ведение медицинской документации, организация деятельности медицинского персонала, находящегося в распоряжен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 xml:space="preserve">- </w:t>
      </w:r>
      <w:r>
        <w:rPr/>
        <w:t>Ведение медицинской документации, в том числе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Использование информационных систем в сфере здравоохранения и информационно-телекоммуникационной сети «Интернет».</w:t>
      </w:r>
    </w:p>
    <w:p>
      <w:pPr>
        <w:pStyle w:val="Style18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Заполнять медицинскую документацию,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Использовать в работе медицинские информационные системы и информационно-телекоммуникационную сеть «Интернет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327"/>
        <w:gridCol w:w="1221"/>
        <w:gridCol w:w="10117"/>
      </w:tblGrid>
      <w:tr>
        <w:trPr>
          <w:trHeight w:val="802" w:hRule="atLeast"/>
        </w:trPr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2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2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М.0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медицинской помощи в период беременности, родов, послеродового период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Женская консульт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заполнение медицинской документации ж/к, выписывание направлений на лабораторные методы исследования и консультации специали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аружная пельвиомет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мотровой каби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ятие крови из ве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наружных половых орга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шейки матки в зеркал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ятие влагалищных маз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пределение белка в моче экспресс-методом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иёмно-смотр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</w:t>
            </w:r>
            <w:r>
              <w:rPr>
                <w:b/>
                <w:sz w:val="20"/>
                <w:szCs w:val="20"/>
              </w:rPr>
              <w:t>полнение медицинской документации приёмн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наружной пельвиометр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пределение размера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vera</w:t>
            </w:r>
            <w:r>
              <w:rPr>
                <w:b/>
                <w:sz w:val="20"/>
                <w:szCs w:val="20"/>
              </w:rPr>
              <w:t xml:space="preserve"> по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externa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diagonal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 и ВДМ, определение П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анитарно-гигиеническая обработка рожениц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ение патологии береме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О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нутримышечные, внутривенные инъе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систем для внутривенных вливаний и их прове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одготовка беременной к лабораторным и инструментальным методам иссле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изиологическое родильн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эмерение прямого и поперечного размеров выхода малого т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косых и боковых размеров т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лонного уг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диагональной конъюг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акушерской конъюгаты по диагональной и наружной конъюга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и оценка признаков Вастена и Цангемейст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, ВДМ ПВ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партограммы и оценка результ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- участие в проведении профилактики внутриутробной гипокс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 немедикаментозного обезболивания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туалета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а Пискач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акушерки к приёму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участие в оказании акушерского пособия при затылочном предлежан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акушерского пособия при преждевременных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ручного пособия пор Цовьянову при чисто ягодичном предлежан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ручного пособия пор Цовьянову при ножных предлежаниях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классического ручного пособия при тазовых предлежаниях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акушерского пособия при многоплод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офилактики офтальмобленоре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ервичной и вторичной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антропометрии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и оценка признаков отделения пла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способов выделения отделившегося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катетеризации мочевого пузыр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бъёма кровопотери в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послеродового осмотра шейки матки, влагалища, проме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медикаментов, инструментария, материала и участие в прове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инфильтрационной анестез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зашивании разрывов влагалища, шейки матки и промежности первой и второй степ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эпизиотомии, эпизиорраф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амниотом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наложении выходных акушерских щипц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выполнение операции ручное отделение и выделение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выполнение операции контрольное ручное обследование мат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i/>
                <w:u w:val="single"/>
              </w:rPr>
              <w:t xml:space="preserve"> Послерод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аполнение медицинской документации послеродов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сследование АД и пульса на лучевой ар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температуры тела в подмышечной вп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работка и снятие послеоперационных швов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бсервационное акушерск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заборе материала для бактериоскопического, бактериологического исследования из очагов воспа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ход и наблюдение за родильницей с послеродовыми инфекциями, выполнение назначений вра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вен гол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тделение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учение оборудования, оснащения и аппаратуры для реанимации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ервичной помоши новорождё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смотра новорождённого с асфикси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ценки новорождённого по шкале Апга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ЧСС, ЧД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нание перечня лекарственных препаратов, применяемых для реанимации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уход и вскармливание реанимированных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степени недоношенности по  гестационному возра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хаживание недоношенных де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рмление через зонд, показ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работка сосок, зондов, бутылоче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капывание капель в глаза, уши, н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бработка пупочной ранки при омфали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ход за кожей и слизистыми при их заболева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применение грелок, пузырей со льд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 выполнение подкожных и внутримышечных инъекц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казание помощи при рвоте, гипертермии, судорожном синдро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фототерапии новорождённому с ГБ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скрининг-обследов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учение матери уходу за больным новорождё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формление медицинской докумен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СЕГО часов - </w:t>
            </w: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ебная  практика 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ПМ.02. Оказание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едицинской  помощи в период беременности, родов,  послеродового периода. МДК 02.02. Патологическое акушерство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ёмно-смотрового, физиологического и обсервационного, отделения 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акушерского ци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учеб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6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Умение заполнять журналы поступлений, учёта, движения, учёта медикаментов, динамического наблюде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оведение гигиенической уборки помещений роддом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зинфекция стерилизация предметов ухода, инструмент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ытьё и обработка ру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Правила собирания анамнеза у беременных и рожениц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роведение наружной пельвиометр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ИзмерениеОЖ и ВДМ, подсчёт предполагаемой массы пло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ведение наружных приёмов акушерского исследов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пределение отёк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Санитарно-гигиеническая обработка рожениц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ценка характера родовой деятельности, подсчёт схвато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Проведение туалета наружных половых орган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Участие в проведении влагалищного исследования в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оказании акушерских пособий при патологических 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Участие в проведении первичного туалета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Участие в 3 периоде родов, осмотре после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Пальпация молочных желез с целью оценки их состояния в послеродовом период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Сцеживание молочных желез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Осмотр  новорождённого с врачом оценка по шкале Апгар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Проведение туалета и антропометрия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Участие при проведении вакцинации от вирусного гепатита В и туберкулёз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при проведении скрининга на наследственную  и врождённую патологию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 Подготовка и участие в кормлении новорождённых через зон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 Подготовка систем для внутривенных вливаний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йся:                                                          ,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а  учебную практику в БУЗ ВО      </w:t>
      </w:r>
      <w:r>
        <w:rPr>
          <w:i/>
          <w:sz w:val="28"/>
          <w:szCs w:val="28"/>
          <w:u w:val="single"/>
        </w:rPr>
        <w:t xml:space="preserve">с            </w:t>
      </w:r>
      <w:r>
        <w:rPr>
          <w:sz w:val="28"/>
          <w:szCs w:val="28"/>
        </w:rPr>
        <w:t>по </w:t>
      </w:r>
      <w:r>
        <w:rPr>
          <w:i/>
          <w:sz w:val="28"/>
          <w:szCs w:val="28"/>
          <w:u w:val="single"/>
        </w:rPr>
        <w:t xml:space="preserve">           .</w:t>
      </w:r>
      <w:r>
        <w:rPr>
          <w:sz w:val="28"/>
          <w:szCs w:val="28"/>
        </w:rPr>
        <w:t xml:space="preserve">по  </w:t>
      </w:r>
      <w:r>
        <w:rPr>
          <w:b/>
          <w:sz w:val="28"/>
          <w:szCs w:val="28"/>
        </w:rPr>
        <w:t>ПМ.02. Оказание медицинской помощи в период беременности, родов, послерод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2.02. Патологическое акушерство.</w:t>
      </w:r>
    </w:p>
    <w:p>
      <w:pPr>
        <w:pStyle w:val="Normal"/>
        <w:ind w:firstLine="851"/>
        <w:jc w:val="both"/>
        <w:rPr/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ОК.13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/>
      </w:pPr>
      <w:r>
        <w:rPr/>
        <w:t xml:space="preserve">Также </w:t>
      </w:r>
      <w:r>
        <w:rPr>
          <w:b/>
        </w:rPr>
        <w:t>освоила профессиональные компетенции</w:t>
      </w:r>
      <w:r>
        <w:rPr/>
        <w:t xml:space="preserve">: участвовала в  проведении диспансеризации  беременных и родильниц. ( ПК.2.1.));  проведении физиопсихопрофилактической подготовки беременных к родам, обучение мерам профилактики осложнений беременности, родов и послеродового периода (ПК.2.2.); </w:t>
      </w:r>
      <w:r>
        <w:rPr>
          <w:bCs/>
          <w:iCs/>
          <w:lang w:eastAsia="ru-RU"/>
        </w:rPr>
        <w:t>проведение родоразрешения при физиологическом течении родов и при осложнённом течении родов (акушерской патологии) совместно с врачом акушером-гинекологом</w:t>
      </w:r>
      <w:r>
        <w:rPr>
          <w:b/>
          <w:bCs/>
          <w:i/>
          <w:iCs/>
          <w:lang w:eastAsia="ru-RU"/>
        </w:rPr>
        <w:t xml:space="preserve"> </w:t>
      </w:r>
      <w:r>
        <w:rPr/>
        <w:t>(ПК 2.3); </w:t>
      </w:r>
      <w:r>
        <w:rPr>
          <w:rStyle w:val="Appleconvertedspace"/>
        </w:rPr>
        <w:t> </w:t>
      </w:r>
      <w:r>
        <w:rPr/>
        <w:t xml:space="preserve">проведение первичного туалета  новорожденного, оценка и контроль  его витальных функций (ПК 2.4.);. </w:t>
      </w:r>
      <w:r>
        <w:rPr>
          <w:bCs/>
          <w:iCs/>
          <w:lang w:eastAsia="ru-RU"/>
        </w:rPr>
        <w:t xml:space="preserve">проведение медицинской реабилитации пациентов в период беременности, родов, послеродовый период (ПК 2.5). </w:t>
      </w:r>
    </w:p>
    <w:p>
      <w:pPr>
        <w:pStyle w:val="Normal"/>
        <w:ind w:firstLine="851"/>
        <w:jc w:val="both"/>
        <w:rPr/>
      </w:pPr>
      <w:r>
        <w:rPr>
          <w:b/>
        </w:rPr>
        <w:t>Выводы:</w:t>
      </w:r>
      <w:r>
        <w:rPr/>
        <w:t xml:space="preserve"> за время прохождения практики зарекомендовала себя как дисциплинированная, ответственная, прилежная. Внешний вид всегда соответствовал требованиям, регулярно вела дневник, проявляла интерес к работе, вежлива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</w:rPr>
        <w:t>Рекомендации:</w:t>
      </w:r>
      <w:r>
        <w:rPr/>
        <w:t xml:space="preserve"> закрепить освоенные профессиональные компетенции на производственной практике. Замечаний по практике не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ограмма учебной практики ПМ.04. выполнена в полном объеме с оценкой  :</w:t>
      </w:r>
      <w:r>
        <w:rPr>
          <w:b/>
          <w:u w:val="single"/>
        </w:rPr>
        <w:t>зачтено.</w:t>
      </w:r>
    </w:p>
    <w:p>
      <w:pPr>
        <w:pStyle w:val="Normal"/>
        <w:spacing w:lineRule="auto" w:line="360"/>
        <w:jc w:val="both"/>
        <w:rPr/>
      </w:pPr>
      <w:r>
        <w:rPr/>
        <w:t>Общий руководитель                  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посредственный руководитель  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</w:t>
      </w:r>
    </w:p>
    <w:p>
      <w:pPr>
        <w:pStyle w:val="Normal"/>
        <w:spacing w:lineRule="auto" w:line="360"/>
        <w:jc w:val="both"/>
        <w:rPr/>
      </w:pPr>
      <w:r>
        <w:rPr/>
        <w:t xml:space="preserve">(преподаватель БПОУ ВО ВБМК) _________________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.П.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rPr>
          <w:sz w:val="28"/>
          <w:szCs w:val="28"/>
        </w:rPr>
      </w:pPr>
      <w:r>
        <w:rPr/>
        <w:t>ПМ.02. Оказание медицинской помощи в период беременности, родов, послеродового периода</w:t>
      </w:r>
    </w:p>
    <w:p>
      <w:pPr>
        <w:pStyle w:val="Normal"/>
        <w:rPr/>
      </w:pPr>
      <w:r>
        <w:rPr/>
        <w:t>МДК 02.01. Патологическое акушерство</w:t>
      </w:r>
    </w:p>
    <w:p>
      <w:pPr>
        <w:pStyle w:val="Normal"/>
        <w:rPr/>
      </w:pPr>
      <w:r>
        <w:rPr/>
        <w:t>по специальности Акушерское дело                                                 № группы ____________</w:t>
      </w:r>
    </w:p>
    <w:p>
      <w:pPr>
        <w:pStyle w:val="Normal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1"/>
        <w:gridCol w:w="1614"/>
        <w:gridCol w:w="1844"/>
        <w:gridCol w:w="1986"/>
        <w:gridCol w:w="1553"/>
      </w:tblGrid>
      <w:tr>
        <w:trPr>
          <w:trHeight w:val="36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бщий руководитель   </w:t>
      </w:r>
      <w:r>
        <w:rPr>
          <w:rFonts w:eastAsia="Calibri"/>
          <w:lang w:eastAsia="en-US"/>
        </w:rPr>
        <w:t xml:space="preserve">                              </w:t>
      </w:r>
      <w:r>
        <w:rPr/>
        <w:t xml:space="preserve">__________________        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         _________________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еподаватель БПОУ ВО ВБМК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УП  ПМ.0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М. 02  Оказание медицинской помощи в период беременности, родов,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МДК02.02.Патологическое акуш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уппа _____ бригада _____ специальность _______________________________________</w:t>
      </w:r>
    </w:p>
    <w:p>
      <w:pPr>
        <w:pStyle w:val="Normal"/>
        <w:jc w:val="both"/>
        <w:rPr/>
      </w:pPr>
      <w:r>
        <w:rPr/>
        <w:t>проходившего УП  ПМ.02 с   _________ 20___ г.  по  _________  20___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базе ______________________________________________________________________</w:t>
      </w:r>
    </w:p>
    <w:p>
      <w:pPr>
        <w:pStyle w:val="Normal"/>
        <w:jc w:val="both"/>
        <w:rPr/>
      </w:pPr>
      <w:r>
        <w:rPr/>
        <w:t>За время прохождения УП  по ПМ.02 мною выполнены следующие объемы работ:</w:t>
      </w:r>
    </w:p>
    <w:tbl>
      <w:tblPr>
        <w:tblW w:w="95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287"/>
        <w:gridCol w:w="1627"/>
      </w:tblGrid>
      <w:tr>
        <w:trPr>
          <w:trHeight w:val="5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анипуляц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медицинской документ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, стерилизация инструментов, перчаток, предметов ухо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, генеральная уборка помеще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беременных, родильниц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 беременны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рение АД, 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, температуры у беременны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наружных размеров таз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Ж, ВДМ, ПВ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акушерское исследовани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ние с/б пло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ока предстоящих р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аты выдачи дородового отпус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крытых оте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и взятии маз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наружных половых орган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ние направлений на лабораторные исследова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ла по программе под руководством непосредственного руководителя и преподавателя-методиста. Отмечалось доброжелательное отношение коллектива. Получила практический опыт работы в реаль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й руководитель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руководитель                     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7:56:00Z</dcterms:created>
  <dc:creator>User</dc:creator>
  <dc:description/>
  <cp:keywords/>
  <dc:language>en-US</dc:language>
  <cp:lastModifiedBy>User</cp:lastModifiedBy>
  <dcterms:modified xsi:type="dcterms:W3CDTF">2025-01-23T12:59:00Z</dcterms:modified>
  <cp:revision>30</cp:revision>
  <dc:subject/>
  <dc:title>Бюджетное образовательное учреждение</dc:title>
</cp:coreProperties>
</file>