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bCs/>
          <w:sz w:val="40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 xml:space="preserve">ПМ 02. </w:t>
      </w:r>
      <w:r>
        <w:rPr>
          <w:b/>
          <w:sz w:val="32"/>
          <w:szCs w:val="32"/>
        </w:rPr>
        <w:t>«Оказание медицинской помощи в период беременности, родов, послеродовый период и с распространенными гинекологическими заболевани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роведение медицинской реабилитации в акушерстве и гинеколо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ДК 02.03 Медицинская реабилитация в акушерстве и гинекологии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для специальности </w:t>
      </w:r>
    </w:p>
    <w:p>
      <w:pPr>
        <w:pStyle w:val="Normal"/>
        <w:jc w:val="center"/>
        <w:rPr/>
      </w:pPr>
      <w:r>
        <w:rPr>
          <w:bCs/>
          <w:sz w:val="40"/>
        </w:rPr>
        <w:t>«</w:t>
      </w:r>
      <w:r>
        <w:rPr>
          <w:b/>
          <w:sz w:val="44"/>
          <w:szCs w:val="44"/>
          <w:u w:val="single"/>
        </w:rPr>
        <w:t>31.02.02  Акушерское дело</w:t>
      </w:r>
      <w:r>
        <w:rPr>
          <w:bCs/>
          <w:sz w:val="40"/>
        </w:rPr>
        <w:t>»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,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08"/>
      </w:tblGrid>
      <w:tr>
        <w:trPr>
          <w:trHeight w:val="390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«Акушерское дело»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едседатель: </w:t>
            </w:r>
            <w:r>
              <w:rPr>
                <w:sz w:val="28"/>
                <w:szCs w:val="28"/>
                <w:u w:val="single"/>
              </w:rPr>
              <w:t>А.А.Лосева _______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            </w:t>
            </w:r>
            <w:r>
              <w:rPr>
                <w:i/>
                <w:sz w:val="20"/>
                <w:szCs w:val="20"/>
              </w:rPr>
              <w:t>(Ф.И.О.)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практик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1_____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Н.И. Жихарева/</w:t>
            </w:r>
          </w:p>
        </w:tc>
      </w:tr>
      <w:tr>
        <w:trPr>
          <w:trHeight w:val="406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</w:t>
            </w:r>
            <w:r>
              <w:rPr>
                <w:i/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__» </w:t>
            </w:r>
            <w:r>
              <w:rPr>
                <w:i/>
                <w:sz w:val="28"/>
                <w:szCs w:val="28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августа_</w:t>
            </w:r>
            <w:r>
              <w:rPr>
                <w:i/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0   г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 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sz w:val="28"/>
          <w:szCs w:val="28"/>
        </w:rPr>
        <w:t>Рабочая программа производственной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практики </w:t>
      </w:r>
      <w:r>
        <w:rPr>
          <w:rFonts w:eastAsia="Calibri"/>
          <w:sz w:val="28"/>
          <w:szCs w:val="28"/>
          <w:lang w:val="uk-UA"/>
        </w:rPr>
        <w:t xml:space="preserve">по </w:t>
      </w:r>
      <w:r>
        <w:rPr>
          <w:rFonts w:eastAsia="Calibri"/>
          <w:sz w:val="28"/>
          <w:szCs w:val="28"/>
        </w:rPr>
        <w:t>специальности  31.02.02          «Акушерское дело» разработана на основе федерального государственного образовательного стандарта среднего профессионального образования по специальности 31.02.02 Акушерское дело, утвержденного Приказом Минпросвещения России от 21 июля 2022 № 587 (далее – ФГОС СПО), и Приказа Министерства труда и социальной защиты РФ от 13 января 2021 г. №6 н «Об утверждении профессионального стандарта «Акушерка (Акушер)» по специальности СПО 31.02.02 Акушерское дело.</w:t>
      </w:r>
    </w:p>
    <w:p>
      <w:pPr>
        <w:pStyle w:val="Normal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 xml:space="preserve">Ф.И.О. </w:t>
      </w:r>
      <w:r>
        <w:rPr>
          <w:sz w:val="28"/>
          <w:szCs w:val="28"/>
          <w:u w:val="single"/>
        </w:rPr>
        <w:t>Лосева А.А.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преподаватель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цензенты:  Инкерманлы А.Л.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харева Н.И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60"/>
      </w:tblGrid>
      <w:tr>
        <w:trPr>
          <w:trHeight w:val="780" w:hRule="atLeast"/>
        </w:trPr>
        <w:tc>
          <w:tcPr>
            <w:tcW w:w="9039" w:type="dxa"/>
            <w:tcBorders/>
          </w:tcPr>
          <w:p>
            <w:pPr>
              <w:pStyle w:val="Normal"/>
              <w:ind w:right="-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ПРОИЗВОДСТВЕННОЙ ПРАКТИКИ………………………………………………………………….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ПРОИЗВОДСТВЕННОЙ  ПРАКТИКИ……………………………………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СОДЕРЖАНИЕ ПРОИЗВОДСТВЕННОЙ ПРАКТИКИ……………… 7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ПРОИЗВОДСТВЕННОЙ ПРАКТИКИ…………………………………….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ОИЗВОДСТВЕННОЙ ПРАКТИКИ………… …….    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является частью </w:t>
      </w:r>
      <w:r>
        <w:rPr>
          <w:sz w:val="28"/>
        </w:rPr>
        <w:t xml:space="preserve">программы подготовки специалистов среднего звена </w:t>
      </w: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</w:rPr>
        <w:t xml:space="preserve">ФГОС и приказом Министерства труда и социальной защиты РФ от 13 января 2021 г. №6 «Об утверждении профессионального стандарта «Акушерка (Акушер)» по специальности СПО 31.02.02 Акушерское дело в </w:t>
      </w:r>
      <w:r>
        <w:rPr>
          <w:sz w:val="28"/>
          <w:szCs w:val="28"/>
        </w:rPr>
        <w:t xml:space="preserve">части освоения основных  видов профессиональной деятельности МДК </w:t>
      </w:r>
      <w:r>
        <w:rPr>
          <w:sz w:val="28"/>
          <w:szCs w:val="28"/>
          <w:u w:val="single"/>
        </w:rPr>
        <w:t>02.02 Основы реабилит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и задачи производственной практики:</w:t>
      </w:r>
      <w:r>
        <w:rPr>
          <w:sz w:val="28"/>
          <w:szCs w:val="28"/>
        </w:rPr>
        <w:t xml:space="preserve"> приобретение студентами практического опыта в проведении медицинской реабилитации пациентов в период беременности, родов, послеродовый период и с распространенными гинекологическими заболеваниями. </w:t>
      </w:r>
    </w:p>
    <w:p>
      <w:pPr>
        <w:pStyle w:val="Normal"/>
        <w:jc w:val="both"/>
        <w:rPr/>
      </w:pPr>
      <w:r>
        <w:rPr>
          <w:sz w:val="28"/>
          <w:szCs w:val="28"/>
        </w:rPr>
        <w:t>Практика проводится после цикла теоретических и практических занятий в многопрофильных медицинских учреждениях, женских консультациях, родильных домах. Содержание программы практики рассчитано на комплексное использование теоретических знаний и практических умений с учетом приобретения практического опыта на рабочих местах, наиболее приближенных к условиям  работы по специальности “Акушерское дело”.</w:t>
      </w:r>
    </w:p>
    <w:p>
      <w:pPr>
        <w:pStyle w:val="211"/>
        <w:rPr>
          <w:szCs w:val="28"/>
        </w:rPr>
      </w:pPr>
      <w:r>
        <w:rPr>
          <w:szCs w:val="28"/>
        </w:rPr>
        <w:t>Комплексный подход позволяет во время прохождения производственной практики обеспечить освоение общих и профессиональных компетенций, отработку сквозных и специальных практических умений, основанных на базовых знаниях предметов, тесно интегрирующих со следующими учебными дисциплинами и междисциплинарными курс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сихолог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овы латинского языка с медицинской терминологи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томия, физиология, патолог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рмаколог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игиена и экология челове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овы микробиологии и иммунолог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практики,  реализуемой  в рамках модулей </w:t>
      </w:r>
      <w:r>
        <w:rPr>
          <w:sz w:val="28"/>
        </w:rPr>
        <w:t>программы подготовки специалистов среднего звена</w:t>
      </w:r>
      <w:r>
        <w:rPr>
          <w:sz w:val="28"/>
          <w:szCs w:val="28"/>
        </w:rPr>
        <w:t xml:space="preserve"> СПО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 02.03 Медицинская реабилитация в акушерстве и гинеколог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-Применение лекарственных препаратов, лечебного питания и медицинских изделий в процессе медицинской реабилитации пациентов в соответствии с порядком организации медицинской реабилитации, порядками оказания медицинской помощи, на основе клинических рекомендаций, с учетом стандартов оказания медицинской помощи, при выполнении отдельных функций лечащего врач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333333"/>
              </w:rPr>
              <w:t xml:space="preserve"> Контроль эффективности и безопасности мероприятий по медицинской реабилитации пациентов в период беременности, родов, послеродовой период и с распространенными гинекологическими заболеваниям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Выполнение мероприятий по медицинской реабилитации пациентов в период беременности, родов, послеродовой период и с распространенными гинекологическими заболеваниями в соответствии с порядком организации медицинской реабилитации при выполнении отдельных функций лечащего врач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Направление пациентов, имеющих нарушения функций организма, обусловленные беременностью, родами и распространенными гинекологическими заболеваниями, нуждающихся в мероприятиях по медицинской реабилитации, к врачам-специалистам в соответствии с порядком организации медицинской реабилитации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color w:val="FF0000"/>
                <w:sz w:val="28"/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3. Количество часов на освоение программы производственной   практики в рамках освоения ПМ __________108______________ час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 xml:space="preserve">2. результаты освоения программы производственной  практики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зультатом производственной практики является освоение  обучающимися профессиональных и общих компетенций в рамках модулей </w:t>
      </w:r>
      <w:r>
        <w:rPr>
          <w:sz w:val="28"/>
        </w:rPr>
        <w:t>программы подготовки специалистов среднего звена</w:t>
      </w:r>
      <w:r>
        <w:rPr>
          <w:sz w:val="28"/>
          <w:szCs w:val="28"/>
        </w:rPr>
        <w:t xml:space="preserve"> СПО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Перечень общих компетен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56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/>
      </w:pPr>
      <w:r>
        <w:rPr/>
        <w:t xml:space="preserve">1.1.2. Перечень профессиональных компетенц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6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 1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едицинской помощи в период беременности, родов, послеродовый период и с распространенными гинекологическими заболеваниями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медицинское обследование пациентов в период беременности, родов, послеродовый период и с распространёнными гинекологическими заболеваниями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2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лечение неосложненных состояний пациентов в период беременности, родов, послеродовый период и с распространёнными гинекологическими заболеваниями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родоразрешение при физиологическом течении родов и при осложнённом течении родов (акушерской патологии) совместно с врачом акушером-гинекологом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4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первичный туалет новорождённого, оценку и контроль его витальных функции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5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медицинскую реабилитацию пациентов в период беременности, родов, послеродовый период и с распространенными гинекологическими заболеваниям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b/>
          <w:caps/>
          <w:sz w:val="28"/>
          <w:szCs w:val="28"/>
        </w:rPr>
        <w:t>3. Содержание  производствен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72"/>
        <w:gridCol w:w="926"/>
        <w:gridCol w:w="6237"/>
      </w:tblGrid>
      <w:tr>
        <w:trPr>
          <w:trHeight w:val="1895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 профессиональных  модулей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произв.практику по ПМ, по соответствующему МДК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.5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М.02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4" w:hRule="atLeast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02.0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дицинского обследования пациентов в период беременности, родов, послеродовый период и с распространёнными гинекологическими заболеваниями.</w:t>
            </w:r>
          </w:p>
          <w:p>
            <w:pPr>
              <w:pStyle w:val="Style18"/>
              <w:tabs>
                <w:tab w:val="clear" w:pos="1065"/>
                <w:tab w:val="left" w:pos="2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лечения неосложненных состояний пациентов в период беременности, родов, послеродовый период и с распространенными гинекологическими заболеваниями</w:t>
            </w:r>
          </w:p>
          <w:p>
            <w:pPr>
              <w:pStyle w:val="Style18"/>
              <w:tabs>
                <w:tab w:val="clear" w:pos="1065"/>
                <w:tab w:val="left" w:pos="2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дицинской реабилитации пациентов в период беременности, родов, в послеродовый период и с распространёнными гинекологическими заболеваниями</w:t>
            </w:r>
          </w:p>
        </w:tc>
      </w:tr>
      <w:tr>
        <w:trPr>
          <w:trHeight w:val="529" w:hRule="atLeast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>
                <w:b/>
                <w:sz w:val="28"/>
                <w:szCs w:val="28"/>
              </w:rPr>
              <w:t>Промежуточная аттестация в форме  диф.зачета</w:t>
            </w:r>
          </w:p>
        </w:tc>
      </w:tr>
      <w:tr>
        <w:trPr>
          <w:trHeight w:val="46" w:hRule="atLeast"/>
        </w:trPr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О часов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репродуктивный (выполнение деятельности по образцу, инструкции или под руководством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оизводственной 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ственная практика реализуется в организациях акушерско-гинекологического профиля, обеспечивающих деятельность обучающихся в профессиональной области 02 Здравоохран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орудование баз практики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ми программой, с использованием современных технологий, материалов 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ственная практика проводитс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концентрировано</w:t>
      </w:r>
      <w:r>
        <w:rPr>
          <w:i/>
          <w:caps/>
          <w:sz w:val="28"/>
          <w:szCs w:val="28"/>
        </w:rPr>
        <w:t xml:space="preserve"> </w:t>
      </w:r>
      <w:r>
        <w:rPr>
          <w:sz w:val="28"/>
          <w:szCs w:val="28"/>
        </w:rPr>
        <w:t>в рамках ПМ 02. «Оказание медицинской помощи в период беременности, родов, послеродовый период и с распространенными гинекологическими заболеваниями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1. Практическая база медицинской организации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редства обуче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глядные пособия,  учебно-программная документация, методические материалы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3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, осуществляющие руководство производственной практикой обучающихся, должны иметь высшую  квалификационную категорию, высшее или среднее профессионально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оизводственной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и оценка результатов освоения производствен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производственной  практики в рамках профессиональных модулей обучающиеся проходят промежуточную аттестацию в форме диф.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3402"/>
        <w:gridCol w:w="3827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выбранных способов решения задач профессиональной деятельности поставленным цел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ение показателей результата выполнения задач профессиональной деятельности со стандарт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полноты охвата информационных источников и достоверности информац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полученной информации поставленной задач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дополнительных профессиональных знаний путем самообраз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к инновациям в профессиональной сфе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4. Эффективно взаимодействовать и работать в коллективе и команд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орм профессиональной этики и деонтологии, эффективного взаимодействия с коллегами, руководством в ходе профессиона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тной и письменной речи нормам государственного языка с учетом особенностей социального и культурного кон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взаимодействия с окружающими в соответствии с Конституцией РФ, законодательством РФ и другими нормативно-правовыми актами РФ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выполнения практических раб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. Пользоваться профессиональной документацией на государственном и иностранном языка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ой документации в соответствии с нормативными правовыми акт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выполнения практически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color w:val="000000"/>
      <w:sz w:val="24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color w:val="000000"/>
      <w:szCs w:val="20"/>
      <w:lang w:val="en-US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 w:val="28"/>
      <w:szCs w:val="20"/>
    </w:rPr>
  </w:style>
  <w:style w:type="paragraph" w:styleId="Style18">
    <w:name w:val="Перечисление для таблиц"/>
    <w:basedOn w:val="Normal"/>
    <w:qFormat/>
    <w:pPr>
      <w:tabs>
        <w:tab w:val="clear" w:pos="708"/>
        <w:tab w:val="left" w:pos="227" w:leader="none"/>
        <w:tab w:val="left" w:pos="1065" w:leader="none"/>
      </w:tabs>
      <w:ind w:left="227" w:hanging="227"/>
      <w:jc w:val="both"/>
    </w:pPr>
    <w:rPr>
      <w:rFonts w:eastAsia="Calibri"/>
      <w:sz w:val="22"/>
      <w:szCs w:val="22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24:00Z</dcterms:created>
  <dc:creator>Алена</dc:creator>
  <dc:description/>
  <cp:keywords/>
  <dc:language>en-US</dc:language>
  <cp:lastModifiedBy>User</cp:lastModifiedBy>
  <cp:lastPrinted>2019-10-01T17:11:00Z</cp:lastPrinted>
  <dcterms:modified xsi:type="dcterms:W3CDTF">2025-01-24T08:27:00Z</dcterms:modified>
  <cp:revision>7</cp:revision>
  <dc:subject/>
  <dc:title/>
</cp:coreProperties>
</file>