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Й ПР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М.01 </w:t>
      </w:r>
      <w:r>
        <w:rPr>
          <w:sz w:val="28"/>
        </w:rPr>
        <w:t>ОСУЩЕСТВЛЕНИЕ ПРОФЕССИОНАЛЬНОГО УХОДА ЗА ПАЦИЕНТАМИ, В ТОМ ЧИСЛЕ ПО ПРОФИЛЮ «АКУШЕРСК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ДК 01.01. БЕЗОПАСНАЯ СРЕДА ДЛЯ ПАЦИЕНТА И ПЕРСОН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02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«Акушерск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Воронеж 20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добрена ЦМК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__________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токол №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 «      » августа 20     г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едседатель:                                              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____________________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- ФГОС СПО 31.02.02-0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о специальности «Акушерское дел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риказ от 21 июля 2022 г. № 587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- Приказ Минпросвещения РФ от 03.07.2024 г. № 464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«О внесении изменений в ФГОС СП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/>
            </w:pPr>
            <w:r>
              <w:rPr/>
              <w:t>- Профессиональным стандартом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/>
            </w:pPr>
            <w:r>
              <w:rPr/>
              <w:t>Акушерка/акушер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/>
            </w:pPr>
            <w:r>
              <w:rPr/>
              <w:t xml:space="preserve">Минтруд Росси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/>
            </w:pPr>
            <w:r>
              <w:rPr/>
              <w:t>Приказ от 13 января 2021 г. № 6 н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</w:t>
            </w:r>
            <w:r>
              <w:rPr>
                <w:bCs/>
                <w:iCs/>
              </w:rPr>
              <w:t>Зам. директора по учебной работе: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                        </w:t>
            </w:r>
            <w:r>
              <w:rPr>
                <w:bCs/>
                <w:iCs/>
              </w:rPr>
              <w:t>Селивановская Е.Л.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</w:t>
            </w:r>
            <w:r>
              <w:rPr>
                <w:bCs/>
                <w:iCs/>
              </w:rPr>
              <w:t xml:space="preserve">_______________________________             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«     » августа 20      г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: Чуреева Н.Ю.</w:t>
      </w:r>
    </w:p>
    <w:p>
      <w:pPr>
        <w:pStyle w:val="2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цензенты: Духанина Л.В., Еремина Н.А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стр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АСПОРТ РАБОЧЕЙ ПРОГРАММЫ УЧЕБНОЙ ПРАКТИКИ                   4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ТРУКТУРА И СОДЕРЖАНИЕ РАБОЧЕЙ ПРОГРАММЫ УЧЕБНОЙ ПРАКТИКИ                                                                                                         11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УСЛОВИЯ РЕАЛИЗАЦИИ РАБОЧЕЙ ПРОГРАММЫ УЧЕБНОЙ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ПРАКТИКИ                                                                                                        13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КОНТРОЛЬ И ОЦЕНКА РЕЗУЛЬТАТА ОСВОЕНИЯ  ПРОГРАММЫ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УЧЕБНОЙ ПРАКТИКИ                                                                                    16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 xml:space="preserve">       </w:t>
      </w:r>
    </w:p>
    <w:p>
      <w:pPr>
        <w:pStyle w:val="Normal"/>
        <w:spacing w:lineRule="auto" w:line="36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практики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b/>
          <w:sz w:val="28"/>
        </w:rPr>
        <w:t>1.1. Область применения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практики «ПМ. 01 </w:t>
      </w:r>
      <w:r>
        <w:rPr>
          <w:sz w:val="28"/>
        </w:rPr>
        <w:t xml:space="preserve">Осуществление профессионального ухода за пациентами, в том числе по профилю «акушерское дело»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МДК 01.01. «Безопасная среда для пациента и персонала» </w:t>
      </w:r>
      <w:r>
        <w:rPr>
          <w:sz w:val="28"/>
          <w:szCs w:val="28"/>
        </w:rPr>
        <w:t xml:space="preserve">является частью программы подготовки специалистов среднего звена ФГОС по специальности </w:t>
      </w:r>
      <w:r>
        <w:rPr>
          <w:sz w:val="28"/>
        </w:rPr>
        <w:t xml:space="preserve">31.02.02 </w:t>
      </w:r>
      <w:r>
        <w:rPr>
          <w:sz w:val="28"/>
          <w:szCs w:val="28"/>
        </w:rPr>
        <w:t>«</w:t>
      </w:r>
      <w:r>
        <w:rPr>
          <w:sz w:val="28"/>
        </w:rPr>
        <w:t>Акушерское</w:t>
      </w:r>
      <w:r>
        <w:rPr>
          <w:sz w:val="28"/>
          <w:szCs w:val="28"/>
        </w:rPr>
        <w:t xml:space="preserve">  дел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ом прохождения учебной практики является освоение  обучающимися   основного вида деятельности: </w:t>
      </w:r>
      <w:r>
        <w:rPr>
          <w:sz w:val="28"/>
        </w:rPr>
        <w:t>Осуществление профессионального ухода за пациентами, в том числе по профилю «акушерское дело» ПМ. 01 МДК 01.01. «Безопасная среда для пациента и персонала»</w:t>
      </w:r>
      <w:r>
        <w:rPr>
          <w:sz w:val="28"/>
          <w:szCs w:val="28"/>
        </w:rPr>
        <w:t xml:space="preserve">, в том числе начальное освоение соответствующих профессиональных компетенций (ПК) и общих компетенций(ОК):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ПК 1.1.</w:t>
        <w:tab/>
      </w:r>
      <w:r>
        <w:rPr>
          <w:bCs/>
          <w:iCs/>
          <w:sz w:val="28"/>
          <w:szCs w:val="28"/>
        </w:rPr>
        <w:t>Осуществлять рациональное п</w:t>
      </w:r>
      <w:r>
        <w:rPr>
          <w:bCs/>
          <w:sz w:val="28"/>
          <w:szCs w:val="28"/>
        </w:rPr>
        <w:t>еремещение и транспортировку материальных объектов и медицинских отх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ПК 1.2.</w:t>
        <w:tab/>
      </w:r>
      <w:r>
        <w:rPr>
          <w:bCs/>
          <w:sz w:val="28"/>
          <w:szCs w:val="28"/>
        </w:rPr>
        <w:t>Обеспечивать соблюдение санитарно-эпидемиологических правил и нормативов медицинской организации, в том числе акушерско-гинекологического профиля по виду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ПК 1.4.</w:t>
        <w:tab/>
      </w:r>
      <w:r>
        <w:rPr>
          <w:bCs/>
          <w:iCs/>
          <w:sz w:val="28"/>
          <w:szCs w:val="28"/>
        </w:rPr>
        <w:t>Осуществлять у</w:t>
      </w:r>
      <w:r>
        <w:rPr>
          <w:bCs/>
          <w:sz w:val="28"/>
          <w:szCs w:val="28"/>
        </w:rPr>
        <w:t>ход за телом челове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ОК 1</w:t>
        <w:tab/>
      </w:r>
      <w:r>
        <w:rPr>
          <w:bCs/>
          <w:sz w:val="28"/>
          <w:szCs w:val="28"/>
        </w:rPr>
        <w:t>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ОК 2</w:t>
        <w:tab/>
      </w:r>
      <w:r>
        <w:rPr>
          <w:bCs/>
          <w:iCs/>
          <w:sz w:val="28"/>
          <w:szCs w:val="28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ОК 4</w:t>
        <w:tab/>
      </w:r>
      <w:r>
        <w:rPr>
          <w:bCs/>
          <w:iCs/>
          <w:sz w:val="28"/>
          <w:szCs w:val="28"/>
        </w:rPr>
        <w:t>Эффективно взаимодействовать и работать в коллективе и команд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ОК 5</w:t>
        <w:tab/>
      </w:r>
      <w:r>
        <w:rPr>
          <w:bCs/>
          <w:iCs/>
          <w:sz w:val="28"/>
          <w:szCs w:val="28"/>
        </w:rPr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бочая программа учебной практики может быть использована в профессиональном образовании и профессиональной подготовке специалистов в области специальности 31.02.02 </w:t>
      </w:r>
      <w:r>
        <w:rPr>
          <w:sz w:val="28"/>
          <w:szCs w:val="28"/>
        </w:rPr>
        <w:t>«</w:t>
      </w:r>
      <w:r>
        <w:rPr>
          <w:sz w:val="28"/>
        </w:rPr>
        <w:t>Акушерское</w:t>
      </w:r>
      <w:r>
        <w:rPr>
          <w:sz w:val="28"/>
          <w:szCs w:val="28"/>
        </w:rPr>
        <w:t xml:space="preserve">  дело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2. Цели и задачи – требования к результатам освоения программы практики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-формирование у обучающихся начальных практических и профессиональных умений в рамках модуля программы подготовки специалистов среднего звена по основному виду деятельности: </w:t>
      </w:r>
      <w:r>
        <w:rPr>
          <w:sz w:val="28"/>
          <w:szCs w:val="28"/>
        </w:rPr>
        <w:t>«</w:t>
      </w:r>
      <w:r>
        <w:rPr>
          <w:sz w:val="28"/>
        </w:rPr>
        <w:t xml:space="preserve">Осуществление профессионального ухода за пациентами, в том числе по профилю «акушерское дело» </w:t>
      </w:r>
      <w:r>
        <w:rPr>
          <w:sz w:val="28"/>
          <w:szCs w:val="28"/>
        </w:rPr>
        <w:t xml:space="preserve"> ПМ. 01 </w:t>
      </w:r>
      <w:r>
        <w:rPr>
          <w:sz w:val="28"/>
        </w:rPr>
        <w:t xml:space="preserve">МДК 01.01. «Безопасная среда для пациента и персонала»;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680"/>
        <w:jc w:val="both"/>
        <w:rPr>
          <w:b/>
          <w:b/>
          <w:sz w:val="28"/>
        </w:rPr>
      </w:pPr>
      <w:r>
        <w:rPr>
          <w:sz w:val="28"/>
        </w:rPr>
        <w:t xml:space="preserve">- приобретение первоначального практического опыта работы по специальности в части освоения основного вида деятельности: </w:t>
      </w:r>
      <w:r>
        <w:rPr>
          <w:sz w:val="28"/>
          <w:szCs w:val="28"/>
        </w:rPr>
        <w:t>«</w:t>
      </w:r>
      <w:r>
        <w:rPr>
          <w:sz w:val="28"/>
        </w:rPr>
        <w:t xml:space="preserve">Осуществление профессионального ухода за пациентами, в том числе по профилю «акушерское дело» </w:t>
      </w:r>
      <w:r>
        <w:rPr>
          <w:sz w:val="28"/>
          <w:szCs w:val="28"/>
        </w:rPr>
        <w:t xml:space="preserve"> ПМ. 01 </w:t>
      </w:r>
      <w:r>
        <w:rPr>
          <w:sz w:val="28"/>
        </w:rPr>
        <w:t>МДК 01.01. «Безопасная среда для пациента и персонала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68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С целью овладения указанным видом деятельности и соответствующими профессиональными компетенциями, обучающийся в результате прохождения учебной практики должен: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680"/>
        <w:jc w:val="both"/>
        <w:rPr>
          <w:b/>
          <w:b/>
          <w:sz w:val="28"/>
        </w:rPr>
      </w:pPr>
      <w:r>
        <w:rPr>
          <w:b/>
          <w:sz w:val="28"/>
        </w:rPr>
        <w:t>Владеть навыкам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я материальных объектов и медицинских отходов на средствах транспортировки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и и своевременной доставки материальных объектов и медицинских отходов к месту назнач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дневной влажной и генеральной уборки палат, помещений, кабинетов с использованием дезинфицирующих и моющих средств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ззараживания воздуха и проветривания палат, помещений, кабинет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зинфекции предметов ухода, оборудования, инвентаря и медицинских изделий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ерилизационной очистки медицинских издел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олнения и направления экстренного извещения о случае инфекционного, паразитарного, профессионального заболевания, носительства возбудителей инфекционных болезней, отравления; неблагоприятной реакции, связанной с иммунизацией; укуса, ослюнения, оцарапывания животными в территориальные органы, осуществляющие федеральный государственный санитарно-эпидемиологический надзор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санитарно-противоэпидемических мероприятий в случае возникновения очага инфекции, в том числе карантинных мероприятий при выявлении особо опасных (карантинных) инфекционных заболеваний, под руководством врача и (или) в пределах своих полномоч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медицинских показаний к введению ограничительных мероприятий (карантина) и показаний для направления к врачу-специалист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я и перемещения пациента в постели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я комплектов чистого нательного белья, одежды и обуви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и и сопровождения пациен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Уме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ывать действия с медицинским персоналом       медицинской организации при перемещении, транспортировке материальных объектов и медицинских отходов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ально использовать специальные транспортные средства перемещения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ять медицинские отходы с мест первичного образования и перемещать в места временного хранения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ь транспортировку материальных объектов и медицинских отходов с учетом требований инфекционной безопасности, санитарно-гигиенического и противоэпидемического режима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ть сохранность перемещаемых объектов в медицинской организации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ь герметизацию упаковок и емкостей однократного применения с отходами различных классов опасности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упаковку (пакеты, баки) однократного и многократного применения в местах первичного сбора отходов с учетом класса опасности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 применять средства индивидуальной защиты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гигиеническую обработку рук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ь уборку помещений, в том числе с применением дезинфицирующих и моющих средств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разрешенные для обеззараживания воздуха оборудование и химические средств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моющие и дезинфицирующие средства при дезинфекции предметов ухода, оборудования, инвентаря, емкостей многократного применения для медицинских отходов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и хранить уборочный инвентарь, оборудование в соответствии с маркировкой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ь предстерилизационную очистку медицинских изделий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обезвреживание отдельных видов медицинских отходов, обработку поверхностей, загрязненных биологическими жидкостям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олнять и направлять в экстренное извещение о случае инфекционного, паразитарного, профессионального и другого заболевания, носительства возбудителей инфекционных болезней, отравления; неблагоприятной реакции, связанной с иммунизацией; укуса, ослюнения, оцарапывания животными в территориальные органы, осуществляющие федеральный государственный санитарно-эпидемиологический надзор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медицинские показания к введению ограничительных мероприятий (карантина) и показания для направления к врачу-специалисту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анитарно-противоэпидемические мероприятия в случае возникновения очага инфек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комфортные условия пребывания пациента в медицинской организации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 доставлять медицинскую документацию к месту назначения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рименять средства индивидуальной защит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специальные средства для размещения и перемещения пациента в постели с применением принципов эргономики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ать и перемещать пациента в постели с использованием принципов эргономики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ять продукты с истекшим сроком годности, признаками порчи и загрязнениями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ь комплекты чистого нательного белья, одежды и обуви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транспортировку и сопровождение пациента.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b/>
          <w:sz w:val="28"/>
        </w:rPr>
        <w:t>Знат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упаковок (емкостей), контейнеров для материальных объектов и медицинских отходов, правила герметизации упаковок для отходов различного класса опасност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и способы перемещения и транспортировки материальных объектов, медицинских отходов и обеспечения их сохранности в медицинской организаци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и правила использования средств перемещения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подъема и перемещения тяжестей с учетом здоровьесберегающих технологий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инфекционной безопасности, санитарно-гигиенический и противоэпидемический режим при транспортировке материальных объектов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 по сбору, хранению и перемещению медицинских отходов организаци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обращения с медицинскими отходам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гигиенической обработки рук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проведения ежедневной влажной и генеральной уборки палат, помещений, кабинетов с использованием дезинфицирующих и моющих средств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обеззараживания воздуха и проветривания палат, помещений, кабинет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инфекционной безопасности при выполнении трудовых действий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хранения уборочного инвентаря, дезинфицирующих и моющих средств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и по применению моющих и дезинфицирующих средств, используемых в медицинской организаци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дезинфекции и предстерилизационной очистки медицинских изделий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и по проведению дезинфекции предметов ухода, оборудования, инвентаря, емкостей многократного применения для медицинских отходов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безопасного обезвреживания инфицированных и потенциально инфицированных отходов (материалы, инструменты, предметы, загрязненные кровью и/или другими биологическими жидкостями; патологоанатомические отходы, органические операционные отходы, пищевые отходы из инфекционных отделений, отходы из микробиологических, клинико-диагностических лабораторий, биологические отходы вивариев; живые вакцины, не пригодные к использованию)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безопасного обезвреживания чрезвычайно эпидемиологически опасных отходов (материалы, контактировавшие с больными инфекционными болезнями, вызванными микроорганизмами 1-й и 2-й групп патогенности, отходы лабораторий, работающих с микроорганизмами 1-й и 2-й групп патогенности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и правила организации санитарно-противоэпидемических, профилактических мероприятий в целях предупреждения возникновения и распространения инфекционных заболеваний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санитарно-противоэпидемических мероприятий в случае возникновения очага инфекции, в том числе карантинных мероприятий при выявлении особо опасных (карантинных) инфекционных заболеван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безопасной транспортировки биологического материала в лабораторию медицинской организации, работы с медицинскими отходам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внутреннего трудового распорядка, лечебно-охранительного, санитарно-гигиенического и противоэпидемического режима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сберегающие технологии при перемещении пациента с недостаточностью самостоятельного ухода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о-эпидемиологические требования соблюдения правил личной гигиены пациента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о-эпидемиологические требования к организации питания пациент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ловия безопасной транспортировки и перемещения пациента с использованием принципов эргономик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учебной практики в рамках освоения ПМ.01 МДК 01.01. – 36 часов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  Структура и содержание рабочей программы учебной практики</w:t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7411"/>
        <w:gridCol w:w="1620"/>
        <w:gridCol w:w="234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модуля и МДК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</w:t>
            </w:r>
            <w:r>
              <w:rPr/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ды компетенци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М.01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существление профессионального ухода за пациентами, в том числе по профилю «акушерское дело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ДК 01.0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зопасная среда для пациента и персонала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 xml:space="preserve">1.Проведение гигиенической обработки рук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2.Использование средств индивидуальной защиты (нестерильные перчатки, экраны, маски, очки, респираторы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3.Надевание стерильных перчаток и снятие отработанных. 4.Приготовление и использование моющих и дезинфицирующих средств различной концентрации  в соответствии с методическими указания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  <w:szCs w:val="21"/>
                <w:shd w:fill="FFFFFF" w:val="clear"/>
              </w:rPr>
              <w:t xml:space="preserve">5.Оказание первой помощи при случайном попадании дезинфицирующего средства на кожу и слизистые.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6.Проведение текущей уборки помещений медицинской организац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7.Проведение генеральной уборки помещений с асептическим режимо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8.Осуществление сбора, обеззараживания и временного хранения медицинских отходов в медицинской организац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9.Соблюдение требований охраны труда при обращении с острыми (колющими и режущими) инструментами, биологическими материал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  <w:szCs w:val="21"/>
                <w:shd w:fill="FFFFFF" w:val="clear"/>
              </w:rPr>
              <w:t xml:space="preserve">10.Проведение дезинфекции </w:t>
            </w:r>
            <w:r>
              <w:rPr>
                <w:color w:val="000000"/>
              </w:rPr>
              <w:t xml:space="preserve"> медицинских издели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11.Проведение</w:t>
            </w:r>
            <w:r>
              <w:rPr>
                <w:color w:val="000000"/>
              </w:rPr>
              <w:t xml:space="preserve"> предстерилизационной очистки изделий медицинского назнач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  <w:szCs w:val="21"/>
                <w:shd w:fill="FFFFFF" w:val="clear"/>
              </w:rPr>
              <w:t xml:space="preserve">12.Проведение контроля качества дезинфекции и предстерилизационной очистки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13.Подготовка перевязочного материала (салфетки, шарики, турунды, тампоны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  <w:szCs w:val="21"/>
                <w:shd w:fill="FFFFFF" w:val="clear"/>
              </w:rPr>
              <w:t xml:space="preserve">14.Проведение сортировки и упаковки медицинских изделий в соответствии с видом стерилизации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15.Осуществление приема медицинских изделий в стерилизационном отделении (кабинете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16.Размещение индикаторов в стерилизаторах в соответствии с инструкцией по применению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17.Проведение стерилизации медицинских изделий, контроль режимов стерилизации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18.Соблюдение правил эксплуатации оборудования и охраны труда при работе в стерилизационном отделен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19.Осуществление контроля за санитарным состоянием палат, тумбочек, холодильнико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20.Размещение и перемещение пациента в постел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21.Транспортировка и сопровождение пациента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2.Оформление утвержденной медицинской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36 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К 1.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1.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1.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>
                <w:b/>
              </w:rPr>
              <w:t>Промежуточная аттестация в форме за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Всег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  Условия реализации рабочей программы учебной прак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1. Общие требования к организации образовательного процесса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Реализация программы предполагает проведение учебной практики на базе медицинских организаций на основе прямых договоров, заключаемых между образовательным учреждением и каждой медицинской организацией, куда направляется обучающийся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Учебная практика проводится в форме практической деятельности обучающихся в соответствии с рабочей программой учебной практики под руководством и контролем общего и непосредственного руководителей учебной практики</w:t>
      </w:r>
      <w:r>
        <w:rPr>
          <w:sz w:val="28"/>
          <w:szCs w:val="28"/>
        </w:rPr>
        <w:t xml:space="preserve"> от организаций, осуществляющих медицинскую деятельность (из числа заместителей главных врачей, главных медицинских сестер, заведующих отделениями, старших медицинских сестер), и методического руководителя - преподавателя </w:t>
      </w:r>
      <w:r>
        <w:rPr>
          <w:sz w:val="28"/>
        </w:rPr>
        <w:t xml:space="preserve">профессионального цикла «Сестринское дело» </w:t>
      </w:r>
      <w:r>
        <w:rPr>
          <w:sz w:val="28"/>
          <w:szCs w:val="28"/>
        </w:rPr>
        <w:t xml:space="preserve">БПОУ ВО </w:t>
      </w:r>
      <w:r>
        <w:rPr>
          <w:sz w:val="28"/>
        </w:rPr>
        <w:t>«</w:t>
      </w:r>
      <w:r>
        <w:rPr>
          <w:sz w:val="28"/>
          <w:szCs w:val="28"/>
        </w:rPr>
        <w:t>ВБМК</w:t>
      </w:r>
      <w:r>
        <w:rPr>
          <w:sz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</w:rPr>
        <w:t>Перед учебной практикой  студентов знакомят с основными требованиями, программой и графиком учебной практики, необходимой документаци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8"/>
        </w:rPr>
        <w:t xml:space="preserve">Время прохождения учебной практики определяется графиком учебного процесса и расписанием занятий.  Продолжительность рабочего дня обучающихся при прохождении учебной практики не более 36 академических часов в неделю, 6 академических часов в день. 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8"/>
        </w:rPr>
        <w:t xml:space="preserve">Во время учебной практики в медицинской организации студенты получают представление об организации работы учреждения, знакомятся с работой отделений,  организацией труда среднего медицинского персонала, а так же приобретают начальные навыки опыта практической работы по  осуществлению </w:t>
      </w:r>
      <w:r>
        <w:rPr>
          <w:sz w:val="28"/>
        </w:rPr>
        <w:t>профессионального ухода за пациентами, в том числе по профилю «акушерское дело»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хождения учебной практики на обучающихся распространяются правила внутреннего трудового распорядка, охраны труда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изводственной санитарии и противопожарной безопасности</w:t>
      </w:r>
      <w:r>
        <w:rPr>
          <w:sz w:val="28"/>
          <w:szCs w:val="28"/>
        </w:rPr>
        <w:t>, действующие в соответствующих организациях, осуществляющих медицинскую деятельность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sz w:val="28"/>
        </w:rPr>
        <w:t>3.2. Требования к условиям допуска обучающегося к учебной практи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 учебной практике допускаются обучающиеся, освоившие программу профессионального модуля </w:t>
      </w:r>
      <w:r>
        <w:rPr>
          <w:sz w:val="28"/>
          <w:szCs w:val="28"/>
        </w:rPr>
        <w:t xml:space="preserve">«ПМ. 01 </w:t>
      </w:r>
      <w:r>
        <w:rPr>
          <w:sz w:val="28"/>
        </w:rPr>
        <w:t>Осуществление профессионального ухода за пациентами, в том числе по профилю «акушерское дело» МДК 01.01. «Безопасная среда для пациента и персонала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учебной практике допускаются обучающиеся, успешно прошедшие предварительный и периодические медицинские осмотры в порядке, утвержденном действующим законодательством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3.3.Требования к минимальному материально-техническому обеспечению учебной практи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чебная практика проводится на базах медицинских организаций различного профиля, утверждённых в качестве баз учебной практики, в которых оснащение, объём работы и квалификация специалистов позволяет обеспечить рабочее место для самостоятельной работы и полное выполнение программы практик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чебная практика проводится в различных структурных подразделениях медицинских организаций, использующих современные медицинские и информационные технологии, оснащенных современным оборудованием, а так же необходимыми нормативными документами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3.4. Требования к организации оценки результатов учебной практи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руководителей учебной практики</w:t>
      </w:r>
      <w:r>
        <w:rPr>
          <w:rFonts w:eastAsia="Calibri"/>
          <w:sz w:val="28"/>
          <w:szCs w:val="28"/>
          <w:lang w:eastAsia="en-US"/>
        </w:rPr>
        <w:t xml:space="preserve"> возлагается обязанность по формированию и контролю у обучающихся начальных профессиональных и общих компетенций в соответствии с программой учебной практики. Работа студентов регулярно оценивается методическим и непосредственным руководителями практики. Это обеспечивает проведение текущего контроля и управление освоением студентами необходимых компетенций. Для контроля и оценки уровня общих и сформированности начальных профессиональных компетенций у обучающихся применяются такие формы и методы контроля, как наблюдение за работой во время практики, анализ результатов наблюдения, оценка сформированности компетенций, оценка теоретических знаний и решения профессиональных задач, оценка техники выполнения видов работ и др. Результаты оценки непосредственного руководителя от медицинской организации заносятся в дневник студента ежедневно и заверяются его подписью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Аттестация учебной практики проводится в форме зачета в последний день учебной практики с участием общего и/или непосредственного руко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аттестации допускаются обучающиеся, выполнившие в полном </w:t>
      </w:r>
      <w:r>
        <w:rPr>
          <w:sz w:val="28"/>
        </w:rPr>
        <w:t>объеме программу учебной практики и представившие полный пакет отчетных документов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- характеристика, подписанная методическим, непосредственным и общим руководителем учебной практики и заверенная печатью медицинской организации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-отчет по учебной практике с фактическим количеством выполненных основных видов работ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- дневник учебной практики с подведением ежедневного итога согласно перечню обязательных видов работ, заверенный подписями руководителей практики и печатью медицинской организаци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8"/>
        </w:rPr>
        <w:t xml:space="preserve">В качестве приложения к дневнику практики обучающийся оформляет графические, аудио-, фото-, видео-, материалы, подтверждающие практический опыт, полученный на практике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В процессе аттестации проводится экспертиза формирования практических  и профессиональных умений и приобретения первоначального практического опыта работы в части освоения основного вида деятельности:</w:t>
      </w:r>
      <w:r>
        <w:rPr>
          <w:sz w:val="28"/>
          <w:szCs w:val="28"/>
        </w:rPr>
        <w:t xml:space="preserve"> </w:t>
      </w:r>
      <w:r>
        <w:rPr>
          <w:sz w:val="28"/>
        </w:rPr>
        <w:t>Осуществление профессионального ухода за пациентами, в том числе по профилю «акушерское дело» ПМ. 01 МДК 01.01. «Безопасная среда для пациента и персонала»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Итоговая оценка учебной практики «зачтено» определяется в процессе аттестации с учетом результатов экспертизы: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 xml:space="preserve">- формирования начальных профессиональных компетенций;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 xml:space="preserve">- формирования общих компетенций;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 xml:space="preserve">- ведения отчетной документации;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>- характеристики с учебной практик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тоговая оценка учебной практики выставляется в зачетную книжку, журнал и заносится в аттестационную ведомость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4. Контроль и оценка результата освоения учебной практи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  <w:szCs w:val="28"/>
        </w:rPr>
        <w:t>Результатом освоения программы учебной практики является формирование у обучающихся начальных практических и профессиональных умений, приобретение первоначального практического опыта при овладении основным видом деятельности  «</w:t>
      </w:r>
      <w:r>
        <w:rPr>
          <w:sz w:val="28"/>
        </w:rPr>
        <w:t xml:space="preserve">Осуществление профессионального ухода за пациентами, в том числе по профилю «акушерское дело» </w:t>
      </w:r>
      <w:r>
        <w:rPr>
          <w:sz w:val="28"/>
          <w:szCs w:val="28"/>
        </w:rPr>
        <w:t xml:space="preserve"> ПМ. 01 </w:t>
      </w:r>
      <w:r>
        <w:rPr>
          <w:sz w:val="28"/>
        </w:rPr>
        <w:t xml:space="preserve">МДК 01.01. «Безопасная среда для пациента и персонала», </w:t>
      </w:r>
      <w:r>
        <w:rPr>
          <w:sz w:val="28"/>
          <w:szCs w:val="28"/>
        </w:rPr>
        <w:t>в том числе формирование началь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х (ПК) и общих (ОК) компетенц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686"/>
        <w:gridCol w:w="2800"/>
      </w:tblGrid>
      <w:tr>
        <w:trPr>
          <w:trHeight w:val="109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 Осуществлять рациональное п</w:t>
            </w:r>
            <w:r>
              <w:rPr>
                <w:iCs/>
              </w:rPr>
              <w:t>еремещение и транспортировку материальных объектов и медицинских отхо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 осуществление текущей и генеральной уборки помещений с использованием различных дезсредств в соответствии с нормативными правовыми актами;</w:t>
            </w:r>
          </w:p>
          <w:p>
            <w:pPr>
              <w:pStyle w:val="Normal"/>
              <w:rPr/>
            </w:pPr>
            <w:r>
              <w:rPr/>
              <w:t>- осуществление сбора, перемещения, обеззараживания и временного хранения материальных объектов и медицинских отходов в местах их образования в медицинской организации в соответствии с санитарными правилами;</w:t>
            </w:r>
          </w:p>
          <w:p>
            <w:pPr>
              <w:pStyle w:val="Normal"/>
              <w:rPr/>
            </w:pPr>
            <w:r>
              <w:rPr/>
              <w:t>- соблюдение санитарно-эпидемиологических требований и нормативов медицинской организаци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результатов выполнения и защиты отчета по учебной практике (аттестация учебной практики в форме зачета)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2. </w:t>
            </w:r>
            <w:r>
              <w:rPr>
                <w:iCs/>
              </w:rPr>
              <w:t>Обеспечивать соблюдение санитарно-эпидемиологических правил и нормативов медицинской организации, в том числе акушерско-гинекологического профиля по виду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блюдение мер асептики и антисептики, принципов индивидуальной изоляции при выполнении медицинских вмешательств в соответствии с нормативными правовыми актами;</w:t>
            </w:r>
          </w:p>
          <w:p>
            <w:pPr>
              <w:pStyle w:val="Normal"/>
              <w:rPr/>
            </w:pPr>
            <w:r>
              <w:rPr/>
              <w:t>- проведение дезинфекции, предстерилизационной очистки и стерилизации медицинских изделий согласно нормативным правовым актам;</w:t>
            </w:r>
          </w:p>
          <w:p>
            <w:pPr>
              <w:pStyle w:val="Normal"/>
              <w:rPr/>
            </w:pPr>
            <w:r>
              <w:rPr/>
              <w:t>- осуществление контроля качества дезинфекции, предстерилизационной очистки и стерилизации медицинских изделий в соответствии с методическими указаниям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/>
              <w:t>Оценка результатов выполнения и защиты отчета по учебной практике (аттестация учебной практики в форме зачета)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4. Осуществлять у</w:t>
            </w:r>
            <w:r>
              <w:rPr>
                <w:iCs/>
              </w:rPr>
              <w:t>ход за телом челове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 осуществление размещения и перемещения пациента в постели с использованием принципов эргономики;</w:t>
            </w:r>
          </w:p>
          <w:p>
            <w:pPr>
              <w:pStyle w:val="Normal"/>
              <w:rPr/>
            </w:pPr>
            <w:r>
              <w:rPr/>
              <w:t>- выполнение манипуляций общего ухода за пациентами в соответствии с технологиями выполнения простых медицинских услуг и регламентирующими документами;</w:t>
            </w:r>
          </w:p>
          <w:p>
            <w:pPr>
              <w:pStyle w:val="Normal"/>
              <w:rPr/>
            </w:pPr>
            <w:r>
              <w:rPr/>
              <w:t>- выполнение простейших физиотерапевтических процедур в соответствии с технологиями выполнения простых медицинских услуг;</w:t>
            </w:r>
          </w:p>
          <w:p>
            <w:pPr>
              <w:pStyle w:val="Heading2"/>
              <w:spacing w:before="0" w:after="0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 организация питания тяжелобольных пациентов в соответствии с технологиями выполнения простых медицинских услуг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результатов выполнения и защиты отчета по учебной практике (аттестация учебной практики в форме зачета)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. </w:t>
            </w:r>
            <w:r>
              <w:rPr>
                <w:iCs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i w:val="false"/>
                <w:iCs/>
              </w:rPr>
              <w:t>- соответствие выбранных способов решения задач профессиональной деятельности поставленным целям;</w:t>
            </w:r>
          </w:p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  <w:t>- соотнесение показателей результата выполнения задач профессиональной деятельности со стандартам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монстрация полноты охвата информационных источников и достоверности информации; 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/>
              </w:rPr>
              <w:t>- оптимальный выбор источника информации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/>
              </w:rPr>
              <w:t>- соответствие полученной информации поставленной задач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  <w:iCs/>
              </w:rPr>
            </w:pPr>
            <w:r>
              <w:rPr/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4. Эффективно взаимодействовать и работать в коллективе и команд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норм профессиональной этики и деонтологии, эффективного взаимодействия с коллегами, руководством в ходе профессиональной деятельност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ответствие устной и письменной речи нормам государственного языкас учетом особенностей социального и культурного контекс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4">
    <w:name w:val="Подзаголовок Знак"/>
    <w:qFormat/>
    <w:rPr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_"/>
    <w:qFormat/>
    <w:rPr>
      <w:rFonts w:ascii="Calibri" w:hAnsi="Calibri" w:cs="Calibri"/>
      <w:sz w:val="21"/>
      <w:szCs w:val="21"/>
      <w:shd w:fill="FFFFFF" w:val="clear"/>
      <w:lang w:bidi="ar-SA"/>
    </w:rPr>
  </w:style>
  <w:style w:type="character" w:styleId="4">
    <w:name w:val="Основной текст (4)_"/>
    <w:qFormat/>
    <w:rPr>
      <w:b/>
      <w:bCs/>
      <w:shd w:fill="FFFFFF" w:val="clear"/>
      <w:lang w:bidi="ar-SA"/>
    </w:rPr>
  </w:style>
  <w:style w:type="character" w:styleId="1">
    <w:name w:val="Основной текст1"/>
    <w:qFormat/>
    <w:rPr>
      <w:rFonts w:ascii="Calibri" w:hAnsi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41">
    <w:name w:val="Основной текст (4) + Не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before="200" w:after="0"/>
    </w:pPr>
    <w:rPr>
      <w:rFonts w:ascii="Cambria" w:hAnsi="Cambria" w:cs="Cambria"/>
      <w:b/>
      <w:bCs/>
      <w:color w:val="4F81BD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</w:pPr>
    <w:rPr>
      <w:rFonts w:ascii="Calibri" w:hAnsi="Calibri" w:cs="Calibri"/>
      <w:sz w:val="21"/>
      <w:szCs w:val="21"/>
      <w:shd w:fill="FFFFFF" w:val="clear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88"/>
      <w:ind w:hanging="360"/>
    </w:pPr>
    <w:rPr>
      <w:b/>
      <w:bCs/>
      <w:sz w:val="20"/>
      <w:szCs w:val="20"/>
      <w:shd w:fill="FFFFFF" w:val="clear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3:49:00Z</dcterms:created>
  <dc:creator>User</dc:creator>
  <dc:description/>
  <cp:keywords/>
  <dc:language>en-US</dc:language>
  <cp:lastModifiedBy>User</cp:lastModifiedBy>
  <dcterms:modified xsi:type="dcterms:W3CDTF">2025-01-24T08:12:00Z</dcterms:modified>
  <cp:revision>11</cp:revision>
  <dc:subject/>
  <dc:title>Бюджетное профессиональное образовательное учреждение</dc:title>
</cp:coreProperties>
</file>