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1"/>
          <w:numId w:val="2"/>
        </w:numPr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numPr>
          <w:ilvl w:val="1"/>
          <w:numId w:val="2"/>
        </w:numPr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908"/>
      </w:tblGrid>
      <w:tr>
        <w:trPr>
          <w:trHeight w:val="390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цикловой методической 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ушерск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ЦМК </w:t>
            </w:r>
            <w:r>
              <w:rPr>
                <w:i/>
                <w:sz w:val="28"/>
                <w:szCs w:val="28"/>
                <w:u w:val="single"/>
              </w:rPr>
              <w:t>Лосева А.А.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.Селивановская/</w:t>
            </w:r>
          </w:p>
        </w:tc>
      </w:tr>
      <w:tr>
        <w:trPr>
          <w:trHeight w:val="406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20    г.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 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</w:t>
      </w:r>
    </w:p>
    <w:p>
      <w:pPr>
        <w:pStyle w:val="Normal"/>
        <w:spacing w:before="0" w:after="2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«ПМ.04. Оказание медицинской помощи в экстренной форм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МДК.04.01. Медицинская помощь при неотложных состояниях в акушерстве и гинек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15"/>
          <w:b/>
          <w:sz w:val="32"/>
          <w:szCs w:val="32"/>
        </w:rPr>
        <w:t>Вопросы для итогового занят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36"/>
          <w:szCs w:val="36"/>
          <w:u w:val="single"/>
        </w:rPr>
      </w:pPr>
      <w:r>
        <w:rPr>
          <w:b/>
          <w:sz w:val="32"/>
          <w:szCs w:val="32"/>
        </w:rPr>
        <w:t>специальность  31.02.02 «Акушерское дело</w:t>
      </w:r>
      <w:r>
        <w:rPr>
          <w:sz w:val="32"/>
          <w:szCs w:val="32"/>
        </w:rPr>
        <w:t>»</w:t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Style w:val="FontStyle15"/>
          <w:b/>
          <w:b/>
          <w:sz w:val="32"/>
          <w:szCs w:val="32"/>
        </w:rPr>
      </w:pPr>
      <w:r>
        <w:rPr>
          <w:sz w:val="28"/>
          <w:szCs w:val="28"/>
        </w:rPr>
        <w:t xml:space="preserve">Воронеж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15"/>
          <w:b/>
          <w:sz w:val="32"/>
          <w:szCs w:val="32"/>
        </w:rPr>
        <w:t>Вопросы для итогового занятия</w:t>
      </w:r>
      <w:r>
        <w:rPr>
          <w:rStyle w:val="FontStyle11"/>
          <w:rFonts w:eastAsia="Calibri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rStyle w:val="FontStyle11"/>
          <w:rFonts w:eastAsia="Calibri"/>
          <w:sz w:val="32"/>
          <w:szCs w:val="32"/>
        </w:rPr>
        <w:t xml:space="preserve">МДК 04.01. «Медицинская помощь при неотложных состояниях в акушерстве и гинекологии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ПМ. 04.  «Оказание медицинской помощи в экстренной форме »</w:t>
      </w:r>
    </w:p>
    <w:p>
      <w:pPr>
        <w:pStyle w:val="31"/>
        <w:widowControl w:val="false"/>
        <w:ind w:firstLine="426"/>
        <w:jc w:val="both"/>
        <w:rPr>
          <w:sz w:val="28"/>
          <w:szCs w:val="28"/>
        </w:rPr>
      </w:pPr>
      <w:r>
        <w:rPr>
          <w:b/>
          <w:sz w:val="32"/>
          <w:szCs w:val="32"/>
        </w:rPr>
        <w:t>специальность  31.02.02 «Акушерское дело</w:t>
      </w:r>
      <w:r>
        <w:rPr>
          <w:sz w:val="32"/>
          <w:szCs w:val="32"/>
        </w:rPr>
        <w:t>»</w:t>
      </w:r>
    </w:p>
    <w:p>
      <w:pPr>
        <w:pStyle w:val="31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чины кровотечений первой половины беременности: самопроизвольный выкидыш, нарушенная внематочная беременность, пузырный занос.Клиническая картина. Диагностика. Доврачебная медицинская помощь. </w:t>
      </w:r>
      <w:r>
        <w:rPr>
          <w:bCs/>
          <w:sz w:val="28"/>
          <w:szCs w:val="28"/>
        </w:rPr>
        <w:t>Специализированная стационарная помощь пациентке.</w:t>
      </w:r>
    </w:p>
    <w:p>
      <w:pPr>
        <w:pStyle w:val="31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едлежание плаценты, преждевременная отслойка нормально расположенной плаценты. Клиническая картина. Диагностика. Доврачебная медицинская помощь. </w:t>
      </w:r>
      <w:r>
        <w:rPr>
          <w:bCs/>
          <w:sz w:val="28"/>
          <w:szCs w:val="28"/>
        </w:rPr>
        <w:t>Специализированная стационарная помощь пациентке.</w:t>
      </w:r>
    </w:p>
    <w:p>
      <w:pPr>
        <w:pStyle w:val="31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Причины кровотечений в родах: родовой травматизм матери, нарушение отделения последа. Клиническая картина. Диагностика. Специализированная стационарная помощь пациент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Причины кровотечений в послеродовом периоде: атония и гипотония матки, задержка частей последа в полости матки, заболевания крови. Клиническая картина. Диагности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Геморрагический шок: этиология, клиническая картина, лечени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 Синдром диссеминированного внутрисосудистого свёртывания крови: этиология, патогенез, клиническая картина, лечени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 Эмболия околоплодными водами. Этиология. Патогенез. Клиническая картина. Диагностика. Экстренная медицинская помощь. Противошоковые мероприятия. Профилактика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8.  Эклампсия: клиническая картина, диагностика. Доврачебная медицинская помощь при эклампсии. Специализированная стационарная помощь пациентке при эклампсии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ЖГБ и HELLP- синдром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10. Неотложные состояния новорожднного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11. Базовая реанимация новорожднного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12. Нарушенная внематочная беременность.Клиническая картина. Осложнения. Методы диагностики. Дифференциальная диагностика. Неотложная доврачебная помощь. Принципы лечения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13. Апоплексия яичника.Клиническая картина. Осложнения. Методы диагностики. Дифференциальная диагностика. Неотложная доврачебная помощь. Принципы лечения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14. Нарушения питания узла миомы матки, рождающийся субмукозный узел миомы матки. Клиническая картина. Осложнения. Методы диагностики. Неотложная доврачебная помощь. Принципы леч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>15.Травмы женских половых органов.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линическая картина. Осложнения. Методы диагностики. Дифференциальная диагностика. Неотложная доврачебная помощь. Принципы леч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7630" cy="1968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480" cy="19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85pt;height:1.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1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1">
    <w:name w:val="Список 21"/>
    <w:basedOn w:val="Normal"/>
    <w:qFormat/>
    <w:pPr>
      <w:ind w:left="566" w:right="0" w:hanging="283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0:59:00Z</dcterms:created>
  <dc:creator>User</dc:creator>
  <dc:description/>
  <cp:keywords/>
  <dc:language>en-US</dc:language>
  <cp:lastModifiedBy>User</cp:lastModifiedBy>
  <cp:lastPrinted>2017-12-11T14:17:00Z</cp:lastPrinted>
  <dcterms:modified xsi:type="dcterms:W3CDTF">2025-01-24T08:46:00Z</dcterms:modified>
  <cp:revision>5</cp:revision>
  <dc:subject/>
  <dc:title>Бюджетное образовательное учреждение</dc:title>
</cp:coreProperties>
</file>