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1.02.02 Акушер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ВОРОНЕЖ 20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Воробьева Е.Н. </w:t>
      </w:r>
      <w:r>
        <w:rPr/>
        <w:t>_____________________________________</w:t>
        <w:softHyphen/>
        <w:softHyphen/>
        <w:t>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Еремина Н.А.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5670"/>
        <w:gridCol w:w="783"/>
        <w:gridCol w:w="886"/>
        <w:gridCol w:w="1647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 «Основы патологии». Нозология. Дистрофи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Содержание и задачи патологии как предмета. Учение о болезн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Учение о болезн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Характеристика дистрофий как патогенетической основы заболева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Изучение гипоксии в патогенезе различных заболева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крово и лимфообра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Расстройство кровообращения и лимфообра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Нарушение крово и лимфообра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а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Воспа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ричины и механизмы развития воспа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Виды воспа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о-приспособительные и компенсаторные реакции организ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Механизмы восстановления нарушенных функ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Изучение защитно-приспособительных и компенсаторных реакций организ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иммунн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Изучение иммунопатологических процес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терморегуляции. Лихорад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Патология терморегуля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атология терморегуляции. Лихорад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альные состоя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Экстремальные состоя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Экстремальные состоя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х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Опух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Опух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 - итоговая оценка</w:t>
            </w:r>
          </w:p>
        </w:tc>
      </w:tr>
      <w:tr>
        <w:trPr>
          <w:cantSplit w:val="true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  <w:sz w:val="28"/>
          <w:vertAlign w:val="superscript"/>
        </w:rPr>
      </w:pPr>
      <w:r>
        <w:br w:type="page"/>
      </w:r>
      <w:r>
        <w:rPr>
          <w:b/>
          <w:sz w:val="28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ПРИМЕРНОЙ РАБОЧЕЙ ПРОГРАММЫ</w:t>
            </w:r>
            <w:r>
              <w:rPr>
                <w:b/>
              </w:rPr>
              <w:t xml:space="preserve"> УЧЕБНОЙ ДИСЦИПЛИНЫ</w:t>
            </w:r>
          </w:p>
          <w:p>
            <w:pPr>
              <w:pStyle w:val="Normal"/>
              <w:suppressAutoHyphens w:val="tru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ТРУКТУРА И СОДЕРЖАНИЕ ПРОГРАММЫ УЧЕБНОЙ ДИСЦИПЛИНЫ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СЛОВИЯ РЕАЛИЗАЦИИ ПРОГРАММЫ УЧЕБНОЙ ДИСЦИПЛИНЫ</w:t>
            </w:r>
          </w:p>
          <w:p>
            <w:pPr>
              <w:pStyle w:val="Normal"/>
              <w:suppressAutoHyphens w:val="tru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УЧЕБНОЙ ДИСЦИПЛИНЫ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  <w:t>«ОП.03 Основы п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Основы патологии» является обязательной частью общепрофессионального цикла примерной образовательной программы в соответствии с ФГОС СПО по специальности 31.02.02 Акушер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, ОК 02, ОК 03, ОК 04, ОК 05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3934"/>
      </w:tblGrid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bCs/>
              </w:rPr>
              <w:t>основных источников информации и ресурсов для решения задач и проблем в профессиональном и/или социальном контексте.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Cs/>
              </w:rPr>
              <w:t>применять средства информационных технологий для решения профессиональных зада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временных средств и устройств информатизации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suppressAutoHyphens w:val="tru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/>
              <w:t>применять современную научную профессиональную терминологию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bCs/>
                <w:iCs/>
              </w:rPr>
              <w:t>современной научной и профессиональной терминологии.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организовывать работу коллектива и команды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сихологических особенностей личности.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>излагать свои мысли и оформлять документы по профессиональной тематике на государственном язык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Cs/>
                <w:lang w:val="ru-RU"/>
              </w:rPr>
              <w:t xml:space="preserve">правил </w:t>
            </w:r>
            <w:r>
              <w:rPr>
                <w:bCs/>
              </w:rPr>
              <w:t>оформления документов и построения устных сообщений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 xml:space="preserve">понимать </w:t>
            </w:r>
            <w:r>
              <w:rPr>
                <w:iCs/>
              </w:rPr>
              <w:t xml:space="preserve">тексты на базовые профессиональные темы; </w:t>
            </w:r>
          </w:p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Cs/>
                <w:lang w:val="ru-RU"/>
              </w:rPr>
              <w:t xml:space="preserve">кратко </w:t>
            </w:r>
            <w:r>
              <w:rPr>
                <w:iCs/>
              </w:rPr>
              <w:t xml:space="preserve">обосновывать и объяснять свои действия (текущие и планируемые); </w:t>
            </w:r>
          </w:p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  <w:r>
              <w:rPr>
                <w:b/>
                <w:bCs/>
                <w:iCs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 xml:space="preserve">правил </w:t>
            </w:r>
            <w:r>
              <w:rPr>
                <w:iCs/>
              </w:rPr>
              <w:t>построения простых и сложных предложений на профессиональные темы;</w:t>
            </w:r>
          </w:p>
          <w:p>
            <w:pPr>
              <w:pStyle w:val="Style16"/>
              <w:tabs>
                <w:tab w:val="clear" w:pos="708"/>
                <w:tab w:val="left" w:pos="3578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 xml:space="preserve">правил </w:t>
            </w:r>
            <w:r>
              <w:rPr>
                <w:iCs/>
              </w:rPr>
              <w:t>чтения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</w:rPr>
              <w:t>ПК 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ировать и анализировать результаты осмотров пациента;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остояние пациента и (или) тяжесть заболевания.</w:t>
            </w:r>
          </w:p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uppressAutoHyphens w:val="true"/>
              <w:jc w:val="both"/>
              <w:rPr/>
            </w:pPr>
            <w:r>
              <w:rPr/>
              <w:t xml:space="preserve">анатомо-физиологических особенностей человека в норме и при патологии с учетом возрастных периодов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>клинических признаков заболеваний и (или) состояний, в том числе представляющих угрозу жизни и здоровью пациента.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iCs/>
              </w:rPr>
              <w:t>ПК 3.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14" w:leader="none"/>
              </w:tabs>
              <w:spacing w:lineRule="auto" w:line="276" w:before="0" w:after="0"/>
              <w:ind w:left="0" w:hanging="0"/>
              <w:jc w:val="both"/>
              <w:rPr>
                <w:iCs/>
                <w:lang w:val="ru-RU"/>
              </w:rPr>
            </w:pPr>
            <w:r>
              <w:rPr/>
              <w:t>проводить консультирование пациентов в период беременности и родов, направленное на сохранение репродуктивного здоровья, предупреждение развития акушерских осложнений</w:t>
            </w:r>
            <w:r>
              <w:rPr>
                <w:lang w:val="ru-RU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uppressAutoHyphens w:val="true"/>
              <w:jc w:val="both"/>
              <w:rPr/>
            </w:pPr>
            <w:r>
              <w:rPr/>
              <w:t xml:space="preserve">основ здорового образа жизни, методов его формирования. 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459"/>
      </w:tblGrid>
      <w:tr>
        <w:trPr>
          <w:trHeight w:val="490" w:hRule="atLeast"/>
        </w:trPr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 xml:space="preserve"> </w:t>
            </w:r>
            <w:r>
              <w:rPr/>
              <w:t>т. ч.:</w:t>
            </w:r>
          </w:p>
        </w:tc>
      </w:tr>
      <w:tr>
        <w:trPr>
          <w:trHeight w:val="490" w:hRule="atLeast"/>
        </w:trPr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>
          <w:trHeight w:val="331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- итоговая оценка</w:t>
            </w:r>
          </w:p>
        </w:tc>
      </w:tr>
    </w:tbl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 xml:space="preserve">2.2. Тематический план и содержание учебной дисциплины </w:t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7087"/>
        <w:gridCol w:w="1705"/>
        <w:gridCol w:w="2548"/>
      </w:tblGrid>
      <w:tr>
        <w:trPr>
          <w:trHeight w:val="2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>Тема 1</w:t>
            </w:r>
            <w:r>
              <w:rPr>
                <w:bCs/>
              </w:rPr>
              <w:t>.</w:t>
            </w:r>
            <w:r>
              <w:rPr>
                <w:b/>
                <w:bCs/>
                <w:color w:val="000000"/>
              </w:rPr>
              <w:t xml:space="preserve"> Введение в предмет "Основы патологии"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золог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строф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1, ОК 02, ОК 03, ОК 06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, ПК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7, ЛР 9, ЛР 10, </w:t>
            </w:r>
          </w:p>
          <w:p>
            <w:pPr>
              <w:pStyle w:val="Normal"/>
              <w:rPr/>
            </w:pPr>
            <w:r>
              <w:rPr/>
              <w:t>ЛР 12, ЛР 13, ЛР 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Р 15,  </w:t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Предмет, задачи и методы патологии, ее связь с медико-биологическими и клиническими дисциплинами, значение для формирования профессионального мышления специалист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озология как основа клинической патологии. Основные понятия нозологии: понятие о болезни, этиологии, патогенезе, морфогенез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бщая этиология болезней. Понятие о факторах риска, значение внешних и внутренних факторов, реактивности организма в возникновении, развитии и исходе болезни. Понятие «симптома» и «синдрома», их клиническое значени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Характеристика понятия “повреждение” (альтерация) как основы патологии клетки. Связь нарушений обмена веществ, структуры и функции с повреждением клеток. Основные причины повреждения, значение физических, химических (в том числе лекарственных) и биологических агентов в патологии клетки. Понятие о специфических и неспецифических проявлениях поврежд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истрофия - определение, сущность, механизмы развития. Общие принципы классификации дистрофий (в зависимости от вида нарушенного обмена веществ, по локализации, по распространенности, по этиологии). Дистрофия как патогенетическая основа заболевания с морфофункциональными изменениями на примере различных заболевани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рушения обмена билирубина. Желтуха: определение, виды, механизмы и причины развития, клинико-морфологические проявления в организм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рушения минерального обмена на примере различных заболеваний. Причины и механизмы образования конкремент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бщие проявления нарушений обмена веществ на примере различных заболевани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рушение водного обмена. Понятие гипо- и гипергидратации. Отёк. Основные патогенетические факторы отё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рушение кислотно-щелочного равновесия: типовые формы, причины нарушений, механизмы развития, виды нарушени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екроз как патологическая форма клеточной смерти: причины, патогенез и морфогенез, клинико-морфологическая характеристика, исход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Апоптоз как запрограммированная клеточная смерть. Механизмы развития и морфологические проявления. Значение апоптоза в физиологических и патологических процессах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/>
              <w:t xml:space="preserve"> Выполнение заданий для закрепления знаний, работа с материалом учебника и лекцией по данной теме. Изучение понятий «болезнь», «стадии развития и исходы болезни», составление сравнительных таблиц по теме «Дистрофии». Решение тестов, выполнение ситуационных задач, 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одержание и задачи патологии как предмета. Учение о болезн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«Учение о болезн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«Характеристика дистрофий как патогенетической основы заболеваний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89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 </w:t>
            </w:r>
            <w:r>
              <w:rPr>
                <w:rFonts w:eastAsia="Courier New"/>
                <w:b/>
                <w:bCs/>
                <w:color w:val="000000"/>
              </w:rPr>
              <w:t>Гипокс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3, ОК 06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К 2.1, ПК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9, ЛР 13, ЛР 1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7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ая характеристика гипоксии как состояния абсолютной или относительной недостаточности биологического окисления. Принципы классификации, структурно-функциональные расстройства при гипоксии, значение для организм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чины, механизмы развития, изменения газового состава крови при различных типах гипоксических состояний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аптивные реакции при гипоксии. Устойчивость разных органов и тканей к кислородному голоданию. Экстренная и долговременная адаптация организма к гипоксии, закономерности формирования, механизмы и проявления.  Гипоксия в патогенезе различных заболеван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Самостоятельная работа: </w:t>
            </w:r>
            <w:r>
              <w:rPr>
                <w:bCs/>
                <w:color w:val="000000"/>
              </w:rPr>
              <w:t>Выполнение заданий для закрепления знаний, изучение материала учебника и лекции по данной теме «Гипоксия». Работа в тетрадях – составление графологических структур с использованием медицинских терминов. Подготовка реферативных сообщений или презентаций по темам: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«Адаптивные реакции при гипоксии»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«Гипоксия в патогенезе болезней сердечно-сосудистой и нервной систем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/>
              <w:t>"Изучение г</w:t>
            </w:r>
            <w:r>
              <w:rPr>
                <w:bCs/>
              </w:rPr>
              <w:t>ипоксии в патогенезе различных заболеваний"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  <w:color w:val="000000"/>
              </w:rPr>
              <w:t>Нарушение кровообращения и лимфо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К 2.1, ПК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9, ЛР 13, ЛР 1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е кровообращения. Виды, общая характеристика, механизмы развития и клинические проявления, значение для организма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характеристика патологии периферического (регионарного) кровообращен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 xml:space="preserve">Артериальная гиперемия: причины, виды, механизмы возникновения, клинико-морфологические проявления </w:t>
            </w:r>
            <w:r>
              <w:rPr>
                <w:bCs/>
                <w:color w:val="000000"/>
              </w:rPr>
              <w:t>и исход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нозная гиперемия (венозный застой): местные и общие причинные факторы, механизмы развития и клинические проявления. Венозный застой в системе малого и большого круга кровообращения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развития и проявления венозной гиперемии в разных органах (легкие, печень, почки). Венозное полнокровие в системе воротной вены (портальная гипертензия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шемия: определение, причины, механизмы развития, клинико-морфологические проявления. Роль коллатерального кровообращения. Острая и хроническая ишемия. Инфаркт: определение, причины, клинико-морфологическая характеристика, осложнения и исход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мбоз: определение, местные и общие факторы тромбообразования. Виды тромбов и их морфологическая характеристика. Значение и исходы тромбоз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мболия: определение, виды, причины, клинико-морфологическая характеристика. Тромбоэмболия, значение, морфолог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тройства микроциркуляции: основные формы, причины и механизмы нарушен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формы нарушения лимфообращения. Лимфостаз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bCs/>
                <w:color w:val="000000"/>
              </w:rPr>
              <w:t xml:space="preserve"> Выполнение заданий для закрепления знаний. Работа с учебно-методической и справочной литературой в библиотеке. Составление словаря медицинских терминов по данным основной и дополнительной литературы. Подготовка реферативных сообщений по теме «Венозное полнокровие в системе воротной вены (портальная гипертензия)»; «Ишемия. Инфаркт миокарда»; «Лимфостаз и его проявления»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етическое занятие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ройство кровообращения и лимфообращ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«Нарушение крово и лимфообращения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  <w:color w:val="000000"/>
              </w:rPr>
              <w:t>Воспа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2, ОК 03, ОК 05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9, ЛР 13, ЛР 1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ая характеристика воспаления. Причины и условия возникновения воспаления, принципы классификации. Воспаление и реактивность организма. Роль воспаления в патологии. Основные признаки воспаления. Основные компоненты воспалительного процесса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стадий воспаления. Изменения обмена веществ, физико-химических свойств тканей и их структур в очаге воспаления при альтерации. Медиаторы воспаления. Экссудация: механизмы и значение изменений местного кровообращения и микроциркуляции. Виды и состав экссудата. Клинико-морфологические проявления экссудаци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лиферация, механизмы формирования воспалительного клеточного инфильтрата и роль различных клеточных элементов при воспалени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ое воспаление: этиология, патогенез, морфологические особенности и исходы. Экссудативное воспаление: серозное, фибринозное (крупозное, дифтеритическое), гнойное (флегмона, абсцесс, эмпиема), катаральное, геморрагическое, смешанное. Язвенно-некротические реакции при воспалении. Продуктивное воспаление: основные формы, причины, исход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ое воспаление: причины, патогенез, клеточные кооперации (макрофаги, лимфоциты, плазматические клетки, эозинофилы, фибробласты и др.); морфологические виды и исход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нулематозное воспаление (острое и хроническое): этиология, механизмы развития, клинико-морфологическая характеристика. Виды гранулем; гранулемы при различных заболеваниях (при туберкулезе, сифилисе, лепре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Самостоятельная работа: </w:t>
            </w:r>
            <w:r>
              <w:rPr>
                <w:bCs/>
                <w:color w:val="000000"/>
              </w:rPr>
              <w:t>Выполнение заданий для закрепления знаний. Работа с учебной и справочной литературой. Составление словаря медицинских терминов по данным основной и дополнительной литературы. Составление тематических кроссвордов, ребусов, графологических структур с использованием медицинских терминов. Подготовка реферативных сообщений по теме «Иммунное воспаление», «Воспаление и реактивность организма»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етическое занятие «Воспаление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«Причины и механизмы развития воспалени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«Виды воспаления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  Защитно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  <w:b/>
                <w:bCs/>
                <w:color w:val="000000"/>
              </w:rPr>
              <w:t>приспособительные и компенсаторные реакции организ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2, ОК 03, ОК 05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, ПК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ЛР 9, ЛР 13, ЛР 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нятия приспособления и компенсации. Механизмы, стадии развития защитно-приспособительных и компенсаторных реакций организм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Регенерация, гипертрофия и гиперплазия, организация, инкапсуляция, метаплазия - определение понятий, причины, механизмы развития, виды, стадии, клинико-морфологические проявл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явления защитно-приспособительных и компенсаторных реакций организма на примере различных заболеваний. Значение для организм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>
                <w:bCs/>
              </w:rPr>
              <w:t>Выполнение заданий для закрепления знаний. Решение тестов, ситуационных заданий, работа со словарём – составление медицинских терминов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 «Механизмы восстановления нарушенных функций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«Изучение з</w:t>
            </w:r>
            <w:r>
              <w:rPr>
                <w:b/>
                <w:bCs/>
                <w:color w:val="000000"/>
              </w:rPr>
              <w:t>ащитно-</w:t>
            </w:r>
            <w:r>
              <w:rPr>
                <w:rFonts w:eastAsia="Courier New"/>
                <w:b/>
                <w:bCs/>
                <w:color w:val="000000"/>
              </w:rPr>
              <w:t>приспособительных и компенсаторных реакций организм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  <w:r>
              <w:rPr>
                <w:rFonts w:eastAsia="Courier New"/>
                <w:bCs/>
                <w:kern w:val="2"/>
              </w:rPr>
              <w:t xml:space="preserve"> </w:t>
            </w:r>
            <w:r>
              <w:rPr>
                <w:rFonts w:eastAsia="Courier New"/>
                <w:b/>
                <w:bCs/>
                <w:color w:val="000000"/>
              </w:rPr>
              <w:t>Патология иммунной систе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3, ОК 05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ЛР 9, ЛР 13, ЛР 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ая характеристика и типовые формы иммунопатологических процессов. Понятие иммунологического дефицита, иммунологической толерантности, аутоиммунных болезней. Синдром приобретенного иммунодефицита (СПИД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характеристика и значение для организма иммунопатологических процесс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лергические реакции. Определение понятий: аллергия, аллерген, сенсибилизация. Виды, стадии развития аллергических реакц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отдельных видов аллергических реакций. Механизмы развития, структурно-функциональная характеристика. Значение для организм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bCs/>
                <w:color w:val="000000"/>
              </w:rPr>
              <w:t xml:space="preserve"> Выполнение заданий для закрепления знаний. Работа с учебно-методической и справочной литературой. Составление тематических кроссвордов, ребусов, графологических структур с использованием медицинских термин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«Изучение иммунопатологических процессов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ма 7.</w:t>
            </w:r>
            <w:r>
              <w:rPr>
                <w:rFonts w:eastAsia="Courier New"/>
                <w:bCs/>
                <w:kern w:val="2"/>
              </w:rPr>
              <w:t xml:space="preserve"> </w:t>
            </w:r>
            <w:r>
              <w:rPr>
                <w:rFonts w:eastAsia="Courier New"/>
                <w:b/>
                <w:bCs/>
                <w:color w:val="000000"/>
              </w:rPr>
              <w:t>Нарушение терморегуляции. Лихорад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2, ОК 03, ОК 05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9, ЛР 13, ЛР 1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Типовые формы нарушения терморегуляции. Гипертермия: виды, стадии и механизмы развития. Структурно-функциональные расстройства в организме, приспособительные реакции организма при гипертермии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Гипотермия: виды, стадии и механизмы развития. Структурно-функциональные расстройства в организме, приспособительные реакции при гипотермии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Лихорадка: причины развития, структурно-функциональные изменения в организме. Понятие пирогенов. Стадии и формы лихорадки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Роль нервной, эндокринной и иммунной систем в развитии лихорадки. Отличие лихорадки от гипертермии. Клиническое значение лихорадки для организма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>
                <w:bCs/>
              </w:rPr>
              <w:t>Выполнение заданий для закрепления знаний. Работа с учебно-методической и справочной литературой. Составление словаря медицинских терминов по данным основной и дополнительной литературы. Работа с электронными модулями. Подготовка реферативных сообщений по теме: «Гипотермия», «Гипертермия», «Использование искуственной лихорадки в клинической медицине»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етическое занятие «Патология терморегуляции»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«Патология терморегуляции. Лихорадка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Тема 8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Экстрема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ourier New"/>
                <w:b/>
                <w:bCs/>
                <w:color w:val="000000"/>
              </w:rPr>
              <w:t>состоя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2, ОК 03, ОК 05, ОК 06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К 2.1, ПК 3.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9, ЛР 13, ЛР 14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ЛР 15,  </w:t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Общая характеристика экстремальных состояний; виды и общие механизмы их развития. Значение экстремальных состояний в патологи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Общая характеристика стресса как неспецифической реакции организма на действие различных экстремальных факторов. Стадии, механизмы развития, проявления, структурно-функциональные изменения в организме при стрессе. Приспособительное и повреждающее значение стресс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Коллапс как форма острой сосудистой недостаточности: причины, механизмы развития, основные проявления и возможные исход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Шок: общая характеристика, виды, стадии развития шоковых состояний, принципы их классификации. Значение токсемии в развитии шока. Понятие о шоковом легком, шоковой почке, шоковой печени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Клинико-морфологические проявления при шоковых состояниях различного происхожд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Courier New"/>
                <w:bCs/>
                <w:color w:val="000000"/>
              </w:rPr>
              <w:t>Кома: общая характеристика понятия, виды коматозных состояний. Основные патогенетические факторы развития коматозных состояний. Общие механизмы развития и клинико-морфологические проявления коматозных состояний, значение для организма</w:t>
            </w:r>
            <w:r>
              <w:rPr>
                <w:rFonts w:eastAsia="Courier New"/>
                <w:b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Courier New"/>
                <w:b/>
                <w:color w:val="000000"/>
              </w:rPr>
              <w:t xml:space="preserve">Самостоятельная работа: </w:t>
            </w:r>
            <w:r>
              <w:rPr>
                <w:rFonts w:eastAsia="Courier New"/>
                <w:bCs/>
                <w:color w:val="000000"/>
              </w:rPr>
              <w:t>Выполнение заданий для закрепления знаний. Работа со словарём – составление  медицинских терминов, решение тестов, ситуационных заданий. Подготовка реферативных сообщений  по теме: «Экстремальные состояния в медицине», «Шок», «Стресс», «Кома»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/>
                <w:b/>
              </w:rPr>
            </w:pPr>
            <w:r>
              <w:rPr>
                <w:rFonts w:eastAsia="Courier New"/>
                <w:b/>
                <w:color w:val="000000"/>
              </w:rPr>
              <w:t>Теоретическое занятие «Экстремальные состояния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rFonts w:eastAsia="Courier New"/>
                <w:b/>
                <w:color w:val="000000"/>
              </w:rPr>
              <w:t>«Экстремальные состояния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  <w:color w:val="000000"/>
              </w:rPr>
              <w:t>Опухо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 01, ОК 03, ОК 05, ОК 06, ОК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ЛР 7, ЛР 9, ЛР 10, </w:t>
            </w:r>
          </w:p>
          <w:p>
            <w:pPr>
              <w:pStyle w:val="Normal"/>
              <w:rPr/>
            </w:pPr>
            <w:r>
              <w:rPr/>
              <w:t>ЛР 12, ЛР 13, ЛР 14,</w:t>
            </w:r>
          </w:p>
          <w:p>
            <w:pPr>
              <w:pStyle w:val="Normal"/>
              <w:rPr/>
            </w:pPr>
            <w:r>
              <w:rPr/>
              <w:t xml:space="preserve">ЛР 15,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ория возникновения и факторы риска развития опухолей. Предопухолевые процессы. Общие принципы классификация опухолей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опухолевого процесса. Строение, виды роста опухолей, их влияние на организм челове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тельная характеристика доброкачественных и злокачественных опухолей. Значение опухоле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 xml:space="preserve">Самостоятельная работа: </w:t>
            </w:r>
            <w:r>
              <w:rPr>
                <w:bCs/>
                <w:color w:val="000000"/>
              </w:rPr>
              <w:t>Выполнение заданий для закрепления знаний. Работа с учебно-методической и справочной литературой, составление медицинских терминов. Составление тематических кроссвордов, ребусов, графологических структур с использованием медицинских терминов. Подготовка реферативных сообщений и презентаций по темам: «Эпителиальные опухоли. Рак различных локализаций», «Мезенхимальные опухоли. Злокачественные фибробластические опухоли»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Теоретическое занятие «Опухол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ourier New"/>
                <w:b/>
                <w:color w:val="000000"/>
              </w:rPr>
              <w:t>«Опухол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- итоговая оцен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1.</w:t>
      </w:r>
      <w:r>
        <w:rPr>
          <w:bCs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Кабинет Анатомии и патологии, оснащенный в соответствии с п. 6.1.2.1 примерной образовательной программы по специальности 31.02.02 Акушерское дело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kern w:val="2"/>
        </w:rPr>
      </w:pPr>
      <w:r>
        <w:rPr>
          <w:kern w:val="2"/>
        </w:rPr>
        <w:t>Митрофаненко,  В.П. Основы патологии: учебник/ В.П.Митрофаненко, И.В.Алабин.- Москва: ГЭОТАР-Медиа, 2020. – 272 с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Мустафина, И. Г. Основы патологии. Курс лекций : учебное пособие / И. Г. Мустафина. — 4-е изд., стер. — Санкт-Петербург: Лань, 2021. — 184 с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Мустафина, И.Г. Основы патологии. Практикум: учебное пособие/ И.Г.Мустафина. – Санкт-Петербург: Лань, 2020.- 376 с., ил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Пауков,  В.С.  Основы патологии: учебник / В.С.Пауков.- Москва:  ГЭОТАР-Медиа, 2019. – 288 с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Ремизов,  И.В. Основы патологии: учебник – 2-е изд./ И.В.Ремизов.- Ростов-на-Дону: Феникс, 2020. - 365с. 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284" w:hanging="284"/>
        <w:jc w:val="both"/>
        <w:textAlignment w:val="baseline"/>
        <w:outlineLvl w:val="0"/>
        <w:rPr/>
      </w:pPr>
      <w:r>
        <w:rPr>
          <w:kern w:val="2"/>
        </w:rPr>
        <w:t>Митрофаненко,  В.П.</w:t>
      </w:r>
      <w:r>
        <w:rPr>
          <w:b/>
          <w:kern w:val="2"/>
        </w:rPr>
        <w:t xml:space="preserve"> </w:t>
      </w:r>
      <w:r>
        <w:rPr>
          <w:kern w:val="2"/>
        </w:rPr>
        <w:t xml:space="preserve">Основы патологии: учебник </w:t>
      </w:r>
      <w:r>
        <w:rPr/>
        <w:t xml:space="preserve">[электронный ресурс] </w:t>
      </w:r>
      <w:r>
        <w:rPr>
          <w:kern w:val="2"/>
        </w:rPr>
        <w:t xml:space="preserve"> / В.П. Митрофаненко, И.В.Алабин.- Москва:  ГЭОТАР-Медиа, 2020. – 272 с. </w:t>
      </w:r>
      <w:r>
        <w:rPr/>
        <w:t xml:space="preserve">Режим доступа: </w:t>
      </w:r>
      <w:hyperlink r:id="rId4">
        <w:r>
          <w:rPr>
            <w:rStyle w:val="InternetLink"/>
          </w:rPr>
          <w:t>http://www.medcollegelib.ru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284" w:hanging="284"/>
        <w:jc w:val="both"/>
        <w:textAlignment w:val="baseline"/>
        <w:outlineLvl w:val="0"/>
        <w:rPr/>
      </w:pPr>
      <w:r>
        <w:rPr/>
        <w:t xml:space="preserve">Мустафина,  И. Г. Основы патологии: учебник [электронный ресурс] </w:t>
      </w:r>
      <w:r>
        <w:rPr>
          <w:kern w:val="2"/>
        </w:rPr>
        <w:t xml:space="preserve"> /И.Г.Мустафина.- </w:t>
      </w:r>
      <w:r>
        <w:rPr/>
        <w:t>2-е изд., стер. –Санкт-Петербург:</w:t>
      </w:r>
      <w:r>
        <w:rPr>
          <w:kern w:val="2"/>
        </w:rPr>
        <w:t xml:space="preserve"> Лань, 2021. – 436 с.</w:t>
      </w:r>
      <w:r>
        <w:rPr/>
        <w:t xml:space="preserve"> Мустафина, И.Г. Основы патологии. Практикум: учебное пособие [электронный ресурс] </w:t>
      </w:r>
      <w:r>
        <w:rPr>
          <w:kern w:val="2"/>
        </w:rPr>
        <w:t xml:space="preserve"> </w:t>
      </w:r>
      <w:r>
        <w:rPr/>
        <w:t xml:space="preserve"> / И.Г.Мустафина. – Санкт-Петербург: Лань, 2020.- 376 с. , ил.  Режим доступа:  </w:t>
      </w:r>
      <w:hyperlink r:id="rId5">
        <w:r>
          <w:rPr>
            <w:rStyle w:val="InternetLink"/>
          </w:rPr>
          <w:t>https://e.lanbook.com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284" w:hanging="284"/>
        <w:jc w:val="both"/>
        <w:rPr>
          <w:i/>
          <w:i/>
          <w:iCs/>
          <w:lang w:eastAsia="nl-NL"/>
        </w:rPr>
      </w:pPr>
      <w:r>
        <w:rPr>
          <w:lang w:eastAsia="nl-NL"/>
        </w:rPr>
        <w:t xml:space="preserve">Пауков,  В.С. Основы патологии: учебник [электронный ресурс]  / В.С.Пауков.- Москва: ГЭОТАР-Медиа, 2020. –288 с. Режим доступа: </w:t>
      </w:r>
      <w:hyperlink r:id="rId6">
        <w:r>
          <w:rPr>
            <w:rStyle w:val="InternetLink"/>
            <w:lang w:val="en-US" w:eastAsia="nl-NL"/>
          </w:rPr>
          <w:t>http</w:t>
        </w:r>
        <w:r>
          <w:rPr>
            <w:rStyle w:val="InternetLink"/>
            <w:lang w:eastAsia="nl-NL"/>
          </w:rPr>
          <w:t>://</w:t>
        </w:r>
        <w:r>
          <w:rPr>
            <w:rStyle w:val="InternetLink"/>
            <w:lang w:val="en-US" w:eastAsia="nl-NL"/>
          </w:rPr>
          <w:t>www</w:t>
        </w:r>
        <w:r>
          <w:rPr>
            <w:rStyle w:val="InternetLink"/>
            <w:lang w:eastAsia="nl-NL"/>
          </w:rPr>
          <w:t>.</w:t>
        </w:r>
        <w:r>
          <w:rPr>
            <w:rStyle w:val="InternetLink"/>
            <w:lang w:val="en-US" w:eastAsia="nl-NL"/>
          </w:rPr>
          <w:t>medcollegelib</w:t>
        </w:r>
        <w:r>
          <w:rPr>
            <w:rStyle w:val="InternetLink"/>
            <w:lang w:eastAsia="nl-NL"/>
          </w:rPr>
          <w:t>.</w:t>
        </w:r>
        <w:r>
          <w:rPr>
            <w:rStyle w:val="InternetLink"/>
            <w:lang w:val="en-US" w:eastAsia="nl-NL"/>
          </w:rPr>
          <w:t>ru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pacing w:lineRule="auto" w:line="276"/>
        <w:rPr>
          <w:shd w:fill="F7F7F7" w:val="clear"/>
        </w:rPr>
      </w:pPr>
      <w:r>
        <w:rPr>
          <w:shd w:fill="F7F7F7" w:val="clear"/>
        </w:rPr>
        <w:t>Казачков, Е. Л. Основы патологии : этиология, патогенез, морфология болезней человека: учебник / Е. Л. Казачков [и др. ]; под ред. Е. Л. Казачкова, М. В. Осикова. - Москва: ГЭОТАР-Медиа, 2017. - 416 с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reader.lanbook.com/reader/book/131040" \l "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раханян,  К. Г.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reader.lanbook.com/reader/book/131040" \l "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сновы патологии. Сборник ситуационных задач: учебное пособие</w:t>
      </w:r>
      <w:r>
        <w:rPr>
          <w:rStyle w:val="InternetLink"/>
        </w:rPr>
        <w:fldChar w:fldCharType="end"/>
      </w:r>
      <w:r>
        <w:rPr/>
        <w:t>/ К.Г.</w:t>
      </w:r>
      <w:r>
        <w:fldChar w:fldCharType="begin"/>
      </w:r>
      <w:r>
        <w:rPr>
          <w:rStyle w:val="InternetLink"/>
        </w:rPr>
        <w:instrText xml:space="preserve"> HYPERLINK "https://reader.lanbook.com/reader/book/131040" \l "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раханян, Е.В. Карпова.-</w:t>
      </w:r>
      <w:r>
        <w:rPr>
          <w:rStyle w:val="InternetLink"/>
        </w:rPr>
        <w:fldChar w:fldCharType="end"/>
      </w:r>
      <w:r>
        <w:rPr/>
        <w:t xml:space="preserve"> Санкт-Петербург: Лань, 2020 – 20с.</w:t>
      </w:r>
      <w:r>
        <w:rPr>
          <w:shd w:fill="F7F7F7" w:val="clear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hd w:fill="F7F7F7" w:val="clear"/>
        </w:rPr>
      </w:pPr>
      <w:r>
        <w:rPr>
          <w:b/>
          <w:shd w:fill="F7F7F7" w:val="clear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095"/>
        <w:gridCol w:w="27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both"/>
              <w:rPr>
                <w:bCs/>
              </w:rPr>
            </w:pPr>
            <w:r>
              <w:rPr>
                <w:bCs/>
              </w:rPr>
              <w:t>основных источников информации и ресурсов для решения задач и проблем в профессиональном и/или социальном контексте;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bCs/>
                <w:iCs/>
              </w:rPr>
              <w:t>современных средств и устройств информатизации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bCs/>
                <w:iCs/>
              </w:rPr>
              <w:t>современной научной и профессиональной терминологи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bCs/>
              </w:rPr>
              <w:t>психологических особенностей личности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bCs/>
              </w:rPr>
              <w:t>правил оформления документов и построения устных сообщений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bCs/>
                <w:iCs/>
              </w:rPr>
              <w:t>значимости профессиональной деятельности по специальност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iCs/>
              </w:rPr>
              <w:t>правил построения простых и сложных предложений на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>
                <w:iCs/>
              </w:rPr>
              <w:t>правил чтения текстов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/>
              <w:t xml:space="preserve">анатомо-физиологических особенностей человека в норме и при патологии с учетом возрастных периодов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/>
            </w:pPr>
            <w:r>
              <w:rPr/>
              <w:t>клинических признаков заболеваний и (или) состояний, в том числе представляющих угрозу жизни и здоровью пациента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основ здорового образа жизни, методов его формирования.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лично» - теоретическое содержание курса освоено полностью, без пробелов, сформированные систематические зн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Хорошо» - теоретическое содержание курса освоено полностью, 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nl-NL"/>
              </w:rPr>
              <w:t xml:space="preserve"> </w:t>
            </w:r>
            <w:r>
              <w:rPr>
                <w:lang w:eastAsia="nl-NL"/>
              </w:rPr>
              <w:t>«Удовлетворительно» - теоретическое содержание курса освоено частично, общие, но не структурированные зн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nl-NL"/>
              </w:rPr>
              <w:t>«Неудовлетворительно» - теоретическое содержание курса не освоено, фрагментарные, не сформированные знания</w:t>
            </w:r>
          </w:p>
          <w:p>
            <w:pPr>
              <w:pStyle w:val="Normal"/>
              <w:jc w:val="both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«5» - 90-100% правильных ответов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«4» -80-89% правильных ответов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«3» - 70-79% правильных отве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«2» - менее 70 % правильных отве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lang w:eastAsia="nl-NL"/>
              </w:rPr>
              <w:t>терминологический зачет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nl-NL"/>
              </w:rPr>
            </w:pPr>
            <w:r>
              <w:rPr>
                <w:bCs/>
                <w:i/>
                <w:lang w:eastAsia="nl-NL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стирование, на бумажном и (или) электронном носителе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умений, осваиваемых в рамках дисциплины</w:t>
            </w:r>
          </w:p>
        </w:tc>
      </w:tr>
      <w:tr>
        <w:trPr>
          <w:trHeight w:val="28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Cs/>
                <w:spacing w:val="-4"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Cs/>
                <w:spacing w:val="-4"/>
              </w:rPr>
            </w:pPr>
            <w:r>
              <w:rPr>
                <w:iCs/>
              </w:rPr>
              <w:t>применять средства информационных технологий для решения профессиональных задач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/>
              <w:t>применять современную научную профессиональную терминологию;</w:t>
            </w:r>
            <w:r>
              <w:rPr>
                <w:bCs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bCs/>
                <w:spacing w:val="-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>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писывать значимость своей специальности;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понимать тексты на базовые профессиональные темы; кратко обосновывать и объяснять свои действия (текущие и планируемые);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jc w:val="both"/>
              <w:rPr/>
            </w:pPr>
            <w:r>
              <w:rPr/>
              <w:t>интерпретировать и анализировать результаты осмотров пациента;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остояние пациента и (или) тяжесть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консультирование пациентов в период беременности и родов, направленное на сохранение репродуктивного здоровья, предупреждение развития акушерских осложнений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«5» - умение применять теоретические знания при выполнении практического задания и </w:t>
            </w:r>
            <w:r>
              <w:rPr/>
              <w:t>связывать их с практикой, в том числе и с будущей профессиональной деятельность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«4» - умение в целом применять теоретические знания, но не всегда точно аргументировать их при выполнении практическ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бщепрофессиональных дисциплин»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_____» ______________ 20___ 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озинская Л.М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Минпросвещения РФ от 03.07.2024 г. № 464 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ая Е.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 ____________20____ 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исциплины __________________________________________________________</w:t>
      </w:r>
    </w:p>
    <w:p>
      <w:pPr>
        <w:pStyle w:val="Normal"/>
        <w:rPr>
          <w:i/>
          <w:i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оронеж  20   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«ОСНОВАМ ПАТ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Содержание и задачи предмета «Патология». Понятие о болезни.</w:t>
      </w:r>
    </w:p>
    <w:p>
      <w:pPr>
        <w:pStyle w:val="Normal"/>
        <w:rPr/>
      </w:pPr>
      <w:r>
        <w:rPr/>
        <w:t>2.  Этиология и патогенез. Периоды болезни. Симптомы и синдромы.</w:t>
      </w:r>
    </w:p>
    <w:p>
      <w:pPr>
        <w:pStyle w:val="Normal"/>
        <w:rPr/>
      </w:pPr>
      <w:r>
        <w:rPr/>
        <w:t>3.  Классификация дистрофией, механизмы развития. Внутриклеточные белковые дистрофии.</w:t>
      </w:r>
    </w:p>
    <w:p>
      <w:pPr>
        <w:pStyle w:val="Normal"/>
        <w:rPr/>
      </w:pPr>
      <w:r>
        <w:rPr/>
        <w:t>4.  Внеклеточные белковые дистрофии. Понятие о ревматических болезнях.</w:t>
      </w:r>
    </w:p>
    <w:p>
      <w:pPr>
        <w:pStyle w:val="Normal"/>
        <w:rPr/>
      </w:pPr>
      <w:r>
        <w:rPr/>
        <w:t xml:space="preserve">5.  Нарушение обмена нуклеопротеидов и хромопротеидов. </w:t>
      </w:r>
    </w:p>
    <w:p>
      <w:pPr>
        <w:pStyle w:val="Normal"/>
        <w:rPr/>
      </w:pPr>
      <w:r>
        <w:rPr/>
        <w:t>6.  Нарушение обмена углеводов и жиров. Понятие об атеросклерозе.</w:t>
      </w:r>
    </w:p>
    <w:p>
      <w:pPr>
        <w:pStyle w:val="Normal"/>
        <w:rPr/>
      </w:pPr>
      <w:r>
        <w:rPr/>
        <w:t>7.  Некроз, его формы и исходы.</w:t>
      </w:r>
    </w:p>
    <w:p>
      <w:pPr>
        <w:pStyle w:val="Normal"/>
        <w:rPr/>
      </w:pPr>
      <w:r>
        <w:rPr/>
        <w:t>8.  Нарушение обмена воды и минеральных солей. Ацидоз. Алкалоз. Образование камней.</w:t>
      </w:r>
    </w:p>
    <w:p>
      <w:pPr>
        <w:pStyle w:val="Normal"/>
        <w:rPr/>
      </w:pPr>
      <w:r>
        <w:rPr/>
        <w:t>9.  Регенерация: определение, виды, значение. Метаплазия. Организация и инкапсуляция.</w:t>
      </w:r>
    </w:p>
    <w:p>
      <w:pPr>
        <w:pStyle w:val="Normal"/>
        <w:rPr/>
      </w:pPr>
      <w:r>
        <w:rPr/>
        <w:t>10.  Гипертрофия и атрофия, гиперплазия, гипоплазия, аплазия: определение, виды, значение.</w:t>
      </w:r>
    </w:p>
    <w:p>
      <w:pPr>
        <w:pStyle w:val="Normal"/>
        <w:rPr/>
      </w:pPr>
      <w:r>
        <w:rPr/>
        <w:t>11.  Нарушение крово- и лимфообращения: понятие, виды.</w:t>
      </w:r>
    </w:p>
    <w:p>
      <w:pPr>
        <w:pStyle w:val="Normal"/>
        <w:rPr/>
      </w:pPr>
      <w:r>
        <w:rPr/>
        <w:t>12.  Артериальная гиперемия.</w:t>
      </w:r>
    </w:p>
    <w:p>
      <w:pPr>
        <w:pStyle w:val="Normal"/>
        <w:rPr/>
      </w:pPr>
      <w:r>
        <w:rPr/>
        <w:t>13.  Венозная гиперемия.</w:t>
      </w:r>
    </w:p>
    <w:p>
      <w:pPr>
        <w:pStyle w:val="Normal"/>
        <w:rPr/>
      </w:pPr>
      <w:r>
        <w:rPr/>
        <w:t>14.  Тромбоз- определение, виды, причины, исходы.</w:t>
      </w:r>
    </w:p>
    <w:p>
      <w:pPr>
        <w:pStyle w:val="Normal"/>
        <w:rPr/>
      </w:pPr>
      <w:r>
        <w:rPr/>
        <w:t>15.  Ишемия. Инфаркт. Понятие об ишемической болезни сердца.</w:t>
      </w:r>
    </w:p>
    <w:p>
      <w:pPr>
        <w:pStyle w:val="Normal"/>
        <w:rPr/>
      </w:pPr>
      <w:r>
        <w:rPr/>
        <w:t>16.  Эмболия-определение, виды, причины , исходы.</w:t>
      </w:r>
    </w:p>
    <w:p>
      <w:pPr>
        <w:pStyle w:val="Normal"/>
        <w:rPr/>
      </w:pPr>
      <w:r>
        <w:rPr/>
        <w:t>18.  Кровоизлияние- определение ,виды , причины, исходы.</w:t>
      </w:r>
    </w:p>
    <w:p>
      <w:pPr>
        <w:pStyle w:val="Normal"/>
        <w:rPr/>
      </w:pPr>
      <w:r>
        <w:rPr/>
        <w:t>19.  Общие и местные признаки воспаления .</w:t>
      </w:r>
    </w:p>
    <w:p>
      <w:pPr>
        <w:pStyle w:val="Normal"/>
        <w:rPr/>
      </w:pPr>
      <w:r>
        <w:rPr/>
        <w:t>20.  Фазы воспаления и их механизмы .</w:t>
      </w:r>
    </w:p>
    <w:p>
      <w:pPr>
        <w:pStyle w:val="Normal"/>
        <w:rPr/>
      </w:pPr>
      <w:r>
        <w:rPr/>
        <w:t>21.  Классификация воспалений. Анатомическая номенклатура воспалений.</w:t>
      </w:r>
    </w:p>
    <w:p>
      <w:pPr>
        <w:pStyle w:val="Normal"/>
        <w:rPr/>
      </w:pPr>
      <w:r>
        <w:rPr/>
        <w:t>22.  Экссудативное воспаление .</w:t>
      </w:r>
    </w:p>
    <w:p>
      <w:pPr>
        <w:pStyle w:val="Normal"/>
        <w:rPr/>
      </w:pPr>
      <w:r>
        <w:rPr/>
        <w:t>23.  Продуктивное воспаление .</w:t>
      </w:r>
    </w:p>
    <w:p>
      <w:pPr>
        <w:pStyle w:val="Normal"/>
        <w:rPr/>
      </w:pPr>
      <w:r>
        <w:rPr/>
        <w:t>24.  Расстройства терморегуляции : гипертермия , гипотермия . Лихорадка:</w:t>
      </w:r>
    </w:p>
    <w:p>
      <w:pPr>
        <w:pStyle w:val="Normal"/>
        <w:rPr/>
      </w:pPr>
      <w:r>
        <w:rPr/>
        <w:t xml:space="preserve">       </w:t>
      </w:r>
      <w:r>
        <w:rPr/>
        <w:t>Определение , причины , значения .</w:t>
      </w:r>
    </w:p>
    <w:p>
      <w:pPr>
        <w:pStyle w:val="Normal"/>
        <w:rPr/>
      </w:pPr>
      <w:r>
        <w:rPr/>
        <w:t>25.  Стадии и виды лихорадки . Классификация лихорадки по степени</w:t>
      </w:r>
    </w:p>
    <w:p>
      <w:pPr>
        <w:pStyle w:val="Normal"/>
        <w:rPr/>
      </w:pPr>
      <w:r>
        <w:rPr/>
        <w:t xml:space="preserve">       </w:t>
      </w:r>
      <w:r>
        <w:rPr/>
        <w:t>повышения температуры .</w:t>
      </w:r>
    </w:p>
    <w:p>
      <w:pPr>
        <w:pStyle w:val="Normal"/>
        <w:rPr/>
      </w:pPr>
      <w:r>
        <w:rPr/>
        <w:t>26.  Патогенез лихорадки , характерные изменения в работе различных</w:t>
      </w:r>
    </w:p>
    <w:p>
      <w:pPr>
        <w:pStyle w:val="Normal"/>
        <w:rPr/>
      </w:pPr>
      <w:r>
        <w:rPr/>
        <w:t xml:space="preserve">       </w:t>
      </w:r>
      <w:r>
        <w:rPr/>
        <w:t>Органов и систем . Лихорадка и гипертермия , их отличия.</w:t>
      </w:r>
    </w:p>
    <w:p>
      <w:pPr>
        <w:pStyle w:val="Normal"/>
        <w:rPr/>
      </w:pPr>
      <w:r>
        <w:rPr/>
        <w:t xml:space="preserve">27.  Опухоли: строение , рост, клеточный и тканевый атипизм . Понятие о </w:t>
      </w:r>
    </w:p>
    <w:p>
      <w:pPr>
        <w:pStyle w:val="Normal"/>
        <w:rPr/>
      </w:pPr>
      <w:r>
        <w:rPr/>
        <w:t xml:space="preserve">       </w:t>
      </w:r>
      <w:r>
        <w:rPr/>
        <w:t>раке легких .</w:t>
      </w:r>
    </w:p>
    <w:p>
      <w:pPr>
        <w:pStyle w:val="Normal"/>
        <w:rPr/>
      </w:pPr>
      <w:r>
        <w:rPr/>
        <w:t xml:space="preserve">28.  Доброкачественные и злокачественные опухоли . Классификация </w:t>
      </w:r>
    </w:p>
    <w:p>
      <w:pPr>
        <w:pStyle w:val="Normal"/>
        <w:rPr/>
      </w:pPr>
      <w:r>
        <w:rPr/>
        <w:t xml:space="preserve">       </w:t>
      </w:r>
      <w:r>
        <w:rPr/>
        <w:t>опухолей .</w:t>
      </w:r>
    </w:p>
    <w:p>
      <w:pPr>
        <w:pStyle w:val="Normal"/>
        <w:rPr/>
      </w:pPr>
      <w:r>
        <w:rPr/>
        <w:t xml:space="preserve">29.  Этиология  опухолевого процесса . Классификация опухолей. </w:t>
      </w:r>
    </w:p>
    <w:p>
      <w:pPr>
        <w:pStyle w:val="Normal"/>
        <w:rPr/>
      </w:pPr>
      <w:r>
        <w:rPr/>
        <w:t>30.  Специфическое воспаление .</w:t>
      </w:r>
    </w:p>
    <w:p>
      <w:pPr>
        <w:pStyle w:val="Normal"/>
        <w:rPr/>
      </w:pPr>
      <w:r>
        <w:rPr/>
        <w:t>31. Недостаточность иммунной системы- первичная, вторичная.</w:t>
      </w:r>
    </w:p>
    <w:p>
      <w:pPr>
        <w:pStyle w:val="Normal"/>
        <w:rPr/>
      </w:pPr>
      <w:r>
        <w:rPr/>
        <w:t>32. Иммунологическая толерантность, её виды и характеристика.</w:t>
      </w:r>
    </w:p>
    <w:p>
      <w:pPr>
        <w:pStyle w:val="Normal"/>
        <w:rPr/>
      </w:pPr>
      <w:r>
        <w:rPr/>
        <w:t>33. Аллергия. Значение аллергии.</w:t>
      </w:r>
    </w:p>
    <w:p>
      <w:pPr>
        <w:pStyle w:val="Normal"/>
        <w:rPr/>
      </w:pPr>
      <w:r>
        <w:rPr/>
        <w:t>34. Типы аллергических реакций.</w:t>
      </w:r>
    </w:p>
    <w:p>
      <w:pPr>
        <w:pStyle w:val="Normal"/>
        <w:rPr/>
      </w:pPr>
      <w:r>
        <w:rPr/>
        <w:t>35. Гипоксия – причины, виды, характеристика.</w:t>
      </w:r>
    </w:p>
    <w:p>
      <w:pPr>
        <w:pStyle w:val="Normal"/>
        <w:rPr/>
      </w:pPr>
      <w:r>
        <w:rPr/>
        <w:t>36. Структурно-функциональные изменения при гипоксии.</w:t>
      </w:r>
    </w:p>
    <w:p>
      <w:pPr>
        <w:pStyle w:val="Normal"/>
        <w:rPr/>
      </w:pPr>
      <w:r>
        <w:rPr/>
        <w:t>37. Приспособительные реакции организма при гипоксии.</w:t>
      </w:r>
    </w:p>
    <w:p>
      <w:pPr>
        <w:pStyle w:val="Normal"/>
        <w:rPr/>
      </w:pPr>
      <w:r>
        <w:rPr/>
        <w:t>38. Экстремальные состояния – причины, механизмы развития, виды.</w:t>
      </w:r>
    </w:p>
    <w:p>
      <w:pPr>
        <w:pStyle w:val="Normal"/>
        <w:rPr/>
      </w:pPr>
      <w:r>
        <w:rPr/>
        <w:t>39. Стресс – стадии, изменения в организме, исходы.</w:t>
      </w:r>
    </w:p>
    <w:p>
      <w:pPr>
        <w:pStyle w:val="Normal"/>
        <w:rPr/>
      </w:pPr>
      <w:r>
        <w:rPr/>
        <w:t>40. Шок – причины и механизмы развития.</w:t>
      </w:r>
    </w:p>
    <w:p>
      <w:pPr>
        <w:pStyle w:val="Normal"/>
        <w:rPr/>
      </w:pPr>
      <w:r>
        <w:rPr/>
        <w:t>41. Виды шока и их характеристика.</w:t>
      </w:r>
    </w:p>
    <w:p>
      <w:pPr>
        <w:pStyle w:val="Normal"/>
        <w:rPr/>
      </w:pPr>
      <w:r>
        <w:rPr/>
        <w:t>42. Коллапс – причины и механизмы развития.</w:t>
      </w:r>
    </w:p>
    <w:p>
      <w:pPr>
        <w:pStyle w:val="Normal"/>
        <w:rPr/>
      </w:pPr>
      <w:r>
        <w:rPr/>
        <w:t>43. Кома причины, виды, характеристик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edcollegelib.ru/" TargetMode="External"/><Relationship Id="rId5" Type="http://schemas.openxmlformats.org/officeDocument/2006/relationships/hyperlink" Target="https://e.lanbook.com/" TargetMode="External"/><Relationship Id="rId6" Type="http://schemas.openxmlformats.org/officeDocument/2006/relationships/hyperlink" Target="http://www.medcollegelib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54:00Z</dcterms:created>
  <dc:creator>Миша</dc:creator>
  <dc:description/>
  <cp:keywords/>
  <dc:language>en-US</dc:language>
  <cp:lastModifiedBy>User</cp:lastModifiedBy>
  <cp:lastPrinted>2015-01-15T10:14:00Z</cp:lastPrinted>
  <dcterms:modified xsi:type="dcterms:W3CDTF">2024-12-10T11:04:00Z</dcterms:modified>
  <cp:revision>41</cp:revision>
  <dc:subject/>
  <dc:title>Государственное образовательное учреждение среднего профессионального образования</dc:title>
</cp:coreProperties>
</file>