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908"/>
      </w:tblGrid>
      <w:tr>
        <w:trPr>
          <w:trHeight w:val="390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осева А.А.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практик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1___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Н.И.Жихарева/</w:t>
            </w:r>
          </w:p>
        </w:tc>
      </w:tr>
      <w:tr>
        <w:trPr>
          <w:trHeight w:val="406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31__» ____08_____20   г.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 20 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-ОЦЕНОЧНЫЕ МАТЕРИАЛЫ</w:t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36"/>
          <w:szCs w:val="36"/>
          <w:u w:val="single"/>
        </w:rPr>
        <w:t>ПМ.02  Производственная прак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М. 02.  «Оказание медицинской помощи в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беременности, родов, послеродового периода»</w:t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ДК.02.02. Физиологическое акушерст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36"/>
          <w:szCs w:val="36"/>
          <w:u w:val="single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sz w:val="32"/>
          <w:szCs w:val="32"/>
          <w:u w:val="single"/>
        </w:rPr>
        <w:t>31.02.02 Акушерское дело</w:t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Воронеж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/>
      </w:pPr>
      <w:r>
        <w:rPr>
          <w:rStyle w:val="FontStyle11"/>
          <w:sz w:val="28"/>
          <w:szCs w:val="28"/>
        </w:rPr>
        <w:t xml:space="preserve">Вопросы для дифференцированного зачёта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rStyle w:val="FontStyle11"/>
          <w:sz w:val="28"/>
          <w:szCs w:val="28"/>
        </w:rPr>
        <w:t>Производственной прак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/>
      </w:pPr>
      <w:r>
        <w:rPr>
          <w:b/>
          <w:bCs/>
          <w:sz w:val="28"/>
          <w:szCs w:val="28"/>
        </w:rPr>
        <w:t>ПМ. 02.  « Оказание медицинской помощи в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ременности, родов, послеродового перио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ДК.02.02. Физиологическое акушерство</w:t>
      </w:r>
    </w:p>
    <w:p>
      <w:pPr>
        <w:pStyle w:val="31"/>
        <w:widowControl w:val="false"/>
        <w:spacing w:lineRule="atLeast" w:line="380"/>
        <w:ind w:firstLine="426"/>
        <w:jc w:val="center"/>
        <w:rPr/>
      </w:pPr>
      <w:r>
        <w:rPr>
          <w:b/>
          <w:sz w:val="28"/>
          <w:szCs w:val="28"/>
        </w:rPr>
        <w:t>для специальности  СПО 31.02.02 Акушерское дело</w:t>
      </w:r>
      <w:r>
        <w:rPr>
          <w:sz w:val="28"/>
          <w:szCs w:val="28"/>
        </w:rPr>
        <w:t>.</w:t>
      </w:r>
    </w:p>
    <w:p>
      <w:pPr>
        <w:pStyle w:val="31"/>
        <w:widowControl w:val="false"/>
        <w:spacing w:lineRule="atLeast" w:line="28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Собрать анамнез у беременной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Измерить ОЖ, ВДМ, ПВП у беременной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иемы наружного акушерского исследования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Измерить размеры большого таза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Выслушать сердцебиение плода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руппу крови у беременной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в/м инъекцию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подключить капельницу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Измерить АД у беременной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руки перед приемом родов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Надеть стерильные перчатки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Оценить родовую деятельность, подсчитать схватки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Обучить приемам ФППП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головки наружным приемом Пискачека у роженицы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вести туалет н.п.о. роженицы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вести катетеризацию мочевого пузыря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Выявить признаки отделения последа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Выделить отделившийся послед наружными приемами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Осмотреть послед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вести наружный массаж матки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Накрыть стол для ОШЗ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Обучить роженицу сцеживанию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вести дополнительный туалет швов на промежности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взятия мазков у родильницы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филактику кровотечения в родах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глазки новорожденному при утреннем туалете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пупочную ранку новорожденному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антропометрии новорожденного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термометрии у новорожденного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пеленания новорожд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995" cy="19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19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1.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">
    <w:name w:val="Список 21"/>
    <w:basedOn w:val="Normal"/>
    <w:qFormat/>
    <w:pPr>
      <w:ind w:left="566" w:right="0" w:hanging="283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5:48:00Z</dcterms:created>
  <dc:creator>User</dc:creator>
  <dc:description/>
  <cp:keywords/>
  <dc:language>en-US</dc:language>
  <cp:lastModifiedBy>User</cp:lastModifiedBy>
  <dcterms:modified xsi:type="dcterms:W3CDTF">2025-01-24T08:23:00Z</dcterms:modified>
  <cp:revision>3</cp:revision>
  <dc:subject/>
  <dc:title>Бюджетное образовательное учреждение</dc:title>
</cp:coreProperties>
</file>