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ПОУ  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olor w:val="FF0000"/>
        </w:rPr>
      </w:pPr>
      <w:r>
        <w:rPr>
          <w:b/>
          <w:caps/>
          <w:color w:val="FF0000"/>
          <w:sz w:val="48"/>
          <w:szCs w:val="4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olor w:val="FF0000"/>
        </w:rPr>
      </w:pPr>
      <w:r>
        <w:rPr>
          <w:b/>
          <w:caps/>
          <w:color w:val="FF0000"/>
          <w:sz w:val="48"/>
          <w:szCs w:val="48"/>
        </w:rPr>
        <w:t>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color w:val="FF0000"/>
          <w:sz w:val="48"/>
          <w:szCs w:val="48"/>
        </w:rPr>
      </w:pPr>
      <w:r>
        <w:rPr>
          <w:b/>
          <w:caps/>
          <w:color w:val="FF0000"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М.04. </w:t>
      </w:r>
    </w:p>
    <w:p>
      <w:pPr>
        <w:pStyle w:val="Normal"/>
        <w:spacing w:before="0" w:after="20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«Оказание медицинской помощи в экстренной форме»</w:t>
      </w:r>
    </w:p>
    <w:p>
      <w:pPr>
        <w:pStyle w:val="Normal"/>
        <w:spacing w:before="0" w:after="20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sz w:val="48"/>
          <w:szCs w:val="48"/>
        </w:rPr>
        <w:t>МДК 04. 01.</w:t>
      </w:r>
      <w:r>
        <w:rPr>
          <w:sz w:val="36"/>
          <w:szCs w:val="36"/>
        </w:rPr>
        <w:t xml:space="preserve"> «</w:t>
      </w:r>
      <w:r>
        <w:rPr>
          <w:b/>
          <w:bCs/>
          <w:sz w:val="36"/>
          <w:szCs w:val="36"/>
        </w:rPr>
        <w:t>М</w:t>
      </w:r>
      <w:r>
        <w:rPr>
          <w:b/>
          <w:bCs/>
          <w:sz w:val="36"/>
          <w:szCs w:val="36"/>
          <w:u w:val="single"/>
        </w:rPr>
        <w:t>е</w:t>
      </w:r>
      <w:r>
        <w:rPr>
          <w:b/>
          <w:sz w:val="36"/>
          <w:szCs w:val="36"/>
          <w:u w:val="single"/>
        </w:rPr>
        <w:t>дицинская при неотложных состояниях  в акушерстве и  гинекологии</w:t>
      </w:r>
      <w:r>
        <w:rPr>
          <w:sz w:val="36"/>
          <w:szCs w:val="36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sz w:val="36"/>
          <w:szCs w:val="36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/>
      </w:pPr>
      <w:r>
        <w:rPr>
          <w:caps/>
          <w:sz w:val="32"/>
          <w:szCs w:val="32"/>
        </w:rPr>
        <w:t xml:space="preserve">           </w:t>
      </w: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    «АКУШЕРСКОЕ ДЕЛ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ронеж, 20 ____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Одобрена ЦМК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_____________________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Протокол №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От «      » августа 20     г.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_______________________________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ФГОС СПО 31.02.02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о специальности «Акушерск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иказ от 21 июля 2022 г. № 587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«О внесении изменений в ФГОС СП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Профессиональным стандарто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Акушерка/акушер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Минтруд Росси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иказ от 13 января 2021 г. № 6 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  <w:kern w:val="2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</w:t>
            </w:r>
            <w:r>
              <w:rPr>
                <w:rFonts w:eastAsia="Calibri"/>
                <w:bCs/>
                <w:iCs/>
                <w:kern w:val="2"/>
              </w:rPr>
              <w:t>Зам. директора по учебной работе:</w:t>
            </w:r>
          </w:p>
          <w:p>
            <w:pPr>
              <w:pStyle w:val="Normal"/>
              <w:jc w:val="right"/>
              <w:rPr>
                <w:bCs/>
                <w:iCs/>
                <w:kern w:val="2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                        </w:t>
            </w:r>
            <w:r>
              <w:rPr>
                <w:rFonts w:eastAsia="Calibri"/>
                <w:bCs/>
                <w:iCs/>
                <w:kern w:val="2"/>
              </w:rPr>
              <w:t>Селивановская Е.Л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</w:t>
            </w:r>
            <w:r>
              <w:rPr>
                <w:rFonts w:eastAsia="Calibri"/>
                <w:bCs/>
                <w:iCs/>
                <w:kern w:val="2"/>
              </w:rPr>
              <w:t xml:space="preserve">_______________________________           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«     » августа 20      г.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бочая программа учебной практики разработана на основе статьи 82 Федерального закона об образовании,  Федерального государственного образовательного стандарта по специальности среднего профессионального </w:t>
      </w:r>
      <w:r>
        <w:rPr>
          <w:color w:val="FF0000"/>
          <w:sz w:val="28"/>
          <w:szCs w:val="28"/>
        </w:rPr>
        <w:t>образования  «Сестринское дело» и</w:t>
      </w:r>
      <w:r>
        <w:rPr>
          <w:sz w:val="28"/>
          <w:szCs w:val="28"/>
        </w:rPr>
        <w:t xml:space="preserve"> приказов Минздрава России: № 435н от 30.06.2016г., № 248 от 29.03.2020г., № 620н от 03.09.2013г, приказа Минтруда и соцзащиты РФ № 475н от 31.07.2020 г «Об утверждении профессионального стандарта «Медицинская сест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</w:rPr>
        <w:t>Уколова Инесса Ростиславовна,</w:t>
      </w:r>
      <w:r>
        <w:rPr>
          <w:sz w:val="28"/>
          <w:szCs w:val="28"/>
        </w:rPr>
        <w:t xml:space="preserve"> преподаватель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БПОУ 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Ы УЧЕБНОЙ 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ДЕРЖАНИЕ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СЛОВИЯ РЕАЛИЗАЦИИ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практики является частью программы подготовки специалистов среднего звена в соответствии с ФГОС-3 СПО по специальности  34.02.01 «Сестринское дел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асти освоения  основных  видов профессиональной деятельности МДК «Сестринская помощь при нарушениях здоровья (сестринский уход при различных заболеваниях и состояниях)» и соответствующих профессиональных компетенций (П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Цели и задачи учебной практики: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ирование у обучающихся начальных общих и профессиональных компетенций, приобретение первоначального опыта</w:t>
      </w:r>
      <w:r>
        <w:rPr/>
        <w:t xml:space="preserve"> </w:t>
      </w:r>
      <w:r>
        <w:rPr>
          <w:spacing w:val="-2"/>
          <w:sz w:val="28"/>
          <w:szCs w:val="28"/>
        </w:rPr>
        <w:t>практической работы  по специальности 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учеб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результате прохождения учебной практики,  реализуемой  в рамках модулей ППССЗ СПО по каждому из видов профессиональной деятельности, предусмотренных ФГОС СПО,  обучающийся должен </w:t>
      </w:r>
      <w:r>
        <w:rPr>
          <w:b/>
          <w:sz w:val="28"/>
          <w:szCs w:val="28"/>
          <w:u w:val="single"/>
        </w:rPr>
        <w:t>приобрести первичные практические умения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0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начальный практический опыт рабо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помощь при неотложных состояниях в акушерстве и гинекологи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я  ухода за пациентами при различных акушерских и гинекологических  заболеваниях  и  состояниях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Количество часов на освоение программы учебной 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освоения ПМ   36 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результаты освоения программы учебной практики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учебной  практики является освоение  обучающимися профессиональных и общих компетенций в рамках модулей ППССЗ СПО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760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 по специальност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>ОК 01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>ОК 02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</w:rPr>
              <w:t>Использовать современные средства поиска, анализа и интерпри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03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04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>ОК 05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>ОК 06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числе с учетом гармонии межнациональных и религиозных отношений , применять стандарты антикоррупционного поведения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07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08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к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09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760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 по специальност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ПК 4.1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Проводить оценку состояния беременной, роженицы, родильницы, новорожденного, требующего оказания неотложной или экстренной медицинской помощ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ПК 4.2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Оказывать медицинскую помощь в экстренной форме при состояниях ,представляющих угрозу жизни, в том числе со время самопроизвольных неосложненных родах и в послеродовой период.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ПК 4.3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Применять лекарственные препараты и медицинские изделия при оказании медицинской помощи в экстренной форм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ПК 4.4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ниторинг состояния пациента при оказании неотложной или экстренной медицинской помощи во время эвакуации ( транспортировки ).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ПК 4</w:t>
            </w:r>
            <w:r>
              <w:rPr>
                <w:rStyle w:val="Emphasis"/>
                <w:i w:val="false"/>
                <w:sz w:val="28"/>
                <w:szCs w:val="28"/>
              </w:rPr>
              <w:t>.5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танавливать медицинские показания и направлять пациентов в профильные медицинские организации для получения специализированной медицинской помощ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ПК 4</w:t>
            </w:r>
            <w:r>
              <w:rPr>
                <w:rStyle w:val="Emphasis"/>
                <w:i w:val="false"/>
                <w:sz w:val="28"/>
                <w:szCs w:val="28"/>
              </w:rPr>
              <w:t>.6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ивать госпитализацию пациентов , нуждающихся в оказании специализированной медицинской помощ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хождения учебной практики обучающиеся долж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чины, клинические проявления, возможные осложнения ряда акушерских и гинекологических заболе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етоды диагностики проблем пациен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ганизацию и оказание сестринской помощи  пациен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ути введения лекарственных препаратов пациен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авила использования аппаратуры, оборудования, изделий медицинского назначения в гинекологических отделения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товить пациента  к лечебно-диагностическим вмешательств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уществлять сестринский уход за пациентами  при различных заболева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нсультировать пациента и его окружение по применению лекарственных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уществлять реабилитационные мероприятия в пределах своих полномочий в условиях первичной медико-санитарной помощи и стациона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существлять фармакотерапию по назначению врач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одить мероприятия по сохранению и улучшению качества жизни пацие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ести утверждённую медицинскую документацию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3. Содержание  учебной практик</w:t>
      </w:r>
      <w:r>
        <w:rPr>
          <w:b/>
        </w:rPr>
        <w:t>И</w:t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291"/>
        <w:gridCol w:w="64"/>
        <w:gridCol w:w="1063"/>
        <w:gridCol w:w="76"/>
        <w:gridCol w:w="9959"/>
      </w:tblGrid>
      <w:tr>
        <w:trPr>
          <w:trHeight w:val="953" w:hRule="atLeast"/>
        </w:trPr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офессиональных компетенций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 часов на учеб.практику по ПМ, по соответствующему МДК</w:t>
            </w:r>
          </w:p>
        </w:tc>
        <w:tc>
          <w:tcPr>
            <w:tcW w:w="9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802" w:hRule="atLeast"/>
        </w:trPr>
        <w:tc>
          <w:tcPr>
            <w:tcW w:w="11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8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.04 Оказание мецицинской помощи в неотложных состояниях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1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/>
            </w:pPr>
            <w:r>
              <w:rPr>
                <w:sz w:val="20"/>
                <w:szCs w:val="20"/>
              </w:rPr>
              <w:t>МДК</w:t>
            </w:r>
            <w:r>
              <w:rPr>
                <w:rFonts w:eastAsia="Calibri"/>
                <w:bCs/>
                <w:sz w:val="20"/>
                <w:szCs w:val="20"/>
              </w:rPr>
              <w:t xml:space="preserve"> 04.0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ая помощь при неотложных состояниях в акушерстве и гинеколог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порядок работы перевязочной и операционного бло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борка операционной , перевязочной (предварительная, текущая, заключительная, генеральна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изготовление перевязочного материала (шариков, тампонов, турунд, салфеток), дренаж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существление обработки рук (гигиенический, хирургический уровн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дезинфекция и предстерилизационная обработка медицинского инструментар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существление контроля качества ПС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укладка материала, инструментов для стерил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существление контроля стерил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работа со стерильным материал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надевание стерильного хала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надевание стерильных перчат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дезинфекция медицинских отходов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осуществление ухода за пациентами (подмывание, утренний и текущий туалет, смена нательного 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остельного белья, уборка и хранения грязного белья)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формление медицинской документации, направлений на исслед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проведение психологической беседы, помощь пациенту в устранении психо-эмоционального напря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соблюдение правил использования аппаратуры, изделий медицинского назначен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применение медикаментозных средств в соответствии с правилами их использ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 в форме зачёта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46" w:hRule="atLeast"/>
        </w:trPr>
        <w:tc>
          <w:tcPr>
            <w:tcW w:w="34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widowControl w:val="false"/>
              <w:ind w:left="0" w:righ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СЕГО   часов 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учеб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учебной пр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едполагает проведение учебной практики на базе МО (больниц) на основе прямых договоров, заключаемых между образовательным учреждением и каждой МО (больницей), куда направляются обучающиеся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щие требования к организации образовательного  процесс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чебная практика проводится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центрированно</w:t>
      </w:r>
      <w:r>
        <w:rPr>
          <w:rFonts w:cs="Times New Roman" w:ascii="Times New Roman" w:hAnsi="Times New Roman"/>
          <w:b w:val="false"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рамках профессионального модуля ПМ 04  «Оказание медицинской помощи в экстренной форм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ащение  отделений больниц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борудование и оснащение рабочих мест (поста, перевязочного кабинета, процедурного кабинета)  медицинских сестёр акушерских и гинекологических отделений больни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нструменты и приспособ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дицинские инструменты и приспособления акушерских и гинекологических отделений ЛП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редства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учебная литерату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ебно-методическая литерату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функциональные обязанности палатной м/с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ункциональные обязанности постовой м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ункциональные обязанности процедурной м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ункциональные обязанности м/с перевязочного кабин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едицинская документация сестринского поста, процедурного кабинета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нипуляционной , перевязочного кабин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грамма учебной прак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лгоритмы сестринских манипуля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рмативные документы (приказы МЗ 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ая практика  проводится преподавателями профессионального цикл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Акушерское дело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и, осуществляющие  руководство учебной  практикой обучающихся,  должны иметь высшее образование по профилю профессии, проходить обязательную стажировку в профильных организациях не реже  1-го раза в 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учебной ПРАК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практики осуществляется руководителем практики в процессе самостоятельного выполнения обучающимися профессиональн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 учебной практики в рамках профессиональных модулей обучающиеся проходят промежуточную аттестацию в форме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ть информацию в понятном для пациента виде, объяснять ему суть вмешательства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демонстрации обучающимся предоставления информации пациенту (проведения беседы, инструктажа)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лечебно-диагностические  вмешательстельства, взаимодействуя  с участни-ками лечебного процесса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демонстрации обучающимся выполнения назначений врача по режиму, питанию, обследованию, лечени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 ухода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ать со взаимодействующими организациями и службами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демонстрации обучающимся транспортировки пациента, материалов, медикаментов, осуществления преемственности в работе персонала ЛПУ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медикаментозные средства в соответствии с правилами их использования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демонстрации обучающимся выполнения фармакотерапии по назначению врача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равила использования аппаратуры, оборудования и изделий медицинского назначения в ходе лечебно-диагностического процесса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и оценка демонстрации обучающимся правил использования аппаратуры, оборудования и изделий медицинского назначения.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утверждённую медицинскую документацию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демонстрации обучающимся ведения медицинской документации сестринского поста, перевязочного, процедурного кабинета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реабилитационные мероприятия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демонстрации обучающимся осуществления  фармакотерапии по назначению вра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лана сестринских вмешательств обучающегося, направленного на улучшение и сохранение качества жизни пациента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паллиативную помощь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демонстрации обучающимся осуществления ухода, психологической поддержки, организации досуга пациента, выполнения  манипуляций по назначению вра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лана сестринских вмешательств обучающегося, направленного на улучшение и сохранение качества жизни пациента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 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olor w:val="FF0000"/>
        </w:rPr>
      </w:pPr>
      <w:r>
        <w:rPr>
          <w:b/>
          <w:caps/>
          <w:color w:val="FF0000"/>
          <w:sz w:val="48"/>
          <w:szCs w:val="4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olor w:val="FF0000"/>
        </w:rPr>
      </w:pPr>
      <w:r>
        <w:rPr>
          <w:b/>
          <w:caps/>
          <w:color w:val="FF0000"/>
          <w:sz w:val="48"/>
          <w:szCs w:val="48"/>
        </w:rPr>
        <w:t>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color w:val="FF0000"/>
          <w:sz w:val="36"/>
          <w:szCs w:val="36"/>
        </w:rPr>
      </w:pPr>
      <w:r>
        <w:rPr>
          <w:b/>
          <w:caps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color w:val="FF0000"/>
          <w:sz w:val="36"/>
          <w:szCs w:val="36"/>
        </w:rPr>
      </w:pPr>
      <w:r>
        <w:rPr>
          <w:b/>
          <w:caps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color w:val="FF0000"/>
          <w:sz w:val="36"/>
          <w:szCs w:val="36"/>
        </w:rPr>
      </w:pPr>
      <w:r>
        <w:rPr>
          <w:b/>
          <w:caps/>
          <w:color w:val="FF0000"/>
          <w:sz w:val="36"/>
          <w:szCs w:val="36"/>
        </w:rPr>
      </w:r>
    </w:p>
    <w:p>
      <w:pPr>
        <w:pStyle w:val="Normal"/>
        <w:spacing w:before="0" w:after="200"/>
        <w:jc w:val="center"/>
        <w:rPr>
          <w:color w:val="FF0000"/>
        </w:rPr>
      </w:pPr>
      <w:r>
        <w:rPr>
          <w:b/>
          <w:color w:val="FF0000"/>
          <w:sz w:val="48"/>
          <w:szCs w:val="48"/>
        </w:rPr>
        <w:t xml:space="preserve">ПМ.04. </w:t>
      </w:r>
    </w:p>
    <w:p>
      <w:pPr>
        <w:pStyle w:val="Normal"/>
        <w:spacing w:before="0" w:after="200"/>
        <w:jc w:val="center"/>
        <w:rPr>
          <w:color w:val="FF0000"/>
        </w:rPr>
      </w:pPr>
      <w:r>
        <w:rPr>
          <w:color w:val="FF0000"/>
          <w:sz w:val="36"/>
          <w:szCs w:val="36"/>
          <w:u w:val="single"/>
        </w:rPr>
        <w:t>«Оказание медицинской помощи в экстремальной форме»</w:t>
      </w:r>
    </w:p>
    <w:p>
      <w:pPr>
        <w:pStyle w:val="Normal"/>
        <w:spacing w:before="0" w:after="200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olor w:val="FF0000"/>
          <w:sz w:val="36"/>
          <w:szCs w:val="36"/>
        </w:rPr>
        <w:t>МДК 04. 01</w:t>
      </w:r>
      <w:r>
        <w:rPr>
          <w:color w:val="FF0000"/>
          <w:sz w:val="36"/>
          <w:szCs w:val="36"/>
        </w:rPr>
        <w:t>.</w:t>
      </w:r>
      <w:r>
        <w:rPr>
          <w:sz w:val="36"/>
          <w:szCs w:val="36"/>
        </w:rPr>
        <w:t xml:space="preserve"> «Медицинская помощь ппри  неотложных состояниях в акушерстве и гинекологи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/>
      </w:pPr>
      <w:r>
        <w:rPr>
          <w:caps/>
          <w:sz w:val="32"/>
          <w:szCs w:val="32"/>
        </w:rPr>
        <w:t xml:space="preserve">            </w:t>
      </w: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«акушерское ДЕЛ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, 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Одобрена ЦМК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_____________________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Протокол №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От «      » августа 20     г.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_______________________________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ФГОС СПО 31.02.02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о специальности «Акушерск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иказ от 21 июля 2022 г. № 587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«О внесении изменений в ФГОС СП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Профессиональным стандарто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Медицинская сестра/медицинский брат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Минтруд Росси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иказ от 31 июля 2020 г. № 475 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Cs/>
                <w:iCs/>
                <w:kern w:val="2"/>
              </w:rPr>
              <w:t xml:space="preserve">               </w:t>
            </w:r>
            <w:r>
              <w:rPr>
                <w:rFonts w:eastAsia="Calibri" w:cs="Calibri" w:ascii="Calibri" w:hAnsi="Calibri"/>
                <w:bCs/>
                <w:iCs/>
                <w:kern w:val="2"/>
              </w:rPr>
              <w:t>Зав. практикой</w:t>
            </w:r>
            <w:r>
              <w:rPr>
                <w:rFonts w:eastAsia="Calibri"/>
                <w:bCs/>
                <w:iCs/>
                <w:kern w:val="2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                        </w:t>
            </w:r>
            <w:r>
              <w:rPr>
                <w:rFonts w:eastAsia="Calibri" w:cs="Calibri" w:ascii="Calibri" w:hAnsi="Calibri"/>
                <w:bCs/>
                <w:iCs/>
                <w:kern w:val="2"/>
              </w:rPr>
              <w:t>Жихарева Н.И</w:t>
            </w:r>
            <w:r>
              <w:rPr>
                <w:rFonts w:eastAsia="Calibri"/>
                <w:bCs/>
                <w:iCs/>
                <w:kern w:val="2"/>
              </w:rPr>
              <w:t>.</w:t>
            </w:r>
          </w:p>
          <w:p>
            <w:pPr>
              <w:pStyle w:val="Normal"/>
              <w:jc w:val="right"/>
              <w:rPr>
                <w:bCs/>
                <w:iCs/>
                <w:kern w:val="2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</w:t>
            </w:r>
            <w:r>
              <w:rPr>
                <w:rFonts w:eastAsia="Calibri"/>
                <w:bCs/>
                <w:iCs/>
                <w:kern w:val="2"/>
              </w:rPr>
              <w:t xml:space="preserve">_______________________________           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«     » августа 20      г.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изводственной практики разработана на основе статьи Федерального закона об образовании,  Федерального государственного образовательного стандарта по специальности среднего профессионального образования  «Акушерское дело» и приказов Минздрава России: № 435н от 30.06.2016г., № 248 от 29.03.2020г., № 620н от 03.09.2013г, приказа Минтруда и соцзащиты РФ № 475н от 31.07.2020 г «Об утверждении профессионального стандарта «Медицинская сестр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</w:rPr>
        <w:t>Уколова И.Р..,</w:t>
      </w:r>
      <w:r>
        <w:rPr>
          <w:sz w:val="28"/>
          <w:szCs w:val="28"/>
        </w:rPr>
        <w:t xml:space="preserve"> преподаватель БПОУ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цензент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ДЕРЖАНИЕ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СЛОВИЯ РЕАЛИЗАЦИИ РАБОЧЕЙ ПРОГРАММЫ 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изводственной практики является частью программы подготовки специалистов среднего звена в соответствии с ФГОС-3 СПО по специальности  34.02.01 «Акушерское дело»в части освоения  основных  видов профессиональной деятельности МДК «Сестринская помощь при нарушениях здоровья (сестринский уход при различных заболеваниях и состояниях) и соответствующих профессиональных компетенций (ПК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Цели и задачи производственной практики: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ирование у обучающихся  общих и профессиональных компетенций, приобретение опыта</w:t>
      </w:r>
      <w:r>
        <w:rPr/>
        <w:t xml:space="preserve"> </w:t>
      </w:r>
      <w:r>
        <w:rPr>
          <w:spacing w:val="-2"/>
          <w:sz w:val="28"/>
          <w:szCs w:val="28"/>
        </w:rPr>
        <w:t>практической работы  по специальности 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учеб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прохождения производственной практики,  реализуемой  в рамках модулей ППССЗ СПО по каждому из видов профессиональной деятельности, предусмотренных ФГОС СПО,  обучающийся должен </w:t>
      </w:r>
      <w:r>
        <w:rPr>
          <w:rFonts w:eastAsia="Calibri"/>
          <w:b/>
          <w:sz w:val="28"/>
          <w:szCs w:val="28"/>
          <w:lang w:eastAsia="ru-RU"/>
        </w:rPr>
        <w:t>приобрести практический опыт работы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0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опыт рабо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помощь при неотложных состояниях в акушерстве и гинекологи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осуществления ухода пациентами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оизводственной  практики в рамках освоения ПМ   108 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</w:rPr>
        <w:t>2. результаты освоения программы</w:t>
      </w:r>
      <w:r>
        <w:rPr/>
        <w:t xml:space="preserve"> </w:t>
      </w:r>
      <w:r>
        <w:rPr>
          <w:rFonts w:cs="Times New Roman" w:ascii="Times New Roman" w:hAnsi="Times New Roman"/>
        </w:rPr>
        <w:t>производственной практики</w:t>
      </w: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vanish/>
        </w:rPr>
      </w:pPr>
      <w:r>
        <w:rPr>
          <w:vanish/>
        </w:rPr>
        <w:t>роизводственнойрограммы учебнойком,оровья (сестринский уход при различных заболеваниях и состояниях).тов,Б №2 Воронежской облас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изводственной  практики является освоение  обучающимися профессиональных и общих компетенций в рамках модулей ППССЗ СПО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760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 по специальност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>ОК 01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>ОК 02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</w:rPr>
              <w:t>Использовать современные средства поиска, анализа и интерпри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03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04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>ОК 05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>ОК 06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числе с учетом гармонии межнациональных и религиозных отношений , применять стандарты антикоррупционного поведения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07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08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к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09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760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 по специальност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ПК 4.1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Проводить оценку состояния беременной, роженицы, родильницы, новорожденного, требующего оказания неотложной или экстренной медицинской помощ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ПК 4.2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Оказывать медицинскую помощь в экстренной форме при состояниях ,представляющих угрозу жизни, в том числе со время самопроизвольных неосложненных родах и в послеродовой период.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ПК 4.3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Применять лекарственные препараты и медицинские изделия при оказании медицинской помощи в экстренной форм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ПК 4.4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ниторинг состояния пациента при оказании неотложной или экстренной медицинской помощи во время эвакуации ( транспортировки ).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ПК 4</w:t>
            </w:r>
            <w:r>
              <w:rPr>
                <w:rStyle w:val="Emphasis"/>
                <w:i w:val="false"/>
                <w:sz w:val="28"/>
                <w:szCs w:val="28"/>
              </w:rPr>
              <w:t>.5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танавливать медицинские показания и направлять пациентов в профильные медицинские организации для получения специализированной медицинской помощ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ПК 4</w:t>
            </w:r>
            <w:r>
              <w:rPr>
                <w:rStyle w:val="Emphasis"/>
                <w:i w:val="false"/>
                <w:sz w:val="28"/>
                <w:szCs w:val="28"/>
              </w:rPr>
              <w:t>.6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ивать госпитализацию пациентов , нуждающихся в оказании специализированной медицинской помощ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хождения производственной практики обучающиеся долж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чины, клинические проявления, возможные осложнения ряда акушерских и гинекологических заболе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етоды диагностики проблем пациен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ганизацию и оказание сестринской помощи  пациен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ути введения лекарственных препаратов пациен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авила использования аппаратуры, оборудования, изделий медицинского назначения в гинекологических отделения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товить пациента  к лечебно-диагностическим вмешательств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уществлять сестринский уход за пациентами  при различных заболева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нсультировать пациента и его окружение по применению лекарственных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уществлять реабилитационные мероприятия в пределах своих полномочий в условиях первичной медико-санитарной помощи и стациона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существлять фармакотерапию по назначению врач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одить мероприятия по сохранению и улучшению качества жизни пациента;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-вести утверждённую медицинскую документацию;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3. Содержание  ПРОИЗВОДСТВЕННОЙ  практик</w:t>
      </w:r>
      <w:r>
        <w:rPr>
          <w:b/>
        </w:rPr>
        <w:t>И</w:t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291"/>
        <w:gridCol w:w="1144"/>
        <w:gridCol w:w="59"/>
        <w:gridCol w:w="9959"/>
      </w:tblGrid>
      <w:tr>
        <w:trPr>
          <w:trHeight w:val="953" w:hRule="atLeast"/>
        </w:trPr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офессиональных компетенций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1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 часов на произв.практику по ПМ, по соответствующему МДК</w:t>
            </w:r>
          </w:p>
        </w:tc>
        <w:tc>
          <w:tcPr>
            <w:tcW w:w="9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802" w:hRule="atLeast"/>
        </w:trPr>
        <w:tc>
          <w:tcPr>
            <w:tcW w:w="11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.04 Оказание медицинской помощи в экстренной форме</w:t>
            </w:r>
          </w:p>
        </w:tc>
        <w:tc>
          <w:tcPr>
            <w:tcW w:w="1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расспрос, осмотр пациент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одсчёт пульса, ЧДД, измерение АД, - термометр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бработка рук (гигиенический, хирургический уровн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блачение в стерильный халат, - надевание стерильных перчаток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существление контроля стерильности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работа  стельными инструментами, стерильным материалом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подача стерильных инструментов врачу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подготовка набора для определения группы крови и определение группы крови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участие в инструментальной перевязке ран, снятии швов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существление ухода за дренажами в ран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наложение различных видов бинтовых повязок, лейкопластырной повязки, гипсовых повяз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дезинфекция медицинских отходов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подготовка пациента к лечебно-диагностическим процедурам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существление ухода за стомами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именение медикаментозных средств в соответствии с правилами их использован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существление сестринского наблюдения и ухода за пациентом до и после операции, -применение пузыря со льдом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обучение пациента и его родственников уходу в пред- и послеоперационных периодах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диагностика проблем пациента и планирование сестринских вмешательств, направленных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сохранение  улучшение качества жизни пациентов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транспортировка пациен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полнение системы для в/венного капельного введения, участие в проведении в/в инфузий, переливании крови и кровезаменител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4" w:hRule="atLeast"/>
        </w:trPr>
        <w:tc>
          <w:tcPr>
            <w:tcW w:w="11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/>
            </w:pPr>
            <w:r>
              <w:rPr>
                <w:sz w:val="20"/>
                <w:szCs w:val="20"/>
              </w:rPr>
              <w:t>МДК</w:t>
            </w:r>
            <w:r>
              <w:rPr>
                <w:rFonts w:eastAsia="Calibri"/>
                <w:bCs/>
                <w:sz w:val="20"/>
                <w:szCs w:val="20"/>
              </w:rPr>
              <w:t xml:space="preserve"> 04.0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ая помощь при неотложных состояниях в акушерстве и гинеколог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widowControl w:val="false"/>
              <w:ind w:left="0" w:right="0" w:hanging="0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 xml:space="preserve">ВСЕГО    </w:t>
            </w:r>
            <w:r>
              <w:rPr>
                <w:b/>
                <w:i/>
                <w:color w:val="FF0000"/>
                <w:sz w:val="28"/>
                <w:szCs w:val="28"/>
              </w:rPr>
              <w:t>часов  144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0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межуточная аттестация в форме дифзачёта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производственной пр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едполагает проведение производственной практики на базе МО (больниц) на основе прямых договоров, заключаемых между образовательным учреждением и каждой МО (больницей), куда направляются </w:t>
      </w:r>
    </w:p>
    <w:p>
      <w:pPr>
        <w:pStyle w:val="Normal"/>
        <w:jc w:val="both"/>
        <w:rPr/>
      </w:pPr>
      <w:r>
        <w:rPr>
          <w:sz w:val="28"/>
          <w:szCs w:val="28"/>
        </w:rPr>
        <w:t>обучающие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Общие требования к организации образовательного  процесс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изводственная практика проводится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центрированно</w:t>
      </w:r>
      <w:r>
        <w:rPr>
          <w:rFonts w:cs="Times New Roman" w:ascii="Times New Roman" w:hAnsi="Times New Roman"/>
          <w:b w:val="false"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рамках профессионального модуля ПМ 04  «Оказание медицинской помощи в экстренной форме»</w:t>
      </w:r>
    </w:p>
    <w:p>
      <w:pPr>
        <w:pStyle w:val="Normal"/>
        <w:jc w:val="both"/>
        <w:rPr/>
      </w:pPr>
      <w:r>
        <w:rPr>
          <w:sz w:val="28"/>
          <w:szCs w:val="28"/>
        </w:rPr>
        <w:t>Оснащение  отделений больн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орудование и оснащение рабочих мест (поста, перевязочного и процедурного кабинетов)  медицинских сестёр  отделений больниц (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Инструменты и приспособ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инструменты и приспособления  отделений ЛПУ ( 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редства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ебная литература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ебно-методическая литерату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функциональные обязанности палатной м/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функциональные обязанности постовой м/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функциональные обязанности процедурной м/с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ункциональные обязанности м/с перевязочного кабин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едицинская документация сестринского поста, процедурного кабинета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нипуляционной, перевязочного кабинета;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грамма производственной прак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лгоритмы сестринских манипуля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рмативные документы (приказы МЗ №№ 408, 720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ая практика  проводится преподавателями профессионального цикла «Акушерское дело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и, осуществляющие  руководство производственной   практикой обучающихся должны иметь высшее профессиональное образование по профилю профессии, проходить обязательную стажировку в профильных организациях не реже  1-го раза в 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производственной  ПРАКТИ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нтроль и оценка результатов освоения производственной  практики осуществляется руководителем практики в процессе самостоятельного выполнения обучающимися </w:t>
      </w:r>
      <w:r>
        <w:rPr>
          <w:sz w:val="28"/>
          <w:szCs w:val="28"/>
          <w:u w:val="single"/>
        </w:rPr>
        <w:t>производственных</w:t>
      </w:r>
      <w:r>
        <w:rPr>
          <w:sz w:val="28"/>
          <w:szCs w:val="28"/>
        </w:rPr>
        <w:t xml:space="preserve"> заданий.  В результате освоения  производственной практики в рамках профессиональных модулей обучающиеся проходят промежуточную аттестацию в форме диф.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освоенные профессиональные компетенции)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ять информацию в понятном для пациента виде, объяснять ему суть вмешательства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и оценка демонстрации обучающимся предоставления информации пациенту (проведения беседы, инструктажа)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лечебно-диагностические вмешательст-ва, взаимодействуя  с участни-ками лечебного процесса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и оценка демонстрации обучающимся выполнения назначений врача по режиму, питанию, обследованию, лечению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я ухода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рудничать со взаимодействующими организациями и службами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и оценка демонстрации обучающимся транспортировки пациента, материалов, медикаментов, осуществления преемственности в работе персонала ЛПУ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медикаментозные средства в соответствии с правилами их использования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и оценка демонстрации обучающимся выполнения фармакотерапии по назначению врача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ать правила использования аппаратуры, оборудования и изделий медицинского назначения в ходе лечебно-диагностического процесса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людение и оценка демонстрации обучающимся правил использования аппаратуры, оборудования и изделий медицинского назначения.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ти утверждённую медицинскую документацию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и оценка демонстрации обучающимся ведения медицинской документации сестринского поста и процедурного кабинета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реабилитационные мероприятия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и оценка демонстрации обучающимся осуществления  фармакотерапии по назначению врач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лана сестринских вмешательств обучающегося, направленного на улучшение и сохранение качества жизни пациента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ывать паллиативную помощь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и оценка демонстрации обучающимся осуществления ухода, психологической поддержки, организации досуга пациента, выполнения  манипуляций по назначению врач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лана сестринских вмешательств обучающегося, направленного на улучшение и сохранение качества жизни пациента.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b/>
          <w:color w:val="FF0000"/>
          <w:sz w:val="28"/>
          <w:szCs w:val="28"/>
        </w:rPr>
        <w:t>ОТЧЕТ ПО УЧЕБНОЙ ПРАКТИК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Обучающаяся     </w:t>
      </w:r>
      <w:r>
        <w:rPr>
          <w:i/>
          <w:color w:val="FF0000"/>
          <w:u w:val="single"/>
        </w:rPr>
        <w:t xml:space="preserve"> 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Группа № __________ Специальность   Акушерское </w:t>
      </w:r>
      <w:r>
        <w:rPr>
          <w:i/>
          <w:color w:val="FF0000"/>
          <w:u w:val="single"/>
        </w:rPr>
        <w:t xml:space="preserve"> дело</w:t>
      </w:r>
    </w:p>
    <w:p>
      <w:pPr>
        <w:pStyle w:val="Normal"/>
        <w:rPr/>
      </w:pPr>
      <w:r>
        <w:rPr>
          <w:color w:val="FF0000"/>
        </w:rPr>
        <w:t xml:space="preserve">Прошла  учебную практику с  </w:t>
      </w:r>
      <w:r>
        <w:rPr>
          <w:i/>
          <w:color w:val="FF0000"/>
          <w:u w:val="single"/>
        </w:rPr>
        <w:t>____________</w:t>
      </w:r>
      <w:r>
        <w:rPr>
          <w:color w:val="FF0000"/>
        </w:rPr>
        <w:t xml:space="preserve"> по </w:t>
      </w:r>
      <w:r>
        <w:rPr>
          <w:i/>
          <w:color w:val="FF0000"/>
          <w:u w:val="single"/>
        </w:rPr>
        <w:t>______________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>на базе   _______________  в отделении______________________________</w:t>
      </w:r>
    </w:p>
    <w:p>
      <w:pPr>
        <w:pStyle w:val="Normal"/>
        <w:rPr/>
      </w:pPr>
      <w:r>
        <w:rPr>
          <w:b/>
          <w:color w:val="FF0000"/>
        </w:rPr>
        <w:t>по  ПМ</w:t>
      </w:r>
      <w:r>
        <w:rPr>
          <w:color w:val="FF0000"/>
        </w:rPr>
        <w:t xml:space="preserve"> </w:t>
      </w:r>
      <w:r>
        <w:rPr>
          <w:b/>
          <w:color w:val="FF0000"/>
        </w:rPr>
        <w:t>04 Оказание медицинской помощи в экстренной помощи</w:t>
      </w:r>
      <w:r>
        <w:rPr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МДК04.01 Медицинская помощь при неотложных состояниях в акушерстве и гинекологии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За время прохождения учебной практики мною выполнены следующие виды работ: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А. Цифровой отчет </w:t>
      </w:r>
    </w:p>
    <w:tbl>
      <w:tblPr>
        <w:tblW w:w="97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656"/>
        <w:gridCol w:w="1579"/>
      </w:tblGrid>
      <w:tr>
        <w:trPr>
          <w:trHeight w:val="4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№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Виды работ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Количество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Порядок работы перевязочной (оперблока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Уборка перевязочной/оперблока текущая, заключительная, генеральна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Изготовление перевязочного материал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4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Осуществление обработки рук(гигиенический, хирургический уровни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5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Дезинфекция и ПСО мединструментар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6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Осуществление контроля качества ПС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7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Укладка материала, инструментов для стери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8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Осуществление контроля стери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9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Работа со стерильным материало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Надевание стерильного хала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Надевание стерильных перчато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Дезинфекция медицинских отход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Уход за пациентами(подмывание, текущий туалет, смена бель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Оформление медицинской документации, направлений на исслед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 xml:space="preserve">Проведение психологической беседы с пациентом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Соблюдение правил использования изделий медицинского назнач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Применение медикаментозных средств в соответствии с правилами их использ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</w:rPr>
        <w:t>Б. Текстовой отче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  <w:u w:val="single"/>
        </w:rPr>
        <w:t xml:space="preserve">Во время прохождения учебной практики  работала в_______________________отделении, под непосредственным  руководством  ст.м/с_                           Выполняла все виды работ, согласно программы практики. Приобрела первоначальный практический опыт работы в реальных условиях ______________отделения, что привело к пониманию сущности и социальной значимости моей будущей профессии. В отделении были созданы благоприятные условия для прохождения практики.   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>
          <w:color w:val="FF0000"/>
        </w:rPr>
        <w:t>Обучающийся</w:t>
      </w:r>
      <w:r>
        <w:rPr>
          <w:color w:val="FF0000"/>
          <w:sz w:val="28"/>
          <w:szCs w:val="28"/>
        </w:rPr>
        <w:t xml:space="preserve">                          </w:t>
      </w:r>
      <w:r>
        <w:rPr>
          <w:color w:val="FF0000"/>
        </w:rPr>
        <w:t xml:space="preserve">_________________    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Непосредственный руководитель  _______________     </w:t>
      </w:r>
      <w:r>
        <w:rPr>
          <w:i/>
          <w:color w:val="FF0000"/>
        </w:rPr>
        <w:t xml:space="preserve">ст.м/с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Общий руководитель практики     ________________    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color w:val="FF0000"/>
        </w:rPr>
      </w:pPr>
      <w:r>
        <w:rPr>
          <w:b/>
          <w:color w:val="FF0000"/>
          <w:sz w:val="28"/>
          <w:szCs w:val="28"/>
        </w:rPr>
        <w:t>ОТЧЕТ ПО ПРОИЗВОДСТВЕННОЙ ПРАКТИКЕ</w:t>
      </w:r>
    </w:p>
    <w:p>
      <w:pPr>
        <w:pStyle w:val="Normal"/>
        <w:ind w:left="-426" w:hanging="0"/>
        <w:rPr>
          <w:color w:val="FF0000"/>
        </w:rPr>
      </w:pPr>
      <w:r>
        <w:rPr>
          <w:color w:val="FF0000"/>
        </w:rPr>
        <w:t xml:space="preserve">                </w:t>
      </w:r>
      <w:r>
        <w:rPr>
          <w:color w:val="FF0000"/>
        </w:rPr>
        <w:t xml:space="preserve">Обучающаяся    </w:t>
      </w:r>
      <w:r>
        <w:rPr>
          <w:i/>
          <w:color w:val="FF0000"/>
          <w:u w:val="single"/>
        </w:rPr>
        <w:t xml:space="preserve"> ______________________________________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Группа № _________ Специальность   Акушерское</w:t>
      </w:r>
      <w:r>
        <w:rPr>
          <w:i/>
          <w:color w:val="FF0000"/>
          <w:u w:val="single"/>
        </w:rPr>
        <w:t xml:space="preserve"> дело</w:t>
      </w:r>
    </w:p>
    <w:p>
      <w:pPr>
        <w:pStyle w:val="Normal"/>
        <w:rPr/>
      </w:pPr>
      <w:r>
        <w:rPr>
          <w:color w:val="FF0000"/>
        </w:rPr>
        <w:t xml:space="preserve">прошла  производственную практику с  </w:t>
      </w:r>
      <w:r>
        <w:rPr>
          <w:i/>
          <w:color w:val="FF0000"/>
          <w:u w:val="single"/>
        </w:rPr>
        <w:t>_________  __</w:t>
      </w:r>
      <w:r>
        <w:rPr>
          <w:color w:val="FF0000"/>
        </w:rPr>
        <w:t xml:space="preserve"> по </w:t>
      </w:r>
      <w:r>
        <w:rPr>
          <w:i/>
          <w:color w:val="FF0000"/>
          <w:u w:val="single"/>
        </w:rPr>
        <w:t>__________</w:t>
      </w:r>
      <w:r>
        <w:rPr>
          <w:color w:val="FF0000"/>
        </w:rPr>
        <w:t>___</w:t>
      </w:r>
    </w:p>
    <w:p>
      <w:pPr>
        <w:pStyle w:val="Normal"/>
        <w:rPr/>
      </w:pPr>
      <w:r>
        <w:rPr>
          <w:color w:val="FF0000"/>
        </w:rPr>
        <w:t xml:space="preserve">на базе   </w:t>
      </w:r>
      <w:r>
        <w:rPr>
          <w:i/>
          <w:color w:val="FF0000"/>
          <w:u w:val="single"/>
        </w:rPr>
        <w:t>_____________</w:t>
      </w:r>
      <w:r>
        <w:rPr>
          <w:color w:val="FF0000"/>
        </w:rPr>
        <w:t xml:space="preserve">   в отделении______________________________</w:t>
      </w:r>
    </w:p>
    <w:p>
      <w:pPr>
        <w:pStyle w:val="Normal"/>
        <w:rPr/>
      </w:pPr>
      <w:r>
        <w:rPr>
          <w:b/>
          <w:color w:val="FF0000"/>
        </w:rPr>
        <w:t>по  ПМ</w:t>
      </w:r>
      <w:r>
        <w:rPr>
          <w:color w:val="FF0000"/>
        </w:rPr>
        <w:t xml:space="preserve"> </w:t>
      </w:r>
      <w:r>
        <w:rPr>
          <w:b/>
          <w:color w:val="FF0000"/>
        </w:rPr>
        <w:t>04 Оказание медицинской помощи в экстренной форме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МДК04.01 Медицинская помощь при неотложных состояниях в акушерстве и гинекологии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За время прохождения производственной практики мною выполнены следующие виды работ: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А. Цифровой отчет </w:t>
      </w:r>
    </w:p>
    <w:tbl>
      <w:tblPr>
        <w:tblW w:w="1008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38"/>
        <w:gridCol w:w="1582"/>
      </w:tblGrid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Виды работ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Количе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спрос, осмотр пациен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змерение АД, ЧДД, пульса, температур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работка рук ( гигиенический, хирургический уровни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лачение в стерильный халат, надевание стерильных перчат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существление контроля стерильн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бота стерильными инструментами, стерильным материал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ача стерильных инструментов врач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пределение группы кров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частие в инструментальной перевязке ран, снятии шв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color w:val="FF0000"/>
              </w:rPr>
              <w:t>Осуществление ухода за дренажам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Наложение лейкопластырной, различных видов бинтовых повяз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Дезинфекция медицинских отход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Подготовка пациентов к лечебно-диагностическим процедура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color w:val="FF0000"/>
              </w:rPr>
              <w:t>Осуществление ухода за стомам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color w:val="FF0000"/>
              </w:rPr>
              <w:t>П</w:t>
            </w:r>
            <w:r>
              <w:rPr>
                <w:color w:val="FF0000"/>
                <w:spacing w:val="-2"/>
              </w:rPr>
              <w:t>рименение медикаментозных средств в соответствии с правилами их использов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color w:val="FF0000"/>
              </w:rPr>
              <w:t>Осуществление ухода за послеоперационными больными; применение пузыря со ль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color w:val="FF0000"/>
              </w:rPr>
              <w:t>Обучение пациента /родственников уходу в послеоперационном период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color w:val="FF0000"/>
              </w:rPr>
              <w:t>Диагностика проблем пациента и планирование сестринских вмешательст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color w:val="FF0000"/>
              </w:rPr>
              <w:t>Транспортировка пациент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color w:val="FF0000"/>
              </w:rPr>
            </w:pPr>
            <w:r>
              <w:rPr>
                <w:color w:val="FF0000"/>
              </w:rPr>
              <w:t>Заполнение системы в/в введения, участие в проведении инфуз.терап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</w:rPr>
        <w:t>Б. Текстовой отче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  <w:u w:val="single"/>
        </w:rPr>
        <w:t xml:space="preserve">Во время прохождения производственной практики  работала в отделении __________ под непосредственным  руководством  ст.м/с_                         ._Выполняла все виды работ, согласно программы практики. Приобрела практический опыт работы в реальных условиях МО, что привело к пониманию сущности и социальной значимости своей будущей профессии. В отделении были созданы благоприятные условия для прохождения практики.   </w:t>
      </w:r>
    </w:p>
    <w:p>
      <w:pPr>
        <w:pStyle w:val="Normal"/>
        <w:rPr/>
      </w:pPr>
      <w:r>
        <w:rPr>
          <w:color w:val="FF0000"/>
        </w:rPr>
        <w:t>Обучающийся</w:t>
      </w:r>
      <w:r>
        <w:rPr>
          <w:color w:val="FF0000"/>
          <w:sz w:val="28"/>
          <w:szCs w:val="28"/>
        </w:rPr>
        <w:t xml:space="preserve">                          </w:t>
      </w:r>
      <w:r>
        <w:rPr>
          <w:color w:val="FF0000"/>
        </w:rPr>
        <w:t xml:space="preserve">_________________    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Непосредственный руководитель  _______________     </w:t>
      </w:r>
      <w:r>
        <w:rPr>
          <w:i/>
          <w:color w:val="FF0000"/>
        </w:rPr>
        <w:t xml:space="preserve">ст.м/с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Общий руководитель практики     ________________     </w:t>
      </w:r>
    </w:p>
    <w:p>
      <w:pPr>
        <w:pStyle w:val="Normal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  <w:sz w:val="28"/>
          <w:szCs w:val="28"/>
        </w:rPr>
        <w:t>ХАРАКТЕРИСТИК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Обучающийся              </w:t>
        <w:softHyphen/>
        <w:softHyphen/>
        <w:softHyphen/>
        <w:softHyphen/>
        <w:softHyphen/>
        <w:softHyphen/>
        <w:softHyphen/>
        <w:t>____</w:t>
      </w:r>
      <w:r>
        <w:rPr>
          <w:i/>
          <w:color w:val="FF0000"/>
          <w:u w:val="single"/>
        </w:rPr>
        <w:t xml:space="preserve">  Ф  И  О  _____</w:t>
      </w:r>
      <w:r>
        <w:rPr>
          <w:color w:val="FF0000"/>
        </w:rPr>
        <w:t xml:space="preserve">         группы №  </w:t>
      </w:r>
      <w:r>
        <w:rPr>
          <w:i/>
          <w:color w:val="FF0000"/>
          <w:u w:val="single"/>
        </w:rPr>
        <w:t>_________</w:t>
      </w:r>
    </w:p>
    <w:p>
      <w:pPr>
        <w:pStyle w:val="Normal"/>
        <w:jc w:val="both"/>
        <w:rPr/>
      </w:pPr>
      <w:r>
        <w:rPr>
          <w:color w:val="FF0000"/>
        </w:rPr>
        <w:t>Специальности  Акушерское</w:t>
      </w:r>
      <w:r>
        <w:rPr>
          <w:i/>
          <w:color w:val="FF0000"/>
          <w:u w:val="single"/>
        </w:rPr>
        <w:t xml:space="preserve"> дело   </w:t>
      </w:r>
      <w:r>
        <w:rPr>
          <w:i/>
          <w:color w:val="FF0000"/>
        </w:rPr>
        <w:t xml:space="preserve">   </w:t>
      </w:r>
      <w:r>
        <w:rPr>
          <w:color w:val="FF0000"/>
        </w:rPr>
        <w:t>БПОУ ВО «ВБМК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проходил </w:t>
      </w:r>
      <w:r>
        <w:rPr>
          <w:b/>
          <w:color w:val="FF0000"/>
          <w:u w:val="single"/>
        </w:rPr>
        <w:t>производственную практику</w:t>
      </w:r>
      <w:r>
        <w:rPr>
          <w:color w:val="FF0000"/>
        </w:rPr>
        <w:t xml:space="preserve"> в __________ в отделении ___________ с </w:t>
      </w:r>
      <w:r>
        <w:rPr>
          <w:i/>
          <w:color w:val="FF0000"/>
          <w:u w:val="single"/>
        </w:rPr>
        <w:t>______</w:t>
      </w:r>
      <w:r>
        <w:rPr>
          <w:color w:val="FF0000"/>
        </w:rPr>
        <w:t xml:space="preserve">по_____       по  </w:t>
      </w:r>
      <w:r>
        <w:rPr>
          <w:b/>
          <w:color w:val="FF0000"/>
        </w:rPr>
        <w:t>ПМ.04 Оказание медицинской помощи в экстренной форме МДК 04.01 Медицинская помощь при неотложных состояниях в акушерстве и гинекологии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FF0000"/>
        </w:rPr>
        <w:t xml:space="preserve">За время прохождения практики зарекомендовал себя компетентным и </w:t>
      </w:r>
      <w:r>
        <w:rPr>
          <w:b/>
          <w:color w:val="FF0000"/>
        </w:rPr>
        <w:t>приобрел практический опыт</w:t>
      </w:r>
      <w:r>
        <w:rPr>
          <w:color w:val="FF0000"/>
        </w:rPr>
        <w:t>: организации специализированного ухода за пациентами при различных заболеваниях и состояниях;</w:t>
      </w:r>
      <w:r>
        <w:rPr>
          <w:bCs/>
          <w:color w:val="FF0000"/>
        </w:rPr>
        <w:t xml:space="preserve"> выполнения различных видов работ, согласно программе практики; подготовки пациентов к различным методам обследования; в  организации санитарно-просветительской работы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color w:val="FF0000"/>
        </w:rPr>
        <w:t xml:space="preserve">    </w:t>
      </w:r>
      <w:r>
        <w:rPr>
          <w:color w:val="FF0000"/>
        </w:rPr>
        <w:t xml:space="preserve">Во время прохождения практики были </w:t>
      </w:r>
      <w:r>
        <w:rPr>
          <w:b/>
          <w:color w:val="FF0000"/>
        </w:rPr>
        <w:t>освоены все необходимые общие компетенции</w:t>
      </w:r>
      <w:r>
        <w:rPr>
          <w:color w:val="FF0000"/>
        </w:rPr>
        <w:t xml:space="preserve"> (ОК.01-ОК.09): проявлял интерес к работе и своей профессии, при помощи непосредственного и методического руководителей практики организовывал собственную деятельность, оценивал качество выполненной работы, осуществлял поиск и использовал информацию для проведения санитарно-просветительской работы с пациентами, при этом активно использовал информационно-коммуникационные технологии. Умеет работать в коллективе, соблюдает правила этики и деонтологии.</w:t>
      </w:r>
    </w:p>
    <w:p>
      <w:pPr>
        <w:pStyle w:val="Normal"/>
        <w:jc w:val="both"/>
        <w:rPr/>
      </w:pPr>
      <w:r>
        <w:rPr>
          <w:color w:val="FF0000"/>
        </w:rPr>
        <w:t xml:space="preserve">    </w:t>
      </w:r>
      <w:r>
        <w:rPr>
          <w:color w:val="FF0000"/>
        </w:rPr>
        <w:t xml:space="preserve">Также </w:t>
      </w:r>
      <w:r>
        <w:rPr>
          <w:b/>
          <w:color w:val="FF0000"/>
        </w:rPr>
        <w:t>освоил профессиональные компетенции</w:t>
      </w:r>
      <w:r>
        <w:rPr>
          <w:color w:val="FF0000"/>
        </w:rPr>
        <w:t xml:space="preserve">: проводить оценку состояния беременной, роженицы, родильницы, новорожденного,требующего оказания неотложной или экстренной медицинской помощи (ПК4.1), оказывать медицинскую помощь в экстренной форме при состояниях, представляющих угрозу жизни, в том числе во время самопроизвольных неосложненных родах и в послеродовой период(ПК4.2.), применять лекарственные препараты и медицинские изделия при оказании медицинской помощи в экстренной форме (ПК4.3.), </w:t>
      </w:r>
      <w:r>
        <w:rPr>
          <w:color w:val="FF0000"/>
          <w:spacing w:val="-2"/>
        </w:rPr>
        <w:t>проводить мониторинг состояния пациента при оказании неотложной или экстренной медицинской помощи во время эвакуации (транспортировки)</w:t>
      </w:r>
      <w:r>
        <w:rPr>
          <w:color w:val="FF0000"/>
        </w:rPr>
        <w:t xml:space="preserve">(ПК4.4.), устанавливать медицинские показания и направлять пациентов в профильные медицинские организации для получения специализированной медицинской помощи (ПК4.5.), обеспечивать госпитализацию пациентов, нуждающихся в оказании специализированной медицинской помощи (ПК4.6.). </w:t>
      </w:r>
    </w:p>
    <w:p>
      <w:pPr>
        <w:pStyle w:val="Normal"/>
        <w:jc w:val="both"/>
        <w:rPr/>
      </w:pPr>
      <w:r>
        <w:rPr>
          <w:color w:val="FF0000"/>
        </w:rPr>
        <w:t xml:space="preserve">    </w:t>
      </w:r>
      <w:r>
        <w:rPr>
          <w:b/>
          <w:color w:val="FF0000"/>
        </w:rPr>
        <w:t>Выводы:</w:t>
      </w:r>
      <w:r>
        <w:rPr>
          <w:color w:val="FF0000"/>
        </w:rPr>
        <w:t xml:space="preserve"> за время прохождения практики зарекомендовал себя  дисциплинированным, ответственным, прилежным. Внешний вид всегда соответствовал требованиям, регулярно вел дневник, проявлял интерес к работе, вежлив при общении с пациентами и их родственниками, вел себя корректно, соблюдал этику в отношениях с медицинским персоналом. Активно проводил санитарно-просветительскую работу с пациентами и их окружением по профилактике заболеваний, вопросам питания, ухода. </w:t>
      </w:r>
    </w:p>
    <w:p>
      <w:pPr>
        <w:pStyle w:val="Normal"/>
        <w:jc w:val="both"/>
        <w:rPr>
          <w:color w:val="FF0000"/>
        </w:rPr>
      </w:pPr>
      <w:r>
        <w:rPr>
          <w:b/>
          <w:i/>
          <w:color w:val="FF0000"/>
        </w:rPr>
        <w:t>Замечаний по практике не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Уровень освоения профессиональных компетенций </w:t>
      </w:r>
      <w:r>
        <w:rPr>
          <w:b/>
          <w:i/>
          <w:color w:val="FF0000"/>
          <w:u w:val="single"/>
        </w:rPr>
        <w:t>высокий.</w:t>
      </w:r>
    </w:p>
    <w:p>
      <w:pPr>
        <w:pStyle w:val="Normal"/>
        <w:jc w:val="both"/>
        <w:rPr/>
      </w:pPr>
      <w:r>
        <w:rPr>
          <w:b/>
          <w:i/>
          <w:color w:val="FF0000"/>
        </w:rPr>
        <w:t xml:space="preserve">     </w:t>
      </w:r>
      <w:r>
        <w:rPr>
          <w:b/>
          <w:color w:val="FF0000"/>
        </w:rPr>
        <w:t xml:space="preserve">Рекомендации: </w:t>
      </w:r>
      <w:r>
        <w:rPr>
          <w:color w:val="FF0000"/>
        </w:rPr>
        <w:t>закрепить освоенные профессиональные компетенции на других видах практик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Программа  производственной практики выполнена в полном объеме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с оценкой: </w:t>
      </w:r>
      <w:r>
        <w:rPr>
          <w:b/>
          <w:i/>
          <w:color w:val="FF0000"/>
          <w:u w:val="single"/>
        </w:rPr>
        <w:t>5 (отлично).</w:t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Общий руководитель ______________________________________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(Зам.Гл. врача по СД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Непосредственный руководитель ___________________________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Методический руководитель _______________________________ </w:t>
      </w:r>
      <w:r>
        <w:rPr>
          <w:i/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(преподаватель БПОУ ВО ВБМК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  <w:sz w:val="28"/>
          <w:szCs w:val="28"/>
        </w:rPr>
        <w:t>ХАРАКТЕРИСТИК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Обучающийся              ____</w:t>
      </w:r>
      <w:r>
        <w:rPr>
          <w:i/>
          <w:color w:val="FF0000"/>
          <w:u w:val="single"/>
        </w:rPr>
        <w:t xml:space="preserve">  Ф  И  О  ____</w:t>
      </w:r>
      <w:r>
        <w:rPr>
          <w:color w:val="FF0000"/>
        </w:rPr>
        <w:t xml:space="preserve">         группы №  </w:t>
      </w:r>
      <w:r>
        <w:rPr>
          <w:i/>
          <w:color w:val="FF0000"/>
          <w:u w:val="single"/>
        </w:rPr>
        <w:t>________</w:t>
      </w:r>
    </w:p>
    <w:p>
      <w:pPr>
        <w:pStyle w:val="Normal"/>
        <w:jc w:val="both"/>
        <w:rPr/>
      </w:pPr>
      <w:r>
        <w:rPr>
          <w:color w:val="FF0000"/>
        </w:rPr>
        <w:t xml:space="preserve">Специальности Акушерское </w:t>
      </w:r>
      <w:r>
        <w:rPr>
          <w:i/>
          <w:color w:val="FF0000"/>
          <w:u w:val="single"/>
        </w:rPr>
        <w:t xml:space="preserve">дело            </w:t>
      </w:r>
      <w:r>
        <w:rPr>
          <w:color w:val="FF0000"/>
        </w:rPr>
        <w:t>БПОУ ВО «ВБМК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проходил  </w:t>
      </w:r>
      <w:r>
        <w:rPr>
          <w:b/>
          <w:color w:val="FF0000"/>
          <w:u w:val="single"/>
        </w:rPr>
        <w:t>производственную</w:t>
      </w:r>
      <w:r>
        <w:rPr>
          <w:color w:val="FF0000"/>
        </w:rPr>
        <w:t xml:space="preserve"> </w:t>
      </w:r>
      <w:r>
        <w:rPr>
          <w:b/>
          <w:color w:val="FF0000"/>
          <w:u w:val="single"/>
        </w:rPr>
        <w:t>практику</w:t>
      </w:r>
      <w:r>
        <w:rPr>
          <w:color w:val="FF0000"/>
        </w:rPr>
        <w:t xml:space="preserve"> в _____________ в отделении __________ с </w:t>
      </w:r>
      <w:r>
        <w:rPr>
          <w:i/>
          <w:color w:val="FF0000"/>
          <w:u w:val="single"/>
        </w:rPr>
        <w:t>______</w:t>
      </w:r>
      <w:r>
        <w:rPr>
          <w:color w:val="FF0000"/>
        </w:rPr>
        <w:t xml:space="preserve">по_____             по  </w:t>
      </w:r>
      <w:r>
        <w:rPr>
          <w:b/>
          <w:color w:val="FF0000"/>
        </w:rPr>
        <w:t>ПМ.04  Оказание медицинской помощи в экстренной форме МДК 04.01 Медицинская помощь при неотложных состояниях в акушерстве и гинекологии</w:t>
      </w:r>
    </w:p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>
          <w:color w:val="FF0000"/>
        </w:rPr>
        <w:t xml:space="preserve">За время прохождения практики зарекомендовал себя компетентным и </w:t>
      </w:r>
      <w:r>
        <w:rPr>
          <w:b/>
          <w:color w:val="FF0000"/>
        </w:rPr>
        <w:t>приобрел практический опыт:</w:t>
      </w:r>
      <w:r>
        <w:rPr>
          <w:color w:val="FF0000"/>
        </w:rPr>
        <w:t xml:space="preserve"> организации специализированного ухода за пациентами при различных заболеваниях и состояниях;</w:t>
      </w:r>
      <w:r>
        <w:rPr>
          <w:bCs/>
          <w:color w:val="FF0000"/>
        </w:rPr>
        <w:t xml:space="preserve"> выполнения различных видов работ , согласно программе практики; подготовки пациентов к различным методам обследования; в  организации санитарно-просветительской работы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color w:val="FF0000"/>
        </w:rPr>
        <w:t xml:space="preserve">    </w:t>
      </w:r>
      <w:r>
        <w:rPr>
          <w:color w:val="FF0000"/>
        </w:rPr>
        <w:t xml:space="preserve">Во время прохождения практики были </w:t>
      </w:r>
      <w:r>
        <w:rPr>
          <w:b/>
          <w:color w:val="FF0000"/>
        </w:rPr>
        <w:t>освоены все необходимые общие компетенции</w:t>
      </w:r>
      <w:r>
        <w:rPr>
          <w:color w:val="FF0000"/>
        </w:rPr>
        <w:t xml:space="preserve"> (ОК.01-ОК.09): но не всегда проявляла интерес к своей работе, при помощи непосредственного и методического руководителей практики организовывал собственную деятельность, оценивала качество выполненной работы, осуществляла поиск и использовала информацию для проведения санитарно-просветительской работы с пациентами, использовала информационно-коммуникационные технологии. Умеет работать в коллективе, соблюдая правила этики и деонтологии.</w:t>
      </w:r>
    </w:p>
    <w:p>
      <w:pPr>
        <w:pStyle w:val="Normal"/>
        <w:jc w:val="both"/>
        <w:rPr/>
      </w:pPr>
      <w:r>
        <w:rPr>
          <w:color w:val="FF0000"/>
        </w:rPr>
        <w:t xml:space="preserve">    </w:t>
      </w:r>
      <w:r>
        <w:rPr>
          <w:color w:val="FF0000"/>
        </w:rPr>
        <w:t xml:space="preserve">Также </w:t>
      </w:r>
      <w:r>
        <w:rPr>
          <w:b/>
          <w:color w:val="FF0000"/>
        </w:rPr>
        <w:t>освоил профессиональные компетенции</w:t>
      </w:r>
      <w:r>
        <w:rPr>
          <w:color w:val="FF0000"/>
        </w:rPr>
        <w:t xml:space="preserve">: проводить оценку состояния беременной, роженицы, родильницы, новорожденного,требующего оказания неотложной или экстренной медицинской помощи (ПК4.1), оказывать медицинскую помощь в экстренной форме при состояниях, представляющих угрозу жизни, в том числе во время самопроизвольных неосложненных родах и в послеродовой период(ПК4.2.), применять лекарственные препараты и медицинские изделия при оказании медицинской помощи в экстренной форме (ПК4.3.), </w:t>
      </w:r>
      <w:r>
        <w:rPr>
          <w:color w:val="FF0000"/>
          <w:spacing w:val="-2"/>
        </w:rPr>
        <w:t>проводить мониторинг состояния пациента при оказании неотложной или экстренной медицинской помощи во время эвакуации (транспортировки)</w:t>
      </w:r>
      <w:r>
        <w:rPr>
          <w:color w:val="FF0000"/>
        </w:rPr>
        <w:t xml:space="preserve">(ПК4.4.), устанавливать медицинские показания и направлять пациентов в профильные медицинские организации для получения специализированной медицинской помощи (ПК4.5.), обеспечивать госпитализацию пациентов, нуждающихся в оказании специализированной медицинской помощи (ПК4.6.). </w:t>
      </w:r>
    </w:p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>
          <w:b/>
          <w:color w:val="FF0000"/>
        </w:rPr>
        <w:t xml:space="preserve">Выводы: </w:t>
      </w:r>
      <w:r>
        <w:rPr>
          <w:color w:val="FF0000"/>
        </w:rPr>
        <w:t xml:space="preserve">за время прохождения практики </w:t>
      </w:r>
      <w:r>
        <w:rPr>
          <w:b/>
          <w:i/>
          <w:color w:val="FF0000"/>
        </w:rPr>
        <w:t>имеет незначительные замечания</w:t>
      </w:r>
      <w:r>
        <w:rPr>
          <w:color w:val="FF0000"/>
        </w:rPr>
        <w:t xml:space="preserve">______________ , недостаточно организован в работе, не актуализирует информацию. Внешний вид не всегда соответствовал требованиям, нерегулярно вел дневник, недостаточно активно участвовал в санитарно-просветительской работе с пациентами по профилактике заболеваний, вопросам питания, ухода, но вел себя корректно при общении с пациентами и их родственниками, соблюдал этику в отношениях с медицинским персоналом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Уровень освоения профессиональных компетенций </w:t>
      </w:r>
      <w:r>
        <w:rPr>
          <w:b/>
          <w:i/>
          <w:color w:val="FF0000"/>
          <w:u w:val="single"/>
        </w:rPr>
        <w:t>средний.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  </w:t>
      </w:r>
      <w:r>
        <w:rPr>
          <w:b/>
          <w:color w:val="FF0000"/>
        </w:rPr>
        <w:t>Рекомендации</w:t>
      </w:r>
      <w:r>
        <w:rPr>
          <w:color w:val="FF0000"/>
        </w:rPr>
        <w:t>: обратить внимание на замечания, проанализировать ошибк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Программа  производственной практики выполнена в полном объеме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 xml:space="preserve">с оценкой: </w:t>
      </w:r>
      <w:r>
        <w:rPr>
          <w:b/>
          <w:i/>
          <w:color w:val="FF0000"/>
          <w:u w:val="single"/>
        </w:rPr>
        <w:t>4 (хорошо).</w:t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Общий руководитель ______________________________________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Непосредственный руководитель ___________________________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Методический руководитель _______________________________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(преподаватель БПОУ ВО ВБМК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  <w:sz w:val="28"/>
          <w:szCs w:val="28"/>
        </w:rPr>
        <w:t>ХАРАКТЕРИСТИК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Обучающийся              ______</w:t>
      </w:r>
      <w:r>
        <w:rPr>
          <w:i/>
          <w:color w:val="FF0000"/>
          <w:u w:val="single"/>
        </w:rPr>
        <w:t xml:space="preserve">  Ф  И  О ______ </w:t>
      </w:r>
      <w:r>
        <w:rPr>
          <w:color w:val="FF0000"/>
        </w:rPr>
        <w:t xml:space="preserve">         группы №  </w:t>
      </w:r>
      <w:r>
        <w:rPr>
          <w:i/>
          <w:color w:val="FF0000"/>
          <w:u w:val="single"/>
        </w:rPr>
        <w:t>________</w:t>
      </w:r>
    </w:p>
    <w:p>
      <w:pPr>
        <w:pStyle w:val="Normal"/>
        <w:jc w:val="both"/>
        <w:rPr/>
      </w:pPr>
      <w:r>
        <w:rPr>
          <w:color w:val="FF0000"/>
        </w:rPr>
        <w:t>Специальности Акушерское</w:t>
      </w:r>
      <w:r>
        <w:rPr>
          <w:i/>
          <w:color w:val="FF0000"/>
          <w:u w:val="single"/>
        </w:rPr>
        <w:t xml:space="preserve"> дело</w:t>
      </w:r>
      <w:r>
        <w:rPr>
          <w:i/>
          <w:color w:val="FF0000"/>
        </w:rPr>
        <w:t xml:space="preserve">     </w:t>
      </w:r>
      <w:r>
        <w:rPr>
          <w:color w:val="FF0000"/>
        </w:rPr>
        <w:t>БПОУ ВО «ВБМК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проходил </w:t>
      </w:r>
      <w:r>
        <w:rPr>
          <w:b/>
          <w:color w:val="FF0000"/>
          <w:u w:val="single"/>
        </w:rPr>
        <w:t>производственную практику</w:t>
      </w:r>
      <w:r>
        <w:rPr>
          <w:color w:val="FF0000"/>
        </w:rPr>
        <w:t xml:space="preserve"> в _________в отделении __________ с </w:t>
      </w:r>
      <w:r>
        <w:rPr>
          <w:i/>
          <w:color w:val="FF0000"/>
          <w:u w:val="single"/>
        </w:rPr>
        <w:t>______</w:t>
      </w:r>
      <w:r>
        <w:rPr>
          <w:color w:val="FF0000"/>
        </w:rPr>
        <w:t xml:space="preserve">по_____    по  </w:t>
      </w:r>
      <w:r>
        <w:rPr>
          <w:b/>
          <w:color w:val="FF0000"/>
        </w:rPr>
        <w:t>ПМ.04 Оказание медицинской помощи в экстренной форме МДК 04.01 Медицинская помощь при неотложных состояниях в акушерстве и гинекологии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</w:t>
      </w:r>
      <w:r>
        <w:rPr>
          <w:color w:val="FF0000"/>
        </w:rPr>
        <w:t xml:space="preserve">За время прохождения практики зарекомендовал себя недисциплинированным, неответственным, не проявлял должного интереса к работе. </w:t>
      </w:r>
    </w:p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>
          <w:color w:val="FF0000"/>
        </w:rPr>
        <w:t xml:space="preserve">Приобрел </w:t>
      </w:r>
      <w:r>
        <w:rPr>
          <w:b/>
          <w:color w:val="FF0000"/>
        </w:rPr>
        <w:t>недостаточный практический опыт</w:t>
      </w:r>
      <w:r>
        <w:rPr>
          <w:color w:val="FF0000"/>
        </w:rPr>
        <w:t>: организации специализированного ухода за пациентами с различной патологией; выполнения различных видов работ, согласно программе практики; подготовки пациентов к различным методам обследования; организации санитарно-просветительской работы.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>
          <w:color w:val="FF0000"/>
        </w:rPr>
        <w:t xml:space="preserve">Во время прохождения обучающимся производственной практики были </w:t>
      </w:r>
      <w:r>
        <w:rPr>
          <w:b/>
          <w:color w:val="FF0000"/>
        </w:rPr>
        <w:t>освоены общие компетенции</w:t>
      </w:r>
      <w:r>
        <w:rPr>
          <w:color w:val="FF0000"/>
        </w:rPr>
        <w:t xml:space="preserve"> (ОК.01-ОК.09): не всегда проявлял интерес к своей работе, при помощи непосредственного и методического руководителей практики организовывал собственную деятельность, оценивал качество выполненной работы, недостаточно осуществлял поиск и использовал информацию для проведения санитарно-просветительской работы с пациентами. Имеет некоторые сложности при  работе в коллективе, старался соблюдать правила этики и деонтологии.</w:t>
      </w:r>
    </w:p>
    <w:p>
      <w:pPr>
        <w:pStyle w:val="Normal"/>
        <w:jc w:val="both"/>
        <w:rPr/>
      </w:pPr>
      <w:r>
        <w:rPr>
          <w:color w:val="FF0000"/>
        </w:rPr>
        <w:t xml:space="preserve">    </w:t>
      </w:r>
      <w:r>
        <w:rPr>
          <w:color w:val="FF0000"/>
        </w:rPr>
        <w:t xml:space="preserve">Обучающийся </w:t>
      </w:r>
      <w:r>
        <w:rPr>
          <w:b/>
          <w:color w:val="FF0000"/>
        </w:rPr>
        <w:t>освоил профессиональные компетенции с замечаниями</w:t>
      </w:r>
      <w:r>
        <w:rPr>
          <w:color w:val="FF0000"/>
        </w:rPr>
        <w:t xml:space="preserve">:проводить оценку состояния беременной, роженицы, родильницы, новорожденного,требующего оказания неотложной или экстренной медицинской помощи (ПК4.1), оказывать медицинскую помощь в экстренной форме при состояниях, представляющих угрозу жизни, в том числе во время самопроизвольных неосложненных родах и в послеродовой период(ПК4.2.), применять лекарственные препараты и медицинские изделия при оказании медицинской помощи в экстренной форме (ПК4.3.), </w:t>
      </w:r>
      <w:r>
        <w:rPr>
          <w:color w:val="FF0000"/>
          <w:spacing w:val="-2"/>
        </w:rPr>
        <w:t>проводить мониторинг состояния пациента при оказании неотложной или экстренной медицинской помощи во время эвакуации (транспортировки)</w:t>
      </w:r>
      <w:r>
        <w:rPr>
          <w:color w:val="FF0000"/>
        </w:rPr>
        <w:t xml:space="preserve">(ПК4.4.), устанавливать медицинские показания и направлять пациентов в профильные медицинские организации для получения специализированной медицинской помощи (ПК4.5.), обеспечивать госпитализацию пациентов, нуждающихся в оказании специализированной медицинской помощи (ПК4.6.). </w:t>
      </w:r>
    </w:p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>
          <w:b/>
          <w:color w:val="FF0000"/>
        </w:rPr>
        <w:t>Выводы</w:t>
      </w:r>
      <w:r>
        <w:rPr>
          <w:color w:val="FF0000"/>
        </w:rPr>
        <w:t xml:space="preserve">: за время прохождения практики  имел нарушения правил внутреннего распорядка и трудовой дисциплины. Также </w:t>
      </w:r>
      <w:r>
        <w:rPr>
          <w:b/>
          <w:i/>
          <w:color w:val="FF0000"/>
        </w:rPr>
        <w:t>имеет следующие замечания</w:t>
      </w:r>
      <w:r>
        <w:rPr>
          <w:color w:val="FF0000"/>
        </w:rPr>
        <w:t>_____________, недостаточно организован в работе, не актуализирует информацию. Недостаточно активно участвовал в санитарно-просветительской работе с пациентами по профилактике заболеваний, вопросам питания, уход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Уровень освоения профессиональных компетенций </w:t>
      </w:r>
      <w:r>
        <w:rPr>
          <w:b/>
          <w:i/>
          <w:color w:val="FF0000"/>
          <w:u w:val="single"/>
        </w:rPr>
        <w:t>низкий.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 </w:t>
      </w:r>
      <w:r>
        <w:rPr>
          <w:b/>
          <w:color w:val="FF0000"/>
        </w:rPr>
        <w:t>Рекомендации:</w:t>
      </w:r>
      <w:r>
        <w:rPr>
          <w:color w:val="FF0000"/>
        </w:rPr>
        <w:t xml:space="preserve"> прислушаться к замечаниям руководителей практики, проанализировать свои ошибки, в дальнейшем, при прохождении преддипломной практики проявить больше прилежания и исправить допущенные ошибк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В целом программа практики выполнена с оценкой: </w:t>
      </w:r>
      <w:r>
        <w:rPr>
          <w:b/>
          <w:i/>
          <w:color w:val="FF0000"/>
          <w:u w:val="single"/>
        </w:rPr>
        <w:t>3 (удовлетворительно).</w:t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Общий руководитель ______________________________________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(Зам.Гл. врача по СД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Непосредственный руководитель ___________________________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(Старшая медицинская сестра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Методический руководитель _______________________________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(преподаватель БПОУ ВО ВБМК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8"/>
          <w:szCs w:val="28"/>
        </w:rPr>
        <w:t xml:space="preserve">«ВОРОНЕЖСКИЙ БАЗОВЫЙ МЕДИЦИНСКИЙ КОЛЛЕДЖ»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32"/>
          <w:szCs w:val="32"/>
        </w:rPr>
        <w:t xml:space="preserve">Аттестационный лист  </w:t>
      </w:r>
      <w:r>
        <w:rPr>
          <w:b/>
          <w:color w:val="FF0000"/>
          <w:sz w:val="32"/>
          <w:szCs w:val="32"/>
          <w:u w:val="single"/>
        </w:rPr>
        <w:t>производственной практик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ПМ.04 </w:t>
      </w:r>
      <w:r>
        <w:rPr>
          <w:b/>
          <w:color w:val="FF0000"/>
        </w:rPr>
        <w:t>Оказание медицинской помощи в экстренной форме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МДК 0401</w:t>
      </w:r>
      <w:r>
        <w:rPr>
          <w:b/>
          <w:color w:val="FF0000"/>
        </w:rPr>
        <w:t xml:space="preserve"> Медицинская помощь при неотложных состояниях в акушерстве и гинекологии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Специальность Акушерское</w:t>
      </w:r>
      <w:r>
        <w:rPr>
          <w:i/>
          <w:color w:val="FF0000"/>
        </w:rPr>
        <w:t xml:space="preserve"> дело</w:t>
      </w:r>
    </w:p>
    <w:p>
      <w:pPr>
        <w:pStyle w:val="Normal"/>
        <w:jc w:val="center"/>
        <w:rPr>
          <w:color w:val="FF0000"/>
        </w:rPr>
      </w:pPr>
      <w:r>
        <w:rPr>
          <w:i/>
          <w:color w:val="FF0000"/>
        </w:rPr>
        <w:t>Группа № _________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База практики:_____________________________________________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«______» _____________20   г.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107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09"/>
        <w:gridCol w:w="851"/>
        <w:gridCol w:w="850"/>
        <w:gridCol w:w="851"/>
        <w:gridCol w:w="850"/>
        <w:gridCol w:w="851"/>
        <w:gridCol w:w="850"/>
        <w:gridCol w:w="851"/>
        <w:gridCol w:w="850"/>
        <w:gridCol w:w="1296"/>
      </w:tblGrid>
      <w:tr>
        <w:trPr>
          <w:trHeight w:val="46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Фамилия, имя и  отчество обучающегося 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ровень освоен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тоговая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ценка</w:t>
            </w:r>
          </w:p>
        </w:tc>
      </w:tr>
      <w:tr>
        <w:trPr>
          <w:trHeight w:val="46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ПК 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ПК 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ПК 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ПК 4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ПК 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ПК 4.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i/>
          <w:color w:val="FF0000"/>
        </w:rPr>
        <w:t>Оценка «5»-</w:t>
      </w:r>
      <w:r>
        <w:rPr>
          <w:color w:val="FF0000"/>
        </w:rPr>
        <w:t xml:space="preserve"> соответствует </w:t>
      </w:r>
      <w:r>
        <w:rPr>
          <w:b/>
          <w:color w:val="FF0000"/>
        </w:rPr>
        <w:t>высокому уровню</w:t>
      </w:r>
      <w:r>
        <w:rPr>
          <w:color w:val="FF0000"/>
        </w:rPr>
        <w:t xml:space="preserve"> освоения профессиональных компетенций.</w:t>
      </w:r>
    </w:p>
    <w:p>
      <w:pPr>
        <w:pStyle w:val="Normal"/>
        <w:jc w:val="both"/>
        <w:rPr/>
      </w:pPr>
      <w:r>
        <w:rPr>
          <w:b/>
          <w:i/>
          <w:color w:val="FF0000"/>
        </w:rPr>
        <w:t>Оценка «4»-</w:t>
      </w:r>
      <w:r>
        <w:rPr>
          <w:color w:val="FF0000"/>
        </w:rPr>
        <w:t xml:space="preserve"> соответствует </w:t>
      </w:r>
      <w:r>
        <w:rPr>
          <w:b/>
          <w:color w:val="FF0000"/>
        </w:rPr>
        <w:t>среднему уровню</w:t>
      </w:r>
      <w:r>
        <w:rPr>
          <w:color w:val="FF0000"/>
        </w:rPr>
        <w:t xml:space="preserve"> освоения профессиональных компетенций.</w:t>
      </w:r>
    </w:p>
    <w:p>
      <w:pPr>
        <w:pStyle w:val="Normal"/>
        <w:jc w:val="both"/>
        <w:rPr/>
      </w:pPr>
      <w:r>
        <w:rPr>
          <w:b/>
          <w:i/>
          <w:color w:val="FF0000"/>
        </w:rPr>
        <w:t>Оценка «3»-</w:t>
      </w:r>
      <w:r>
        <w:rPr>
          <w:color w:val="FF0000"/>
        </w:rPr>
        <w:t xml:space="preserve"> соответствует </w:t>
      </w:r>
      <w:r>
        <w:rPr>
          <w:b/>
          <w:color w:val="FF0000"/>
        </w:rPr>
        <w:t>низкому уровню</w:t>
      </w:r>
      <w:r>
        <w:rPr>
          <w:color w:val="FF0000"/>
        </w:rPr>
        <w:t xml:space="preserve"> освоения профессиональных компетенций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Члены комиссии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Общий руководитель ________________________  /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(Зам. Гл.вр. по СД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Методический руководитель __________________ /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(преподаватель БПОУ ВО ВБМК)</w:t>
      </w:r>
    </w:p>
    <w:p>
      <w:pPr>
        <w:pStyle w:val="Normal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8"/>
          <w:szCs w:val="28"/>
        </w:rPr>
        <w:t xml:space="preserve">«ВОРОНЕЖСКИЙ БАЗОВЫЙ МЕДИЦИНСКИЙ КОЛЛЕДЖ»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32"/>
          <w:szCs w:val="32"/>
        </w:rPr>
        <w:t xml:space="preserve">Аттестационный лист  </w:t>
      </w:r>
      <w:r>
        <w:rPr>
          <w:b/>
          <w:color w:val="FF0000"/>
          <w:sz w:val="32"/>
          <w:szCs w:val="32"/>
          <w:u w:val="single"/>
        </w:rPr>
        <w:t>учебной практики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8"/>
          <w:szCs w:val="28"/>
        </w:rPr>
        <w:t>ПМ.0</w:t>
      </w:r>
      <w:r>
        <w:rPr>
          <w:b/>
          <w:color w:val="FF0000"/>
          <w:sz w:val="28"/>
          <w:szCs w:val="28"/>
        </w:rPr>
        <w:t>4 Оказание медицинской помощи в экстренной форме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8"/>
          <w:szCs w:val="28"/>
        </w:rPr>
        <w:t>МДК 04.01</w:t>
      </w:r>
      <w:r>
        <w:rPr>
          <w:b/>
          <w:color w:val="FF0000"/>
          <w:sz w:val="28"/>
          <w:szCs w:val="28"/>
        </w:rPr>
        <w:t xml:space="preserve"> Медицинская помощь при неотложных состояниях в акушерстве и гинекологии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8"/>
          <w:szCs w:val="28"/>
        </w:rPr>
        <w:t>Специальность Акушерское</w:t>
      </w:r>
      <w:r>
        <w:rPr>
          <w:i/>
          <w:color w:val="FF0000"/>
          <w:sz w:val="28"/>
          <w:szCs w:val="28"/>
        </w:rPr>
        <w:t xml:space="preserve"> дело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8"/>
          <w:szCs w:val="28"/>
        </w:rPr>
        <w:t>Группа № __________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8"/>
          <w:szCs w:val="28"/>
        </w:rPr>
        <w:t>База практики: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«______» _____________20   г.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70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8"/>
        <w:gridCol w:w="2126"/>
        <w:gridCol w:w="1418"/>
        <w:gridCol w:w="1417"/>
        <w:gridCol w:w="1863"/>
      </w:tblGrid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п</w:t>
            </w:r>
            <w:r>
              <w:rPr>
                <w:color w:val="FF0000"/>
                <w:lang w:val="en-US"/>
              </w:rPr>
              <w:t>/</w:t>
            </w:r>
            <w:r>
              <w:rPr>
                <w:color w:val="FF0000"/>
              </w:rPr>
              <w:t>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Фамилия, имя и  отчество обучающего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кументац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езультаты формирован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Итог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зачтено/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зачтено)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К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  <w:sz w:val="28"/>
          <w:szCs w:val="28"/>
        </w:rPr>
        <w:t xml:space="preserve">Общий руководитель ________________________  /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(Зам.Гл.вр. по СД )             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  <w:sz w:val="28"/>
          <w:szCs w:val="28"/>
        </w:rPr>
        <w:t xml:space="preserve">Методический руководитель __________________ /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(преподаватель БПОУ ВО ВБМК)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32"/>
          <w:szCs w:val="32"/>
        </w:rPr>
        <w:t xml:space="preserve">ШКАЛА ОЦЕНИВАНИЯ 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32"/>
          <w:szCs w:val="32"/>
        </w:rPr>
        <w:t>освоенного уровня профессиональных компетенций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6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74"/>
        <w:gridCol w:w="3118"/>
        <w:gridCol w:w="2679"/>
      </w:tblGrid>
      <w:tr>
        <w:trPr/>
        <w:tc>
          <w:tcPr>
            <w:tcW w:w="9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Характеристика уровней освоения компетен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Уровн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оцен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Содержа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ояв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Низк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(удовлетворительн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бучающийся обладает необходимой системой знаний и владеет некоторыми умения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бучающийся способен понимать и интерпретировать освоенную информацию, что является основой успешного формирования умений и навыков для решения практико – ориентированных задач (воспроизведение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Средн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4(хорош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бучающийся демонстрирует результаты на уровне осознанного владения учебным материалом и учебными умениями, навыками и способами деятельнос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бучающийся способен анализировать, проводить сравнение и обоснование выбора методов решения заданий в практико – ориентированных ситуациях (осознанные действия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ысок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5(отличн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Достигнутый уровень является основой для формирования общекультурных и профессиональных компетенций, соответствующих требованиям ФГОС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Обучающийся способен использовать сведения из различных источников для успешного исследования и поиска решения в нестандартных практико – ориентированных ситуациях (самостоятельные действия).  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i/>
          <w:i/>
          <w:color w:val="FF0000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i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  <w:sz w:val="28"/>
          <w:szCs w:val="28"/>
        </w:rPr>
        <w:t>ХАРАКТЕРИСТИК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Обучающийся              </w:t>
        <w:softHyphen/>
        <w:softHyphen/>
        <w:softHyphen/>
        <w:softHyphen/>
        <w:softHyphen/>
        <w:softHyphen/>
        <w:softHyphen/>
        <w:t>____</w:t>
      </w:r>
      <w:r>
        <w:rPr>
          <w:i/>
          <w:color w:val="FF0000"/>
          <w:u w:val="single"/>
        </w:rPr>
        <w:t xml:space="preserve">  Ф  И  О  _____</w:t>
      </w:r>
      <w:r>
        <w:rPr>
          <w:color w:val="FF0000"/>
        </w:rPr>
        <w:t xml:space="preserve">         группы №  </w:t>
      </w:r>
      <w:r>
        <w:rPr>
          <w:i/>
          <w:color w:val="FF0000"/>
          <w:u w:val="single"/>
        </w:rPr>
        <w:t>_________</w:t>
      </w:r>
    </w:p>
    <w:p>
      <w:pPr>
        <w:pStyle w:val="Normal"/>
        <w:jc w:val="both"/>
        <w:rPr/>
      </w:pPr>
      <w:r>
        <w:rPr>
          <w:color w:val="FF0000"/>
        </w:rPr>
        <w:t xml:space="preserve">Специальности Акушерское </w:t>
      </w:r>
      <w:r>
        <w:rPr>
          <w:i/>
          <w:color w:val="FF0000"/>
          <w:u w:val="single"/>
        </w:rPr>
        <w:t xml:space="preserve">дело   </w:t>
      </w:r>
      <w:r>
        <w:rPr>
          <w:i/>
          <w:color w:val="FF0000"/>
        </w:rPr>
        <w:t xml:space="preserve">   </w:t>
      </w:r>
      <w:r>
        <w:rPr>
          <w:color w:val="FF0000"/>
        </w:rPr>
        <w:t>БПОУ ВО «ВБМК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проходил </w:t>
      </w:r>
      <w:r>
        <w:rPr>
          <w:b/>
          <w:color w:val="FF0000"/>
          <w:u w:val="single"/>
        </w:rPr>
        <w:t>учебную практику</w:t>
      </w:r>
      <w:r>
        <w:rPr>
          <w:color w:val="FF0000"/>
        </w:rPr>
        <w:t xml:space="preserve"> в __________ в отделении _______ с ________  по____</w:t>
        <w:softHyphen/>
        <w:softHyphen/>
        <w:softHyphen/>
        <w:softHyphen/>
        <w:softHyphen/>
        <w:t>_</w:t>
        <w:softHyphen/>
        <w:softHyphen/>
        <w:softHyphen/>
        <w:softHyphen/>
        <w:softHyphen/>
        <w:softHyphen/>
        <w:softHyphen/>
        <w:t xml:space="preserve">____  20  г.  по  </w:t>
      </w:r>
      <w:r>
        <w:rPr>
          <w:b/>
          <w:color w:val="FF0000"/>
        </w:rPr>
        <w:t>ПМ.04Оказание медицинской помощи в экстренной форме МДК 04.01 Медицинская помощь при неотложных состояниях в акушерстве и гинекологии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За время прохождения практики обучающийся зарекомендовал себя как дисциплинированный, ответственный, прилежный; всегда соблюдал действующие в МО правила внутреннего трудового распорядка, а также требования охраны труда и пожарной безопасности. Внешний вид всегда соответствовал требованиям, регулярно вел дневник, проявлял интерес к работе, вел себя корректно с пациентами и их родственниками, соблюдал этику в отношениях с медперсоналом, умеет работать в коллективе. Активно проводил санитарно-просветительскую работу среди пациентов отделения и их окружением по профилактике заболеваний, вопросам ухода и питания, соблюдая при этом  правила деонтологии.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>
          <w:color w:val="FF0000"/>
        </w:rPr>
        <w:t>Во время прохождения учебной практики сформировал начальные</w:t>
      </w:r>
      <w:r>
        <w:rPr>
          <w:b/>
          <w:color w:val="FF0000"/>
        </w:rPr>
        <w:t xml:space="preserve"> общие компетенции</w:t>
      </w:r>
      <w:r>
        <w:rPr>
          <w:color w:val="FF0000"/>
        </w:rPr>
        <w:t xml:space="preserve"> (ОК.01-ОК.09): проявлял интерес к работе и своей профессии, при помощи непосредственного и методического руководителей практики организовывал собственную деятельность, осуществлял поиск и использовал информацию для проведения санитарно-просветительской работы с пациентами, при этом активно использовал информационно-коммуникационные технологии, формировал опыт работы в команде (коллективе), эффективно общаясь с коллегами, руководством МО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Также сформировал начальные</w:t>
      </w:r>
      <w:r>
        <w:rPr>
          <w:b/>
          <w:color w:val="FF0000"/>
        </w:rPr>
        <w:t xml:space="preserve"> профессиональные компетенции: проводить оценку состояния беременной, роженицы, родильницы, новорожденного,требующего оказания неотложной или экстренной медицинской помощи (ПК4.1), оказывать медицинскую помощь в экстренной форме при состояниях, представляющих угрозу жизни, в том числе во время самопроизвольных неосложненных родах и в послеродовой период(ПК4.2.), применять лекарственные препараты и медицинские изделия при оказании медицинской помощи в экстренной форме (ПК4.3.), </w:t>
      </w:r>
      <w:r>
        <w:rPr>
          <w:b/>
          <w:color w:val="FF0000"/>
          <w:spacing w:val="-2"/>
        </w:rPr>
        <w:t>проводить мониторинг состояния пациента при оказании неотложной или экстренной медицинской помощи во время эвакуации (транспортировки)</w:t>
      </w:r>
      <w:r>
        <w:rPr>
          <w:b/>
          <w:color w:val="FF0000"/>
        </w:rPr>
        <w:t xml:space="preserve">(ПК4.4.), устанавливать медицинские показания и направлять пациентов в профильные медицинские организации для получения специализированной медицинской помощи (ПК4.5.), обеспечивать госпитализацию пациентов, нуждающихся в оказании специализированной медицинской помощи (ПК4.6.). </w:t>
      </w:r>
    </w:p>
    <w:p>
      <w:pPr>
        <w:pStyle w:val="Normal"/>
        <w:jc w:val="both"/>
        <w:rPr/>
      </w:pPr>
      <w:r>
        <w:rPr>
          <w:color w:val="FF0000"/>
        </w:rPr>
        <w:t xml:space="preserve">    </w:t>
      </w:r>
      <w:r>
        <w:rPr>
          <w:b/>
          <w:color w:val="FF0000"/>
        </w:rPr>
        <w:t xml:space="preserve">Выводы: </w:t>
      </w:r>
      <w:r>
        <w:rPr>
          <w:color w:val="FF0000"/>
        </w:rPr>
        <w:t xml:space="preserve">деятельность обучающегося за период учебной практики была направлена на формирование умений  и приобретение первоначального практического опыта с последующим полным освоением </w:t>
      </w:r>
      <w:r>
        <w:rPr>
          <w:b/>
          <w:color w:val="FF0000"/>
        </w:rPr>
        <w:t>профессиональных компетенций</w:t>
      </w:r>
      <w:r>
        <w:rPr>
          <w:color w:val="FF0000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</w:t>
      </w:r>
      <w:r>
        <w:rPr>
          <w:b/>
          <w:i/>
          <w:color w:val="FF0000"/>
        </w:rPr>
        <w:t>Замечаний по практике нет.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</w:t>
      </w:r>
      <w:r>
        <w:rPr>
          <w:b/>
          <w:color w:val="FF0000"/>
        </w:rPr>
        <w:t xml:space="preserve">Рекомендации: </w:t>
      </w:r>
      <w:r>
        <w:rPr>
          <w:color w:val="FF0000"/>
        </w:rPr>
        <w:t>продолжить освоение профессиональных компетенций в период производственной практик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 xml:space="preserve">Программа  учебной практики выполнена в полном объеме. </w:t>
      </w:r>
    </w:p>
    <w:p>
      <w:pPr>
        <w:pStyle w:val="Normal"/>
        <w:jc w:val="both"/>
        <w:rPr>
          <w:color w:val="FF0000"/>
        </w:rPr>
      </w:pPr>
      <w:r>
        <w:rPr>
          <w:b/>
          <w:i/>
          <w:color w:val="FF0000"/>
        </w:rPr>
        <w:t xml:space="preserve">     </w:t>
      </w:r>
      <w:r>
        <w:rPr>
          <w:color w:val="FF0000"/>
        </w:rPr>
        <w:t>Учебная практика пройдена с оценкой «</w:t>
      </w:r>
      <w:r>
        <w:rPr>
          <w:i/>
          <w:color w:val="FF0000"/>
        </w:rPr>
        <w:t>зачтено»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Общий руководитель ______________________________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(Зам.Гл. врача по СД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Непосредственный руководитель _____________________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(Старшая медицинская сестра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Методический руководитель _________________________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(преподаватель БПОУ ВО ВБМК)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Heading2"/>
        <w:spacing w:before="240" w:after="60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276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30:00Z</dcterms:created>
  <dc:creator>Admin</dc:creator>
  <dc:description/>
  <cp:keywords/>
  <dc:language>en-US</dc:language>
  <cp:lastModifiedBy>User</cp:lastModifiedBy>
  <cp:lastPrinted>2022-05-22T14:30:00Z</cp:lastPrinted>
  <dcterms:modified xsi:type="dcterms:W3CDTF">2025-01-24T09:01:00Z</dcterms:modified>
  <cp:revision>4</cp:revision>
  <dc:subject/>
  <dc:title>Макет рабочей программы учебной практикиТИТУЛЬНЫЙ ЛИСТ</dc:title>
</cp:coreProperties>
</file>