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Министерство здравоохранения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b/>
          <w:sz w:val="36"/>
          <w:szCs w:val="36"/>
        </w:rPr>
        <w:t xml:space="preserve">ПМ.02. </w:t>
      </w:r>
      <w:r>
        <w:rPr>
          <w:rFonts w:eastAsia="Calibri"/>
          <w:b/>
          <w:bCs/>
          <w:sz w:val="40"/>
          <w:szCs w:val="40"/>
        </w:rPr>
        <w:t>ОКАЗАНИЕ МЕДИЦИНСКОЙ ПОМОЩИ В ПЕРИОД 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bCs/>
          <w:sz w:val="40"/>
          <w:szCs w:val="40"/>
        </w:rPr>
        <w:t>МДК. 02.02. Физиологическое акуш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bCs/>
          <w:sz w:val="28"/>
          <w:szCs w:val="40"/>
        </w:rPr>
      </w:pPr>
      <w:r>
        <w:rPr>
          <w:rFonts w:eastAsia="Calibri"/>
          <w:b/>
          <w:bCs/>
          <w:sz w:val="28"/>
          <w:szCs w:val="40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bCs/>
          <w:i/>
          <w:i/>
          <w:sz w:val="28"/>
          <w:szCs w:val="28"/>
          <w:u w:val="single"/>
        </w:rPr>
      </w:pPr>
      <w:r>
        <w:rPr>
          <w:rFonts w:eastAsia="Calibri"/>
          <w:b/>
          <w:bCs/>
          <w:i/>
          <w:sz w:val="28"/>
          <w:szCs w:val="28"/>
          <w:u w:val="single"/>
        </w:rPr>
      </w:r>
    </w:p>
    <w:p>
      <w:pPr>
        <w:pStyle w:val="Normal"/>
        <w:spacing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6"/>
          <w:szCs w:val="36"/>
          <w:u w:val="single"/>
        </w:rPr>
      </w:pPr>
      <w:r>
        <w:rPr>
          <w:i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2"/>
          <w:szCs w:val="32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  <w:u w:val="single"/>
        </w:rPr>
        <w:t xml:space="preserve">31.02.02 </w:t>
      </w:r>
      <w:r>
        <w:rPr>
          <w:caps/>
          <w:sz w:val="32"/>
          <w:szCs w:val="32"/>
          <w:u w:val="single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2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  <w:u w:val="single"/>
              </w:rPr>
              <w:t xml:space="preserve">  ЛосеваА.А.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практи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/Н.И.Жихарева/</w:t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31__» ______08______20  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ПМ.01 разработана на основе статьи 82 Федерального закона об образовании,  ФГОС по специальности среднего профессионального образования 31.02.02 «Акушерское дело» и приказа Министерства труда и социальной защиты РФ «Об утверждении профессионального стандарта «Акушерка/Акушер» от 13.01.21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 БПОУ 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sz w:val="28"/>
          <w:szCs w:val="28"/>
        </w:rPr>
        <w:t xml:space="preserve">Рецензенты: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 УЧЕБ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 УЧЕБ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 УСЛОВИЯ РЕАЛИЗАЦИИ РАБОЧЕЙ ПРОГРАММЫ </w:t>
            </w:r>
            <w:r>
              <w:rPr>
                <w:sz w:val="40"/>
                <w:szCs w:val="40"/>
              </w:rPr>
              <w:t>учебной</w:t>
            </w:r>
            <w:r>
              <w:rPr>
                <w:sz w:val="28"/>
                <w:szCs w:val="28"/>
              </w:rPr>
              <w:t xml:space="preserve">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  </w:t>
      </w:r>
      <w:r>
        <w:rPr>
          <w:b/>
          <w:caps/>
          <w:sz w:val="28"/>
          <w:szCs w:val="28"/>
        </w:rPr>
        <w:t>1. паспорт  РАБОЧЕЙ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учебной практики является частью программы подготовки специалистов среднего звена в соответствии с ФГОС СПО по специальности СПО 31.02.02  </w:t>
      </w:r>
      <w:r>
        <w:rPr>
          <w:sz w:val="28"/>
          <w:szCs w:val="28"/>
          <w:u w:val="single"/>
        </w:rPr>
        <w:t xml:space="preserve">«Акушерское дело» </w:t>
      </w:r>
      <w:r>
        <w:rPr>
          <w:sz w:val="28"/>
          <w:szCs w:val="28"/>
        </w:rPr>
        <w:t xml:space="preserve">в части освоения  основных  видов профессиональной деятельности МДК  </w:t>
      </w:r>
      <w:r>
        <w:rPr>
          <w:sz w:val="28"/>
          <w:szCs w:val="28"/>
          <w:u w:val="single"/>
        </w:rPr>
        <w:t>«Физиологическое акушерство»</w:t>
      </w:r>
      <w:r>
        <w:rPr>
          <w:sz w:val="28"/>
          <w:szCs w:val="28"/>
        </w:rPr>
        <w:t xml:space="preserve">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Цели и задачи учебной практ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ирование у обучающихся начальных общих и профессиональных компетенций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одулей программы подготовки специалистов среднего звена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ервичные практические ум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ые практические ум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логическ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и патронажа беременной и родильницы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дение  ухода, обследования беременных, рожениц, родильниц, новорождённых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акушерского пособия при физиологических родах и проведение первичного туалета новорождённого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родильнице при грудном вскармливании и уходе за новорождённым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Количество часов на освоение программы учебной  практики в рамках освоения ПМ.01. «Медицинская и медико-социальная помощь женщине, новорождённому, семье при физиологическом течении беременности, родов и послеродового периода» - 72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 ОСВОЕНИЯ  РАБОЧЕЙ ПРОГРАММЫ  УЧЕБНОЙ  ПРАК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ладеть манипуляционной техникой в акушерском дел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физиопрофилактическую подготовку беременной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ход, обследование и наблюдение за здоровой беременной, роженицей, родильницей, новорождённы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sz w:val="28"/>
          <w:szCs w:val="28"/>
        </w:rPr>
        <w:t>- выполнять акушерское пособие при физиологических родах и провод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ичный туалет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пациентов по вопросам охраны материнства и детств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проводить санитарно-просветительскую работу с беременными,  роженицами, родильницам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едико-социальные аспекты родовспоможе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sz w:val="28"/>
          <w:szCs w:val="28"/>
        </w:rPr>
        <w:t>- анатомические и физиологические особенности репродуктивной сфе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в различные периоды жизни, включая беременность, роды и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ослеродовый период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ологию беременности, диагностик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храну репродуктивного здоровья, антенатальную охрану пл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ы ведения и методы обследования женщины во время         беременност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опрофилактическую подготовку беременных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ы, периоды род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ния и противопоказания к применению лекарственных препаратов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изиологическом течении беременности,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у состояния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и преимущества грудного вскармлива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кцинацию против туберкулёза (БЦЖ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ические и деонтологические особенности обслуживания женщин в  учереждениях родовспоможения с учётом культурных и религиозных различ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Количество часов на освоение программы учебной  практики в рамках освоения ПМ.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lang w:eastAsia="ru-RU"/>
        </w:rPr>
      </w:pPr>
      <w:r>
        <w:rPr>
          <w:b/>
          <w:lang w:eastAsia="ru-RU"/>
        </w:rPr>
        <w:t>1. ОБЩАЯ ХАРАКТЕРИСТИКА ПРИМЕРНОЙ РАБОЧЕЙ ПРОГРАММЫ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lang w:eastAsia="ru-RU"/>
        </w:rPr>
      </w:pPr>
      <w:r>
        <w:rPr>
          <w:b/>
          <w:lang w:eastAsia="ru-RU"/>
        </w:rPr>
        <w:t>ПРОФЕССИОНАЛЬНОГО МОДУЛЯ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lang w:eastAsia="ru-RU"/>
        </w:rPr>
      </w:pPr>
      <w:r>
        <w:rPr>
          <w:b/>
          <w:lang w:eastAsia="ru-RU"/>
        </w:rPr>
        <w:t>«ПМ.02 Оказание медицинской помощи в период беременности, родов, послеродовый период и с распространенными гинекологическими заболеваниями»</w:t>
      </w:r>
    </w:p>
    <w:p>
      <w:pPr>
        <w:pStyle w:val="Normal"/>
        <w:spacing w:lineRule="auto" w:line="276"/>
        <w:rPr>
          <w:lang w:eastAsia="ru-RU"/>
        </w:rPr>
      </w:pPr>
      <w:r>
        <w:rPr>
          <w:b/>
          <w:lang w:eastAsia="ru-RU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В результате изучения профессионального модуля студент должен освоить основной вид деятельности - Оказание медицинской помощи в период беременности, родов, послеродовый период и с распространенными гинекологическими заболеваниями и соответствующие ему общие компетенции и профессиональные компетенции: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2"/>
          <w:numId w:val="8"/>
        </w:numPr>
        <w:suppressAutoHyphens w:val="false"/>
        <w:spacing w:lineRule="auto" w:line="276" w:before="0" w:after="200"/>
        <w:jc w:val="both"/>
        <w:rPr>
          <w:b/>
          <w:b/>
          <w:bCs/>
          <w:iCs/>
          <w:lang w:eastAsia="ru-RU"/>
        </w:rPr>
      </w:pPr>
      <w:r>
        <w:rPr>
          <w:rFonts w:eastAsia="Calibri"/>
        </w:rPr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1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iCs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2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3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4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5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6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9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suppressAutoHyphens w:val="false"/>
        <w:spacing w:lineRule="auto" w:line="276" w:before="0" w:after="200"/>
        <w:jc w:val="both"/>
        <w:outlineLvl w:val="1"/>
        <w:rPr>
          <w:b/>
          <w:b/>
          <w:bCs/>
          <w:iCs/>
          <w:lang w:eastAsia="ru-RU"/>
        </w:rPr>
      </w:pPr>
      <w:r>
        <w:rPr>
          <w:b/>
          <w:bCs/>
          <w:iCs/>
          <w:lang w:val="en-US"/>
        </w:rPr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ВД 1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 xml:space="preserve">Оказание медицинской помощи в период беременности, родов, послеродовый период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1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 xml:space="preserve">Проводить медицинское обследование пациентов в период беременности, родов, послеродовый период 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2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>Осуществлять лечение неосложненных состояний пациентов в период беременности, родов, послеродовый период и с распространёнными гинекологическими заболеваниями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3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>Проводить родоразрешение при физиологическом течении родов и при осложнённом течении родов (акушерской патологии) совместно с врачом акушером-гинекологом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4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>Проводить первичный туалет новорождённого, оценку и контроль его витальных функции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5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 xml:space="preserve">Проводить медицинскую реабилитацию пациентов в период беременности, родов, послеродовый период 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2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9"/>
        <w:gridCol w:w="9650"/>
      </w:tblGrid>
      <w:tr>
        <w:trPr>
          <w:trHeight w:val="95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-сиональ-ных компе-тенций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ную практику по ПМ, по соответству-ющ</w:t>
            </w:r>
          </w:p>
          <w:p>
            <w:pPr>
              <w:pStyle w:val="21"/>
              <w:widowControl w:val="false"/>
              <w:ind w:left="0" w:right="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му МДК</w:t>
            </w:r>
          </w:p>
        </w:tc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802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.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  <w:r>
              <w:rPr>
                <w:rFonts w:eastAsia="Calibri"/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Женская консультация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eastAsia="Calibri"/>
              </w:rPr>
            </w:pPr>
            <w:r>
              <w:rPr>
                <w:rFonts w:eastAsia="Calibri"/>
              </w:rPr>
              <w:t>Заполнение медицинской документации  женской консультации, выписывание направлений на лабораторные методы исследования и  консультации специалистов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ка функционального состояния беременной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скрытых отеков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смотра шейки матки в зеркалах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двуручного влагалищно-абдоминального исследования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наружной пельвиметрии</w:t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  </w:t>
            </w:r>
            <w:r>
              <w:rPr>
                <w:rFonts w:eastAsia="Calibri"/>
              </w:rPr>
              <w:t>7. Измерение и  оценка крестцового ромба (ромба Михаэлиса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eastAsia="Calibri"/>
              </w:rPr>
            </w:pPr>
            <w:r>
              <w:rPr>
                <w:rFonts w:eastAsia="Calibri"/>
              </w:rPr>
              <w:t>Измерение окружности живота (ОЖ) и высоты  дна матки (ВДМ). Определение</w:t>
            </w:r>
          </w:p>
          <w:p>
            <w:pPr>
              <w:pStyle w:val="Normal"/>
              <w:ind w:left="643" w:hanging="0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предполагаемой массы плода (ПМП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слушивание сердцебиения плода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Оценка состояния плода методам КТГ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плана организации и проведения занятий по физиопсихопрофилактической подготовке беременных к родам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eastAsia="Calibri"/>
                <w:bCs/>
              </w:rPr>
              <w:t>Подготовка молочных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желез к кормлению во время беременности. Профилактика лактационного мастита при втянутых сосках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/>
            </w:pPr>
            <w:r>
              <w:rPr>
                <w:rFonts w:eastAsia="Calibri"/>
                <w:bCs/>
              </w:rPr>
              <w:t xml:space="preserve">Участие в проведении занятий по ЛФК в </w:t>
            </w:r>
            <w:r>
              <w:rPr>
                <w:rFonts w:eastAsia="Calibri"/>
                <w:bCs/>
                <w:lang w:val="en-US"/>
              </w:rPr>
              <w:t>I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II</w:t>
            </w:r>
            <w:r>
              <w:rPr>
                <w:rFonts w:eastAsia="Calibri"/>
                <w:bCs/>
              </w:rPr>
              <w:t xml:space="preserve">, и  </w:t>
            </w:r>
            <w:r>
              <w:rPr>
                <w:rFonts w:eastAsia="Calibri"/>
                <w:bCs/>
                <w:lang w:val="en-US"/>
              </w:rPr>
              <w:t>III</w:t>
            </w:r>
            <w:r>
              <w:rPr>
                <w:rFonts w:eastAsia="Calibri"/>
                <w:bCs/>
              </w:rPr>
              <w:t xml:space="preserve"> триместрах беременности</w:t>
            </w:r>
          </w:p>
          <w:p>
            <w:pPr>
              <w:pStyle w:val="Normal"/>
              <w:ind w:left="2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емно-смотровое отдел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Фильт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олнение медицинской документации  приемно-смотрового отде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бор анамнез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следование артериального пульса на лучевой артер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рение артериального давления на лучевой артер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рение температуры тела в подмышечной впадин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смотра на педикулез, гнойничковые, грибковые заболе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мотр полости рта, зева на воспалительные заболе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льпация доступных лимфатических узл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мотр молочных желез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антропометр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 и оценка характера родов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 наружных приемов акушерского исследо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наружной пельвиметр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окружности живота, высоты дна матк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</w:rPr>
              <w:t>Выслушивание сердцебиения плод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мотровой кабине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ятие крови из вены и определение группы кров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мотр наружных половых орган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мотр шейки матки в зеркалах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ятие влагалищных мазков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42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142" w:right="0" w:hanging="0"/>
              <w:jc w:val="both"/>
              <w:rPr>
                <w:lang w:eastAsia="ru-RU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физиологическое акушерское отделе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льное отделение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Заполнение медицинской документации  родильного отделения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ценка функционального состояния рожениц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Проведение наружной пельвиметрии     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Измерение диагональной коньюгаты   и оценка результат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Определение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vera</w:t>
            </w:r>
            <w:r>
              <w:rPr/>
              <w:t xml:space="preserve"> по 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externa</w:t>
            </w:r>
            <w:r>
              <w:rPr/>
              <w:t xml:space="preserve"> и 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diagonalis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Измерение и  оценка крестцового ромба (ромба Михаэлиса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Измерение окружности живота (ОЖ) и высоты  дна матки (ВДМ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Определение предполагаемой массы плода (ПМП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Выслушивание сердцебиения пло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ценка состояния плода и характера родовой деятельности методом КТГ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пределение продолжительности схваток и пауз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методов самообезболивания в родах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бучение рожениц правильному дыханию во время схваток, методам релаксации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бучение рожениц правильному поведению во время потуг на кровати Рахманов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влагалищного исследования в родах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Заполнение партограммы и оценка результат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Участие в проведении профилактики внутриутробной гипоксии пло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немедикаментозного обезболивания род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Участие в проведении медикаментозного обезболивания род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туалета рожениц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Достижение головки плода наружным приемом (приемом Пискачека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аутоаналгезии родов закисью азота с кислородом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оксигенотерапии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одготовка акушерки к приему род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Участие в оказании  акушерского пособия при  затылочных предлежаниях пло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профилактики офтальмобленореи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первичной обработки пуповин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вторичной обработки пуповин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туалета (обработка кожных покровов) и антропометрии новорожденного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пределение  и оценка признаков отделения плацент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способов выделения отделившегося после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осмотра после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катетеризации мочевого пузыря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туалета родильницы перед переводом в малую операционную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Измерение объема теряемой крови в </w:t>
            </w:r>
            <w:r>
              <w:rPr>
                <w:lang w:val="en-US"/>
              </w:rPr>
              <w:t>III</w:t>
            </w:r>
            <w:r>
              <w:rPr/>
              <w:t xml:space="preserve"> периоде родов  и раннем послеродовом периоде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родовое отделение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Заполнение медицинской документации  послеродового отделения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Оценка функционального состояния родильницы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Исследование артериального пульса на лучевой артерии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Измерение артериального давления на лучевой артерии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Измерение температуры тела в подмышечной впадине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Проведение пальпации молочных желез с оценкой их состояния в послеродовом периоде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Сцеживание молочных желез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Выполнение пальпации живота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Оценка характера послеродовых выделений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</w:rPr>
            </w:pPr>
            <w:r>
              <w:rPr/>
              <w:t>Участие в проведении занятий по ЛФК в послеродовом период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деление новорожденных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Заполнение медицинской документации отделения новорождённых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ценка состояния новорождённого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смотр здорового новорождённого в родильном блоке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смотр здорового новорождённого в палате новорождённых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Измерение температуры тела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Антропометрия новорождённого (измерение массы тела, роста, окружности головы, окружности грудной клетки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пределение весо-ростового показателя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бучение матери уходу за новорождённым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Участие при проведении вакцинации от вирусного гепатита В и туберкулёза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 xml:space="preserve">Участие при проведении скрининга на наследственную и врождённую патологию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и участие в кормлении новорождён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2. Обеспечение инфекционной безопасности</w:t>
            </w:r>
          </w:p>
        </w:tc>
      </w:tr>
      <w:tr>
        <w:trPr>
          <w:trHeight w:val="39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(по профилю специальности) итоговая (концентрированная) по модулю</w:t>
            </w:r>
          </w:p>
          <w:p>
            <w:pPr>
              <w:pStyle w:val="Normal"/>
              <w:jc w:val="both"/>
              <w:rPr/>
            </w:pPr>
            <w:r>
              <w:rPr/>
              <w:t>Виды работ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>Владение манипуляционной техникой в акушерстве по обследованию здоровой беременной, роженицы, родильницы и здорового новорожденного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Проведение диспансеризации и патронажа беременных и родильниц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  <w:tab/>
              <w:t>Проведение  физиопсихопрофилактической подготовки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  <w:tab/>
              <w:t>Проведение ухода, обследования здоровых беременных, рожениц, родильниц, и новорожденных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  <w:tab/>
              <w:t>Оказание акушерского пособия при физиологических родах и проведение первичного туалета новорожденного под руководством врача акушера-гинеколога и акушерки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  <w:tab/>
              <w:t>Оказание  помощи родильнице при грудном вскармливании и уходу за здоровым новорожденным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  <w:tab/>
              <w:t xml:space="preserve">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jc w:val="both"/>
              <w:rPr/>
            </w:pPr>
            <w:r>
              <w:rPr/>
              <w:t>Участие в информировании пациентов по вопросам охраны материнства и детства, медицинского страхования.</w:t>
            </w:r>
          </w:p>
        </w:tc>
      </w:tr>
      <w:tr>
        <w:trPr>
          <w:trHeight w:val="39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25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Требования к условиям проведения учебной прак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учебной практики на базе городских женских консультаций, родильных домов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Heading1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Общие требования к организации образовательного  процесса.</w:t>
      </w:r>
    </w:p>
    <w:p>
      <w:pPr>
        <w:pStyle w:val="Heading1"/>
        <w:ind w:left="0" w:firstLine="72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ая  практика 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ПМ.02. «Медицинская и медико-социальная помощь женщине, новорождённому, семье при физиологическом течении беременности, родов и послеродового период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Оснащ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бинеты доклинической практики по акушерству на базах родовспомогательных учрежден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 приёмно-смотрового, физиологического и обсервационного, отделения «Мать и дитя», дородового (отделение патологии беременных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акушерск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акушерского ци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учебной  практикой обучающихся, имеют высш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Умение заполнять журналы поступлений, учёта, движения, учёта медикаментов, динамического наблюден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 с использованием оценочных материалов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Проведение гигиенической уборки помещений роддом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езинфекция стерилизация предметов ухода, инструментов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ытьё и обработка рук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Правила собирания анамнеза у беременных и рожениц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Проведение наружной пельвиометри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ИзмерениеОЖ и ВДМ, подсчёт предполагаемой массы пл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Проведение наружных приёмов акушерского исследован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Определение группы кров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Санитарно-гигиеническая обработка рожениц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Оценка характера родовой деятельности, подсчёт схваток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Проведение туалета наружных половых органов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Участие в проведении влагалищного исследован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Участие в оказании акушерского пособ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Участие в проведении первичного туалета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Участие в 3 периоде родов, осмотре после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Пальпация молочных желез с целью оценки их состояния в послеродовом периоде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Сцеживание молочных желез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Осмотр здорового новорождённого с врачо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Проведение туалета и антропометрия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Участие при проведении вакцинации от вирусного гепатита В и туберкулёз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Участие при проведении скрининга на наследственную  и врождённую патологию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 Подготовка и участие в кормлении новорождённы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 Раздача детей на кормление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 УП ПМ.0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М. 02. Оказание медицинской помощи  в период  беременности, родов, 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МДК.02.01. Физиологическое акуш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И.О. обучающегося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уппа _____ бригада _____ специальность _______________________________________</w:t>
      </w:r>
    </w:p>
    <w:p>
      <w:pPr>
        <w:pStyle w:val="Normal"/>
        <w:jc w:val="both"/>
        <w:rPr/>
      </w:pPr>
      <w:r>
        <w:rPr/>
        <w:t>проходившего  УП ПМ.02  с  _____________  20___ г.  по  _____________   20___ г.</w:t>
      </w:r>
    </w:p>
    <w:p>
      <w:pPr>
        <w:pStyle w:val="Normal"/>
        <w:jc w:val="both"/>
        <w:rPr/>
      </w:pPr>
      <w:r>
        <w:rPr/>
        <w:t>на базе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За время прохождения   УП ПМ.02 мною выполнены следующие объемы работ:</w:t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648"/>
        <w:gridCol w:w="1623"/>
      </w:tblGrid>
      <w:tr>
        <w:trPr>
          <w:trHeight w:val="59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анипуля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медицинской докумен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зинфекция, стерилизация инструментов, перчаток, предметов ух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ая, генеральная уборка помещен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беременных, рожениц, родильниц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метрия беремен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рение АД, </w:t>
            </w:r>
            <w:r>
              <w:rPr>
                <w:lang w:val="en-US"/>
              </w:rPr>
              <w:t>Ps</w:t>
            </w:r>
            <w:r>
              <w:rPr/>
              <w:t>, температуры у беремен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наружных размеров таз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ОЖ, ВДМ, ПВП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ое акушерское исследова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лушивание с/б пл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уалета НПО рожениц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тетеризации мочевого пузыр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влагалищного исследования в род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казании акушерского пособ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lang w:val="en-US"/>
              </w:rPr>
              <w:t>I</w:t>
            </w:r>
            <w:r>
              <w:rPr/>
              <w:t xml:space="preserve"> туалета новорожденн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оценка признаков отделения плацен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мотре после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/в, в/м инъекц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анитарно-просветительской работ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уалета и антропометрия новорождённого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Обучающийся                     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Непосредственный руководитель практики          __________________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щий .руководитель  практики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160" w:leader="none"/>
        </w:tabs>
        <w:rPr>
          <w:b/>
          <w:b/>
          <w:u w:val="single"/>
        </w:rPr>
      </w:pPr>
      <w:r>
        <w:rPr/>
        <w:t xml:space="preserve">  </w:t>
      </w:r>
      <w:r>
        <w:rPr/>
        <w:t xml:space="preserve">Главный врач БУЗ ВО                                            ____________________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есто печа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ейся:                                     , групп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rPr/>
      </w:pPr>
      <w:r>
        <w:rPr>
          <w:sz w:val="28"/>
          <w:szCs w:val="28"/>
        </w:rPr>
        <w:t xml:space="preserve">Проходила в БУЗ ВО  учебную практику  </w:t>
      </w:r>
      <w:r>
        <w:rPr>
          <w:i/>
          <w:sz w:val="28"/>
          <w:szCs w:val="28"/>
          <w:u w:val="single"/>
        </w:rPr>
        <w:t xml:space="preserve">с </w:t>
      </w:r>
      <w:r>
        <w:rPr>
          <w:sz w:val="28"/>
          <w:szCs w:val="28"/>
        </w:rPr>
        <w:t xml:space="preserve"> по   по   </w:t>
      </w:r>
      <w:r>
        <w:rPr>
          <w:b/>
          <w:sz w:val="28"/>
          <w:szCs w:val="28"/>
        </w:rPr>
        <w:t>ПМ.02. Оказание медицинской помощи в период  беременности, родов ,  послеродового пери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2.01. Физиологическое акушерств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Во время прохождения практики были </w:t>
      </w:r>
      <w:r>
        <w:rPr>
          <w:b/>
        </w:rPr>
        <w:t>освоены все необходимые общие компетенции</w:t>
      </w:r>
      <w:r>
        <w:rPr/>
        <w:t xml:space="preserve"> (ОК.1.-ОК.09.): проявляла интерес к работе и своей профессии, при помощи непосредственного и методического руководителей практики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же </w:t>
      </w:r>
      <w:r>
        <w:rPr>
          <w:b/>
          <w:sz w:val="28"/>
          <w:szCs w:val="28"/>
        </w:rPr>
        <w:t>освоила профессиональные компетенции</w:t>
      </w:r>
      <w:r>
        <w:rPr>
          <w:sz w:val="28"/>
          <w:szCs w:val="28"/>
        </w:rPr>
        <w:t xml:space="preserve">: </w:t>
      </w:r>
      <w:r>
        <w:rPr/>
        <w:t>участвовала в проведении медицинского обследования пациентов в период беременности, родов, послеродового период а (ПМ.2.1); в осуществлении лечения  неосложненных состояний пациентов в период беременности, родов, послеродовый период (ПМ,2.2.); в  п</w:t>
      </w:r>
      <w:r>
        <w:rPr>
          <w:iCs/>
        </w:rPr>
        <w:t xml:space="preserve">роведении  родоразрешения при физиологическом течении родов ( ПМ.2.3.); </w:t>
      </w:r>
      <w:r>
        <w:rPr/>
        <w:t xml:space="preserve">; в </w:t>
      </w:r>
      <w:r>
        <w:rPr>
          <w:rStyle w:val="Appleconvertedspace"/>
        </w:rPr>
        <w:t> </w:t>
      </w:r>
      <w:r>
        <w:rPr/>
        <w:t xml:space="preserve">проведении первичного туалета  новорожденного, оценке и контроль его витальных функций динамики его состояния (ПК.2.4.),  в </w:t>
      </w:r>
      <w:r>
        <w:rPr>
          <w:bCs/>
          <w:iCs/>
          <w:lang w:eastAsia="ru-RU"/>
        </w:rPr>
        <w:t>проведении первичного туалета новорождённого, оценке и контроле его витальных функций (ПК2.5).</w:t>
      </w:r>
    </w:p>
    <w:p>
      <w:pPr>
        <w:pStyle w:val="Normal"/>
        <w:ind w:firstLine="851"/>
        <w:jc w:val="both"/>
        <w:rPr>
          <w:b/>
          <w:b/>
        </w:rPr>
      </w:pPr>
      <w:r>
        <w:rPr/>
        <w:t> </w:t>
      </w:r>
      <w:r>
        <w:rPr>
          <w:b/>
        </w:rPr>
        <w:t>Выводы:</w:t>
      </w:r>
      <w:r>
        <w:rPr/>
        <w:t xml:space="preserve"> за время прохождения практики зарекомендовала себя как дисциплинированная, ответственная, прилежная. Внешний вид всегда соответствовал требованиям, регулярно вела дневник, проявляла интерес к работе, вежлива при общении с пациентами и их родственниками, вела себя корректно, соблюдала этику в отношениях с медицинским персоналом. </w:t>
      </w:r>
    </w:p>
    <w:p>
      <w:pPr>
        <w:pStyle w:val="Normal"/>
        <w:ind w:firstLine="851"/>
        <w:jc w:val="both"/>
        <w:rPr/>
      </w:pPr>
      <w:r>
        <w:rPr>
          <w:b/>
        </w:rPr>
        <w:t>Рекомендации:</w:t>
      </w:r>
      <w:r>
        <w:rPr/>
        <w:t xml:space="preserve"> закрепить освоенные профессиональные компетенции  на производственной практике.</w:t>
      </w:r>
    </w:p>
    <w:p>
      <w:pPr>
        <w:pStyle w:val="Normal"/>
        <w:spacing w:lineRule="auto" w:line="360"/>
        <w:jc w:val="both"/>
        <w:rPr/>
      </w:pPr>
      <w:r>
        <w:rPr/>
        <w:t>Замечаний по практике нет.</w:t>
      </w:r>
    </w:p>
    <w:p>
      <w:pPr>
        <w:pStyle w:val="Normal"/>
        <w:spacing w:lineRule="auto" w:line="360"/>
        <w:jc w:val="both"/>
        <w:rPr/>
      </w:pPr>
      <w:r>
        <w:rPr/>
        <w:t>Программа учебной практики ПМ.02. выполнена в полном объеме с оценкой «</w:t>
      </w:r>
      <w:r>
        <w:rPr>
          <w:b/>
        </w:rPr>
        <w:t>зачтено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бщий руководитель                                  ____________________    </w:t>
      </w:r>
    </w:p>
    <w:p>
      <w:pPr>
        <w:pStyle w:val="Normal"/>
        <w:spacing w:lineRule="auto" w:line="360"/>
        <w:jc w:val="both"/>
        <w:rPr/>
      </w:pPr>
      <w:r>
        <w:rPr/>
        <w:t xml:space="preserve">Непосредственный руководитель               _____________________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Методический руководитель            ____________________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преподаватель БПОУ ВО ВБМК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М.П. организации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юджетное  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М.0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казание медицинской помощи в период  беременности, родов,  послеродов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ДК 01.01. Физиологическое акушерство</w:t>
      </w:r>
    </w:p>
    <w:p>
      <w:pPr>
        <w:pStyle w:val="Normal"/>
        <w:rPr/>
      </w:pPr>
      <w:r>
        <w:rPr/>
        <w:t xml:space="preserve">по специальности Акушерское дело                                                 № группы </w:t>
      </w:r>
    </w:p>
    <w:p>
      <w:pPr>
        <w:pStyle w:val="Normal"/>
        <w:rPr/>
      </w:pPr>
      <w:r>
        <w:rPr/>
        <w:t xml:space="preserve">База практики БУЗ ВО </w:t>
      </w:r>
    </w:p>
    <w:p>
      <w:pPr>
        <w:pStyle w:val="Normal"/>
        <w:rPr/>
      </w:pPr>
      <w:r>
        <w:rPr/>
        <w:t xml:space="preserve">«    » декабря 202 г. </w:t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561"/>
        <w:gridCol w:w="1614"/>
        <w:gridCol w:w="1844"/>
        <w:gridCol w:w="1986"/>
        <w:gridCol w:w="1553"/>
      </w:tblGrid>
      <w:tr>
        <w:trPr>
          <w:trHeight w:val="364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тен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щий руководитель</w:t>
      </w:r>
    </w:p>
    <w:p>
      <w:pPr>
        <w:pStyle w:val="Normal"/>
        <w:spacing w:lineRule="auto" w:line="360"/>
        <w:jc w:val="both"/>
        <w:rPr/>
      </w:pPr>
      <w:r>
        <w:rPr/>
        <w:t xml:space="preserve">Главный врач БУЗ  ВО                                   _______________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Методический руководитель                        _________________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преподаватель БПО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85.2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>
      <w:rFonts w:cs="Times New Roman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05">
    <w:name w:val="Text_05"/>
    <w:basedOn w:val="Heading5"/>
    <w:qFormat/>
    <w:pPr>
      <w:keepNext w:val="false"/>
      <w:keepLines w:val="false"/>
      <w:widowControl w:val="false"/>
      <w:numPr>
        <w:ilvl w:val="0"/>
        <w:numId w:val="0"/>
      </w:numPr>
      <w:overflowPunct w:val="false"/>
      <w:autoSpaceDE w:val="false"/>
      <w:spacing w:lineRule="exact" w:line="240" w:before="80" w:after="40"/>
      <w:ind w:left="0" w:right="0" w:hanging="0"/>
      <w:jc w:val="both"/>
      <w:textAlignment w:val="baseline"/>
      <w:outlineLvl w:val="9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48:00Z</dcterms:created>
  <dc:creator>User</dc:creator>
  <dc:description/>
  <cp:keywords/>
  <dc:language>en-US</dc:language>
  <cp:lastModifiedBy>User</cp:lastModifiedBy>
  <dcterms:modified xsi:type="dcterms:W3CDTF">2025-01-24T08:21:00Z</dcterms:modified>
  <cp:revision>15</cp:revision>
  <dc:subject/>
  <dc:title>Бюджетное образовательное учреждение</dc:title>
</cp:coreProperties>
</file>