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1"/>
          <w:numId w:val="2"/>
        </w:numPr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3908"/>
      </w:tblGrid>
      <w:tr>
        <w:trPr>
          <w:trHeight w:val="390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цикловой методической 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кушерск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ЦМК </w:t>
            </w:r>
            <w:r>
              <w:rPr>
                <w:i/>
                <w:sz w:val="28"/>
                <w:szCs w:val="28"/>
                <w:u w:val="single"/>
              </w:rPr>
              <w:t>Лосева А.А.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Е.Л..Селивановская/</w:t>
            </w:r>
          </w:p>
        </w:tc>
      </w:tr>
      <w:tr>
        <w:trPr>
          <w:trHeight w:val="406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20    г.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 2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 ОЦЕНОЧНЫЕ МАТЕРИАЛЫ</w:t>
      </w:r>
    </w:p>
    <w:p>
      <w:pPr>
        <w:pStyle w:val="Normal"/>
        <w:spacing w:before="0" w:after="20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32"/>
          <w:szCs w:val="32"/>
        </w:rPr>
        <w:t>ПМ. 02.  «Оказание медицинской помощи в период беременности, родов, послеродового перио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FontStyle15"/>
          <w:b/>
          <w:sz w:val="32"/>
          <w:szCs w:val="32"/>
        </w:rPr>
        <w:t>Вопросы для итогового занятия</w:t>
      </w:r>
      <w:r>
        <w:rPr>
          <w:rStyle w:val="FontStyle11"/>
          <w:rFonts w:eastAsia="Calibri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FontStyle11"/>
          <w:rFonts w:eastAsia="Calibri"/>
          <w:sz w:val="32"/>
          <w:szCs w:val="32"/>
        </w:rPr>
        <w:t xml:space="preserve">МДК 02.02. «Физиологическое акушерств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sz w:val="32"/>
          <w:szCs w:val="32"/>
        </w:rPr>
        <w:t>специальность  31.02.02 «Акушерское дело</w:t>
      </w:r>
      <w:r>
        <w:rPr>
          <w:sz w:val="32"/>
          <w:szCs w:val="32"/>
        </w:rPr>
        <w:t>»</w:t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 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FontStyle15"/>
          <w:b/>
          <w:sz w:val="32"/>
          <w:szCs w:val="32"/>
        </w:rPr>
        <w:t>Вопросы для итогового занятия</w:t>
      </w:r>
      <w:r>
        <w:rPr>
          <w:rStyle w:val="FontStyle11"/>
          <w:rFonts w:eastAsia="Calibri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FontStyle11"/>
          <w:rFonts w:eastAsia="Calibri"/>
          <w:sz w:val="32"/>
          <w:szCs w:val="32"/>
        </w:rPr>
        <w:t xml:space="preserve">МДК 02.02. «Физиологическое акушерство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32"/>
          <w:szCs w:val="32"/>
        </w:rPr>
        <w:t>ПМ. 02.  «Оказание медицинской помощи в пери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ременности, родов, послеродового периода»</w:t>
      </w:r>
    </w:p>
    <w:p>
      <w:pPr>
        <w:pStyle w:val="31"/>
        <w:widowControl w:val="false"/>
        <w:ind w:firstLine="426"/>
        <w:jc w:val="center"/>
        <w:rPr/>
      </w:pPr>
      <w:r>
        <w:rPr>
          <w:b/>
          <w:sz w:val="32"/>
          <w:szCs w:val="32"/>
        </w:rPr>
        <w:t>специальность  31.02.02 «Акушерское дело</w:t>
      </w:r>
      <w:r>
        <w:rPr>
          <w:sz w:val="32"/>
          <w:szCs w:val="32"/>
        </w:rPr>
        <w:t>»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руктура родовспоможения в РФ. Женская консультация, задачи, обязанности акушерк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руктура и задачи роддом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анитарно-противоэпидемический режим родильного дом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ичная гигиена персонал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натомия и функции наружных половых органов женщин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натомия и функции влагалищ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тка: анатомия и функц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натомия и функции яичнико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ышцы тазового дна, их значени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роение женского таз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змерение наружных размеров таз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иагональная и истинная конъюгаты. Их значени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Яичниковый цикл, его фаз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аточный цикл, его фаз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изиология беременности (оплодотворение, дробление, имплантация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ацента, плодные оболочки, пуповина и околоплодные воды; строение и функци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нтенатальная охрана плода. Влияние вредных факторов на плод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роение и размеры головки плода, размеры плечевого пояс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Физиологические изменения в организме беременной (обмен веществ, сердечно-сосудистая, эндокринная, мочевыделительная системы, органы дыхания)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зменения в половых органах и молочных железах при беременност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едположительные, вероятные, достоверные признаки беременност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Наблюдение и ведение беременных в женской консультации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иагностика ранних сроков беременности. Правила собирания анамнеза и осмотра беременной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иагностика поздних сроков беременност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етоды исследования во 2-й половине беременности. Приёмы Леопольда-Левицкого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змерение ОЖ, ВДМ, подсчёт ПВП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авила выслушивания сердцебиения плод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инвазивные методы исследования в акушерств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нвазивные методы исследования в акушерств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игиена, питание, режим беременной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чение и ведение 1-го периода родо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чение и ведение 2-го периода родо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иомеханизм нормальных родов при переднем виде затылочного предлежа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иомеханизм нормальных родов при заднем виде затылочного предлежа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работка наружных половых органов роженицы. Влагалищное исследование в родах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кушерское пособие в родах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ервичный туалет новорождённого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чение 3-го периода родов. Признаки отделения плацент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едение 3-го периода родо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едикаментозное обезболивание родо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авила осмотра и оценки послед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дсчёт физиологической и предельно допустимой кровопотер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нтропометрия новорожденного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ормальный послеродовый период. Изменения в организме родильниц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ринципы и правила грудного вскармливания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едение послеродового периода. Режим. Уход за новорождё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1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31">
    <w:name w:val="Основной текст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1">
    <w:name w:val="Список 21"/>
    <w:basedOn w:val="Normal"/>
    <w:qFormat/>
    <w:pPr>
      <w:ind w:left="566" w:right="0" w:hanging="283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1:59:00Z</dcterms:created>
  <dc:creator>User</dc:creator>
  <dc:description/>
  <cp:keywords/>
  <dc:language>en-US</dc:language>
  <cp:lastModifiedBy>User</cp:lastModifiedBy>
  <cp:lastPrinted>2017-12-11T14:17:00Z</cp:lastPrinted>
  <dcterms:modified xsi:type="dcterms:W3CDTF">2025-01-24T08:24:00Z</dcterms:modified>
  <cp:revision>10</cp:revision>
  <dc:subject/>
  <dc:title>Бюджетное образовательное учреждение</dc:title>
</cp:coreProperties>
</file>