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537"/>
      </w:tblGrid>
      <w:tr>
        <w:trPr>
          <w:trHeight w:val="3270" w:hRule="atLeast"/>
        </w:trPr>
        <w:tc>
          <w:tcPr>
            <w:tcW w:w="4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ОБРЕ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щепрофессиональных  дисциплин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1» августа 20 ____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Председатель:_______Лозинская Л.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Составлена в соответствии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с  требованиями ФГОС СПО-0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специальность «Акушерское дел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вановская Е.Л. 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«        » ___________ 20 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>Дисциплины «Анатомия и физиология человека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</w:t>
      </w:r>
      <w:r>
        <w:rPr>
          <w:i/>
          <w:caps/>
          <w:sz w:val="32"/>
          <w:szCs w:val="32"/>
        </w:rPr>
        <w:t>«Акушерск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, 202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394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9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 определять этапы решения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b/>
                <w:b/>
              </w:rPr>
            </w:pPr>
            <w:r>
              <w:rPr>
                <w:iCs/>
              </w:rPr>
              <w:t>а</w:t>
            </w:r>
            <w:r>
              <w:rPr>
                <w:bCs/>
                <w:iCs/>
              </w:rPr>
              <w:t>ктуальный профессиональный и социальный контекст, в котором приходится работать и жить.</w:t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ланировать процесс поиска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jc w:val="both"/>
              <w:rPr/>
            </w:pPr>
            <w:r>
              <w:rPr>
                <w:iCs/>
              </w:rPr>
              <w:t>структурировать получаемую    информац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</w:t>
            </w:r>
            <w:r>
              <w:rPr>
                <w:iCs/>
                <w:lang w:val="en-US"/>
              </w:rPr>
              <w:t>оменклатур</w:t>
            </w:r>
            <w:r>
              <w:rPr>
                <w:iCs/>
              </w:rPr>
              <w:t>а</w:t>
            </w:r>
            <w:r>
              <w:rPr>
                <w:iCs/>
                <w:lang w:val="en-US"/>
              </w:rPr>
              <w:t xml:space="preserve">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формат оформления результатов поиска информ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 xml:space="preserve">современные средства и устройства информатизации. 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именять современную научную профессиональную терминолог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современная научная и профессиональная терминология.</w:t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4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eastAsia="en-US"/>
              </w:rPr>
            </w:pPr>
            <w:r>
              <w:rPr>
                <w:bCs/>
              </w:rPr>
              <w:t>взаимодействовать с коллегами, руководством, клиентами, пациентами в ходе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сновы проектной деятельности.</w:t>
            </w:r>
          </w:p>
        </w:tc>
      </w:tr>
      <w:tr>
        <w:trPr>
          <w:trHeight w:val="1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</w:t>
            </w:r>
            <w:r>
              <w:rPr>
                <w:bCs/>
                <w:iCs/>
              </w:rPr>
              <w:t>грамотно</w:t>
            </w:r>
            <w:r>
              <w:rPr>
                <w:bCs/>
              </w:rPr>
              <w:t xml:space="preserve"> и оформлять документы по профессиональной тематике на государственном язы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оформления документов и построение устных сообщений.</w:t>
            </w:r>
          </w:p>
        </w:tc>
      </w:tr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67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описывать значимость своей специа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значимость профессиональной деятельности по специальности.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1.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авила эргономики в процессе сестринского ухода и обеспечения безопасного перемещения пациен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сновы эргономики.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медицинские осмотры пациентов; оценивать анатомо-функциональное состояние. органов и систем организма человека с учетом возрастных особеннос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о-физиологические особенности человека в норме и при патологии в различные возрастные перио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смотры рожениц и родильниц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натомо-физиологические особенности организма пациентов в период родов и послеродовой период.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" w:leader="none"/>
              </w:tabs>
              <w:jc w:val="both"/>
              <w:rPr>
                <w:bCs/>
                <w:iCs/>
              </w:rPr>
            </w:pPr>
            <w:r>
              <w:rPr>
                <w:bCs/>
                <w:lang w:eastAsia="en-US"/>
              </w:rPr>
              <w:t>проводить санитарно-просветительную работу по формированию здорового образа жизни у женской части населения, по профилактике гинекологических заболеваний и заболеваний молочных желе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здорового образа жизни, методы его фор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lang w:eastAsia="en-US"/>
              </w:rPr>
              <w:t>рекомендации по вопросам личной гигиены, здорового образа жизни, мерам профилактики предотвратимых заболеваний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Вопросы для проведения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Анатомия и физиология челове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1 сем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«Акушерское дел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ифференциальному зачету по У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томия и физиология человек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«Акушерское дело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Головной мозг: расположение, отделы, полости, кровоснабжение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функции больших полушарий головного мозга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сшей нервной деятельности. Условный рефлекс как механизм ВНД. Формирование и торможение условных рефлексов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Морфофункциональная характеристика отделов ВНС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Вкусовая и обонятельная сенсорные систем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Физиология зрения. Аккомодация. Аномалии рефракции и цветовосприят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Соматосенсорная система. Кожа, ее строение, значение, функци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нятие о внутренней среде организма. Гомеостаз. Кровь: состав, функции. Плазма кров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Форменные элементы крови, их морфофункциональная характеристик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вертывание крови. Группы кров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поталамо-гипофизарная система: железы, гормоны, их физиологические эффекты. Эпифиз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гормоны, их физиологические эффек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 Эндокринная функция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Морфофункциональная характеристика органов кроветворения и иммунитет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ердца и ее регуляция. Сердечный цикл. Механические, звуковые и электрические проявления работы сердц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восходящей и дуги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грудного отдела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Аорта, ее отделы. Ветви брюшного отдела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функциональная характеристика лимфатической систем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ути: топография, строение, функ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кие: внешнее и внутреннее строение. Проекция границ на грудную клетку. Плевра. Средост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Вентиляция легких, газообмен в легких, транспорт газов кровью.  Регуляция дыхания.  Защитные дыхательные рефлексы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Желудок: топография, строение. Пищеварение в желудк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топография, строение. Пищеварение в тонком кишечник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рительная функция печени и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стый кишечник: топография, строение, процессы, происходящие в нем. Дефекац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ция в организм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чки: топография, строение. Особенности кровоснабжения почк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Мужские половые органы: топография, строение, функци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Женские половые органы: топография, строение, функции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го рефлекс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Оценить результаты анализа показателей кров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казать проекцию на поверхность тела границ сердца и точек выслушивания тонов сердц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Исследовать пульс, измерить АД, оценить результат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казать на муляже точки прижатия артерий к костям для временной остановки кровотечения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 на поверхность тел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 Оценить результат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родемонстрировать проекцию органов пищеварения на переднюю брюшную стенку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Оценить результат анализа состава и свойств мочи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женской половой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Назвать и показать на муляже органы мужской половой системы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50:00Z</dcterms:created>
  <dc:creator>Admin</dc:creator>
  <dc:description/>
  <cp:keywords/>
  <dc:language>en-US</dc:language>
  <cp:lastModifiedBy>User</cp:lastModifiedBy>
  <cp:lastPrinted>2014-01-23T11:39:00Z</cp:lastPrinted>
  <dcterms:modified xsi:type="dcterms:W3CDTF">2023-12-12T10:51:00Z</dcterms:modified>
  <cp:revision>5</cp:revision>
  <dc:subject/>
  <dc:title>Бюджетное образовательное учреждение</dc:title>
</cp:coreProperties>
</file>