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Бюджетное 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40"/>
          <w:szCs w:val="40"/>
        </w:rPr>
        <w:t>ПРЕДДИПЛОМНОЙ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32"/>
          <w:szCs w:val="32"/>
          <w:u w:val="single"/>
        </w:rPr>
      </w:pPr>
      <w:r>
        <w:rPr>
          <w:caps/>
          <w:sz w:val="28"/>
          <w:szCs w:val="28"/>
        </w:rPr>
        <w:t>Специальность  31.02.02. «акушер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Воронеж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08"/>
      </w:tblGrid>
      <w:tr>
        <w:trPr>
          <w:trHeight w:val="148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Акушерское дело»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Лосев</w:t>
            </w:r>
            <w:r>
              <w:rPr>
                <w:sz w:val="28"/>
                <w:szCs w:val="28"/>
                <w:u w:val="single"/>
              </w:rPr>
              <w:t>а А.А.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Н.И.Жихарева/</w:t>
            </w:r>
          </w:p>
        </w:tc>
      </w:tr>
      <w:tr>
        <w:trPr>
          <w:trHeight w:val="406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20    г.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  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бочая программа  преддипломно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ктики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специальности            </w:t>
      </w:r>
      <w:r>
        <w:rPr>
          <w:sz w:val="28"/>
          <w:szCs w:val="28"/>
          <w:u w:val="single"/>
        </w:rPr>
        <w:t>«Акушерское дело»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по специальности среднего профессионального образования  «Акушерское дело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Ф.И.О. Инкерманлы А.Л.</w:t>
      </w:r>
      <w:r>
        <w:rPr>
          <w:sz w:val="28"/>
          <w:szCs w:val="28"/>
        </w:rPr>
        <w:t xml:space="preserve"> преподаватель высшей квалификационной категории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sz w:val="28"/>
          <w:szCs w:val="28"/>
        </w:rPr>
        <w:t xml:space="preserve">Рецензенты: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/>
        <w:t>стр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</w:tblGrid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 ПРЕДДИПЛОМ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ПРОГРАММ ПРЕДДИПЛОМ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ПРЕДДИПЛОМ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ЕДДИПЛОМ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ЕДДИПЛОМ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ПРОГРАММЫ ПРЕДДИПЛОМ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преддипломной практики является частью основной профессиональной образовательной программы в соответствии с ФГОС СПО по специальности СПО 32.02.02  «Акушерское дело» в части освоения  основных  видов профессиональной деятельности 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и задачи преддиплом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крепление и совершенствование приобретённых в процессе обучения в колледже знаний, профессиональных компетенций и самостоятельной работы в условиях лечебно-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филактического учреждени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еддипломной 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прохождения преддипломной практики,  реализуемой  в рамках ОПОП СПО предусмотренных ФГОС СПО,  обучающийся должен закрепить практический опыт работы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7047"/>
      </w:tblGrid>
      <w:tr>
        <w:trPr>
          <w:trHeight w:val="34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>
          <w:trHeight w:val="2221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в период беременности, родов и послеродового период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и патронажа беременной и родильницы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опсихопрофилактическая подготовка беременной к родам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дение  ухода, обследования беременных, рожениц, родильниц, новорождённых;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акушерского пособия при физиологических родах и проведение первичного туалета новорождённого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мощи родильнице при грудном вскармливании и уходу за новорождённым.</w:t>
            </w:r>
          </w:p>
        </w:tc>
      </w:tr>
      <w:tr>
        <w:trPr>
          <w:trHeight w:val="2208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женщине с гинекологическими заболеваниями в различные периоды жизн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227"/>
                <w:tab w:val="left" w:pos="72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хода за пациентами с гинекологической патологией;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227"/>
                <w:tab w:val="left" w:pos="72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я в лечебно-диагностических мероприятиях и ухода в периоперативном периоде;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227"/>
                <w:tab w:val="left" w:pos="72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я доврачебной помощи при неотложных состояниях в гинекологии;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227"/>
                <w:tab w:val="left" w:pos="72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- участия</w:t>
            </w:r>
            <w:r>
              <w:rPr>
                <w:bCs/>
                <w:sz w:val="28"/>
                <w:szCs w:val="28"/>
              </w:rPr>
              <w:t xml:space="preserve"> в консультативной помощи по вопросам контрацепции и половой гигиены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участия в </w:t>
            </w:r>
            <w:r>
              <w:rPr>
                <w:sz w:val="28"/>
                <w:szCs w:val="28"/>
              </w:rPr>
              <w:t>проведении профилактических осмотров женщин и диспансеризации.</w:t>
            </w:r>
          </w:p>
        </w:tc>
      </w:tr>
      <w:tr>
        <w:trPr>
          <w:trHeight w:val="2221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ицинская помощь при неотложных состояниях в акушерстве и гинекологии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 проведение обследования, ухода, наблюдения и ведения беременных, рожениц, родильниц, новорождённых,требующих оказания неотложной помощи  в экстренных случаях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</w:rPr>
              <w:t>Оказывать медицинскую помощь в экстренной форме при состояниях, представляющих угрозу жизни, в том числе во время самопроизвольных неосложненных родах и в послеродовый период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iCs/>
              </w:rPr>
            </w:pPr>
            <w:r>
              <w:rPr>
                <w:iCs/>
              </w:rPr>
              <w:t>- Применять лекарственные препараты и медицинские изделия при оказании медицинской помощи в экстренной форм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iCs/>
              </w:rPr>
            </w:pPr>
            <w:r>
              <w:rPr>
                <w:iCs/>
              </w:rPr>
              <w:t>- . Проводить мониторинг состояния пациента при оказании неотложной или экстренной медицинской помощи во время эвакуации (транспортировки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iCs/>
              </w:rPr>
            </w:pPr>
            <w:r>
              <w:rPr>
                <w:iCs/>
              </w:rPr>
              <w:t>- Устанавливать медицинские показания и направлять пациентов в профильные медицинские организации для получения специализированной медицинской помощи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Cs/>
              </w:rPr>
              <w:t>- Обеспечивать госпитализацию пациентов, нуждающихся в оказании специализированной медицинской помощи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3. Количество часов на освоение программы преддипломной  практики –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44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 ОСВОЕНИЯ  ПРОГРАММЫ  ПРЕДДИПЛОМНОЙ  ПРАКТ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дипломной  практики является закрепление  обучающимися профессиональных и общих компетенций освоенных в рамках модулей ОПОП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20"/>
      </w:tblGrid>
      <w:tr>
        <w:trPr>
          <w:trHeight w:val="6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1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  <w:lang w:eastAsia="ru-RU"/>
              </w:rPr>
              <w:t xml:space="preserve">Проводить медицинское обследование пациентов в период беременности, родов, послеродовый период </w:t>
            </w: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7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2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72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  <w:lang w:eastAsia="ru-RU"/>
              </w:rPr>
              <w:t>Осуществлять лечение неосложненных состояний пациентов в период беременности, родов, послеродовый период и с распространёнными гинекологическими заболеваниями</w:t>
            </w: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3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2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eastAsia="ru-RU"/>
              </w:rPr>
              <w:t>Проводить родоразрешение при физиологическом течении родов и при осложнённом течении родов (акушерской патологии) совместно с врачом акушером-гинекологом</w:t>
            </w: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7"/>
              <w:ind w:left="72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4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eastAsia="ru-RU"/>
              </w:rPr>
              <w:t>Проводить первичный туалет новорождённого, оценку и контроль его витальных функции</w:t>
            </w: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eastAsia="ru-RU"/>
              </w:rPr>
              <w:t xml:space="preserve">Проводить медицинскую реабилитацию пациентов в период беременности, родов, послеродовый период </w:t>
            </w: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.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ладение практическим опытом применения различных </w:t>
            </w:r>
          </w:p>
          <w:p>
            <w:pPr>
              <w:pStyle w:val="List"/>
              <w:widowControl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карственных средств,</w:t>
            </w:r>
          </w:p>
          <w:p>
            <w:pPr>
              <w:pStyle w:val="List"/>
              <w:widowControl w:val="false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ом выписывания лекарственных форм в виде рецептов, заполнения журналов учёта назначений врача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.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составления  планов бесед с беременными, родильницами по вопросам охраны материнства и детства</w:t>
            </w:r>
          </w:p>
        </w:tc>
      </w:tr>
      <w:tr>
        <w:trPr>
          <w:trHeight w:val="6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Проводить оценку состояния беременной, роженицы, родильницы, новорождённого, требующего оказания неотложной или экстренной медицинской помощи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2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Оказывать медицинскую помощь в экстренной форме при состояниях, представляющих угрозу жизни, в том числе во время самопроизвольных неосложненных родах и в послеродовый период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Применять лекарственные препараты и медицинские изделия при оказании медицинской помощи в экстренной форме</w:t>
            </w:r>
          </w:p>
        </w:tc>
      </w:tr>
      <w:tr>
        <w:trPr>
          <w:trHeight w:val="6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Проводить мониторинг состояния пациента при оказании неотложной или экстренной медицинской помощи во время эвакуации (транспортировки)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5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ind w:left="72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Устанавливать медицинские показания и направлять пациентов в профильные медицинские организации для получения специализированной медицинской помощи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6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Обеспечивать госпитализацию пациентов, нуждающихся в оказании специализированной медицинской помощи</w:t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5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2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6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3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4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5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6. </w:t>
            </w:r>
          </w:p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меть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ладеть манипуляционной техникой в акушерском дел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проводить физиопрофилактическую подготовку беременной к род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выполнять уход, обследование и наблюдение за здоровой беременной, роженицей, родильницей, новорождённы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/>
      </w:pPr>
      <w:r>
        <w:rPr>
          <w:sz w:val="28"/>
          <w:szCs w:val="28"/>
        </w:rPr>
        <w:t>- выполнять акушерское пособие при физиологических родах и провод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вичный туалет новорождённог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информировать пациентов по вопросам охраны материнства и детств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проводить санитарно-просветительскую работу с беременными,                 роженицами, родильницами.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проводить профилактический гинекологический осмотр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осуществлять диспансеризацию гинекологических больных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участвовать в лечебно-диагностических процедурах и осуществлять уход за пациентами в периоперативном периоде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оказывать доврачебную помощь при неотложных состояниях в гинекологии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проводить консультирование по вопросам контрацепции и половой гигиены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- проводить санитарно-просветительскую работу по профилактике абортов, гинекологических, венерических и онкологических заболеваний и сохранению репродуктивного здоровья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одить обследование, уход и наблюдение за женщинами с экстрагенитальной патологией под руководством врача, 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проводить акушерские пособия на фантомах при патологических родах,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оказывать доврачебную помощь при акушерской  и экстрагенитальной патологии,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осуществлять уход за пациентом в периоперативном периоде,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осуществлять уход за недоношенным новорождённым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оказывать медицинские услуги в неонатологии, 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оказывать доврачебную помощь новорождённому при неотложных состояниях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нать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едико-социальные аспекты родовспоможе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/>
      </w:pPr>
      <w:r>
        <w:rPr>
          <w:sz w:val="28"/>
          <w:szCs w:val="28"/>
        </w:rPr>
        <w:t>- анатомические и физиологические особенности репродуктивной сфе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женщины в различные периоды жизни, включая беременность, роды 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родовый период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физиологию беременности, диагностику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охрану репродуктивного здоровья, антенатальную охрану пл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принципы ведения и методы обследования женщины во время         беременност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физиопрофилактическую подготовку беременных к род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роды, периоды род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ведение родов и послеродового пери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/>
      </w:pPr>
      <w:r>
        <w:rPr>
          <w:sz w:val="28"/>
          <w:szCs w:val="28"/>
        </w:rPr>
        <w:t>- показания и противопоказания к применению лекарственных препара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физиологическом течении беременности, родов и послеродового пери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оценку состояния новорождённог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основные принципы и преимущества грудного вскармлива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вакцинацию против туберкулёза (БЦЖ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/>
      </w:pPr>
      <w:r>
        <w:rPr>
          <w:sz w:val="28"/>
          <w:szCs w:val="28"/>
        </w:rPr>
        <w:t>- этические и деонтологические особенности обслуживания женщин в учреждениях родовспоможения с учётом культурных и религиоз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ий. 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sz w:val="28"/>
          <w:szCs w:val="28"/>
        </w:rPr>
        <w:t xml:space="preserve">- </w:t>
      </w:r>
      <w:r>
        <w:rPr>
          <w:rStyle w:val="11"/>
          <w:bCs/>
          <w:sz w:val="28"/>
          <w:szCs w:val="28"/>
        </w:rPr>
        <w:t xml:space="preserve">методы </w:t>
      </w:r>
      <w:r>
        <w:rPr>
          <w:sz w:val="28"/>
          <w:szCs w:val="28"/>
        </w:rPr>
        <w:t>обследования</w:t>
      </w:r>
      <w:r>
        <w:rPr>
          <w:rStyle w:val="11"/>
          <w:bCs/>
          <w:sz w:val="28"/>
          <w:szCs w:val="28"/>
        </w:rPr>
        <w:t xml:space="preserve"> гинекологических больных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 xml:space="preserve">- виды </w:t>
      </w:r>
      <w:r>
        <w:rPr>
          <w:sz w:val="28"/>
          <w:szCs w:val="28"/>
        </w:rPr>
        <w:t>гинекологической</w:t>
      </w:r>
      <w:r>
        <w:rPr>
          <w:rStyle w:val="11"/>
          <w:bCs/>
          <w:sz w:val="28"/>
          <w:szCs w:val="28"/>
        </w:rPr>
        <w:t xml:space="preserve"> патологии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особенности течения, ведения беременности, родов, послеродового периода на фоне гинекологической патологии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методы лечения в гинекологии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уход за пациентом в периоперативном периоде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доврачебную помощь при неотложных состояниях в гинекологии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профилактику гинекологических заболеваний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диспансеризацию гинекологических больных и проведение профилактических осмотров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современные методы контрацепции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sz w:val="28"/>
          <w:szCs w:val="28"/>
        </w:rPr>
      </w:pPr>
      <w:r>
        <w:rPr>
          <w:rStyle w:val="11"/>
          <w:bCs/>
          <w:sz w:val="28"/>
          <w:szCs w:val="28"/>
        </w:rPr>
        <w:t>- работу по половому воспитанию подростков и сохранению репродуктивного здоровья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иды акушерской патологии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особенности течения и ведения беременности, родов, послеродового периода на фоне акушерской и экстрагенитальной патологии;</w:t>
        <w:br/>
        <w:t>- консервативные методы лечения акушерской и экстрагенитальной патологии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основные виды акушерских операций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уход за пациентом в периоперативном периоде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доврачебную помощь при неотложных состояниях в акушерстве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признаки недоношенности ребёнка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заболевания периода новорождённости, их проявлениях у новорождённых при различных степенях зрелости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этапы выхаживания и принципы терапии недоношенных детей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особенности вакцинации БЦЖ недоношенных детей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неотложные состояния у новорождённых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sz w:val="36"/>
          <w:szCs w:val="36"/>
        </w:rPr>
      </w:pPr>
      <w:r>
        <w:rPr>
          <w:sz w:val="28"/>
          <w:szCs w:val="28"/>
        </w:rPr>
        <w:t>- доврачебную помощь новорождённым при неотложных состояниях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 ПРЕДДИПЛОМ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351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619"/>
        <w:gridCol w:w="9370"/>
      </w:tblGrid>
      <w:tr>
        <w:trPr>
          <w:trHeight w:val="953" w:hRule="atLeast"/>
        </w:trPr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Кол-во часов </w:t>
            </w:r>
          </w:p>
        </w:tc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13" w:hRule="atLeast"/>
        </w:trPr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802" w:hRule="atLeast"/>
        </w:trPr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дицинской помощи в пери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и, родов и послеродового пери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помощь женщине с гинекологическими заболеваниями в различные периоды жиз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 помощь  при неотложных состояниях в акушерстве и гинекологии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144ч</w:t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К           24ч</w:t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ное 12ч</w:t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         24ч</w:t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род. 12ч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ч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Б   24ч</w:t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р.12ч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Женская консультация 24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олнение медицинской документации ж/к, выписывание направлений на лабораторные методы исследования и консультации специали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функционального состояния беременной ( АД, пульс, вес, отё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скрытых отё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ужная пельвиомет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рение и оценка ромба Михаэл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иёмов Леопольда-Левиц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измерение окружности живота (ОЖ) и высоты дна матки (ВД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редполагаемой массы плода (ПВ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мотр наружных половых орг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мотр шейки матки в зерка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ятие влагалищных маз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дготовка инструментов к гинекологическому обследован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имануальное исслед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ятие мазка на бактериоскоп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бор материала для бактериологического исслед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ятие соскоба с шейки с помощью цервекс-щеточки на онкоцитолог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ультирование по измерению базальной темп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мотр молочных желез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влагалищной ванноч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дение мазевых тампон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стирование врачу пр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ьпоскоп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дении ВМ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иопсии шейки м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ультирование по аварийной контрацеп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я, стерилизация инструмен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кабинета к работе и его убо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риёмно-смотровое отделение12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медицинской документации приёмного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функционального состояния роже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наружной  пельвиомет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иёмов Н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рение ОЖ и ВДМ, определение П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санитарно-гигиеническая обработка роже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Физиологическое родильное отделение24час (АФ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состояния плода и характера родовой деятельности методом КТ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проведении влагалищного исследования в р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и оценка признаков Вастена и Цангемейс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рение и оценка ромба Михаэл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иёмов Н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рение ОЖ, ВДМ ПВ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состояния плода и характера родовой деятельности методом КТ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проведении профилактики внутриутробной гипоксии пл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проведении  немедикаментозного обезболивания р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туалета роже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иёма Пискач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акушерки к приёму р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участие в оказании акушерского пособия при затылочном предлежании пл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оказании акушерского пособия при преждевременных р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казание ручного пособия пор Цовьянову при чисто ягодичном предлежании плода(фант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казание ручного пособия пор Цовьянову при ножных предлежаниях плода  (фант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казание классического ручного пособия при тазовых предлежаниях плода (фант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офилактики офтальмобленоре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ведение первичной и вторичной обработки пупов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антропометрии новорождё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и оценка признаков отделения плац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способов выделения отделившегося посл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катетеризации мочевого пузы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рение объёма кровопотери в р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проведении послеродового осмотра шейки матки, влагалища, пром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медикаментов, инструментария, материала и участие в проведении</w:t>
            </w:r>
          </w:p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шивания разрывов влагалища, шейки матки и промежности первой и второй степ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операции ручное отделение и выделение последа (фант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операции контрольное ручное обследование матки (фант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Послеродовое отделение ( мать и дитя)12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медицинской документации послеродового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функционального состояния родильн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следование АД и пульса на лучевой арте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рение температуры тела в подмышечной впад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альпации молочных желез для оценки их состояния в послеродовом пери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цеживание молочных желе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льпация жив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характера послеродовых выд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ботка и снятие послеоперационных ш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ЧСС, ЧДД новорождё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обработки пупов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 перечня лекарственных препаратов, применяемых для реанимации новорождё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ход и вскармливание реанимированных новорождё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степени недоношенности по гестационному возра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хаживание недоношенных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мление через зонд, показ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ботка сосок, зондов, бутылоч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апывание капель в глаза, уши, н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ботка пупочной ранки при омфали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кожей и слизистыми при их заболева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ение грелок, пузырей со ль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полнение подкожных и внутримышечных инъе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фототерапии новорождённому с ГБ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проведении скрининг-обследова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обучение матери уходу за больным новорождё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Отделение патологии беременных24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медицинской документации ОП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функционального состояния беременной (АД, пульс, вес, отё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скрытых отё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имышечные, внутривенные инъе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систем для внутривенных вливаний и их пр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иёмов Леопольда-Левиц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измерение окружности живота (ОЖ) и высоты дна матки (ВД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редполагаемой массы плода (ПВ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оценка состояния плода методом КТ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Обсервационное акушерское отделение12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медицинской документации 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ценка функционального состояния родильн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заборе материала для бактериоскопического, бактериологического исследования из очагов воспа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и наблюдение за родильницей с послеродовыми инфекциями, выполнение назначений вр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альпации молочных желез для оценки их состояния в послеродовом пери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ение  сцеживанию молочных желе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характера послеродовых выделени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пальпация вен гол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Гинекологическое отделение 32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документации гинекологического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готовка инструментов к гинекологическому обследован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мотр шейки матки в створчатых зеркал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имануальное исслед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ятие мазка на бактериоскоп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бор материала для бактериологического исслед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ятие соскоба с шейки с помощью цервекс-щеточки на онкоцитолог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ультирование по измерению базальной темп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мотр молочных желез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влагалищной ванноч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влагалищного спринце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дение мазевых тампон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инструментария и ассистирование врачу пр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зондировании полости м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раздельном диагностическом выскаблива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медицинском аборт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бесед с пациентками по применению методов контрацепции, профилактике абор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подготовке больных к гинекологическим операци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пациентками в послеоперационном пери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ка капельниц, в/в, в/м, п/к инъе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я, стерилизация инструментов,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ЕДДИПЛОМ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еддипломной прак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преддипломной практики на базе городских женских консультаций, родильных домов, гинекологических отделений на основе прямых договоров, заключаемых между образовательным учреждением и каждым лечебно-профилактическим учреждением, куда направляются обучающиес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бинеты доклинической практики по акушерству на базах родовспомогательных учреж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родильных домов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женские консультации </w:t>
      </w:r>
    </w:p>
    <w:p>
      <w:pPr>
        <w:pStyle w:val="Normal"/>
        <w:rPr/>
      </w:pPr>
      <w:r>
        <w:rPr>
          <w:sz w:val="28"/>
          <w:szCs w:val="28"/>
          <w:u w:val="single"/>
        </w:rPr>
        <w:t>1.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орудование кабинетов женской консульт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отделений родильного до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ёмно-смотрового, физиологического и обсервационного, отд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Мать и дитя», дородового (отделение патологии береме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нипуляционные сто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ксы, перевязоч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наборы для приёма 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ки, халаты, фартуки, пер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рнцанги, зажимы Кохера, окончатые зажимы, пинцеты, ложе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оразовые зажимы на пуповину, наборы для первичного туал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зомеры, сантиметровые л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ие фантомы, куклы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оры лекарственных средств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тошь, вё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ая докум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проводится преподавателями акушерского ци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еподаватели, осуществляющие руководство преддипломной  практики обучающихся, имеют высшую квалификационную категорию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ЕДДИПЛОМНОЙ ПРАКТИК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еддипломной практики осуществляется руководителем практики в процессе проведения самостоятельного выполнения обучающимися заданий, выполнения практических манипуляций. В результате освоения  преддипломной практики обучающиеся проходят аттестацию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695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рованный зачёт с использованием оценочных материал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Осмотр шейки матки в зеркала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роведение двуручного исследов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. Собирание  анамнеза у беременных,  рожениц, гинекол больны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Проведение наружной пельвиометр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.Измерение ОЖ и ВДМ, подсчёт предполагаемой массы пл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Проведение наружных приёмов акушерского исследов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Оценка характера родовой деятельности, оценка партограмм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.Проведение туалета наружных половых орган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. Участие в оказании акушерского пособ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Участие в 3 периоде родов, осмотре после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 Проведение туалета и антропометрия новорождённо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. Подготовка систем для внутривенных вливан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 Проведение окситоцинового тес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4. Ручное отделение плацент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5. Ручное обследование полости матк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  Пособие по Цовьянову при чисто ягодичном предлежании (ф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 Пособие по Цовьянову при ножном предлежании. Классическое ручное пособие (ф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 Классический акушерский поворот (ф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19.Сбор анамнеза у гинекологической больно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0.Подготовка инструментов к диагностическому выскабливанию</w:t>
            </w:r>
          </w:p>
          <w:p>
            <w:pPr>
              <w:pStyle w:val="ListParagraph"/>
              <w:tabs>
                <w:tab w:val="clear" w:pos="708"/>
                <w:tab w:val="left" w:pos="252" w:leader="none"/>
              </w:tabs>
              <w:ind w:left="356" w:right="0" w:hanging="0"/>
              <w:rPr/>
            </w:pPr>
            <w:r>
              <w:rPr/>
              <w:t>мат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21.Подготовка инструментов к биопсии шейки мат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2.Взятие материала на степень чистоты влагалищ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3.Взятие мазков на гоноре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4.Забор материала на бактериологическое исследов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5. Забор материала с шейки матки на онкоцитологи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6.Осмотр молочных желез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27. Проведение лечебной  манипуляции (ванночка, тампоны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8. Проведение лечебной  манипуляции- спринцевание влагалищ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9. Смена послеоперационной повяз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30. Катетеризация мочевого пузыр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6.7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6.7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773.1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40.7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right="0" w:hanging="227"/>
      <w:jc w:val="both"/>
    </w:pPr>
    <w:rPr>
      <w:rFonts w:eastAsia="Calibri"/>
      <w:sz w:val="22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20:00Z</dcterms:created>
  <dc:creator>User</dc:creator>
  <dc:description/>
  <cp:keywords/>
  <dc:language>en-US</dc:language>
  <cp:lastModifiedBy>User</cp:lastModifiedBy>
  <dcterms:modified xsi:type="dcterms:W3CDTF">2025-01-24T08:11:00Z</dcterms:modified>
  <cp:revision>3</cp:revision>
  <dc:subject/>
  <dc:title>Бюджетное образовательное учреждение</dc:title>
</cp:coreProperties>
</file>