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М.04. </w:t>
      </w:r>
    </w:p>
    <w:p>
      <w:pPr>
        <w:pStyle w:val="Normal"/>
        <w:spacing w:before="0" w:after="20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Оказание медицинской помощи в экстренной форме»</w:t>
      </w:r>
    </w:p>
    <w:p>
      <w:pPr>
        <w:pStyle w:val="Normal"/>
        <w:spacing w:before="0" w:after="20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48"/>
          <w:szCs w:val="48"/>
        </w:rPr>
        <w:t xml:space="preserve">МДК </w:t>
      </w:r>
      <w:r>
        <w:rPr>
          <w:b/>
          <w:color w:val="FF0000"/>
          <w:sz w:val="48"/>
          <w:szCs w:val="48"/>
        </w:rPr>
        <w:t>04. 01</w:t>
      </w:r>
      <w:r>
        <w:rPr>
          <w:b/>
          <w:sz w:val="48"/>
          <w:szCs w:val="48"/>
        </w:rPr>
        <w:t>.</w:t>
      </w:r>
      <w:r>
        <w:rPr>
          <w:sz w:val="36"/>
          <w:szCs w:val="36"/>
        </w:rPr>
        <w:t xml:space="preserve"> «</w:t>
      </w:r>
      <w:r>
        <w:rPr>
          <w:b/>
          <w:bCs/>
          <w:sz w:val="36"/>
          <w:szCs w:val="36"/>
        </w:rPr>
        <w:t>М</w:t>
      </w:r>
      <w:r>
        <w:rPr>
          <w:b/>
          <w:bCs/>
          <w:sz w:val="36"/>
          <w:szCs w:val="36"/>
          <w:u w:val="single"/>
        </w:rPr>
        <w:t>е</w:t>
      </w:r>
      <w:r>
        <w:rPr>
          <w:b/>
          <w:sz w:val="36"/>
          <w:szCs w:val="36"/>
          <w:u w:val="single"/>
        </w:rPr>
        <w:t>дицинская при неотложных состояниях  в акушерстве и  гинекологии</w:t>
      </w:r>
      <w:r>
        <w:rPr>
          <w:sz w:val="36"/>
          <w:szCs w:val="36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>
          <w:caps/>
          <w:sz w:val="32"/>
          <w:szCs w:val="32"/>
        </w:rPr>
        <w:t xml:space="preserve">           </w:t>
      </w: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 «АКУШЕРСК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ронеж, 20 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кушерка/акуше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13 января 2021 г. № 6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</w:rPr>
              <w:t>Селивановская Е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 «Сестринское дело» и приказов Минздрава России: № 435н от 30.06.2016г., № 248 от 29.03.2020г., № 620н от 03.09.2013г, приказа Минтруда и соцзащиты РФ № 475н от 31.07.2020 г «Об утверждении профессионального стандарта «Медицинская сест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Уколова Инесса Ростиславовна,</w:t>
      </w:r>
      <w:r>
        <w:rPr>
          <w:sz w:val="28"/>
          <w:szCs w:val="28"/>
        </w:rPr>
        <w:t xml:space="preserve">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ПОУ 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является частью программы подготовки специалистов среднего звена в соответствии с ФГОС-3 СПО по специальности  34.02.01 «Сестринское д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освоения  основных  видов профессиональной деятельности МДК «Сестринская помощь при нарушениях здоровья (сестринский уход при различных заболеваниях и состояниях)»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и профессиональных компетенций, приобретение первоначального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 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ПССЗ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  <w:u w:val="single"/>
        </w:rPr>
        <w:t>приобрести первичные практические умения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ый 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при неотложных состояниях в акушерстве и гинеколог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я  ухода за пациентами при различных акушерских и гинекологических  заболеваниях  и  состояниях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своения ПМ   36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ы освоения программы учебной практики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чебной  практики является освоение  обучающимися профессиональных и общих компетенций в рамках модулей ППССЗ СПО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76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</w:rPr>
              <w:t>Использовать современные средства поиска, анализа и интерпри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числе с учетом гармонии межнациональных и религиозных отношений , применять стандарты антикоррупционного повед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7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08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к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9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76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роводить оценку состояния беременной, роженицы, родильницы, новорожденного, требующего оказания неотложной или экстренной медицинской помощ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азывать медицинскую помощь в экстренной форме при состояниях ,представляющих угрозу жизни, в том числе со время самопроизвольных неосложненных родах и в послеродовой период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рименять лекарственные препараты и медицинские изделия при оказании медицинской помощи в экстренн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ниторинг состояния пациента при оказании неотложной или экстренной медицинской помощи во время эвакуации ( транспортировки )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ПК 4</w:t>
            </w:r>
            <w:r>
              <w:rPr>
                <w:rStyle w:val="Emphasis"/>
                <w:i w:val="false"/>
                <w:sz w:val="28"/>
                <w:szCs w:val="28"/>
              </w:rPr>
              <w:t>.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ПК 4</w:t>
            </w:r>
            <w:r>
              <w:rPr>
                <w:rStyle w:val="Emphasis"/>
                <w:i w:val="false"/>
                <w:sz w:val="28"/>
                <w:szCs w:val="28"/>
              </w:rPr>
              <w:t>.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ивать госпитализацию пациентов , нуждающихся в оказании специализированной медицинской помощ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учебной практики обучающиеся долж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чины, клинические проявления, возможные осложнения ряда акушерских и гинекологических заболе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ы диагностики проблем паци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ю и оказание сестринской помощи  паци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ути введения лекарственных препаратов паци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а использования аппаратуры, оборудования, изделий медицинского назначения в гинекологических отделе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товить пациента  к лечебно-диагностическим вмешательст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сестринский уход за пациентами  при различных заболе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сультировать пациента и его окружение по применению лекарствен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существлять фармакотерапию по назначению врач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ть мероприятия по сохранению и улучшению качества жизни паци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ти утверждённую медицинскую документацию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учебной практик</w:t>
      </w:r>
      <w:r>
        <w:rPr>
          <w:b/>
        </w:rPr>
        <w:t>И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291"/>
        <w:gridCol w:w="64"/>
        <w:gridCol w:w="1063"/>
        <w:gridCol w:w="76"/>
        <w:gridCol w:w="9959"/>
      </w:tblGrid>
      <w:tr>
        <w:trPr>
          <w:trHeight w:val="953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4 Оказание мецицинской помощи в неотложных состояниях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/>
            </w:pPr>
            <w:r>
              <w:rPr>
                <w:sz w:val="20"/>
                <w:szCs w:val="20"/>
              </w:rPr>
              <w:t>МДК</w:t>
            </w:r>
            <w:r>
              <w:rPr>
                <w:rFonts w:eastAsia="Calibri"/>
                <w:bCs/>
                <w:sz w:val="20"/>
                <w:szCs w:val="20"/>
              </w:rPr>
              <w:t xml:space="preserve"> 04.0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омощь при неотложных состояниях в акушерстве и гинеколог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орядок работы перевязочной и операционного бл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борка операционной , перевязочной (предварительная, текущая, заключительная, генераль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изготовление перевязочного материала (шариков, тампонов, турунд, салфеток), дренаж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уществление обработки рук (гигиенический, хирургический уров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дезинфекция и предстерилизационная обработка медицинского инструмента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уществление контроля качества ПС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укладка материала, инструментов для стери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уществление контроля стери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бота со стерильным материал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надевание стерильного хал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адевание стерильных перча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езинфекция медицинских отходов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существление ухода за пациентами (подмывание, утренний и текущий туалет, смена нательного 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стельного белья, уборка и хранения грязного белья)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формление медицинской документации, направлений на иссле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роведение психологической беседы, помощь пациенту в устранении психо-эмоционального напря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соблюдение правил использования аппаратуры, изделий медицинского назнач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рименение медикаментозных средств в соответствии с правилами их использ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 в форме зачёта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4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  часов 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проведение учебной практики на базе МО (больниц) на основе прямых договоров, заключаемых между образовательным учреждением и каждой МО (больницей), куда направляются обучающиеся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ебная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профессионального модуля ПМ 04  «Оказание медицинской помощи в экстренной фор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 отделений больн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орудование и оснащение рабочих мест (поста, перевязочного кабинета, процедурного кабинета)  медицинских сестёр акушерских и гинекологических отделений больн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ие инструменты и приспособления акушерских и гинекологических отделений ЛП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ебная 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о-методическая литера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ункциональные обязанности палатной м/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ункциональные обязанности постовой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ункциональные обязанности процедурной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м/с перевязочного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дицинская документация сестринского поста, процедурного кабинета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ипуляционной , перевязочного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учебной прак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лгоритмы сестринских манипуля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ые документы (приказы МЗ 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Акушерское дел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высше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самостоятельного выполнения обучающимися профессиональ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информацию в понятном для пациента виде, объяснять ему суть вмешательств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предоставления информации пациенту (проведения беседы, инструктаж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лечебно-диагностические  вмешательстельства, взаимодействуя  с участни-ками лечебного процесс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выполнения назначений врача по режиму, питанию, обследованию, лече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уход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 со взаимодействующими организациями и службами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транспортировки пациента, материалов, медикаментов, осуществления преемственности в работе персонала ЛПУ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выполнения фармакотерапии по назначению врач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ся правил использования аппаратуры, оборудования и изделий медицинского назначения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тверждённую медицинскую документацию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ведения медицинской документации сестринского поста, перевязочного, процедурного кабинет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еабилитационные мероприятия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осуществления  фармакотерапии по назначению вр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а сестринских вмешательств обучающегося, направленного на улучшение и сохранение качества жизни пациент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аллиативную помощь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осуществления ухода, психологической поддержки, организации досуга пациента, выполнения  манипуляций по назначению вр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а сестринских вмешательств обучающегося, направленного на улучшение и сохранение качества жизни пациента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ОТЧЕТ ПО УЧЕБНОЙ ПРАКТИК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бучающаяся     </w:t>
      </w:r>
      <w:r>
        <w:rPr>
          <w:i/>
          <w:color w:val="FF0000"/>
          <w:u w:val="single"/>
        </w:rPr>
        <w:t xml:space="preserve"> 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Группа № __________ Специальность   Акушерское </w:t>
      </w:r>
      <w:r>
        <w:rPr>
          <w:i/>
          <w:color w:val="FF0000"/>
          <w:u w:val="single"/>
        </w:rPr>
        <w:t xml:space="preserve"> дело</w:t>
      </w:r>
    </w:p>
    <w:p>
      <w:pPr>
        <w:pStyle w:val="Normal"/>
        <w:rPr/>
      </w:pPr>
      <w:r>
        <w:rPr>
          <w:color w:val="FF0000"/>
        </w:rPr>
        <w:t xml:space="preserve">Прошла  учебную практику с  </w:t>
      </w:r>
      <w:r>
        <w:rPr>
          <w:i/>
          <w:color w:val="FF0000"/>
          <w:u w:val="single"/>
        </w:rPr>
        <w:t>____________</w:t>
      </w:r>
      <w:r>
        <w:rPr>
          <w:color w:val="FF0000"/>
        </w:rPr>
        <w:t xml:space="preserve"> по </w:t>
      </w:r>
      <w:r>
        <w:rPr>
          <w:i/>
          <w:color w:val="FF0000"/>
          <w:u w:val="single"/>
        </w:rPr>
        <w:t>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на базе   _______________  в отделении______________________________</w:t>
      </w:r>
    </w:p>
    <w:p>
      <w:pPr>
        <w:pStyle w:val="Normal"/>
        <w:rPr/>
      </w:pPr>
      <w:r>
        <w:rPr>
          <w:b/>
          <w:color w:val="FF0000"/>
        </w:rPr>
        <w:t>по  ПМ</w:t>
      </w:r>
      <w:r>
        <w:rPr>
          <w:color w:val="FF0000"/>
        </w:rPr>
        <w:t xml:space="preserve"> </w:t>
      </w:r>
      <w:r>
        <w:rPr>
          <w:b/>
          <w:color w:val="FF0000"/>
        </w:rPr>
        <w:t>04 Оказание медицинской помощи в экстренной помощи</w: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МДК04.01 Медицинская помощь при неотложных состояниях в акушерстве и гинекологи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За время прохождения учебной практики мною выполнены следующие виды работ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А. Цифровой отчет </w:t>
      </w:r>
    </w:p>
    <w:tbl>
      <w:tblPr>
        <w:tblW w:w="97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656"/>
        <w:gridCol w:w="1579"/>
      </w:tblGrid>
      <w:tr>
        <w:trPr>
          <w:trHeight w:val="4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Виды рабо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Количеств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Порядок работы перевязочной (оперблок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Уборка перевязочной/оперблока текущая, заключительная, генеральн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Изготовление перевязочного материал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существление обработки рук(гигиенический, хирургический уровн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5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Дезинфекция и ПСО мединструмента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существление контроля качества ПС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7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Укладка материала, инструментов для стери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8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существление контроля стери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9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Работа со стерильным материал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Надевание стерильного хала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Надевание стерильных перчат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Дезинфекция медицинских от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Уход за пациентами(подмывание, текущий туалет, смена бель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формление медицинской документации, направлений на исслед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Проведение психологической беседы с пациентом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Соблюдение правил использования изделий медицинск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Применение медикаментозных средств в соответствии с правилами их ис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</w:rPr>
        <w:t>Б. Текстовой отче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  <w:u w:val="single"/>
        </w:rPr>
        <w:t xml:space="preserve">Во время прохождения учебной практики  работала в_______________________отделении, под непосредственным  руководством  ст.м/с_                           Выполняла все виды работ, согласно программы практики. Приобрела первоначальный практический опыт работы в реальных условиях ______________отделения, что привело к пониманию сущности и социальной значимости моей будущей профессии. В отделении были созданы благоприятные условия для прохождения практики.  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>Обучающийся</w:t>
      </w:r>
      <w:r>
        <w:rPr>
          <w:color w:val="FF0000"/>
          <w:sz w:val="28"/>
          <w:szCs w:val="28"/>
        </w:rPr>
        <w:t xml:space="preserve">                          </w:t>
      </w:r>
      <w:r>
        <w:rPr>
          <w:color w:val="FF0000"/>
        </w:rPr>
        <w:t xml:space="preserve">_________________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Непосредственный руководитель  _______________     </w:t>
      </w:r>
      <w:r>
        <w:rPr>
          <w:i/>
          <w:color w:val="FF0000"/>
        </w:rPr>
        <w:t xml:space="preserve">ст.м/с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бщий руководитель практики     ________________   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 xml:space="preserve">«ВОРОНЕЖСКИЙ БАЗОВЫЙ МЕДИЦИНСКИЙ КОЛЛЕДЖ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2"/>
          <w:szCs w:val="32"/>
        </w:rPr>
        <w:t xml:space="preserve">Аттестационный лист  </w:t>
      </w:r>
      <w:r>
        <w:rPr>
          <w:b/>
          <w:color w:val="FF0000"/>
          <w:sz w:val="32"/>
          <w:szCs w:val="32"/>
          <w:u w:val="single"/>
        </w:rPr>
        <w:t>учебной практики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ПМ.0</w:t>
      </w:r>
      <w:r>
        <w:rPr>
          <w:b/>
          <w:color w:val="FF0000"/>
          <w:sz w:val="28"/>
          <w:szCs w:val="28"/>
        </w:rPr>
        <w:t>4 Оказание медицинской помощи в экстренной форме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МДК 04.01</w:t>
      </w:r>
      <w:r>
        <w:rPr>
          <w:b/>
          <w:color w:val="FF0000"/>
          <w:sz w:val="28"/>
          <w:szCs w:val="28"/>
        </w:rPr>
        <w:t xml:space="preserve"> Медицинская помощь при неотложных состояниях в акушерстве и гинеколог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Специальность Акушерское</w:t>
      </w:r>
      <w:r>
        <w:rPr>
          <w:i/>
          <w:color w:val="FF0000"/>
          <w:sz w:val="28"/>
          <w:szCs w:val="28"/>
        </w:rPr>
        <w:t xml:space="preserve"> дело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Группа № _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База практики: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«______» _____________20   г.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8"/>
        <w:gridCol w:w="2126"/>
        <w:gridCol w:w="1418"/>
        <w:gridCol w:w="1417"/>
        <w:gridCol w:w="1863"/>
      </w:tblGrid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</w:t>
            </w:r>
            <w:r>
              <w:rPr>
                <w:color w:val="FF0000"/>
                <w:lang w:val="en-US"/>
              </w:rPr>
              <w:t>/</w:t>
            </w:r>
            <w:r>
              <w:rPr>
                <w:color w:val="FF0000"/>
              </w:rPr>
              <w:t>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амилия, имя и  отчество обучающего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кументац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езультаты формирова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зачтено/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зачтено)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К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Общий руководитель ________________________  /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ам.Гл.вр. по СД )             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Методический руководитель __________________ /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2"/>
          <w:szCs w:val="32"/>
        </w:rPr>
        <w:t xml:space="preserve">ШКАЛА ОЦЕНИВАНИЯ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2"/>
          <w:szCs w:val="32"/>
        </w:rPr>
        <w:t>освоенного уровня профессиональных компетенций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74"/>
        <w:gridCol w:w="3118"/>
        <w:gridCol w:w="2679"/>
      </w:tblGrid>
      <w:tr>
        <w:trPr/>
        <w:tc>
          <w:tcPr>
            <w:tcW w:w="9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Характеристика уровней освоения компетен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ровн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оцен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держ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я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изк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(удовлетворитель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обладает необходимой системой знаний и владеет некоторыми умени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способен понимать и интерпретировать освоенную информацию, что является основой успешного формирования умений и навыков для решения практико – ориентированных задач (воспроизведение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ред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(хорош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демонстрирует результаты на уровне осознанного владения учебным материалом и учебными умениями, навыками и способами деятельн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способен анализировать, проводить сравнение и обоснование выбора методов решения заданий в практико – ориентированных ситуациях (осознанные действия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ысок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(отлич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стигнутый уровень является основой для формирования общекультурных и профессиональных компетенций, соответствующих требованиям ФГ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бучающийся способен использовать сведения из различных источников для успешного исследования и поиска решения в нестандартных практико – ориентированных ситуациях (самостоятельные действия).  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учающийся              </w:t>
        <w:softHyphen/>
        <w:softHyphen/>
        <w:softHyphen/>
        <w:softHyphen/>
        <w:softHyphen/>
        <w:softHyphen/>
        <w:softHyphen/>
        <w:t>____</w:t>
      </w:r>
      <w:r>
        <w:rPr>
          <w:i/>
          <w:color w:val="FF0000"/>
          <w:u w:val="single"/>
        </w:rPr>
        <w:t xml:space="preserve">  Ф  И  О  _____</w:t>
      </w:r>
      <w:r>
        <w:rPr>
          <w:color w:val="FF0000"/>
        </w:rPr>
        <w:t xml:space="preserve">         группы №  </w:t>
      </w:r>
      <w:r>
        <w:rPr>
          <w:i/>
          <w:color w:val="FF0000"/>
          <w:u w:val="single"/>
        </w:rPr>
        <w:t>_________</w:t>
      </w:r>
    </w:p>
    <w:p>
      <w:pPr>
        <w:pStyle w:val="Normal"/>
        <w:jc w:val="both"/>
        <w:rPr/>
      </w:pPr>
      <w:r>
        <w:rPr>
          <w:color w:val="FF0000"/>
        </w:rPr>
        <w:t xml:space="preserve">Специальности Акушерское </w:t>
      </w:r>
      <w:r>
        <w:rPr>
          <w:i/>
          <w:color w:val="FF0000"/>
          <w:u w:val="single"/>
        </w:rPr>
        <w:t xml:space="preserve">дело   </w:t>
      </w:r>
      <w:r>
        <w:rPr>
          <w:i/>
          <w:color w:val="FF0000"/>
        </w:rPr>
        <w:t xml:space="preserve">   </w:t>
      </w:r>
      <w:r>
        <w:rPr>
          <w:color w:val="FF0000"/>
        </w:rPr>
        <w:t>БПОУ ВО «ВБМК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оходил </w:t>
      </w:r>
      <w:r>
        <w:rPr>
          <w:b/>
          <w:color w:val="FF0000"/>
          <w:u w:val="single"/>
        </w:rPr>
        <w:t>учебную практику</w:t>
      </w:r>
      <w:r>
        <w:rPr>
          <w:color w:val="FF0000"/>
        </w:rPr>
        <w:t xml:space="preserve"> в __________ в отделении _______ с ________  по____</w:t>
        <w:softHyphen/>
        <w:softHyphen/>
        <w:softHyphen/>
        <w:softHyphen/>
        <w:softHyphen/>
        <w:t>_</w:t>
        <w:softHyphen/>
        <w:softHyphen/>
        <w:softHyphen/>
        <w:softHyphen/>
        <w:softHyphen/>
        <w:softHyphen/>
        <w:softHyphen/>
        <w:t xml:space="preserve">____  20  г.  по  </w:t>
      </w:r>
      <w:r>
        <w:rPr>
          <w:b/>
          <w:color w:val="FF0000"/>
        </w:rPr>
        <w:t>ПМ.04Оказание медицинской помощи в экстренной форме МДК 04.01 Медицинская помощь при неотложных состояниях в акушерстве и гинекологии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За время прохождения практики обучающийся зарекомендовал себя как дисциплинированный, ответственный, прилежный; всегда соблюдал действующие в МО правила внутреннего трудового распорядка, а также требования охраны труда и пожарной безопасности. Внешний вид всегда соответствовал требованиям, регулярно вел дневник, проявлял интерес к работе, вел себя корректно с пациентами и их родственниками, соблюдал этику в отношениях с медперсоналом, умеет работать в коллективе. Активно проводил санитарно-просветительскую работу среди пациентов отделения и их окружением по профилактике заболеваний, вопросам ухода и питания, соблюдая при этом  правила деонтолог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>Во время прохождения учебной практики сформировал начальные</w:t>
      </w:r>
      <w:r>
        <w:rPr>
          <w:b/>
          <w:color w:val="FF0000"/>
        </w:rPr>
        <w:t xml:space="preserve"> общие компетенции</w:t>
      </w:r>
      <w:r>
        <w:rPr>
          <w:color w:val="FF0000"/>
        </w:rPr>
        <w:t xml:space="preserve"> (ОК.01-ОК.09): проявлял интерес к работе и своей профессии, при помощи непосредственного и методического руководителей практики организовывал собственную деятельность, осуществлял поиск и использовал информацию для проведения санитарно-просветительской работы с пациентами, при этом активно использовал информационно-коммуникационные технологии, формировал опыт работы в команде (коллективе), эффективно общаясь с коллегами, руководством МО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Также сформировал начальные</w:t>
      </w:r>
      <w:r>
        <w:rPr>
          <w:b/>
          <w:color w:val="FF0000"/>
        </w:rPr>
        <w:t xml:space="preserve"> профессиональные компетенции: проводить оценку состояния беременной, роженицы, родильницы, новорожденного,требующего оказания неотложной или экстренной медицинской помощи (ПК4.1), 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ой период(ПК4.2.), применять лекарственные препараты и медицинские изделия при оказании медицинской помощи в экстренной форме (ПК4.3.), </w:t>
      </w:r>
      <w:r>
        <w:rPr>
          <w:b/>
          <w:color w:val="FF0000"/>
          <w:spacing w:val="-2"/>
        </w:rPr>
        <w:t>проводить мониторинг состояния пациента при оказании неотложной или экстренной медицинской помощи во время эвакуации (транспортировки)</w:t>
      </w:r>
      <w:r>
        <w:rPr>
          <w:b/>
          <w:color w:val="FF0000"/>
        </w:rPr>
        <w:t xml:space="preserve">(ПК4.4.),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 (ПК4.5.), обеспечивать госпитализацию пациентов, нуждающихся в оказании специализированной медицинской помощи (ПК4.6.).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b/>
          <w:color w:val="FF0000"/>
        </w:rPr>
        <w:t xml:space="preserve">Выводы: </w:t>
      </w:r>
      <w:r>
        <w:rPr>
          <w:color w:val="FF0000"/>
        </w:rPr>
        <w:t xml:space="preserve">деятельность обучающегося за период учебной практики была направлена на формирование умений  и приобретение первоначального практического опыта с последующим полным освоением </w:t>
      </w:r>
      <w:r>
        <w:rPr>
          <w:b/>
          <w:color w:val="FF0000"/>
        </w:rPr>
        <w:t>профессиональных компетенций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b/>
          <w:i/>
          <w:color w:val="FF0000"/>
        </w:rPr>
        <w:t>Замечаний по практике нет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 xml:space="preserve">Рекомендации: </w:t>
      </w:r>
      <w:r>
        <w:rPr>
          <w:color w:val="FF0000"/>
        </w:rPr>
        <w:t>продолжить освоение профессиональных компетенций в период производственной практи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 xml:space="preserve">Программа  учебной практики выполнена в полном объеме. </w:t>
      </w:r>
    </w:p>
    <w:p>
      <w:pPr>
        <w:pStyle w:val="Normal"/>
        <w:jc w:val="both"/>
        <w:rPr>
          <w:color w:val="FF0000"/>
        </w:rPr>
      </w:pPr>
      <w:r>
        <w:rPr>
          <w:b/>
          <w:i/>
          <w:color w:val="FF0000"/>
        </w:rPr>
        <w:t xml:space="preserve">     </w:t>
      </w:r>
      <w:r>
        <w:rPr>
          <w:color w:val="FF0000"/>
        </w:rPr>
        <w:t>Учебная практика пройдена с оценкой «</w:t>
      </w:r>
      <w:r>
        <w:rPr>
          <w:i/>
          <w:color w:val="FF0000"/>
        </w:rPr>
        <w:t>зачтено»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щий руководитель 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ам.Гл. врача по СД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Непосредственный руководитель 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Старшая медицинская сестра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етодический руководитель 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29:00Z</dcterms:created>
  <dc:creator>Admin</dc:creator>
  <dc:description/>
  <cp:keywords/>
  <dc:language>en-US</dc:language>
  <cp:lastModifiedBy>User</cp:lastModifiedBy>
  <cp:lastPrinted>2022-05-22T14:30:00Z</cp:lastPrinted>
  <dcterms:modified xsi:type="dcterms:W3CDTF">2025-02-25T11:57:00Z</dcterms:modified>
  <cp:revision>4</cp:revision>
  <dc:subject/>
  <dc:title>Макет рабочей программы учебной практикиТИТУЛЬНЫЙ ЛИСТ</dc:title>
</cp:coreProperties>
</file>