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Й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1  ОСУЩЕСТВЛЕНИЕ ПРОФЕССИОНАЛЬНОГО УХОДА ЗА ПАЦИЕНТАМИ, В ТОМ ЧИСЛЕ ПО  ПРОФИЛЮ «АКУШЕР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02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«Акушер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ронеж 2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добрена ЦМ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токол №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 «      » августа 20     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ФГОС СПО 31.02.02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о специальности «Акушер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риказ от 21 июля 2022 г. № 58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«О внесении изменений в ФГОС СП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>Акушерка/акушер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 xml:space="preserve">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>Приказ от 13 января 2021 г. № 6 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Зав. практикой: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                        </w:t>
            </w:r>
            <w:r>
              <w:rPr>
                <w:bCs/>
                <w:iCs/>
              </w:rPr>
              <w:t>Жихарева Н.И.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</w:t>
            </w:r>
            <w:r>
              <w:rPr>
                <w:bCs/>
                <w:iCs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«     » августа 20      г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: Чуреева Н.Ю.</w:t>
      </w:r>
    </w:p>
    <w:p>
      <w:pPr>
        <w:pStyle w:val="2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цензенты: Духанина Л.В., Еремина Н.А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 xml:space="preserve">ПАСПОРТ РАБОЧЕЙ ПРОГРАММЫ ПРОИЗВОДСТВЕННОЙ </w:t>
      </w:r>
    </w:p>
    <w:p>
      <w:pPr>
        <w:pStyle w:val="Normal"/>
        <w:spacing w:lineRule="auto" w:line="360"/>
        <w:rPr/>
      </w:pPr>
      <w:r>
        <w:rPr/>
        <w:t>ПРАКТИКИ                                                                                                                     4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СТРУКТУРА И СОДЕРЖАНИЕ РАБОЧЕЙ ПРОГРАММЫ ПРОИЗВОДСТВЕННОЙ ПРАКТИКИ                                                                         13                      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УСЛОВИЯ РЕАЛИЗАЦИИ РАБОЧЕЙ ПРОГРАММЫ </w:t>
      </w:r>
    </w:p>
    <w:p>
      <w:pPr>
        <w:pStyle w:val="Normal"/>
        <w:spacing w:lineRule="auto" w:line="360"/>
        <w:rPr/>
      </w:pPr>
      <w:r>
        <w:rPr/>
        <w:t>ПРОИЗВОДСТВЕННОЙ  ПРАКТИКИ                                                                        15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КОНТРОЛЬ И ОЦЕНКА РЕЗУЛЬТАТА ОСВОЕНИЯ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ПРОГРАММЫ ПРОИЗВОДСТВЕННОЙ ПРАКТИКИ                                        18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производственной практик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</w:rPr>
        <w:t>1.1. Область применения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бочая программа производственной </w:t>
      </w:r>
      <w:r>
        <w:rPr>
          <w:sz w:val="28"/>
          <w:szCs w:val="28"/>
        </w:rPr>
        <w:t xml:space="preserve">практики «ПМ. 01 </w:t>
      </w:r>
      <w:r>
        <w:rPr>
          <w:sz w:val="28"/>
        </w:rPr>
        <w:t xml:space="preserve">Осуществление профессионального ухода за пациентами, в том числе по профилю «акушерское дело» </w:t>
      </w:r>
      <w:r>
        <w:rPr>
          <w:sz w:val="28"/>
          <w:szCs w:val="28"/>
        </w:rPr>
        <w:t xml:space="preserve"> является частью программы подготовки специалистов среднего звена ФГОС по специальности </w:t>
      </w:r>
      <w:r>
        <w:rPr>
          <w:sz w:val="28"/>
        </w:rPr>
        <w:t xml:space="preserve">31.02.02 </w:t>
      </w:r>
      <w:r>
        <w:rPr>
          <w:sz w:val="28"/>
          <w:szCs w:val="28"/>
        </w:rPr>
        <w:t>«</w:t>
      </w:r>
      <w:r>
        <w:rPr>
          <w:sz w:val="28"/>
        </w:rPr>
        <w:t>Акушерское</w:t>
      </w:r>
      <w:r>
        <w:rPr>
          <w:sz w:val="28"/>
          <w:szCs w:val="28"/>
        </w:rPr>
        <w:t xml:space="preserve">  дел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ом прохождени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является освоение  обучающимися   основного вида деятельности: </w:t>
      </w:r>
      <w:r>
        <w:rPr>
          <w:sz w:val="28"/>
        </w:rPr>
        <w:t>Осуществление профессионального ухода за пациентами, в том числе по профилю «акушерское дело»</w:t>
      </w:r>
      <w:r>
        <w:rPr>
          <w:sz w:val="28"/>
          <w:szCs w:val="28"/>
        </w:rPr>
        <w:t xml:space="preserve">, и освоение соответствующих профессиональных компетенций (ПК) и общих компетенций (ОК):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 xml:space="preserve">ПК 1.1. </w:t>
      </w:r>
      <w:r>
        <w:rPr>
          <w:bCs/>
          <w:iCs/>
          <w:sz w:val="28"/>
          <w:szCs w:val="28"/>
        </w:rPr>
        <w:t>Осуществлять рациональное п</w:t>
      </w:r>
      <w:r>
        <w:rPr>
          <w:bCs/>
          <w:sz w:val="28"/>
          <w:szCs w:val="28"/>
        </w:rPr>
        <w:t>еремещение и транспортировку материальных объектов и медицинских отх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ПК 1.2. </w:t>
      </w:r>
      <w:r>
        <w:rPr>
          <w:bCs/>
          <w:sz w:val="28"/>
          <w:szCs w:val="28"/>
        </w:rPr>
        <w:t>Обеспечивать соблюдение санитарно-эпидемиологических правил и нормативов медицинской организации, в том числе акушерско-гинекологического профиля по виду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К 1.3. </w:t>
      </w:r>
      <w:r>
        <w:rPr>
          <w:iCs/>
          <w:sz w:val="28"/>
          <w:szCs w:val="28"/>
        </w:rPr>
        <w:t>Осуществлять профессиональный уход за пациентами, в том числе новорожденными, с использованием современных средств и предметов ух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ПК 1.4. </w:t>
      </w:r>
      <w:r>
        <w:rPr>
          <w:bCs/>
          <w:iCs/>
          <w:sz w:val="28"/>
          <w:szCs w:val="28"/>
        </w:rPr>
        <w:t>Осуществлять у</w:t>
      </w:r>
      <w:r>
        <w:rPr>
          <w:bCs/>
          <w:sz w:val="28"/>
          <w:szCs w:val="28"/>
        </w:rPr>
        <w:t>ход за телом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ОК 1</w:t>
        <w:tab/>
      </w:r>
      <w:r>
        <w:rPr>
          <w:bCs/>
          <w:sz w:val="28"/>
          <w:szCs w:val="28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ОК 2</w:t>
        <w:tab/>
      </w:r>
      <w:r>
        <w:rPr>
          <w:bCs/>
          <w:iCs/>
          <w:sz w:val="28"/>
          <w:szCs w:val="28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ОК 4</w:t>
        <w:tab/>
      </w:r>
      <w:r>
        <w:rPr>
          <w:bCs/>
          <w:iCs/>
          <w:sz w:val="28"/>
          <w:szCs w:val="28"/>
        </w:rPr>
        <w:t>Эффективно взаимодействовать и работать в коллективе и команд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ОК 5</w:t>
        <w:tab/>
      </w:r>
      <w:r>
        <w:rPr>
          <w:bCs/>
          <w:iCs/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бочая программа учебной практики может быть использована в  профессиональной подготовке специалистов в области специальности 31.02.02 «Акушерское дело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1.2. Цели и задачи – требования к результатам освоения программы практи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spacing w:val="-2"/>
          <w:sz w:val="28"/>
          <w:szCs w:val="28"/>
        </w:rPr>
        <w:t>Приобретение опыта практической работы  по специальности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 целью овладения указанным видом деятельности и соответствующими профессиональными компетенциями, обучающийся в результате прохождения учебной практики должен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80"/>
        <w:jc w:val="both"/>
        <w:rPr>
          <w:b/>
          <w:b/>
          <w:sz w:val="28"/>
        </w:rPr>
      </w:pPr>
      <w:r>
        <w:rPr>
          <w:b/>
          <w:sz w:val="28"/>
        </w:rPr>
        <w:t>Владеть навык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я материальных объектов и медицинских отходов на средствах транспортиров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ки и своевременной доставки материальных объектов и медицинских отходов к месту назна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жедневной влажной и генеральной уборки палат, помещений, кабинетов с использованием дезинфицирующих и моющих средст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ззараживания воздуха и проветривания палат, помещений, кабине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зинфекции предметов ухода, оборудования, инвентаря и медицинских издел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ерилизационной очистки медицинских издел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ия и направления экстренного извещения о случае инфекционного, паразитарного, профессионального заболевания, носительства возбудителей инфекционных болезней, отравления; неблагоприятной реакции, связанной с иммунизацией; укуса, ослюнения, оцарапывания животными в территориальные органы, осуществляющие федеральный государственный санитарно-эпидемиологический надз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санитарно-противоэпидемических мероприятий в случае возникновения очага инфекции, в том числе карантинных мероприятий при выявлении особо опасных (карантинных) инфекционных заболеваний, под руководством врача и (или) в пределах своих полномоч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медицинских показаний к введению ограничительных мероприятий (карантина) и показаний для направления к врачу-специалис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ия информации от пациентов (их родственников/законных представителей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ощи медицинской сестре в проведении простых диагностических исследований: измерение температуры тела, частоты пульса, артериального давления, частоты дыхательных движе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я за функциональным состоянием пациен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авки биологического материала в лаборатор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я первой помощи при угрожающих жизни состоя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я и перемещения пациента в постел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итарной обработки, гигиенического ухода за тяжелобольными пациентами (умывание, обтирание кожных покровов, полоскание полости рт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ания пособия пациенту с недостаточностью самостоятельного ухода при физиологических отправлени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мления пациента с недостаточностью самостоятельного уход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ия комплектов чистого нательного белья, одежды и обув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ены нательного и постельного бель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ки и сопровождения пациен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>Уметь: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ывать действия с медицинским персоналом       медицинской организации при перемещении, транспортировке материальных объектов и медицинских отходов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ционально использовать специальные транспортные средства перемещения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алять медицинские отходы с мест первичного образования и перемещать в места временного хранения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ить транспортировку материальных объектов и медицинских отходов с учетом требований инфекционной безопасности, санитарно-гигиенического и противоэпидемического режима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ть сохранность перемещаемых объектов в медицинской организации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ить герметизацию упаковок и емкостей однократного применения с отходами различных классов опасности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упаковку (пакеты, баки) однократного и многократного применения в местах первичного сбора отходов с учетом класса опасности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о применять средства индивидуальной защиты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гигиеническую обработку рук;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ить уборку помещений, в том числе с применением дезинфицирующих и моющих средств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разрешенные для обеззараживания воздуха оборудование и химические средства;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моющие и дезинфицирующие средства при дезинфекции предметов ухода, оборудования, инвентаря, емкостей многократного применения для медицинских отходов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и хранить уборочный инвентарь, оборудование в соответствии с маркировкой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ить предстерилизационную очистку медицинских изделий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обезвреживание отдельных видов медицинских отходов, обработку поверхностей, загрязненных биологическими жидкостями;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ять и направлять в экстренное извещение о случае инфекционного, паразитарного, профессионального и другого заболевания, носительства возбудителей инфекционных болезней, отравления; неблагоприятной реакции, связанной с иммунизацией; укуса, ослюнения, оцарапывания животными в территориальные органы, осуществляющие федеральный государственный санитарно-эпидемиологический надзор;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ть медицинские показания к введению ограничительных мероприятий (карантина) и показания для направления к врачу-специалисту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санитарно-противоэпидемические мероприятия в случае возникновения очага инфекции;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ть информацию от пациентов (их родственников/законных представителей)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вать комфортные условия пребывания пациента в медицинской организации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рять температуру тела, частоту пульса, артериальное давление, частоту дыхательных движений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ть основные показатели функционального состояния пациента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рять антропометрические показатели (рост, масса тела)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ировать медицинский персонал об изменениях в состоянии пациента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ывать помощь пациенту во время его осмотра врачом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ывать первую помощь при угрожающих жизни состояниях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авлять биологический материал в лаборатории медицинской организации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евременно доставлять медицинскую документацию к месту назначения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применять средства индивидуальной защиты;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специальные средства для размещения и перемещения пациента в постели с применением принципов эргономики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ать и перемещать пациента в постели с использованием принципов эргономики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средства и предметы ухода при санитарной обработке и гигиеническом уходе за пациентом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ывать пособие пациенту с недостаточностью самостоятельного ухода при физиологических отправлениях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мить пациента с недостаточностью самостоятельного ухода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ять продукты с истекшим сроком годности, признаками порчи и загрязнениями.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ть комплекты чистого нательного белья, одежды и обуви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ить смену нательного и постельного белья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транспортировку и сопровождение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41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нать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упаковок (емкостей), контейнеров для материальных объектов и медицинских отходов, правила герметизации упаковок для отходов различного класса опасности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и способы перемещения и транспортировки материальных объектов, медицинских отходов и обеспечения их сохранности в медицинской организации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е и правила использования средств перемещения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подъема и перемещения тяжестей с учетом здоровьесберегающих технологий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инфекционной безопасности, санитарно-гигиенический и противоэпидемический режим при транспортировке материальных объектов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кция по сбору, хранению и перемещению медицинских отходов организации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обращения с медицинскими отходами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гигиенической обработки рук;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проведения ежедневной влажной и генеральной уборки палат, помещений, кабинетов с использованием дезинфицирующих и моющих средств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обеззараживания воздуха и проветривания палат, помещений, кабинетов;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инфекционной безопасности при выполнении трудовых действий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хранения уборочного инвентаря, дезинфицирующих и моющих средств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кции по применению моющих и дезинфицирующих средств, используемых в медицинской организации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дезинфекции и предстерилизационной очистки медицинских изделий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кции по проведению дезинфекции предметов ухода, оборудования, инвентаря, емкостей многократного применения для медицинских отходов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безопасного обезвреживания инфицированных и потенциально инфицированных отходов (материалы, инструменты, предметы, загрязненные кровью и/или другими биологическими жидкостями; патологоанатомические отходы, органические операционные отходы, пищевые отходы из инфекционных отделений, отходы из микробиологических, клинико-диагностических лабораторий, биологические отходы вивариев; живые вакцины, не пригодные к использованию)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безопасного обезвреживания чрезвычайно эпидемиологически опасных отходов (материалы, контактировавшие с больными инфекционными болезнями, вызванными микроорганизмами 1-й и 2-й групп патогенности, отходы лабораторий, работающих с микроорганизмами 1-й и 2-й групп патогенности);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и правила организации санитарно-противоэпидемических, профилактических мероприятий в целях предупреждения возникновения и распространения инфекционных заболеваний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санитарно-противоэпидемических мероприятий в случае возникновения очага инфекции, в том числе карантинных мероприятий при выявлении особо опасных (карантинных) инфекционных заболеваний;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общения с пациентами (их родственниками/законными представителями)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информирования об изменениях в состоянии пациента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горитм измерения антропометрических показателей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функционального состояния, признаки ухудшения состояния пациента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оказания первой помощи при угрожающих жизни состояниях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я конфиденциальности при работе с биологическим материалом и медицинской документацией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безопасной транспортировки биологического материала в лабораторию медицинской организации, работы с медицинскими отходами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внутреннего трудового распорядка, лечебно-охранительного, санитарно-гигиенического и противоэпидемического режима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и средства оказания первой помощи при угрожающих жизни состояниях;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оровьесберегающие технологии при перемещении пациента с недостаточностью самостоятельного ухода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проведения санитарной обработки пациента и гигиенического ухода за пациентом с недостаточностью самостоятельного ухода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пособия при физиологических отправлениях пациенту с недостаточностью самостоятельного ухода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итарно-эпидемиологические требования соблюдения правил личной гигиены пациента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кормления пациента с недостаточностью самостоятельного ухода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итарно-эпидемиологические требования к организации питания пациентов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горитм смены нательного и постельного белья пациенту с недостаточностью самостоятельного ухода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использования и хранения предметов ухода за пациентом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безопасной транспортировки и перемещения пациента с использованием принципов эргономики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1.3. Количество часов на освоение программы производственной практики в рамках освоения ПМ.01 – 10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2.  Структура и содержание рабочей программы производственной</w:t>
      </w:r>
      <w:r>
        <w:rPr/>
        <w:t xml:space="preserve"> практики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411"/>
        <w:gridCol w:w="1800"/>
        <w:gridCol w:w="252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М.01  Осуществление профессионального ухода за пациентами, в том числе по профилю «акушерское дело»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1. Осуществление рационального п</w:t>
            </w:r>
            <w:r>
              <w:rPr>
                <w:bCs/>
              </w:rPr>
              <w:t>еремещения и транспортировки материальных объектов и медицинских отходов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ение сбора медицинских отходов в местах первич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еремещение медицинских отходов в места временного хранения с обеспечением сохранности перемещаемых объек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ение доставки биологического материала в лабораторию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both"/>
              <w:outlineLvl w:val="1"/>
              <w:rPr>
                <w:bCs/>
              </w:rPr>
            </w:pPr>
            <w:r>
              <w:rPr>
                <w:bCs/>
              </w:rPr>
              <w:t>2. Обеспечение соблюдения санитарно-эпидемиологических правил и нормативов медицинской организации, в том числе акушерско-гинекологического профиля по виду деятельности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проведение гигиенической обработки рук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- использование средств индивидуальной защиты; 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- проведение текущей и генеральной уборки помещений медицинской организации;.</w:t>
            </w:r>
          </w:p>
          <w:p>
            <w:pPr>
              <w:pStyle w:val="Normal"/>
              <w:rPr/>
            </w:pPr>
            <w:r>
              <w:rPr/>
              <w:t>- проведение дезинфекции и предстерилизационной очистки медицинских изделий;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 xml:space="preserve">- проведение сортировки и упаковки медицинских изделий в соответствии с видом стерилизации; </w:t>
            </w:r>
          </w:p>
          <w:p>
            <w:pPr>
              <w:pStyle w:val="Normal"/>
              <w:rPr/>
            </w:pPr>
            <w:r>
              <w:rPr/>
              <w:t>- осуществление контроля за санитарным состоянием палат, тумбочек, холодильников;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существление контроля  за посещением пациентов и  передачи продукт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3. Осуществление профессионального ухода за пациентами, в том числе новорожденными, с использованием современных средств и предметов ухода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размещение и перемещение пациента в постели с использованием специаль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- транспортировка и сопровождение пациента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личной гигиены пациента с недостаточностью самоухода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помощи пациенту с недостаточностью самоухода при физиологических отправлениях;</w:t>
            </w:r>
          </w:p>
          <w:p>
            <w:pPr>
              <w:pStyle w:val="Normal"/>
              <w:jc w:val="both"/>
              <w:rPr/>
            </w:pPr>
            <w:r>
              <w:rPr/>
              <w:t>- кормление пациента с недостаточностью самоухода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оценки функционального состояния пациента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подкожных и внутримышечных инъекций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внутривенных инъекций и капельных вливаний;</w:t>
            </w:r>
          </w:p>
          <w:p>
            <w:pPr>
              <w:pStyle w:val="Normal"/>
              <w:rPr>
                <w:rFonts w:cs="Arial"/>
                <w:szCs w:val="21"/>
                <w:shd w:fill="FFFFFF" w:val="clear"/>
              </w:rPr>
            </w:pPr>
            <w:r>
              <w:rPr/>
              <w:t>- проведение санитарно-просветительской работы с пациентами и их родственниками/законными представителями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правил биомеханики тел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4. Осуществление у</w:t>
            </w:r>
            <w:r>
              <w:rPr>
                <w:bCs/>
              </w:rPr>
              <w:t>хода за телом человек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ведение посмертного ух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транспортировка тела умерше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108 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1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1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1.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1.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    Условия реализации рабочей программы производственной практики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1. Общие требования к организации образовательного процесса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еализация программы предполагает проведение производственной практики на базе медицинских организаций на основе прямых договоров, заключаемых между образовательным учреждением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оизводственная практика проводится в форме практической деятельности обучающихся в соответствии с рабочей программой производственной практики под руководством и контролем общего и непосредственного руководителей учебной практики</w:t>
      </w:r>
      <w:r>
        <w:rPr>
          <w:sz w:val="28"/>
          <w:szCs w:val="28"/>
        </w:rPr>
        <w:t xml:space="preserve"> от организаций, осуществляющих медицинскую деятельность (из числа заместителей главных врачей, главных медицинских сестер, заведующих отделениями, старших медицинских сестер), и методического руководителя - преподавателя </w:t>
      </w:r>
      <w:r>
        <w:rPr>
          <w:sz w:val="28"/>
        </w:rPr>
        <w:t xml:space="preserve">профессионального цикла «Сестринское дело» </w:t>
      </w:r>
      <w:r>
        <w:rPr>
          <w:sz w:val="28"/>
          <w:szCs w:val="28"/>
        </w:rPr>
        <w:t>БПОУВО</w:t>
      </w:r>
      <w:r>
        <w:rPr>
          <w:sz w:val="28"/>
        </w:rPr>
        <w:t>«</w:t>
      </w:r>
      <w:r>
        <w:rPr>
          <w:sz w:val="28"/>
          <w:szCs w:val="28"/>
        </w:rPr>
        <w:t>ВБМК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</w:rPr>
        <w:t>Перед производственной практикой  студентов знакомят с основными требованиями, программой и графиком производственной практики, необходимой документаци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ремя прохождени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определяется графиком учебного процесса и расписанием занятий.  Продолжительность рабочего дня обучающихся при прохождении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не более 36 академических часов в неделю, 6 академических часов в день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о врем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в медицинской организации студенты получают представление об организации работы учреждения, знакомятся с работой отделений,  организацией труда среднего медицинского персонала, а так же приобретают практический опыт работы по осуществлению </w:t>
      </w:r>
      <w:r>
        <w:rPr>
          <w:sz w:val="28"/>
        </w:rPr>
        <w:t>профессионального ухода за пациентами, в том числе по профилю «акушерское дело»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рохождени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на обучающихся распространяются правила внутреннего трудового распорядка, охраны труда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изводственной санитарии и противопожарной безопасности</w:t>
      </w:r>
      <w:r>
        <w:rPr>
          <w:sz w:val="28"/>
          <w:szCs w:val="28"/>
        </w:rPr>
        <w:t>, действующие в соответствующих организациях, осуществляющих медицинскую деятельность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</w:rPr>
        <w:t>3.2. Требования к условиям допуска обучающегося к производственной практ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производственной практике допускаются обучающиеся, освоившие программу профессионального модуля </w:t>
      </w:r>
      <w:r>
        <w:rPr>
          <w:sz w:val="28"/>
          <w:szCs w:val="28"/>
        </w:rPr>
        <w:t xml:space="preserve">«ПМ. 01 </w:t>
      </w:r>
      <w:r>
        <w:rPr>
          <w:sz w:val="28"/>
        </w:rPr>
        <w:t>Осуществление профессионального ухода за пациентами, в том числе по профилю «акушерское дело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производственной практике допускаются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3.Требования к минимальному материально-техническому обеспечению производствен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изводственная практика проводится на базах медицинских организаций различного профиля, утверждённых в качестве баз </w:t>
      </w:r>
      <w:r>
        <w:rPr>
          <w:sz w:val="28"/>
        </w:rPr>
        <w:t>производственной</w:t>
      </w:r>
      <w:r>
        <w:rPr>
          <w:rFonts w:eastAsia="Calibri"/>
          <w:sz w:val="28"/>
          <w:szCs w:val="28"/>
          <w:lang w:eastAsia="en-US"/>
        </w:rPr>
        <w:t xml:space="preserve"> практики, в которых оснащение, объём работы и квалификация специалистов позволяет обеспечить рабочее место для самостоятельной работы и полное выполнение программы практик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Производственная</w:t>
      </w:r>
      <w:r>
        <w:rPr>
          <w:sz w:val="28"/>
          <w:szCs w:val="28"/>
        </w:rPr>
        <w:t xml:space="preserve"> практика проводится в различных структурных подразделениях медицинских организаций, использующих современные медицинские и информационные технологии, оснащенных современным оборудованием, а так же необходимыми нормативными документами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4. Требования к организации оценки результатов производствен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уководителей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</w:t>
      </w:r>
      <w:r>
        <w:rPr>
          <w:rFonts w:eastAsia="Calibri"/>
          <w:sz w:val="28"/>
          <w:szCs w:val="28"/>
          <w:lang w:eastAsia="en-US"/>
        </w:rPr>
        <w:t xml:space="preserve"> возлагается обязанность по формированию и контролю у обучающихся профессиональных и общих компетенций в соответствии с программой </w:t>
      </w:r>
      <w:r>
        <w:rPr>
          <w:sz w:val="28"/>
        </w:rPr>
        <w:t>производственной</w:t>
      </w:r>
      <w:r>
        <w:rPr>
          <w:rFonts w:eastAsia="Calibri"/>
          <w:sz w:val="28"/>
          <w:szCs w:val="28"/>
          <w:lang w:eastAsia="en-US"/>
        </w:rPr>
        <w:t xml:space="preserve"> практики. Работа студентов регулярно оценивается методическим и непосредственным руководителями практики. Это обеспечивает проведение текущего контроля и управление освоением студентами необходимых компетенций. Для контроля и оценки уровня общих и сформированности профессиональных компетенций у обучающихся применяются такие формы и методы контроля, как наблюдение за работой во время практики, анализ результатов наблюдения, оценка сформированности компетенций, оценка теоретических знаний и решения профессиональных задач, оценка техники выполнения видов работ и др. Результаты оценки непосредственного руководителя от медицинской организации заносятся в дневник студента ежедневно и заверяются его подписью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ттестаци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проводится в форме дифференцированного зачета в последний день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с участием общего и/или непосредственно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аттестации допускаются обучающиеся, выполнившие в полном </w:t>
      </w:r>
      <w:r>
        <w:rPr>
          <w:sz w:val="28"/>
        </w:rPr>
        <w:t>объеме программу производствен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- характеристика, подписанная методическим, непосредственным и общим руководителем производственной практики и заверенная печатью медицинской организации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отчет по производственной практике с фактическим количеством выполненных основных видов работ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 дневник производственной практики с подведением ежедневного итога согласно перечню обязательных видов работ, заверенный подписями руководителей практики и печатью медицинской организаци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 качестве приложения к дневнику практики обучающийся оформляет графические, аудио-, фото-, видео-, материалы, подтверждающие практический опыт, полученный на практике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 и приобретения практического опыта работы в освоении основного вида деятельности:</w:t>
      </w:r>
      <w:r>
        <w:rPr>
          <w:sz w:val="28"/>
          <w:szCs w:val="28"/>
        </w:rPr>
        <w:t xml:space="preserve"> </w:t>
      </w:r>
      <w:r>
        <w:rPr>
          <w:sz w:val="28"/>
        </w:rPr>
        <w:t>Осуществление профессионального ухода за пациентами, в том числе по профилю «акушерское дело»,</w:t>
      </w:r>
      <w:r>
        <w:rPr>
          <w:sz w:val="28"/>
          <w:szCs w:val="28"/>
        </w:rPr>
        <w:t xml:space="preserve"> </w:t>
      </w:r>
      <w:r>
        <w:rPr>
          <w:sz w:val="28"/>
        </w:rPr>
        <w:t>освоения общих и профессиональных компетенци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Итоговая оценка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</w:t>
      </w:r>
      <w:r>
        <w:rPr>
          <w:sz w:val="28"/>
        </w:rPr>
        <w:t xml:space="preserve">«отлично», «хорошо», «удовлетворительно» </w:t>
      </w:r>
      <w:r>
        <w:rPr>
          <w:sz w:val="28"/>
          <w:szCs w:val="28"/>
        </w:rPr>
        <w:t xml:space="preserve">определяется в процессе аттестации с учетом результатов экспертизы: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профессиональны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общи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ведения отчетной документации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>- характеристики с учебной практик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Итоговая оценка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выставляется в зачетную книжку, журнал и заносится в аттестационную ведомость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4. Контроль и оценка результата освоения производственной практи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Результатом освоения программы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является формирование у обучающихся практических и профессиональных умений, приобретение практического опыта при овладении основным видом деятельности: </w:t>
      </w:r>
      <w:r>
        <w:rPr>
          <w:sz w:val="28"/>
        </w:rPr>
        <w:t>Осуществление профессионального ухода за пациентами, в том числе по профилю «акушерское дело»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>в том числе формирование профессиональных</w:t>
      </w:r>
      <w:r>
        <w:rPr>
          <w:sz w:val="28"/>
          <w:szCs w:val="28"/>
        </w:rPr>
        <w:t xml:space="preserve"> (ПК) и общих (ОК) компетен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6"/>
        <w:gridCol w:w="2800"/>
      </w:tblGrid>
      <w:tr>
        <w:trPr>
          <w:trHeight w:val="10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Осуществлять рациональное п</w:t>
            </w:r>
            <w:r>
              <w:rPr>
                <w:iCs/>
              </w:rPr>
              <w:t>еремещение и транспортировку материальных объектов и медицинских отх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 осуществление текущей и генеральной уборки помещений с использованием различных дезсредств в соответствии с нормативными правовыми актами;</w:t>
            </w:r>
          </w:p>
          <w:p>
            <w:pPr>
              <w:pStyle w:val="Normal"/>
              <w:rPr/>
            </w:pPr>
            <w:r>
              <w:rPr/>
              <w:t>- осуществление сбора, перемещения, обеззараживания и временного хранения материальных объектов и медицинских отходов в местах их образования в медицинской организации в соответствии с санитарными правилами;</w:t>
            </w:r>
          </w:p>
          <w:p>
            <w:pPr>
              <w:pStyle w:val="Normal"/>
              <w:rPr/>
            </w:pPr>
            <w:r>
              <w:rPr/>
              <w:t>- соблюдение санитарно-эпидемиологических требований и нормативов медицинской организаци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Оценка результатов выполнения и защиты отчета по производственной практике (аттестация производственной практики в форме </w:t>
            </w:r>
          </w:p>
          <w:p>
            <w:pPr>
              <w:pStyle w:val="Normal"/>
              <w:suppressAutoHyphens w:val="true"/>
              <w:rPr>
                <w:color w:val="FF0000"/>
              </w:rPr>
            </w:pPr>
            <w:r>
              <w:rPr>
                <w:color w:val="000000"/>
              </w:rPr>
              <w:t>диф.зачета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2. </w:t>
            </w:r>
            <w:r>
              <w:rPr>
                <w:iCs/>
              </w:rPr>
              <w:t>Обеспечивать соблюдение санитарно-эпидемиологических правил и нормативов медицинской организации, в том числе акушерско-гинекологического профиля по виду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мер асептики и антисептики, принципов индивидуальной изоляции при выполнении медицинских вмешательств в соответствии с нормативными правовыми актами;</w:t>
            </w:r>
          </w:p>
          <w:p>
            <w:pPr>
              <w:pStyle w:val="Normal"/>
              <w:rPr/>
            </w:pPr>
            <w:r>
              <w:rPr/>
              <w:t>- проведение дезинфекции, предстерилизационной очистки и стерилизации медицинских изделий согласно нормативным правовым актам;</w:t>
            </w:r>
          </w:p>
          <w:p>
            <w:pPr>
              <w:pStyle w:val="Normal"/>
              <w:rPr/>
            </w:pPr>
            <w:r>
              <w:rPr/>
              <w:t>- осуществление контроля качества дезинфекции, предстерилизационной очистки и стерилизации медицинских изделий в соответствии с методическими указаниям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color w:val="000000"/>
              </w:rPr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3. </w:t>
            </w:r>
            <w:r>
              <w:rPr>
                <w:iCs/>
              </w:rPr>
              <w:t>Осуществлять профессиональный уход за пациентами, в том числе новорожденными, с использованием современных средств и предметов ух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определение проблем пациента в соответствии с его состоянием и нарушенными потребностями;</w:t>
            </w:r>
          </w:p>
          <w:p>
            <w:pPr>
              <w:pStyle w:val="Normal"/>
              <w:rPr/>
            </w:pPr>
            <w:r>
              <w:rPr/>
              <w:t>- рациональное проведение объективного обследования пациента в соответствии с технологиями выполнения простых медицинских услуг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выполнение сестринских манипуляций в лечебно-диагностическом процессе в соответствии с технологиями выполнения простых медицинских услуг;</w:t>
            </w:r>
          </w:p>
          <w:p>
            <w:pPr>
              <w:pStyle w:val="Normal"/>
              <w:rPr/>
            </w:pPr>
            <w:r>
              <w:rPr/>
              <w:t xml:space="preserve">- проведение подготовки пациента к диагностическим исследованиям в соответствии с нормативными требованиями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. Осуществлять у</w:t>
            </w:r>
            <w:r>
              <w:rPr>
                <w:iCs/>
              </w:rPr>
              <w:t>ход за телом челове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 осуществление размещения и перемещения пациента в постели с использованием принципов эргономики;</w:t>
            </w:r>
          </w:p>
          <w:p>
            <w:pPr>
              <w:pStyle w:val="Normal"/>
              <w:rPr/>
            </w:pPr>
            <w:r>
              <w:rPr/>
              <w:t>- 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;</w:t>
            </w:r>
          </w:p>
          <w:p>
            <w:pPr>
              <w:pStyle w:val="Normal"/>
              <w:rPr/>
            </w:pPr>
            <w:r>
              <w:rPr/>
              <w:t>- выполнение простейших физиотерапевтических процедур в соответствии с технологиями выполнения простых медицинских услуг;</w:t>
            </w:r>
          </w:p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 организация питания тяжелобольных пациентов в соответствии с технологиями выполнения простых медицинских услу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</w:t>
            </w: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  <w:iCs/>
              </w:rPr>
              <w:t>- соответствие выбранных способов решения задач профессиональной деятельности поставленным целям;</w:t>
            </w:r>
          </w:p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  <w:t>- соотнесение показателей результата выполнения задач профессиональной деятельности со стандартам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монстрация полноты охвата информационных источников и достоверности информации; 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/>
              </w:rPr>
              <w:t>- соответствие полученной информации поставленной задач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4. Эффективно взаимодействовать и работать в коллективе и команд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профессиональной этики и деонтологии, эффективного взаимодействия с коллегами, руководством в ходе профессиональной деятельност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ответствие устной и письменной речи нормам государственного языкас учетом особенностей социального и культурного контекс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sz w:val="24"/>
      <w:lang w:val="en-US" w:bidi="ar-SA"/>
    </w:rPr>
  </w:style>
  <w:style w:type="character" w:styleId="Style15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3:33:00Z</dcterms:created>
  <dc:creator>User</dc:creator>
  <dc:description/>
  <cp:keywords/>
  <dc:language>en-US</dc:language>
  <cp:lastModifiedBy>User</cp:lastModifiedBy>
  <dcterms:modified xsi:type="dcterms:W3CDTF">2025-01-24T08:15:00Z</dcterms:modified>
  <cp:revision>8</cp:revision>
  <dc:subject/>
  <dc:title>Бюджетное профессиональное образовательное учреждение</dc:title>
</cp:coreProperties>
</file>