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  <w:br/>
        <w:t xml:space="preserve">  Воронежской области</w:t>
        <w:br/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Одобрена ЦМК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Протокол №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От «      » августа 20     г.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kern w:val="2"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ФГОС СПО 31.02.02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о специальности «Акушерск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иказ от 21 июля 2022 г. № 58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«О внесении изменений в ФГОС СПО»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  <w:kern w:val="2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</w:t>
            </w:r>
            <w:r>
              <w:rPr>
                <w:rFonts w:eastAsia="Calibri"/>
                <w:bCs/>
                <w:iCs/>
                <w:kern w:val="2"/>
              </w:rPr>
              <w:t>Зам. директора по учебной работе:</w:t>
            </w:r>
          </w:p>
          <w:p>
            <w:pPr>
              <w:pStyle w:val="Normal"/>
              <w:jc w:val="right"/>
              <w:rPr>
                <w:bCs/>
                <w:iCs/>
                <w:kern w:val="2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                        </w:t>
            </w:r>
            <w:r>
              <w:rPr>
                <w:rFonts w:eastAsia="Calibri"/>
                <w:bCs/>
                <w:iCs/>
                <w:kern w:val="2"/>
              </w:rPr>
              <w:t>Селивановская Е.Л.</w:t>
            </w:r>
          </w:p>
          <w:p>
            <w:pPr>
              <w:pStyle w:val="Normal"/>
              <w:jc w:val="right"/>
              <w:rPr>
                <w:bCs/>
                <w:iCs/>
                <w:kern w:val="2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</w:t>
            </w:r>
            <w:r>
              <w:rPr>
                <w:rFonts w:eastAsia="Calibri"/>
                <w:bCs/>
                <w:iCs/>
                <w:kern w:val="2"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«     » августа 20      г.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sz w:val="36"/>
          <w:szCs w:val="36"/>
        </w:rPr>
        <w:t xml:space="preserve">Дисциплины «Гигиена с экологией человек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sz w:val="32"/>
          <w:szCs w:val="28"/>
        </w:rPr>
        <w:t>«Акушерское дело» 31.02.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, 20    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 xml:space="preserve">Вопросы </w:t>
      </w:r>
      <w:r>
        <w:rPr/>
        <w:t>для итогового занят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семестр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Предмет и содержание гигиены, экологии и экологии человека. Их взаимосвязь и место в системе биологических и медицинских наук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Факторы среды и их классификация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Объекты гигиенических исследова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Гигиеническое нормирование факторов окружающей среды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bCs/>
          <w:sz w:val="28"/>
        </w:rPr>
        <w:t>Гигиеническое и экологическое значение</w:t>
      </w:r>
      <w:r>
        <w:rPr>
          <w:sz w:val="28"/>
        </w:rPr>
        <w:t xml:space="preserve"> атмосферного воздух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</w:rPr>
        <w:t xml:space="preserve">Физические свойства воздуха и их </w:t>
      </w:r>
      <w:r>
        <w:rPr>
          <w:sz w:val="28"/>
          <w:szCs w:val="28"/>
        </w:rPr>
        <w:t>гигиеническое значение</w:t>
      </w:r>
      <w:r>
        <w:rPr>
          <w:sz w:val="28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</w:rPr>
        <w:t xml:space="preserve"> </w:t>
      </w:r>
      <w:r>
        <w:rPr>
          <w:sz w:val="28"/>
        </w:rPr>
        <w:t>Характеристика солнечной радиации</w:t>
      </w:r>
      <w:r>
        <w:rPr>
          <w:sz w:val="28"/>
          <w:szCs w:val="28"/>
        </w:rPr>
        <w:t>, ее гигиеническое значение</w:t>
      </w:r>
      <w:r>
        <w:rPr>
          <w:sz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тмосферный воздух, его химический состав и свой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грязнения атмосферного воздуха. Источники загрязнения атмосферного воздух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болевания, связанные с загрязнением атмосферного воздух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гиеническое и экологическое значение в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изические свойства воды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Химический состав воды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актериологический показатель качества воды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грязнение воды и его ви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лияние загрязнения воды на здоровье человек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Характеристика источников водоснабжения. Причины загрязнения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улучшения качества питьевой в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</w:rPr>
        <w:t xml:space="preserve"> </w:t>
      </w:r>
      <w:r>
        <w:rPr>
          <w:sz w:val="28"/>
        </w:rPr>
        <w:t>Гигиенические требования к качеству питьевой в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игиеническое значение почв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Загрязнение почвы и его виды.</w:t>
      </w:r>
      <w:r>
        <w:rPr>
          <w:sz w:val="28"/>
        </w:rPr>
        <w:t xml:space="preserve">  Показатели санитарного состояния почвы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>Влияние загрязнения почвы на здоровье челове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Влияние природных и антропогенных факторов на здоровье населения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Вопросы для итогового занятия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Значение пищевых веществ в обеспечении жизнедеятельности организм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color w:val="000000"/>
          <w:sz w:val="28"/>
          <w:szCs w:val="28"/>
        </w:rPr>
      </w:pPr>
      <w:r>
        <w:rPr>
          <w:sz w:val="28"/>
        </w:rPr>
        <w:t>Режим питания. Нормы потребления пищевых веществ и энергии с учетом физиологических потребностей организм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Принципы рационального питания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color w:val="000000"/>
          <w:sz w:val="28"/>
          <w:szCs w:val="28"/>
        </w:rPr>
        <w:t>Болезни недостаточности пит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color w:val="000000"/>
          <w:sz w:val="28"/>
          <w:szCs w:val="28"/>
        </w:rPr>
        <w:t>Болезни избыточного пит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Ксенобиотик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Характеристика умственной и физической деятельности. Работоспособность. Утомлен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Переутомление и его профилактик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Понятие о профессиональных вредностях и профессиональных заболеваниях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8"/>
        </w:rPr>
        <w:t>Влияние условий труда и факторов трудового процесса на работоспособн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Влияние урбанизированных территорий на здоровье городского жител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Критерии здоровья детского населени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Принципы комплексной оценки состояния здоровья детей и подростков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роста и развития детей и подростков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Физическое развитие детей и подростков как критерий здоровь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Состояние здоровья детей и подростков и факторы его определяющие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  <w:szCs w:val="28"/>
        </w:rPr>
        <w:t>Образ жизни и его влияние на здоровье челове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Компоненты здорового образа жизни.</w:t>
      </w:r>
    </w:p>
    <w:sectPr>
      <w:footerReference w:type="defaul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5">
    <w:name w:val="Строка формулы"/>
    <w:basedOn w:val="Normal"/>
    <w:next w:val="Normal"/>
    <w:qFormat/>
    <w:pPr>
      <w:widowControl w:val="false"/>
      <w:spacing w:before="60" w:after="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360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7:00Z</dcterms:created>
  <dc:creator>мама и рома</dc:creator>
  <dc:description/>
  <cp:keywords/>
  <dc:language>en-US</dc:language>
  <cp:lastModifiedBy>User</cp:lastModifiedBy>
  <cp:lastPrinted>2012-12-03T16:05:00Z</cp:lastPrinted>
  <dcterms:modified xsi:type="dcterms:W3CDTF">2024-12-10T11:25:00Z</dcterms:modified>
  <cp:revision>36</cp:revision>
  <dc:subject/>
  <dc:title>1</dc:title>
</cp:coreProperties>
</file>