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ВО  «ВБМК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 «Русский язык и культура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«Акушер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ронеж 2022 г.</w:t>
      </w:r>
    </w:p>
    <w:p>
      <w:pPr>
        <w:pStyle w:val="Heading1"/>
        <w:tabs>
          <w:tab w:val="clear" w:pos="720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:                                           Составлена в соответствии с </w:t>
      </w:r>
    </w:p>
    <w:p>
      <w:pPr>
        <w:pStyle w:val="Heading1"/>
        <w:tabs>
          <w:tab w:val="clear" w:pos="720"/>
          <w:tab w:val="left" w:pos="5760" w:leader="none"/>
        </w:tabs>
        <w:rPr/>
      </w:pPr>
      <w:r>
        <w:rPr/>
        <w:t>ЦМК «Социально-экономических                              ФГОС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/>
        <w:t xml:space="preserve">            </w:t>
      </w:r>
      <w:r>
        <w:rPr>
          <w:sz w:val="28"/>
        </w:rPr>
        <w:t>дисциплин»</w:t>
      </w:r>
      <w:r>
        <w:rPr/>
        <w:t xml:space="preserve">                                                                                   </w:t>
      </w:r>
      <w:r>
        <w:rPr>
          <w:sz w:val="28"/>
          <w:u w:val="single"/>
        </w:rPr>
        <w:t>Акушерское дело</w:t>
      </w:r>
    </w:p>
    <w:p>
      <w:pPr>
        <w:pStyle w:val="Heading1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____                                                     ______________________________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</w:rPr>
        <w:t xml:space="preserve">от «____» _______________2022 г.                        ______________________________       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И.А. Поляков</w:t>
        <w:tab/>
        <w:t xml:space="preserve"> _____________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Е.Л. Селивановская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«_____» ______________ 2022 г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Автор:   Басалаева Ирина Владимировна</w:t>
      </w:r>
    </w:p>
    <w:p>
      <w:pPr>
        <w:pStyle w:val="TextBody"/>
        <w:rPr/>
      </w:pPr>
      <w:r>
        <w:rPr/>
        <w:t>________________________________________________________________________ 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цензенты: Селивановская Е.Л.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32"/>
          <w:szCs w:val="32"/>
        </w:rPr>
        <w:t>Паспорт рабочей программы учебной дисциплины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учебной дисциплины «Русский язык и культура речи» является частью профессиональной образовательной программы по специальности </w:t>
      </w:r>
      <w:r>
        <w:rPr>
          <w:b/>
          <w:bCs/>
          <w:i/>
          <w:iCs/>
          <w:sz w:val="28"/>
          <w:szCs w:val="28"/>
        </w:rPr>
        <w:t>31.02.02«Акушерское дело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дисциплина «Русский язык и культура речи» относится к гуманитарному цикл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ями освоения учебной дисциплины «Русский язык и культура речи» являютс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лассифицировать  ошибки, допущенные в реч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sz w:val="28"/>
          <w:szCs w:val="28"/>
        </w:rPr>
        <w:t>- соблюдать орфоэпические нормы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писать термины и слов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образовывать формы слова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фику устной и письменной реч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усским литературным языком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общими компетенциями, включающими в себя способнос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1.02.02«Акушерское дело»,34.02.01 «Сестринское дело», 31.02.01«Лечебное дело», 31.02.05 «Стоматология ортопедическая»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,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 6. Работать в коллективе и команде, эффективно общаться </w:t>
        <w:br/>
        <w:t>с коллегами, руководством, потреб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1. 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пециальность 31.02.03 «Лабораторная диагностика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5. Использовать информационно-коммуникационные технологии в профессиональной деятельности. 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 6. Работать в коллективе и команде, эффективно общаться  с коллегами, руководством, потребителями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7. Брать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К 9. Ориентироваться в условиях смены технологий в профессиональной деятельности.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11. Быть готовым брать на себя нравственные обязательства по отношению к природе, обществу и человеку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2. Оказывать первую медицинскую помощь при неотложных состояниях.</w:t>
      </w:r>
    </w:p>
    <w:p>
      <w:pPr>
        <w:pStyle w:val="Normal"/>
        <w:jc w:val="both"/>
        <w:rPr/>
      </w:pPr>
      <w:r>
        <w:rPr>
          <w:sz w:val="28"/>
          <w:szCs w:val="28"/>
        </w:rPr>
        <w:t>ОК 13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bCs/>
          <w:i/>
          <w:iCs/>
          <w:sz w:val="28"/>
          <w:szCs w:val="28"/>
        </w:rPr>
        <w:t>(специальность 33.00.00 «Фармация»):</w:t>
      </w:r>
    </w:p>
    <w:p>
      <w:pPr>
        <w:pStyle w:val="Normal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1" w:name="sub_1511"/>
      <w:bookmarkStart w:id="2" w:name="sub_1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3" w:name="sub_1512"/>
      <w:bookmarkStart w:id="4" w:name="sub_1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5" w:name="sub_1513"/>
      <w:bookmarkStart w:id="6" w:name="sub_1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7" w:name="sub_1514"/>
      <w:bookmarkStart w:id="8" w:name="sub_1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bookmarkStart w:id="9" w:name="sub_1515"/>
      <w:bookmarkStart w:id="10" w:name="sub_1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11" w:name="sub_1516"/>
      <w:bookmarkStart w:id="12" w:name="sub_1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bookmarkStart w:id="13" w:name="sub_1517"/>
      <w:bookmarkStart w:id="14" w:name="sub_1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rPr>
          <w:sz w:val="28"/>
          <w:szCs w:val="28"/>
        </w:rPr>
      </w:pPr>
      <w:bookmarkStart w:id="15" w:name="sub_1518"/>
      <w:bookmarkStart w:id="16" w:name="sub_1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>
          <w:sz w:val="28"/>
          <w:szCs w:val="28"/>
        </w:rPr>
      </w:pPr>
      <w:bookmarkStart w:id="17" w:name="sub_1519"/>
      <w:bookmarkStart w:id="18" w:name="sub_1510"/>
      <w:bookmarkEnd w:id="17"/>
      <w:bookmarkEnd w:id="18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/>
      </w:pPr>
      <w:bookmarkStart w:id="19" w:name="sub_1510"/>
      <w:bookmarkStart w:id="20" w:name="sub_15110"/>
      <w:bookmarkEnd w:id="19"/>
      <w:bookmarkEnd w:id="20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rPr>
          <w:sz w:val="28"/>
          <w:szCs w:val="28"/>
        </w:rPr>
      </w:pPr>
      <w:bookmarkStart w:id="21" w:name="sub_15110"/>
      <w:bookmarkStart w:id="22" w:name="sub_15120"/>
      <w:bookmarkEnd w:id="21"/>
      <w:bookmarkEnd w:id="22"/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15120"/>
      <w:bookmarkStart w:id="24" w:name="sub_15120"/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78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3. Структура и содержание учебной дисциплины</w:t>
      </w:r>
    </w:p>
    <w:p>
      <w:pPr>
        <w:pStyle w:val="Style15"/>
        <w:numPr>
          <w:ilvl w:val="1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учебной дисциплины в виде учебной работы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322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1"/>
        <w:gridCol w:w="2714"/>
      </w:tblGrid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9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итоговой оцен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90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017"/>
        <w:gridCol w:w="783"/>
        <w:gridCol w:w="900"/>
        <w:gridCol w:w="900"/>
        <w:gridCol w:w="900"/>
        <w:gridCol w:w="1148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делы русского языка. Культура речи. Нормы русского литературн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ые правила русского литературного произнош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рафика и орфография. Позиционный принцип русской графики. Принципы русской орфограф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Лексика. Нормативное использование в речи профессиональной лексики. Лекс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фемика. Словообразовательные нормы русск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. Морфолог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интаксис. Употребление в речи синтаксических конструкц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ичные ошибки в управлении и построении синтаксических конструкций. Способы их испр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Лингвистика текста. Практическая стилистика. Культура речи и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боты с тексто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ункциональные стили речи. Специфика и жанры каждого ст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Элементы общения, деловое общение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используемых в медицинской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нры. Элементы общения. Общение с аудиторией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щение с пациен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</w:rPr>
        <w:t>2. СОДЕРЖАНИЕ УЧЕБНОЙ ДИСЦИПЛИНЫ</w:t>
      </w:r>
    </w:p>
    <w:p>
      <w:pPr>
        <w:pStyle w:val="Normal"/>
        <w:tabs>
          <w:tab w:val="clear" w:pos="720"/>
          <w:tab w:val="left" w:pos="5260" w:leader="none"/>
        </w:tabs>
        <w:rPr/>
      </w:pPr>
      <w:r>
        <w:rPr/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5670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делов и 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ровень у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b/>
                <w:szCs w:val="28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уровни языковой системы; единицы уровней языка и их функции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разделы науки о языке и его единицах; две формы существования русского языка (устная и письменная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универсальность общения и хранения информации с помощью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какую речь называют культурной (логичность, точность, ясность, чистота, уместность, правильность, образность, выразительность, благозвучие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орфоэпические и акцентологические, грамматические и стилистические  нормы русского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понятие о речевых ошибках (логические, фактические, лексические)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Морфолог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ые правила русского литературного произнош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функции звуков в языке и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что создает благозвучие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звукопись как  фонетическое средство языковой вырази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темп, тембр, сила голоса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рфоэпические и акцентологические нормы русского языка, орфоэпические словар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сновные правила русского литературного произнош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 текстом. Фонет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афика и орфография. Позиционный принцип русской графики. Принципы русской орфограф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звонких и глухих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мягкости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авила произношения и правописания согласных звуков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способы изображения  гласных звуков на письме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инципы русской орфографи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бор слов по составу. Транскрипция сло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ка. Нормативное использование в речи профессиональной лексики. Лексические нормы.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лексическое и грамматическое, прямое и переносное значение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однозначные и многозначные  слова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синонимы, антонимы, омонимы, паронимы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о словарем. Работа с текстом (исправление ошибок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бачевич К.С., Нормы современного русского литературного языка.- 3-е изд.- М., 1993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профессионализмы и термины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использование в речи разных лексических групп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формулы речевого этикета, их использование в речи;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основные типы толковых словарей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ь Ожего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разеологические единицы русского языка: идиомы, фразеологические сочетания, пословицы и поговорки, крылатые выражен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профессиональная медицинская фразеолог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ормула речевого этикета, употребление в речи фразеологических единиц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 фразеологизм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фразеологизм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рфемика. Словообразовательные нормы русского язы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szCs w:val="28"/>
              </w:rPr>
            </w:pPr>
            <w:r>
              <w:rPr>
                <w:szCs w:val="28"/>
              </w:rPr>
              <w:t>морфемы и их функции в слове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суффиксов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окончаний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гласные о-ё после шипящих  в различных морфемах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словообразовательные нормы русского язык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устранить словообразовательные ошибки.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Морфология. Морфологические нормы. </w:t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изменяемые и неизменяемые слова, склоняемые и спрягаемые слова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парадигмы склоняемых слов (системы форм изменения)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существ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склонение прилагательных и  других слов, склоняемых по их типу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имен числительных и местоимений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 xml:space="preserve"> </w:t>
            </w:r>
            <w:r>
              <w:rPr/>
              <w:t>Морфологический  разбор слов из отрывка текс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b/>
                <w:szCs w:val="28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несклоняемые имена существительные, имена прилагательные, местоиме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неполные парадигмы имен числ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парадигма спрягаемых слов, типы спряжения глаголов, особенности спряжения глаголов в будущем времени, неполные парадигмы у глаголов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трудные вопросы правописания различных частей речи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литные, дефисные и раздельные написа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тилистическое использование разных частей речи и их форм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/>
              <w:t>правила употребления в речи различных част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интаксис. Употребление в речи синтаксических конструкций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Типичные ошибки в управлении и построении синтаксических конструкций. Способы их испра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и предложение как основные единицы синтаксиса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разные части речи в роли главного и зависимого слова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szCs w:val="28"/>
              </w:rPr>
            </w:pPr>
            <w:r>
              <w:rPr>
                <w:szCs w:val="28"/>
              </w:rPr>
              <w:t>литературная норма сочетаемости слов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в причастном и деепричастном оборотах, в обособленных членах предлож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особенности русского управл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огласование членов предложения между собой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правила употребления однородных членов предложения;</w:t>
            </w:r>
          </w:p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>
                <w:szCs w:val="28"/>
              </w:rPr>
              <w:t>правила построения сложных предложений;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Cs w:val="28"/>
              </w:rPr>
            </w:pPr>
            <w:r>
              <w:rPr>
                <w:szCs w:val="28"/>
              </w:rPr>
              <w:t>правила употребления обособленных членов предлож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абота с текстом, исправление ошибо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основы русской пунктуации;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типы знаков препинания в русском язык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авила употребления знаков препина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расставить знаки препин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енталь Д.Э., Голуб И.Б. Русский язык. Орфография. Пунктуация.- «Айрис Рольф», 1996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екст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сновные виды работы с текс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текст и его строение, признаки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абзац, микротем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дготовка к конкурсу ораторов.  Выдержки     из поэм, стихотворений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типы речи: повествование, описание, рассуждение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план текста, сокращение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тезисы, выписки, конспект, тематический конспект, реферат, аннотация, оценка текста, реценз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Функциональные стили речи. Специфика и жанры каждого стил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учного стиля и его разновид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на те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ющиеся ученые-медики»(журналы, газет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чный стиль реч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Элементы общения, деловое общение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ормление документов, используемых в медицинской практ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Особенности научного стиля и его разновидности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о-учебные и научно-популярные тексты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научного стиля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ые термины и профессионализмы, нормы их употребления в речи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жанры научного стиля; статья, обзор, реферат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Особенности официально-делового стиля и его разновиднос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официально-делового стиля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канцеляризмы, нормы их употребления в речи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документация, ее виды; оформление документации, необходимой в медицинской практ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Определить стиль ре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а М.Н. Стилистика русского языка.- М., 198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нры. Элементы общения. Общение с аудитори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Общение с пациен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 и основные признаки публицистического стиля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публицистического стиля; средства эмоционального воздействия в публицистическом стиле речи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жанры публицистического стиля: устное выступление, доклад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бщение с аудиторией: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инструктаж, консультирование, лекция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общение с пациентом: бесед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Работа с текстом. Определить стиль речи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Голуб И.Б. Стилистика современного русского языка.- М., 19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Итоговое занят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материала, учебников, словарей.</w:t>
      </w:r>
      <w:r>
        <w:rPr>
          <w:szCs w:val="28"/>
        </w:rPr>
        <w:t xml:space="preserve">           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учебно-методические комплексы по разделам и темам дисциплины для занятий;  сборник тестовых заданий по русскому языку и культуре речи; материалы для промежуточной аттестации студентов.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рекомендации для студентов по самостоятельной работе, материалы итогового контроля, таблицы (фонетические, морфологические, грамматические);  видеокассеты, аудиокассеты, плакаты (пословицы, поговорки, афоризмы), портреты выдающихся ученых-языкове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ой учебной  и дополнительной лите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ин Б.Н. Основы культуры речи.- М., 198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Стилистика современного русского языка.- М., 197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, Розенталь Д.Э., Секреты хорошее речи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чевич К.С., Нормы современного русского литературного языка.- 3-е изд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жина М.Н. Стилистика русского языка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сева Л.М. Как строить текст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 В.Ф. Основы медицинской этики и деонтологии.- М.: Медицина,198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азаник Н.А. Искусство общения с больными.- М.: Медицина, 199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хина С.А., Тарновская И.И. Теоретические основы сестринского дела.- М., 199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хнова Т.М. Готовимся к устным и письменным экзаменам по русскому языку. 9-11 кл.- М.: Просвещение, 200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едевтика внутренних болезней. Под ред. Василенко В.Х., Гребнева А.Л.- М.: Медицина, 198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правочник по правописанию и литературной правке.- М., 198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борник упражнений для школьников старших классов и поступающих в ВУЗы.- М.: Дрофа, 20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, Голуб И.Б. Русский язык. Орфография. Пунктуация.- «Айрис Рольф», 1996.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НТРОЛЬ И ОЦЕНКА РЕЗУЛЬТАТОВ ОСВОЕНИЯ ДИСЦИПЛИН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 и оценка </w:t>
            </w:r>
            <w:r>
              <w:rPr>
                <w:sz w:val="28"/>
                <w:szCs w:val="28"/>
              </w:rPr>
      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28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1"/>
              <w:gridCol w:w="6639"/>
            </w:tblGrid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езультаты обучения (освоенные умения, усвоенные знания)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ы и методы контроля и оценки результатов обучени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своенные уме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строить  свою речь в соответствии с языковыми и этическими нормам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нализировать речь с точки зрения нормативности, уместности и целесообразности.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выполнения  домашних зада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результатов   тестирования,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промежуточная аттестация.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своенные зна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усвоенные и закрепленные знания по фонетике, графике, лексике в фразеологии, грамматике, культуре реч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ладение культурой речи; литературным языком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бота с текстами, словарем, проведение диктантов.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6:00Z</dcterms:created>
  <dc:creator>West</dc:creator>
  <dc:description/>
  <cp:keywords/>
  <dc:language>en-US</dc:language>
  <cp:lastModifiedBy>User</cp:lastModifiedBy>
  <cp:lastPrinted>2019-09-25T09:41:00Z</cp:lastPrinted>
  <dcterms:modified xsi:type="dcterms:W3CDTF">2022-09-30T07:24:00Z</dcterms:modified>
  <cp:revision>72</cp:revision>
  <dc:subject/>
  <dc:title>СОДЕРЖАНИЕ УЧЕБНОЙ ДИСЦИПЛИНЫ</dc:title>
</cp:coreProperties>
</file>