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ВОРОНЕЖСКИЙ БАЗОВЫЙ МЕДИЦИН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О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6"/>
              <w:gridCol w:w="1232"/>
            </w:tblGrid>
            <w:tr>
              <w:trPr>
                <w:trHeight w:val="390" w:hRule="atLeast"/>
              </w:trPr>
              <w:tc>
                <w:tcPr>
                  <w:tcW w:w="9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цикловой методической комиссией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Акушерское дело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едседатель: _______А. А.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Спичкина 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 1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85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«31» августа 2022г.</w:t>
                  </w:r>
                </w:p>
              </w:tc>
              <w:tc>
                <w:tcPr>
                  <w:tcW w:w="1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>
                <w:trHeight w:val="390" w:hRule="atLeast"/>
              </w:trPr>
              <w:tc>
                <w:tcPr>
                  <w:tcW w:w="982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82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директор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 учебной работ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/Е. Л. Селивановская</w:t>
                  </w:r>
                  <w:r>
                    <w:rPr>
                      <w:b/>
                      <w:sz w:val="28"/>
                      <w:szCs w:val="28"/>
                    </w:rPr>
                    <w:t xml:space="preserve">. </w:t>
                  </w:r>
                  <w:r>
                    <w:rPr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98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«___» __________ 2022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К</w:t>
      </w:r>
      <w:r>
        <w:rPr>
          <w:sz w:val="36"/>
          <w:szCs w:val="36"/>
        </w:rPr>
        <w:t>онтрольно</w:t>
      </w:r>
      <w:r>
        <w:rPr>
          <w:caps/>
          <w:sz w:val="36"/>
          <w:szCs w:val="36"/>
        </w:rPr>
        <w:t>-</w:t>
      </w:r>
      <w:r>
        <w:rPr>
          <w:sz w:val="36"/>
          <w:szCs w:val="36"/>
        </w:rPr>
        <w:t>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sz w:val="32"/>
          <w:szCs w:val="32"/>
        </w:rPr>
        <w:t xml:space="preserve">вопросы </w:t>
      </w:r>
      <w:r>
        <w:rPr>
          <w:b/>
          <w:sz w:val="32"/>
          <w:szCs w:val="32"/>
        </w:rPr>
        <w:t>к итоговому занят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«А</w:t>
      </w:r>
      <w:r>
        <w:rPr>
          <w:sz w:val="36"/>
          <w:szCs w:val="36"/>
        </w:rPr>
        <w:t>кушерское дело»</w:t>
      </w:r>
      <w:r>
        <w:rPr>
          <w:caps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sz w:val="40"/>
          <w:szCs w:val="40"/>
        </w:rPr>
        <w:t xml:space="preserve"> </w:t>
      </w:r>
      <w:r>
        <w:rPr>
          <w:sz w:val="32"/>
          <w:szCs w:val="32"/>
        </w:rPr>
        <w:t>ПМ 02. « Медицинская помощь беременным и детям при заболеваниях, отравлениях и травмах»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дел ПМ 4. Проведение лечебно-диагностических, профилактических мероприятий детям, оказание доврачебной помощ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ДК 02.04. Педиатр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но-оценочные материа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ллергический диатез. Определение. Основные признаки. Подготовка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ю  диагностических исследований (аллергологические проб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ой дневник, анализы  крови). Особенности ухода и л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омалии конституции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ипотрофия у детей. Определение. Основные признаки. Подготовка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ю  диагностических исследований (взвешивание, изме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а, оценка ФР). Особенности ухода, диеты и лечения, обу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ей. Проблемы ребёнка 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потрофия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томатиты у детей. Определение. Основные признаки. Подготовка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ю  диагностических исследований (лабораторные мет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). Особенности ухода и лечения, обучение р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ы ребёнка 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матиты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ахит у детей. Определение. Основные признаки. Подготовка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хит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ЖДА. Определение. Основные признаки. Подготовка к  проведению  диагностических исследований (аллергологические пробы, 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А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ОСЛТ. Бронхиты у детей. Определение. Основные признаки. Подготовка к  проведению  диагностических исследований (аллергологические пробы, 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Бронхиальная астма у детей. Определение. Основные признаки. Подготовка к  проведению  диагностических исследований (аллергологические пробы, 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 профилактика присту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невмонии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невмония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Болезни  ж к т у детей. Определение. Основные признаки. Подготовка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жкт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Гельминтозы у детей. Определение. Основные признаки. Подготовка к  проведению  диагностических исследований (аллергологические пробы, лабораторные и инструментальные методы). Особенности ухода и лечения, обучение родителей. Проблемы ребёнка и семьи.  Профилактика гельминто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Острая ревматическая лихорадка у детей. Определение. Основные признаки. Подготовка к проведению  диагностических исследований (, 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ВПС 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Болезни органов мочевыделения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Болезни органов мочевыделения у детей. Определение. Основные признаки. Подготовка к проведению  диагностических исследований (аллергологические пробы, 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органов мочевыделения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Болезни эндокринной системы (сахарный диабет)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езни эндокринной системы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Туберкулёз у детей. Определение. Основные признаки. Подготовка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ю  диагностических исследований (аллергологические проб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ые и инструментальные методы). Особенности уход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профилактика туберкулёза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ая профилактика туберкулё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Болезни эндокринной системы ( гипотериоз) у детей. Определение. Основные признаки. Подготовка к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Корь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/>
      </w:pPr>
      <w:r>
        <w:rPr>
          <w:sz w:val="28"/>
          <w:szCs w:val="28"/>
        </w:rPr>
        <w:t>Профилактика ко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Краснуха у детей. Определение. Основные признаки. Подготовка к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красну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Ветряная оспа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ряная оспа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Скарлатина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рлатина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РВИ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ВИ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Эпидпаротит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паротит ,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олиомиелит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омиелит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Коклюш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клюш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Дифтерия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ая профилактика дифт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ая профилактика дифт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Менингококковая инфекция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овая инфекция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ОКИ (дизентерия)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ОКИ (сальмонеллез) у детей. Определение. Основные признаки. Подготовка к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И, профил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Геморрагический диатез у детей. Определение. Основные признаки. Подготовка к проведению  диагностических исследований (аллергологические пробы, 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Диспансеризация здоровых детей. Методы обследования и оце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Календарь профприви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озовая гипертермия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Бледная гипертермия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пазмофилия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Анафилактический шок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Гипогликемическое состояние и кома у детей. Определение.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Гипергликемическое состояние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осовое кровотечение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бмороки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Аспирация молока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Ложный круп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Обезвоживание у детей (оральная регидротация)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Коллапс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Рвота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Анафилактичкский шок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Отравление (промывание желудка)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Приступ бронхиальной астмы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Ларингоспазм у детей. Определение. Доврачебная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пеленание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одмывания грудного ребёнк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флаконе 1г антибиотика. Развести из расчёта 1:200.000ЕД и набра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.000ЕД.          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 оценки РМ у ребёнк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 постановки газоотводной трубки ребёнку 12 месяцев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взвешивания ребёнка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мерения роста ребёнка 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мерения окружности головы, груди ребёнк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роведения лекарственной клизмы ребён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у ребёнк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ка подсчета ЧСС, ЧДД,АД у ребёнк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забора материала на флору из зева и носа у ребёнк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ерите в шприц 20 ИЕ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кожи при патологических состояниях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и ацетона в моче экспресс-методом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лизистой при стоматитах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флаконе 1г антибиотика. Развести из расчёта 1:200.000ЕД и набрать 200.000ЕД.          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флаконе 1г антибиотика. Развести из расчёта 1:200.000ЕД и набрать 400.000ЕД.           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флаконе 1г антибиотика. Развести из расчёта 1:200.000ЕД и набрать 800.000 ЕД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флаконе 1г антибиотика. Развести из расчёта 1:200.000ЕД и набрать 1000.000 ЕД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очистительной клизмы ребён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/м иньекции ребенку до год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/м иньекции ребенку после год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остановки компресса ребёнку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сбора мочи на общий анализ у ребёнк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контрольного кормления ребёнка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ание витамина Д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одкожной иньекции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характера стула у ребё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02:00Z</dcterms:created>
  <dc:creator>Виктор</dc:creator>
  <dc:description/>
  <cp:keywords/>
  <dc:language>en-US</dc:language>
  <cp:lastModifiedBy>User</cp:lastModifiedBy>
  <cp:lastPrinted>2016-11-08T21:59:00Z</cp:lastPrinted>
  <dcterms:modified xsi:type="dcterms:W3CDTF">2022-09-30T07:33:00Z</dcterms:modified>
  <cp:revision>3</cp:revision>
  <dc:subject/>
  <dc:title/>
</cp:coreProperties>
</file>