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вопросов к итоговому занятию перед выставлением зачет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Задачи  безопасности жизнедеятельности. Основные  понятия  и  определения  (опасность, безопасность, чрезвычайная ситуация, поражающий фактор, др 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резвычайные ситуации природного и техногенного характе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пожар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наводн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землетряс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в очагах химического зара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угрозе ядерного взр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оведения при пожаре в офисном зда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жимы функционирования  единой  государственной  системы  предупреждения  и  ликвидации чрезвычайных  ситуац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 защиты  органов  дыхания. Штатные и самодельны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нетушители углекислотные, пенные, порошковые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кислородного изолирующего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 фильтрующего 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иальные  катастроф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ловная ответственность за экстремистскую деятель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ложник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агрессивной толп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я при обнаружении опасного (подозрительного) предм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и бесконфликтного поведения в социальных сет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головная ответственность за террористическую деятельность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ающие  факторы  и  первая помощь  при комбинированных  пора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 медицинской сортировки пострадавших при катастроф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тложные состояния, требующие экстренной помощи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 ожог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ушибах и ссадин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ды кровотечения. Способы остановки наружного кровотечен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 наложения кровоостанавливающего жгу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подручных средств для остановки наружного артериаль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ановка венозного наруж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 помощь  при  носовых  кровотеч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при внутреннем кровотеч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рачебная помощь при вывихах и перелом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смургия. Виды повязок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спортная иммобилизация штатными медицинскими и подручными средствами. Принцип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роведения сердечно-легочной реанимации. Применение средства «Мешок Амбу». 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помощь  при  утоп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моро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гипо и гипертерм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пневмоторакс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оказания помощи пострадавшему с СД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травма.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дивидуаль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лектив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защиты населения в условиях эпидемии. Возможность использования опасных инфекций в качестве ОМ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диационные  поражения,  виды  ядерных  зарядов,  взрывов.  Поражающие факторы  ядерного  оруж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зиметрические бытовые приборы «БЭЛА», «СОЭКС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рая  лучевая  болезнь, 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ение  отравляющими  веществами.  Виды,  классификация 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бытовыми и промышленными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ОВ боевого назначения и СДЯ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ение  окисью  углерода, симптомы,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психо-химического  действия,  клиника,  оказание первой  помощ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нервно-паралитического  действия, помощь пострадавшему при  отравлении  ФОВ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кожно-нарывн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общеядовит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слёзоточивого  и  раздраж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удуш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ая  и  полная  санитарная 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й  противохимический  пакет «ИПП», его примен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а и обязанности граждан в области обороны государства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59:00Z</dcterms:created>
  <dc:creator>punsh</dc:creator>
  <dc:description/>
  <cp:keywords/>
  <dc:language>en-US</dc:language>
  <cp:lastModifiedBy>punsh</cp:lastModifiedBy>
  <dcterms:modified xsi:type="dcterms:W3CDTF">2021-12-17T18:43:00Z</dcterms:modified>
  <cp:revision>2</cp:revision>
  <dc:subject/>
  <dc:title>Перечень вопросов к итоговому занятию перед выставлением зачета</dc:title>
</cp:coreProperties>
</file>