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  <w:u w:val="single"/>
              </w:rPr>
              <w:t>Спичкина А.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«31»      08            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ТРОЛЬНО-ОЦЕНОЧ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36"/>
          <w:szCs w:val="36"/>
          <w:u w:val="single"/>
        </w:rPr>
      </w:pPr>
      <w:r>
        <w:rPr>
          <w:b/>
          <w:bCs/>
          <w:caps/>
          <w:sz w:val="36"/>
          <w:szCs w:val="36"/>
          <w:u w:val="single"/>
        </w:rPr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4 Медицинская помощь женщине, новорождённому, семье при патологическом течении беременности, родов и послеродового периода</w:t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sz w:val="32"/>
          <w:szCs w:val="32"/>
        </w:rPr>
        <w:t>Вопросы к итоговому занят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ДК 04.01 Патологическое акушерство</w:t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семестр</w:t>
      </w:r>
    </w:p>
    <w:p>
      <w:pPr>
        <w:pStyle w:val="Normal"/>
        <w:spacing w:lineRule="atLeast" w:line="2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 xml:space="preserve">Специальность </w:t>
      </w:r>
      <w:r>
        <w:rPr>
          <w:sz w:val="32"/>
          <w:szCs w:val="32"/>
        </w:rPr>
        <w:t>31.02.02 «акушерское дело»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Воронеж 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sz w:val="32"/>
          <w:szCs w:val="32"/>
        </w:rPr>
        <w:t>Вопросы к итоговому занят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ДК 04.01 Патологическое акушерство</w:t>
      </w:r>
    </w:p>
    <w:p>
      <w:pPr>
        <w:pStyle w:val="Normal"/>
        <w:spacing w:lineRule="atLeas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еместр</w:t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Клинически узкий таз,  клиника, диагностика,  тактика акушерки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Разгибательные вставления,  особенности ведения родов при различных степенях разгибания головки плода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Тазовые предлежания,   особенности течения беременности и родов. течение беременности и родов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Аномалии положения плода,  диагностика, осложнения, методы родоразрешения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Особенности течения и ведения беременности, родов и послеродового периода при многоплодной беременности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Разрывы влагалища, причины, симптомы, диагностика, акушерская тактика, уход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Разрывы промежности, этиология, степени,  клиника, акушерская тактика, уход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Разрывы шейки матки, причины,  степени, клиника, диагностика, акушерская тактика, уход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Разрывы матки,  клиника угрожающего разрыва матки, диагностика, неотложная доврачебная помощь, акушерская тактика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узырный занос, клиника, методы диагностики, тактика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редлежание плаценты, акушерская тактика в зависимости от степени предлежания плаценты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реждевременная отслойка нормально расположенной плаценты,  клиника, диагностика, тактика, доврачебная помощь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Аномалии прикрепления плаценты,  этиология, клиническая картина, диагностика, тактика, доврачебная помощь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Гипотония матки, этиология, клиника, диагностика, этапы остановки кровотечения, профилактика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Геморрагический шок в акушерстве, причины, стадии,  клиническая картина, диагностика, тактика, доврачебная помощь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ослеродовая язва,  этиология, клиническая картина, диагностика, лечение, уход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ослеродовый метроэндометрит, клиническая картина, диагностика, лечение, уход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Лактационный мастит, этиология, клиническая картина, диагностика, лечение, уход, реабилитация, профилактика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Акушерские операции по сохранению беременности. Показания, противопоказания, подготовка пациентки, обезболивание, уход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Акушерские операции по исправлению положения плода. Показания, противопоказания, подготовка пациентки, обезболивание, уход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оказания, противопоказания к операции кесарево сечение, подготовка пациентки, обезболивание, этапы операции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Послеоперационный уход после кесарева сечения, рекомендации при выписке. 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Наружная пельвиометрия. 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Измерение диагональной конъюгаты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Определение размера истинной конъюгаты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Измерение ОЖ, ВДМ, подсчёт ПВП плода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1-й и 2-й приёмы наружного акушерского исследования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3-й и 4-й приёмы наружного акушерского исследования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Выслушивание сердцебиения плода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Обработка наружных половых органов перед приёмом родов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Обработка культи пуповины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Акушерское пособие по защите промежности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Осмотр послеродовой шейки матки в зеркалах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Катетеризация мочевого пузыря. 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риёмы Абуладзе, Гентера, Креде-Лазаревича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Наружный массаж матки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рижатие брюшного отдела аорты к позвоночнику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Ручное отделение плаценты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Ручное обследование полости матки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Осмотр и оценка последа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Экстракция плода за тазовый конец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Классический акушерский поворот плода на ножку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особие по Цовьянову при чисто ягодичном предлежании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Пособие по Цовьянову при чисто ягодичном предлежании.</w:t>
      </w:r>
    </w:p>
    <w:p>
      <w:pPr>
        <w:pStyle w:val="Normal"/>
        <w:numPr>
          <w:ilvl w:val="0"/>
          <w:numId w:val="3"/>
        </w:numPr>
        <w:spacing w:lineRule="atLeast" w:line="260"/>
        <w:ind w:left="644" w:hanging="360"/>
        <w:rPr/>
      </w:pPr>
      <w:r>
        <w:rPr>
          <w:rStyle w:val="FontStyle103"/>
          <w:b w:val="false"/>
          <w:bCs w:val="false"/>
          <w:i w:val="false"/>
          <w:iCs w:val="false"/>
        </w:rPr>
        <w:t>Классическое ручное пособие.</w:t>
      </w:r>
    </w:p>
    <w:p>
      <w:pPr>
        <w:pStyle w:val="Normal"/>
        <w:spacing w:lineRule="atLeast" w:line="260"/>
        <w:ind w:left="360" w:hanging="0"/>
        <w:rPr/>
      </w:pPr>
      <w:r>
        <w:rPr/>
      </w:r>
    </w:p>
    <w:p>
      <w:pPr>
        <w:pStyle w:val="Normal"/>
        <w:spacing w:lineRule="atLeast" w:line="260"/>
        <w:ind w:left="106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8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8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.45pt;mso-wrap-distance-left:0pt;mso-wrap-distance-right:0pt;mso-wrap-distance-top:0pt;mso-wrap-distance-bottom:0pt;margin-top:0.05pt;mso-position-vertical-relative:text;margin-left:230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53:00Z</dcterms:created>
  <dc:creator>User</dc:creator>
  <dc:description/>
  <cp:keywords/>
  <dc:language>en-US</dc:language>
  <cp:lastModifiedBy>User</cp:lastModifiedBy>
  <cp:lastPrinted>2020-12-15T17:09:00Z</cp:lastPrinted>
  <dcterms:modified xsi:type="dcterms:W3CDTF">2022-09-30T07:43:00Z</dcterms:modified>
  <cp:revision>3</cp:revision>
  <dc:subject/>
  <dc:title>Бюджетное образовательное учреждение</dc:title>
</cp:coreProperties>
</file>