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/>
      </w:pPr>
      <w:r>
        <w:rPr>
          <w:sz w:val="36"/>
          <w:szCs w:val="36"/>
        </w:rPr>
        <w:t xml:space="preserve">ПМ.01. </w:t>
      </w:r>
      <w:r>
        <w:rPr>
          <w:sz w:val="36"/>
          <w:szCs w:val="36"/>
          <w:u w:val="single"/>
        </w:rPr>
        <w:t>Медицинская и медико-социальная помощь женщине, новорождённому, семье при физиологическом течении беременности, родов и послеродового периода.</w:t>
      </w:r>
    </w:p>
    <w:p>
      <w:pPr>
        <w:pStyle w:val="Normal"/>
        <w:spacing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  <w:u w:val="single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caps/>
          <w:sz w:val="36"/>
          <w:szCs w:val="36"/>
          <w:u w:val="single"/>
        </w:rPr>
        <w:t xml:space="preserve">31.02.02 </w:t>
      </w:r>
      <w:r>
        <w:rPr>
          <w:caps/>
          <w:sz w:val="32"/>
          <w:szCs w:val="32"/>
          <w:u w:val="single"/>
        </w:rPr>
        <w:t>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«Акушерское дело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  <w:u w:val="single"/>
              </w:rPr>
              <w:t xml:space="preserve"> СпичкинаА.А.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практи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/Н.И.Жихарева/</w:t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___1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31__» ______08______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 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ПМ.01 разработана на основе статьи 82 Федерального закона об образовании,  ФГОС по специальности среднего профессионального образования 31.02.02 «Акушерское дело» и приказа Министерства труда и социальной защиты РФ «Об утверждении профессионального стандарта «Акушерка/Акушер» от 13.01.21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>Ф.И.О. Инкерманлы А.Л.</w:t>
      </w:r>
      <w:r>
        <w:rPr>
          <w:sz w:val="28"/>
          <w:szCs w:val="28"/>
        </w:rPr>
        <w:t xml:space="preserve"> преподаватель высшей квалификационной категории БПОУ 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80"/>
      </w:tblGrid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1. ПАСПОРТ РАБОЧЕЙ ПРОГРАММЫ  УЧЕБ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 УЧЕБ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УЧЕБ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 УСЛОВИЯ РЕАЛИЗАЦИИ РАБОЧЕЙ ПРОГРАММЫ </w:t>
            </w:r>
            <w:r>
              <w:rPr>
                <w:sz w:val="40"/>
                <w:szCs w:val="40"/>
              </w:rPr>
              <w:t>учебной</w:t>
            </w:r>
            <w:r>
              <w:rPr>
                <w:sz w:val="28"/>
                <w:szCs w:val="28"/>
              </w:rPr>
              <w:t xml:space="preserve">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УЧЕБНОЙ ПРАКТИК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</w:t>
      </w:r>
      <w:r>
        <w:rPr>
          <w:b/>
          <w:caps/>
          <w:sz w:val="28"/>
          <w:szCs w:val="28"/>
        </w:rPr>
        <w:t>1. паспорт  РАБОЧЕЙ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учебной практики является частью программы подготовки специалистов среднего звена в соответствии с ФГОС СПО по специальности СПО 31.02.02  </w:t>
      </w:r>
      <w:r>
        <w:rPr>
          <w:sz w:val="28"/>
          <w:szCs w:val="28"/>
          <w:u w:val="single"/>
        </w:rPr>
        <w:t xml:space="preserve">«Акушерское дело» </w:t>
      </w:r>
      <w:r>
        <w:rPr>
          <w:sz w:val="28"/>
          <w:szCs w:val="28"/>
        </w:rPr>
        <w:t xml:space="preserve">в части освоения  основных  видов профессиональной деятельности МДК  </w:t>
      </w:r>
      <w:r>
        <w:rPr>
          <w:sz w:val="28"/>
          <w:szCs w:val="28"/>
          <w:u w:val="single"/>
        </w:rPr>
        <w:t>«Физиологическое акушерство»</w:t>
      </w:r>
      <w:r>
        <w:rPr>
          <w:sz w:val="28"/>
          <w:szCs w:val="28"/>
        </w:rPr>
        <w:t xml:space="preserve"> 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sz w:val="28"/>
          <w:szCs w:val="28"/>
          <w:u w:val="single"/>
        </w:rPr>
        <w:t>Цели и задачи учебной практи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ормирование у обучающихся начальных общих и профессиональных компетенций.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учебной практики,  реализуемой  в рамках модулей программы подготовки специалистов среднего звена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ологическо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и патронажа беременной и родильницы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опсихопрофилактическая подготовка беременной к родам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-проведение  ухода, обследования беременных, рожениц, родильниц, новорождённых; 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акушерского пособия при физиологических родах и проведение первичного туалета новорождённого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омощи родильнице при грудном вскармливании и уходе за новорождённым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Количество часов на освоение программы учебной  практики в рамках освоения ПМ.01. «Медицинская и медико-социальная помощь женщине, новорождённому, семье при физиологическом течении беременности, родов и послеродового периода» - 72часа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Изменения в соответствии с утверждённым профессиональным стандартом «акушерка/акушер» от «13» января 2021г. №6н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eastAsia="Calibri"/>
          <w:b/>
          <w:lang w:eastAsia="zh-CN"/>
        </w:rPr>
        <w:t>3.1.1. Трудовая функция</w:t>
      </w:r>
      <w:r>
        <w:rPr>
          <w:rFonts w:eastAsia="Calibri"/>
          <w:lang w:eastAsia="zh-CN"/>
        </w:rPr>
        <w:t xml:space="preserve"> - </w:t>
      </w:r>
      <w:r>
        <w:rPr>
          <w:rFonts w:eastAsia="Calibri"/>
          <w:iCs/>
          <w:lang w:eastAsia="zh-CN"/>
        </w:rPr>
        <w:t xml:space="preserve">Проведение медицинского обследования пациентов в период беременности, родов, послеродовой период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eastAsia="Calibri"/>
          <w:b/>
          <w:b/>
          <w:lang w:eastAsia="zh-CN"/>
        </w:rPr>
      </w:pPr>
      <w:r>
        <w:rPr>
          <w:rFonts w:eastAsia="Calibri"/>
          <w:b/>
          <w:iCs/>
          <w:lang w:eastAsia="zh-CN"/>
        </w:rPr>
        <w:t>Трудовые  действия</w:t>
      </w:r>
      <w:r>
        <w:rPr>
          <w:rFonts w:eastAsia="Calibri"/>
          <w:iCs/>
          <w:lang w:eastAsia="zh-CN"/>
        </w:rPr>
        <w:t> – </w:t>
      </w:r>
      <w:r>
        <w:rPr>
          <w:rFonts w:eastAsia="Calibri"/>
          <w:lang w:eastAsia="zh-CN"/>
        </w:rPr>
        <w:t>Оказывать лечебно-диагностическую помощь при физиологической беременности,  родах и в послеродовом период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eastAsia="Times New Roman"/>
          <w:b/>
          <w:lang w:eastAsia="zh-CN"/>
        </w:rPr>
        <w:t xml:space="preserve"> </w:t>
      </w:r>
      <w:r>
        <w:rPr>
          <w:rFonts w:eastAsia="Calibri"/>
          <w:b/>
          <w:lang w:eastAsia="zh-CN"/>
        </w:rPr>
        <w:t>Необходимые умения</w:t>
      </w:r>
      <w:r>
        <w:rPr>
          <w:rFonts w:eastAsia="Calibri"/>
          <w:lang w:eastAsia="zh-CN"/>
        </w:rPr>
        <w:t xml:space="preserve"> – Выполнять виды работ при оказании медицинской помощи пациент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eastAsia="Calibri"/>
          <w:iCs/>
          <w:lang w:eastAsia="zh-CN"/>
        </w:rPr>
        <w:t xml:space="preserve">- </w:t>
      </w:r>
      <w:r>
        <w:rPr>
          <w:rFonts w:eastAsia="Calibri"/>
          <w:lang w:eastAsia="zh-CN"/>
        </w:rPr>
        <w:t>Составление плана проведения лабораторных и инструментальных исследований</w:t>
      </w:r>
      <w:r>
        <w:rPr>
          <w:rFonts w:eastAsia="Calibri"/>
          <w:color w:val="000000"/>
          <w:lang w:eastAsia="zh-CN"/>
        </w:rPr>
        <w:t xml:space="preserve"> в соответствии с порядками оказания медицинской помощи, клиническими рекомендациями, с учетом стандартов оказания медицинской помощи, </w:t>
      </w:r>
      <w:r>
        <w:rPr>
          <w:rFonts w:eastAsia="Calibri"/>
          <w:lang w:eastAsia="zh-CN"/>
        </w:rPr>
        <w:t xml:space="preserve">при выполнении - -- Оценивать интенсивность боли и тягостные для пациента симптомы, определять и документировать невербальные признаки боли у пациента отдельных функций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Обеспечение безопасности при проведении медицинских вмешательств</w:t>
      </w:r>
      <w:r>
        <w:rPr>
          <w:rFonts w:eastAsia="Calibri"/>
          <w:szCs w:val="20"/>
          <w:lang w:eastAsia="zh-CN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Интерпретировать и анализировать результаты лабораторных и инструментальных исследований пациент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- Направлять пациентов при физиологическом течении беременности на пренатальный скрининг для формирования групп риска по хромосомным нарушениям и врожденным аномалиям (порокам развития) у плода</w:t>
      </w:r>
      <w:r>
        <w:rPr>
          <w:color w:val="000000"/>
          <w:sz w:val="22"/>
          <w:szCs w:val="22"/>
        </w:rPr>
        <w:t xml:space="preserve"> в соответствии с порядками оказания медицинской помощи, на основе клинических рекомендаций, с учетом стандартов оказания медицинской помощ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 xml:space="preserve">3.1.2. Трудовая функция - </w:t>
      </w:r>
      <w:r>
        <w:rPr>
          <w:rFonts w:eastAsia="Calibri"/>
          <w:lang w:eastAsia="en-US"/>
        </w:rPr>
        <w:t xml:space="preserve">Лечение неосложненных состояний </w:t>
      </w:r>
      <w:r>
        <w:rPr>
          <w:rFonts w:eastAsia="Calibri"/>
          <w:iCs/>
          <w:lang w:eastAsia="en-US"/>
        </w:rPr>
        <w:t>беременности, родов, послеродового периода.</w:t>
      </w:r>
    </w:p>
    <w:p>
      <w:pPr>
        <w:pStyle w:val="Normal"/>
        <w:rPr/>
      </w:pPr>
      <w:r>
        <w:rPr>
          <w:rFonts w:eastAsia="Calibri"/>
          <w:b/>
          <w:iCs/>
          <w:lang w:eastAsia="en-US"/>
        </w:rPr>
        <w:t>Трудовые  действия</w:t>
      </w:r>
      <w:r>
        <w:rPr>
          <w:rFonts w:eastAsia="Calibri"/>
          <w:iCs/>
          <w:lang w:eastAsia="en-US"/>
        </w:rPr>
        <w:t> 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- Применение и назначение </w:t>
      </w:r>
      <w:r>
        <w:rPr>
          <w:rFonts w:eastAsia="Calibri"/>
          <w:bCs/>
          <w:lang w:eastAsia="en-US"/>
        </w:rPr>
        <w:t>лекарственных препаратов, медицинских изделий и лечебного питания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>при выполнении отдельных функций лечащего врач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Оказание простых медицинских услуг инвазивных вмешательств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b/>
          <w:lang w:eastAsia="en-US"/>
        </w:rPr>
        <w:t>Необходимые умения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iCs/>
          <w:lang w:eastAsia="en-US"/>
        </w:rPr>
        <w:t xml:space="preserve"> </w:t>
      </w:r>
      <w:r>
        <w:rPr>
          <w:rFonts w:eastAsia="Calibri"/>
          <w:lang w:eastAsia="en-US"/>
        </w:rPr>
        <w:t>Оценка интенсивности боли и тягостных для пациента симптомов, определение и документирование невербальных признаков боли у пациента.</w:t>
      </w:r>
    </w:p>
    <w:p>
      <w:pPr>
        <w:pStyle w:val="Normal"/>
        <w:rPr>
          <w:rFonts w:eastAsia="Calibri"/>
          <w:iCs/>
          <w:lang w:eastAsia="en-US"/>
        </w:rPr>
      </w:pPr>
      <w:r>
        <w:rPr>
          <w:rFonts w:eastAsia="Calibri"/>
          <w:lang w:eastAsia="en-US"/>
        </w:rPr>
        <w:t>- Обеспечивать своевременное направление пациентов в медицинские организации, для оказания специализированной, в том числе высокотехнологичной, медицинской помощи</w:t>
      </w:r>
    </w:p>
    <w:p>
      <w:pPr>
        <w:pStyle w:val="Normal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 xml:space="preserve">3.1.3. Трудовая функция - </w:t>
      </w:r>
      <w:r>
        <w:rPr>
          <w:rFonts w:eastAsia="Calibri"/>
          <w:lang w:eastAsia="en-US"/>
        </w:rPr>
        <w:t>Оказание медицинской помощи пациентам во время самопроизвольных неосложненных родах и в послеродовой период.</w:t>
      </w:r>
    </w:p>
    <w:p>
      <w:pPr>
        <w:pStyle w:val="Normal"/>
        <w:rPr/>
      </w:pPr>
      <w:r>
        <w:rPr>
          <w:rFonts w:eastAsia="Calibri"/>
          <w:b/>
          <w:iCs/>
          <w:lang w:eastAsia="en-US"/>
        </w:rPr>
        <w:t>Трудовые  действия</w:t>
      </w:r>
      <w:r>
        <w:rPr>
          <w:rFonts w:eastAsia="Calibri"/>
          <w:iCs/>
          <w:lang w:eastAsia="en-US"/>
        </w:rPr>
        <w:t>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Оценка интенсивности боли и тягостных для пациентов симптомов, определение и документирование невербальных признаков бол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Проведение мониторинга витальных функций рожениц, родильниц и новорожденных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ыявлять клинические признаки состояний пациентов, требующих оказания медицинской помощи в неотложной форм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eastAsia="Calibri"/>
          <w:b/>
          <w:bCs/>
          <w:lang w:eastAsia="zh-CN"/>
        </w:rPr>
        <w:t xml:space="preserve">3.1.4. Трудовая функция - </w:t>
      </w:r>
      <w:r>
        <w:rPr>
          <w:rFonts w:eastAsia="Calibri"/>
          <w:lang w:eastAsia="zh-CN"/>
        </w:rPr>
        <w:t>Медицинская реабилитация пациентов в период беременности, родов, послеродовой период</w:t>
      </w:r>
    </w:p>
    <w:p>
      <w:pPr>
        <w:pStyle w:val="Normal"/>
        <w:rPr/>
      </w:pPr>
      <w:r>
        <w:rPr>
          <w:rFonts w:eastAsia="Calibri"/>
          <w:b/>
          <w:iCs/>
          <w:lang w:eastAsia="en-US"/>
        </w:rPr>
        <w:t>Трудовые  действия</w:t>
      </w:r>
      <w:r>
        <w:rPr>
          <w:rFonts w:eastAsia="Calibri"/>
          <w:iCs/>
          <w:lang w:eastAsia="en-US"/>
        </w:rPr>
        <w:t>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eastAsia="Calibri"/>
          <w:color w:val="000000"/>
          <w:lang w:eastAsia="zh-CN"/>
        </w:rPr>
      </w:pPr>
      <w:r>
        <w:rPr>
          <w:rFonts w:eastAsia="Calibri"/>
          <w:lang w:eastAsia="zh-CN"/>
        </w:rPr>
        <w:t>- Применение лекарственных препаратов, лечебного питания и медицинских изделий в процессе медицинской реабилитации пациентов</w:t>
      </w:r>
      <w:r>
        <w:rPr>
          <w:rFonts w:eastAsia="Calibri"/>
          <w:color w:val="000000"/>
          <w:lang w:eastAsia="zh-CN"/>
        </w:rPr>
        <w:t xml:space="preserve"> на основе клинических рекомендаций, с учетом стандартов оказания медицинской помощи, </w:t>
      </w:r>
      <w:r>
        <w:rPr>
          <w:rFonts w:eastAsia="Calibri"/>
          <w:lang w:eastAsia="zh-CN"/>
        </w:rPr>
        <w:t>при выполнении отдельных функций лечащего врача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eastAsia="Calibri"/>
          <w:lang w:eastAsia="zh-CN"/>
        </w:rPr>
        <w:t>- Определять медицинские показания для проведения мероприятий по медицинской реабилитации пациентов, имеющих нарушения функций и структур организма и последовавшие за ними ограничения жизнедеятельности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zh-CN"/>
        </w:rPr>
        <w:t>в период беременности, родов, послеродовой период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eastAsia="Calibri"/>
          <w:b/>
          <w:bCs/>
          <w:lang w:eastAsia="zh-CN"/>
        </w:rPr>
        <w:t xml:space="preserve">3.1.6. Трудовая функция - </w:t>
      </w:r>
      <w:r>
        <w:rPr>
          <w:rFonts w:eastAsia="Calibri"/>
          <w:lang w:eastAsia="zh-CN"/>
        </w:rPr>
        <w:t>Ведение медицинской документации, организация деятельности медицинского персонала, находящегося в распоряжен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eastAsia="Calibri"/>
          <w:b/>
          <w:iCs/>
          <w:lang w:eastAsia="zh-CN"/>
        </w:rPr>
        <w:t>Трудовые  действия</w:t>
      </w:r>
      <w:r>
        <w:rPr>
          <w:rFonts w:eastAsia="Calibri"/>
          <w:iCs/>
          <w:lang w:eastAsia="zh-CN"/>
        </w:rPr>
        <w:t> 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eastAsia="Calibri"/>
          <w:iCs/>
          <w:lang w:eastAsia="zh-CN"/>
        </w:rPr>
        <w:t xml:space="preserve">- </w:t>
      </w:r>
      <w:r>
        <w:rPr>
          <w:rFonts w:eastAsia="Calibri"/>
          <w:lang w:eastAsia="zh-CN"/>
        </w:rPr>
        <w:t>Ведение медицинской документации, в том числе в форме электронного докумен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Использование информационных систем в сфере здравоохранения и информационно-телекоммуникационной сети «Интернет»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еобходимые ум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eastAsia="Calibri"/>
          <w:lang w:eastAsia="zh-CN"/>
        </w:rPr>
        <w:t>- Заполнять медицинскую документацию</w:t>
      </w:r>
      <w:r>
        <w:rPr>
          <w:rFonts w:eastAsia="Calibri"/>
          <w:szCs w:val="28"/>
          <w:lang w:eastAsia="zh-CN"/>
        </w:rPr>
        <w:t>, в форме электронного докумен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rFonts w:eastAsia="Calibri"/>
          <w:szCs w:val="28"/>
          <w:lang w:eastAsia="zh-CN"/>
        </w:rPr>
      </w:pPr>
      <w:r>
        <w:rPr>
          <w:rFonts w:eastAsia="Calibri"/>
          <w:szCs w:val="28"/>
          <w:lang w:eastAsia="zh-CN"/>
        </w:rPr>
        <w:t>-Использовать в работе медицинские информационные системы и информационно-телекоммуникационную сеть «Интернет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 ОСВОЕНИЯ  РАБОЧЕЙ ПРОГРАММЫ  УЧЕБНОЙ  ПРАКТ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зультатом учебной практики является освоение  обучающимися профессиональных и общих компетенций в рамках модул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7853"/>
      </w:tblGrid>
      <w:tr>
        <w:trPr>
          <w:trHeight w:val="65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>
          <w:trHeight w:val="114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1.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ухода и наблюдения за здоровой беременной,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еницей, новорождённым;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информировать пациентов по вопросам охран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нства и детства</w:t>
            </w:r>
          </w:p>
        </w:tc>
      </w:tr>
      <w:tr>
        <w:trPr>
          <w:trHeight w:val="64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2.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методов физиопсихопрофилактической подготовки  беременных к  родам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3.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ухода и наблюдения за здоровой беременной,  роженицей, родильницей, новорождённым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4.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анатомических и физиологических особенностей</w:t>
            </w:r>
          </w:p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епродуктивной сферы женщины в различные периоды </w:t>
            </w:r>
          </w:p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жизни, включая беременность, роды и послеродовый </w:t>
            </w:r>
          </w:p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риод;</w:t>
            </w:r>
          </w:p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периоды родов, ведение родов и послеродового</w:t>
            </w:r>
          </w:p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риода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е анатомических и физиологических особенностей  </w:t>
            </w:r>
          </w:p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ериода новорожденности, оценки состояния </w:t>
            </w:r>
          </w:p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оворожденного, объёма его первичного туалета</w:t>
            </w:r>
          </w:p>
        </w:tc>
      </w:tr>
      <w:tr>
        <w:trPr>
          <w:trHeight w:val="187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1.6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манипуляционной техникой в акушерском деле,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ние показаний, противопоказаний к применению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екарственных препаратов при физиологическом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чении беременности, родов, послеродового периода,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нципы хранения и учёта лекарственных средств в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чреждениях родовспоможения</w:t>
            </w:r>
          </w:p>
        </w:tc>
      </w:tr>
      <w:tr>
        <w:trPr>
          <w:trHeight w:val="108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К 1.7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информирования пациентов по вопросам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храны материнства и детства;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проводить санитарно-просветительскую работу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 беременными, роженицами, родильницами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1.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ние различных форм, видов устной и письменной коммуникации на родном языке в учебной и профессиональной деятельности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2.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ние организовать собственную деятельность, исходя </w:t>
            </w:r>
          </w:p>
          <w:p>
            <w:pPr>
              <w:pStyle w:val="Normal"/>
              <w:shd w:fill="FFFFFF" w:val="clear"/>
              <w:spacing w:lineRule="exact" w:line="322"/>
              <w:ind w:left="14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её целей</w:t>
            </w:r>
          </w:p>
        </w:tc>
      </w:tr>
      <w:tr>
        <w:trPr>
          <w:trHeight w:val="69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3.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  <w:tab w:val="left" w:pos="5189" w:leader="none"/>
                <w:tab w:val="left" w:pos="744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анализировать ситу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  <w:tab w:val="left" w:pos="5189" w:leader="none"/>
                <w:tab w:val="left" w:pos="744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а своих прав и решени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4.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методов и средств сбора, обработки, хран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ередачи и накопления информации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5.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использовать современные информацион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муникативные технологии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6.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эффективно работать в коман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егулирование  и разрешение конфликтных ситуаци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 7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ировать роль лидера при решении профессиональных задач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 8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планы повышения своей квалификации, отчёты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иентироваться в условиях частой смены технологий в профессиональной деятельности  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К 10.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иентироваться в современной экономической, политической и культурной ситуации в России и мире 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 11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проводить санитарно-гигиенические мероприятия по охране окружающей среды и укреплению здоровья, предупреждению болезней, гигиеническому обучению и воспитанию населени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 12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ть использовать средства индивидуальной защиты пр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с опасными объектами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 13.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уметь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ладеть манипуляционной техникой в акушерском дел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оводить физиопрофилактическую подготовку беременной к рода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ыполнять уход, обследование и наблюдение за здоровой беременной, роженицей, родильницей, новорождённы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ыполнять акушерское пособие при физиологических родах и провод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вичный туалет новорождённого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информировать пациентов по вопросам охраны материнства и детств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оводить санитарно-просветительскую работу с беременными,  роженицами, родильницами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знать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едико-социальные аспекты родовспоможен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анатомические и физиологические особенности репродуктивной сфе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женщины в различные периоды жизни, включая беременность, роды и 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послеродовый период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ологию беременности, диагностику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храну репродуктивного здоровья, антенатальную охрану пл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ципы ведения и методы обследования женщины во время         беременност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опрофилактическую подготовку беременных к рода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ды, периоды род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родов и послеродового пери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ния и противопоказания к применению лекарственных препаратов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изиологическом течении беременности, родов и послеродового пери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у состояния новорождённого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нципы и преимущества грудного вскармливан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кцинацию против туберкулёза (БЦЖ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20"/>
        <w:jc w:val="both"/>
        <w:rPr/>
      </w:pPr>
      <w:r>
        <w:rPr>
          <w:sz w:val="28"/>
          <w:szCs w:val="28"/>
        </w:rPr>
        <w:t xml:space="preserve">- этические и деонтологические особенности обслуживания женщин в  учереждениях родовспоможения с учётом культурных и религиозных различ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 учеб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121"/>
        <w:gridCol w:w="1586"/>
        <w:gridCol w:w="9701"/>
      </w:tblGrid>
      <w:tr>
        <w:trPr>
          <w:trHeight w:val="95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-сиональ-ных компе-тенций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учебную практику по ПМ, по соответству-ющему МДК</w:t>
            </w:r>
          </w:p>
        </w:tc>
        <w:tc>
          <w:tcPr>
            <w:tcW w:w="9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1.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К 1.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М.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</w:rPr>
            </w:pPr>
            <w:r>
              <w:rPr>
                <w:b/>
              </w:rPr>
              <w:t xml:space="preserve">Медицинская и медико-социальная помощь женщине, новорождённому, семье при физиологическом течении беременности, родов, послеродового период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</w:rPr>
            </w:pPr>
            <w:r>
              <w:rPr>
                <w:b/>
              </w:rPr>
              <w:t>МДК</w:t>
            </w:r>
            <w:r>
              <w:rPr>
                <w:rFonts w:eastAsia="Calibri"/>
                <w:b/>
                <w:bCs/>
              </w:rPr>
              <w:t xml:space="preserve"> 01.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</w:rPr>
            </w:pPr>
            <w:r>
              <w:rPr>
                <w:b/>
              </w:rPr>
              <w:t>Физиологическое акушер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Женская консульт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заполнение медицинской документации ж/к, выписывание направлений на лабораторные методы исследования и консультации специалис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функционального состояния беременной ( АД, пульс, вес, отёк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аружная пельвиометр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и оценка ромба Михаэли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ов Леопольда-Левиц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измерение окружности живота (ОЖ) и высоты дна матки (ВД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предполагаемой массы плода (ПВП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оставление плана проведения занятий по ФПП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подготовка молочных желез к кормлению во время беременности, профилактика масти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u w:val="single"/>
              </w:rPr>
              <w:t>Приёмно-смотровое отде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полнение медицинской документации приёмного отд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функционального состояния рожениц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наружной пельвиомет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определение размера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vera</w:t>
            </w:r>
            <w:r>
              <w:rPr>
                <w:b/>
                <w:sz w:val="20"/>
                <w:szCs w:val="20"/>
              </w:rPr>
              <w:t xml:space="preserve"> по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externa</w:t>
            </w:r>
            <w:r>
              <w:rPr>
                <w:b/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diagonali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ов НА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ОЖ и ВДМ, определение ПМ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Физиологическое акушерское отделение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одильное отде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состояния плода и характера родовой деятельности методом КТ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методов самообезболивания в род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281"/>
        <w:gridCol w:w="1475"/>
        <w:gridCol w:w="9701"/>
      </w:tblGrid>
      <w:tr>
        <w:trPr>
          <w:trHeight w:val="9343" w:hRule="atLeast"/>
          <w:cantSplit w:val="true"/>
        </w:trPr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</w:rPr>
              <w:t xml:space="preserve">ВСЕГО часов - </w:t>
            </w:r>
            <w:r>
              <w:rPr/>
              <w:t>72</w:t>
            </w:r>
          </w:p>
        </w:tc>
        <w:tc>
          <w:tcPr>
            <w:tcW w:w="9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проведении профилактики внутриутробной гипоксии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проведении медикаментозного обезболивания р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туалета рожениц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а Пискач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готовка акушерки к приёму р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участие в оказании акушерского пособия при затылочном предлежа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проведение первичной и вторичной обработки пупови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офилактики офтальмобленоре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антропометрии новорождё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и оценка признаков отделения плацен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способов выделения отделившегося после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катетеризации мочевого пузыр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объёма кровопотери в р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u w:val="single"/>
              </w:rPr>
              <w:t>Послеродовое отдел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заполнение медицинской документации послеродового отд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оценка функционального состояния родильни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сследование АД и пульса на лучевой арте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температуры тела в подмышечной впад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проведение пальпации молочных желез для оценки их состояния в послеродовом период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цеживание молочных желе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альпация жив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характера послеродовых выде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проведении занятий по ЛФК в послеродовом пери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u w:val="single"/>
              </w:rPr>
              <w:t>Отделение новорождён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ка состояния новорождё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мотр здорового новорождё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температуры т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массы тела, роста, окружности головы и грудной клет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росто-весового показател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бучение матери уходу за новорождённы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участие при проведении вакцинации от гепатита В и туберкулёз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астие при проведении скрининга на наследственную и врождённую патолог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готовка и участие в кормлении новорождё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обеспечение инфекционной безопасн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 в форме зач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25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учебной ПРАКТИКИ</w:t>
      </w:r>
    </w:p>
    <w:p>
      <w:pPr>
        <w:pStyle w:val="Heading1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Требования к условиям проведения учебной прак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проведение учебной практики на базе городских женских консультаций, родильных домов на основе прямых договоров, заключаемых между образовательным учреждением и каждым лечебно-профилактическим учреждением, куда направляются обучающиеся.</w:t>
      </w:r>
    </w:p>
    <w:p>
      <w:pPr>
        <w:pStyle w:val="Heading1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Общие требования к организации образовательного  процесса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бная  практика 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амках ПМ.01. «Медицинская и медико-социальная помощь женщине, новорождённому, семье при физиологическом течении беременности, родов и послеродового периода»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ащ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бинеты доклинической практики по акушерству на базах родовспомогательных учреждени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родильных домо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нские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1.Оборудование</w:t>
      </w:r>
      <w:r>
        <w:rPr>
          <w:sz w:val="28"/>
          <w:szCs w:val="28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оборудование кабинетов женской консультаци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отделений родильного дома: приёмно-смотрового, физиологического и обсервационного, отделения «Мать и дитя», дородового (отделение патологии беременных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манипуляционные столи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биксы, перевязочный материа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терильные наборы для приёма род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маски, халаты, фартуки, перчат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корнцанги, зажимы Кохера, окончатые зажимы, пинцеты, ложечк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лькма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дноразовые зажимы на пуповину, наборы для первичного туалет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тазомеры, сантиметровые лент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акушерские фантомы, куклы для акушерств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наборы лекарственных средств для акушерств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етошь, вёдр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акушерская докум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практика  проводится преподавателями акушерского ци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, осуществляющие  руководство учебной  практикой обучающихся, имеют высшую квалификационную катег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учеб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учеб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3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Умение заполнять журналы поступлений, учёта, движения, учёта медикаментов, динамического наблюдени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ёт с использованием оценочных материалов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Проведение гигиенической уборки помещений роддом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Дезинфекция стерилизация предметов ухода, инструментов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ытьё и обработка рук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Правила собирания анамнеза у беременных и рожениц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Проведение наружной пельвиометрии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ИзмерениеОЖ и ВДМ, подсчёт предполагаемой массы пл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Проведение наружных приёмов акушерского исследовани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Определение группы крови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Санитарно-гигиеническая обработка роженицы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Оценка характера родовой деятельности, подсчёт схваток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Проведение туалета наружных половых органов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Участие в проведении влагалищного исследования в рода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Участие в оказании акушерского пособия в рода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Участие в проведении первичного туалета новорождённог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Участие в 3 периоде родов, осмотре после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Пальпация молочных желез с целью оценки их состояния в послеродовом периоде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Сцеживание молочных желез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Осмотр здорового новорождённого с врачом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Проведение туалета и антропометрия новорождённог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Участие при проведении вакцинации от вирусного гепатита В и туберкулёз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 Участие при проведении скрининга на наследственную  и врождённую патологию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 Подготовка и участие в кормлении новорождённы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 Раздача детей на кормление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ЧЕТ ПО  УП ПМ.0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М. 01 Медицинская и медико-социальная помощь женщине, новорожденному, семье при физиологическом течении беременности, родов, послеродово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МДК.01.01. Физиологическое акуше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.И.О. обучающегося 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руппа _____ бригада _____ специальность _______________________________________</w:t>
      </w:r>
    </w:p>
    <w:p>
      <w:pPr>
        <w:pStyle w:val="Normal"/>
        <w:jc w:val="both"/>
        <w:rPr/>
      </w:pPr>
      <w:r>
        <w:rPr/>
        <w:t>проходившего  УП ПМ.01  с  _____________  20___ г.  по  _____________   20___ г.</w:t>
      </w:r>
    </w:p>
    <w:p>
      <w:pPr>
        <w:pStyle w:val="Normal"/>
        <w:jc w:val="both"/>
        <w:rPr/>
      </w:pPr>
      <w:r>
        <w:rPr/>
        <w:t>на базе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время прохождения   УП ПМ.01 мною выполнены следующие объемы работ:</w:t>
      </w:r>
    </w:p>
    <w:tbl>
      <w:tblPr>
        <w:tblW w:w="9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648"/>
        <w:gridCol w:w="1623"/>
      </w:tblGrid>
      <w:tr>
        <w:trPr>
          <w:trHeight w:val="59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манипуля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медицинской документ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зинфекция, стерилизация инструментов, перчаток, предметов ух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ая, генеральная уборка помещени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 беременных, рожениц, родильниц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ропометрия беремен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рение АД, </w:t>
            </w:r>
            <w:r>
              <w:rPr>
                <w:lang w:val="en-US"/>
              </w:rPr>
              <w:t>Ps</w:t>
            </w:r>
            <w:r>
              <w:rPr/>
              <w:t>, температуры у беремен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наружных размеров таз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ОЖ, ВДМ, ПВП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жное акушерское исследовани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лушивание с/б пл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уалета НПО рожениц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тетеризации мочевого пузыр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влагалищного исследования в род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казании акушерского пособ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lang w:val="en-US"/>
              </w:rPr>
              <w:t>I</w:t>
            </w:r>
            <w:r>
              <w:rPr/>
              <w:t xml:space="preserve"> туалета новорожденн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оценка признаков отделения плацен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мотре после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/в, в/м инъекци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анитарно-просветительской работ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уалета и антропометрия новорождённого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Обучающийся                                    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Непосредственный руководитель практики          __________________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щий .руководитель  практики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5160" w:leader="none"/>
        </w:tabs>
        <w:rPr/>
      </w:pPr>
      <w:r>
        <w:rPr/>
        <w:t xml:space="preserve">  </w:t>
      </w:r>
      <w:r>
        <w:rPr/>
        <w:t xml:space="preserve">Главный врач БУЗ ВО                                            ____________________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Место печа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бучающейся: , групп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i/>
          <w:sz w:val="28"/>
          <w:szCs w:val="28"/>
          <w:u w:val="single"/>
        </w:rPr>
        <w:t>Акушерское дел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ходила в БУЗ ВО ВРД №2 учебную практику  </w:t>
      </w:r>
      <w:r>
        <w:rPr>
          <w:i/>
          <w:sz w:val="28"/>
          <w:szCs w:val="28"/>
          <w:u w:val="single"/>
        </w:rPr>
        <w:t xml:space="preserve">с </w:t>
      </w:r>
      <w:r>
        <w:rPr>
          <w:sz w:val="28"/>
          <w:szCs w:val="28"/>
        </w:rPr>
        <w:t xml:space="preserve"> по   по</w:t>
      </w:r>
      <w:r>
        <w:rPr>
          <w:b/>
          <w:sz w:val="28"/>
          <w:szCs w:val="28"/>
        </w:rPr>
        <w:t>ПМ.01. Медицинская и медико-социальная помощь женщине, новорождённому, семье при физиологическом течении беременности, родов, послерод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К 04.01. Физиологическое акушерство.</w:t>
      </w:r>
    </w:p>
    <w:p>
      <w:pPr>
        <w:pStyle w:val="Normal"/>
        <w:ind w:firstLine="851"/>
        <w:jc w:val="both"/>
        <w:rPr/>
      </w:pPr>
      <w:r>
        <w:rPr/>
        <w:t xml:space="preserve">Во время прохождения практики были </w:t>
      </w:r>
      <w:r>
        <w:rPr>
          <w:b/>
        </w:rPr>
        <w:t>освоены все необходимые общие компетенции</w:t>
      </w:r>
      <w:r>
        <w:rPr/>
        <w:t xml:space="preserve"> (ОК.1.-ОК.13.): проявляла интерес к работе и своей профессии, при помощи непосредственного и методического руководителей практики организовывала собственную деятельность, оценивала качество выполненной работы,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Умеет работать в коллективе, соблюдая правила этики и деонтолог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же </w:t>
      </w:r>
      <w:r>
        <w:rPr>
          <w:b/>
          <w:sz w:val="28"/>
          <w:szCs w:val="28"/>
        </w:rPr>
        <w:t>освоила профессиональные компетенции</w:t>
      </w:r>
      <w:r>
        <w:rPr>
          <w:sz w:val="28"/>
          <w:szCs w:val="28"/>
        </w:rPr>
        <w:t xml:space="preserve">: участвовала в </w:t>
      </w:r>
      <w:r>
        <w:rPr/>
        <w:t xml:space="preserve"> проведении диспансеризации  беременных и родильниц. ( ПК.1.1.));  проведении физиопсихопрофилактической подготовки беременных к родам, обучение мерам профилактики осложнений беременности, родов и послеродового периода (ПК.1.2.); оказаниилечебно-диагностической помощи при физиологической беременности,  родах и в послеродовом периоде (ПК 1.3.); оказании акушерского пособия при физиологических родах (ПК 1.4.); </w:t>
      </w:r>
      <w:r>
        <w:rPr>
          <w:rStyle w:val="Appleconvertedspace"/>
        </w:rPr>
        <w:t> </w:t>
      </w:r>
      <w:r>
        <w:rPr/>
        <w:t>проведение первичного туалета  новорожденного, оценка и контроль динамики его состояния, осуществление ухода и обучение родителей уходу за новорожденным (ПК 1.5);применение  лекарственных средств по назначению врача.(ПК 1.6.);. информирование пациентов по вопросам охраны материнства и детства, медицинского страхования (ПК 1.7.)</w:t>
      </w:r>
    </w:p>
    <w:p>
      <w:pPr>
        <w:pStyle w:val="Normal"/>
        <w:ind w:firstLine="851"/>
        <w:jc w:val="both"/>
        <w:rPr/>
      </w:pPr>
      <w:r>
        <w:rPr/>
        <w:t> </w:t>
      </w:r>
      <w:r>
        <w:rPr>
          <w:b/>
        </w:rPr>
        <w:t>Выводы:</w:t>
      </w:r>
      <w:r>
        <w:rPr/>
        <w:t xml:space="preserve"> за время прохождения практики зарекомендовала себя как дисциплинированная, ответственная, прилежная. Внешний вид всегда соответствовал требованиям, регулярно вела дневник, проявляла интерес к работе, вежлива при общении с пациентами и их родственниками, вела себя корректно, соблюдала этику в отношениях с медицинским персоналом. </w:t>
      </w:r>
    </w:p>
    <w:p>
      <w:pPr>
        <w:pStyle w:val="Normal"/>
        <w:ind w:firstLine="851"/>
        <w:jc w:val="both"/>
        <w:rPr/>
      </w:pPr>
      <w:r>
        <w:rPr>
          <w:b/>
        </w:rPr>
        <w:t>Рекомендации:</w:t>
      </w:r>
      <w:r>
        <w:rPr/>
        <w:t xml:space="preserve"> закрепить освоенные профессиональные компетенции  на производственной практике.</w:t>
      </w:r>
    </w:p>
    <w:p>
      <w:pPr>
        <w:pStyle w:val="Normal"/>
        <w:spacing w:lineRule="auto" w:line="360"/>
        <w:jc w:val="both"/>
        <w:rPr/>
      </w:pPr>
      <w:r>
        <w:rPr/>
        <w:t>Замечаний по практике нет.</w:t>
      </w:r>
    </w:p>
    <w:p>
      <w:pPr>
        <w:pStyle w:val="Normal"/>
        <w:spacing w:lineRule="auto" w:line="360"/>
        <w:jc w:val="both"/>
        <w:rPr/>
      </w:pPr>
      <w:r>
        <w:rPr/>
        <w:t xml:space="preserve">Программа учебной практики ПМ.01. выполнена в полном объеме с оценкой: </w:t>
      </w:r>
      <w:r>
        <w:rPr>
          <w:b/>
        </w:rPr>
        <w:t>зачтен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бщий руководитель</w:t>
      </w:r>
    </w:p>
    <w:p>
      <w:pPr>
        <w:pStyle w:val="Normal"/>
        <w:spacing w:lineRule="auto" w:line="360"/>
        <w:jc w:val="both"/>
        <w:rPr/>
      </w:pPr>
      <w:r>
        <w:rPr/>
        <w:t xml:space="preserve">Главный врач БУЗ  ВО                      ____________________    </w:t>
      </w:r>
    </w:p>
    <w:p>
      <w:pPr>
        <w:pStyle w:val="Normal"/>
        <w:spacing w:lineRule="auto" w:line="360"/>
        <w:jc w:val="both"/>
        <w:rPr/>
      </w:pPr>
      <w:r>
        <w:rPr/>
        <w:t xml:space="preserve">Непосредственный руководитель  </w:t>
      </w:r>
    </w:p>
    <w:p>
      <w:pPr>
        <w:pStyle w:val="Normal"/>
        <w:spacing w:lineRule="auto" w:line="360"/>
        <w:jc w:val="both"/>
        <w:rPr/>
      </w:pPr>
      <w:r>
        <w:rPr/>
        <w:t xml:space="preserve">Главная акушерка БУЗ ВО           _____________________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й руководитель            ____________________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преподаватель БПОУ ВО ВБМК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М.П. организ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юджетное  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ебной практики</w:t>
      </w:r>
    </w:p>
    <w:p>
      <w:pPr>
        <w:pStyle w:val="Normal"/>
        <w:rPr>
          <w:sz w:val="28"/>
          <w:szCs w:val="28"/>
        </w:rPr>
      </w:pPr>
      <w:r>
        <w:rPr/>
        <w:t>ПМ.01. Медицинская и медико-социальная помощь женщине, новорожденному, семье при физиологическом течении беременности, родов, послеродового периода</w:t>
      </w:r>
    </w:p>
    <w:p>
      <w:pPr>
        <w:pStyle w:val="Normal"/>
        <w:rPr/>
      </w:pPr>
      <w:r>
        <w:rPr/>
        <w:t>МДК 01.01. Физиологическое акушерство</w:t>
      </w:r>
    </w:p>
    <w:p>
      <w:pPr>
        <w:pStyle w:val="Normal"/>
        <w:rPr/>
      </w:pPr>
      <w:r>
        <w:rPr/>
        <w:t xml:space="preserve">по специальности Акушерское дело                                                 № группы 219 </w:t>
      </w:r>
    </w:p>
    <w:p>
      <w:pPr>
        <w:pStyle w:val="Normal"/>
        <w:rPr/>
      </w:pPr>
      <w:r>
        <w:rPr/>
        <w:t xml:space="preserve">База практики БУЗ ВО </w:t>
      </w:r>
    </w:p>
    <w:p>
      <w:pPr>
        <w:pStyle w:val="Normal"/>
        <w:rPr/>
      </w:pPr>
      <w:r>
        <w:rPr/>
        <w:t xml:space="preserve">«» декабря 202 г. </w:t>
      </w:r>
    </w:p>
    <w:p>
      <w:pPr>
        <w:pStyle w:val="Normal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561"/>
        <w:gridCol w:w="1614"/>
        <w:gridCol w:w="1844"/>
        <w:gridCol w:w="1986"/>
        <w:gridCol w:w="1553"/>
      </w:tblGrid>
      <w:tr>
        <w:trPr>
          <w:trHeight w:val="364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формирован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тено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чтено)</w:t>
            </w:r>
          </w:p>
        </w:tc>
      </w:tr>
      <w:tr>
        <w:trPr>
          <w:trHeight w:val="26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тено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  <w:tr>
        <w:trPr>
          <w:trHeight w:val="2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бщий руководитель</w:t>
      </w:r>
    </w:p>
    <w:p>
      <w:pPr>
        <w:pStyle w:val="Normal"/>
        <w:spacing w:lineRule="auto" w:line="360"/>
        <w:jc w:val="both"/>
        <w:rPr/>
      </w:pPr>
      <w:r>
        <w:rPr/>
        <w:t xml:space="preserve">Главный врач БУЗ  ВО                                   _______________           </w:t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й руководитель                        _________________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преподаватель БПО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44:00Z</dcterms:created>
  <dc:creator>User</dc:creator>
  <dc:description/>
  <cp:keywords/>
  <dc:language>en-US</dc:language>
  <cp:lastModifiedBy>User</cp:lastModifiedBy>
  <dcterms:modified xsi:type="dcterms:W3CDTF">2022-09-30T07:28:00Z</dcterms:modified>
  <cp:revision>3</cp:revision>
  <dc:subject/>
  <dc:title>Бюджетное образовательное учреждение</dc:title>
</cp:coreProperties>
</file>