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«ВОРОНЕЖСКИЙ БАЗОВЫЙ МЕДИЦИНСКИЙ КОЛЛЕДЖ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</w:rPr>
      </w:pPr>
      <w:r>
        <w:rPr>
          <w:rFonts w:eastAsia="Calibri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45"/>
        <w:gridCol w:w="775"/>
        <w:gridCol w:w="1641"/>
        <w:gridCol w:w="516"/>
        <w:gridCol w:w="563"/>
        <w:gridCol w:w="1188"/>
      </w:tblGrid>
      <w:tr>
        <w:trPr>
          <w:trHeight w:val="390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икловой методической комисси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Акушерское дело»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</w:tc>
      </w:tr>
      <w:tr>
        <w:trPr>
          <w:trHeight w:val="359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:______/ А.А. Спичкина/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учебной работе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окол № _1_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/ Е. Л.Селивановская./</w:t>
            </w:r>
          </w:p>
        </w:tc>
      </w:tr>
      <w:tr>
        <w:trPr>
          <w:trHeight w:val="406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31»   августа  2022г.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__________ 2022г.</w:t>
            </w:r>
          </w:p>
        </w:tc>
      </w:tr>
      <w:tr>
        <w:trPr>
          <w:trHeight w:val="71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36"/>
          <w:szCs w:val="36"/>
        </w:rPr>
      </w:pPr>
      <w:r>
        <w:rPr>
          <w:sz w:val="36"/>
          <w:szCs w:val="36"/>
        </w:rPr>
        <w:t>Контрольно-оценочные материал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 xml:space="preserve">для экзамена по </w:t>
      </w:r>
      <w:r>
        <w:rPr>
          <w:bCs/>
          <w:sz w:val="36"/>
          <w:szCs w:val="36"/>
        </w:rPr>
        <w:t xml:space="preserve">МДК 02.04. </w:t>
      </w:r>
      <w:r>
        <w:rPr>
          <w:b/>
          <w:bCs/>
          <w:sz w:val="36"/>
          <w:szCs w:val="36"/>
        </w:rPr>
        <w:t>«Педиатрия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</w:r>
    </w:p>
    <w:p>
      <w:pPr>
        <w:pStyle w:val="Heading1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(ПМ. 02.  «Медицинская помощь беременным и детям при заболеваниях, отравлениях и травмах»)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32"/>
          <w:szCs w:val="32"/>
        </w:rPr>
      </w:pPr>
      <w:r>
        <w:rPr>
          <w:sz w:val="32"/>
          <w:szCs w:val="32"/>
        </w:rPr>
        <w:t>Для специальности</w:t>
      </w:r>
      <w:r>
        <w:rPr>
          <w:caps/>
          <w:sz w:val="36"/>
          <w:szCs w:val="36"/>
        </w:rPr>
        <w:t xml:space="preserve">  «А</w:t>
      </w:r>
      <w:r>
        <w:rPr>
          <w:sz w:val="36"/>
          <w:szCs w:val="36"/>
        </w:rPr>
        <w:t>кушерское дело</w:t>
      </w:r>
      <w:r>
        <w:rPr>
          <w:caps/>
          <w:sz w:val="36"/>
          <w:szCs w:val="36"/>
        </w:rPr>
        <w:t>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32"/>
          <w:szCs w:val="32"/>
        </w:rPr>
      </w:pPr>
      <w:r>
        <w:rPr>
          <w:i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ронеж  2022</w:t>
      </w:r>
    </w:p>
    <w:tbl>
      <w:tblPr>
        <w:tblW w:w="1600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540"/>
        <w:gridCol w:w="3420"/>
        <w:gridCol w:w="4500"/>
        <w:gridCol w:w="3960"/>
        <w:gridCol w:w="3060"/>
      </w:tblGrid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bCs/>
                <w:sz w:val="20"/>
                <w:szCs w:val="20"/>
              </w:rPr>
              <w:t>№ п/п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компетенции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sz w:val="20"/>
                <w:szCs w:val="20"/>
              </w:rPr>
              <w:t>содержание компетенции (или ее части)</w:t>
            </w:r>
          </w:p>
        </w:tc>
        <w:tc>
          <w:tcPr>
            <w:tcW w:w="1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результате изучения дисциплины обучающиеся должны: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еть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являть физические и психические отклонения в развитии ребенка, осуществлять уход, лечебно-диагностические, профилактические мероприятия детям под руководством врач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74"/>
              <w:ind w:left="120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4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widowControl w:val="false"/>
              <w:suppressAutoHyphens w:val="tru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влияние  инфекций на течение беременности и внутриутробное развитие плода;</w:t>
            </w:r>
          </w:p>
          <w:p>
            <w:pPr>
              <w:pStyle w:val="Normal"/>
              <w:widowControl w:val="false"/>
              <w:suppressAutoHyphens w:val="tru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  </w:t>
            </w:r>
            <w:r>
              <w:rPr>
                <w:spacing w:val="-1"/>
                <w:sz w:val="20"/>
                <w:szCs w:val="20"/>
              </w:rPr>
              <w:t>методы обследования и оценки физического и психомоторного развития детей;</w:t>
            </w:r>
          </w:p>
          <w:p>
            <w:pPr>
              <w:pStyle w:val="Normal"/>
              <w:widowControl w:val="false"/>
              <w:suppressAutoHyphens w:val="tru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проблемы ребенка , связанные со здоровьем, и проблемы семьи;</w:t>
            </w:r>
          </w:p>
          <w:p>
            <w:pPr>
              <w:pStyle w:val="Normal"/>
              <w:widowControl w:val="false"/>
              <w:suppressAutoHyphens w:val="tru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сновные заболевания детского возраста, особенности лечения и ухода;</w:t>
            </w:r>
          </w:p>
          <w:p>
            <w:pPr>
              <w:pStyle w:val="Normal"/>
              <w:widowControl w:val="false"/>
              <w:suppressAutoHyphens w:val="tru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отложные состояния в педиатрии;</w:t>
            </w:r>
          </w:p>
          <w:p>
            <w:pPr>
              <w:pStyle w:val="Normal"/>
              <w:widowControl w:val="false"/>
              <w:suppressAutoHyphens w:val="tru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  </w:t>
            </w:r>
            <w:r>
              <w:rPr>
                <w:spacing w:val="-1"/>
                <w:sz w:val="20"/>
                <w:szCs w:val="20"/>
              </w:rPr>
              <w:t>календарь профилактических прививок у детей;</w:t>
            </w:r>
          </w:p>
          <w:p>
            <w:pPr>
              <w:pStyle w:val="Normal"/>
              <w:widowControl w:val="false"/>
              <w:suppressAutoHyphens w:val="tru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мероприятия по профилактике инфекционных заболеваний у детей.</w:t>
            </w:r>
          </w:p>
          <w:p>
            <w:pPr>
              <w:pStyle w:val="Normal"/>
              <w:shd w:fill="FFFFFF" w:val="clear"/>
              <w:spacing w:lineRule="exact" w:line="269"/>
              <w:ind w:left="5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4" w:hanging="0"/>
              <w:rPr/>
            </w:pP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 xml:space="preserve">собирать информацию и проводить обследование пациента; </w:t>
            </w:r>
          </w:p>
          <w:p>
            <w:pPr>
              <w:pStyle w:val="Normal"/>
              <w:widowControl w:val="false"/>
              <w:suppressAutoHyphens w:val="tru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готовить пациента к диагностическим исследованиям;</w:t>
            </w:r>
          </w:p>
          <w:p>
            <w:pPr>
              <w:pStyle w:val="Normal"/>
              <w:widowControl w:val="false"/>
              <w:suppressAutoHyphens w:val="tru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проводить лекарственную терапию по назначению врача;</w:t>
            </w:r>
          </w:p>
          <w:p>
            <w:pPr>
              <w:pStyle w:val="Normal"/>
              <w:widowControl w:val="false"/>
              <w:suppressAutoHyphens w:val="tru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выявлять физические и психические отклонения в развитии ребенка;</w:t>
            </w:r>
          </w:p>
          <w:p>
            <w:pPr>
              <w:pStyle w:val="Normal"/>
              <w:widowControl w:val="false"/>
              <w:suppressAutoHyphens w:val="tru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осуществлять уход и обучать родителей уходу за больным ребенком;</w:t>
            </w:r>
          </w:p>
          <w:p>
            <w:pPr>
              <w:pStyle w:val="Normal"/>
              <w:widowControl w:val="false"/>
              <w:suppressAutoHyphens w:val="tru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казывать  доврачебную помощь детям при неотложных состояниях;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проводить беседы с родителями по профилактике заболеваний у дете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меть практический опыт:</w:t>
            </w:r>
          </w:p>
          <w:p>
            <w:pPr>
              <w:pStyle w:val="Normal"/>
              <w:widowControl w:val="false"/>
              <w:suppressAutoHyphens w:val="tru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проведения ухода, лечебно-диагностических, профилактических, реабилитационных  мероприятий детям  под руководством врача.</w:t>
            </w:r>
          </w:p>
          <w:p>
            <w:pPr>
              <w:pStyle w:val="Normal"/>
              <w:widowControl w:val="false"/>
              <w:suppressAutoHyphens w:val="tru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34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нимать сущность и социальную значимость будущей профессии, проявлять к ней устойчивый интере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- основные закономерности взаимодействия человека и общества; </w:t>
            </w:r>
          </w:p>
          <w:p>
            <w:pPr>
              <w:pStyle w:val="Normal"/>
              <w:widowControl w:val="false"/>
              <w:suppressAutoHyphens w:val="tru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- уровень готовности к профессиональной деятельности,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- показатели работы службы родовспоможени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- использовать различные формы, виды устной и письменной коммуникации на родном языке в учебной и профессиональной деятель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опытом изучения основной и дополнительной литературы по специальности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 основные обязанности акушер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овать собственную деятельность, исходя из ее целе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торскими способностями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тодами и способами выполнения профессиональных задач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решения в стандартных и нестандартных ситуациях, нести за них ответственность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 права и обязанности работников в сфере профессиональной деятельности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 порядок заключения трудового договора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 понятия дисциплинарной и материальной ответственности работник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нализировать ситуации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ьзовать необходимые нормативно-правовые документы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щищать свои права и решения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нализировать и оценивать результаты и последствия своей деятельности с правовой точки зр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 опытом использования нормативно-правовых документов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ять поиск и использование информации, </w:t>
            </w:r>
            <w:r>
              <w:rPr>
                <w:spacing w:val="-1"/>
                <w:sz w:val="20"/>
                <w:szCs w:val="20"/>
              </w:rPr>
              <w:t xml:space="preserve">необходимой для эффективного выполнения профессиональных задач, </w:t>
            </w:r>
            <w:r>
              <w:rPr>
                <w:sz w:val="20"/>
                <w:szCs w:val="20"/>
              </w:rPr>
              <w:t>профессионального и личностного развития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точники информаци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новные понятия автоматизированной обработки информаци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тоды и средства сбора, обработки, хранения, передачи и накопления информаци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 работать с компьютером как средством управления информацией,</w:t>
            </w:r>
          </w:p>
          <w:p>
            <w:pPr>
              <w:pStyle w:val="Normal"/>
              <w:tabs>
                <w:tab w:val="left" w:pos="708" w:leader="none"/>
              </w:tabs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 использовать различные виды программного обеспечения, в т. ч. и специального,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 использовать устную и письменную речь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навыками </w:t>
            </w:r>
          </w:p>
          <w:p>
            <w:pPr>
              <w:pStyle w:val="Normal"/>
              <w:tabs>
                <w:tab w:val="left" w:pos="708" w:leader="none"/>
              </w:tabs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- чтения на родном языке, </w:t>
            </w:r>
          </w:p>
          <w:p>
            <w:pPr>
              <w:pStyle w:val="Normal"/>
              <w:tabs>
                <w:tab w:val="left" w:pos="708" w:leader="none"/>
              </w:tabs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 работы с компьютером.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 основы современных технологий сбора, обработки, хранения и представления информации,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 состав, функции и возможности использования информационных и телекоммуникационных технологий в профессиональной деятельност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 основные методы и приемы обеспечения информационной безопасно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- использовать современные информационно-коммуникационные технологии,</w:t>
            </w:r>
          </w:p>
          <w:p>
            <w:pPr>
              <w:pStyle w:val="Normal"/>
              <w:widowControl w:val="false"/>
              <w:suppressAutoHyphens w:val="tru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- использовать технологии сбора, размещения, хранения и передачи данных в профессионально ориентированных информационных системах,</w:t>
            </w:r>
          </w:p>
          <w:p>
            <w:pPr>
              <w:pStyle w:val="Normal"/>
              <w:widowControl w:val="false"/>
              <w:suppressAutoHyphens w:val="tru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- использовать различные  виды программного обеспечения,</w:t>
            </w:r>
          </w:p>
          <w:p>
            <w:pPr>
              <w:pStyle w:val="Normal"/>
              <w:widowControl w:val="false"/>
              <w:suppressAutoHyphens w:val="true"/>
              <w:rPr>
                <w:kern w:val="2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- применять компьютерные и телекоммуникационные сред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 навыками сбора, обработки и анализа информации,</w:t>
            </w:r>
          </w:p>
          <w:p>
            <w:pPr>
              <w:pStyle w:val="Normal"/>
              <w:tabs>
                <w:tab w:val="left" w:pos="708" w:leader="none"/>
              </w:tabs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 опытом применения компьютерных и телекоммуникационных средств,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 опытом оформления документации при помощи информационно-коммуникационных технологий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 психологию личности,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 функции и средства общения,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 принципы профессиональной этики и деонтологи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 факторы стресса и пути разрешения стрессовых ситуаций и конфликт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 применять техники и приемы эффективного общения в профессиональной деятельности,</w:t>
            </w:r>
          </w:p>
          <w:p>
            <w:pPr>
              <w:pStyle w:val="Normal"/>
              <w:tabs>
                <w:tab w:val="left" w:pos="708" w:leader="none"/>
              </w:tabs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 использовать приемы саморегуляции поведения в процессе межличностного общения,</w:t>
            </w:r>
          </w:p>
          <w:p>
            <w:pPr>
              <w:pStyle w:val="Normal"/>
              <w:tabs>
                <w:tab w:val="left" w:pos="708" w:leader="none"/>
              </w:tabs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 эффективно работать в команде,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 урегулировать и разрешать конфликтные ситуац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 коммуникативными навыками, способами установления контактов и поддержания взаимодействия, обеспечивающими успешную работу в коллективе,</w:t>
            </w:r>
          </w:p>
          <w:p>
            <w:pPr>
              <w:pStyle w:val="Normal"/>
              <w:tabs>
                <w:tab w:val="left" w:pos="708" w:leader="none"/>
              </w:tabs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 вербальными и невербальными средствами общения,</w:t>
            </w:r>
          </w:p>
          <w:p>
            <w:pPr>
              <w:pStyle w:val="Normal"/>
              <w:tabs>
                <w:tab w:val="left" w:pos="708" w:leader="none"/>
              </w:tabs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 опытом разрешения конфликтных ситуаций,</w:t>
            </w:r>
          </w:p>
          <w:p>
            <w:pPr>
              <w:pStyle w:val="Normal"/>
              <w:tabs>
                <w:tab w:val="left" w:pos="708" w:leader="none"/>
              </w:tabs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 навыками оказания психологической помощи при стрессах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ть на себя ответственность за работу подчиненных членов команды и результат выполнения заданий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ю работы акушерско-гинекологических учреждений,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нципы и методы управления,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питательную работу, социально-бытовую и правовую защиту среднего и младшего медицинского персонал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монстрировать роль лидера при решении профессиональных задач</w:t>
            </w:r>
          </w:p>
          <w:p>
            <w:pPr>
              <w:pStyle w:val="Normal"/>
              <w:tabs>
                <w:tab w:val="left" w:pos="708" w:leader="none"/>
              </w:tabs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ытом выполнения руководящих общественных нагрузок (бригадир, староста)</w:t>
            </w:r>
          </w:p>
          <w:p>
            <w:pPr>
              <w:pStyle w:val="Normal"/>
              <w:tabs>
                <w:tab w:val="left" w:pos="708" w:leader="none"/>
              </w:tabs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Самостоятельно определять задачи профессионального и личностного развития, заниматься самообразованием, планировать повышение квалификации.</w:t>
            </w:r>
          </w:p>
          <w:p>
            <w:pPr>
              <w:pStyle w:val="Normal"/>
              <w:widowControl w:val="false"/>
              <w:suppressAutoHyphens w:val="tru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дачи профессионального и личностного развития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граммы работы Ассоциаций акушерок (Межрегиональной лиги акушерок России), СНО и кружков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роки повышения профессиональной квал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планы саморазвития, отчеты, портфолио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личными методиками самообразования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ытом участия в конкурсах профессионального мастерств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widowControl w:val="false"/>
              <w:suppressAutoHyphens w:val="tru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иентироваться в условиях частой смены технологий в профессиональной деятель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- мобильностью и аргументированностью при выборе плана ухода с учетом инновационных технологий;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- способностью к адаптации в условиях практической деятельности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  <w:p>
            <w:pPr>
              <w:pStyle w:val="Normal"/>
              <w:widowControl w:val="false"/>
              <w:suppressAutoHyphens w:val="tru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 основные направления развития ключевых регионов мира,</w:t>
            </w:r>
          </w:p>
          <w:p>
            <w:pPr>
              <w:pStyle w:val="Normal"/>
              <w:tabs>
                <w:tab w:val="left" w:pos="708" w:leader="none"/>
              </w:tabs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 основные процессы политического и экономического развития ведущих государств мир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 роль науки, культуры и религии в сохранении и укреплении национальных и государственных традиц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 ориентироваться в современной экономической, политической и культурной ситуации в России и мире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 выявлять взаимосвязь отечественных и мировых социально-экономических, политических и культурных пробле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 навыками бережного отношения к культурному наследию и человеку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Быть готовым брать на себя нравственные обязательства по отношению к природе, обществу и человеку.</w:t>
            </w:r>
          </w:p>
          <w:p>
            <w:pPr>
              <w:pStyle w:val="Normal"/>
              <w:widowControl w:val="false"/>
              <w:suppressAutoHyphens w:val="tru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временное состояние окружающей сред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акторы окружающей среды, влияющие на здоровь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нципы организации здорового образа жизн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тоды и средства гигиенического воспитания населени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одить санитарно-гигиенические мероприятия по сохранению окружающей среды и укреплению здоровья, предупреждения болезней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одить гигиеническое обучение и воспитание населения,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навыками гигиенического воспитания и обучения здоровому образу жизни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pacing w:val="-1"/>
                <w:sz w:val="20"/>
                <w:szCs w:val="20"/>
              </w:rPr>
              <w:t xml:space="preserve">Организовывать рабочее место с соблюдением требований </w:t>
            </w:r>
            <w:r>
              <w:rPr>
                <w:sz w:val="20"/>
                <w:szCs w:val="20"/>
              </w:rPr>
              <w:t>охраны труда, производственной санитарии, инфекционной и противопожарной безопасности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особы защиты от воздействия токсичных вещест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авила техники безопасности при работе с ртутьсодержащим оборудованием, электроприборам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ры пожарной безопасности и правила поведения при пожарах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ьзовать средства индивидуальной защиты при работе с опасными объектами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менять первичные средства пожаротуш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ытом использования индивидуальных средств защиты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хникой безопасности при работе с биологическими жидкостями, электроприборами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новы здорового образа жизн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оль физической культуры в профессиональном и социальном развитии человек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ьзовать физкультурно-оздоровительную деятельность для укрепления здоровья, достижения жизненных и профессиональных цел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здорового образа жизни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sz w:val="32"/>
          <w:szCs w:val="32"/>
        </w:rPr>
        <w:t>Вопросы к экзамену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rPr>
          <w:sz w:val="28"/>
          <w:szCs w:val="28"/>
        </w:rPr>
      </w:pPr>
      <w:r>
        <w:rPr>
          <w:sz w:val="28"/>
          <w:szCs w:val="28"/>
        </w:rPr>
        <w:t xml:space="preserve">1. Аллергический диатез. Определение. Основные признаки. Подготовка к проведению  диагностических исследований (аллергологические пробы, пищевой дневник, анализы  крови). Особенности ухода и лече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чение родителей. Проблемы ребёнка и семьи. Аномалии конституции, профилак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2.</w:t>
      </w:r>
      <w:r>
        <w:rPr>
          <w:sz w:val="28"/>
          <w:szCs w:val="28"/>
        </w:rPr>
        <w:t xml:space="preserve"> Гипотрофия у детей. Определение. Основные признаки. Подготовка к проведению  диагностических исследований (взвешивание, измерение роста, оценка ФР). Особенности ухода, диеты и лечения, обуч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телей. Проблемы ребёнка и семьи. Гипотрофия профилак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томатиты у детей. Определение. Основные признаки. Подготовка к проведению  диагностических исследований (лабораторные методы исследования). Особенности ухода и лечения, обучение родителей. Проблемы ребёнка и семьи. Стоматиты, профилак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ахит у детей. Определение. Основные признаки. Подготовка к проведению  диагностических исследований (лабораторные и инструментальные методы). Особенности ухода и лечения, обучение родителей. Проблемы ребёнка и семьи. Рахит, профилак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ЖДА. Определение. Основные признаки. Подготовка к  проведению  диагностических исследований (лабораторные и инструментальные методы). Особенности ухода и лечения, обучение родителей. Проблемы ребёнка и семьи. ЖДА, профилак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6.</w:t>
      </w:r>
      <w:r>
        <w:rPr>
          <w:sz w:val="28"/>
          <w:szCs w:val="28"/>
        </w:rPr>
        <w:t xml:space="preserve"> ОСЛТ. Бронхиты у детей. Определение. Основные признаки. Подготовка к  проведению  диагностических исследований (аллергологические пробы, лабораторные и инструментальные методы). Особенности ухода и лечения, обучение родителей. Проблемы ребёнка и семь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>7.</w:t>
      </w:r>
      <w:r>
        <w:rPr>
          <w:sz w:val="28"/>
          <w:szCs w:val="28"/>
        </w:rPr>
        <w:t xml:space="preserve"> Бронхиальная астма у детей. Определение. Основные признаки. Подготовка к  проведению  диагностических исследований (аллергологические пробы, лабораторные и инструментальные методы). Особенности ухода и лечения, обучение родителей. Проблемы ребёнка и семьи. БА профилактика приступ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>8.</w:t>
      </w:r>
      <w:r>
        <w:rPr>
          <w:sz w:val="28"/>
          <w:szCs w:val="28"/>
        </w:rPr>
        <w:t xml:space="preserve"> Пневмонии у детей. Определение. Основные признаки. Подготовка к  проведению  диагностических исследований (лабораторные и инструментальные методы). Особенности ухода и лечения, обучение родителей. Проблемы ребёнка и семьи. Пневмония, профилак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>9.</w:t>
      </w:r>
      <w:r>
        <w:rPr>
          <w:sz w:val="28"/>
          <w:szCs w:val="28"/>
        </w:rPr>
        <w:t xml:space="preserve"> Болезни  ж к т у детей. Определение. Основные признаки. Подготовка проведению  диагностических исследований (лабораторные и инструментальные методы). Особенности ухода и лечения, обучение родителей. Проблемы ребёнка и семьи. Заболевания жкт, профилак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>10.</w:t>
      </w:r>
      <w:r>
        <w:rPr>
          <w:sz w:val="28"/>
          <w:szCs w:val="28"/>
        </w:rPr>
        <w:t xml:space="preserve"> Гельминтозы у детей. Определение. Основные признаки. Подготовка к  проведению  диагностических исследований ( лабораторные и инструментальные методы). Особенности ухода и лечения, обучение родителей. Проблемы ребёнка и семьи. Гельминтозы, профилак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>11.</w:t>
      </w:r>
      <w:r>
        <w:rPr>
          <w:sz w:val="28"/>
          <w:szCs w:val="28"/>
        </w:rPr>
        <w:t xml:space="preserve"> Острая ревматическая лихорадка у детей. Определение. Основные признаки. Подготовка к проведению  диагностических исследований ( лабораторные и инструментальные методы). Особенности ухода и лечения, обучение родителей. Проблемы ребёнка и семьи. ОРЛ, профилак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2.</w:t>
      </w:r>
      <w:r>
        <w:rPr>
          <w:sz w:val="28"/>
          <w:szCs w:val="28"/>
        </w:rPr>
        <w:t xml:space="preserve"> ВПС  у детей. Определение. Основные признаки. Подготовка к  проведению  диагностических исследований (лабораторные и инструментальные методы). Особенности ухода и лечения, обучение родителей. Проблемы ребёнка и семь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>13</w:t>
      </w:r>
      <w:r>
        <w:rPr>
          <w:sz w:val="28"/>
          <w:szCs w:val="28"/>
        </w:rPr>
        <w:t xml:space="preserve">.Болезни органов мочевыделения у детей. Определение. Основные признаки. Подготовка к  проведению  диагностических исследований (лабораторные и инструментальные методы). Особенности ухода и лечения, обучение родителей. Проблемы ребёнка и семь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. Болезни органов мочевыделения у детей. Определение. Основные признаки. Подготовка к проведению  диагностических исследований (лабораторные и инструментальные методы). Особенности ухода и лечения, обучение родителей. Проблемы ребёнка и семь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олевания органов мочевыделения, профилак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>15.</w:t>
      </w:r>
      <w:r>
        <w:rPr>
          <w:sz w:val="28"/>
          <w:szCs w:val="28"/>
        </w:rPr>
        <w:t xml:space="preserve"> Болезни эндокринной системы (сахарный диабет) у детей. Определение. Основные признаки. Подготовка к  проведению  диагностических исследований (лабораторные и инструментальные методы). Особенности ухода и лечения, обучение родителей. Проблемы ребёнка и семьи. Болезни эндокринной системы, профилак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6.</w:t>
      </w:r>
      <w:r>
        <w:rPr>
          <w:sz w:val="28"/>
          <w:szCs w:val="28"/>
        </w:rPr>
        <w:t xml:space="preserve"> Туберкулёз у детей. Определение. Основные признаки. Подготовка к проведению  диагностических исследований (аллергологические пробы, лабораторные и инструментальные методы). Особенности ухода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чения, обучение родителей. Проблемы ребёнка и семьи. Специфическая профилактика туберкулёза у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пецифическая профилактика туберкулё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</w:r>
      <w:r>
        <w:rPr>
          <w:sz w:val="28"/>
          <w:szCs w:val="28"/>
        </w:rPr>
        <w:t xml:space="preserve"> Болезни эндокринной системы ( гипотериоз) у детей. Определение. Основные признаки. Подготовка к проведению  диагностических исследований (лабораторные и инструментальные методы). Особенности ухода и лечения, обучение родителей. Проблемы ребёнка и семь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8.</w:t>
      </w:r>
      <w:r>
        <w:rPr>
          <w:sz w:val="28"/>
          <w:szCs w:val="28"/>
        </w:rPr>
        <w:t xml:space="preserve"> Корь у детей. Определение. Основные признаки. Подготовка к  проведению  диагностических исследований (лабораторные и инструментальные методы). Особенности ухода и лечения, обучение родителей. Проблемы ребёнка и семьи. Профилактика ко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9.</w:t>
      </w:r>
      <w:r>
        <w:rPr>
          <w:sz w:val="28"/>
          <w:szCs w:val="28"/>
        </w:rPr>
        <w:t xml:space="preserve"> Краснуха у детей. Определение. Основные признаки. Подготовка к проведению  диагностических исследований (лабораторные и инструментальные методы). Особенности ухода и лечения, обучение родителей. Проблемы ребёнка и семьи. Профилактика краснух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20.</w:t>
      </w:r>
      <w:r>
        <w:rPr>
          <w:sz w:val="28"/>
          <w:szCs w:val="28"/>
        </w:rPr>
        <w:t xml:space="preserve"> Ветряная оспа у детей. Определение. Основные признаки. Подготовка к  проведению  диагностических исследований (лабораторные и инструментальные методы). Особенности ухода и лечения, обучение родителей. Проблемы ребёнка и семьи. Ветряная оспа, профилак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21.</w:t>
      </w:r>
      <w:r>
        <w:rPr>
          <w:sz w:val="28"/>
          <w:szCs w:val="28"/>
        </w:rPr>
        <w:t xml:space="preserve"> Скарлатина у детей. Определение. Основные признаки. Подготовка к  проведению  диагностических исследований (лабораторные и инструментальные методы). Особенности ухода и лечения, обучение родителей. Проблемы ребёнка и семьи. Скарлатина, профилак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22.</w:t>
      </w:r>
      <w:r>
        <w:rPr>
          <w:sz w:val="28"/>
          <w:szCs w:val="28"/>
        </w:rPr>
        <w:t xml:space="preserve"> ОРВИ у детей. Определение. Основные признаки. Подготовка к  проведению  диагностических исследований (лабораторные и инструментальные методы). Особенности ухода и лечения, обучение родителей. Проблемы ребёнка и семьи. ОРВИ, профилак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23.</w:t>
      </w:r>
      <w:r>
        <w:rPr>
          <w:sz w:val="28"/>
          <w:szCs w:val="28"/>
        </w:rPr>
        <w:t xml:space="preserve"> Эпидпаротит у детей. Определение. Основные признаки. Подготовка к  проведению  диагностических исследований (лабораторные и инструментальные методы). Особенности ухода и лечения, обучение родителей. Проблемы ребёнка и семьи. Эпидпаротит ,профилак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24.</w:t>
      </w:r>
      <w:r>
        <w:rPr>
          <w:sz w:val="28"/>
          <w:szCs w:val="28"/>
        </w:rPr>
        <w:t xml:space="preserve"> Полиомиелит у детей. Определение. Основные признаки. Подготовка к  проведению  диагностических исследований (лабораторные и инструментальные методы). Особенности ухода и лечения, обучение родителей. Проблемы ребёнка и семьи. Полиомиелит, профилак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25.</w:t>
      </w:r>
      <w:r>
        <w:rPr>
          <w:sz w:val="28"/>
          <w:szCs w:val="28"/>
        </w:rPr>
        <w:t xml:space="preserve"> Коклюш у детей. Определение. Основные признаки. Подготовка к  проведению  диагностических исследований (лабораторные и инструментальные методы). Особенности ухода и лечения, обучение родителей. Проблемы ребёнка и семьи. Коклюш, профилак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>26.</w:t>
      </w:r>
      <w:r>
        <w:rPr>
          <w:sz w:val="28"/>
          <w:szCs w:val="28"/>
        </w:rPr>
        <w:t xml:space="preserve"> Дифтерия у детей. Определение. Основные признаки. Подготовка к  проведению  диагностических исследований (лабораторные и инструментальные методы). Особенности ухода и лечения, обучение родителей. Проблемы ребёнка и семьи. Специфическая профилактика дифтерии. Неспецифическая профилактика дифте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27.</w:t>
      </w:r>
      <w:r>
        <w:rPr>
          <w:sz w:val="28"/>
          <w:szCs w:val="28"/>
        </w:rPr>
        <w:t xml:space="preserve"> Менингококковая инфекция у детей. Определение. Основные признаки. Подготовка к  проведению  диагностических исследований (лабораторные и инструментальные методы). Особенности ухода и лечения, обучение родителей. Проблемы ребёнка и семьи. Менингококковая инфекция, профилак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>28.</w:t>
      </w:r>
      <w:r>
        <w:rPr>
          <w:sz w:val="28"/>
          <w:szCs w:val="28"/>
        </w:rPr>
        <w:t xml:space="preserve"> ОКИ (дизентерия) у детей. Определение. Основные признаки. Подготовка к  проведению  диагностических исследований (лабораторные и инструментальные методы). Особенности ухода и лечения, обучение родителей. Проблемы ребёнка и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9. ОКИ (сальмонеллез) у детей. Определение. Основные признаки. Подготовка к проведению  диагностических исследований (лабораторные и инструментальные методы). Особенности ухода и лечения, обучение родителей. Проблемы ребёнка и семьи. ОКИ, профилак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30.</w:t>
      </w:r>
      <w:r>
        <w:rPr>
          <w:sz w:val="28"/>
          <w:szCs w:val="28"/>
        </w:rPr>
        <w:t xml:space="preserve"> Геморрагический диатез у детей. Определение. Основные признаки. Подготовка к проведению  диагностических исследований (аллергологические пробы, лабораторные и инструментальные методы). Особенности ухода и лечения, обучение родителей. Проблемы ребёнка и семь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1.Диспансеризация здоровых детей. Методы обследования и оцен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2.Календарь профприви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Неотложные состояни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>
          <w:sz w:val="28"/>
          <w:szCs w:val="28"/>
        </w:rPr>
        <w:t>Розовая гипертермия у детей. Определение. Доврачебная помощь.</w:t>
      </w:r>
    </w:p>
    <w:p>
      <w:pPr>
        <w:pStyle w:val="Normal"/>
        <w:rPr/>
      </w:pPr>
      <w:r>
        <w:rPr>
          <w:sz w:val="28"/>
          <w:szCs w:val="28"/>
        </w:rPr>
        <w:t>2.Бледная гипертермия у детей. Определение. Доврачебная помощь.</w:t>
      </w:r>
    </w:p>
    <w:p>
      <w:pPr>
        <w:pStyle w:val="Normal"/>
        <w:rPr/>
      </w:pPr>
      <w:r>
        <w:rPr>
          <w:sz w:val="28"/>
          <w:szCs w:val="28"/>
        </w:rPr>
        <w:t>3.Спазмофилия у детей. Определение. Доврачебная помощь.</w:t>
      </w:r>
    </w:p>
    <w:p>
      <w:pPr>
        <w:pStyle w:val="Normal"/>
        <w:rPr/>
      </w:pPr>
      <w:r>
        <w:rPr>
          <w:sz w:val="28"/>
          <w:szCs w:val="28"/>
        </w:rPr>
        <w:t>4.Анафилактический шок у детей. Определение. Доврачебная помощ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Гипогликемическое состояние и кома у детей. Определение.Доврачебная помощь.</w:t>
      </w:r>
    </w:p>
    <w:p>
      <w:pPr>
        <w:pStyle w:val="Normal"/>
        <w:rPr/>
      </w:pPr>
      <w:r>
        <w:rPr>
          <w:sz w:val="28"/>
          <w:szCs w:val="28"/>
        </w:rPr>
        <w:t>6.Гипергликемическое состояние у детей. Определение. Доврачебная помощь.</w:t>
      </w:r>
    </w:p>
    <w:p>
      <w:pPr>
        <w:pStyle w:val="Normal"/>
        <w:rPr/>
      </w:pPr>
      <w:r>
        <w:rPr>
          <w:sz w:val="28"/>
          <w:szCs w:val="28"/>
        </w:rPr>
        <w:t>7.Носовое кровотечение у детей. Определение. Доврачебная помощь.</w:t>
      </w:r>
    </w:p>
    <w:p>
      <w:pPr>
        <w:pStyle w:val="Normal"/>
        <w:rPr/>
      </w:pPr>
      <w:r>
        <w:rPr>
          <w:sz w:val="28"/>
          <w:szCs w:val="28"/>
        </w:rPr>
        <w:t>8.Обмороки у детей. Определение. Доврачебная помощ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Аспирация молока у детей. Определение. Доврачебная помощь.</w:t>
      </w:r>
    </w:p>
    <w:p>
      <w:pPr>
        <w:pStyle w:val="Normal"/>
        <w:rPr/>
      </w:pPr>
      <w:r>
        <w:rPr>
          <w:sz w:val="28"/>
          <w:szCs w:val="28"/>
        </w:rPr>
        <w:t>10.Ложный круп у детей. Определение. Доврачебная помощь.</w:t>
      </w:r>
    </w:p>
    <w:p>
      <w:pPr>
        <w:pStyle w:val="Normal"/>
        <w:rPr/>
      </w:pPr>
      <w:r>
        <w:rPr>
          <w:sz w:val="28"/>
          <w:szCs w:val="28"/>
        </w:rPr>
        <w:t>11.Обезвоживание у детей (оральная регидротация). Определение. Доврачебная помощ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Коллапс у детей. Определение. Доврачебная помощь.</w:t>
      </w:r>
    </w:p>
    <w:p>
      <w:pPr>
        <w:pStyle w:val="Normal"/>
        <w:rPr/>
      </w:pPr>
      <w:r>
        <w:rPr>
          <w:sz w:val="28"/>
          <w:szCs w:val="28"/>
        </w:rPr>
        <w:t>13.Рвота у детей. Определение. Доврачебная помощь.</w:t>
      </w:r>
    </w:p>
    <w:p>
      <w:pPr>
        <w:pStyle w:val="Normal"/>
        <w:rPr/>
      </w:pPr>
      <w:r>
        <w:rPr>
          <w:sz w:val="28"/>
          <w:szCs w:val="28"/>
        </w:rPr>
        <w:t>14.Анафилактичкский шок. Определение. Доврачебная помощь.</w:t>
      </w:r>
    </w:p>
    <w:p>
      <w:pPr>
        <w:pStyle w:val="Normal"/>
        <w:rPr/>
      </w:pPr>
      <w:r>
        <w:rPr>
          <w:sz w:val="28"/>
          <w:szCs w:val="28"/>
        </w:rPr>
        <w:t>15.Отравление (промывание желудка). Определение. Доврачебная помощь.</w:t>
      </w:r>
    </w:p>
    <w:p>
      <w:pPr>
        <w:pStyle w:val="Normal"/>
        <w:rPr/>
      </w:pPr>
      <w:r>
        <w:rPr>
          <w:sz w:val="28"/>
          <w:szCs w:val="28"/>
        </w:rPr>
        <w:t>16.Приступ бронхиальной астмы у детей. Определение. Доврачебная помощь.</w:t>
      </w:r>
    </w:p>
    <w:p>
      <w:pPr>
        <w:pStyle w:val="Normal"/>
        <w:rPr/>
      </w:pPr>
      <w:r>
        <w:rPr>
          <w:sz w:val="28"/>
          <w:szCs w:val="28"/>
        </w:rPr>
        <w:t>17.Ларингоспазм у детей. Определение. Доврачебная помо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нипуляции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/>
        <w:tc>
          <w:tcPr>
            <w:tcW w:w="104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пеленание.</w:t>
            </w:r>
          </w:p>
        </w:tc>
      </w:tr>
      <w:tr>
        <w:trPr/>
        <w:tc>
          <w:tcPr>
            <w:tcW w:w="104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подмывания грудного ребёнка.</w:t>
            </w:r>
          </w:p>
        </w:tc>
      </w:tr>
      <w:tr>
        <w:trPr/>
        <w:tc>
          <w:tcPr>
            <w:tcW w:w="104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 оценки РМ у ребёнка.</w:t>
            </w:r>
          </w:p>
        </w:tc>
      </w:tr>
      <w:tr>
        <w:trPr/>
        <w:tc>
          <w:tcPr>
            <w:tcW w:w="104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 постановки газоотводной трубки ребёнку 12 месяцев.</w:t>
            </w:r>
          </w:p>
        </w:tc>
      </w:tr>
      <w:tr>
        <w:trPr/>
        <w:tc>
          <w:tcPr>
            <w:tcW w:w="104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ика взвешивания ребёнка. </w:t>
            </w:r>
          </w:p>
        </w:tc>
      </w:tr>
      <w:tr>
        <w:trPr/>
        <w:tc>
          <w:tcPr>
            <w:tcW w:w="104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измерения роста ребёнка .</w:t>
            </w:r>
          </w:p>
        </w:tc>
      </w:tr>
      <w:tr>
        <w:trPr/>
        <w:tc>
          <w:tcPr>
            <w:tcW w:w="104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измерения окружности головы, груди ребёнка.</w:t>
            </w:r>
          </w:p>
        </w:tc>
      </w:tr>
      <w:tr>
        <w:trPr/>
        <w:tc>
          <w:tcPr>
            <w:tcW w:w="104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проведения лекарственной клизмы ребёнку.</w:t>
            </w:r>
          </w:p>
        </w:tc>
      </w:tr>
      <w:tr>
        <w:trPr/>
        <w:tc>
          <w:tcPr>
            <w:tcW w:w="104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ия у ребёнка.</w:t>
            </w:r>
          </w:p>
        </w:tc>
      </w:tr>
      <w:tr>
        <w:trPr/>
        <w:tc>
          <w:tcPr>
            <w:tcW w:w="104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подсчета ЧСС, ЧДД,АД у ребёнка.</w:t>
            </w:r>
          </w:p>
        </w:tc>
      </w:tr>
      <w:tr>
        <w:trPr/>
        <w:tc>
          <w:tcPr>
            <w:tcW w:w="104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забора материала на флору из зева и носа у ребёнка.</w:t>
            </w:r>
          </w:p>
        </w:tc>
      </w:tr>
      <w:tr>
        <w:trPr/>
        <w:tc>
          <w:tcPr>
            <w:tcW w:w="104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ерите в шприц 20 ИЕ. </w:t>
            </w:r>
          </w:p>
        </w:tc>
      </w:tr>
      <w:tr>
        <w:trPr/>
        <w:tc>
          <w:tcPr>
            <w:tcW w:w="104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ботка кожи при патологических состояниях. </w:t>
            </w:r>
          </w:p>
        </w:tc>
      </w:tr>
      <w:tr>
        <w:trPr/>
        <w:tc>
          <w:tcPr>
            <w:tcW w:w="104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глюкозы и ацетона в моче экспресс-методом.</w:t>
            </w:r>
          </w:p>
        </w:tc>
      </w:tr>
      <w:tr>
        <w:trPr/>
        <w:tc>
          <w:tcPr>
            <w:tcW w:w="104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слизистой при стоматитах.</w:t>
            </w:r>
          </w:p>
        </w:tc>
      </w:tr>
      <w:tr>
        <w:trPr/>
        <w:tc>
          <w:tcPr>
            <w:tcW w:w="104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 флаконе 1г антибиотика. Развести из расчёта 1:200.000ЕД и набрать 200.000ЕД.           </w:t>
            </w:r>
          </w:p>
        </w:tc>
      </w:tr>
      <w:tr>
        <w:trPr/>
        <w:tc>
          <w:tcPr>
            <w:tcW w:w="104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 флаконе 1г антибиотика. Развести из расчёта 1:200.000ЕД и набрать 400.000ЕД.            </w:t>
            </w:r>
          </w:p>
        </w:tc>
      </w:tr>
      <w:tr>
        <w:trPr/>
        <w:tc>
          <w:tcPr>
            <w:tcW w:w="104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флаконе 1г антибиотика. Развести из расчёта 1:200.000ЕД и набрать 800.000 ЕД.</w:t>
            </w:r>
          </w:p>
        </w:tc>
      </w:tr>
      <w:tr>
        <w:trPr/>
        <w:tc>
          <w:tcPr>
            <w:tcW w:w="104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 флаконе 1г антибиотика. Развести из расчёта 1:200.000ЕД и набрать 1000.000 ЕД. Во флаконе 1г антибиотика. Развести из расчёта 1:200.000ЕД и набрать 600.000ЕД.           </w:t>
            </w:r>
          </w:p>
        </w:tc>
      </w:tr>
      <w:tr>
        <w:trPr/>
        <w:tc>
          <w:tcPr>
            <w:tcW w:w="104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очистительной клизмы ребёнку.</w:t>
            </w:r>
          </w:p>
        </w:tc>
      </w:tr>
      <w:tr>
        <w:trPr/>
        <w:tc>
          <w:tcPr>
            <w:tcW w:w="104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в/м иньекции ребенку до года.</w:t>
            </w:r>
          </w:p>
        </w:tc>
      </w:tr>
      <w:tr>
        <w:trPr/>
        <w:tc>
          <w:tcPr>
            <w:tcW w:w="104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в/м иньекции ребенку после года.</w:t>
            </w:r>
          </w:p>
        </w:tc>
      </w:tr>
      <w:tr>
        <w:trPr/>
        <w:tc>
          <w:tcPr>
            <w:tcW w:w="104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постановки компресса ребёнку.</w:t>
            </w:r>
          </w:p>
        </w:tc>
      </w:tr>
      <w:tr>
        <w:trPr/>
        <w:tc>
          <w:tcPr>
            <w:tcW w:w="104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сбора мочи на общий анализ у ребёнка.</w:t>
            </w:r>
          </w:p>
        </w:tc>
      </w:tr>
      <w:tr>
        <w:trPr/>
        <w:tc>
          <w:tcPr>
            <w:tcW w:w="104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контрольного кормления ребёнка.</w:t>
            </w:r>
          </w:p>
        </w:tc>
      </w:tr>
      <w:tr>
        <w:trPr/>
        <w:tc>
          <w:tcPr>
            <w:tcW w:w="104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ирование витамина Д.</w:t>
            </w:r>
          </w:p>
        </w:tc>
      </w:tr>
      <w:tr>
        <w:trPr/>
        <w:tc>
          <w:tcPr>
            <w:tcW w:w="104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подкожной иньекции.</w:t>
            </w:r>
          </w:p>
        </w:tc>
      </w:tr>
      <w:tr>
        <w:trPr/>
        <w:tc>
          <w:tcPr>
            <w:tcW w:w="104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я характера стула у ребёнк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szCs w:val="28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7:40:00Z</dcterms:created>
  <dc:creator>User</dc:creator>
  <dc:description/>
  <cp:keywords/>
  <dc:language>en-US</dc:language>
  <cp:lastModifiedBy>User</cp:lastModifiedBy>
  <cp:lastPrinted>2018-11-14T20:24:00Z</cp:lastPrinted>
  <dcterms:modified xsi:type="dcterms:W3CDTF">2022-09-30T07:35:00Z</dcterms:modified>
  <cp:revision>3</cp:revision>
  <dc:subject/>
  <dc:title/>
</cp:coreProperties>
</file>