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ПРЕДДИПЛОМНОЙ ПРАКТИК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рс _____ группа _____ бригада _____ специальность ______________________________</w:t>
      </w:r>
    </w:p>
    <w:p>
      <w:pPr>
        <w:pStyle w:val="Normal"/>
        <w:jc w:val="both"/>
        <w:rPr/>
      </w:pPr>
      <w:r>
        <w:rPr/>
        <w:t>Проходившего преддипломную практику с «___»________ 20   г. по «___» _______20   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tabs>
          <w:tab w:val="clear" w:pos="708"/>
          <w:tab w:val="left" w:pos="7714" w:leader="underscore"/>
        </w:tabs>
        <w:spacing w:lineRule="auto" w:line="360"/>
        <w:rPr/>
      </w:pPr>
      <w:r>
        <w:rPr/>
        <w:t>Города/района 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практики мною выполнены следующие объемы работ:</w:t>
      </w:r>
    </w:p>
    <w:tbl>
      <w:tblPr>
        <w:tblW w:w="957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05"/>
        <w:gridCol w:w="1316"/>
      </w:tblGrid>
      <w:tr>
        <w:trPr>
          <w:trHeight w:val="5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ых манипуля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медицинской документ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, генеральная уборка помещ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беременных, рожениц, роди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метрия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АД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, температуры у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ружных размеров таз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Ж, ВДМ, ПВ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акушерск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ние с/б пл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ы кров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НПО рожениц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тетеризации мочевого пузы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характера родовой деятельности, подсчет схвато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влагалищного исследования в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акушерского пособ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уалета новорожден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оценка признаков отделения плацен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смотре после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, в/м инъек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одключение капе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беремен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казании акушерских пособий при патологических 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послеродового пери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анитарно-просветительской работ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и антропометрия новорождённог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ов к гинекологическому обследован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шейки матки в створчатых зеркал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ануальн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мазка на бактериоскоп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одготовке больных к операция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ками в послеоперационном пери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Работала под руководством непосредственного руководителя практики, закрепила и углубила опыт работы в реальных условиях по уходу за беременными, роженицами, родильницами, новорождёнными при физиологическом и патологическом течении беременности, родов, послеродового периода. Отмечала доброжелательное отношение персон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учающийся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руководитель</w:t>
      </w:r>
    </w:p>
    <w:p>
      <w:pPr>
        <w:pStyle w:val="Normal"/>
        <w:jc w:val="both"/>
        <w:rPr/>
      </w:pPr>
      <w:r>
        <w:rPr/>
        <w:t xml:space="preserve">Гл. акушерка БУЗ ВО ВГРД№2        ______________________     Горбунова Г.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руководитель практики</w:t>
      </w:r>
    </w:p>
    <w:p>
      <w:pPr>
        <w:pStyle w:val="Normal"/>
        <w:jc w:val="both"/>
        <w:rPr/>
      </w:pPr>
      <w:r>
        <w:rPr/>
        <w:t xml:space="preserve">Гл. врач БУЗ ВО ВГРД №2               ______________________     Легостаева В.А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ПРЕДДИПЛОМНОЙ ПРАКТИК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Ф.И.О. обучающегос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рс _____ группа _____ бригада _____ специальность ______________________________</w:t>
      </w:r>
    </w:p>
    <w:p>
      <w:pPr>
        <w:pStyle w:val="Normal"/>
        <w:jc w:val="both"/>
        <w:rPr/>
      </w:pPr>
      <w:r>
        <w:rPr/>
        <w:t>Проходившего преддипломную практику с «___»________ 20   г. по «___» _______20   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tabs>
          <w:tab w:val="clear" w:pos="708"/>
          <w:tab w:val="left" w:pos="7714" w:leader="underscore"/>
        </w:tabs>
        <w:spacing w:lineRule="auto" w:line="360"/>
        <w:rPr/>
      </w:pPr>
      <w:r>
        <w:rPr/>
        <w:t>Города/района 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практики мною выполнены следующие объемы работ:</w:t>
      </w:r>
    </w:p>
    <w:tbl>
      <w:tblPr>
        <w:tblW w:w="957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05"/>
        <w:gridCol w:w="1316"/>
      </w:tblGrid>
      <w:tr>
        <w:trPr>
          <w:trHeight w:val="5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ых манипуля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медицинской документ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, генеральная уборка помещ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беременных, рожениц, роди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метрия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АД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, температуры у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ружных размеров таз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Ж, ВДМ, ПВ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акушерск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ние с/б пл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ы кров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НПО рожениц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тетеризации мочевого пузы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характера родовой деятельности, подсчет схвато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влагалищного исследования в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акушерского пособ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уалета новорожден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оценка признаков отделения плацен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смотре после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, в/м инъек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одключение капе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беремен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казании акушерских пособий при патологических 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послеродового пери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анитарно-просветительской работ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и антропометрия новорождённог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ов к гинекологическому обследован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шейки матки в створчатых зеркал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ануальн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мазка на бактериоскоп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одготовке больных к операция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ками в послеоперационном пери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Работала под руководством непосредственного руководителя практики, закрепила и углубила опыт работы в реальных условиях по уходу за беременными, роженицами, родильницами, новорождёнными при физиологическом и патологическом течении беременности, родов, послеродового периода. Отмечала доброжелательное отношение персонала.</w:t>
      </w:r>
    </w:p>
    <w:p>
      <w:pPr>
        <w:pStyle w:val="Normal"/>
        <w:rPr/>
      </w:pPr>
      <w:r>
        <w:rPr/>
        <w:t>Обучающийся                      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руководитель</w:t>
      </w:r>
    </w:p>
    <w:p>
      <w:pPr>
        <w:pStyle w:val="Normal"/>
        <w:jc w:val="both"/>
        <w:rPr/>
      </w:pPr>
      <w:r>
        <w:rPr/>
        <w:t xml:space="preserve">Ст.акушерка 1 корпуса Перинатального центра ______________________  Нечайкина Л.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руководитель практи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. медсестра 2 корпуса БУЗ ВО ВОКБ №1      ______________________    .  Сычёва Е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u w:val="single"/>
        </w:rPr>
        <w:t>ОТЧЕТ ПО ПРЕДДИПЛОМНОЙ ПРАКТИК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урс _____ группа _____ бригада _____ специальность ______________________________</w:t>
      </w:r>
    </w:p>
    <w:p>
      <w:pPr>
        <w:pStyle w:val="Normal"/>
        <w:jc w:val="both"/>
        <w:rPr/>
      </w:pPr>
      <w:r>
        <w:rPr/>
        <w:t>Проходившего преддипломную практику с «___»________ 20   г. по «___» _______20   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tabs>
          <w:tab w:val="clear" w:pos="708"/>
          <w:tab w:val="left" w:pos="7714" w:leader="underscore"/>
        </w:tabs>
        <w:spacing w:lineRule="auto" w:line="360"/>
        <w:rPr/>
      </w:pPr>
      <w:r>
        <w:rPr/>
        <w:t>Города/района 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практики мною выполнены следующие объемы работ:</w:t>
      </w:r>
    </w:p>
    <w:tbl>
      <w:tblPr>
        <w:tblW w:w="957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05"/>
        <w:gridCol w:w="1316"/>
      </w:tblGrid>
      <w:tr>
        <w:trPr>
          <w:trHeight w:val="5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новных манипуля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медицинской документ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, генеральная уборка помещений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беременных, рожениц, роди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метрия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АД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, температуры у беременны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ружных размеров таз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Ж, ВДМ, ПВП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акушерск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шивание с/б пл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ы кров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НПО рожениц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тетеризации мочевого пузыр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характера родовой деятельности, подсчет схваток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влагалищного исследования в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акушерского пособия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уалета новорожден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оценка признаков отделения плацен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смотре после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, в/м инъекци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, подключение капельни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беременност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оказании акушерских пособий при патологических  род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азании помощи женщинам при патологическом течении послеродового периода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анитарно-просветительской работы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уалета и антропометрия новорождённого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струментов к гинекологическому обследован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шейки матки в створчатых зеркалах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мануальное исследовани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мазка на бактериоскопию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одготовке больных к операция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пациентками в послеоперационном периоде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Работала под руководством непосредственного руководителя практики, закрепила и углубила опыт работы в реальных условиях по уходу за беременными, роженицами, родильницами, новорождёнными при физиологическом и патологическом течении беременности, родов, послеродового периода. Отмечала доброжелательное отношение персонала.</w:t>
      </w:r>
    </w:p>
    <w:p>
      <w:pPr>
        <w:pStyle w:val="Normal"/>
        <w:rPr/>
      </w:pPr>
      <w:r>
        <w:rPr/>
        <w:t>Обучающийся                                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посредственный руководитель</w:t>
      </w:r>
    </w:p>
    <w:p>
      <w:pPr>
        <w:pStyle w:val="Normal"/>
        <w:jc w:val="both"/>
        <w:rPr/>
      </w:pPr>
      <w:r>
        <w:rPr/>
        <w:t xml:space="preserve">Ст.акушерка 2 корпуса Перинатального центра ______________________ Алёхина С.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й руководитель практи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. медсестра 2 корпуса БУЗ ВО ВОКБ №1      ______________________    .  Сычёва Е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ind w:firstLine="720"/>
        <w:jc w:val="center"/>
        <w:rPr/>
      </w:pPr>
      <w:r>
        <w:rPr/>
        <w:t>Воронежской област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«ВОРОНЕЖСКИЙ БАЗОВЫЙ МЕДИЦИНСКИЙ КОЛЛЕДЖ»</w:t>
      </w:r>
    </w:p>
    <w:p>
      <w:pPr>
        <w:pStyle w:val="Normal"/>
        <w:ind w:firstLine="720"/>
        <w:jc w:val="both"/>
        <w:rPr/>
      </w:pPr>
      <w:r>
        <w:rPr/>
        <w:t>Аттестационный лист преддипломной практики</w:t>
      </w:r>
    </w:p>
    <w:p>
      <w:pPr>
        <w:pStyle w:val="Normal"/>
        <w:ind w:firstLine="720"/>
        <w:jc w:val="both"/>
        <w:rPr/>
      </w:pPr>
      <w:r>
        <w:rPr/>
        <w:t>по специальности «Акушерское дело», № группы 319 (2)</w:t>
      </w:r>
    </w:p>
    <w:p>
      <w:pPr>
        <w:pStyle w:val="Normal"/>
        <w:ind w:firstLine="720"/>
        <w:jc w:val="both"/>
        <w:rPr/>
      </w:pPr>
      <w:r>
        <w:rPr/>
        <w:t xml:space="preserve">База практики: </w:t>
      </w:r>
    </w:p>
    <w:p>
      <w:pPr>
        <w:pStyle w:val="Normal"/>
        <w:ind w:firstLine="720"/>
        <w:jc w:val="both"/>
        <w:rPr/>
      </w:pPr>
      <w:r>
        <w:rPr/>
        <w:t xml:space="preserve">«        »____________  2020 г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59"/>
        <w:gridCol w:w="1330"/>
        <w:gridCol w:w="2126"/>
        <w:gridCol w:w="1985"/>
        <w:gridCol w:w="1417"/>
      </w:tblGrid>
      <w:tr>
        <w:trPr>
          <w:trHeight w:val="43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1" w:right="-108" w:firstLine="72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-882" w:right="-28" w:firstLine="720"/>
              <w:jc w:val="both"/>
              <w:rPr/>
            </w:pPr>
            <w:r>
              <w:rPr/>
              <w:t xml:space="preserve">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Фамилия, имя,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тчест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К.1.1-1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езультат фор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ab/>
              <w:t>Итог</w:t>
            </w:r>
          </w:p>
        </w:tc>
      </w:tr>
      <w:tr>
        <w:trPr>
          <w:trHeight w:val="2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К3.1.-ПК,3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4.1.-ПК.;4.5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b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лены комисс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бщий руководитель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</w:t>
      </w:r>
      <w:r>
        <w:rPr/>
        <w:t xml:space="preserve">________________________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тодический руководитель       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 преддипломной практики</w:t>
      </w:r>
    </w:p>
    <w:p>
      <w:pPr>
        <w:pStyle w:val="Normal"/>
        <w:rPr/>
      </w:pPr>
      <w:r>
        <w:rPr/>
        <w:t>по специальности «Акушерское дело», № группы 319 (2)</w:t>
      </w:r>
    </w:p>
    <w:p>
      <w:pPr>
        <w:pStyle w:val="Normal"/>
        <w:rPr/>
      </w:pPr>
      <w:r>
        <w:rPr/>
        <w:t xml:space="preserve">База практики: </w:t>
      </w:r>
    </w:p>
    <w:p>
      <w:pPr>
        <w:pStyle w:val="Normal"/>
        <w:rPr/>
      </w:pPr>
      <w:r>
        <w:rPr/>
        <w:t xml:space="preserve">«        »____________  2020 г. </w:t>
      </w:r>
    </w:p>
    <w:p>
      <w:pPr>
        <w:pStyle w:val="Normal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330"/>
        <w:gridCol w:w="2126"/>
        <w:gridCol w:w="1985"/>
        <w:gridCol w:w="1417"/>
      </w:tblGrid>
      <w:tr>
        <w:trPr>
          <w:trHeight w:val="431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.1.1-1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фор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ab/>
              <w:t>Итог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3.1.-ПК,3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4.1.-ПК.;4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руководитель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________________________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й руководитель       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9:00Z</dcterms:created>
  <dc:creator>User</dc:creator>
  <dc:description/>
  <cp:keywords/>
  <dc:language>en-US</dc:language>
  <cp:lastModifiedBy>vbmk-sec@yandex.ru</cp:lastModifiedBy>
  <cp:lastPrinted>2021-11-25T12:08:00Z</cp:lastPrinted>
  <dcterms:modified xsi:type="dcterms:W3CDTF">2021-11-25T09:09:00Z</dcterms:modified>
  <cp:revision>2</cp:revision>
  <dc:subject/>
  <dc:title>ОТЧЕТ ПО ПРЕДДИПЛОМНОЙ ПРАКТИКЕ</dc:title>
</cp:coreProperties>
</file>