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2"/>
        </w:numPr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икловой методической 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ЦМК </w:t>
            </w:r>
            <w:r>
              <w:rPr>
                <w:i/>
                <w:sz w:val="28"/>
                <w:szCs w:val="28"/>
                <w:u w:val="single"/>
              </w:rPr>
              <w:t>Спичкина А.А.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.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_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М. 01.  «Медицинская и медико-социальная помощь женщине, новорожденному, семье при физиологическом течении беременности, родов, послеродового перио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5"/>
          <w:b/>
          <w:sz w:val="32"/>
          <w:szCs w:val="32"/>
        </w:rPr>
        <w:t>Вопросы для итогового занятия</w:t>
      </w:r>
      <w:r>
        <w:rPr>
          <w:rStyle w:val="FontStyle11"/>
          <w:rFonts w:eastAsia="Calibri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1"/>
          <w:rFonts w:eastAsia="Calibri"/>
          <w:sz w:val="32"/>
          <w:szCs w:val="32"/>
        </w:rPr>
        <w:t xml:space="preserve">МДК 01.01. «Физиологическое акушерство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sz w:val="32"/>
          <w:szCs w:val="32"/>
        </w:rPr>
        <w:t>специальность  31.02.02 «Акушерское дело</w:t>
      </w:r>
      <w:r>
        <w:rPr>
          <w:sz w:val="32"/>
          <w:szCs w:val="32"/>
        </w:rPr>
        <w:t>»</w:t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Воронеж  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5"/>
          <w:b/>
          <w:sz w:val="32"/>
          <w:szCs w:val="32"/>
        </w:rPr>
        <w:t>Вопросы для итогового занятия</w:t>
      </w:r>
      <w:r>
        <w:rPr>
          <w:rStyle w:val="FontStyle11"/>
          <w:rFonts w:eastAsia="Calibri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11"/>
          <w:rFonts w:eastAsia="Calibri"/>
          <w:sz w:val="32"/>
          <w:szCs w:val="32"/>
        </w:rPr>
        <w:t xml:space="preserve">МДК 01.01. «Физиологическое акушерство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М. 01.  «Медицинская и медико-социальная помощь женщине, новорожденному, семье при физиологическом течении беременности, родов, послеродового периода»</w:t>
      </w:r>
    </w:p>
    <w:p>
      <w:pPr>
        <w:pStyle w:val="31"/>
        <w:widowControl w:val="false"/>
        <w:ind w:firstLine="426"/>
        <w:jc w:val="center"/>
        <w:rPr/>
      </w:pPr>
      <w:r>
        <w:rPr>
          <w:b/>
          <w:sz w:val="32"/>
          <w:szCs w:val="32"/>
        </w:rPr>
        <w:t>специальность  31.02.02 «Акушерское дело</w:t>
      </w:r>
      <w:r>
        <w:rPr>
          <w:sz w:val="32"/>
          <w:szCs w:val="32"/>
        </w:rPr>
        <w:t>»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уктура родовспоможения в РФ. Женская консультация, задачи, обязанности акушерк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уктура и задачи роддом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анитарно-противоэпидемический режим родильного дом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ичная гигиена персонал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атомия и функции наружных половых органов женщин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атомия и функции влагалищ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тка: анатомия и функц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атомия и функции яичник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ышцы тазового дна, их значени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оение женского таз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змерение наружных размеров таз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агональная и истинная конъюгаты. Их значени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Яичниковый цикл, его фаз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точный цикл, его фаз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изиология беременности (оплодотворение, дробление, имплантация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ацента, плодные оболочки, пуповина и околоплодные воды; строение и функци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тенатальная охрана плода. Влияние вредных факторов на плод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оение и размеры головки плода, размеры плечевого пояс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Физиологические изменения в организме беременной (обмен веществ, сердечно-сосудистая, эндокринная, мочевыделительная системы, органы дыхания)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зменения в половых органах и молочных железах при беременно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едположительные, вероятные, достоверные признаки беременно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Наблюдение и ведение беременных в женской консультации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агностика ранних сроков беременности. Правила собирания анамнеза и осмотра беременно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агностика поздних сроков беременно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тоды исследования во 2-й половине беременности. Приёмы Леопольда-Левицкого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змерение ОЖ, ВДМ, подсчёт ПВП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авила выслушивания сердцебиения плод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инвазивные методы исследования в акушерств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нвазивные методы исследования в акушерств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игиена, питание, режим беременно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чение и ведение 1-го периода род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чение и ведение 2-го периода род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иомеханизм нормальных родов при переднем виде затылочного предлеж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иомеханизм нормальных родов при заднем виде затылочного предлеж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работка наружных половых органов роженицы. Влагалищное исследование в рода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кушерское пособие в рода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ервичный туалет новорождённого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чение 3-го периода родов. Признаки отделения плацент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едение 3-го периода род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дикаментозное обезболивание род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авила осмотра и оценки послед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дсчёт физиологической и предельно допустимой кровопотер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тропометрия новорожденного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ормальный послеродовый период. Изменения в организме родильниц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ринципы и правила грудного вскармливания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едение послеродового периода. Режим. Уход за новорождё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1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">
    <w:name w:val="Список 21"/>
    <w:basedOn w:val="Normal"/>
    <w:qFormat/>
    <w:pPr>
      <w:ind w:left="566" w:right="0" w:hanging="283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17:00Z</dcterms:created>
  <dc:creator>User</dc:creator>
  <dc:description/>
  <cp:keywords/>
  <dc:language>en-US</dc:language>
  <cp:lastModifiedBy>User</cp:lastModifiedBy>
  <cp:lastPrinted>2017-12-11T14:17:00Z</cp:lastPrinted>
  <dcterms:modified xsi:type="dcterms:W3CDTF">2022-09-30T07:27:00Z</dcterms:modified>
  <cp:revision>3</cp:revision>
  <dc:subject/>
  <dc:title>Бюджетное образовательное учреждение</dc:title>
</cp:coreProperties>
</file>