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Бюджетное  профессиональное образовательное учреждение  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«ВОРОНЕЖСКИЙ БАЗОВЫЙ МЕДИЦИНСКИЙ КОЛЛЕДЖ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390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а цикловой методической комиссией_____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 по учебной работе </w:t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/С.И. Селемен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___20 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 20    г.</w:t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По дисциплине «Генетика человека с основами медицинской генетик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 31.02.02  «Акушер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 – 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к зачёту по дисциплин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енетика человека с основами медицинской генетик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ятия Генетика, Наследственность, Медицинская генетик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ятие о клетке и органоидах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йте определение митоза. Назовите и охарактеризуйте его фазы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ушения митоз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йте определение мейоза. Назовите и охарактеризуйте его основные фазы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йте определение гаметогенеза. В чем заключается его биологическая роль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йте характеристику основным видам хромосом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йте определение Кариотипа, Кариограмма. Кариотип при патологии. 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Генетическая роль ДНК и РНК. Генетический код и его свойств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е понятия генетики и их обозначения (признак, доминантность, рецессивность, аллели, гетеро-, гомозиготные организмы, генотип и фено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ледование групп крови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ледование резус-фактор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с - конфликт и его действие на плод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ипы наследования признаков у человека (Аутосомно-доминантный 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ипы наследования признаков у человека (Аутосомно-рецессивный 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ипы наследования признаков у человека (Х - сцепленный рецессивный). Понятие кроссинговер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ипы наследования признаков у человека (Х - сцепленный доминантный 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ипы наследования признаков у человека (У - сцепленный тип)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ятие изменчивость. Мутационная теория и основные положения мутационной теории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ятие мутации. Виды мутаций и факторы, вызывающие мутации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лассификация мутаций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е генов. Ненаследственная изменчивость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етоды изучения наследственности человека. Клинико - генеалогический метод. 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натальная диагностика, показания для ее проведения. Методы пренатальной диагностики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ределение а-фетотропина в сыворотке крови беременной женщины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ределение хорионического гонадотропина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льтразвуковой скрининг беременных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иагностический амниоцентез 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рдоцентез. Фетоскопия.</w:t>
      </w:r>
    </w:p>
    <w:p>
      <w:pPr>
        <w:pStyle w:val="Style14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Биопсия хориона. </w:t>
      </w:r>
    </w:p>
    <w:p>
      <w:pPr>
        <w:pStyle w:val="Style14"/>
        <w:spacing w:before="0" w:after="200"/>
        <w:ind w:left="142" w:hanging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16:00Z</dcterms:created>
  <dc:creator>Admin</dc:creator>
  <dc:description/>
  <cp:keywords/>
  <dc:language>en-US</dc:language>
  <cp:lastModifiedBy>User</cp:lastModifiedBy>
  <cp:lastPrinted>2020-09-24T22:01:00Z</cp:lastPrinted>
  <dcterms:modified xsi:type="dcterms:W3CDTF">2022-09-30T06:35:00Z</dcterms:modified>
  <cp:revision>22</cp:revision>
  <dc:subject/>
  <dc:title/>
</cp:coreProperties>
</file>