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ИЗВОДСТВЕННОЙ 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36"/>
          <w:szCs w:val="36"/>
        </w:rPr>
        <w:t xml:space="preserve">ПМ.04. </w:t>
      </w:r>
      <w:r>
        <w:rPr>
          <w:b/>
          <w:sz w:val="36"/>
          <w:szCs w:val="36"/>
          <w:u w:val="single"/>
        </w:rPr>
        <w:t>Медицинская  помощь женщине, новорождённому, семье при патологическом течении беременности, родов и    послеродового пери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ДК 04.01. Патологическое акушерство</w:t>
      </w:r>
    </w:p>
    <w:p>
      <w:pPr>
        <w:pStyle w:val="Normal"/>
        <w:spacing w:before="0" w:after="20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i/>
          <w:i/>
          <w:caps/>
          <w:sz w:val="36"/>
          <w:szCs w:val="36"/>
        </w:rPr>
      </w:pPr>
      <w:r>
        <w:rPr>
          <w:b/>
          <w:bCs/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caps/>
          <w:sz w:val="36"/>
          <w:szCs w:val="36"/>
          <w:u w:val="single"/>
        </w:rPr>
        <w:t xml:space="preserve">31.02.02 </w:t>
      </w:r>
      <w:r>
        <w:rPr>
          <w:caps/>
          <w:sz w:val="32"/>
          <w:szCs w:val="32"/>
          <w:u w:val="single"/>
        </w:rPr>
        <w:t>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Воронеж  2022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 цикловой   методической комисси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пичкина А.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 практик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1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Н.И.Жихарева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______08__________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___» ______ 2022 г  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Рабочая программа производственной практики ПМ.04 МДК.04.01 разработана в соответствии с ФГОС и приказа Министерства труда и социальной защиты РФ от </w:t>
      </w:r>
      <w:r>
        <w:rPr>
          <w:rFonts w:eastAsia="Calibri"/>
          <w:sz w:val="28"/>
          <w:szCs w:val="28"/>
        </w:rPr>
        <w:t>«13» января 2021г. №6н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shd w:fill="FFFFFF" w:val="clear"/>
          <w:lang w:eastAsia="ru-RU"/>
        </w:rPr>
        <w:t xml:space="preserve">Об утверждении профессионального стандарта «Акушерка (Акушер)» </w:t>
      </w:r>
      <w:r>
        <w:rPr>
          <w:sz w:val="28"/>
          <w:szCs w:val="28"/>
          <w:lang w:eastAsia="ru-RU"/>
        </w:rPr>
        <w:t>по специальности 31.02.02   «Акушерское дело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>Ф.И.О. Инкерманлы А.Л.</w:t>
      </w:r>
      <w:r>
        <w:rPr>
          <w:sz w:val="28"/>
          <w:szCs w:val="28"/>
        </w:rPr>
        <w:t xml:space="preserve"> преподаватель высшей квалификационной категории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является частью программы подготовки специалистов среднего звена в соответствии с ФГОС по специальности СПО 31.02.02  </w:t>
      </w:r>
      <w:r>
        <w:rPr>
          <w:sz w:val="28"/>
          <w:szCs w:val="28"/>
          <w:u w:val="single"/>
        </w:rPr>
        <w:t>«Акушерское дело»</w:t>
      </w:r>
      <w:r>
        <w:rPr>
          <w:sz w:val="28"/>
          <w:szCs w:val="28"/>
        </w:rPr>
        <w:t xml:space="preserve"> в части освоения  основных  видов профессиональной деятельности МДК  «</w:t>
      </w:r>
      <w:r>
        <w:rPr>
          <w:sz w:val="28"/>
          <w:szCs w:val="28"/>
          <w:u w:val="single"/>
        </w:rPr>
        <w:t>Патологическое акушерство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sz w:val="28"/>
          <w:szCs w:val="28"/>
          <w:u w:val="single"/>
        </w:rPr>
        <w:t>Цели и задачи производственной практи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ормирование у обучающихся начальных общих и профессиональных компетенций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практики,  реализуемой  в рамках модулей программы подготовки специалистов среднего звена по каждому из видов профессиональной деятельности, предусмотренных ФГОС,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7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К 04.01. Патологическ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бследования, ухода, наблюдения и ведения беременных, рожениц, родильниц в случае акушерской и экстрагенитальной  патологии под руководством врача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доврачебной помощи беременной, роженице, родильнице при акушерской и экстрагенитальной патологии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казание лечебно-диагностической, профилактической помощи больным новорождённым под руководством врача; 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доврачебной помощи новорождённому при неотложных состояниях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b/>
          <w:sz w:val="28"/>
          <w:szCs w:val="28"/>
        </w:rPr>
        <w:t xml:space="preserve">1.3. Количество часов на освоение программы производственной  практики в рамках освоения </w:t>
      </w:r>
      <w:r>
        <w:rPr>
          <w:b/>
          <w:sz w:val="28"/>
          <w:szCs w:val="28"/>
          <w:u w:val="single"/>
        </w:rPr>
        <w:t xml:space="preserve">  МДК 04.01  « Патологическое акушерство» 108ча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 ОСВОЕНИЯ  ПРОГРАММЫ  ПРОИЗВОДСТВЕН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изводственной  практики является освоение  обучающимися профессиональных и общих компетенций в рамках модул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421"/>
      </w:tblGrid>
      <w:tr>
        <w:trPr>
          <w:trHeight w:val="65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1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вовать в проведении лечебно-диагностических мероприятий беременной, роженице, родильнице с акушерской и экстрагенитальной патологией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2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профилактическую и медико-социальную помощь при акушерской и экстрагенитальной патологии</w:t>
            </w:r>
          </w:p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3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43"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доврачебную помощь беременной, роженице, родильнице при акушерской и экстрагенитальной патологии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4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интенсивный уход при акушерской патологии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вовать в оказании помощи пациентам в периоперативном периоде</w:t>
            </w:r>
          </w:p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ОК1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имать сущность и социальную значимость будущей профессии, проявлять к ней устойчивый интерес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ОК2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shd w:fill="FFFFFF" w:val="clear"/>
              <w:spacing w:lineRule="exact" w:line="322"/>
              <w:ind w:left="14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ОК3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  <w:tab w:val="left" w:pos="5189" w:leader="none"/>
                <w:tab w:val="left" w:pos="744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имать решения в стандартных и нестандартных ситуациях, нести за них ответствен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  <w:tab w:val="left" w:pos="5189" w:leader="none"/>
                <w:tab w:val="left" w:pos="744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ОК4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ОК5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информационно-коммуникационные технологии  в профессиональ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ОК6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7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рать на себя ответственность за работу подчинённых  членов команды и результат выполнения задан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8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определять задачи профессионального и личностного развития, заниматься самообразованием, планировать повышение квалификации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</w:rPr>
            </w:pPr>
            <w:r>
              <w:rPr>
                <w:sz w:val="28"/>
              </w:rPr>
              <w:t>ОК9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иентироваться в условиях частой смены технологий в профессиональной деятельности 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К10.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11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ть готовым брать на себя нравственные обязательства по отношению к природе, обществу и челове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12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80" w:firstLine="18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13.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сти здоровый образ жизни заниматься физической культурой и спортом для укрепления здоровья, достижения жизненных и профессиональных ц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одить обследование, уход и наблюдение за женщинами с экстрагенитальной патологией под руководством врач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- проводить акушерские пособия на фантомах при патологических род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- оказывать доврачебную помощь при акушерской  и экстрагенитальной патолог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- осуществлять уход за пациентом в периоперативном перио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- осуществлять уход за недоношенным новорождё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- оказывать медицинские услуги в неонатолог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- оказывать доврачебную помощь новорождённому при неотложных состояни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иды акушерской пат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бенности течения и ведения беременности, родов, послеродового периода на фоне акушерской и экстрагенитальной патологии;</w:t>
        <w:br/>
        <w:t>- консервативные методы лечения акушерской и экстрагенитальной пат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новные виды акушерски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ход за пациентом в периоперативном перио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врачебную помощь при неотложных состояниях в акушер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знаки недоношенности ребён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болевания периода новорождённости, их проявлениях у новорождённых при различных степенях зрел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тапы выхаживания и принципы терапии недоношенных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бенности вакцинации БЦЖ недоношенных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отложные состояния у новорождё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врачебную помощь новорождённым при неотложных состоя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Изменения в соответствии с утверждённым профессиональным стандартом «Акушерка/Акушер» от «13» января 2021г. №6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3.1.1. Трудовая функция</w:t>
      </w:r>
      <w:r>
        <w:rPr/>
        <w:t xml:space="preserve"> - </w:t>
      </w:r>
      <w:r>
        <w:rPr>
          <w:iCs/>
        </w:rPr>
        <w:t xml:space="preserve">Проведение медицинского обследования пациентов в период беременности, родов, послеродовой период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  <w:iCs/>
        </w:rPr>
        <w:t>Трудовые  действия</w:t>
      </w:r>
      <w:r>
        <w:rPr>
          <w:iCs/>
        </w:rPr>
        <w:t> – </w:t>
      </w:r>
      <w:r>
        <w:rPr/>
        <w:t xml:space="preserve">Оказывать лечебно-диагностическую помощь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Необходимые умения</w:t>
      </w:r>
      <w:r>
        <w:rPr/>
        <w:t xml:space="preserve"> – Выполнять виды работ при оказании медицинской помощи пациент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- </w:t>
      </w:r>
      <w:r>
        <w:rPr/>
        <w:t xml:space="preserve">Устанавливать предварительный диагноз </w:t>
      </w:r>
      <w:r>
        <w:rPr>
          <w:bCs/>
        </w:rPr>
        <w:t xml:space="preserve">в соответствии с </w:t>
      </w:r>
      <w:r>
        <w:rPr/>
        <w:t>действующей Международной классификацией болезней (далее – МКБ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- </w:t>
      </w:r>
      <w:r>
        <w:rPr/>
        <w:t>Интерпретировать и анализировать результаты лабораторных и инструментальных исследований пациент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Выявлять медицинские показания к оказанию специализированной, в том числе высокотехнологической, медицинской помощи в стационарных условиях</w:t>
      </w:r>
    </w:p>
    <w:p>
      <w:pPr>
        <w:pStyle w:val="Style20"/>
        <w:jc w:val="left"/>
        <w:rPr/>
      </w:pPr>
      <w:r>
        <w:rPr>
          <w:b/>
          <w:bCs/>
        </w:rPr>
        <w:t xml:space="preserve">3.1.3. Трудовая функция - </w:t>
      </w:r>
      <w:r>
        <w:rPr/>
        <w:t>Оказание медицинской помощи пациентам во время самопроизвольных неосложненных родах и в послеродовой период.</w:t>
      </w:r>
    </w:p>
    <w:p>
      <w:pPr>
        <w:pStyle w:val="Style20"/>
        <w:jc w:val="left"/>
        <w:rPr/>
      </w:pPr>
      <w:r>
        <w:rPr>
          <w:b/>
          <w:iCs/>
        </w:rPr>
        <w:t>Трудовые  действия</w:t>
      </w:r>
      <w:r>
        <w:rPr>
          <w:iCs/>
        </w:rPr>
        <w:t> 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Оценка состояния роженицы и аномалий в родовой деятельности, определение степени риска осложнений в родах</w:t>
      </w:r>
    </w:p>
    <w:p>
      <w:pPr>
        <w:pStyle w:val="Style20"/>
        <w:jc w:val="left"/>
        <w:rPr>
          <w:b/>
          <w:b/>
        </w:rPr>
      </w:pPr>
      <w:r>
        <w:rPr>
          <w:b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eastAsia="ar-SA"/>
        </w:rPr>
      </w:pPr>
      <w:r>
        <w:rPr>
          <w:lang w:eastAsia="ar-SA"/>
        </w:rPr>
        <w:t>- Выявлять клинические признаки состояний пациентов, требующих оказания медицинской помощи в неотложной форм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eastAsia="ar-SA"/>
        </w:rPr>
      </w:pPr>
      <w:r>
        <w:rPr>
          <w:lang w:eastAsia="ar-SA"/>
        </w:rPr>
        <w:t xml:space="preserve">- </w:t>
      </w:r>
      <w:r>
        <w:rPr/>
        <w:t xml:space="preserve">Составление плана проведения родов </w:t>
      </w:r>
      <w:r>
        <w:rPr>
          <w:color w:val="000000"/>
        </w:rPr>
        <w:t>в соответствии с порядками оказания медицинской помощи, на основе клинических рекомендаций, с учетом стандартов оказания медицинской помощ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 xml:space="preserve">3.1.4. Трудовая функция - </w:t>
      </w:r>
      <w:r>
        <w:rPr/>
        <w:t>Медицинская реабилитация пациентов в период беременности, родов, послеродовой период</w:t>
      </w:r>
    </w:p>
    <w:p>
      <w:pPr>
        <w:pStyle w:val="Style20"/>
        <w:jc w:val="left"/>
        <w:rPr/>
      </w:pPr>
      <w:r>
        <w:rPr>
          <w:b/>
          <w:iCs/>
        </w:rPr>
        <w:t>Трудовые  действия</w:t>
      </w:r>
      <w:r>
        <w:rPr>
          <w:iCs/>
        </w:rPr>
        <w:t> </w:t>
      </w:r>
    </w:p>
    <w:p>
      <w:pPr>
        <w:pStyle w:val="Style20"/>
        <w:jc w:val="left"/>
        <w:rPr/>
      </w:pPr>
      <w:r>
        <w:rPr>
          <w:iCs/>
        </w:rPr>
        <w:t xml:space="preserve">- </w:t>
      </w:r>
      <w:r>
        <w:rPr/>
        <w:t>Направление пациентов, имеющих нарушения функций организма, обусловленные беременностью, родами  нуждающихся в мероприятиях по медицинской реабилитации, к врачам-специалистам в соответствии с порядком организации медицинской реабилитации</w:t>
      </w:r>
    </w:p>
    <w:p>
      <w:pPr>
        <w:pStyle w:val="Style20"/>
        <w:jc w:val="left"/>
        <w:rPr>
          <w:iCs/>
        </w:rPr>
      </w:pPr>
      <w:r>
        <w:rPr/>
        <w:t xml:space="preserve">- </w:t>
      </w:r>
      <w:r>
        <w:rPr>
          <w:color w:val="000000"/>
        </w:rPr>
        <w:t>Проведение профилактических мероприятий по снижению материнской, перинатальной  заболеваемости, контроль их выполнения в соответствии с порядками оказания медицинской помощи, на основе клинических рекомендаций, с учетом стандартов оказания медицинской помощи</w:t>
      </w:r>
    </w:p>
    <w:p>
      <w:pPr>
        <w:pStyle w:val="Style20"/>
        <w:jc w:val="left"/>
        <w:rPr>
          <w:b/>
          <w:b/>
        </w:rPr>
      </w:pPr>
      <w:r>
        <w:rPr>
          <w:b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Определять медицинские показания для проведения мероприятий по медицинской реабилитации пациентов, имеющих нарушения функций и структур организма и последовавшие за ними ограничения жизнедеятельности,</w:t>
      </w:r>
      <w:r>
        <w:rPr>
          <w:lang w:eastAsia="en-US"/>
        </w:rPr>
        <w:t xml:space="preserve"> </w:t>
      </w:r>
      <w:r>
        <w:rPr/>
        <w:t>в период беременности, родов, послеродовой период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 xml:space="preserve">3.1.6. Трудовая функция - </w:t>
      </w:r>
      <w:r>
        <w:rPr/>
        <w:t>Ведение медицинской документации, организация деятельности медицинского персонала, находящегося в распоряжени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Cs/>
        </w:rPr>
        <w:t>Трудовые  действия</w:t>
      </w:r>
      <w:r>
        <w:rPr>
          <w:iCs/>
        </w:rPr>
        <w:t> 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Cs/>
        </w:rPr>
        <w:t xml:space="preserve">- </w:t>
      </w:r>
      <w:r>
        <w:rPr/>
        <w:t>Ведение медицинской документации, в том числе в форме электронного документ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Использование информационных систем в сфере здравоохранения и информационно-телекоммуникационной сети «Интернет».</w:t>
      </w:r>
    </w:p>
    <w:p>
      <w:pPr>
        <w:pStyle w:val="Style20"/>
        <w:jc w:val="left"/>
        <w:rPr>
          <w:b/>
          <w:b/>
        </w:rPr>
      </w:pPr>
      <w:r>
        <w:rPr>
          <w:b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Заполнять медицинскую документацию, в форме электронного документ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-Использовать в работе медицинские информационные системы и информационно-телекоммуникационную сеть «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</w:t>
      </w:r>
      <w:r>
        <w:rPr>
          <w:b/>
          <w:caps/>
          <w:sz w:val="28"/>
          <w:szCs w:val="28"/>
        </w:rPr>
        <w:t>3. Содержание  ПРОИЗВОДСТВЕННОЙ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-ных компетен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произв. практику по ПМ, по соответ. МД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М.0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ая  помощь женщине, новорождённому, семье при патологическом течении беременности, родов, послеродового пери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Женская консульт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заполнение медицинской документации ж/к, выписывание направлений на лабораторные методы исследования и консультации специалис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функционального состояния беременной ( АД, пульс, вес, отёк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пределение скрытых отё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аружная пельвиометр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и оценка ромба Михаэли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иёмов Леопольда-Левиц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измерение окружности живота (ОЖ) и высоты дна матки (ВД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предполагаемой массы плода (ПВП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состояния плода методом КТГ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Смотровой кабин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зятие крови из ве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мотр наружных половых орга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мотр шейки матки в зеркал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зятие влагалищных маз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определение белка в моче экспресс-методом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иёмно-смотровое отдел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</w:t>
            </w:r>
            <w:r>
              <w:rPr>
                <w:b/>
                <w:sz w:val="20"/>
                <w:szCs w:val="20"/>
              </w:rPr>
              <w:t>полнение медицинской документации приёмного отд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функционального состояния рожениц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наружной пельвиометр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определение размера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vera</w:t>
            </w:r>
            <w:r>
              <w:rPr>
                <w:b/>
                <w:sz w:val="20"/>
                <w:szCs w:val="20"/>
              </w:rPr>
              <w:t xml:space="preserve"> по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externa</w:t>
            </w:r>
            <w:r>
              <w:rPr>
                <w:b/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diagonali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приёмов НА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ОЖ и ВДМ, определение ПМ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анитарно-гигиеническая обработка рожениц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Отделение патологии береме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полнение медицинской документации ОП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оценка функционального состояния беременной ( АД, пульс, вес, отёк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пределение скрытых отё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нутримышечные, внутривенные инъек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дготовка систем для внутривенных вливаний и их провед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подготовка беременной к лабораторным и инструментальным методам исслед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- проведение приёмов Леопольда-Левиц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измерение окружности живота (ОЖ) и высоты дна матки (ВД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предполагаемой массы плода (ПВП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состояния плода методом КТГ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Физиологическое родильное отде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состояния плода и характера родовой деятельности методом КТ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эмерение прямого и поперечного размеров выхода малого т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косых и боковых размеров т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лонного уг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диагональной конъюга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акушерской конъюгаты по диагональной и наружной конъюга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и оценка признаков Вастена и Цангемейсте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и оценка ромба Михаэли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иёмов НА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ОЖ, ВДМ ПВ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состояния плода и характера родовой деятельности методом КТ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полнение партограммы и оценка результ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- участие в проведении профилактики внутриутробной гипоксии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проведении  немедикаментозного обезболивания р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туалета рожениц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иёма Пискач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дготовка акушерки к приёму р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участие в оказании акушерского пособия при затылочном предлежании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оказании акушерского пособия при преждевременных род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оказании ручного пособия пор Цовьянову при чисто ягодичном предлежании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оказании ручного пособия пор Цовьянову при ножных предлежаниях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оказании классического ручного пособия при тазовых предлежаниях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оказании акушерского пособия при многоплод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офилактики офтальмобленоре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проведение первичной и вторичной обработки пупови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антропометрии новорождё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и оценка признаков отделения плацен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способов выделения отделившегося после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катетеризации мочевого пузыр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объёма кровопотери в род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проведении послеродового осмотра шейки матки, влагалища, промеж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дготовка медикаментов, инструментария, материала и участие в проведе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 инфильтрационной анестез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зашивании разрывов влагалища, шейки матки и промежности первой и второй степен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эпизиотомии, эпизиорраф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амниотом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наложении выходных акушерских щипц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выполнение операции ручное отделение и выделение после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 выполнение операции контрольное ручное обследование матк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i/>
                <w:u w:val="single"/>
              </w:rPr>
              <w:t xml:space="preserve"> Послеродовое отдел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заполнение медицинской документации послеродового отд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оценка функционального состояния родильни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сследование АД и пульса на лучевой артер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температуры тела в подмышечной впад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проведение пальпации молочных желез для оценки их состояния в послеродовом период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цеживание молочных желе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альпация жив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характера послеродовых выде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бработка и снятие послеоперационных швов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бсервационное акушерское отде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полнение медицинской документации  отд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оценка функционального состояния родильни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заборе материала для бактериоскопического, бактериологического исследования из очагов воспа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ход и наблюдение за родильницей с послеродовыми инфекциями, выполнение назначений врач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альпации молочных желез для оценки их состояния в послеродовом период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цеживание молочных желе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альпация жив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характера послеродовых выделе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альпация вен голен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тделение новорождё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учение оборудования, оснащения и аппаратуры для реанимации новорождё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ервичной помоши новорождённом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осмотра новорождённого с асфикси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оценки новорождённого по шкале Апга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ЧСС, ЧД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обработки пупови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нание перечня лекарственных препаратов, применяемых для реанимации новорождё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уход и вскармливание реанимированных новорождё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степени недоношенности по  гестационному возрас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хаживание недоношенных дет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рмление через зонд, показ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бработка сосок, зондов, бутылоче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капывание капель в глаза, уши, но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обработка пупочной ранки при омфали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ход за кожей и слизистыми при их заболевания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применение грелок, пузырей со льдо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 выполнение подкожных и внутримышечных инъекц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казание помощи при рвоте, гипертермии, судорожном синдром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фототерапии новорождённому с ГБ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проведении скрининг-обследов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бучение матери уходу за больным новорождённы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формление медицинской документ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межуточная аттестация в форме диф. заче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ВСЕГО часов – </w:t>
            </w:r>
            <w:r>
              <w:rPr>
                <w:sz w:val="28"/>
                <w:szCs w:val="28"/>
              </w:rPr>
              <w:t>108 час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проведение производственной практики на базе городских женских консультаций, родильных домов на основе прямых договоров, заключаемых между образовательным учреждением и каждым лечебно-профилактическим учреждением, куда направляются обучающиеся.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изводственная  практика 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ПМ.04.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едицинская  помощь женщине, новорождённому, семье при патологическом течении беременности, родов и    послеродового периода. МДК 04.01. Патологическое акушерство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бинеты доклинической практики по акушерству на базах родовспомогательных учрежд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родильных до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енские консуль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Оборуд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рудование кабинетов женской консульт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ие отделений родильного до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ёмно-смотрового, физиологического и обсервационного, отделения «Мать и дитя», дородового (отделение патологии береме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нструменты и приспособ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нипуляционные сто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ксы, перевязочн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наборы для приёма 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ки, халаты, фартуки, перч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рнцанги, зажимы Кохера, окончатые зажимы, пинцеты, ложе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лькм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оразовые зажимы на пуповину, наборы для первичного туал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зомеры, сантиметровые л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ие фантомы, куклы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оры лекарственных средств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тошь, вё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ая докум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рактика  проводится преподавателями акушерского ци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, осуществляющие  руководство производственной  практикой обучающихся, имеют высшую квалификационную катег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ПРОИЗВОДСТВЕН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изводствен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производственной практики в рамках профессионального модуля обучающиеся проходят промежуточную аттестацию в форме диф.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63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Умение заполнять журналы поступлений, учёта, движения, учёта медикаментов, динамического наблюден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ёт с использованием оценочных материалов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Надевание стерильного халата и перчаток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Осмотр шейки матки в зеркалах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Проведение двуручного исследован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Правила собирания анамнеза у беременных и рожениц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Проведение наружной пельвиометр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ИзмерениеОЖ и ВДМ, подсчёт предполагаемой массы плод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Проведение наружных приёмов акушерского исследовани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Определение отёков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Санитарно-гигиеническая обработка роженицы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Оценка характера родовой деятельности, оценка партограммы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Проведение туалета наружных половых органов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Участие в проведении влагалищного исследования в родах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Участие в оказании акушерских пособий при патологических  родах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 Участие в проведении первичного туалета новорождённого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Участие в 3 периоде родов, осмотре послед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Пальпация молочных желез с целью оценки их состояния в послеродовом периоде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Сцеживание молочных желез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Осмотр  новорождённого с врачом, оценка по шкале Апгар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Проведение туалета и антропометрия новорождённого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Участие при проведении вакцинации от вирусного гепатита В и туберкулёз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 Участие при проведении скрининга на наследственную  и врождённую патологию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 Подготовка и участие в кормлении новорождённых через зонд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. Подготовка систем для внутривенных вливаний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 Проведение окситоцинового тест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 Введение сернокислой магнези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 Ручное отделение плаценты (ф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 Ручное обследование полости матки (ф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  Пособие по Цовьянову при чисто ягодичном предлежании (ф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 Пособие по Цовьянову при ножном предлежании. Классическое ручное пособие (ф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 Классический акушерский поворот (ф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ейся:            , группа </w:t>
      </w:r>
      <w:r>
        <w:rPr>
          <w:i/>
          <w:sz w:val="28"/>
          <w:szCs w:val="28"/>
          <w:u w:val="single"/>
        </w:rPr>
        <w:t>3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i/>
          <w:sz w:val="28"/>
          <w:szCs w:val="28"/>
          <w:u w:val="single"/>
        </w:rPr>
        <w:t>Акушерское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ла  учебную практику в БУЗ ВО      </w:t>
      </w:r>
      <w:r>
        <w:rPr>
          <w:i/>
          <w:sz w:val="28"/>
          <w:szCs w:val="28"/>
          <w:u w:val="single"/>
        </w:rPr>
        <w:t xml:space="preserve">с            </w:t>
      </w:r>
      <w:r>
        <w:rPr>
          <w:sz w:val="28"/>
          <w:szCs w:val="28"/>
        </w:rPr>
        <w:t>по </w:t>
      </w:r>
      <w:r>
        <w:rPr>
          <w:i/>
          <w:sz w:val="28"/>
          <w:szCs w:val="28"/>
          <w:u w:val="single"/>
        </w:rPr>
        <w:t xml:space="preserve">           .</w:t>
      </w:r>
      <w:r>
        <w:rPr>
          <w:sz w:val="28"/>
          <w:szCs w:val="28"/>
        </w:rPr>
        <w:t xml:space="preserve">по  </w:t>
      </w:r>
      <w:r>
        <w:rPr>
          <w:b/>
          <w:sz w:val="28"/>
          <w:szCs w:val="28"/>
        </w:rPr>
        <w:t>ПМ.04. Медицинская помощь женщине, новорождённому, семье при патологическом течении беременности, родов, послерод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ДК 04.01. Патологическое акушерств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о время прохождения практики были </w:t>
      </w:r>
      <w:r>
        <w:rPr>
          <w:b/>
          <w:sz w:val="28"/>
          <w:szCs w:val="28"/>
        </w:rPr>
        <w:t>освоены все необходимые общие компетенции</w:t>
      </w:r>
      <w:r>
        <w:rPr>
          <w:sz w:val="28"/>
          <w:szCs w:val="28"/>
        </w:rPr>
        <w:t xml:space="preserve"> (ОК.1.-ОК.13.): проявляла интерес к работе и своей профессии, при помощи непосредственного и методического руководителей практики организовывала собственную деятельность, оценивала качество выполненной работы,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Умеет работать в коллективе, соблюдая правила этики и деонтолог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же </w:t>
      </w:r>
      <w:r>
        <w:rPr>
          <w:b/>
          <w:sz w:val="28"/>
          <w:szCs w:val="28"/>
        </w:rPr>
        <w:t>освоила профессиональные компетенции</w:t>
      </w:r>
      <w:r>
        <w:rPr>
          <w:sz w:val="28"/>
          <w:szCs w:val="28"/>
        </w:rPr>
        <w:t>: участвовала в проведении лечебно-диагностических мероприятий беременным, роженицам, родильницам с акушерской патологией (ПК.4.1), оказывала профилактическую и медико-социальную помощь (ПК.4.2.), оказывала доврачебную помощь и уход при акушерской патологии (ПК.4.3., ПК4.4)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за время прохождения практики зарекомендовала себя как дисциплинированная, ответственная, прилежная. Внешний вид всегда соответствовал требованиям, регулярно вела дневник, проявляла интерес к работе, вежлива при общении с пациентами и их родственниками, вела себя корректно, соблюдала этику в отношениях с медицинским персоналом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закрепить освоенные профессиональные компетенции на производственной прак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чаний по практике нет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грамма учебной практики ПМ.04. выполнена в полном объеме с оценкой: </w:t>
      </w:r>
      <w:r>
        <w:rPr>
          <w:b/>
          <w:sz w:val="28"/>
          <w:szCs w:val="28"/>
          <w:u w:val="single"/>
        </w:rPr>
        <w:t>зачт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й руководитель                  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руководитель  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етодический руководитель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преподаватель БПОУ ВО ВБМК) _________________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.П. организации </w:t>
      </w:r>
    </w:p>
    <w:p>
      <w:pPr>
        <w:pStyle w:val="Normal"/>
        <w:jc w:val="center"/>
        <w:rPr/>
      </w:pPr>
      <w:r>
        <w:rPr/>
        <w:t>Бюджетное  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ебной практики</w:t>
      </w:r>
    </w:p>
    <w:p>
      <w:pPr>
        <w:pStyle w:val="Normal"/>
        <w:rPr>
          <w:sz w:val="28"/>
          <w:szCs w:val="28"/>
        </w:rPr>
      </w:pPr>
      <w:r>
        <w:rPr/>
        <w:t>ПМ.04 Медицинская помощь женщине, новорожденному, семье при патологическом течении беременности, родов, послеродового периода</w:t>
      </w:r>
    </w:p>
    <w:p>
      <w:pPr>
        <w:pStyle w:val="Normal"/>
        <w:rPr/>
      </w:pPr>
      <w:r>
        <w:rPr/>
        <w:t>МДК 04.01. Патологическое акушерство</w:t>
      </w:r>
    </w:p>
    <w:p>
      <w:pPr>
        <w:pStyle w:val="Normal"/>
        <w:rPr/>
      </w:pPr>
      <w:r>
        <w:rPr/>
        <w:t>по специальности Акушерское дело                                                 № группы ____________</w:t>
      </w:r>
    </w:p>
    <w:p>
      <w:pPr>
        <w:pStyle w:val="Normal"/>
        <w:rPr/>
      </w:pPr>
      <w:r>
        <w:rPr/>
        <w:t>База практики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«____» _____________ 20      г. </w:t>
      </w:r>
    </w:p>
    <w:p>
      <w:pPr>
        <w:pStyle w:val="Normal"/>
        <w:rPr/>
      </w:pPr>
      <w:r>
        <w:rPr/>
      </w:r>
    </w:p>
    <w:tbl>
      <w:tblPr>
        <w:tblW w:w="102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61"/>
        <w:gridCol w:w="1614"/>
        <w:gridCol w:w="1844"/>
        <w:gridCol w:w="1986"/>
        <w:gridCol w:w="1553"/>
      </w:tblGrid>
      <w:tr>
        <w:trPr>
          <w:trHeight w:val="36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формирован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тено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чтено)</w:t>
            </w:r>
          </w:p>
        </w:tc>
      </w:tr>
      <w:tr>
        <w:trPr>
          <w:trHeight w:val="2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Общий руководитель   </w:t>
      </w:r>
      <w:r>
        <w:rPr>
          <w:rFonts w:eastAsia="Calibri"/>
          <w:lang w:eastAsia="en-US"/>
        </w:rPr>
        <w:t xml:space="preserve">                              </w:t>
      </w:r>
      <w:r>
        <w:rPr/>
        <w:t xml:space="preserve">__________________        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ий руководитель                         _________________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еподаватель БПОУ ВО ВБМ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Бюджетное   профессиональное образовательное учрежде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оронежской област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ттестационный лист</w:t>
      </w:r>
    </w:p>
    <w:p>
      <w:pPr>
        <w:pStyle w:val="Normal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>производственной практики</w:t>
      </w:r>
    </w:p>
    <w:p>
      <w:pPr>
        <w:pStyle w:val="Normal"/>
        <w:rPr/>
      </w:pPr>
      <w:r>
        <w:rPr>
          <w:b/>
          <w:u w:val="single"/>
          <w:lang w:eastAsia="ru-RU"/>
        </w:rPr>
        <w:t>ПМ.04. Медицинская помощь беременной, роженице, родильнице, новорождённому при патологическом течении  беременности, родов, послеродового периода</w:t>
      </w:r>
      <w:r>
        <w:rPr>
          <w:u w:val="single"/>
          <w:lang w:eastAsia="ru-RU"/>
        </w:rPr>
        <w:t>.</w:t>
      </w:r>
    </w:p>
    <w:p>
      <w:pPr>
        <w:pStyle w:val="Normal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МДК.04.01.  Патологическое акушерство</w:t>
      </w:r>
    </w:p>
    <w:p>
      <w:pPr>
        <w:pStyle w:val="Normal"/>
        <w:spacing w:lineRule="auto" w:line="276"/>
        <w:rPr>
          <w:rFonts w:ascii="Calibri" w:hAnsi="Calibri" w:cs="Calibri"/>
          <w:lang w:eastAsia="ru-RU"/>
        </w:rPr>
      </w:pPr>
      <w:r>
        <w:rPr>
          <w:lang w:eastAsia="ru-RU"/>
        </w:rPr>
        <w:t xml:space="preserve">по специальности </w:t>
      </w:r>
      <w:r>
        <w:rPr>
          <w:u w:val="single"/>
          <w:lang w:eastAsia="ru-RU"/>
        </w:rPr>
        <w:t xml:space="preserve">Акушерское дело, </w:t>
      </w:r>
      <w:r>
        <w:rPr>
          <w:lang w:eastAsia="ru-RU"/>
        </w:rPr>
        <w:t xml:space="preserve">№ группы </w:t>
      </w:r>
    </w:p>
    <w:p>
      <w:pPr>
        <w:pStyle w:val="Normal"/>
        <w:rPr/>
      </w:pPr>
      <w:r>
        <w:rPr>
          <w:lang w:eastAsia="ru-RU"/>
        </w:rPr>
        <w:t>База практики  _</w:t>
      </w:r>
      <w:r>
        <w:rPr>
          <w:u w:val="single"/>
          <w:lang w:eastAsia="ru-RU"/>
        </w:rPr>
        <w:t xml:space="preserve">БУЗ ВО                                               </w:t>
      </w:r>
      <w:r>
        <w:rPr>
          <w:lang w:eastAsia="ru-RU"/>
        </w:rPr>
        <w:t xml:space="preserve"> «____» _____________ 20      г.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570"/>
        <w:gridCol w:w="973"/>
        <w:gridCol w:w="915"/>
        <w:gridCol w:w="939"/>
        <w:gridCol w:w="939"/>
        <w:gridCol w:w="939"/>
        <w:gridCol w:w="1505"/>
        <w:gridCol w:w="975"/>
      </w:tblGrid>
      <w:tr>
        <w:trPr>
          <w:trHeight w:val="46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</w:t>
            </w:r>
            <w:r>
              <w:rPr>
                <w:lang w:val="en-US" w:eastAsia="ru-RU"/>
              </w:rPr>
              <w:t>/</w:t>
            </w:r>
            <w:r>
              <w:rPr>
                <w:lang w:eastAsia="ru-RU"/>
              </w:rPr>
              <w:t>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милия, имя и отчество студента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ровень осво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</w:t>
            </w:r>
          </w:p>
        </w:tc>
      </w:tr>
      <w:tr>
        <w:trPr>
          <w:trHeight w:val="3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К.4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К4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К.4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К.4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К.4.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кументация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бщий руководитель                        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етодический руководитель              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еподаватель БПОУ ВО ВБМ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бучающейся:   ,группа</w:t>
      </w:r>
      <w:r>
        <w:rPr>
          <w:i/>
          <w:sz w:val="28"/>
          <w:szCs w:val="28"/>
          <w:u w:val="single"/>
        </w:rPr>
        <w:t>3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i/>
          <w:sz w:val="28"/>
          <w:szCs w:val="28"/>
          <w:u w:val="single"/>
        </w:rPr>
        <w:t>Акушерское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ла в БУЗ ВО       производственную практику  </w:t>
      </w:r>
      <w:r>
        <w:rPr>
          <w:i/>
          <w:sz w:val="28"/>
          <w:szCs w:val="28"/>
          <w:u w:val="single"/>
        </w:rPr>
        <w:t>с        .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u w:val="single"/>
        </w:rPr>
        <w:t xml:space="preserve">         .</w:t>
      </w:r>
      <w:r>
        <w:rPr>
          <w:sz w:val="28"/>
          <w:szCs w:val="28"/>
        </w:rPr>
        <w:t xml:space="preserve"> по </w:t>
      </w:r>
      <w:r>
        <w:rPr>
          <w:b/>
          <w:sz w:val="28"/>
          <w:szCs w:val="28"/>
        </w:rPr>
        <w:t>ПМ.04. Медицинская помощь женщине, новорождённому, семье при патологическом течении беременности, родов, послерод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ДК 04.01. Патологическое акушерств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о время прохождения практики были </w:t>
      </w:r>
      <w:r>
        <w:rPr>
          <w:b/>
          <w:sz w:val="28"/>
          <w:szCs w:val="28"/>
        </w:rPr>
        <w:t>освоены все необходимые общие компетенции</w:t>
      </w:r>
      <w:r>
        <w:rPr>
          <w:sz w:val="28"/>
          <w:szCs w:val="28"/>
        </w:rPr>
        <w:t xml:space="preserve"> (ОК.1.-ОК.13.): проявляла интерес к работе и своей профессии, при помощи непосредственного и методического руководителей практики организовывала собственную деятельность, оценивала качество выполненной работы,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Умеет работать в коллективе, соблюдая правила этики и деонтолог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</w:t>
      </w:r>
      <w:r>
        <w:rPr>
          <w:b/>
          <w:sz w:val="28"/>
          <w:szCs w:val="28"/>
        </w:rPr>
        <w:t>освоила профессиональные компетенции</w:t>
      </w:r>
      <w:r>
        <w:rPr>
          <w:sz w:val="28"/>
          <w:szCs w:val="28"/>
        </w:rPr>
        <w:t>: участвовала в проведении лечебно-диагностических мероприятий беременным, роженицам, родильницам с акушерской патологией (ПК.4.1), оказывала профилактическую и медико-социальную помощь (ПК.4.2.), оказывала доврачебную   помощь и уход при акушерской и зкстрагенитальной  патологии (ПК.4.3., ПК.4.4), осуществляла помощь пациентам в периоперативном периоде (ПК.4.5.)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за время прохождения практики зарекомендовала себя как дисциплинированная, ответственная, прилежная. Внешний вид всегда соответствовал требованиям, регулярно вела дневник, проявляла интерес к работе, вежливая при общении с пациентами и их родственниками, вела себя корректно, соблюдала этику в отношениях с медицинским персоналом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закрепить освоенные профессиональные компетенции  на преддипломной  прак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чаний по практике н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ровень освоения профессиональных компетенций </w:t>
      </w:r>
      <w:r>
        <w:rPr>
          <w:b/>
          <w:sz w:val="28"/>
          <w:szCs w:val="28"/>
        </w:rPr>
        <w:t>высо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производственной  практики ПМ.04. выполнена в полном объеме с оценкой: </w:t>
      </w:r>
      <w:r>
        <w:rPr>
          <w:b/>
          <w:sz w:val="28"/>
          <w:szCs w:val="28"/>
        </w:rPr>
        <w:t>5(отлично).</w:t>
      </w:r>
    </w:p>
    <w:p>
      <w:pPr>
        <w:pStyle w:val="Normal"/>
        <w:spacing w:lineRule="auto" w:line="360"/>
        <w:jc w:val="both"/>
        <w:rPr/>
      </w:pPr>
      <w:r>
        <w:rPr/>
        <w:t xml:space="preserve">Общий руководитель                                  _________________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Непосредственный руководитель             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ий руководитель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(преподаватель БПОУ ВО ВБМК)                        ____________________         </w:t>
      </w:r>
    </w:p>
    <w:p>
      <w:pPr>
        <w:pStyle w:val="Normal"/>
        <w:spacing w:lineRule="auto" w:line="360"/>
        <w:jc w:val="both"/>
        <w:rPr/>
      </w:pPr>
      <w:r>
        <w:rPr/>
        <w:t>Место печати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ЧЕТ ПО УП  ПМ.0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М. 04.  Медицинская и медико-социальная помощь женщине, новорожденному, семье при патологическом течении беременности, родов, послеродового пери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.И.О. обучающегося 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руппа _____ бригада _____ специальность _______________________________________</w:t>
      </w:r>
    </w:p>
    <w:p>
      <w:pPr>
        <w:pStyle w:val="Normal"/>
        <w:jc w:val="both"/>
        <w:rPr/>
      </w:pPr>
      <w:r>
        <w:rPr/>
        <w:t>проходившего УП  ПМ.04 с   _________ 20___ г.  по  _________  20___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базе ______________________________________________________________________</w:t>
      </w:r>
    </w:p>
    <w:p>
      <w:pPr>
        <w:pStyle w:val="Normal"/>
        <w:jc w:val="both"/>
        <w:rPr/>
      </w:pPr>
      <w:r>
        <w:rPr/>
        <w:t>За время прохождения УП  по ПМ.04 мною выполнены следующие объемы работ:</w:t>
      </w:r>
    </w:p>
    <w:tbl>
      <w:tblPr>
        <w:tblW w:w="95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287"/>
        <w:gridCol w:w="1627"/>
      </w:tblGrid>
      <w:tr>
        <w:trPr>
          <w:trHeight w:val="5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манипуляц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медицинской документ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фекция, стерилизация инструментов, перчаток, предметов уход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ая, генеральная уборка помещени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беременных, родильниц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метрия беременных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рение АД, </w:t>
            </w: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</w:rPr>
              <w:t>, температуры у беременных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наружных размеров таз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Ж, ВДМ, ПВ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акушерское исследование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лушивание с/б плод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рока предстоящих р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аты выдачи дородового отпус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крытых оте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при взятии маз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наружных половых орган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ывание направлений на лабораторные исследова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ла по программе под руководством непосредственного руководителя и преподавателя-методиста. Отмечалось доброжелательное отношение коллектива. Получила практический опыт работы в реаль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йся                                   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й 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руководит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ЧЕТ ПО ПП ПМ.0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М. 04.  Медицинская и медико-социальная помощь женщине, новорожденному, семье при патологическом течении беременности, родов, послеродового пери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.И.О. обучающегося 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руппа _____ бригада _____ специальность _______________________________________</w:t>
      </w:r>
    </w:p>
    <w:p>
      <w:pPr>
        <w:pStyle w:val="Normal"/>
        <w:jc w:val="both"/>
        <w:rPr/>
      </w:pPr>
      <w:r>
        <w:rPr/>
        <w:t>проходившего ПП ПМ.04 с   _________ 20___ г.  по  _________  20___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базе ______________________________________________________________________</w:t>
      </w:r>
    </w:p>
    <w:p>
      <w:pPr>
        <w:pStyle w:val="Normal"/>
        <w:jc w:val="both"/>
        <w:rPr/>
      </w:pPr>
      <w:r>
        <w:rPr/>
        <w:t>За время прохождения  ПП ПМ.04 мною выполнены следующие объемы работ:</w:t>
      </w:r>
    </w:p>
    <w:tbl>
      <w:tblPr>
        <w:tblW w:w="95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287"/>
        <w:gridCol w:w="1627"/>
      </w:tblGrid>
      <w:tr>
        <w:trPr>
          <w:trHeight w:val="5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манипуляц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медицинской документ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екция, стерилизация инструментов, перчаток, предметов уход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ая, генеральная уборка помещени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беременных, рожениц, родильниц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метрия беременных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мерение АД, </w:t>
            </w:r>
            <w:r>
              <w:rPr>
                <w:sz w:val="22"/>
                <w:szCs w:val="22"/>
                <w:lang w:val="en-US"/>
              </w:rPr>
              <w:t>Ps</w:t>
            </w:r>
            <w:r>
              <w:rPr>
                <w:sz w:val="22"/>
                <w:szCs w:val="22"/>
              </w:rPr>
              <w:t>, температуры у беременных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наружных размеров таз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ОЖ, ВДМ, ПВ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акушерское исследование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лушивание с/б плод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уалета НПО роженицы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тетеризации мочевого пузыр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характера родовой деятельности, подсчет схваток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ведении влагалищного исследования в родах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казании акушерского пособия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туалета новорожденно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 оценка признаков отделения плацент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смотре послед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в, в/м инъекци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, подключение капельниц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казании помощи женщинам при патологическом течении беременности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ие в оказании акушерских пособий при патологических  родах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казании помощи женщинам при патологическом течении послеродового период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анитарно-просветительской работы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уалета и антропометрия новорождённого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Работала по программе. Принимала участие в оказании помощи беременным, роженицам, родильницам, новорождённым при патологическом течении беременности, родов, послеродового периода. Получила практический опыт работы в реальных условиях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u w:val="single"/>
        </w:rPr>
      </w:pPr>
      <w:r>
        <w:rPr>
          <w:u w:val="single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Обучающийся               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посредственный руководитель </w:t>
      </w:r>
    </w:p>
    <w:p>
      <w:pPr>
        <w:pStyle w:val="Normal"/>
        <w:rPr/>
      </w:pPr>
      <w:r>
        <w:rPr/>
        <w:t>Главная акушерка БУЗ ВО ВГРД №2  __________________        Горбунова Г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ий руководитель </w:t>
      </w:r>
    </w:p>
    <w:p>
      <w:pPr>
        <w:pStyle w:val="Normal"/>
        <w:rPr/>
      </w:pPr>
      <w:r>
        <w:rPr/>
        <w:t>Главный врач БУЗ ВО ВГРД №2          __________________        Легостаева В.А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22860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65pt;mso-wrap-distance-left:0pt;mso-wrap-distance-right:0pt;mso-wrap-distance-top:0pt;mso-wrap-distance-bottom:0pt;margin-top:0.05pt;mso-position-vertical-relative:text;margin-left:546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40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7:00Z</dcterms:created>
  <dc:creator>User</dc:creator>
  <dc:description/>
  <cp:keywords/>
  <dc:language>en-US</dc:language>
  <cp:lastModifiedBy>User</cp:lastModifiedBy>
  <cp:lastPrinted>2021-11-01T14:07:00Z</cp:lastPrinted>
  <dcterms:modified xsi:type="dcterms:W3CDTF">2022-09-30T07:45:00Z</dcterms:modified>
  <cp:revision>4</cp:revision>
  <dc:subject/>
  <dc:title>Бюджетное образовательное учреждение</dc:title>
</cp:coreProperties>
</file>