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 xml:space="preserve">ПМ.01. </w:t>
      </w:r>
      <w:r>
        <w:rPr>
          <w:sz w:val="36"/>
          <w:szCs w:val="36"/>
          <w:u w:val="single"/>
        </w:rPr>
        <w:t>Медицинская и медико-социальная помощь женщине, новорождённому, семье при физиологическом течении беременности, родов и послеродового периода.</w:t>
      </w:r>
    </w:p>
    <w:p>
      <w:pPr>
        <w:pStyle w:val="Normal"/>
        <w:spacing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caps/>
          <w:sz w:val="36"/>
          <w:szCs w:val="36"/>
          <w:u w:val="single"/>
        </w:rPr>
        <w:t xml:space="preserve">31.02.02 </w:t>
      </w:r>
      <w:r>
        <w:rPr>
          <w:caps/>
          <w:sz w:val="32"/>
          <w:szCs w:val="32"/>
          <w:u w:val="single"/>
        </w:rPr>
        <w:t>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u w:val="single"/>
              </w:rPr>
              <w:t>«Акушерское дело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sz w:val="28"/>
                <w:szCs w:val="28"/>
                <w:u w:val="single"/>
              </w:rPr>
              <w:t xml:space="preserve"> Спичкина А.А.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_08______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ПМ.01 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1.02.02 «Акушерское дело» и приказов Минздрава России: № 435н от 30.06.2016г., № 248 от 29.03.2020г., № 620н от 03.09.2013г.,  приказа Министерства труда и социальной защиты РФ «Об утверждении профессионального стандарта «акушерка/акушер» от 13.01.21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 Инкерманлы А.Л.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  <w:gridCol w:w="1082"/>
      </w:tblGrid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9" w:hRule="atLeast"/>
        </w:trPr>
        <w:tc>
          <w:tcPr>
            <w:tcW w:w="8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1. паспорт  РАБОЧЕЙ ПРОГРАММЫ</w:t>
      </w:r>
      <w:r>
        <w:rPr/>
        <w:t xml:space="preserve"> </w:t>
      </w: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 СПО по специальности СПО 31.02.02  </w:t>
      </w:r>
      <w:r>
        <w:rPr>
          <w:sz w:val="28"/>
          <w:szCs w:val="28"/>
          <w:u w:val="single"/>
        </w:rPr>
        <w:t xml:space="preserve">«Акушерское дело» </w:t>
      </w:r>
      <w:r>
        <w:rPr>
          <w:sz w:val="28"/>
          <w:szCs w:val="28"/>
        </w:rPr>
        <w:t xml:space="preserve">в части освоения  основных  видов профессиональной деятельности МДК  </w:t>
      </w:r>
      <w:r>
        <w:rPr>
          <w:sz w:val="28"/>
          <w:szCs w:val="28"/>
          <w:u w:val="single"/>
        </w:rPr>
        <w:t>«Физиологическое акушерство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pacing w:val="-2"/>
          <w:sz w:val="28"/>
          <w:szCs w:val="28"/>
          <w:u w:val="single"/>
        </w:rPr>
        <w:t xml:space="preserve">1.2. </w:t>
      </w:r>
      <w:r>
        <w:rPr>
          <w:b/>
          <w:spacing w:val="-2"/>
          <w:sz w:val="28"/>
          <w:szCs w:val="28"/>
          <w:u w:val="single"/>
        </w:rPr>
        <w:t>Цели и задачи производственной практики: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 xml:space="preserve">практической работы 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актики,  реализуемой  в рамках модулей программы подготовки специалистов среднего звена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52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ологическ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тв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диспансеризации и патронажа беременной и родильницы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зиопсихопрофилактическая подготовка беременной к родам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дение  ухода, обследования беременных, рожениц, родильниц, новорождённых;  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акушерского пособия при физиологических родах и проведение первичного туалета новорождённого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родильнице при грудном вскармливании и уходе за новорождённым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личество часов на освоение программы производственной практики в рамках освоения ПМ.01. «Медицинская и медико-социальная помощь женщине, новорождённому, семье при физиологическом течении беременности, родов и послеродового периода» - 108 часов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 РЕЗУЛЬТАТЫ ОСВОЕНИЯ  ПРОГРАММЫ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приобретение опыта работы по специа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221"/>
      </w:tblGrid>
      <w:tr>
        <w:trPr>
          <w:trHeight w:val="65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>
          <w:trHeight w:val="12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1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оведения  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испансеризации и патронажа беременной и родильницы;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проведения ухода, обследования беременных, рожениц, родильниц</w:t>
            </w:r>
          </w:p>
        </w:tc>
      </w:tr>
      <w:tr>
        <w:trPr>
          <w:trHeight w:val="9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 xml:space="preserve">ПК 1.2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проведения физиопсихопрофилактической подготовки  беременных к  родам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3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ухода, обследования   беременных,  рожениц, родильниц, новорождённых,</w:t>
            </w:r>
          </w:p>
          <w:p>
            <w:pPr>
              <w:pStyle w:val="Normal"/>
              <w:shd w:fill="FFFFFF" w:val="clear"/>
              <w:spacing w:lineRule="exact" w:line="317"/>
              <w:ind w:left="43"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оказания помощи родильнице при грудном вскармливании и уходе за новорождённым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4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оказания  акушерского</w:t>
            </w:r>
          </w:p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обия при физиологических родах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оведения первичного туалета новорождённого </w:t>
            </w:r>
          </w:p>
        </w:tc>
      </w:tr>
      <w:tr>
        <w:trPr>
          <w:trHeight w:val="127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1.6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применения различных 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карственных средств,</w:t>
            </w:r>
          </w:p>
          <w:p>
            <w:pPr>
              <w:pStyle w:val="List"/>
              <w:widowControl w:val="false"/>
              <w:ind w:left="0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выписывания лекарственных форм в виде рецептов, заполнения журналов учёта назначений врача</w:t>
            </w:r>
          </w:p>
        </w:tc>
      </w:tr>
      <w:tr>
        <w:trPr>
          <w:trHeight w:val="82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ПК 1.7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практическим опытом составления  планов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сед с беременными, родильницами по вопросам охраны</w:t>
            </w:r>
          </w:p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теринства и детства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1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практическим опытом изучения дополнительной литературы по специальности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2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организаторскими способностями, методами и </w:t>
            </w:r>
          </w:p>
          <w:p>
            <w:pPr>
              <w:pStyle w:val="Normal"/>
              <w:shd w:fill="FFFFFF" w:val="clear"/>
              <w:spacing w:lineRule="exact" w:line="322"/>
              <w:ind w:left="14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собами выполнения профессиональных задач</w:t>
            </w:r>
          </w:p>
        </w:tc>
      </w:tr>
      <w:tr>
        <w:trPr>
          <w:trHeight w:val="63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3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пытом использования  нормативно-правов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1" w:leader="none"/>
                <w:tab w:val="left" w:pos="5189" w:leader="none"/>
                <w:tab w:val="left" w:pos="7440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4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работы с компьютером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 5.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сбора, обработки и анализа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применения компьютерных и телекоммуникационных сред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оформления документации при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онно-коммуникационных технолог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 6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ладение коммуникативными навыками, способ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становления контактов и поддержание взаимодейств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щими успешную работу в коллекти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ытом разрешения конфликт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выками оказания психологической помощи       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7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опытом выполнения руководящих общественных нагрузок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8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различными методиками самообразова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мобильностью и аргументированностью при выборе плана ухода с учётом инновационных технологий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0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бережного отношения к человеку и культурному наследию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1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гигиенического воспитания и обучения здоровому образу жизн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2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техникой безопасности при работе с биологическими жидкостями  и электроприборами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К 13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навыками здорового образа жизн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уме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ладеть манипуляционной техникой в акушерском деле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физиопрофилактическую подготовку беременной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уход, обследование и наблюдение за здоровой беременной, роженицей, родильницей, новорождённы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ыполнять акушерское пособие при физиологических родах и провод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вичный туалет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нформировать пациентов по вопросам охраны материнства и детств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оводить санитарно-просветительскую работу с беременными,                 роженицами, родильницам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знать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дико-социальные аспекты родовспоможе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анатомические и физиологические особенности репродуктивной сфе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нщины в различные периоды жизни, включая беременность, роды 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родовый период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изиологию беременности, диагностику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храну репродуктивного здоровья, антенатальную охрану пл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ринципы ведения и методы обследования женщины во время         беременност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физиопрофилактическую подготовку беременных к род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оды, периоды род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едение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казания и противопоказания к применению лекарственных препар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физиологическом течении беременности, родов и послеродового периода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ценку состояния новорождённого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сновные принципы и преимущества грудного вскармливания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вакцинацию против туберкулёза (БЦЖ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этические и деонтологические особенности обслуживания женщин в учреждениях родовспоможения с учётом культурных и религиоз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81"/>
        <w:gridCol w:w="1600"/>
        <w:gridCol w:w="9349"/>
      </w:tblGrid>
      <w:tr>
        <w:trPr>
          <w:trHeight w:val="953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-сиональ-ных компетен-ций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 производ.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актику по ПМ, по соответ-ствующему МДК</w:t>
            </w:r>
          </w:p>
        </w:tc>
        <w:tc>
          <w:tcPr>
            <w:tcW w:w="9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К 1.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К 1.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 xml:space="preserve">Медицинская и медико-социальная помощь женщине, новорождённому, семье при физиологическом течении беременности, родов, послеродового пери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МДК</w:t>
            </w:r>
            <w:r>
              <w:rPr>
                <w:rFonts w:eastAsia="Calibri"/>
                <w:b/>
                <w:bCs/>
              </w:rPr>
              <w:t xml:space="preserve"> 01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>Физиологическое акушер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Женская консульт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заполнение медицинской документации ж/к, выписывание направлений на лабораторные методы исследования и консультации специалис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беременной (АД, пульс, вес, отёк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аружная пельвиомет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и оценка ромба Михаэли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Леопольда-Лев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измерение окружности живота (ОЖ) и высоты дна матки (ВД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предполагаемой массы плода (ПВП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 проведении занятий по ФПП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молочных желез к кормлению во время беременности, профилактика мастита при втянутых сос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Приёмно-смотровое отде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полнение медицинской документации приёмн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функционального состояния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наружной пельвиомет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определение размера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era</w:t>
            </w:r>
            <w:r>
              <w:rPr>
                <w:b/>
                <w:sz w:val="20"/>
                <w:szCs w:val="20"/>
              </w:rPr>
              <w:t xml:space="preserve"> по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externa</w:t>
            </w:r>
            <w:r>
              <w:rPr>
                <w:b/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diagonal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ов НА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Ж и ВДМ, определение П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слушивание сердцебиения плод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зиологическое акушерское отделение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одильное отделение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состояния плода и характера родовой деятельности методом КТ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520"/>
        <w:gridCol w:w="1588"/>
        <w:gridCol w:w="9349"/>
      </w:tblGrid>
      <w:tr>
        <w:trPr>
          <w:trHeight w:val="3664" w:hRule="atLeast"/>
          <w:cantSplit w:val="true"/>
        </w:trPr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  <w:p>
            <w:pPr>
              <w:pStyle w:val="Style1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методов самообезболивания в род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рофилактики внутриутробной гипоксии пл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медикаментозного обезболивания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туалета рожениц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иёма Пискач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акушерки к приёму род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участие в оказании акушерского пособия при затылочном предлеж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ервичной и вторичной обработки пупов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профилактики офтальмобленоре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антропометр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и оценка признаков отделения плацен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способов выделения отделившегося посл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катетеризации мочевого пузы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объёма кровопотери в р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u w:val="single"/>
              </w:rPr>
              <w:t>Послеродовое отдел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лнение медицинской документации послеродового отд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оценка функционального состояния родиль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АД и пульса на лучевой ар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 в подмышечной впад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проведение пальпации молочных желез для оценки их состояния в послеродовом пер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цеживание молочных желе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альпация живо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ценка характера послеродовых выдел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частие в проведении занятий по ЛФК в послеродов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u w:val="single"/>
              </w:rPr>
              <w:t>Отделение новорождён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ка состояния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смотр здорового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температуры те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змерение массы тела, роста, окружности головы и грудной клет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пределение росто-весового показа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бучение матери уходу за новорождённы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частие при проведении вакцинации от гепатита В и туберкулёз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частие при проведении скрининга на наследственную и врождённую патолог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дготовка и участие в кормлении новорождё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беспечение инфекционной безопас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изводственная практика (по профилю специальности) итоговая 108 часов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Виды работ:</w:t>
      </w:r>
    </w:p>
    <w:p>
      <w:pPr>
        <w:pStyle w:val="Normal"/>
        <w:rPr>
          <w:b/>
          <w:b/>
        </w:rPr>
      </w:pPr>
      <w:r>
        <w:rPr>
          <w:b/>
        </w:rPr>
        <w:t>1. Владение манипуляционной техникой в акушерстве по обследованию здоровой беременной, роженицы, родильницы, новорождённого</w:t>
      </w:r>
    </w:p>
    <w:p>
      <w:pPr>
        <w:pStyle w:val="Normal"/>
        <w:rPr/>
      </w:pPr>
      <w:r>
        <w:rPr>
          <w:b/>
        </w:rPr>
        <w:t>2. Проведение диспансеризации и патронажа беременных и родильниц</w:t>
      </w:r>
    </w:p>
    <w:p>
      <w:pPr>
        <w:pStyle w:val="Normal"/>
        <w:rPr>
          <w:b/>
          <w:b/>
        </w:rPr>
      </w:pPr>
      <w:r>
        <w:rPr>
          <w:b/>
        </w:rPr>
        <w:t>3. Проведение ФППП к родам и  обучение мерам профилактики осложнений</w:t>
        <w:tab/>
        <w:t>беременности, родов и послеродового периода</w:t>
      </w:r>
    </w:p>
    <w:p>
      <w:pPr>
        <w:pStyle w:val="Normal"/>
        <w:rPr>
          <w:b/>
          <w:b/>
        </w:rPr>
      </w:pPr>
      <w:r>
        <w:rPr>
          <w:b/>
        </w:rPr>
        <w:t>4.  Проведение ухода, обследования  здоровых беременных, рожениц, родильниц, новорождённых</w:t>
      </w:r>
    </w:p>
    <w:p>
      <w:pPr>
        <w:pStyle w:val="Normal"/>
        <w:rPr>
          <w:b/>
          <w:b/>
        </w:rPr>
      </w:pPr>
      <w:r>
        <w:rPr>
          <w:b/>
        </w:rPr>
        <w:t>5. Оказание акушерского пособия и проведение первичного туалета новорождённого</w:t>
      </w:r>
    </w:p>
    <w:p>
      <w:pPr>
        <w:pStyle w:val="Normal"/>
        <w:rPr>
          <w:b/>
          <w:b/>
        </w:rPr>
      </w:pPr>
      <w:r>
        <w:rPr>
          <w:b/>
        </w:rPr>
        <w:t>6. Оказание помощи родильнице при грудном вскармливании и уходу за здоровым новорождённым</w:t>
      </w:r>
    </w:p>
    <w:p>
      <w:pPr>
        <w:pStyle w:val="Normal"/>
        <w:rPr>
          <w:b/>
          <w:b/>
        </w:rPr>
      </w:pPr>
      <w:r>
        <w:rPr>
          <w:b/>
        </w:rPr>
        <w:t>7. Проведение санитарно-просветительской работы с беременными, роженицами, родильницами</w:t>
      </w:r>
    </w:p>
    <w:p>
      <w:pPr>
        <w:pStyle w:val="Normal"/>
        <w:rPr>
          <w:b/>
          <w:b/>
        </w:rPr>
      </w:pPr>
      <w:r>
        <w:rPr>
          <w:b/>
        </w:rPr>
        <w:t>8. Участие в информировании пациентов по вопросам охраны материнства и детства, медицинского страх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городских женских консультаций, родильных домов на основе прямых договоров, заключаемых между образовательным учреждением и каждым лечебно-профилактическим учреждением, куда направляются обучающие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ПМ.01. «Медицинская и медико-социальная помощь женщине, новорождённому, семье при физиологическом течении беременности, родов и послеродового периода»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бинеты доклинической практики по акушерству на базах родовспомогательных учреж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родильных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енские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Оборуд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рудование кабинетов женской консульт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рудование отделений родильного дома: приёмно-смотрового, физиологического и обсервационного, отделения «Мать и дитя», дородового (отделение патологии береме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струменты и приспособ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нипуляционные сто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ксы, перевязочны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наборы для приёма р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ки, халаты, фартуки, пер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рнцанги, зажимы Кохера, окончатые зажимы, пинцеты, ложе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разовые зажимы на пуповину, наборы для первичного туа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зомеры, сантиметровые л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ие фантомы, куклы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боры лекарственных средств для акуш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тошь, вёд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ушерская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 проводится преподавателями акушерск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имеют высшую квалификационную катег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 практики в рамках профессиональных модулей обучающиеся проходят промежуточную аттестацию в форме дифференцированного 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Заполнение индивидуальных карт беременных, 1-го листа истории родов, истории развития новорожде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 зачёт с использованием оценочных материало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Проведение патронажа береме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Генеральная уборка помещений роддом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Собирание анамнеза у беременных и рожениц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Общее и специальное исследование беременных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Пельвиометри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пределение размеров диагональной и акушерской конъюга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Выслушивание сердцебиения пл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Оценка состояния плода методом КТ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Оценка партограм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Проведение методов самообезболи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Обучение рожениц правильному дыханию во время схваток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Обучение рожениц правильному поведению во время потуг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Участие в проведении влагалищного исследован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Проведение туалета наружных половых органов рожениц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Владение приёмом Пискачек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Участие в оказании акушерского пособия в рода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Проведение 1-го этапа туалета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Обработка культи пуповин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Антропометр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 Катетеризация мочевого пузыря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 Участие в 3 периоде родов, осмотр и оценка целостности после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. Пальпация молочных желез родильницы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 Сцеживание молочных желез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 Туалет наружных половых органов родильниц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 Обработка швов на промежност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Взятие лохий на бак. посев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Проведение бесед с родильницами по вопросам диеты, режима, гигиены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 Осмотр здорового новорождённого с врач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Оценка состояния новорождё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 Проведение туалета и антропометрии новорожденного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 Обучение матери уходу за новорождённы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 Подготовка и участие в кормлении новорождённы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 Информирование пациентов по вопросам охраны материнства и детства, медицинскому страхованию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 ПП ПМ.0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М. 01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.И.О. обучающегося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руппа _____ бригада _____ специальность _______________________________________</w:t>
      </w:r>
    </w:p>
    <w:p>
      <w:pPr>
        <w:pStyle w:val="Normal"/>
        <w:jc w:val="both"/>
        <w:rPr/>
      </w:pPr>
      <w:r>
        <w:rPr/>
        <w:t>проходившего  ПП ПМ.01  с  _____________  20___ г.  по  _____________   20___ г.</w:t>
      </w:r>
    </w:p>
    <w:p>
      <w:pPr>
        <w:pStyle w:val="Normal"/>
        <w:jc w:val="both"/>
        <w:rPr/>
      </w:pPr>
      <w:r>
        <w:rPr/>
        <w:t>на базе 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время прохождения   ПП ПМ.01 мною выполнены следующие объемы работ:</w:t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/>
      </w:pPr>
      <w:r>
        <w:rPr/>
        <w:t xml:space="preserve">  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648"/>
        <w:gridCol w:w="1623"/>
      </w:tblGrid>
      <w:tr>
        <w:trPr>
          <w:trHeight w:val="59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манипуля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медицинской докумен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, стерилизация инструментов, перчаток, предметов ух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, генеральная уборка помещ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 беременных, рожениц, родильниц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метрия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АД, </w:t>
            </w:r>
            <w:r>
              <w:rPr>
                <w:lang w:val="en-US"/>
              </w:rPr>
              <w:t>Ps</w:t>
            </w:r>
            <w:r>
              <w:rPr/>
              <w:t>, температуры у беремен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наружных размеров таз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ОЖ, ВДМ, ПВ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е акушерское исследов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лушивание с/б пл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НПО рожениц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тетеризации мочевого пузыр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влагалищного исследования в род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казании акушерского пособ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lang w:val="en-US"/>
              </w:rPr>
              <w:t>I</w:t>
            </w:r>
            <w:r>
              <w:rPr/>
              <w:t xml:space="preserve"> туалета новорожденн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оценка признаков отделения плацен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мотре после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в, в/м инъек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анитарно-просветительской работ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уалета и антропометрия новорождённ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Обучающийся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епосредственный руководитель практики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. акушерка  БУЗ ВО                                  ______________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ий .руководитель  практики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/>
      </w:pPr>
      <w:r>
        <w:rPr/>
        <w:t xml:space="preserve">  </w:t>
      </w:r>
      <w:r>
        <w:rPr/>
        <w:t xml:space="preserve">Главный врач БУЗ ВО                                  ____________________    </w:t>
      </w:r>
    </w:p>
    <w:p>
      <w:pPr>
        <w:pStyle w:val="Normal"/>
        <w:tabs>
          <w:tab w:val="clear" w:pos="708"/>
          <w:tab w:val="left" w:pos="720" w:leader="none"/>
          <w:tab w:val="left" w:pos="5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йся: ,  группа</w:t>
      </w:r>
      <w:r>
        <w:rPr>
          <w:i/>
          <w:sz w:val="28"/>
          <w:szCs w:val="28"/>
          <w:u w:val="single"/>
        </w:rPr>
        <w:t>219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  <w:u w:val="single"/>
        </w:rPr>
        <w:t>Акушерское дело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ходила в БУЗ ВО производственную практику </w:t>
      </w:r>
      <w:r>
        <w:rPr>
          <w:i/>
          <w:sz w:val="28"/>
          <w:szCs w:val="28"/>
          <w:u w:val="single"/>
        </w:rPr>
        <w:t xml:space="preserve">с . </w:t>
      </w:r>
      <w:r>
        <w:rPr>
          <w:sz w:val="28"/>
          <w:szCs w:val="28"/>
        </w:rPr>
        <w:t xml:space="preserve">по  по </w:t>
      </w:r>
      <w:r>
        <w:rPr>
          <w:b/>
          <w:sz w:val="28"/>
          <w:szCs w:val="28"/>
        </w:rPr>
        <w:t>ПМ01. Медицинская и медико-социальная помощь женщине, новорождённому, семье при физиологическом течении беременности, родов, послерод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01.01. Физиологическое акушерство.</w:t>
      </w:r>
    </w:p>
    <w:p>
      <w:pPr>
        <w:pStyle w:val="Normal"/>
        <w:ind w:firstLine="851"/>
        <w:jc w:val="both"/>
        <w:rPr/>
      </w:pPr>
      <w:r>
        <w:rPr/>
        <w:t xml:space="preserve">Во время прохождения практики были </w:t>
      </w:r>
      <w:r>
        <w:rPr>
          <w:b/>
        </w:rPr>
        <w:t>освоены все необходимые общие компетенции</w:t>
      </w:r>
      <w:r>
        <w:rPr/>
        <w:t xml:space="preserve"> (ОК.1.-ОК.13.): проявляла интерес к работе и своей профессии, при помощи непосредственного и методического руководителей практики,  организовывала собственную деятельность, оценивала качество выполненной работы, осуществляла поиск и использовала информацию для проведения санитарно-просветительской работы с пациентами при этом использовала информационно-коммуникационные технологии. Умеет работать в коллективе, соблюдая правила этики и деонтологии.</w:t>
      </w:r>
    </w:p>
    <w:p>
      <w:pPr>
        <w:pStyle w:val="Normal"/>
        <w:ind w:firstLine="851"/>
        <w:jc w:val="both"/>
        <w:rPr/>
      </w:pPr>
      <w:r>
        <w:rPr/>
        <w:t xml:space="preserve">Также </w:t>
      </w:r>
      <w:r>
        <w:rPr>
          <w:b/>
        </w:rPr>
        <w:t>освоила профессиональные компетенции</w:t>
      </w:r>
      <w:r>
        <w:rPr/>
        <w:t>: участвовала в  проведении диспансеризации  беременных и родильниц. ( ПК.1.1.));  проведении физиопсихопрофилактической подготовки беременных к родам, обучение мерам профилактики осложнений беременности, родов и послеродового периода (ПК.1.2.); оказании лечебно-диагностической помощи при физиологической беременности,  родах и в послеродовом периоде (ПК 1.3.); оказании акушерского пособия при физиологических родах (ПК 1.4.); </w:t>
      </w:r>
      <w:r>
        <w:rPr>
          <w:rStyle w:val="Appleconvertedspace"/>
        </w:rPr>
        <w:t> </w:t>
      </w:r>
      <w:r>
        <w:rPr/>
        <w:t>проведение первичного туалета  новорожденного, оценка и контроль динамики его состояния, осуществление ухода и обучение родителей уходу за новорожденным (ПК 1.5); применение  лекарственных средств по назначению врача. (ПК 1.6.);. информирование пациентов по вопросам охраны материнства и детства, медицинского страхования  (ПК 1.7.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Выводы:</w:t>
      </w:r>
      <w:r>
        <w:rPr/>
        <w:t xml:space="preserve"> за время прохождения практики зарекомендовала себя как дисциплинированная, ответственная. Внешний вид соответствовал требованиям, регулярно вела дневник, проявляла интерес к работе, вежливая при общении с пациентами и их родственниками, вела себя корректно, соблюдала этику в отношениях с медицинским персоналом. </w:t>
      </w:r>
    </w:p>
    <w:p>
      <w:pPr>
        <w:pStyle w:val="Normal"/>
        <w:ind w:firstLine="851"/>
        <w:jc w:val="both"/>
        <w:rPr/>
      </w:pPr>
      <w:r>
        <w:rPr>
          <w:b/>
        </w:rPr>
        <w:t>Рекомендации:</w:t>
      </w:r>
      <w:r>
        <w:rPr/>
        <w:t xml:space="preserve"> закрепить освоенные профессиональные компетенции  на других видах  практики.</w:t>
      </w:r>
    </w:p>
    <w:p>
      <w:pPr>
        <w:pStyle w:val="Normal"/>
        <w:spacing w:lineRule="auto" w:line="360"/>
        <w:jc w:val="both"/>
        <w:rPr/>
      </w:pPr>
      <w:r>
        <w:rPr/>
        <w:t xml:space="preserve">Уровень освоения профессиональных компетенций </w:t>
      </w:r>
      <w:r>
        <w:rPr>
          <w:b/>
        </w:rPr>
        <w:t>высок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рограмма производственной практики ПМ.04. выполнена в полном объеме с оценкой: «</w:t>
      </w:r>
      <w:r>
        <w:rPr>
          <w:b/>
        </w:rPr>
        <w:t>отлично».</w:t>
      </w:r>
    </w:p>
    <w:p>
      <w:pPr>
        <w:pStyle w:val="Normal"/>
        <w:spacing w:lineRule="auto" w:line="360"/>
        <w:jc w:val="center"/>
        <w:rPr/>
      </w:pPr>
      <w:r>
        <w:rPr/>
        <w:t>Общий руководитель</w:t>
      </w:r>
    </w:p>
    <w:p>
      <w:pPr>
        <w:pStyle w:val="Normal"/>
        <w:spacing w:lineRule="auto" w:line="360"/>
        <w:rPr/>
      </w:pPr>
      <w:r>
        <w:rPr/>
        <w:t xml:space="preserve">Главный врач БУЗ ВО                               ____________________    </w:t>
      </w:r>
    </w:p>
    <w:p>
      <w:pPr>
        <w:pStyle w:val="Normal"/>
        <w:spacing w:lineRule="auto" w:line="360"/>
        <w:rPr/>
      </w:pPr>
      <w:r>
        <w:rPr/>
        <w:t xml:space="preserve">Непосредственный руководитель  </w:t>
      </w:r>
    </w:p>
    <w:p>
      <w:pPr>
        <w:pStyle w:val="Normal"/>
        <w:spacing w:lineRule="auto" w:line="360"/>
        <w:jc w:val="both"/>
        <w:rPr/>
      </w:pPr>
      <w:r>
        <w:rPr/>
        <w:t xml:space="preserve">Главная акушерка БУЗ ВО                      _____________________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             ____________________    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преподаватель БПОУ ВО ВБ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юджетное  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М.01.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rPr>
          <w:b/>
          <w:b/>
        </w:rPr>
      </w:pPr>
      <w:r>
        <w:rPr>
          <w:b/>
        </w:rPr>
        <w:t>МДК 01.01. Физиологическое акушерство</w:t>
      </w:r>
    </w:p>
    <w:p>
      <w:pPr>
        <w:pStyle w:val="Normal"/>
        <w:rPr/>
      </w:pPr>
      <w:r>
        <w:rPr/>
        <w:t xml:space="preserve">по специальности </w:t>
      </w:r>
      <w:r>
        <w:rPr>
          <w:b/>
        </w:rPr>
        <w:t>Акушерское дело</w:t>
      </w:r>
      <w:r>
        <w:rPr/>
        <w:t xml:space="preserve">  № группы  219 </w:t>
      </w:r>
    </w:p>
    <w:p>
      <w:pPr>
        <w:pStyle w:val="Normal"/>
        <w:rPr/>
      </w:pPr>
      <w:r>
        <w:rPr/>
        <w:t>База практики  БУЗ 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708"/>
        <w:gridCol w:w="528"/>
        <w:gridCol w:w="528"/>
        <w:gridCol w:w="530"/>
        <w:gridCol w:w="527"/>
        <w:gridCol w:w="528"/>
        <w:gridCol w:w="530"/>
        <w:gridCol w:w="530"/>
        <w:gridCol w:w="548"/>
        <w:gridCol w:w="893"/>
      </w:tblGrid>
      <w:tr>
        <w:trPr>
          <w:trHeight w:val="4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 студента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/>
              <w:t>Оценка</w:t>
            </w:r>
          </w:p>
        </w:tc>
      </w:tr>
      <w:tr>
        <w:trPr>
          <w:trHeight w:val="3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Главный врач БУЗ ВО         _____________________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етодический руководитель       ________________       </w:t>
      </w:r>
    </w:p>
    <w:p>
      <w:pPr>
        <w:pStyle w:val="Normal"/>
        <w:spacing w:lineRule="auto" w:line="360"/>
        <w:jc w:val="both"/>
        <w:rPr/>
      </w:pPr>
      <w:r>
        <w:rPr/>
        <w:t>(преподаватель БПОУ ВО ВБМК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8:00Z</dcterms:created>
  <dc:creator>User</dc:creator>
  <dc:description/>
  <cp:keywords/>
  <dc:language>en-US</dc:language>
  <cp:lastModifiedBy>User</cp:lastModifiedBy>
  <dcterms:modified xsi:type="dcterms:W3CDTF">2022-09-30T07:29:00Z</dcterms:modified>
  <cp:revision>3</cp:revision>
  <dc:subject/>
  <dc:title>Бюджетное образовательное учреждение</dc:title>
</cp:coreProperties>
</file>