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БРЕНА:                                                                 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овой метод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ей                                                                     Зам.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стринское дело»                                                     по учеб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ханина Л.В                                       Селивановская Е.Л.</w:t>
      </w:r>
    </w:p>
    <w:p>
      <w:pPr>
        <w:pStyle w:val="Normal"/>
        <w:rPr/>
      </w:pPr>
      <w:r>
        <w:rPr>
          <w:sz w:val="28"/>
          <w:szCs w:val="28"/>
        </w:rPr>
        <w:t xml:space="preserve">________________                                                              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_20___г.                                                «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М.05   Выполнение работ по профессии младшая медицинская сест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 уходу за больными  (Решение проблем пациента посредст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естринского ух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2 «Акушерск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- 2023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дифференцированному зачет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5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ДК.05.01.  Теория и практика сестринского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2 «Акушер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системе здравоохранения в Ро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здравоохранения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медицинских организ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рганизации стационарного тип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рганизации  амбулаторного тип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сестринского образования в Ро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обытия истор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ны сестер милосерд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а «сердобольных в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луги Флоренс Найтингейл в сестринском де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А.Дюнана в создании Международной организации помощи жертвам войн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е общество Красного Крес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е организации Красного Креста и Красного Полумесяц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е медицинские орган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тверженность и героизм русских сестер милосердия в период военных действ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образы: «сестра-мать», «сестра-божий работник», «сестра – служанка врача и больног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Свято-Троицкой общ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Крестовоздвиженской общ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Марфо-Мариинской обите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и события в процессе реформирования сестринского дела на современном этап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Всемирной Организации Здравоохранения (ВОЗ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оположник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уги выдающихся личностей в области отечественного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нятия философ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философ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ческие элементы философ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пациен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медицинская сестр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сестринское дел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окружающая сред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здоровье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этик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деонтологи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ка и деонтология в сестринском де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понятия «биоэтика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медицинская тай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Этического Кодекса медицинской сестры России в сестринской практи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и задачи Ассоциации российских медицинских сесте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ние в сестринском деле, определ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и общения: внутриличностное, межличностное, общественн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ы общения: вербальное и невербальное общ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ли общения: авторитарный, либеральный, демократическ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эффективного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апевтические средства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ерапевтические средства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общения медсестры и паци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профессионального общения с пациен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, способствующие и препятствующие эффективному общ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в сестринском деле, определ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медсестры в процессе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ы обучения: познавательная, эмоциональная, психомоторн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обучения: индивидуальное и коллективное, формальное и неформальн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обучения: словесный, наглядный, практическ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медицинской сестре в процессе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, способствующие эффективному обуч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учебн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ные качества медсестры в процессе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обучения в сестринском де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жизненно-важные потребности челове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ерархия потребностей человека по А.Масл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физиологических потребностей пациент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ь  пирамиды Масло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и «Безопасность» пирамиды Масл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пирамиды Маслоу «Принадлежност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упени пирамиды Масл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упени пирамиды Масло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ий процесс. Понятия. Терм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Субъективное обследование паци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Объективное обследование паци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ий диагноз, его отличие от врачебн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постановке целей при планировании сестринского ухода за пациен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проблем пациент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сестринских вмешательст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сестринского процесса. Правила вед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имущества использования сестринского процесс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  «сестринский процесс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сестринск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ъективное обслед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ивное обслед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ое обследование паци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ая диагно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необходимой помощи пациен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ухода - виды, компонен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лана ухода за пациен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сестринского у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5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ДК.05.02.  Безопасная среда для пациента и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2 «Акушерск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инфекции, связанные с оказанием медицинской помощи (ИСМП)». Структура ИСМП. Значение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ры, влияющие на восприимчи</w:t>
        <w:softHyphen/>
        <w:t>вость организма к инфекции. Группы риска развития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будители ИСМП. Источники ИСМП. Способы и пути  передачи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чины роста числа случаев ИСМП. Инфекционный контроль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инфекционный процесс». Цепочка инфекционного процесс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профилактике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личной гигиене и медицинской одежде персонала медицинских организаций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гигиенической уборке стациона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Нормативные документы, регламентирующие соблюдение инфекционной безопасности в работе медицинской сестр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й режим медицинских организаций. Определение понятий «асептика», «антисептика»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ая уборка процедурного кабинет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еральная уборка процедурного кабинет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моконтактные инфекции. Пути передачи. Группы риск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 медицинской сестры при «аварийных» ситуациях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приказа № 720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приказов № 170 и № 408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меры предосторожности при работе с кровью и биологическими жидкостя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ззараживание кожи рук медицинских работников. Значение. Уровни обеззараживания рук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ий уровень обработки рук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а обработки рук кожным антисептиком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вание стерильных перчаток. Снятие использованных перчаток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тходов медицинских организаций по категории опасност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ы класса «А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ы класса «Б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ходы класса «В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ходы класса «Г» и «Д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равила обращения с медицинскими отхода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условиям временного хранения и транспортировки медицинских отходов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зинфекция и утилизация изделий медицинского назначения однократного примен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обработки изделий медицинского назначения. Определения. Контроль качества каждого этап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дезинфекция». Виды дезинфек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 режимы дезинфек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товление дезинфицирующих растворов разной концентрации (из растворов, порошков и   таблеток). Требования к дезинфицирующим средствам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техники безопасности при работе с дезинфицирующими средствами. 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тложная помощь при отравлении дезинфицирующими средства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ерилизационная очистка изделий медицинского назначения. Определение. Виды. Этап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предстерилизационной очистки изделий медицинского назнач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ющие средства, применяемые для предстерилизационной очистки изделий медицинского назнач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, задачи, устройство и принципы работы централизованного стерилизационного отделения (ЦСО)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рилизация. Определение. Виды. Методы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шный метод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овой метод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ий метод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стерилизации. Основные принципы работы со стерильными изделия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Безопасная больничная среда». Компоненты безопасной больничной сред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понятия «Лечебно-охранительный режим медицинских организаций». Элементы лечебно-охранительного режима.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нутреннего распорядка медицинских организаций.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ы двигательной активности, их характеристика.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понятий «биомеханика», «эргономика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заболеваний позвоночника и травм спины.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, приводящие к травме спины и позвоночника медперсонала. Использование вспомогательных средств при перемещении пациент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биомеханики для медицинской сестр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работы с электроприборами в медицинских организациях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 риска для пациентов в медицинских организациях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тринские вмешательства при высоком риске падений пациента, связанных с нарушением двигательной функции.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ациента в постели. Виды транспортировки пациентов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санитарное просвещение». Цели, задачи  и методы санитарного просвещ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паганда здорового образа жизни при проведении санитарно-просветительской работы среди населения.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положения пациента в постели. Положение Симса, Фаулера, на спине, на боку, на животе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акторы риска для сестринского персонала в медицинских организациях. Меры профилактик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, направленные на обеспечение психологического комфорта пациента и персонала в медицинской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к экзаме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5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ДК.05.02.  Безопасная среда для пациента и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2 «Акушерск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готовить 3 литра 5% раствора хлорамина. Для этого медицинская сестра  взяла 150 г хлорамина и 2,5 л воды. Правильно ли приготовлен раствор? Какой срок годности приготовленного раств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готовить 10л 10% раствора осветленной хлорной извести. Сколько нужно взять хлорной извести и сколько воды? Для чего и в течение какого времени можно использовать приготовленный раствор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для приготовления 10% осветленного маточного раствора хлорной извести взяла 1 кг сухой хлорной извести и добавила 10 л воды, выдержала 12 часов, затем слила осветленный раствор в емкость для хранения. Правильно ли приготовлен раствор? Что не сделала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контроля качества предстерилизационной очистки азопирамовая проба отрицательная. Действи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дицинская сестра проводит стерилизацию инструментов в сухожаровом шкафу в открытой емкости (лотках). Режим стерилизации: Т – 1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ремя – 60 минут. Правильно ли проводится стерилизац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дицинская сестра проводит стерилизацию инструментов в сухожаровом шкафу при температуре 180</w:t>
      </w:r>
      <w:r>
        <w:rPr>
          <w:sz w:val="22"/>
          <w:szCs w:val="28"/>
          <w:vertAlign w:val="superscript"/>
        </w:rPr>
        <w:t>0</w:t>
      </w:r>
      <w:r>
        <w:rPr>
          <w:sz w:val="22"/>
          <w:szCs w:val="28"/>
        </w:rPr>
        <w:t xml:space="preserve">. </w:t>
      </w:r>
      <w:r>
        <w:rPr>
          <w:sz w:val="28"/>
          <w:szCs w:val="28"/>
        </w:rPr>
        <w:t>Через 60 минут после включения сухожарового шкафа в сеть,  медсестра отключила его. Оцени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нутривенной инъекции кровь попала процедурной медицинской сестре на халат. Медсестра шариком со спиртом смыла пятно и продолжила работу. Правильно ли поступила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работаете палатной медицинской сестрой терапевтического отделения. Осуществляя уход за пациентом с кашлем, Вы почувствовали, что во время очередного приступа кашля слизь (капельки) пациента попали Вам в глаза. Ваши действ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для проведения предстерилизационной очистки использует раствор, состоящий из комплекса перекиси водорода и моющего средства. После второго использования раствор изменил цвет (порозовел). Как должна поступить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эндоскопической операционной после процедуры биопсии провела дезинфекцию эндоскопа методом орошения, после чего погрузила эндоскоп в раствор для стерилизации. Оцените действия медсест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скрытии укладки, полученной из ЦСО, медицинская сестра обнаружила, что окраска индикатора, находящегося внутри укладки, светлее эталона. Как должна поступить медсестр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вскрыла укладку со стерильными шариками 11 ноября в 8:30 и использовала их в работе до 14:30 12 ноября. Оцени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дурная медицинская сестра при взятии крови из вены работала без перчаток. Кровь при проколе вены брызнула и попала ей на руки. Медсестра вымыла руки проточной водой с мылом и пригласила следующего пациента для манипуляции. Допущены ли медсестрой ошибк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приготовила рабочий раствор для проведения азопирамовой пробы в 8:00, оставила его возле окна и использовала в 13:15. Можно ли считать результат контроля качества предстерилизационной очистки достоверным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журившая на посту медицинская сестра заметила, что пациент, поступивший накануне с диагнозом «острый инфаркт миокарда» пошел в туалет. Каковы должны быть действия медсестры в данной ситу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использования пузыря со льдом медицинская сестра провела дезинфекцию методом погружения, затем провела предстерилизационную очистку и отправила пузырь со льдом в ЦСО для стерилизации паровым методом. Правильно ли поступила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циентке 68 лет назначен постельный режим. Зайдя в палату, медицинская сестра обнаружила ее лежащей на полу. Пациентка плачет, рассказывает, что хотела пить, потянулась за стаканом с водой, стоящим на тумбочке и упала. Что должна была предпринять медсестра, чтобы избежать травмы у пациент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контроля качества предстерилизационной очистки азопирамовая проба положительная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работаете процедурной медицинской сестрой терапевтического отделения. При проведении внутривенной инъекции кровь попала Вам на кожу левого предплечья.  Ваши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ЦСО провела автоклавирование партии инструментов, используя для контроля режима стерилизации, индикаторы воздушной стерилизации, в связи с отсутствием индикаторов паровой стерилизации. Оцените и обоснуй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работаете операционной сестрой хирургического кабинета поликлиники. Во время удаления опухоли в области спины у пациента жидкость (содержимое капсулы) попало Вам в нос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фетчица терапевтического отделения, имеющая небольшой опыт работы в раздаточной, после обеда больных собрала пищевые отходы в одноразовую твердую упаковку желтого цвета, произвела их обеззараживание, закрыла контейнер плотно крышкой, которая обеспечивает герметичность и исключает возможность самопроизвольного вскрытия. После этого она отправила контейнер на место временного хранения отходов. Все ли верно сделала буфетч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работаете процедурной медицинской сестрой поликлиники. При выполнении в/м инъекции прокололи палец левой кисти использованной иглой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забрала из ЦСО простерилизованную укладку, упакованную в двухслойную бязь 20.05, а вскрыла и использовала ее 24.05. Правильно ли поступила медицинская 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процедурного кабинета после взятия крови из вены пролила содержимое пробирки на пол. Каковы должны быть действия медсестр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алатной медицинской сестре обратился пациент 74 лет с просьбой оставить в палате ночное освещение, поскольку он несколько раз за ночь вынужден пользоваться туалетом. Медсестра отказала ему в этой просьбе, ссылаясь на то, что по правилам, ночью в палате должно быть темно. Правильно ли поступила медс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текущей уборки процедурного кабинета, медицинская сестра помыла пол проточной водой и уборочный инвентарь поставила на место. Допущены ли ошибки медицинской сестр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приготовления рабочего раствора, дезинфицирующее средство попало в глаз медсестре. Её действ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работы у процедурной медицинской сестры переполнилась емкость для сбора отходов класса «А», и она продолжила сбор отходов класса «А» в емкость для сбора отходов класса «Б». Правильно ли поступила медицинская 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ерилизации эндоскопа в химическом растворе медицинская сестра обнаружила, что у нее не хватает стерильной воды и провела ополаскивание в дистиллированной воде. Оцените действия медсест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5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ДК.05.03.  Технология оказания медицински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2 «Акушерск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ройство и функции премного отд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ная санитарная обработка пациента в санпропускник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обнаружении у пациента педикуле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дение антропометрии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наружными половыми орган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ача пациенту судна и мочеприемни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дицинская этика и деонтология при проведении интимных манипуляц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полостью р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глазами, ушами, носом тяжелобольного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кожей и естественными складками тяжелобольного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готовление постели пациенту в зависимости от состояния. Помощь при недержании мочи и ка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обие по смене постельного белья тяжелобольному (продольным или поперечным способом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ка риска появления пролежней у тяжелобольного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илактика и лечение пролежн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риске переохлаждения пациента при водных процедура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нарушении у пациента с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мерение артериального да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счет числа дыхательных движе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ка пуль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рмометрия. Графическая запись результат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лихорадящим пациентом в первом периоде лихорад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лихорадящим пациентом во втором периоде лихорад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лихорадящим пациентом в третьем периоде лихорад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я питания пациентов в стационар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рмление тяжелобольного пациента в постел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дефиците знаний у пациента о назначенной диет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снижении аппетита у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уществление кормления пациента через назогастральный зонд. Уход за назогастральным зонд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казание помощи пациенту при кашле и одышке. Оксигенотерап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согревающего компрес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горчичник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пузыря со льд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грел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тетеризация мочевого пузыря мягким катетер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 постоянного мочевого катетера и уход за постоянным мочевым катетер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очиститель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газоотводной труб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капель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лекарственной микро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гипертоническ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масля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сифон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обие при рвот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мывание желуд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пациентом с трахеостомой, гастростомой, эпицистостомо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обие при стомах толстого кишечника, смена калоприемни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особы применения лекарственных средст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ила выписки, получения из аптеки и хранения лекарственных веществ в отделении стационар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писывание, получение, хранение и учет наркотических средств в отделен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дача лекарственных средств для внутреннего употреб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 лекарственного препарата с помощью карманного ингалятор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ректальных суппозиторие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лекарственных веществ сублингвальн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лекарственных средств на кож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апывание капель в глаза. Закладывание мази за век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апывание капель в ухо. Закладывание мази в ух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апывание капель в нос. Закладывание мази в но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лжностные обязанности процедурной медсестры. Устройство процедурного кабине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ка к инъекции, набор лекарственного вещества из ампулы и флако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едение антибиотиков и набор назначенной доз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нутримышечное</w:t>
      </w:r>
      <w:r>
        <w:rPr/>
        <w:t xml:space="preserve"> </w:t>
      </w:r>
      <w:r>
        <w:rPr>
          <w:sz w:val="28"/>
        </w:rPr>
        <w:t>введение лекарственного препара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утривенное введение лекарственного препарата (струйно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полнение системы для внутривенного капельного вли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крови из периферической вены для исследования. Применение  вакуумной систе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кожное введение лекарственного препара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утрикожное введение лекарственного препара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ила введения масляных раствор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бор назначенной дозы и подкожное введение инсули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отложная помощь при анафилактическом шок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ложнения инъекц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йствия медсестры при инфильтрате и абсцесс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явление скрытых и явных отеков у пациента. Определение водного балан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ниверсальные меры предосторожности при взятии и транспортировки биологического материала в лабораторию. Правила хранения различных видов проб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очи на общий анализ. Подготовка пациента к лабораторным исследованиям кров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очи для бактериологического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анализа мочи по Нечипоренко, Амбурже, Аддис-Каковском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анализа мочи по Зимницком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анализа мочи на глюкозу, ацетон и кетоновые тела, диастаз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азка из зева и носа для бактериологического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кала на наличие гельминтов, простейших, для исследования на энтеробиоз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кала на общий анализ, бакпосев и скрытую кровь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окроты на общий анализ, микобактерии туберкулеза и бакпосе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ка пациентов к эндоскопическим методам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ка пациентов к рентгенологическим методам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йствия медсестры в связи со смертью пациента. Потери, смерть, гор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казание помощи при обструкции дыхательных пу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ердечно-легочная реанимация вне </w:t>
      </w:r>
      <w:r>
        <w:rPr>
          <w:sz w:val="28"/>
          <w:szCs w:val="28"/>
        </w:rPr>
        <w:t>медицинских организаций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ердечно-легочная реанимация в </w:t>
      </w:r>
      <w:r>
        <w:rPr>
          <w:sz w:val="28"/>
          <w:szCs w:val="28"/>
        </w:rPr>
        <w:t>медицинских организациях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чрезмерной депрессии у пациента в связи с предстоящей потер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чувстве вины и неумении ухаживать у близких обреченного пациента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к экзамену по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5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2 «Акушерск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5.01.  Теория и практика сестринского де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о системе здравоохране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здравоохранения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ипы медицин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истема сестринского образова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новные события истории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ные направления и события в процессе реформирования сестринского дела на современном эта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Заслуги Флоренс Найтингейл в сестринск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слуги выдающихся личностей в области отечественного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Основные понятия философии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Этические элементы философии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Ассоциация российских медицинских сестер. Значение Этического ко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бщение в сестринском деле. Вербальное и невербальное 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Терапевтические и не терапевтические средства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Схема общения медицинской сестры и пац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бучение в сестринском деле. Сферы обучения: познавательная, эмоциональная, психомотор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Способы обучения: индивидуальное и коллективное, формальное и неформа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Методы обучения: словесный, наглядный, прак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Схема обучения в сестринск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Этика и деонтология в сестринск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Иерархия потребностей человека по А.Масл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Международные медицински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отребности человека в здоровье и боле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Сестринский процесс. Понятия. Терм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Субъективное обследование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Объективное обследование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сестринского процесса – выявление проблем паци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ссификация проблем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Документация сестринского процесса. Правила ведения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к экзамену по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5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2 «Акушерск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5.02.  Безопасная среда для пациента и персон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онятие «инфекции, связанные с оказанием медицинской помощи (ИСМП)». Факторы, способствующие распространению ИС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Меры по предупреждению возникновения и распространения ИС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Санитарно-эпидемиологический режим медицин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фекционный процесс. Цепочка инфекционного процесса. Факторы, влияющие на восприимчивость хозяи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человека) к 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Требования к личной гигиене и одежде медицинского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Обеззараживание кожи рук медицин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бработка рук перед манипуляцией. Надевание стерильных и снятие использованных перча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Дезинфекция. Виды, методы, реж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Правила техники безопасности при работе с дезинфицирующими средствами. Неотложная помощь при отравлении дезинфицирующими препар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лассификация отходов медицинских организаций по категории опасности. Правила обращения с медицинскими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Текущая уборка процедурного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Генеральная уборка процедурного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едстерилизационная очистка изделий медицинск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Этапы предстерилизационной очи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Контроль качества предстерилизационной очистки изделий медицинск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Централизованное стерилизационное отделение (ЦСО). Цели, задачи, устройство и принципы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Стерилизация. Методы стерилизации. Контроль качества стер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оздушный метод стер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Паровой метод стер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терилизация химически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Правила техники безопасности при работе с биологическими жидк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риготовление рабочих растворов разной концентрации из растворов, порошков и таблеток. Требования, предъявляемые к дезинфицирующим сред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Виды режимов двигательной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Лечебно-охранительный режим в медицинских организациях (элементы лечебно-охранительного режи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Правила внутреннего распорядка и режим дня в медицински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Правила биомеханики дл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Профилактика гемоконтактных инфекций у медицин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Правила работы с электроприборами в медицински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Действия медицинской сестры в «аварийной ситу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Факторы риска в медицинских организациях. Меры профилакт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к экзамену по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5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1.02.02 «Акушерск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5.03.  Технология оказания медицински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циент с инфарктом миокарда пожаловался на интенсивную боль за грудиной. Приём нитроглицерина боль не купировал. Врач назначил  наркотическое средство (1% промедол – 1,0 внутримышечно). Действия медицинской сестры при таких назначениях?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внутримышечную инъек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ёмное отделение больницы прохожими доставлен пациент в бессознательном состоянии, без документов (на глазах у прохожих ему стало «плохо» недалеко от больницы). Какова последовательность действий медицинской сестры? Как оформить необходимую документац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пациента температура тела 4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он возбужден, бредит, на щеках румянец. В каком периоде лихорадки находится пациент? В какой помощи он нуждаетс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ите термометрию пациенту. Запишите данные в температурный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тделении находится тяжело больной пациент, который малоподвижен, длительно лежит в одном и том же положении, апатич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епень риска возникновения пролежней у него. Какие мероприятия по профилактике пролежней необходимо проводить у данного пациен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сестра в 11 часов отнесла в лабораторию собранную утром у 15 пациентов мочу на общий анализ. Вскоре из лаборатории сообщили, что моча всех пациентов для исследования непригодна. В чём причина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ациенту как собрать мочу на общий анали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пациента, находящегося в кардиологическом отделении, после посещения его родственниками появилась головная боль, головокружение. Какова тактика медицинской сестр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технику измерения артериального д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работаете в кардиологическом отделении. Вас вызвали к пациенту, у которого внезапно появились резкая слабость, холодный пот. Пациент бледен. Пульс частый, ритмичный, слабого наполнения и напряжения. Как называется такой пульс? Ваша такти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ите исследование пульса и дых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внутривенного введения стрептомицина у пациента появились симптомы: гиперемия кожных покровов, зуд, головокружение, чувство жара, нарастающая слабость, неприятные ощущения в различных областях тела. Какое осложнение развилось у пациента? Тактика медицинской 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подкожного введения масляного раствора у пациента в месте инъекции образовался инфильтрат. Какие возможные причины этого осложне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технику подкожной инъекции с указанием особенностей введения масляных раст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циенту, находящемуся в послеоперационной палате на строгом постельном режиме с выраженным метеоризмом, назначено введение газоотводной трубки. Продемонстрируйте технику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ая медицинская сестра проводит ученикам пробу Манту. Продемонстрируйте технику манипуляции, дайте рекомендации по правилам поведения после проведения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ациента в приёмном отделении стационара при осмотре головы медсестра выявила педикулёз. Каковы должны быть действия мед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циенту, находящемуся на полупостельном режиме, назначена масляная клизма. Приготовьте всё необходимое и продемонстрируйте технику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циенту назначено бактериологическое исследование мокроты. Медсестра приготовила чисто вымытую, сухую ёмкость и выполнила назначение врача. Верны ли её действ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ациенту проведение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Пациенту с инфарктом миокарда назначен строгий постельный режим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ите смену постельного белья данному паци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После операции в течение 8 часов у пациентки не было мочеиспуск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ия мед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емонстрируйте технику катетеризации мочевого пузыря у женщ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рач назначил пациенту согревающий компресс на правый коленны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став. Продемонстрируйте действи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Пациенту для подготовки к рентгенологическому исследованию органов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юшной полости назначена очистительная клизма. Подготовьте всё необходимое, продемонстрируйте технику выполнения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 пациента, находящегося на строгом постельном режиме, после но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на склеены веки и ресницы. Подготовьте все необходимое и проведи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уалет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едицинская сестра подала пациенту пузырь со льдом и сказала, что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держал его, пока не растает лёд. В чём ошибка медицинской сестры?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ьте все необходимое и выполните манипуляцию. Какова продолжительность процедуры?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21. Лечащий врач дал задание медицинской сестре промыть пациенту    желудок  зондовым способом. Медсестра приготовила всё необходимое для проведения манипуляции. Подняв вверх соединённую с зондом воронку, медсестра налила в неё 1 литр воды температурой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сле чего, убедившись в том, что вся вода из воронки проникла в желудок, стала повторять процедуру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те ошибки, допущенные медицинской сестрой? Продемонстрируйте технику промывания желудка зондовым способо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2. Пациенту назначено введение 500 000 ЕД пенициллина внутримышечно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Флакон содержит 1гр антибиотика. Как необходимо развести пенициллин и набрать  нужное для инъекции количество его в шприц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3. Пациенту К. с подозрением на острый гломерулонефрит врач назначил</w:t>
      </w:r>
    </w:p>
    <w:p>
      <w:pPr>
        <w:pStyle w:val="Normal"/>
        <w:ind w:left="567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рать анализ мочи по Нечипоренко. Медсестра принесла чисто вымытую банку и сказала, чтобы утром, встав с постели, пациент  помочился в банку. Правильно ли проинструктирован пациент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ясните пациенту проведение манипуляци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4. По назначению врача медицинской сестре необходимо поставить грелку</w:t>
      </w:r>
    </w:p>
    <w:p>
      <w:pPr>
        <w:pStyle w:val="Normal"/>
        <w:ind w:left="426" w:hanging="3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ногам пациента. Приготовьте всё необходимое и выполните манипуля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осле внутривенной инъекции у пациента в месте введения образовалось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гровое пятно. Возможные причины. Действия медицинской сестры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емонстрируйте технику выполнения внутривенной инъекци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492"/>
        <w:jc w:val="both"/>
        <w:rPr>
          <w:sz w:val="28"/>
          <w:szCs w:val="28"/>
        </w:rPr>
      </w:pPr>
      <w:r>
        <w:rPr>
          <w:sz w:val="28"/>
          <w:szCs w:val="28"/>
        </w:rPr>
        <w:t>26. Пациенту с острым алкогольным отравлением назначена сифонная клизма. Приготовьте  все необходимое и продемонстрируйте  технику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ациент страдает бронхиальной астмой. Для купирования приступа 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первые был назначен беротек (дозированный ингалятор). 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дицинской 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28. У пациента наступила внезапная остановка сердца. Рядом оказались две  медицинские сестры. Что они должны предприн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демонстрируйте сердечно-легочную реанимацию одним или двум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ас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ри собирании мочи для пробы Зимницкого с 15 до 18 часов у паци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чеиспускания не было. В какую банку должна быть собрана моча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чеиспускании в 19 час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ясните пациенту проведение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В реанимационном отделении больницы врач констатировал факт смер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циента. Действия медицинской сестр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57:00Z</dcterms:created>
  <dc:creator>Даша1</dc:creator>
  <dc:description/>
  <cp:keywords/>
  <dc:language>en-US</dc:language>
  <cp:lastModifiedBy>User</cp:lastModifiedBy>
  <cp:lastPrinted>2012-11-24T22:29:00Z</cp:lastPrinted>
  <dcterms:modified xsi:type="dcterms:W3CDTF">2022-09-30T07:48:00Z</dcterms:modified>
  <cp:revision>4</cp:revision>
  <dc:subject/>
  <dc:title>Бюджетное образовательное учреждение</dc:title>
</cp:coreProperties>
</file>