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юджетное профессиональное образователь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ий базовый медицин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159385</wp:posOffset>
                </wp:positionV>
                <wp:extent cx="287528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389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/Е.Л.Селивановская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 __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02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4pt;height:109.4pt;mso-wrap-distance-left:9.05pt;mso-wrap-distance-right:9.05pt;mso-wrap-distance-top:0pt;mso-wrap-distance-bottom:0pt;margin-top:12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/Е.Л.Селивановская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 __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021-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год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/>
          <w:sz w:val="28"/>
          <w:szCs w:val="28"/>
        </w:rPr>
        <w:t>для  специальности</w:t>
      </w:r>
      <w:r>
        <w:rPr>
          <w:i/>
          <w:sz w:val="28"/>
          <w:szCs w:val="28"/>
        </w:rPr>
        <w:t xml:space="preserve"> 31.02.02 «Акушерское дело»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М. 01  Медицинская и медико-социальная помощь женщине, новорожденному, семье при физиологическом течении беременности, родов, послеродового периода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>Раздел ПМ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роведение диспансеризации и патронажа беременных. Оказание лечебно-диагностической помощи беременной при физиологической беременности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 01.01. Физиологическое акушерство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ПМ 2. Оказание профилактической, лечебно-диагностической помощи роженице, родильнице при физиологическом течении родов, послеродового периода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 01.01. Физиологическое акушерство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Инкерманлы А.Л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Количество часов по учебному пла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04 часа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Составлен в соответствии с программой, утвержденной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УНМЦ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Рассмотрен на заседании цикловой методической комисс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Акушерское дело»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31 августа 2022г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Председатель ЦМК </w:t>
      </w:r>
      <w:r>
        <w:rPr>
          <w:i/>
          <w:sz w:val="28"/>
          <w:szCs w:val="28"/>
        </w:rPr>
        <w:t>Спичкина А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амилия, имя и отчество </w:t>
      </w:r>
      <w:r>
        <w:rPr>
          <w:i/>
          <w:sz w:val="28"/>
          <w:szCs w:val="28"/>
        </w:rPr>
        <w:t>Инкерманлы Алла Льв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  <w:szCs w:val="28"/>
        </w:rPr>
        <w:t xml:space="preserve">стаж работы   </w:t>
      </w:r>
      <w:r>
        <w:rPr>
          <w:i/>
          <w:sz w:val="28"/>
          <w:szCs w:val="28"/>
        </w:rPr>
        <w:t>41 год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альность </w:t>
      </w:r>
      <w:r>
        <w:rPr>
          <w:i/>
          <w:sz w:val="28"/>
          <w:szCs w:val="28"/>
        </w:rPr>
        <w:t>преподаватель</w:t>
      </w:r>
      <w:r>
        <w:rPr>
          <w:sz w:val="28"/>
          <w:szCs w:val="28"/>
        </w:rPr>
        <w:t xml:space="preserve">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сто постоянной работы  </w:t>
      </w:r>
      <w:r>
        <w:rPr>
          <w:i/>
          <w:sz w:val="28"/>
          <w:szCs w:val="28"/>
        </w:rPr>
        <w:t>ВБМК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адрес г</w:t>
      </w:r>
      <w:r>
        <w:rPr>
          <w:i/>
          <w:sz w:val="28"/>
          <w:szCs w:val="28"/>
        </w:rPr>
        <w:t>. Воронеж  ул. Космонавтов д. 46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номер телефона </w:t>
      </w:r>
      <w:r>
        <w:rPr>
          <w:i/>
          <w:sz w:val="28"/>
          <w:szCs w:val="28"/>
        </w:rPr>
        <w:t>263-56-91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ой предмет ведет в медицинском колледже   </w:t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  <w:sz w:val="28"/>
          <w:szCs w:val="28"/>
        </w:rPr>
        <w:t xml:space="preserve">Физиологическое акушерство; Физиопсихопрофилактическая подготовка беременных к родам; </w:t>
      </w:r>
      <w:r>
        <w:rPr>
          <w:bCs/>
          <w:i/>
          <w:sz w:val="28"/>
          <w:szCs w:val="28"/>
        </w:rPr>
        <w:t>Патологическое акушерство;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Гинекология; Охрана репродуктивного здоровья и планирование семьи; Пропедевтика в акушерстве и гинекологии; Диагностика в акушерстве и гинекологии; </w:t>
      </w:r>
      <w:r>
        <w:rPr>
          <w:i/>
          <w:sz w:val="28"/>
          <w:szCs w:val="28"/>
        </w:rPr>
        <w:t>Оказание акушерско-гинекологической помощи</w:t>
      </w:r>
      <w:r>
        <w:rPr>
          <w:bCs/>
          <w:i/>
          <w:sz w:val="28"/>
          <w:szCs w:val="28"/>
        </w:rPr>
        <w:t xml:space="preserve">.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яя годовая педнагрузка  </w:t>
      </w:r>
      <w:r>
        <w:rPr>
          <w:i/>
          <w:sz w:val="28"/>
          <w:szCs w:val="28"/>
        </w:rPr>
        <w:t>1000 ч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ую работу ведет в медицинском колледже, кроме педагогическо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 – 26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ы – 16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 - 74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– 20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– 68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-  204 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  - 26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ПМ 1. Проведение диспансеризации и патронажа беременных. Оказание лечебно-диагностической помощи беременной при физиологической беременност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 01.01. Физиологическое акушер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тория родовспоможения                                                                      1 ч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а родовспоможения                                                                   1  ча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анитарно-противоэпидемический режим. Профилактика </w:t>
      </w:r>
    </w:p>
    <w:p>
      <w:pPr>
        <w:pStyle w:val="Normal"/>
        <w:rPr/>
      </w:pPr>
      <w:r>
        <w:rPr>
          <w:sz w:val="28"/>
          <w:szCs w:val="28"/>
        </w:rPr>
        <w:t>внутрибольничных инфекций в  учреждениях родовспоможения            2 часа</w:t>
      </w:r>
      <w:r>
        <w:rPr/>
        <w:t>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натомо-физиологические особ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вых органов, репродуктивные возможности женщины в </w:t>
      </w:r>
    </w:p>
    <w:p>
      <w:pPr>
        <w:pStyle w:val="Normal"/>
        <w:rPr/>
      </w:pPr>
      <w:r>
        <w:rPr>
          <w:sz w:val="28"/>
          <w:szCs w:val="28"/>
        </w:rPr>
        <w:t>различные периоды жизни                                                                             2 часа</w:t>
      </w:r>
    </w:p>
    <w:p>
      <w:pPr>
        <w:pStyle w:val="Normal"/>
        <w:rPr/>
      </w:pPr>
      <w:r>
        <w:rPr>
          <w:sz w:val="28"/>
          <w:szCs w:val="28"/>
        </w:rPr>
        <w:t>4. Женский таз в акушерском отношении                                                    2 часа</w:t>
      </w:r>
    </w:p>
    <w:p>
      <w:pPr>
        <w:pStyle w:val="Normal"/>
        <w:rPr/>
      </w:pPr>
      <w:r>
        <w:rPr>
          <w:sz w:val="28"/>
          <w:szCs w:val="28"/>
        </w:rPr>
        <w:t>5. Физиология беременности                             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иагностика беременности. Диспансерное наблюдение </w:t>
      </w:r>
    </w:p>
    <w:p>
      <w:pPr>
        <w:pStyle w:val="Normal"/>
        <w:jc w:val="both"/>
        <w:rPr/>
      </w:pPr>
      <w:r>
        <w:rPr>
          <w:sz w:val="28"/>
          <w:szCs w:val="28"/>
        </w:rPr>
        <w:t>беременных женщин                                                                                      2 часа</w:t>
      </w:r>
    </w:p>
    <w:p>
      <w:pPr>
        <w:pStyle w:val="Normal"/>
        <w:jc w:val="both"/>
        <w:rPr/>
      </w:pPr>
      <w:r>
        <w:rPr>
          <w:sz w:val="28"/>
          <w:szCs w:val="28"/>
        </w:rPr>
        <w:t>7. Диагностика поздних сроков беременности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нтенатальная охрана плода. Влияние вредных факторов</w:t>
      </w:r>
    </w:p>
    <w:p>
      <w:pPr>
        <w:pStyle w:val="Normal"/>
        <w:jc w:val="both"/>
        <w:rPr/>
      </w:pPr>
      <w:r>
        <w:rPr>
          <w:sz w:val="28"/>
          <w:szCs w:val="28"/>
        </w:rPr>
        <w:t>на плод                                                                                                            2 часа</w:t>
      </w:r>
    </w:p>
    <w:p>
      <w:pPr>
        <w:pStyle w:val="Normal"/>
        <w:jc w:val="both"/>
        <w:rPr/>
      </w:pPr>
      <w:r>
        <w:rPr>
          <w:sz w:val="28"/>
          <w:szCs w:val="28"/>
        </w:rPr>
        <w:t>9. Современные методы исследования в акушерстве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ПМ 2. Оказание лечебно-диагностической, профилактической помощи роженице, родильнице при физиологическом течении родов, послеродового пери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. 01.01. Физиологическое акушер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Течение и ведение 1 периода родов           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ечение и ведение 2 периода родов           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Течение и ведение 3 периода родов. Первичный туа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рождённого                                                                                     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Физиология послеродового периода                                                     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5"/>
        <w:gridCol w:w="764"/>
        <w:gridCol w:w="2340"/>
        <w:gridCol w:w="1440"/>
        <w:gridCol w:w="2160"/>
        <w:gridCol w:w="1440"/>
        <w:gridCol w:w="1800"/>
        <w:gridCol w:w="237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1. Проведение диспансеризации и патронажа беременных. Оказание лечебно-диагностической помощи беременной при физиологической беремен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1.01. Физиологическое акушерство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довспом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мин, чтение текста в учебни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ов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портреты основоположников акушерства в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родовспом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 Чтение текста, составление плана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уктура ж/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до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, 2015г., гл.1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7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ч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противоэпидемический режим. Профилактика внутрибольничных инфекций в  учреждениях родовспом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ч. Чтение текста в учебнике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ези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л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икробиологии и иммунолог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маколог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заболевания, травмы и беременность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8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о-физиологические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ых органов, репродуктивные возможности женщины в различные периоды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ч. Составление глоссария Чтение текста в учебнике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з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ение женских половых орган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, Анатомия и физиологи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, 2015г.гл. 6.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0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таз в акушерском отнош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Составление плана отве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лоссария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же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за, таблицы, таз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а, 2015г., гл.6.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Чтение дополнительной лит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лекция, таблиц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, Анатомия и физиология челове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, 2015г., гл.7.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беременности. Диспансерное наблюдение беременных женщ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Чтение текста, составление плана от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и, табл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, Анатомия и физиология челове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, 2015г., гл.9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оздних сроков берем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Чтение текста, составление плана от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таблицы: «Плод в различные сроки беременности»», «Приёмы наружного акушерск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, Анатомия и физиология челове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, 2015г., гл.9.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атальная охрана плода. Влияние вредных факторов на пл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дополнительной литературы, составление плана от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таблица «Факторы риска», медикамен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и физиология челове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, 2015г., гл.8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методы исследования в акушер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дополнительной литературы, составление плана от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ЗИ, КТГ, данные биохимии-ческих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 Диагностика ранних сроков беременности. Диспансерное наблюдение беременных женщ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оздних  сроков беременност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, ГЭОТАР-Медиа, 2015г., главы 12-14..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2. Оказание лечебно-диагностической, профилактической помощи роженице, родильнице при физиологическом течении родов, послеродового период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1.01. Физиологическое акушерство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чение и ведение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 р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текста, дополнительной литературы, составление плана от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таблицы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 2015г., гл.10.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и ведение 2 периода р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текста в учебнике, дополнительной литературы, составление плана от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лекц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кукла для акушерства, женский т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 2015г.,  гл.10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и ведение 3 периода р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туалет новорождё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Чтение текста лекции, дополнительной литературы, составление плана от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 лекция, инструкции, приказы по ЛП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и, Педиатр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 2015г., гл.10.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родового пери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ч. Чтение текста лекции, дополнит. литературы, составление плана ответ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лекция, инструкции, приказы по ЛП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икробиологии и иммунологии, Анатомия и физиология челове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а 2015г., гл.11.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ы – 16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ПМ 1. Проведение диспансеризации и патронажа беременных. Оказание лечебно-диагностической помощи беременной при физиологической берем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. Физиологическое акушер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тика и деонтология в акушерстве.                         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нитарно-противоэпидемический режим акушерского стационара.             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йрогуморальная регуляция овариально-менструального цикла                  2 часа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зиология беременности.                                       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игиена, режим, питание беременной женщины.                                              2 час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временные методы исследования в акушерстве.                                           2 час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ПМ 2. Оказание лечебно-диагностической, профилактической помощи роженице, родильнице при физиологическом течении родов, послеродового пери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. Физиологическое акуше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временные методы обезболивания родов.          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иета, режим, гигиена кормящей матери.                                                           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851" w:right="851" w:gutter="0" w:header="0" w:top="96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5"/>
        <w:gridCol w:w="764"/>
        <w:gridCol w:w="1980"/>
        <w:gridCol w:w="1980"/>
        <w:gridCol w:w="1800"/>
        <w:gridCol w:w="1620"/>
        <w:gridCol w:w="1980"/>
        <w:gridCol w:w="236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1. Проведение диспансеризации и патронажа беременных. Оказание лечебно-диагностической помощи беременной при физиологической беременности.</w:t>
            </w:r>
          </w:p>
          <w:p>
            <w:pPr>
              <w:pStyle w:val="Normal"/>
              <w:ind w:left="-8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1.01. Физиологическое акушерство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5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 и деонтология в акушер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 - изучение материала учебника, дополнительной литературы, 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ить реферат на тему «Особенности этики и деонтологии в акушерств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рофессиональных задач с эталонами ответов по этике и деонтолог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зигуа М.В., М.: ГЭОТАР-Медиа, 2021, глав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, ГЭОТАР-Медиа, 2015г., стр:45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 этике и деонт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практика сестринского де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Медиа 2015г.,гл.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250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противоэпидеми-ческий режим акушерского стацион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изучение материалов лекции, учебника , дополнительной литературы, подготовка докладов на темы: «Сан-эпид. режим отдел. роддо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 тестовые задания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икробиологии и иммунологии, структура родовспоможения, хирургические заболевания, травмы и беременност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гуморальная регуляция овариально-менструального цик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изучение материалов лекции, учебника , дополнительной литературы., подготовка ответов на контрольные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овые задания по 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 и физиология челове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 2015г.,гл.6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изучение материалов лекции, учебника, дополнительной литературы, подготовка ответов на контрольные вопрос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пект ле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ик «Акушерство. Руководство к практическим занятиям», М.В.Дзигуа, А.А.Скребушевская, ГЭОТАР-Медиа, 2012г., стр:25-33, 45-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естовые задания по 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 и физиология человек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 2015г.,гл.7.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, режим, питание беременной женщ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 изучение материалов лекции, учебника, дополнительной литературы, подготовка ответов на контрольные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; Физиологическое акушерство. Дзигуа М.В., М.: ГЭОТАР-Медиа, 2021, глава 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 тестовый контроль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 и физиология человека, физиология берем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 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 2015г., гл. 8.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методы исследования в акушер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. изучение материалов лекции, учебника, дополнитель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плана отв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результаты УЗИ, КТГ, инвазивных методов иссле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 Диагностика ранних сроков беременности. Диспансерное наблюдение беременных женщ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оздних  сроков беременн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, ГЭОТАР-Медиа, 2015г., главы 12-15.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2. Оказание лечебно-диагностической, профилактической помощи роженице, родильнице при физиологическом течении родов, послеродового периода.</w:t>
            </w:r>
          </w:p>
          <w:p>
            <w:pPr>
              <w:pStyle w:val="Normal"/>
              <w:ind w:left="-8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1.01. Физиологическое акушерство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методы обезболивания р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Чтение текста учебника, дополнительной литературы, подготовка рефератов «Современные методы обезболивания р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аблицы, ситуационные задачи по теме, те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, деонтология, анатомия 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чение и ведение род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ериода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 2015г.,гл.10.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та, режим, гигиена кормящей мате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 Чтение текста учебника, дополнительной литературы, - составление памятки родильнице «Питание кормящей мате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зиологическое акушерство. Дзигуа М.В., М.: ГЭОТАР-Медиа, 2021, глава 1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ик «Акушерство. Руководство к практическим занятиям», М.В.Дзигуа, А.А.Скребушевская, ГЭОТАР-Медиа, 2012г., стр:151-15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 тестовые задания по те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 и физиологи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, ГЭОТАР-Медиа, 2015г.,гл.9;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актические занятия - 74 ча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ПМ 1. Проведение диспансеризации и патронажа беременных. Оказание лечебно-диагностической помощи беременной при физиологической берем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. Физиологическое акушер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00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я акушерской службы в Российской Федерации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ч                                                                       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рофилактика ИСМП в акушерских стационарах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Анатомо-физиологические особенности половых орган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продуктивные возможности женщины в различные периоды жизни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Женский таз с акушерской точки зрения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лод как объект родов     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иагностика ранних сроков беременности. Диспансерное наблюдение беременных женщин            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Диагностика поздних  сроков беременности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Современные методы исследования в акушерстве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ПМ 2. Оказание лечебно-диагностической, профилактической помощи роженице, родильнице при физиологическом течении родов, послеродового пери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. Физиологическое акушер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00"/>
      </w:tblGrid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рием рожениц в родильный дом. Течение и ведение первого периода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ов                                       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Течение второго периода родов, биомеханизм нормальных родов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Ведение второго периода родов. Акушерское пособие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Течение и ведение третьего периода родов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ервичный туалет новорожденного. Документация родов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Обезболивание родов      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  <w:tr>
        <w:trPr/>
        <w:tc>
          <w:tcPr>
            <w:tcW w:w="9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 Физиология послеродового периода. Итоговое занятие.</w:t>
            </w:r>
            <w:r>
              <w:rPr/>
              <w:t xml:space="preserve">         </w:t>
            </w:r>
          </w:p>
        </w:tc>
        <w:tc>
          <w:tcPr>
            <w:tcW w:w="11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"/>
          <w:footerReference w:type="first" r:id="rId30"/>
          <w:type w:val="nextPage"/>
          <w:pgSz w:w="11906" w:h="16838"/>
          <w:pgMar w:left="851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</w:t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5"/>
        <w:gridCol w:w="764"/>
        <w:gridCol w:w="1800"/>
        <w:gridCol w:w="2160"/>
        <w:gridCol w:w="2160"/>
        <w:gridCol w:w="1440"/>
        <w:gridCol w:w="1801"/>
        <w:gridCol w:w="21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.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ащение зан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. меж- и внутрипредмет. связ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>
          <w:trHeight w:val="29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1. Проведение диспансеризации и патронажа беременных. Оказание лечебно-диагностической помощи беременной при физиологической беремен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1.01. Физиологическое акушерство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акушерской службы в Российской Феде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изучение материалов лекции, учебника, дополнительной литературы, подготовить реферат «История отечественного акушерств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«Женская консультация, структ., задачи, обяз.ак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; Физиологическое акушерство. Дзигуа М.В., М.: ГЭОТАР-Медиа, 2021, глава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,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уктура ж/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дом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ераты по истории отеч. акуш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, ГЭОТАР-Медиа, 2015г., стр:22-36.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ВБИ в акушерских стационар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составление тезисов лекции, изучение материалов лекции, учебника, дополнительной литера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; Физиологическое акушерство. Дзигуа М.В., М.: ГЭОТАР-Медиа, 2021, глав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«Акушерство. Руководство к практическим занятиям» , М.В.Дзигуа, А.А.Скребушевская,ГЭОТАР-Медиа, 2012г.,гл.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,  тестовые задания по теме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. средств, антисептик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икробиологии и иммунологии,  хирургические заболевания, травмы и беременность фармаколог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о-физиологические особенности половых органов, репродуктивные возможности женщины в различные периоды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изучение материалов лекции, учебника, дополнительной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стов с эталонами ответов по темам: «АФО жен. пол. ор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пект лекции; Физиологическое акушерство. Дзигуа М.В., М.: ГЭОТАР-Медиа, 2021, глава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«Акушерство. Руководство к практическим занятиям», М.В.Дзигуа, А.А.Скребушевская, ГЭОТАР-Медиа, 2012г, стр:45-60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овые задания по те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жи, модели женского таза,  тазомеры, сантиметро-вые ленты, зеркала Куско, Симпс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 и физиология чело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человека с основами медицинской генети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 Медиа 2015г., гл.6.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31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таз с акушерской точки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изучение материала лекции, учебника, дополнительной литера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«Особенности строения женского таза», заполнение таблицы размеров плоскостей малого т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Руководство к практическим занятиям, М.В.Дзигуа, А.А. Скребушевская, ГЭОТАР-Медиа, 2012г., стр: 61-71, 82-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тестовые задания по тем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жи, модели женского таза,  тазомер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 и физиология чело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ушерство.Национальное руководство, ГЭОТАР-Медиа, 2015г., глава 6.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>
          <w:trHeight w:val="17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 как объект р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 изучение материала учебника, дополнительной литературы, 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полнение таблицы размеров головки доношенного плод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; Физиологическое акушерство. Дзигуа М.В., М.: ГЭОТАР-Медиа, 2021, глава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аблицы, 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гура-ции головки плод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а для акушерств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 и физиология челове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ранних сроков беременности. Диспансерное наблюдение беременных женщ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материалов лекции, учебника, дополнительной литературы, подготовка к тестовым задан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пект лекции; Физиологическое акушерство. Дзигуа М.В., М.: ГЭОТАР-Медиа, 2021, глав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«Акушерство. Руководство к практическим занятиям», М.В.Дзигуа, А.А.Скребушевская, ГЭОТАР-Медиа, 2012г., 45-8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аблицы, 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 и физиология челов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Национальное руководство, ГЭОТАР-Медиа, 2015г., глава 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оздних  сроков беремен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материалов лекции, учебника, дополнительной литературы, составление тестов с эталонами ответов по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; Физиологическое акушерство. Дзигуа М.В., М.: ГЭОТАР-Медиа, 2021, глав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«Акушерство. Руководство к практическим занятиям», М.В.Дзигуа, А.А.Скребушевская,ГЭОТАР-Медиа, 2012г., 45-86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аблицы, 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 ленты, акушерский стетоскоп, зеркала, фантомы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  и физиология челове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 Соматические заболевания, отравления и беремен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Национальное руководство, ГЭОТАР-Медиа, 2015г., глава 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методы исследования в акушер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ч. изучение материалов 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дополнительной литературы, подготовка ответов на контрольные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лек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результаты УЗИ, КТГ, инвазивных методов исслед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беременности, Диагностика ранних сроков беременности. Диспансерное наблюдение беременных женщ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оздних  сроков беременност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, ГЭОТАР-Медиа, 2015г., главы 12-15.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М 2. Оказание лечебно-диагностической, профилактической помощи роженице, родильнице при физиологическом течении родов, послеродового период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1.01. Физиологическое акушерство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рожениц в родильный дом. Течение и ведение первого периода 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ч. изучение материалов лекции, учебника, дополнительной литератур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доклад «</w:t>
            </w:r>
            <w:r>
              <w:rPr>
                <w:bCs/>
                <w:sz w:val="20"/>
                <w:szCs w:val="20"/>
              </w:rPr>
              <w:t>Порядок приема роженицы в родильный дом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  проведения полной и частичной санитарной обрабо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,  Физиологическое акушерство. Дзигуа М.В., М.: ГЭОТАР-Медиа, 2021, глава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«Акушерство. Руководство к практическим занятиям», М.В.Дзигуа, А.А.Скребушевская,ГЭОТАР-Медиа, 2012г.. стр:25-34, 61-9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экспертные карты, тестовый контроль, партограмма, стетоскоп, тазом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 ле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мия, физиология беремен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доношенного плод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таз в акушерском отношен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шерство. Национальное руководство.ГЭОТАР- Медиа 2015г., гл.10. 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второго периода родов, биомеханизм нормальных 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изучение материалов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 по теме «Биомеханизм нормальных родов при переднем и заднем виде затылочного предлеж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,  Физиологическое акушерство. Дзигуа М.В., М.: ГЭОТАР-Медиа, 2021, глава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«Акушерство. Руководство к практическим занятиям», М.В.Дзигуа, А.А.Скребушевская,ГЭОТАР-Медиа, 2012г., стр: 90-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фантомы, куклы, инструменты, набор для приёма р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 и физиология человека, Женский таз с акушерской точки зр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шерство. Национальное руководство.ГЭОТАР- Медиа 2015г., гл.10. 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второго периода родов. Акушерское пособ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изучение материалов лекции, учебника, дополнительной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 по теме «Акушерское пособие в родах, основные момент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«Акушерство. Руководство к практическим занятиям», М.В.Дзигуа, А.А.Скребушевская, ГЭОТАР-Медиа, 2012г., стр: 90-1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ла для акушерства, акушерский стетоскоп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  и физиология человека, Женский таз с акушерской точки зр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, ГЭОТАР-Медиа, 2015г., гл. 10;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и ведение третьего периода 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изучение материалов лекции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дополнительной литературы, составление тестов с эталонами ответов по теме «Течение и ведение 3 периода родов»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, Физиологическое акушерство. Дзигуа М.В., М.: ГЭОТАР-Медиа, 2021, глава 12. Учебник «Акушерство. Руководство к практическим занятиям», М.В.Дзигуа, А.А.Скребушевская,ГЭОТАР-Медиа, 2012г.. стр:142-1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фантом, макет плаценты с пуповиной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для акушерства, одноразовые зажимы на пуповину, ножн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и, пелён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, физиология беременности, педиатр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 Медиа 2015г., гл.10.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туалет новорожденного. Документация 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изучение материалов лекции,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дополнительной литературы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«Акушерство. Руководство к практическим занятиям», М.В.Дзигуа, А.А.Скребушевская, ГЭОТАР-Медиа, 2012г., стр:142-1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К занятия, фантом, макет плаценты с пуповиной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ы для акушерства, одноразовые зажимы на пуповину, ножниц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и, пелён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, физиология беременности, педиатр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 Медиа 2015г., гл.10.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зболивание 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изучение материалов учебника, дополнительной литератур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дготовить доклад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Медикаментозные методы обезболивания родов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ологическое акушерство. Дзигуа М.В., М.: ГЭОТАР-Медиа, 2021, глава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таблицы, ситуационные задачи по теме, тест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лог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а, деонтология, анатомия  и физиология челове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чение и ведение родо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ериода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родового пери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занят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изучение материалов 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дополнительной литературы, составление тестов с эталонами ответов по теме «Течение, ведение фииол. послерод. пери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 лекции, Физиологическое акушерство. Дзигуа М.В., М.: ГЭОТАР-Медиа, 2021, глава 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 «Акушерство. Руководство к практическим занятиям», М.В.Дзигуа, А.А.Скребушевская,ГЭОТАР-Медиа, 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:151-1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К занятия, инструкции, приказы по ЛПУ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я, физиология беременности, педиатри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тво. Национальное руководство.ГЭОТАР- Медиа 2015г., гл,11.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studmedlib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- Консультант студента. Электронная библиотека.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навыков (манипуляций), подлежащих усвоению по данному предм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11"/>
        <w:gridCol w:w="51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пациентом и его окружением в процессе профессиональной деятельности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ция пациента и ведение документации к сестринскому процессу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эпидемиологического режима различных помещений ЛПУ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игиенической уборки различных помещений ЛПУ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уборочного инвентаря, предметов ухода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кущей и заключительной уборки палат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ё рук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е использование перчаток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кушерского анамне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и оценка развития наружных половых орган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шейки матки в зеркалах (фантом)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мануальное исследование (фантом)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наружных размеров таза, наружное акушерское исследован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диагональной конъюгаты, индекса Соловьёва, Фран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Ж, ВДМ подсчёт ПВП плода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на фантоме биомеханизма родов при переднем и заднем виде затылочного предлежа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рожениц в роддом, санобработ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циенток к УЗИ, КТГ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клизм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ирование при оказании акушерского пособия в родах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изнаков отделения плацен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последа и оценка его целост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ок индивидуальным методам обезболива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ок правилам прикладывания к груди и сцежива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циента к инструментальным методам исследования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6"/>
          <w:type w:val="nextPage"/>
          <w:pgSz w:orient="landscape" w:w="16838" w:h="11906"/>
          <w:pgMar w:left="851" w:right="96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Интернет-ресурсов, дополнительной литера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Основные источ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360"/>
        <w:rPr/>
      </w:pPr>
      <w:r>
        <w:rPr/>
        <w:t>Дзигуа М.В. Физиологическое акушерство. М.: ГЭОТАР-Медиа, 2021. – 4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кушерство. Национальное руководство. – М.: ГЭОТАР-Медиа, 201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авянова И.К. Акушерство и гинекология /  И.К. Славянова. -  Ростов н/Д : Феникс, 2016. – 57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уда В.И. Акушерство, Ростов н/Д : Феникс, 2011. – 7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авянова И.К. Сестринское дело в акушерстве и гинекологии.  – Ростов н/Д: Феникс. 2014. – 39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Бодяжина В.И. Семенченко И.Б. Акушерство.</w:t>
      </w:r>
      <w:r>
        <w:rPr/>
        <w:t xml:space="preserve"> – Ростов н/Д: Феникс, 2009. – 47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Гуськова Н.А., Солодейникова М.В., Харитонова С.В. «Акушерство», СПб, СпецЛит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Радзинский В.Е. «Акушерство»: Учебник для акушерских отделений средних </w:t>
      </w:r>
      <w:r>
        <w:rPr>
          <w:bCs/>
          <w:lang w:val="en-US"/>
        </w:rPr>
        <w:t>c</w:t>
      </w:r>
      <w:r>
        <w:rPr>
          <w:bCs/>
        </w:rPr>
        <w:t>пециальных медицинских учебных заведений, М., ГЭОТАР –Меди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Абрамченко В.В., Ланцев Е.А. «Руководство для акушерки», СПб. ЭЛБИ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Айламазян Э.К. «Акушерство», СПб, СпецЛит,  2007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Гуськова Н.А. «Акушерство»: справочник, СПб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Мицьо В.П., Кудрявцева А.В. «Новый справочник акушера и гинеколога», Ростов н/Д, Феникс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илепская В.Н., Радзинский В.Е. Руководство по акушерству и гинекологии для фельдшеров и акушерок». - М.: ГЭОТАР-Медиа, 2007.</w:t>
      </w:r>
    </w:p>
    <w:p>
      <w:pPr>
        <w:pStyle w:val="Normal"/>
        <w:numPr>
          <w:ilvl w:val="0"/>
          <w:numId w:val="3"/>
        </w:numPr>
        <w:rPr/>
      </w:pPr>
      <w:r>
        <w:rPr/>
        <w:t>Дзигуа М.В., Скребушевская А.А. «Акушерство. Руководство к практическим занятиям». – М.: ГЭОТАР-Медиа, 2012. – 304 с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  <w:t>Профильные web-сайты Интерне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rPr/>
      </w:pPr>
      <w:r>
        <w:rPr/>
        <w:t>Консультант студента. Электронная библиотека. (</w:t>
      </w:r>
      <w:hyperlink r:id="rId4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tudmedlib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rPr/>
      </w:pPr>
      <w:r>
        <w:rPr>
          <w:rStyle w:val="StrongEmphasis"/>
          <w:b w:val="false"/>
          <w:shd w:fill="FFFFFF" w:val="clear"/>
        </w:rPr>
        <w:t xml:space="preserve">Документационный центр Всемирной организации здравоохранения </w:t>
      </w:r>
      <w:r>
        <w:rPr>
          <w:rStyle w:val="StrongEmphasis"/>
          <w:shd w:fill="FFFFFF" w:val="clear"/>
        </w:rPr>
        <w:t>(</w:t>
      </w:r>
      <w:hyperlink r:id="rId48">
        <w:r>
          <w:rPr>
            <w:rStyle w:val="InternetLink"/>
            <w:color w:val="000000"/>
            <w:u w:val="none"/>
          </w:rPr>
          <w:t>http://whodc.mednet.ru/index.php</w:t>
        </w:r>
      </w:hyperlink>
      <w:r>
        <w:rPr/>
        <w:t>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rPr/>
      </w:pPr>
      <w:r>
        <w:rPr/>
        <w:t>Министерство здравоохранения РФ (</w:t>
      </w:r>
      <w:hyperlink r:id="rId49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osminzdra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360"/>
        <w:rPr/>
      </w:pPr>
      <w:r>
        <w:rPr>
          <w:shd w:fill="FFFFFF" w:val="clear"/>
        </w:rPr>
        <w:t>Научный центр акушерства, гинекологии и перинатологии</w:t>
      </w:r>
      <w:r>
        <w:rPr/>
        <w:t xml:space="preserve"> </w:t>
      </w:r>
      <w:r>
        <w:rPr>
          <w:shd w:fill="FFFFFF" w:val="clear"/>
        </w:rPr>
        <w:t>имени академика В.И. Кулакова (</w:t>
      </w:r>
      <w:hyperlink r:id="rId50">
        <w:r>
          <w:rPr>
            <w:rStyle w:val="InternetLink"/>
            <w:color w:val="000000"/>
            <w:u w:val="none"/>
          </w:rPr>
          <w:t>http://www.ncagip.ru/</w:t>
        </w:r>
      </w:hyperlink>
      <w:r>
        <w:rPr/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72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69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9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.55pt;mso-wrap-distance-left:0pt;mso-wrap-distance-right:0pt;mso-wrap-distance-top:0pt;mso-wrap-distance-bottom:0pt;margin-top:0.05pt;mso-position-vertical-relative:text;margin-left:25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Cs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>
      <w:bCs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" TargetMode="External"/><Relationship Id="rId5" Type="http://schemas.openxmlformats.org/officeDocument/2006/relationships/hyperlink" Target="http://www.studmedlib.ru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hyperlink" Target="http://www.studmedlib.ru/" TargetMode="External"/><Relationship Id="rId9" Type="http://schemas.openxmlformats.org/officeDocument/2006/relationships/hyperlink" Target="http://www.studmedlib.ru/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hyperlink" Target="http://www.studmedlib.ru/" TargetMode="External"/><Relationship Id="rId12" Type="http://schemas.openxmlformats.org/officeDocument/2006/relationships/hyperlink" Target="http://www.studmedlib.ru/" TargetMode="External"/><Relationship Id="rId13" Type="http://schemas.openxmlformats.org/officeDocument/2006/relationships/hyperlink" Target="http://www.studmedlib.ru/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www.studmedlib.ru/" TargetMode="External"/><Relationship Id="rId16" Type="http://schemas.openxmlformats.org/officeDocument/2006/relationships/hyperlink" Target="http://www.studmedlib.ru/" TargetMode="External"/><Relationship Id="rId17" Type="http://schemas.openxmlformats.org/officeDocument/2006/relationships/hyperlink" Target="http://www.studmedlib.ru/" TargetMode="Externa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yperlink" Target="http://www.studmedlib.ru/" TargetMode="External"/><Relationship Id="rId21" Type="http://schemas.openxmlformats.org/officeDocument/2006/relationships/hyperlink" Target="http://www.studmedlib.ru/" TargetMode="External"/><Relationship Id="rId22" Type="http://schemas.openxmlformats.org/officeDocument/2006/relationships/hyperlink" Target="http://www.studmedlib.ru/" TargetMode="External"/><Relationship Id="rId23" Type="http://schemas.openxmlformats.org/officeDocument/2006/relationships/hyperlink" Target="http://www.studmedlib.ru/" TargetMode="External"/><Relationship Id="rId24" Type="http://schemas.openxmlformats.org/officeDocument/2006/relationships/hyperlink" Target="http://www.studmedlib.ru/" TargetMode="External"/><Relationship Id="rId25" Type="http://schemas.openxmlformats.org/officeDocument/2006/relationships/hyperlink" Target="http://www.studmedlib.ru/" TargetMode="External"/><Relationship Id="rId26" Type="http://schemas.openxmlformats.org/officeDocument/2006/relationships/hyperlink" Target="http://www.studmedlib.ru/" TargetMode="External"/><Relationship Id="rId27" Type="http://schemas.openxmlformats.org/officeDocument/2006/relationships/hyperlink" Target="http://www.studmedlib.ru/" TargetMode="Externa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hyperlink" Target="http://www.studmedlib.ru/" TargetMode="External"/><Relationship Id="rId32" Type="http://schemas.openxmlformats.org/officeDocument/2006/relationships/hyperlink" Target="http://www.studmedlib.ru/" TargetMode="External"/><Relationship Id="rId33" Type="http://schemas.openxmlformats.org/officeDocument/2006/relationships/hyperlink" Target="http://www.studmedlib.ru/" TargetMode="External"/><Relationship Id="rId34" Type="http://schemas.openxmlformats.org/officeDocument/2006/relationships/hyperlink" Target="http://www.studmedlib.ru/" TargetMode="External"/><Relationship Id="rId35" Type="http://schemas.openxmlformats.org/officeDocument/2006/relationships/hyperlink" Target="http://www.studmedlib.ru/" TargetMode="External"/><Relationship Id="rId36" Type="http://schemas.openxmlformats.org/officeDocument/2006/relationships/hyperlink" Target="http://www.studmedlib.ru/" TargetMode="External"/><Relationship Id="rId37" Type="http://schemas.openxmlformats.org/officeDocument/2006/relationships/hyperlink" Target="http://www.studmedlib.ru/" TargetMode="External"/><Relationship Id="rId38" Type="http://schemas.openxmlformats.org/officeDocument/2006/relationships/hyperlink" Target="http://www.studmedlib.ru/" TargetMode="External"/><Relationship Id="rId39" Type="http://schemas.openxmlformats.org/officeDocument/2006/relationships/hyperlink" Target="http://www.studmedlib.ru/" TargetMode="External"/><Relationship Id="rId40" Type="http://schemas.openxmlformats.org/officeDocument/2006/relationships/hyperlink" Target="http://www.studmedlib.ru/" TargetMode="External"/><Relationship Id="rId41" Type="http://schemas.openxmlformats.org/officeDocument/2006/relationships/hyperlink" Target="http://www.studmedlib.ru/" TargetMode="External"/><Relationship Id="rId42" Type="http://schemas.openxmlformats.org/officeDocument/2006/relationships/hyperlink" Target="http://www.studmedlib.ru/" TargetMode="External"/><Relationship Id="rId43" Type="http://schemas.openxmlformats.org/officeDocument/2006/relationships/hyperlink" Target="http://www.studmedlib.ru/" TargetMode="External"/><Relationship Id="rId44" Type="http://schemas.openxmlformats.org/officeDocument/2006/relationships/hyperlink" Target="http://www.studmedlib.ru/" TargetMode="External"/><Relationship Id="rId45" Type="http://schemas.openxmlformats.org/officeDocument/2006/relationships/hyperlink" Target="http://www.studmedlib.ru/" TargetMode="External"/><Relationship Id="rId46" Type="http://schemas.openxmlformats.org/officeDocument/2006/relationships/footer" Target="footer8.xml"/><Relationship Id="rId47" Type="http://schemas.openxmlformats.org/officeDocument/2006/relationships/hyperlink" Target="http://www.studmedlib.ru/" TargetMode="External"/><Relationship Id="rId48" Type="http://schemas.openxmlformats.org/officeDocument/2006/relationships/hyperlink" Target="http://whodc.mednet.ru/index.php" TargetMode="External"/><Relationship Id="rId49" Type="http://schemas.openxmlformats.org/officeDocument/2006/relationships/hyperlink" Target="http://www.rosminzdrav.ru/" TargetMode="External"/><Relationship Id="rId50" Type="http://schemas.openxmlformats.org/officeDocument/2006/relationships/hyperlink" Target="http://www.ncagip.ru/" TargetMode="External"/><Relationship Id="rId51" Type="http://schemas.openxmlformats.org/officeDocument/2006/relationships/footer" Target="footer9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6:00Z</dcterms:created>
  <dc:creator>User</dc:creator>
  <dc:description/>
  <cp:keywords/>
  <dc:language>en-US</dc:language>
  <cp:lastModifiedBy>User</cp:lastModifiedBy>
  <cp:lastPrinted>2020-12-17T15:10:00Z</cp:lastPrinted>
  <dcterms:modified xsi:type="dcterms:W3CDTF">2022-09-30T07:26:00Z</dcterms:modified>
  <cp:revision>3</cp:revision>
  <dc:subject/>
  <dc:title>Министерство здравоохранения РФ</dc:title>
</cp:coreProperties>
</file>