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ВОРОНЕЖСКИЙ БАЗОВЫЙ МЕДИЦИН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: _______А. 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пич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/Е. Л. Селивановская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</w:t>
      </w:r>
      <w:r>
        <w:rPr>
          <w:sz w:val="36"/>
          <w:szCs w:val="36"/>
        </w:rPr>
        <w:t>онтрольно</w:t>
      </w:r>
      <w:r>
        <w:rPr>
          <w:caps/>
          <w:sz w:val="36"/>
          <w:szCs w:val="36"/>
        </w:rPr>
        <w:t>-</w:t>
      </w:r>
      <w:r>
        <w:rPr>
          <w:sz w:val="36"/>
          <w:szCs w:val="36"/>
        </w:rPr>
        <w:t>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>вопросы к итоговому занят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«А</w:t>
      </w:r>
      <w:r>
        <w:rPr>
          <w:sz w:val="36"/>
          <w:szCs w:val="36"/>
        </w:rPr>
        <w:t>кушерское дело»</w:t>
      </w:r>
      <w:r>
        <w:rPr>
          <w:caps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Cs/>
          <w:sz w:val="32"/>
          <w:szCs w:val="32"/>
        </w:rPr>
        <w:t>ПМ. 01.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 «Медицинская и медико-социальная помощь женщине, новорожденному, семье при физиологическом течении беременности, родов, послеродового периода».</w:t>
      </w:r>
    </w:p>
    <w:p>
      <w:pPr>
        <w:pStyle w:val="Normal"/>
        <w:spacing w:before="0" w:after="200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ДК  01.03. «Сестринский уход за здоровым новорожденным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 xml:space="preserve">Воронеж  2022 </w:t>
      </w:r>
      <w:r>
        <w:rPr/>
        <w:t>г.</w:t>
      </w:r>
    </w:p>
    <w:tbl>
      <w:tblPr>
        <w:tblW w:w="16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383"/>
        <w:gridCol w:w="3425"/>
        <w:gridCol w:w="3425"/>
        <w:gridCol w:w="337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омп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те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ции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компетенции (или ее части)</w:t>
            </w:r>
          </w:p>
        </w:tc>
        <w:tc>
          <w:tcPr>
            <w:tcW w:w="10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 результате изучения дисциплины обучающиеся должны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Проводить диспансеризацию и патронаж беременных и родильниц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- </w:t>
            </w:r>
            <w:r>
              <w:rPr>
                <w:color w:val="000000"/>
              </w:rPr>
              <w:t>медико-социальные аспекты родовспоможе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физиологию, диагностику беременност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принципы ведения и методы обследования женщины во время беременност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- ведение родов и послеродового периода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color w:val="000000"/>
              </w:rPr>
              <w:t>выполнять уход, обследование и наблюдение за здоровой беременной, роженицей, родильницей, новорожденны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нформировать пациентов по вопросам охраны материнства и детст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ind w:right="8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практическим опытом проведения диспансеризации и патронажа беременной и родильницы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- опытом проведения ухода, обследования беременных, рожениц, родильниц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firstLine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физиопсихопрофилактическую подготовку беременных к родам, обучение мерам профилактики осложнений беременности, родов и послеродового периода.</w:t>
            </w:r>
          </w:p>
          <w:p>
            <w:pPr>
              <w:pStyle w:val="2"/>
              <w:ind w:left="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- </w:t>
            </w:r>
            <w:r>
              <w:rPr>
                <w:color w:val="000000"/>
              </w:rPr>
              <w:t>медико-социальные аспекты родовспоможен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анатомические и физиологические особенности репродуктивной сферы женщины в различные периоды жизни, включая беременность, роды и послерод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изиопсихопрофилактическую подготовку беременных к рода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принципы профилактики акушерских осложнен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</w:rPr>
              <w:t xml:space="preserve">- </w:t>
            </w:r>
            <w:r>
              <w:rPr>
                <w:color w:val="000000"/>
              </w:rPr>
              <w:t>проводить физиопсихопрофилактическую подготовку беременной к рода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информировать пациентов по вопросам охраны материнства и детств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- практическим опытом проведения </w:t>
            </w:r>
            <w:r>
              <w:rPr>
                <w:color w:val="000000"/>
              </w:rPr>
              <w:t>физиопсихопрофилактической подготовки беременной к род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Оказывать лечебно-диагностическую помощь при физиологической беременности,  родах и в послеродовом периоде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натомические и физиологические особенности репродуктивной сферы женщины в различные периоды жизни, включая беременность, роды и послеродовый пери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изиологию беременности, диагностик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нципы ведения и методы обследования женщины во время беремен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- выполнять уход, обследование и наблюдение за здоровой беременной, роженицей, родильницей, новорожденным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 xml:space="preserve">- практическим опытом </w:t>
            </w:r>
            <w:r>
              <w:rPr>
                <w:color w:val="000000"/>
              </w:rPr>
              <w:t>проведения ухода, обследования беременных, рожениц, родильниц, новорожденных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ытом оказания помощи родильнице при грудном вскармливании и уходу за новорожден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Оказывать акушерское пособие при физиологических родах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натомические и физиологические особенности репродуктивной сферы женщины в различные периоды жизни, включая беременность, роды и послеродовый период,</w:t>
            </w:r>
          </w:p>
          <w:p>
            <w:pPr>
              <w:pStyle w:val="Normal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-  </w:t>
            </w:r>
            <w:r>
              <w:rPr>
                <w:color w:val="000000"/>
              </w:rPr>
              <w:t>роды, периоды род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едение родов и послеродового периода.</w:t>
            </w:r>
          </w:p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владеть манипуляционной техникой в акушерском деле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выполнять акушерское пособие при физиологически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родах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bCs/>
              </w:rPr>
            </w:pPr>
            <w:r>
              <w:rPr>
                <w:color w:val="000000"/>
              </w:rPr>
              <w:t>- практическим опытом оказания акушерского пособия при физиологических род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color w:val="000000"/>
              </w:rPr>
              <w:t>Проводить первичный туалет новорожденного, оценивать и контролировать динамику его состояния, осуществлять уход и обучать родителей уходу за новорожденным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анатомические и физиологические особенности периода новорожденности, оценку состояния новорожденного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основные принципы и преимущества грудного вскармливан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вакцинацию против туберкулеза (БЦЖ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проводить первичный туалет новорожденного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практическим опытом проведения первичного туалета новорожденного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лекарственные средства по назначению врача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лекарственные формы, пути введения лекарственных средств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показания и противопоказания к применению лекарственных препаратов при физиологическом течении беременности, родов, послеродового период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побочные эффекты и осложнения лекарственной терапи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принципы учета и хранения лекарственных средств в ж/к и роддоме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владеть манипуляционной техникой в акушерском дел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менять лекарственные средства по назначению врача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>- давать рекомендации пациенткам по применению различных лекарствен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ктическим опытом применения различных лекарственных средст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ытом выписывания лекарственных форм в виде рецепт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ытом заполнения журналов учета лекарственных средств и журналов выполнений назначений врач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1.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храну репродуктивного здоровья, антенотальную охрану плод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- этические и деонтологические особенности обслуживания женщин в учреждениях родовспоможения с учетом культурных и религиозных различий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информировать пациентов по вопросам охраны материнства и детст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водить санитарно-просветительскую работу с беременными, роженицами и родильницам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- практическим опытом составления планов бесед с беременными. родильницами по вопросам охраны материнства и дет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К 1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textAlignment w:val="baseline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 xml:space="preserve">- основные закономерности взаимодействия человека и общества; </w:t>
            </w:r>
          </w:p>
          <w:p>
            <w:pPr>
              <w:pStyle w:val="Style17"/>
              <w:spacing w:lineRule="auto" w:line="276" w:before="0" w:after="0"/>
              <w:textAlignment w:val="baseline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уровень готовности к профессиональной деятельности,</w:t>
            </w:r>
          </w:p>
          <w:p>
            <w:pPr>
              <w:pStyle w:val="Style17"/>
              <w:spacing w:lineRule="auto" w:line="276" w:before="0" w:after="0"/>
              <w:textAlignment w:val="baseline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показатели работы службы родовспоможе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textAlignment w:val="baseline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использовать различные формы, виды устной и письменной коммуникации на родном языке в учебной и профессиональной деятельност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- опытом изучения основной и дополнительной литературы по специа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К 2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kern w:val="2"/>
              </w:rPr>
              <w:t>- основные обязанности акушерки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- организовать </w:t>
            </w:r>
            <w:r>
              <w:rPr/>
              <w:t>собственную деятельность, исходя из ее целей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- организаторскими способностям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- методами и способами выполнения профессиональных зада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К 3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Принимать решения в стандартных и нестандартных ситуациях, нести за них ответственность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- права и обязанности работников в сфере профессиональной деятельност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- порядок заключения трудового догово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kern w:val="2"/>
              </w:rPr>
              <w:t>- понятия дисциплинарной и материальной ответственности работника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- анализировать ситуаци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использовать необходимые нормативно-правовые документы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защищать свои права и решени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- анализировать и оценивать результаты и последствия своей деятельности с правовой точки зрения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kern w:val="2"/>
              </w:rPr>
              <w:t>- опытом использования нормативно-правовых док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К 4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источники информации,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сновные понятия автоматизированной обработки информации,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методы и средства сбора, обработки, хранения, передачи и накопления информации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Times New Roman"/>
                <w:bCs/>
                <w:kern w:val="2"/>
              </w:rPr>
              <w:t xml:space="preserve">- </w:t>
            </w:r>
            <w:r>
              <w:rPr>
                <w:bCs/>
                <w:kern w:val="2"/>
              </w:rPr>
              <w:t>работать с компьютером как средством управления информацией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- использовать различные виды программного обеспечения, в т. ч. и специального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- использовать устную и письменную речь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авыками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- чтения на родном языке, 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- работы с компьютером.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К 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- основы современных технологий сбора, обработки, хранения и представления информации,</w:t>
            </w:r>
          </w:p>
          <w:p>
            <w:pPr>
              <w:pStyle w:val="Style17"/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состав, функции и возможности использования информационных и телекоммуникационных технологий в профессиональной деятельности,</w:t>
            </w:r>
          </w:p>
          <w:p>
            <w:pPr>
              <w:pStyle w:val="Style17"/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основные методы и приемы обеспечения информационной безопасн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- использовать современные информационно-коммуникационные технологии</w:t>
            </w:r>
            <w:r>
              <w:rPr>
                <w:rFonts w:eastAsia="Times New Roman"/>
                <w:bCs/>
                <w:kern w:val="2"/>
              </w:rPr>
              <w:t>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использовать технологии сбора, размещения, хранения и передачи данных в профессионально ориентированных информационных системах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использовать различные  виды программного обеспечения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применять компьютерные и телекоммуникационные средства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- навыками сбора, обработки и анализа информации</w:t>
            </w:r>
            <w:r>
              <w:rPr>
                <w:rFonts w:eastAsia="Times New Roman"/>
                <w:bCs/>
                <w:kern w:val="2"/>
              </w:rPr>
              <w:t>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опытом применения компьютерных и телекоммуникационных средств,</w:t>
            </w:r>
          </w:p>
          <w:p>
            <w:pPr>
              <w:pStyle w:val="Style17"/>
              <w:tabs>
                <w:tab w:val="left" w:pos="708" w:leader="none"/>
              </w:tabs>
              <w:spacing w:before="0" w:after="0"/>
              <w:rPr>
                <w:rFonts w:eastAsia="Times New Roman"/>
                <w:bCs/>
                <w:kern w:val="2"/>
              </w:rPr>
            </w:pPr>
            <w:r>
              <w:rPr>
                <w:rFonts w:eastAsia="Times New Roman"/>
                <w:bCs/>
                <w:kern w:val="2"/>
              </w:rPr>
              <w:t>- опытом оформления документации при помощи информационно-коммуникационных технолог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итогов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М 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ДК 01.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Cs/>
        </w:rPr>
        <w:t xml:space="preserve">АФО новорожденного. Критерии доношенности, признаки зрел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Cs/>
        </w:rPr>
        <w:t>Обследование новорождённого. Физиологические рефлексы новорождё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/>
        <w:t>Оценка состояния новорожденного, сестринское наблюдение и его докумен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>
          <w:bCs/>
        </w:rPr>
        <w:t xml:space="preserve">Организация неонатологической службы в России. Современное состояние и пути развития неонатологической помощ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рганизация отделения для новорождённых родильного дома. Организация ухода за новорожденным в детском отд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Применение лекарственных средств по назначению вра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Лекарственные средства используемые в уходе за новорожденным, формы, пути введения лекарственных средств, побочные эффекты, осложнения, принципы учета и 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нятие о пограничных состояниях новорожденного, особенности ухода (половой криз, эритема, мочекислый инфаркт, меко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нятие о пограничных состояниях, особенности ухода при пограничных состояниях новорождённых (физиологическая убыль веса, транзиторная гипертермия, физиологическая желтух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ослеродовое физиологическое отделение. Совместное пребывание матери и ребё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рганизация медицинской помощи новорождённым в перинатальном центре.</w:t>
      </w:r>
      <w:r>
        <w:rPr>
          <w:bCs/>
        </w:rPr>
        <w:t xml:space="preserve"> Сестринский уход за здоровым новорождён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Вакцинирование новорождённого (БЦЖ, ВГВ),  докумен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нформирование родителей по вопросам охраны материнства и детства, медицинского страх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>
          <w:bCs/>
        </w:rPr>
        <w:t>Организация вскармливания новорождённых детей в роддоме. Оказание помощи родильни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АФО органов пищеварениия новорождё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инципы естественного вскармливания, показания и противопоказания, преимущества, поддер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/>
        <w:t>. Прикладывание к груди. Характеристика молозива, переходного и зрелого  мол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/>
        <w:t xml:space="preserve"> </w:t>
      </w:r>
      <w:r>
        <w:rPr/>
        <w:t>Оценка достаточности вскармл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.Организация вскармливания новорожденных при недостатке и отсутствии грудного молока, докумен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/>
        <w:t xml:space="preserve">Понятие гипогалактии, причины, профилак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жим и питание кормящей мат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/>
        <w:t>Организация работы акушерки на ФАПе с новорождёнными детьми. Цели и содержание дородовых патронажей,   цели  и содержание  патронажей новорождё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/>
        <w:t>Организация работы медсестры детской поликлиники с новорождёнными. Цели и содержание дородовых патронажей,   цели  и содержание  патронажей новорождё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/>
        <w:t>Обучение родителей уходу за новорождённым. Оценка качества у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/>
        <w:t>Документирование работы акушерки на ФАПе, работы медсестры детской поликлин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навыков (манипуляций), подлежащих их усвоению по данному предм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87"/>
        <w:gridCol w:w="335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кружности голов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кружности груд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ЧСС,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ЧДД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треннего туалета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пупочной ранки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ывание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глаз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кожных складо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игиенической ванн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рмления грудью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рмления из бутылочки, с ложк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лена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пелена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итани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 ребенку до 14 дне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итани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 ребенку после 14 дне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корм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уход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скармлива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дноразового подгузник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ру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азмеров большого родничк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87"/>
        <w:gridCol w:w="335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кружности голов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кружности груди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треннего туалета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пупочной ранки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ывание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глаз новорожденног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кожных складо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рмления из бутылочки, с ложк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пелена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итани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 ребенку до 14 дне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итани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 ребенку после 14 дне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кормл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к экзамену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МДК  01.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Cs/>
        </w:rPr>
        <w:t>Определение «здоровый новорожденный». Признаки доношенности  и зрелости новорождённого.</w:t>
      </w:r>
    </w:p>
    <w:p>
      <w:pPr>
        <w:pStyle w:val="Normal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Объективное обследование новорождённого. Физиологические рефлексы новорождён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3.</w:t>
      </w:r>
      <w:r>
        <w:rPr/>
        <w:t xml:space="preserve"> Оценка состояния новорожденного и его документирование.</w:t>
      </w:r>
    </w:p>
    <w:p>
      <w:pPr>
        <w:pStyle w:val="Normal"/>
        <w:rPr/>
      </w:pPr>
      <w:r>
        <w:rPr>
          <w:b/>
        </w:rPr>
        <w:t>4</w:t>
      </w:r>
      <w:r>
        <w:rPr/>
        <w:t>. Сестринское наблюдение и его документирование.</w:t>
      </w:r>
    </w:p>
    <w:p>
      <w:pPr>
        <w:pStyle w:val="Normal"/>
        <w:rPr/>
      </w:pPr>
      <w:r>
        <w:rPr>
          <w:b/>
          <w:bCs/>
        </w:rPr>
        <w:t>5</w:t>
      </w:r>
      <w:r>
        <w:rPr>
          <w:bCs/>
        </w:rPr>
        <w:t>.Организация неонатологической службы в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</w:t>
      </w:r>
      <w:r>
        <w:rPr/>
        <w:t>.Организация и принципы деятельности отделения новорождённых в акушерском стационаре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рименение лекарственных средств по назначению врача.</w:t>
      </w:r>
    </w:p>
    <w:p>
      <w:pPr>
        <w:pStyle w:val="Normal"/>
        <w:rPr/>
      </w:pPr>
      <w:r>
        <w:rPr>
          <w:b/>
        </w:rPr>
        <w:t>8</w:t>
      </w:r>
      <w:r>
        <w:rPr/>
        <w:t>.Пограничные состояния. Транзиторная гипертермия.</w:t>
      </w:r>
    </w:p>
    <w:p>
      <w:pPr>
        <w:pStyle w:val="Normal"/>
        <w:rPr/>
      </w:pPr>
      <w:r>
        <w:rPr>
          <w:b/>
        </w:rPr>
        <w:t>9</w:t>
      </w:r>
      <w:r>
        <w:rPr/>
        <w:t>. Пограничные состояния. Физиологическая убыль массы.</w:t>
      </w:r>
    </w:p>
    <w:p>
      <w:pPr>
        <w:pStyle w:val="Normal"/>
        <w:rPr/>
      </w:pPr>
      <w:r>
        <w:rPr>
          <w:b/>
        </w:rPr>
        <w:t>10</w:t>
      </w:r>
      <w:r>
        <w:rPr/>
        <w:t>.Пограничные состояния. Эритемы (простая, токсическая)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Пограничные состояния. Транзиторная желтуха .</w:t>
      </w:r>
    </w:p>
    <w:p>
      <w:pPr>
        <w:pStyle w:val="Normal"/>
        <w:rPr/>
      </w:pPr>
      <w:r>
        <w:rPr>
          <w:b/>
        </w:rPr>
        <w:t>12</w:t>
      </w:r>
      <w:r>
        <w:rPr/>
        <w:t xml:space="preserve">. Пограничные состояния. Половой криз. </w:t>
      </w:r>
    </w:p>
    <w:p>
      <w:pPr>
        <w:pStyle w:val="Normal"/>
        <w:rPr/>
      </w:pPr>
      <w:r>
        <w:rPr>
          <w:b/>
        </w:rPr>
        <w:t>13</w:t>
      </w:r>
      <w:r>
        <w:rPr/>
        <w:t>. Пограничные состояния. Транзиторные особенности почек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Пограничные состояния. Меконий.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Послеродовое физиологическое отделение. Совместное пребывание матери и ребёнка.</w:t>
      </w:r>
    </w:p>
    <w:p>
      <w:pPr>
        <w:pStyle w:val="Normal"/>
        <w:rPr/>
      </w:pPr>
      <w:r>
        <w:rPr>
          <w:b/>
        </w:rPr>
        <w:t>16</w:t>
      </w:r>
      <w:r>
        <w:rPr/>
        <w:t>. Вакцинирование новорождённого (БЦЖ, ВГВ),  документирование.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Информирование родителей по вопросам охраны материнства и детства, медицинского страхования.</w:t>
      </w:r>
    </w:p>
    <w:p>
      <w:pPr>
        <w:pStyle w:val="Normal"/>
        <w:rPr/>
      </w:pPr>
      <w:r>
        <w:rPr>
          <w:b/>
          <w:bCs/>
        </w:rPr>
        <w:t>18</w:t>
      </w:r>
      <w:r>
        <w:rPr>
          <w:bCs/>
        </w:rPr>
        <w:t>.Организация вскармливания новорождённых детей в роддоме.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АФО органов пищеварениия новорождённого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Принципы естественного вскармливания, показания и противопоказания.</w:t>
      </w:r>
    </w:p>
    <w:p>
      <w:pPr>
        <w:pStyle w:val="Normal"/>
        <w:rPr/>
      </w:pPr>
      <w:r>
        <w:rPr>
          <w:b/>
        </w:rPr>
        <w:t>21.</w:t>
      </w:r>
      <w:r>
        <w:rPr/>
        <w:t xml:space="preserve"> Принципы естественного вскармливания, преимущества, поддержка.</w:t>
      </w:r>
    </w:p>
    <w:p>
      <w:pPr>
        <w:pStyle w:val="Normal"/>
        <w:rPr/>
      </w:pPr>
      <w:r>
        <w:rPr/>
        <w:t>22. Прикладывание к груди</w:t>
      </w:r>
    </w:p>
    <w:p>
      <w:pPr>
        <w:pStyle w:val="Normal"/>
        <w:rPr/>
      </w:pPr>
      <w:r>
        <w:rPr>
          <w:b/>
        </w:rPr>
        <w:t>23</w:t>
      </w:r>
      <w:r>
        <w:rPr/>
        <w:t>. Характеристика молозива, переходного и зрелого  молока.</w:t>
      </w:r>
    </w:p>
    <w:p>
      <w:pPr>
        <w:pStyle w:val="Normal"/>
        <w:rPr>
          <w:bCs/>
        </w:rPr>
      </w:pPr>
      <w:r>
        <w:rPr>
          <w:b/>
        </w:rPr>
        <w:t>24</w:t>
      </w:r>
      <w:r>
        <w:rPr/>
        <w:t>. Оценка достаточности вскармливания.</w:t>
      </w:r>
    </w:p>
    <w:p>
      <w:pPr>
        <w:pStyle w:val="Normal"/>
        <w:rPr/>
      </w:pPr>
      <w:r>
        <w:rPr/>
        <w:t>25. Организация вскармливания новорожденных при недостатке и отсутствии грудного молока, документирование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26. Профилактика гипогалактии. </w:t>
      </w:r>
    </w:p>
    <w:p>
      <w:pPr>
        <w:pStyle w:val="Normal"/>
        <w:rPr/>
      </w:pPr>
      <w:r>
        <w:rPr/>
        <w:t>27. Режим и питания кормящей матери.</w:t>
      </w:r>
    </w:p>
    <w:p>
      <w:pPr>
        <w:pStyle w:val="Normal"/>
        <w:rPr/>
      </w:pPr>
      <w:r>
        <w:rPr/>
        <w:t>28 Организация работы акушерки на ФАПе с новорождёнными детьми..</w:t>
      </w:r>
    </w:p>
    <w:p>
      <w:pPr>
        <w:pStyle w:val="Normal"/>
        <w:rPr/>
      </w:pPr>
      <w:r>
        <w:rPr/>
        <w:t>29. Цели и содержание дородовых патронажей.</w:t>
      </w:r>
    </w:p>
    <w:p>
      <w:pPr>
        <w:pStyle w:val="Normal"/>
        <w:rPr>
          <w:bCs/>
        </w:rPr>
      </w:pPr>
      <w:r>
        <w:rPr/>
        <w:t>30.Цели  и содержание  патронажей новорождённого.</w:t>
      </w:r>
    </w:p>
    <w:p>
      <w:pPr>
        <w:pStyle w:val="Normal"/>
        <w:rPr/>
      </w:pPr>
      <w:r>
        <w:rPr/>
        <w:t>31.Организация работы медсестры детской поликлиники с новорождёнными.</w:t>
      </w:r>
    </w:p>
    <w:p>
      <w:pPr>
        <w:pStyle w:val="Normal"/>
        <w:rPr/>
      </w:pPr>
      <w:r>
        <w:rPr/>
        <w:t>32. Обучение родителей уходу за новорождённым.</w:t>
      </w:r>
    </w:p>
    <w:p>
      <w:pPr>
        <w:pStyle w:val="Normal"/>
        <w:rPr>
          <w:b/>
          <w:b/>
          <w:sz w:val="28"/>
          <w:szCs w:val="28"/>
        </w:rPr>
      </w:pPr>
      <w:r>
        <w:rPr/>
        <w:t>33. Оценка качества ухода.</w:t>
      </w:r>
    </w:p>
    <w:p>
      <w:pPr>
        <w:pStyle w:val="Normal"/>
        <w:rPr>
          <w:b/>
          <w:b/>
          <w:sz w:val="28"/>
          <w:szCs w:val="28"/>
        </w:rPr>
      </w:pPr>
      <w:r>
        <w:rPr/>
        <w:t>34. Оценка достаточности вскармливания.</w:t>
      </w:r>
    </w:p>
    <w:p>
      <w:pPr>
        <w:pStyle w:val="Normal"/>
        <w:rPr>
          <w:b/>
          <w:b/>
          <w:sz w:val="28"/>
          <w:szCs w:val="28"/>
        </w:rPr>
      </w:pPr>
      <w:r>
        <w:rPr/>
        <w:t>35. Документирование работы акушерки на ФАПе, работы медсестры детской поликли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ПМ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МДК  01.03.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Cs/>
        </w:rPr>
      </w:pPr>
      <w:r>
        <w:rPr/>
        <w:t>1. Период новорожденности.</w:t>
      </w:r>
      <w:r>
        <w:rPr>
          <w:bCs/>
        </w:rPr>
        <w:t xml:space="preserve"> Критерии доношенности, признаки зрелости. Особенности анатомии и физиолог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 Сестринское обследование новорожденного, оценка состояния, наблюдение за новорожденным,  документ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.Организация и принципы деятельности отделения новорождённых в акушерском стационаре, медицинское обслуживания новорождё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Совместное пребывание матери и ребенка. Организация ухода за новорожде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обенности осуществления фармакотерапии новорожденных по назначению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ограничные состояния новорожденного, особенности ух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лановая вакцинопрофилактика новорожденных в роддоме, и ее докумен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оль акушерки в консультировании родителей по вопросам охраны материнства и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оль акушерки в организации наблюдения и ухода за ребенком в домашн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Работа с новорожденными в детской поликлин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оль акушерки в решении проблем при становлении лак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Значение грудного вскармл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.Роль акушерки в подготовке матери к успешному грудному вскармл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Значение режима и питания кормяще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Организация вскармливания детей в род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2:00Z</dcterms:created>
  <dc:creator>Admin</dc:creator>
  <dc:description/>
  <cp:keywords/>
  <dc:language>en-US</dc:language>
  <cp:lastModifiedBy>User</cp:lastModifiedBy>
  <cp:lastPrinted>2018-11-14T18:20:00Z</cp:lastPrinted>
  <dcterms:modified xsi:type="dcterms:W3CDTF">2022-09-30T07:28:00Z</dcterms:modified>
  <cp:revision>3</cp:revision>
  <dc:subject/>
  <dc:title>Бюджетное образовательное учреждение</dc:title>
</cp:coreProperties>
</file>