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БПОУ ВО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ВОРОНЕЖСКИЙ БАЗОВЫЙ МЕДИцин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РАБОЧАЯ 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Основы микробиологии и иммунологи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36"/>
          <w:szCs w:val="36"/>
        </w:rPr>
        <w:t>31.02.02 «Акушерское дел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32"/>
          <w:szCs w:val="32"/>
        </w:rPr>
      </w:pPr>
      <w:r>
        <w:rPr>
          <w:bCs/>
        </w:rPr>
        <w:t xml:space="preserve">                                                  </w:t>
      </w:r>
      <w:r>
        <w:rPr>
          <w:bCs/>
          <w:sz w:val="32"/>
          <w:szCs w:val="32"/>
        </w:rPr>
        <w:t>ВОРОНЕЖ 20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  <w:sz w:val="28"/>
          <w:szCs w:val="28"/>
        </w:rPr>
        <w:t>ОДОБРЕНА:                                                       Составлена в соответстви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МК_______________                                       требованиями ФГОСС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№                                                         по специальности  31.02.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"___"________2022_г                                       "Акушерское дело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ЦМК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  <w:sz w:val="28"/>
          <w:szCs w:val="28"/>
        </w:rPr>
        <w:t xml:space="preserve">_______________Фесенко Н.Г.                         Зам. директора по учеб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работе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Селивановская Е.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8"/>
          <w:szCs w:val="28"/>
        </w:rPr>
        <w:t xml:space="preserve">"___"__________2022_г.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втор: Е.Н. Колдаева 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. Область применения программ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. Место данной учебной дисциплины в системе подготовки специалист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. Цели и задачи данной учебной дисциплин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 Рекомендуемое количество часов на освоение  программы учебной дисциплин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. Объем учебной дисциплины и виды учебной работ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2. Тематический план по дисциплин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. Содержание учебной дисциплины.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5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1. Требования к материально-техническому обеспечению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2. Информационное обеспечение обучения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1. Контроль результатов освоения учебной дисциплины.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«Основы микробиологии и иммунологии»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Рабочая программа учебной дисциплины является частью  программы подготовки специалистов среднего звена в соответствии с ФГОС по специальности СПО</w:t>
      </w:r>
      <w:r>
        <w:rPr>
          <w:sz w:val="28"/>
          <w:szCs w:val="28"/>
          <w:u w:val="single"/>
        </w:rPr>
        <w:t xml:space="preserve">  31.02.02 Акушерское д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и реализации программ  дополнительного профессионального образования в части профессиональны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К 1.5 Проводить первичный туалет новорожденного, оценивать и контролировать динамику его состояния, осуществлять уход и обучать родителей уходу за новорожде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К 2.3 Оказывать доврачебную помощь при острых заболеваниях, несчастных случаях, чрезвычайных ситуациях и в условиях эпидем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К 3.1 Проводить профилактические осмотры и диспансеризацию женщин в различные периоды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К 3.3 Выполнять диагностические манипуляции самостоятельно в пределах своих полномоч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К 3.6 Проводить санитарно - просветительскую работу по вопросам планирования семьи, сохранения и укрепления репродуктивного здоров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К 4.2 Оказывать профилактическую и медико - социальную помощь беременной, роженице, родильнице при акушерской и экстрагенитальной патологии.</w:t>
      </w:r>
    </w:p>
    <w:tbl>
      <w:tblPr>
        <w:tblW w:w="20872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1951"/>
        <w:gridCol w:w="3073"/>
        <w:gridCol w:w="43"/>
        <w:gridCol w:w="2852"/>
        <w:gridCol w:w="52"/>
        <w:gridCol w:w="2753"/>
        <w:gridCol w:w="15"/>
        <w:gridCol w:w="3544"/>
        <w:gridCol w:w="2904"/>
        <w:gridCol w:w="2904"/>
      </w:tblGrid>
      <w:tr>
        <w:trPr>
          <w:trHeight w:val="23" w:hRule="atLeast"/>
        </w:trPr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0"/>
              <w:ind w:left="-28" w:right="-69" w:hanging="28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6"/>
              <w:tabs>
                <w:tab w:val="left" w:pos="708" w:leader="none"/>
              </w:tabs>
              <w:spacing w:lineRule="atLeast" w:line="297" w:before="0" w:after="0"/>
              <w:ind w:left="-28" w:right="-69" w:hanging="28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п/п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left" w:pos="708" w:leader="none"/>
              </w:tabs>
              <w:spacing w:before="0" w:after="0"/>
              <w:ind w:left="-28" w:right="-69" w:hanging="28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Номер/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ind w:left="-28" w:right="-69" w:hanging="28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индекс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6"/>
              <w:tabs>
                <w:tab w:val="left" w:pos="708" w:leader="none"/>
              </w:tabs>
              <w:spacing w:lineRule="atLeast" w:line="297" w:before="0" w:after="0"/>
              <w:ind w:left="-28" w:right="-69" w:hanging="28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компетенции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1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left" w:pos="708" w:leader="none"/>
              </w:tabs>
              <w:spacing w:before="0" w:after="0"/>
              <w:ind w:left="-28" w:right="-69" w:hanging="28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Содержание компетенции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6"/>
              <w:tabs>
                <w:tab w:val="left" w:pos="708" w:leader="none"/>
              </w:tabs>
              <w:spacing w:lineRule="atLeast" w:line="297" w:before="0" w:after="0"/>
              <w:ind w:left="-28" w:right="-69" w:hanging="28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(или ее части)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92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left" w:pos="708" w:leader="none"/>
              </w:tabs>
              <w:spacing w:lineRule="atLeast" w:line="297" w:before="0" w:after="0"/>
              <w:ind w:left="-28" w:right="-69" w:hanging="28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 результате изучения учебной дисциплины обучающиеся должны: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69" w:hanging="2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69" w:hanging="2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69" w:hanging="2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0"/>
              <w:ind w:left="-28" w:right="-69" w:hanging="28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Знать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7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0"/>
              <w:ind w:left="-28" w:right="-69" w:hanging="28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Уметь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0"/>
              <w:ind w:left="-28" w:right="-69" w:hanging="28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ладеть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0"/>
              <w:ind w:left="-28" w:right="-69" w:hanging="28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left="-28" w:right="-69" w:hanging="28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2</w:t>
            </w:r>
          </w:p>
        </w:tc>
        <w:tc>
          <w:tcPr>
            <w:tcW w:w="3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left="-28" w:right="-69" w:hanging="28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3</w:t>
            </w:r>
          </w:p>
        </w:tc>
        <w:tc>
          <w:tcPr>
            <w:tcW w:w="2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left="-28" w:right="-69" w:hanging="28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4</w:t>
            </w:r>
          </w:p>
        </w:tc>
        <w:tc>
          <w:tcPr>
            <w:tcW w:w="27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left="-28" w:right="-69" w:hanging="28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left="-28" w:right="-69" w:hanging="28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6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-28" w:right="-69" w:hanging="28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left="-28" w:right="-69" w:hanging="28"/>
              <w:jc w:val="center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>ОК-1</w:t>
            </w:r>
          </w:p>
        </w:tc>
        <w:tc>
          <w:tcPr>
            <w:tcW w:w="3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0" w:after="0"/>
              <w:ind w:left="-28" w:right="-69" w:hanging="28"/>
              <w:rPr>
                <w:rFonts w:cs="Arial"/>
              </w:rPr>
            </w:pPr>
            <w:r>
              <w:rPr/>
              <w:t xml:space="preserve"> </w:t>
            </w: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  <w:r>
              <w:rPr>
                <w:rFonts w:cs="Courier New"/>
                <w:bCs/>
                <w:kern w:val="2"/>
              </w:rPr>
              <w:t xml:space="preserve">  </w:t>
            </w:r>
          </w:p>
        </w:tc>
        <w:tc>
          <w:tcPr>
            <w:tcW w:w="2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ind w:left="-28" w:right="-69" w:hanging="28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>- место лабораторной диагностики в современной медицине.</w:t>
            </w:r>
          </w:p>
        </w:tc>
        <w:tc>
          <w:tcPr>
            <w:tcW w:w="27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0" w:after="0"/>
              <w:ind w:left="-28" w:right="-69" w:hanging="28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>- анализировать возникающие проблемы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0" w:after="0"/>
              <w:ind w:left="-28" w:right="-69" w:hanging="28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>- технологиями приобретения, использования и обновления профессиональных знаний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20" w:leader="none"/>
              </w:tabs>
              <w:spacing w:lineRule="auto" w:line="276" w:before="280" w:after="0"/>
              <w:ind w:left="-28" w:right="-69" w:hanging="28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ind w:left="-28" w:right="-69" w:hanging="28"/>
              <w:jc w:val="center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-2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280" w:after="0"/>
              <w:ind w:left="-28" w:right="-69" w:hanging="28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 их эффективность и качество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ind w:left="-28" w:right="-69" w:hanging="28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- типовые методы решения профессиональных задач,</w:t>
            </w:r>
          </w:p>
          <w:p>
            <w:pPr>
              <w:pStyle w:val="Style16"/>
              <w:spacing w:before="280" w:after="0"/>
              <w:ind w:left="-28" w:right="-69" w:hanging="28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- методы оценки эффективности проведённой работы.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0" w:after="280"/>
              <w:ind w:left="-28" w:right="-69" w:hanging="28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- обосновывать выбор унифицированных методов исследования.</w:t>
            </w:r>
          </w:p>
          <w:p>
            <w:pPr>
              <w:pStyle w:val="Style16"/>
              <w:tabs>
                <w:tab w:val="left" w:pos="708" w:leader="none"/>
              </w:tabs>
              <w:spacing w:before="280" w:after="0"/>
              <w:ind w:left="-28" w:right="-69" w:hanging="28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- оценивать эффективность и качество выполн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0" w:after="280"/>
              <w:ind w:left="-28" w:right="-69" w:hanging="28"/>
              <w:rPr/>
            </w:pPr>
            <w:r>
              <w:rPr>
                <w:rFonts w:eastAsia="Calibri"/>
                <w:bCs/>
                <w:kern w:val="2"/>
              </w:rPr>
              <w:t>- унифицированными методиками выполнения основных исследований.</w:t>
            </w:r>
          </w:p>
          <w:p>
            <w:pPr>
              <w:pStyle w:val="Style16"/>
              <w:tabs>
                <w:tab w:val="left" w:pos="708" w:leader="none"/>
              </w:tabs>
              <w:spacing w:before="280" w:after="0"/>
              <w:ind w:left="-28" w:right="-69" w:hanging="28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- основными методиками контроля качества лабораторных исследований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20"/>
                <w:szCs w:val="20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-28" w:right="-69" w:hanging="28"/>
              <w:jc w:val="center"/>
              <w:rPr/>
            </w:pPr>
            <w:r>
              <w:rPr/>
              <w:t>3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left="-28" w:right="-69" w:hanging="28"/>
              <w:jc w:val="center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>ОК – 3</w:t>
            </w:r>
          </w:p>
        </w:tc>
        <w:tc>
          <w:tcPr>
            <w:tcW w:w="3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0" w:after="0"/>
              <w:ind w:left="-28" w:right="-69" w:hanging="28"/>
              <w:rPr>
                <w:rFonts w:cs="Arial"/>
              </w:rPr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  <w:r>
              <w:rPr>
                <w:rFonts w:cs="Arial"/>
                <w:bCs/>
                <w:kern w:val="2"/>
              </w:rPr>
              <w:t xml:space="preserve"> .</w:t>
            </w:r>
          </w:p>
        </w:tc>
        <w:tc>
          <w:tcPr>
            <w:tcW w:w="2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ind w:left="-28" w:right="-69" w:hanging="28"/>
              <w:rPr>
                <w:rFonts w:cs="Arial"/>
              </w:rPr>
            </w:pPr>
            <w:r>
              <w:rPr>
                <w:rFonts w:cs="Arial"/>
              </w:rPr>
              <w:t>- правила сан эпид режима и техники безопасности в лаборатории.</w:t>
            </w:r>
          </w:p>
          <w:p>
            <w:pPr>
              <w:pStyle w:val="Style16"/>
              <w:spacing w:before="0" w:after="0"/>
              <w:ind w:left="-28" w:right="-69" w:hanging="28"/>
              <w:rPr>
                <w:rFonts w:cs="Arial"/>
              </w:rPr>
            </w:pPr>
            <w:r>
              <w:rPr>
                <w:rFonts w:cs="Arial"/>
              </w:rPr>
              <w:t>- основные приказы и инструкции по технике безопасности при выполнении работ в лаборатории.</w:t>
            </w:r>
          </w:p>
        </w:tc>
        <w:tc>
          <w:tcPr>
            <w:tcW w:w="27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0" w:after="0"/>
              <w:ind w:left="-28" w:right="-69" w:hanging="28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точно и быстро оценивать ситуацию .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ind w:left="-28" w:right="-69" w:hanging="28"/>
              <w:jc w:val="both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 xml:space="preserve">- принимать меры по ликвидации  последствий непредвиденных обстоятельств. 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0" w:after="0"/>
              <w:ind w:left="-28" w:right="-69" w:hanging="28"/>
              <w:jc w:val="both"/>
              <w:rPr/>
            </w:pPr>
            <w:r>
              <w:rPr>
                <w:rFonts w:cs="Arial"/>
                <w:bCs/>
                <w:kern w:val="2"/>
              </w:rPr>
              <w:t>- владеть методами дезинфекции.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ind w:left="-28" w:right="-69" w:hanging="28"/>
              <w:jc w:val="both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>- владеть методиками оказания первой помощи при возникновении непредвиденных ситуаций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20" w:leader="none"/>
              </w:tabs>
              <w:spacing w:lineRule="auto" w:line="276" w:before="280" w:after="0"/>
              <w:ind w:left="-28" w:right="-69" w:hanging="28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ind w:left="-28" w:right="-69" w:hanging="28"/>
              <w:jc w:val="center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- 4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280" w:after="0"/>
              <w:ind w:left="-28" w:right="-69" w:hanging="28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 профессионального и личностного развития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ind w:left="-28" w:right="-69" w:hanging="28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>- основы современных технологий сбора, обработки и получения информации.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280" w:after="0"/>
              <w:ind w:left="-28" w:right="-69" w:hanging="28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быстро и точно находить и использовать необходимую информаци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280" w:after="0"/>
              <w:ind w:left="-28" w:right="-69" w:hanging="28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обладать навыками работы с книгой и Интернет- ресурсами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20" w:leader="none"/>
              </w:tabs>
              <w:spacing w:lineRule="auto" w:line="276" w:before="280" w:after="0"/>
              <w:ind w:left="-28" w:right="-69" w:hanging="28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ind w:left="-28" w:right="-69" w:hanging="28"/>
              <w:jc w:val="center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– 5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280" w:after="0"/>
              <w:ind w:left="-28" w:right="-69" w:hanging="28"/>
              <w:rPr>
                <w:sz w:val="28"/>
                <w:szCs w:val="28"/>
              </w:rPr>
            </w:pPr>
            <w:r>
              <w:rPr/>
              <w:t xml:space="preserve">Использовать информационно-коммуникационные технологии в профессиональной деятельности.  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ind w:left="-28" w:right="-69" w:hanging="28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основы  современных технологий сбора, обработки и представления информации</w:t>
            </w:r>
            <w:r>
              <w:rPr>
                <w:rFonts w:eastAsia="Calibri"/>
                <w:bCs/>
                <w:kern w:val="2"/>
              </w:rPr>
              <w:t>.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280" w:after="0"/>
              <w:ind w:left="-28" w:right="-69" w:hanging="28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обоснованно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280" w:after="0"/>
              <w:ind w:left="-28" w:right="-69" w:hanging="28"/>
              <w:jc w:val="both"/>
              <w:rPr/>
            </w:pPr>
            <w:r>
              <w:rPr>
                <w:rFonts w:cs="Arial"/>
                <w:bCs/>
                <w:kern w:val="2"/>
              </w:rPr>
              <w:t>- навыками сбора, обработки и анализа информации</w:t>
            </w:r>
            <w:r>
              <w:rPr>
                <w:rFonts w:eastAsia="Calibri"/>
                <w:bCs/>
                <w:kern w:val="2"/>
              </w:rPr>
              <w:t xml:space="preserve"> </w:t>
            </w:r>
            <w:r>
              <w:rPr>
                <w:rFonts w:cs="Arial"/>
                <w:bCs/>
                <w:kern w:val="2"/>
              </w:rPr>
              <w:t>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20" w:leader="none"/>
              </w:tabs>
              <w:spacing w:lineRule="auto" w:line="276" w:before="280" w:after="0"/>
              <w:ind w:left="-28" w:right="-69" w:hanging="28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ind w:left="-28" w:right="-69" w:hanging="28"/>
              <w:jc w:val="center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-6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280" w:after="0"/>
              <w:ind w:left="-28" w:right="-69" w:hanging="28"/>
              <w:jc w:val="both"/>
              <w:rPr/>
            </w:pPr>
            <w:r>
              <w:rPr/>
              <w:t>Работать в коллективе и в команде, эффективно общаться с коллегами, руководством, пациентами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ind w:left="-28" w:right="-69" w:hanging="28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основы  правил, психологии и этики делового общения.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280" w:after="0"/>
              <w:ind w:left="-28" w:right="-69" w:hanging="28"/>
              <w:rPr/>
            </w:pPr>
            <w:r>
              <w:rPr>
                <w:rFonts w:cs="Arial"/>
                <w:bCs/>
                <w:kern w:val="2"/>
              </w:rPr>
              <w:t>-общаться, вести гармонический диалог и добиваться успеха в процессе коммун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280" w:after="0"/>
              <w:ind w:left="-28" w:right="-69" w:hanging="28"/>
              <w:rPr/>
            </w:pPr>
            <w:r>
              <w:rPr>
                <w:rFonts w:cs="Arial"/>
                <w:bCs/>
                <w:kern w:val="2"/>
              </w:rPr>
              <w:t>-коммуникативными навыками, способами установления контактов и поддержания взаимодействия, обеспечивающими успешную работу в коллективе.</w:t>
            </w:r>
          </w:p>
        </w:tc>
        <w:tc>
          <w:tcPr>
            <w:tcW w:w="290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6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</w:tc>
        <w:tc>
          <w:tcPr>
            <w:tcW w:w="290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6"/>
              <w:spacing w:before="0" w:after="0"/>
              <w:jc w:val="both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bCs/>
                <w:kern w:val="2"/>
              </w:rPr>
              <w:t>основы  современных технологий сбора, обработки и представления информации</w:t>
            </w:r>
            <w:r>
              <w:rPr>
                <w:rFonts w:eastAsia="Calibri"/>
                <w:bCs/>
                <w:kern w:val="2"/>
              </w:rPr>
              <w:t xml:space="preserve"> </w:t>
            </w:r>
            <w:r>
              <w:rPr>
                <w:rFonts w:cs="Arial"/>
                <w:bCs/>
                <w:kern w:val="2"/>
              </w:rPr>
              <w:t>тности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20" w:leader="none"/>
              </w:tabs>
              <w:spacing w:lineRule="auto" w:line="276" w:before="280" w:after="0"/>
              <w:ind w:left="-28" w:right="-69" w:hanging="28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ind w:left="-28" w:right="-69" w:hanging="28"/>
              <w:jc w:val="center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-7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280" w:after="0"/>
              <w:ind w:left="-28" w:right="-69" w:hanging="28"/>
              <w:rPr/>
            </w:pPr>
            <w:r>
              <w:rPr/>
              <w:t>Брать на себя ответственность за работу членов команды , за результат выполнение задания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ind w:left="-28" w:right="-69" w:hanging="28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основы  общения в коллективе.</w:t>
            </w:r>
          </w:p>
          <w:p>
            <w:pPr>
              <w:pStyle w:val="Style16"/>
              <w:spacing w:before="280" w:after="0"/>
              <w:ind w:left="-28" w:right="-69" w:hanging="28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 принципы  и методы управления и распределения обязанностей в коллективе.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280" w:after="0"/>
              <w:ind w:left="-28" w:right="-69" w:hanging="28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распределять обязанности и контролировать их выполне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280" w:after="0"/>
              <w:ind w:left="-28" w:right="-69" w:hanging="28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навыками руководства и делового общения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20" w:leader="none"/>
              </w:tabs>
              <w:spacing w:lineRule="auto" w:line="276" w:before="280" w:after="0"/>
              <w:ind w:left="-28" w:right="-69" w:hanging="28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ind w:left="-28" w:right="-69" w:hanging="28"/>
              <w:jc w:val="center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-8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280" w:after="0"/>
              <w:ind w:left="-28" w:right="-69" w:hanging="28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планировать повышение квалификации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0" w:after="0"/>
              <w:ind w:left="-28" w:right="-69" w:hanging="28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представлять уровень профессиональных  знаний, необходимых в работе</w:t>
            </w:r>
          </w:p>
          <w:p>
            <w:pPr>
              <w:pStyle w:val="Style16"/>
              <w:tabs>
                <w:tab w:val="left" w:pos="708" w:leader="none"/>
              </w:tabs>
              <w:spacing w:before="0" w:after="0"/>
              <w:ind w:left="-28" w:right="-69" w:hanging="28"/>
              <w:rPr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–</w:t>
            </w:r>
            <w:r>
              <w:rPr>
                <w:rFonts w:cs="Times New Roman"/>
                <w:bCs/>
                <w:kern w:val="2"/>
              </w:rPr>
              <w:t xml:space="preserve"> </w:t>
            </w:r>
            <w:r>
              <w:rPr>
                <w:rFonts w:cs="Arial"/>
                <w:bCs/>
                <w:kern w:val="2"/>
              </w:rPr>
              <w:t>степень своей профессиональной компетенции в условиях постоянно усложняющихся требований.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280" w:after="0"/>
              <w:ind w:left="-28" w:right="-69" w:hanging="28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эффективно планировать повышение своего личностного и профессионального уровня развит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0" w:after="280"/>
              <w:ind w:left="-28" w:right="-69" w:hanging="28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владеть методами самообразования</w:t>
            </w:r>
          </w:p>
          <w:p>
            <w:pPr>
              <w:pStyle w:val="Style16"/>
              <w:tabs>
                <w:tab w:val="left" w:pos="708" w:leader="none"/>
              </w:tabs>
              <w:spacing w:before="280" w:after="0"/>
              <w:ind w:left="-28" w:right="-69" w:hanging="28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навыками самостоятельной работы с профессиональной литературой  и Интернет – ресурсами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-28" w:right="-69" w:hanging="28"/>
              <w:jc w:val="center"/>
              <w:rPr/>
            </w:pPr>
            <w:r>
              <w:rPr/>
              <w:t>9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left="-28" w:right="-69" w:hanging="28"/>
              <w:jc w:val="center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>ОК – 9</w:t>
            </w:r>
          </w:p>
        </w:tc>
        <w:tc>
          <w:tcPr>
            <w:tcW w:w="31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0" w:after="0"/>
              <w:ind w:left="-28" w:right="-69" w:hanging="28"/>
              <w:rPr>
                <w:rFonts w:cs="Arial"/>
              </w:rPr>
            </w:pPr>
            <w:r>
              <w:rPr/>
              <w:t xml:space="preserve"> </w:t>
            </w:r>
            <w:r>
              <w:rPr/>
              <w:t>Ориентироваться в условиях частой смены технологий в профессиональной деятельности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29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28" w:right="-69" w:hanging="28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 xml:space="preserve">- основы современных профессиональных  технологий и тенденций их развития. </w:t>
            </w:r>
          </w:p>
        </w:tc>
        <w:tc>
          <w:tcPr>
            <w:tcW w:w="27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0" w:after="0"/>
              <w:ind w:left="-28" w:right="-69" w:hanging="28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 xml:space="preserve">- осваивать и внедрять  новые технологии  </w:t>
            </w:r>
            <w:r>
              <w:rPr>
                <w:rFonts w:eastAsia="Calibri"/>
                <w:bCs/>
                <w:kern w:val="2"/>
              </w:rPr>
              <w:t xml:space="preserve">.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before="0" w:after="0"/>
              <w:ind w:left="-28" w:right="-69" w:hanging="28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>- навыками ознакомления , освоения и внедрения новых методик в профессиональной деятельности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69" w:hanging="28"/>
              <w:jc w:val="center"/>
              <w:rPr/>
            </w:pPr>
            <w:r>
              <w:rPr/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69" w:hanging="28"/>
              <w:jc w:val="center"/>
              <w:rPr/>
            </w:pPr>
            <w:r>
              <w:rPr/>
              <w:t>ОК- 1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left="-28" w:right="-69" w:hanging="28"/>
              <w:rPr/>
            </w:pPr>
            <w:r>
              <w:rPr/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left="-28" w:right="-69" w:hanging="28"/>
              <w:rPr/>
            </w:pPr>
            <w:r>
              <w:rPr/>
              <w:t>-историю и культуру своей страны, населяющих ее народов.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left="-28" w:right="-69" w:hanging="28"/>
              <w:rPr/>
            </w:pPr>
            <w:r>
              <w:rPr/>
              <w:t>-толерантно относиться к характерам, традициям и обычаям представителей разных социальных, культурных и религиозных общностей.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left="-28" w:right="-69" w:hanging="28"/>
              <w:rPr/>
            </w:pPr>
            <w:r>
              <w:rPr/>
              <w:t>-навыками бережного отношения к культурному наследию и человеку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69" w:hanging="28"/>
              <w:jc w:val="center"/>
              <w:rPr/>
            </w:pPr>
            <w:r>
              <w:rPr/>
              <w:t>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69" w:hanging="28"/>
              <w:jc w:val="center"/>
              <w:rPr/>
            </w:pPr>
            <w:r>
              <w:rPr/>
              <w:t>ОК-1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left="-28" w:right="-69" w:hanging="28"/>
              <w:rPr/>
            </w:pPr>
            <w:r>
              <w:rPr/>
              <w:t>Быть готовым брать на себя нравственные обязательства по отношению к природе, обществу, человеку.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left="-28" w:right="-69" w:hanging="28"/>
              <w:rPr/>
            </w:pPr>
            <w:r>
              <w:rPr/>
              <w:t>- историю развития человека и общества.</w:t>
            </w:r>
          </w:p>
          <w:p>
            <w:pPr>
              <w:pStyle w:val="Normal"/>
              <w:ind w:left="-28" w:right="-69" w:hanging="28"/>
              <w:rPr/>
            </w:pPr>
            <w:r>
              <w:rPr/>
              <w:t>- правила и нормы взаимоотношений в обществе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left="-28" w:right="-69" w:hanging="28"/>
              <w:rPr/>
            </w:pPr>
            <w:r>
              <w:rPr/>
              <w:t>-проявлять и транслировать уважительное и бережное отношение к человеку.</w:t>
            </w:r>
          </w:p>
          <w:p>
            <w:pPr>
              <w:pStyle w:val="Normal"/>
              <w:ind w:left="-28" w:right="-69" w:hanging="28"/>
              <w:rPr/>
            </w:pPr>
            <w:r>
              <w:rPr/>
              <w:t>- бережно относиться к природе родного края.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left="-28" w:right="-69" w:hanging="28"/>
              <w:rPr/>
            </w:pPr>
            <w:r>
              <w:rPr/>
              <w:t>Навыками бережного отношения к культурному наследию и человеку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69" w:hanging="28"/>
              <w:jc w:val="center"/>
              <w:rPr/>
            </w:pPr>
            <w:r>
              <w:rPr/>
              <w:t>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69" w:hanging="28"/>
              <w:jc w:val="center"/>
              <w:rPr/>
            </w:pPr>
            <w:r>
              <w:rPr/>
              <w:t>ОК-1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left="-28" w:right="-69" w:hanging="28"/>
              <w:rPr/>
            </w:pPr>
            <w:r>
              <w:rPr/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  <w:p>
            <w:pPr>
              <w:pStyle w:val="Normal"/>
              <w:ind w:left="-28" w:right="-69" w:hanging="28"/>
              <w:rPr/>
            </w:pPr>
            <w:r>
              <w:rPr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left="-28" w:right="-69" w:hanging="28"/>
              <w:rPr/>
            </w:pPr>
            <w:r>
              <w:rPr/>
              <w:t>-правила техники безопасности, требования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left="-28" w:right="-69" w:hanging="28"/>
              <w:rPr/>
            </w:pPr>
            <w:r>
              <w:rPr/>
              <w:t>- эффективно использовать правила охраны труда и противопожарной безопасности.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left="-28" w:right="-69" w:hanging="28"/>
              <w:rPr/>
            </w:pPr>
            <w:r>
              <w:rPr/>
              <w:t>-навыками организации рабочего места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69" w:hanging="28"/>
              <w:jc w:val="center"/>
              <w:rPr/>
            </w:pPr>
            <w:r>
              <w:rPr/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8" w:right="-69" w:hanging="28"/>
              <w:jc w:val="center"/>
              <w:rPr/>
            </w:pPr>
            <w:r>
              <w:rPr/>
              <w:t>ОК-1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left="-28" w:right="-69" w:hanging="28"/>
              <w:rPr/>
            </w:pPr>
            <w:r>
              <w:rPr/>
              <w:t>Вести здоровый образ жизни, заниматься физической культурой и спортом для укрепления здоровья, достижения жизненных и профессиональных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left="-28" w:right="-69" w:hanging="28"/>
              <w:rPr/>
            </w:pPr>
            <w:r>
              <w:rPr/>
              <w:t>-значение ведения здорового образа жизни для профилактики инфекционных заболеваний.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left="-28" w:right="-69" w:hanging="28"/>
              <w:rPr/>
            </w:pPr>
            <w:r>
              <w:rPr/>
              <w:t>-пропагандировать здоровый образ жизни.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left="-28" w:right="-69" w:hanging="28"/>
              <w:rPr/>
            </w:pPr>
            <w:r>
              <w:rPr/>
              <w:t>-навыками занятий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986"/>
        <w:gridCol w:w="3118"/>
        <w:gridCol w:w="3260"/>
        <w:gridCol w:w="3544"/>
        <w:gridCol w:w="2410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-индекс компетенц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омпетенции</w:t>
            </w:r>
          </w:p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(или ее части)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В результате изучения учебной дисциплины обучающиеся должны: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/>
              <w:t>1.</w:t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/>
              <w:t>ПК 1.5.</w:t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/>
              <w:t>Проводить  первичный туа</w:t>
            </w:r>
          </w:p>
          <w:p>
            <w:pPr>
              <w:pStyle w:val="Normal"/>
              <w:ind w:right="-86" w:hanging="0"/>
              <w:rPr/>
            </w:pPr>
            <w:r>
              <w:rPr/>
              <w:t>лет новорожденного, оценивать и контролировать</w:t>
            </w:r>
          </w:p>
          <w:p>
            <w:pPr>
              <w:pStyle w:val="Normal"/>
              <w:ind w:right="-86" w:hanging="0"/>
              <w:rPr/>
            </w:pPr>
            <w:r>
              <w:rPr/>
              <w:t>динамику его состояния, осуществлять уход и обучать родителей уходу за новорожденны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/>
              <w:t>Методику и технику ухода за новорожденным и грудным ребенком. Знать методику вскармливания. Знать особенности ухода за детьми с экстремально низкой массой тела при рождении (500 - 1000 г). Знать методы оценки и контроля динамики состояния новорожденног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/>
              <w:t>Уметь проводить диагностику комплексного состояния здоровья новорожденного. Уметь оформлять соответствующую медицинскую документацию. Уметь проводить обследование, наблюдение и уход за новорожденным. Уметь проводить первичный туалет новорожденн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/>
              <w:t>Владеть техникой диагностики состояния здоровья новорожденного, техникой выполнения медицинских процедур по уходу за младенцем, умением обучать родителей уходу за новорожденным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/>
              <w:t>2.</w:t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  <w:t>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/>
              <w:t>ПК 2.3.</w:t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  <w:t>ПК 3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/>
              <w:t>Оказывать доврачебную помощь при острых заболеваниях, несчастных случаях, чрезвычайных ситуациях и в условиях эпидемии.</w:t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  <w:t>Проводить профилактические  осмотры и диспансеризацию женщин в разные периоды жизни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/>
              <w:t>Знать методику и технику оказания доврачебной помощи при неотложных состояниях в акушерстве . Знать заболевания периода новорожденности, их проявления у новорожденных при различной степени зрелости.</w:t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  <w:t>Знать нормативные документы, регламентирующие диспансеризацию, принципы диспансеризации гинекологических больных и сроки наблюдения по нозологическим форма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/>
              <w:t>Уметь проводить диагностику неотложных  состояний, выполнять лечебные вмешательства по оказанию медицинской помощи на догоспитальном этапе. Осуществлять контроль состояния пациента, определять показания к госпитализации и проводить транспортировку пациента в стационар; организовывать и оказывать неотложную медицинскую помощь пострадавшим в чрезвычайных ситуациях.</w:t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  <w:t>Уметь обосновано и логично излагать этапы проведения профилактических осмотров женщин. Уметь выполнять общие и специальные обследования женщин при профилактических осмотрах. Уметь правильно и последовательно производить забор материала на бактериологическое исследование на фантоме в среде, имитирующее рабочее мест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/>
              <w:t>Владеть техникой и методикой диагностики неотложных  состояний и лечебных вмешательств по оказанию медицинской помощи на догоспитальном этапе.</w:t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  <w:t>Владеть навыками обследования и проведения профилактических осмотров женщин в разные периоды жизни; навыками забора материала на бактериологическое исследование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/>
              <w:t>4</w:t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/>
              <w:t>ПК. 3.3.</w:t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/>
              <w:t>Выполнять диагностические манипуляции самостоятельно в пределах своих полномоч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/>
              <w:t>Знать методику выполнения  диагностических манипуляц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/>
              <w:t>Уметь готовить инструментарий для проведения обследования; проводить диагностические мероприятия гинекологическим больным под руководством врача и самостоятельно; четко оформлять медицинскую документацию; готовить пациентку к лабораторным исследованиям; выполнять в соответствии с алгоритмом диагностические и лечебные манипуляции на фантоме в среде, которое имитирует рабочее место в условиях мед организа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/>
              <w:t>Навыками пользования</w:t>
            </w:r>
          </w:p>
          <w:p>
            <w:pPr>
              <w:pStyle w:val="Normal"/>
              <w:ind w:right="-86" w:hanging="0"/>
              <w:rPr/>
            </w:pPr>
            <w:r>
              <w:rPr/>
              <w:t xml:space="preserve">аппаратурой, оборудованием и изделиями медицинского назначения для проведения диагностических манипуляций; навыками выполнения диагностических манипуляций.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. 3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. 4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rPr/>
            </w:pPr>
            <w:r>
              <w:rPr/>
              <w:t>Проводить санитарно - просветительскую работу по вопросам планирования семьи, сохранения и укрепления репродуктивного здоровь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rPr/>
            </w:pPr>
            <w:r>
              <w:rPr/>
              <w:t>Оказывать профилактическ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rPr/>
            </w:pPr>
            <w:r>
              <w:rPr/>
              <w:t>ую и медико - социальную помощь беременной,  роже-нице, родильнице при акуш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rPr/>
            </w:pPr>
            <w:r>
              <w:rPr/>
              <w:t>рской и экстрагенитальной пат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rPr/>
            </w:pPr>
            <w:r>
              <w:rPr/>
              <w:t>Знать влияние гинекологических патологий на репродуктивное здоровь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rPr/>
            </w:pPr>
            <w:r>
              <w:rPr/>
              <w:t>Знать виды, методы и  приемы проведения санитарно - просветительской работы по вопросам планирования семьи, сохранения и укрепления репродуктивного здоровь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rPr/>
            </w:pPr>
            <w:r>
              <w:rPr/>
              <w:t>Знать виды акушерской патологии, особенности течения и ведения беременности, родов, послеродового периода на фоне акушерской  и экстрагенитальной патолог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rPr/>
            </w:pPr>
            <w:r>
              <w:rPr/>
              <w:t>Уметь готовить материал (лекции, беседы, презентации и др.) для проведения санитарно - просветительской работы в соответствии требованиям современной науки; уметь грамотно и доступно консультировать пациентов по вопросам планирования семьи, контрацепции, половой гиги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rPr/>
            </w:pPr>
            <w:r>
              <w:rPr/>
              <w:t>Уметь проводить обследования, уход, оказывать профилактическую  и медико-социальную помощь беременной, роженице, родильнице при пат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rPr/>
            </w:pPr>
            <w:r>
              <w:rPr/>
              <w:t>Владеть навыками подготовки лекций, бесед, презентаций и др; навыками грамотно и доступно консультировать пациентов по вопросам сохранения здоровья и планирования семь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rPr/>
            </w:pPr>
            <w:r>
              <w:rPr/>
              <w:t>Владеть методикой проведения  обслед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rPr/>
            </w:pPr>
            <w:r>
              <w:rPr/>
              <w:t>вания, ухода , оказания профилак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rPr/>
            </w:pPr>
            <w:r>
              <w:rPr/>
              <w:t>тической помощи при акушерской пат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6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учебной дисциплины в структуре программы подготовки специалистов среднего зве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оводить забор, транспортировку и хранение материала для микробиологических исследо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оводить простейшие микробиологические иссле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дифференцировать разные группы микроорганизмов по их основным свойств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ть профилактику распространения инфе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роль микроорганизмов в жизни человека и об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морфологию, физиологию и экологию микроорганизмов, методы их изу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основные методы асептики и антисеп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/>
      </w:pPr>
      <w:r>
        <w:rPr>
          <w:sz w:val="28"/>
          <w:szCs w:val="28"/>
        </w:rPr>
        <w:t>-основы эпидемиологии инфекционных болезней, пути заражения, локализацию микроорганизмов в организме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/>
      </w:pPr>
      <w:r>
        <w:rPr>
          <w:sz w:val="28"/>
          <w:szCs w:val="28"/>
        </w:rPr>
        <w:t>- основы химиотерапии и химиопрофилактики инфекционных заболе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-факторы иммунитета, его значение для человека и общества, принципы иммунопрофилактики и иммунотерапии болезней человека, применение иммунологических реакций в медицинской прак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 xml:space="preserve">108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 </w:t>
      </w:r>
      <w:r>
        <w:rPr>
          <w:sz w:val="28"/>
          <w:szCs w:val="28"/>
          <w:u w:val="single"/>
        </w:rPr>
        <w:t xml:space="preserve">72 </w:t>
      </w:r>
      <w:r>
        <w:rPr>
          <w:sz w:val="28"/>
          <w:szCs w:val="28"/>
        </w:rPr>
        <w:t>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 </w:t>
      </w:r>
      <w:r>
        <w:rPr>
          <w:sz w:val="28"/>
          <w:szCs w:val="28"/>
          <w:u w:val="single"/>
        </w:rPr>
        <w:t xml:space="preserve">36 </w:t>
      </w:r>
      <w:r>
        <w:rPr>
          <w:sz w:val="28"/>
          <w:szCs w:val="28"/>
        </w:rPr>
        <w:t>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ие зан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 и заполнение таб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>
          <w:trHeight w:val="1000" w:hRule="atLeast"/>
        </w:trPr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тоговая аттестация в форме итогового текущего контроля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полнение тестовых заданий, практических заданий,   решение ситуационных задач, подготовка презентаций, бесед с разными группами населения на тему «Профилактика распространения патогенных микроорганизмов»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ематический план по дисципл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4398"/>
        <w:gridCol w:w="1074"/>
        <w:gridCol w:w="885"/>
        <w:gridCol w:w="712"/>
        <w:gridCol w:w="885"/>
        <w:gridCol w:w="891"/>
      </w:tblGrid>
      <w:tr>
        <w:trPr>
          <w:trHeight w:val="548" w:hRule="atLeast"/>
          <w:cantSplit w:val="true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113" w:right="-545" w:hanging="0"/>
              <w:rPr>
                <w:b/>
                <w:b/>
              </w:rPr>
            </w:pPr>
            <w:r>
              <w:rPr>
                <w:b/>
              </w:rPr>
              <w:t xml:space="preserve">Максимальная учебна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113" w:right="-545" w:hanging="0"/>
              <w:rPr>
                <w:bCs/>
                <w:sz w:val="28"/>
                <w:szCs w:val="28"/>
              </w:rPr>
            </w:pPr>
            <w:r>
              <w:rPr>
                <w:b/>
              </w:rPr>
              <w:t>нагрузка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0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116" w:hanging="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</w:rPr>
              <w:t>Количество аудиторных часов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113" w:right="-545" w:hanging="0"/>
              <w:rPr>
                <w:bCs/>
                <w:sz w:val="28"/>
                <w:szCs w:val="28"/>
              </w:rPr>
            </w:pPr>
            <w:r>
              <w:rPr>
                <w:b/>
              </w:rPr>
              <w:t>Самостоятельная работа студентов</w:t>
            </w:r>
          </w:p>
        </w:tc>
      </w:tr>
      <w:tr>
        <w:trPr>
          <w:trHeight w:val="2014" w:hRule="atLeast"/>
          <w:cantSplit w:val="true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left="113"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инары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left="113"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микробиология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1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2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рфология микроорганизм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3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ология микроорганизм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4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логия микроорганизм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5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нетика микроорганизм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6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химиотерапии инфекцион-  ных болезн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7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ние об инфек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8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ние об иммунитет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тная микробиолог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1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ктериолог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2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русолог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3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колог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4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разитология-протозоолог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часов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3. Содержание учебной дисциплины</w:t>
      </w:r>
      <w:r>
        <w:rPr>
          <w:b/>
          <w:caps/>
          <w:sz w:val="28"/>
          <w:szCs w:val="28"/>
        </w:rPr>
        <w:t xml:space="preserve">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микробиологии и имму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3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8995"/>
        <w:gridCol w:w="2160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, теоретические занятия, семинарские занятия, самостоятельная работа обучаю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Общая микробиолог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. Введение. Классификация микроорганизмов. Формы бактерий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и задачи медицинской микробиологии. История развития  микроби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микроорганизмов в жизни человека и общества. Научные достижения медицинской микробиологии и иммун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ка и номенклатура микроорганизмов. Принципы классификации. Прокариоты и эукари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ормы и размеры бактер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2. Морфология микроорганизмов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уктура бактериальной клетки. Особенности морфологии микоплазм, хламидий, риккетсий, актиномиц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копические методы изучения морфологии бактерий: виды микроскопов, методы окраски. Приготовление препаратов из разного нативного материала и культуры микроорганизмов, окраска простым и сложными методами, микроскопия в иммерсии, описание препарата. Правила техники безопасности при проведении микроскопически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микроорганизмов по степени их биологической опасности. Устройство и оснащение микробиологической лаборатории. Правила и режим работы в микробиологической лаборатории. Методы лабораторной диагнос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х болезней. Техника безопасности при работе с инфицированным материало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бактериальной клет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ие  заняти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Микробиологическая лаборатория, устройство, оснащение, правила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зучение морфологии бактер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 на бумажном и электронном носителя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ообщений по вопросам истории и  развития науки  микробиологии, ее современных достижениях и использовании микроорганизмов на благо человека и о проблемах борьбы с ни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2. Физиология микроорганизмов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й состав бактериальной клетки. Ферменты бактерий. Питание, дыхание, рост и размножение бактер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ые среды, их назначение, применение. Первичные посев и пересевы. Условия культивирования бактерий. Термостат, правила его эксплуатации. Выделение чистой культуры бактерий, культуральные и биохимические свойства бактерий, их значение для дифференциации бактерий. Особенности культивирования риккетсий , хламидий. Культивирование анаэроб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химия и физиология микроорганизмов.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ое 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ирование бактерий, изучение культуральных свойст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 на бумажном и электронном носител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3. Экология микроорганизмов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экологии. Микробиоценоз почвы, воды, воздуха. Их роль в распространении возбудителей инфекционных болез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факторов окружающей среды на микроорганизмы (температуры, высушивания, лучистой энергии , ультразвука), механизм их действия на микроорганиз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ая микрофлора организма человека. Значение нормальной микрофлоры. Нарушения в составе нормальной микрофло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терилизации. Тепловая, химическая, лучевая стерилизация. Аппараты для стери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химических факторов на микроорганизмы, механизм их действия. Понятие о дезинфекции, методы, средства, объекты дезинфекции. Установки для дезинфекции воздуха помещ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качеством стерилизации и дезинфекции. Современные системы экспресс-контроля стерилизации и дезинфекции. Понятие об асептики и антисеп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сбора, хранения, утилизации медицинских отходов, содержащих инфицированный материа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 микроорганизм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еминарские зан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терилизация. Дезинфек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учение нормальной микрофлоры организма челове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. Создание рефератов, презентаций о современных средствах дезинфекции, аппаратах для утилизации отходов и др. Составление рефератов на тему «Микрофлора окружающей среды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4. Генетика микроорганизмов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ариоты – модели изучения общегенетических закономерностей. Организация генетического материала бактерий. Генотип. Фенотип. Внехромосомные факторы наследственности. Плазмиды и их функции. Мутирующие генетические элементы. Мутации и модификации у бактерий. Понятие о диссоциации бактерий. Генетические рекомбинации: конъюгация, трансдукция, трансформац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оретическое занятие:</w:t>
            </w:r>
            <w:r>
              <w:rPr>
                <w:sz w:val="20"/>
                <w:szCs w:val="20"/>
              </w:rPr>
              <w:t xml:space="preserve"> Генетика микроорганизм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5. Основы химиотерапии инфекционных болезней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отерапевтические средства, основные группы. Механизмы антимикробного действия. Антагонизм бактерий. Классификация по происхождению, химической структуре, спектру и механизму действия. Требования, предъявляемые к антибиотикам. Основные механизмы ингибирующего действия на бактерии. Антибиотикоустойчивость и механизмы ее формирования. Способы преодоления лекарственной устойчивости. Осложнения антибиотикотерапии. Микробиологические основы рациональной антибиотикотерапии. Методы определения чувствительности микроорганизмов к  антибиотикам. Метод бумажных дисков. Ускоренные и автоматизированные методы определения чувствительности бактерий к антибиотика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химиотерапии инфекционных болезн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 чувствительности  бактерий к антибиотикам методом диск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, составление схем и таблиц по тем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6. Учение об инфекции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«инфекция», «инфекционный процесс», «инфекционное заболевание». Паразитарная форма взаимоотношений микро- и макроорганизмов. Факторы, влияющие на возникновение, течение и исход инфекционного процесса: свойства микроорганизма, состояние макроорганизма, экологические факторы. Стадии инфекционного процесса. Характерные особенности  инфекционных болезней. Периоды инфекционной болезни. Формы инфекционного проце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эпидемическом процессе. Влияние социальных и природных факторов на течение эпидемического процесса. Источники инфекции. Механизмы и пути передачи возбудителей инфекции. Природная очаговость инфекционных болезней. Восприимчивость коллектива к инфекции. Противоэпидемические мероприятия (лечение, дезинфекция, дезинсекция, дератизация, иммунизация). Интенсивность эпидемического процесса. Эколого-эпидемическая классификация инфекционных болезней. Карантинные (конвенционные) и особо опасные инфе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внутрибольничной инфекции (ВБИ). Источники, механизмы, пути передачи. Причины возникновения ВБИ. Профилактика ВБ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е об инфек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минарское занят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е об инфекции. Инфекционный процесс. Методы изучения факторов патогенности и оценки вирулентности микроорганизм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, составление текста бесед по вопросам санитарно-гигиенического просвещения разных групп населения ( например, о соблюдении правил личной гигиены в целях профилактики кишечных инфекций для школьников начальных классов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29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7. Учение об иммунитете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иммунитете, его значение для человека и общества. Неспецифические и специфические факторы защиты, их взаимосвязь. Виды иммунит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ная система организма человека. Органы и клетки. Иммунный ответ в виде продукции антител. Иммунологическая память, иммунологическая толерант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формы иммунного реагирования. Иммунологические исследования, их знач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ческие исследования: реакции агглютинации, преципитации, лизиса, связывания комплемента, нейтрализации токсина, их механизм и приме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екулярно-биологические методы диагностики: ПЦР, секвенирование ДНК, гибридизация нуклеиновых кислот, их механизм и приме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ный статус. Патология иммунной системы. Кожно-аллергические проб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иммунобиологические препараты: вакцины, иммуноглобулины, иммунные сыворотки, эубиотики, бактериофаги, иммуномодуляторы, диагностические препараты, их состав, свойства, назнач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е зан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ммунитет. Неспецифические и специфические факторы защиты организма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ммунная система организма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ммунный статус. Патология иммунной сист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ммунопрофилактика и иммунотерапия инфекционных болезн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, семинарские заня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ерологические реакции, постановка простейших реакций, учет результа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просы клинической иммунологии. Иммунный статус и методы его оце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ллергия. Аутоиммунные заболевания. Методы диагностики. Иммунопрофилактика и иммунотерапия инфекционных заболеваний. Демонстрация иммунобиологических препарат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. Составление рефератов на темы: «Историческое значение иммунитета в развитии общества», «Медицинские иммунологические препараты, их практическое применение и значение для человека и обществ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2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ЧАСТНАЯ МИКРОБИОЛОГ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. Бактериология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бактериальных кишечных инфекций: эшерихиозов, сальмонеллезов, брюшного тифа и паратифов, дизентерии, холеры, ботулизма, пищевых токсикоинфекций и интоксикаций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бактериальных респираторных инфекций: дифтерии, скарлатины, коклюша, паракоклюша, менингококковой инфекции, туберкулеза, респираторного хламидиоза, микоплазмо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бактериальных кровяных инфекций: чумы, туляремии, боррелиозов, риккетсиоз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 пути заражения. Характерные клинические проявления. Профилактика распространения инфе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бактериальных инфекций наружных покровов: сибирской язвы, сапа, столбняка, газовой гангрены, сифилиса, гонореи, трахомы, урогенитального хламидиоза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болезни, вызванные условно-патогенными  бактериями (кокки, псевдомонады, и др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ая характеристика бактериальных кишечных, респираторных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щая характеристика бактериальных кровяных инфекций, инфекций наружных покров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еминарские зан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озбудители бактериальных кишечных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збудители бактериальных респираторных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озбудители бактериальных инфекций наружных покров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озбудители бактериальных кровяных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нфекционные болезни, вызванные условно-патогенными бактерия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. Подготовка текста бесед по профилактике бактериальных инфекций с разными группами насе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4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2. Вирусология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классификации вирусов, таксономия. Структура вирусов, формы вирионов. Изучение морфологии вирусов. Особенности физиологии вирусов, методы культивирования и индикации. Устойчивость вирусов к факторам окружающей среды. Репродукция вирусов. Генетика вирусов и ее значение для современной медиц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фаги, их свойства и применение в диагностике, профилактике и лечении инфекционных болезней. Бактериофаги как санитарно-показательные микроорганизмы фекального загрязнения окружающей среды. Методы микробиологической диагностики вирусных инфекций: вирусологическое исследование, серологическое, молекулярно-биологические методы, экспресс- диагно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вирусных кишечных инфекции: гепатитов А и Е, полиомиелита, ротавирусных инфекций. Источники и пути заражения. Характерные клинические проявления. Профилактика распространения 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вирусных респираторных инфекций: гриппа, парагриппа, кори, краснухи, ветряной оспы, герпеса, натуральной оспы. Источники  и пути заражения, характерные клинические проявления. Профилактика распространения  инфекц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збудители вирусных кровяных инфекций: иммунодефицита человека, гепатитов В, С, Д,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, геморрагической лихорадки, клещевого энцефалита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вирусных инфекций наружных покровов: бешенства, цитомегалии, ящура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генные вирусы. Медленные вирусные инфе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рон и другие противовирусные препараты. Устойчивость вирусов к химиопрепарата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троения и жизнедеятельности вирусов и бактериофаг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еминарские заняти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Возбудители вирусных кишечных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збудители вирусных респираторных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озбудители вирусных кровяных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озбудители вирусных инфекций наружных покро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информационными средствами обучения. Подготовка текста бесед по профилактике вирусных инфекций с разными группами населения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. Микология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 грибов: низшие и высшие грибы, совершенные и несовершенные грибы. Морфология грибов. Особенности питания и дыхания грибов. Культивирование  грибов. Устойчивость грибов к факторам окружающей среды. Грибы как санитарно-показательные микроорганизмы воздух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кишечных грибковых инфекций-микотоксикозов. Источники инфекций,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 грибковых респираторных инфекций, их классификация. Источники, пути заражения,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грибковых инфекций наружных покровов-дерматомикозов, их классификация. Источники, пути заражения,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генные дрожжи и дрожжеподобные грибы, связь с ВИЧ инфекцией. Противогрибковые препараты. Методы микробиологической диагностики микозов: микроскопическое и микологическое исследование, серологическое, ПЦР, аллергологические диагностические пробы, биологическое, гистологическое исследов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морфологии и физиологии грибов. Грибковые инфек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микробиологической  диагностики микозов. Профилактика микоз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. Подготовка текста бесед по профилактике микозов с разными группами  насел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4.Паразитология-протозоология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и классификация простейших: саркодовых (дизентерийная амеба), жгутиковых (лямблии, трихомонады, трипаносомы), споровиков (малярийный плазмодий, токсоплазма) и инфузорий (кишечный балантидий). Особенности их морфологии и жизнедеятельности. Устойчивость простейших к факторам внешней сре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 протозойных кишечных инфекций: амебиаза, лямблиоза, балантидиаза. Источник инвазии, пути заражения, жизненный цикл паразита. Характерные клинические про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протозойных кровяных инвазий: малярии, лейшманиозов, трипаносомозов. Источник инвазии, путь заражения, жизненный цикл паразита. Характерные клинические про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протозойных инвазий мочеполовых путей: трихомоноза. Источник, путь заражения, жизненный цикл паразита. Характерные клинические про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оплазмоз, источник инвазии, пути заражения, жизненный цикл паразита, основные проявления врожденных и приобретенных токсоплазмоз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ротозойные препараты. Профилактика протозооз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микробиологической диагностики: микроскопическое, культуральное, серологическое, аллергологическое и биологическое  исследов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морфологии и физиологии простейших. Протозойные инфек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ие простейших в биологическом материале и объектах окружающей среды. Методы микробиологической диагностики протозоозов. Профилактика протозооз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. Подготовка текста бесед по профилактике протозоозов с разными группами насел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: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sectPr>
          <w:footerReference w:type="default" r:id="rId8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учебной дисциплины требует наличия учебного кабинета основ микробиологии и иммунологии.</w:t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sz w:val="28"/>
          <w:szCs w:val="28"/>
          <w:u w:val="single"/>
        </w:rPr>
        <w:t>1. Мебель и стационарное обору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ска класс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ол и стул для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олы и стулья для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рабочий стол для работы с реактив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нижный шка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каф для реакти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кафы для инструментов и приб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. Учебно-наглядные пособ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лакаты, слайды, фотограф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яжи колоний бактерий, грибов на чашках Петр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икропрепараты бактерий, грибов, простейш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зцы бланков направлений на микробиологические исследования, регистрации результатов проведённых исследований и др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тографии с изображением поражений наружных покровов инфекционным аген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лакаты и другие средства наглядной агитации, используемые в профилактическ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3. Аппаратура и приб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агглютиноскоп</w:t>
      </w:r>
      <w:r>
        <w:rPr>
          <w:bCs/>
          <w:sz w:val="28"/>
          <w:szCs w:val="28"/>
          <w:u w:val="single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аппарат для бактериологического анализа воздуха (аппарат Кротова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ппарат для дезинфекции воздух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есы аптечные ручные с разновесом от 0,01 г до 100,0 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истиллятор (Д-1) (4-5 л в час) электрическ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лупа ручная (4х-7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икроскопы с иммерсионной систем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стерилизатор воздуш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ерилизатор пар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термостат для культивирования микроорганизм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холодильник быт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sz w:val="28"/>
          <w:szCs w:val="28"/>
        </w:rPr>
        <w:t>4. Лабораторные инструменты, посуда, реактивы, питательные среды, обеспечивающие проведение практических зан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ое оборуд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ограммное обеспечение для пользования электронными образовательными ресурс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Борисов Л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робиология, иммунология, вирусология. Издательство: МИА,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оробьёв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и санитарная микробиология: Учеб. пособие для студ. высш. мед. учеб. заведений / А.А. Воробьёв, Ю.С. Кривошеин, В.П. Широбоков. – М.: Издательский центр «Академия»,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Воробьёв А.А., Быков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лас по медицинской микробиологии, вирусологии и иммунологии6 Учебное пособие для студентов медицинских вузов. -М.: Медицинское информационное агентство,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Воробьёв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микробиология, вирусология и иммунология. Издательство: МИА, 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Сбойчаков В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итарная микробиология. Учебное пособие. Издательство: ГЭОТАР-Медиа, 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Тец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к практическим занятиям по медицинской микробиологии, вирусологии и иммунологии. – Изд. 2-е, перераб. И доп. – М.: Медицина, 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Алешукин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микробиология: Учебное пособие. – Ростов н\д: Феникс, 200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Г.Р. Бурмес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лядная иммунология. – М.: БИНОМ. Лаборатория знаний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Воробьёв А.А., Быков А.С., Бойч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микробиология, вирусология и иммунология: учеб. для студентов мед. вузов. – 2-е изд., испр. И доп. –М.: Мед. информ. Агентство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Кипайкин В.А., Рубашкин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я: Учебное пособие для студентов медицинских училищ и колледжей. – Ростов н/Д.: Феникс, 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Коротяев А.И., Бабичев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микробиология и вирусология. Издательство: СпецЛит, 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Кулешова Л.И., Пустоветова Е.В., Рубашкин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й контроль в лечебно-профилактических учреждениях. Серия «Медицина для вас». Ростов н/Д: «Феникс»,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Лабинская А.С., Блинкова Л.П., Ещина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и санитарная микробиология с техникой микробиологических исследований: Учебное лит. Для учащихся мед. училищ и колледжей. – М.: Медицина, 20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Лабинская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ная медицинская микробиология с техникой микробиологических исследований. Издательство: Медицина,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Лабинская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 медицинской микробиологии. Общая и санитарная микробиология. Книга 1.Издательство: БИНОМ, 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Малов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тринское дело при инфекционных заболеваниях: Учеб. пособие для сред. проф. образования. – М.: Издательский центр «Академия»; Мастерство, 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</w:t>
      </w:r>
      <w:r>
        <w:rPr>
          <w:b/>
          <w:sz w:val="28"/>
          <w:szCs w:val="28"/>
        </w:rPr>
        <w:t>Мальцев В.Н., Пашков Е.П., Хаустова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ы микробиологии и иммунологии. Курс лекций: Учебное пособие. – М.: ОАО «Издательство «Медицина»,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>Марри П.Р., Шей И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микробиология. Краткое руководство: Пер. с англ. – М.: Мир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</w:t>
      </w:r>
      <w:r>
        <w:rPr>
          <w:b/>
          <w:sz w:val="28"/>
          <w:szCs w:val="28"/>
        </w:rPr>
        <w:t>Маянский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тогенетическая микробиология. Издательство: НГМА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</w:t>
      </w:r>
      <w:r>
        <w:rPr>
          <w:b/>
          <w:sz w:val="28"/>
          <w:szCs w:val="28"/>
        </w:rPr>
        <w:t>Покровский В.И., Поздеев О.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микробиология. – М.: ГЭОТАР МЕДИЦИНА, 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Контроль результатов освоения учебной дисциплины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 проводить забор, транспортировку и хранение материала для микробиологических исследова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 практических действий по забору и упаковке разных инфекционных материалов, составлению сопроводительных документ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 по технике безопасности и действиям в нестандартных ситуаци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 проводить простейшие микробиологические исследов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емонстрация практических действий по приготовлению, окраске и микроскопированию микропрепаратов, описание морфологии увиденных под микроскопом микроорганизм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практических действий по подготовке лабораторной посуды к работе (мытьё, сушка, стерилизация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практических действий по приготовлению питательных сред из полуфабрикатов в соответствии и указаниями на этикетке, разливу сред в чашки Петри, посеву микроорганизмов шпателем, тампоном, петлё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исание культуральных свойств бактерий, гриб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практических действий по проведению реакции микроагглютинац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 дифференцировать разные группы микроорганизмов по их основным свойства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заданий по определению принадлежности микроорганизмов к бактериям, грибам, простейшим по рисункам, фотографиям, муляжам морфологии и культуральных свойст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заданий по определению принадлежности бактерий к гр (-) и гр (+)      коккам, палочкам, извитым формам в микропрепарат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заданий по определению в микропрепарате грибов и описанию и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заданий по обнаружению в биологическом материале или объектах окружающей среды простейших и гельминтов и описание и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умения отличать по культуральным свойствам кишечную палочку (на ср. Эндо), стафилококки (на желточно-солевом агаре) и другие микроорганизмы при их культивировании на элективных сред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естовых задан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 осуществлять профилактику распространения инфек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агитационных материалов, презентаций на электронном носител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текста бесед по профилактике инфекционных заболеваний для разных групп насел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тупление с беседами по вопросам профилактики распространения инфекционных заболеваний в школах, лечебно-профилактических учреждениях, учебных группах и др. (справка из места проведения беседы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ть роль микроорганизмов в жизни человека и обще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оставление рефератов по истории и развитию науки микробиологии, о современных достижениях и проблемах использования микроорганизмов на благо человека и борьбы с ним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естовых заданий на тему: «Предмет и задачи микробиологии, история  микробиологии, научные и практические достижения медицинской микробиологии и иммунологии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ть морфологию, физиологию, экологию микроорганизмов, методы их изуч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естовых заданий на тему: «Морфология, физиология, экология микроорганизмов, методы их изучени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исание морфологии микроорганизмов по фотография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оставление рефератов на темы: «Микрофлора почвы (воды, воздуха)», «Микробиоценоз кожи ( других биотопов)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ть основные методы асептики и антисеп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знавание составных элементов парового и воздушного стерилизаторов,   заполнение таблиц о режимах стерилизации и стерилизующих материал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естовых задан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ть основы эпидемиологии инфекционных болезней, пути заражения, локализацию микроорганизмов в организме человека, основы химиотерапии и химиопрофилактики инфекционных болезн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ение тестовых заданий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ешение ситуационных задач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и проведение бесед по профилактике распространения инфекций (в том числе внутрибольничных) с различными группами насел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алгоритмов действий среднего медицинского работника при угрозе эпидемии в конкретной ситуац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ть факторы иммунитета, его значение для человека и общества, принципы иммунопрофилактики и иммунотерапии болезней человека, применение иммунологических реакций в медицинской практи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естовых зада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и проведение бесед о значении иммунопрофилактики с различными группами населе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оставление рефератов по истории и развитию иммунологии, значению для человека и общества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1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24:00Z</dcterms:created>
  <dc:creator>Резеда</dc:creator>
  <dc:description/>
  <cp:keywords/>
  <dc:language>en-US</dc:language>
  <cp:lastModifiedBy>User</cp:lastModifiedBy>
  <cp:lastPrinted>2018-05-19T13:04:00Z</cp:lastPrinted>
  <dcterms:modified xsi:type="dcterms:W3CDTF">2022-09-30T06:38:00Z</dcterms:modified>
  <cp:revision>70</cp:revision>
  <dc:subject/>
  <dc:title>ПРИМЕРНАЯ ПРОГРАММА УЧЕБНОЙ ДИСЦИПЛИНЫ</dc:title>
</cp:coreProperties>
</file>