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</w:t>
      </w:r>
      <w:r>
        <w:rPr>
          <w:lang w:val="en-US"/>
        </w:rPr>
        <w:t>5</w:t>
      </w:r>
      <w:r>
        <w:rPr/>
        <w:t xml:space="preserve"> МДК.0</w:t>
      </w:r>
      <w:r>
        <w:rPr>
          <w:lang w:val="en-US"/>
        </w:rPr>
        <w:t>5</w:t>
      </w:r>
      <w:r>
        <w:rPr/>
        <w:t>.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ЗОПАСНАЯ СРЕДА ДЛЯ ПАЦИЕНТА И ПЕРСО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>1</w:t>
      </w:r>
      <w:r>
        <w:rPr>
          <w:sz w:val="28"/>
        </w:rPr>
        <w:t>.02.0</w:t>
      </w:r>
      <w:r>
        <w:rPr>
          <w:sz w:val="28"/>
          <w:lang w:val="en-US"/>
        </w:rPr>
        <w:t>2</w:t>
      </w:r>
      <w:r>
        <w:rPr>
          <w:sz w:val="28"/>
        </w:rPr>
        <w:t xml:space="preserve"> «Акушер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 ПМ.05 МДК.05.02  по специальности Акушерское дело разработана на основе статьи 82 Федерального закона об образовании, Федерального образовательного стандарта по специальности среднего профессионального образования 31.02.02 «Акушерское дело»,</w:t>
      </w:r>
      <w:r>
        <w:rPr>
          <w:sz w:val="28"/>
          <w:szCs w:val="28"/>
        </w:rPr>
        <w:t xml:space="preserve">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</w:t>
      </w:r>
      <w:r>
        <w:rPr>
          <w:sz w:val="28"/>
        </w:rPr>
        <w:t xml:space="preserve"> и приказов Минздрава России: № 435н от 30.06.2016г., № 248 от 29.03.2020г., № 620н от 03.09.201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1.02.02 Акушерское дело в части освоения основных видов профессиональной деятельности МДК.05.02. Безопасная среда для пациента и персонала и соответствующих профессиональных компетенций (ПК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5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5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1.02.02 Акушерское дел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  формирование у обучающихся практических и профессиональных умений в рамках модулей программы подготовки специалистов среднего звена, по основным видам профессиональной деятель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5.02. Безопасная среда для персонала и пациен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соблюдать санитарно – эпидемиологический режим различных помещений в медицинской организа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оводить текущую и заключительную уборки процедурного кабине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одить дезинфекцию медицинских инструментов, уборочного инвентаря, предметов ухода за пациенто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иготовление, использование, правила хранения хлорсодержащих дезинфицирующих раст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дение предстерилизационной очистки изделий медицинск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проведение контроля качества предстерилизационной очист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одготовить изделия медицинского назначения для стерилизации в автоклав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осуществление контроля качества стерилиз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обрабатывать руки гигиеническим способ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осуществлять сбор и распределение медицинских отходов согласно их классифик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рационально использовать медицинские перчат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- транспортировать, перемещать и размещать пациента в посте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консультировать пациентов и их родственников по вопросам здорового образа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каналы общения и выбирать необходимый канал для  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факторы, способствующие или препятствующие эффективному об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ять элементов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текущую и генеральную уборку помещений с использованием различных дезинфициру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редства транспортировки пациентов и средств малой механизации с учетом основ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формление медицинской документации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ы биомеханики и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анитарно-гигиенического воспитания и образования сред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5 МДК.05.02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.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5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ая среда для пациента и персонала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средств индивидуальной защиты (халат, фартук, маска, очки, перчатки)</w:t>
            </w:r>
          </w:p>
          <w:p>
            <w:pPr>
              <w:pStyle w:val="Normal"/>
              <w:rPr/>
            </w:pPr>
            <w:r>
              <w:rPr/>
              <w:t>2. Приготовление, использование, правила хранения хлорсодержащих дезинфицирующих средст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/>
                <w:color w:val="000000"/>
                <w:szCs w:val="21"/>
                <w:shd w:fill="FFFFFF" w:val="clear"/>
              </w:rPr>
              <w:t>Оказание первой медицинской помощи при случайном попадании дезинфицирующего средства на кожу и слизистые глаз, желудка, верхних дыхательных путей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Дезинфекция уборочного инвентаря, предметов ухода за пациентами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5. Дезинфекция изделий медицинского назначения, медицинского инструментар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 Проведение текуще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 Проведение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 Обработка рук на гигиеническом уровне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9.  Надевание стерильных и нестериль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0. Смена использован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1. Проведение предстерилизационной очистки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2. Проведение контроля качества предстерилизационной очистки с использованием цветных проб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3. Работа с медицинскими отходами в процедурном (прививочном) кабинете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4. Подготовка перевязочного материала (салфетки, шарики, турунды, тампоны)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5. Упаковка изделий медицинского назначения для стерилизации в автоклаве</w:t>
            </w:r>
          </w:p>
          <w:p>
            <w:pPr>
              <w:pStyle w:val="Normal"/>
              <w:rPr/>
            </w:pPr>
            <w:r>
              <w:rPr/>
              <w:t>16. Транспортировка пациента.</w:t>
            </w:r>
          </w:p>
          <w:p>
            <w:pPr>
              <w:pStyle w:val="Normal"/>
              <w:rPr/>
            </w:pPr>
            <w:r>
              <w:rPr/>
              <w:t>17. Перемещение пациента в постели с использованием вспомогательных средств.</w:t>
            </w:r>
          </w:p>
          <w:p>
            <w:pPr>
              <w:pStyle w:val="Normal"/>
              <w:rPr/>
            </w:pPr>
            <w:r>
              <w:rPr/>
              <w:t>18. Перекладывание пациента с носилок, каталки, кресла – каталки на кровать, используя правила биомеханики.</w:t>
            </w:r>
          </w:p>
          <w:p>
            <w:pPr>
              <w:pStyle w:val="Normal"/>
              <w:rPr/>
            </w:pPr>
            <w:r>
              <w:rPr/>
              <w:t>19. Консультирование пациентов и их родственников по вопросам здорового образа жизни.</w:t>
            </w:r>
          </w:p>
          <w:p>
            <w:pPr>
              <w:pStyle w:val="Normal"/>
              <w:rPr/>
            </w:pPr>
            <w:r>
              <w:rPr/>
              <w:t>20. Работа с медицинскими документами (журнал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5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1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5 Выполнение работ по специальности младшая медицинская сестра по уходу за больными в рамках МДК.05.02. Безопасная среда для пациента и персонала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5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5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5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М.05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МДК.05.02. Безопасная среда для пациента и персон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 время прохождения практики мною были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Использование средств индивидуальной защиты (халат, фартук, маска, очки, перчатки) -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абота с хлорсодержащими дезинфицирующими средствами:  приготовление –   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ование –  ;  правила хранения –   .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/>
        <w:t xml:space="preserve">        </w:t>
      </w:r>
      <w:r>
        <w:rPr/>
        <w:t>3.</w:t>
      </w:r>
      <w:r>
        <w:rPr>
          <w:rFonts w:cs="Arial"/>
          <w:color w:val="000000"/>
          <w:szCs w:val="21"/>
          <w:shd w:fill="FFFFFF" w:val="clear"/>
        </w:rPr>
        <w:t xml:space="preserve">Оказание первой медицинской помощи при случайном попадании дезинфицирующего средства на кожу и слизистые глаз, желудка, верхних дыхательных путей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4. Дезинфекция уборочного инвентаря, предметов ухода за пациентами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5. Дезинфекция изделий медицинского назначения, медицинского инструментар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6. Проведение текуще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7. Проведение генерально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8. Обработка рук на гигиеническом уровн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9. Надевание стерильных и нестериль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0. Смена использован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1.Проведение предстерилизационной очистки  изделий медицинского назначен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2. Проведение контроля качества предстерилизационной очистки с использованием цветных проб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3. Работа с медицинскими отходами в процедурном (прививочном) кабинет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4. Подготовка перевязочного материала (салфетки, шарики, турунды, тампоны) -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5. Упаковка изделий медицинского назначения для стерилизации в автоклаве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6. Транспортировка пациента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. Работа с медицинскими документами (журнал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5939790" cy="876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7. Перемещение пациента в постели с использованием вспомогательных средств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8. Перекладывание пациента с носилок, каталки, кресла – каталки на кровать, используя правила биомехан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9. Консультирование пациентов и их родственников по вопросам здорового образа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9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7. Перемещение пациента в постели с использованием вспомогательных средств -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8. Перекладывание пациента с носилок, каталки, кресла – каталки на кровать, используя правила биомехан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9. Консультирование пациентов и их родственников по вопросам здорового образа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время прохождения учебной практики выполняла все виды работ, согласно программе практики.  </w:t>
      </w:r>
      <w:r>
        <w:rPr>
          <w:sz w:val="22"/>
          <w:szCs w:val="22"/>
        </w:rPr>
        <w:t xml:space="preserve">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</w:t>
      </w:r>
      <w:r>
        <w:rPr>
          <w:sz w:val="22"/>
        </w:rPr>
        <w:t>В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учающийся</w:t>
      </w:r>
    </w:p>
    <w:p>
      <w:pPr>
        <w:pStyle w:val="Normal"/>
        <w:rPr/>
      </w:pPr>
      <w:r>
        <w:rPr/>
        <w:t>(студент БПОУ ВО «ВБМК»)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Характери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Обучающаяся  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ФИО, группа, бригада, курс, специальност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ходила учебную практику в 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организации, отделение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_____________________  по _______________________ 20____ г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ПМ.05 Выполнение работ по профессии младшая медицинская сестра по уходу за больными </w:t>
      </w:r>
      <w:r>
        <w:rPr>
          <w:b/>
          <w:i/>
          <w:sz w:val="22"/>
          <w:u w:val="thick"/>
        </w:rPr>
        <w:t>МДК.05.02. Безопасная среда для пациента и персонал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За время прохождения практики _____________ зарекомендовала себя как дисциплинированная, ответственная, исполнительная, трудолюбивая, доброжелательная с пациентами и медицинским персоналом. </w:t>
      </w:r>
      <w:r>
        <w:rPr>
          <w:sz w:val="22"/>
          <w:u w:val="single"/>
        </w:rPr>
        <w:t xml:space="preserve">               </w:t>
      </w:r>
      <w:r>
        <w:rPr>
          <w:sz w:val="22"/>
        </w:rPr>
        <w:t>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За время прохождения учебной практики </w:t>
      </w:r>
      <w:r>
        <w:rPr>
          <w:sz w:val="22"/>
          <w:u w:val="single"/>
        </w:rPr>
        <w:t xml:space="preserve"> ___     </w:t>
      </w:r>
      <w:r>
        <w:rPr>
          <w:sz w:val="22"/>
        </w:rPr>
        <w:t xml:space="preserve">приобрела практический опыт в: </w:t>
      </w:r>
      <w:r>
        <w:rPr>
          <w:sz w:val="22"/>
          <w:szCs w:val="28"/>
        </w:rPr>
        <w:t>проведении текущей и генеральной уборки помещений с использованием различных дезинфицирующих средств; в оформлении медицинской документации установленного образца; в применении средств для транспортировки пациентов, и средств малой механизации с учетом основ эргономики; в соблюдении техники безопасности при уходе за пациентом во время проведения процедур и других видов работ, в обеспечении безопасной больничной среды для пациента, и его окружения и персонала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В процессе прохождения учебной практики </w:t>
      </w:r>
      <w:r>
        <w:rPr>
          <w:sz w:val="22"/>
          <w:u w:val="single"/>
        </w:rPr>
        <w:t xml:space="preserve">       </w:t>
      </w:r>
      <w:r>
        <w:rPr>
          <w:sz w:val="22"/>
        </w:rPr>
        <w:t xml:space="preserve"> сформировала начальные профессиональные компетенции:</w:t>
      </w:r>
    </w:p>
    <w:p>
      <w:pPr>
        <w:pStyle w:val="Normal"/>
        <w:jc w:val="both"/>
        <w:rPr/>
      </w:pPr>
      <w:r>
        <w:rPr>
          <w:sz w:val="22"/>
          <w:szCs w:val="28"/>
        </w:rPr>
        <w:t>ПК 5.1. Эффективно общаться с пациентом и его окружением в процессе профессиональной деятельности</w:t>
      </w:r>
    </w:p>
    <w:p>
      <w:pPr>
        <w:pStyle w:val="Normal"/>
        <w:jc w:val="both"/>
        <w:rPr/>
      </w:pPr>
      <w:r>
        <w:rPr>
          <w:sz w:val="22"/>
          <w:szCs w:val="28"/>
        </w:rPr>
        <w:t>ПК   5.2. Соблюдать принципы профессиональной этики</w:t>
      </w:r>
    </w:p>
    <w:p>
      <w:pPr>
        <w:pStyle w:val="Normal"/>
        <w:jc w:val="both"/>
        <w:rPr/>
      </w:pPr>
      <w:r>
        <w:rPr>
          <w:sz w:val="22"/>
          <w:szCs w:val="28"/>
        </w:rPr>
        <w:t>ПК   5.5. Оформлять медицинскую документацию</w:t>
      </w:r>
    </w:p>
    <w:p>
      <w:pPr>
        <w:pStyle w:val="Normal"/>
        <w:jc w:val="both"/>
        <w:rPr/>
      </w:pPr>
      <w:r>
        <w:rPr>
          <w:sz w:val="22"/>
        </w:rPr>
        <w:t xml:space="preserve">ПК   5.7. </w:t>
      </w:r>
      <w:r>
        <w:rPr>
          <w:sz w:val="22"/>
          <w:szCs w:val="28"/>
        </w:rPr>
        <w:t>Обеспечивать инфекционную безопасность</w:t>
      </w:r>
    </w:p>
    <w:p>
      <w:pPr>
        <w:pStyle w:val="Normal"/>
        <w:jc w:val="both"/>
        <w:rPr/>
      </w:pPr>
      <w:r>
        <w:rPr>
          <w:sz w:val="22"/>
        </w:rPr>
        <w:t xml:space="preserve">ПК   5.8. </w:t>
      </w:r>
      <w:r>
        <w:rPr>
          <w:sz w:val="22"/>
          <w:szCs w:val="28"/>
        </w:rPr>
        <w:t>Обеспечивать безопасную больничную среду для пациентов и персонал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ПК   5.9. </w:t>
      </w:r>
      <w:r>
        <w:rPr>
          <w:sz w:val="22"/>
          <w:szCs w:val="28"/>
        </w:rPr>
        <w:t>Участвовать в санитарно-просветительской работе среди насел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5.11. Обеспечивать производственную санитарию и личную гигиену на рабочем месте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8"/>
          <w:u w:val="single"/>
        </w:rPr>
        <w:t xml:space="preserve">_______   </w:t>
      </w:r>
      <w:r>
        <w:rPr>
          <w:sz w:val="22"/>
          <w:szCs w:val="28"/>
        </w:rPr>
        <w:t xml:space="preserve">сформировала начальные общие компетенции: </w:t>
      </w:r>
      <w:r>
        <w:rPr>
          <w:sz w:val="22"/>
        </w:rPr>
        <w:t xml:space="preserve">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</w:t>
      </w:r>
      <w:r>
        <w:rPr>
          <w:sz w:val="22"/>
          <w:u w:val="single"/>
        </w:rPr>
        <w:t>________</w:t>
      </w:r>
      <w:r>
        <w:rPr>
          <w:sz w:val="22"/>
        </w:rPr>
        <w:t xml:space="preserve"> умеет работать в коллективе, соблюдая правила этики и деонтолог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рограмма учебной практики выполнена в полном объеме с оценкой </w:t>
      </w:r>
      <w:r>
        <w:rPr>
          <w:b/>
          <w:sz w:val="22"/>
        </w:rPr>
        <w:t>«зачтен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ий руководитель                    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должность, МО)                                                                              (ФИ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посредственный руководитель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(преподаватель БПОУ ВО ВБМК)</w:t>
      </w:r>
      <w:r>
        <w:rPr/>
        <w:t xml:space="preserve">                                                (ФИО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7:00Z</dcterms:created>
  <dc:creator>User</dc:creator>
  <dc:description/>
  <cp:keywords/>
  <dc:language>en-US</dc:language>
  <cp:lastModifiedBy>User</cp:lastModifiedBy>
  <dcterms:modified xsi:type="dcterms:W3CDTF">2022-09-30T07:56:00Z</dcterms:modified>
  <cp:revision>5</cp:revision>
  <dc:subject/>
  <dc:title>Бюджетное профессиональное образовательное учреждение</dc:title>
</cp:coreProperties>
</file>