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</w:t>
      </w:r>
      <w:r>
        <w:rPr>
          <w:lang w:val="en-US"/>
        </w:rPr>
        <w:t>5</w:t>
      </w:r>
      <w:r>
        <w:rPr/>
        <w:t xml:space="preserve"> МДК.0</w:t>
      </w:r>
      <w:r>
        <w:rPr>
          <w:lang w:val="en-US"/>
        </w:rPr>
        <w:t>5</w:t>
      </w:r>
      <w:r>
        <w:rPr/>
        <w:t>.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</w:rPr>
        <w:t>31.02.02. «Акушер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учебной практики ПМ.05 МДК.05.03  по специальности Акушерское дело разработана на основе статьи 82 Федерального закона об образовании, Федерального образовательного стандарта по специальности среднего профессионального образования 31.02.02 «Акушерское дело»,</w:t>
      </w:r>
      <w:r>
        <w:rPr>
          <w:sz w:val="28"/>
          <w:szCs w:val="28"/>
        </w:rPr>
        <w:t xml:space="preserve">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</w:t>
      </w:r>
      <w:r>
        <w:rPr>
          <w:sz w:val="28"/>
        </w:rPr>
        <w:t xml:space="preserve"> 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ГРАММЫ УЧЕБНОЙ ПРАКТИКИ                                                         13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.  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1.02.02 Акушерское дело в части освоения основных видов профессиональной деятельности МДК.05.03. Технология оказания медицинских услуг и соответствующих профессиональных компетенций  (П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К 5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К 5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К 5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К 5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К 5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К5.6. Оказывать медицинские услуги в пределах свои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К 5.7. Обеспечивать инфекционную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К 5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бочая программа учебной практики может быть использована в  профессиональной подготовке специалистов в области специальности 31.02.02 Акушерское дел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формирование у обучающихся практических и профессиональных умений в рамках модулей программы подготовки специалистов среднего звена по основным видам профессиональной деятель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5.03. Технология оказания медицинских услу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- Кормление тяжелобольного пациента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ка банок, горчичников, различных видов компрессов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- Проведение сердечно-легочной реанимации. </w:t>
      </w:r>
      <w:r>
        <w:rPr>
          <w:sz w:val="28"/>
          <w:szCs w:val="28"/>
        </w:rPr>
        <w:t>Оказание помощи при потере, смерти, горе.</w:t>
      </w:r>
    </w:p>
    <w:p>
      <w:pPr>
        <w:pStyle w:val="Normal"/>
        <w:spacing w:lineRule="auto" w:line="360"/>
        <w:ind w:firstLine="794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Использовать различные каналы общения и выбирать необходимый канал для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ирать и анализировать информацию о состоянии здоровь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ять проблемы пациента, связанные со здоров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овать и осуществлять сестринский у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овести личную гигиену и профилактику пролежней у тяжелобольного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сти необходим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о оформить медицинскую документацию установленного образца.</w:t>
      </w:r>
    </w:p>
    <w:p>
      <w:pPr>
        <w:pStyle w:val="Normal"/>
        <w:spacing w:lineRule="auto" w:line="360"/>
        <w:ind w:left="360" w:firstLine="794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нять пациента в стационар, заполнить необходимую документацию;</w:t>
      </w:r>
    </w:p>
    <w:p>
      <w:pPr>
        <w:pStyle w:val="Normal"/>
        <w:spacing w:lineRule="auto" w:line="360"/>
        <w:ind w:left="360" w:right="66" w:firstLine="794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ценить функциональное состояние пациента;</w:t>
      </w:r>
    </w:p>
    <w:p>
      <w:pPr>
        <w:pStyle w:val="Normal"/>
        <w:spacing w:lineRule="auto" w:line="360"/>
        <w:ind w:left="360" w:right="66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Проводить </w:t>
      </w:r>
      <w:r>
        <w:rPr>
          <w:sz w:val="28"/>
          <w:szCs w:val="28"/>
        </w:rPr>
        <w:t>простейшую физиотерапию, оксигенотерапию;</w:t>
      </w:r>
    </w:p>
    <w:p>
      <w:pPr>
        <w:pStyle w:val="Normal"/>
        <w:spacing w:lineRule="auto" w:line="360"/>
        <w:ind w:left="360" w:right="66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ставить газоотводную трубку и различные виды клизм;</w:t>
      </w:r>
    </w:p>
    <w:p>
      <w:pPr>
        <w:pStyle w:val="Normal"/>
        <w:spacing w:lineRule="auto" w:line="360"/>
        <w:ind w:left="360" w:right="66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тетеризировать мочевой пузырь мягким катетером, ввести постоянный мочевой катетер и ухаживать  за ним;</w:t>
      </w:r>
    </w:p>
    <w:p>
      <w:pPr>
        <w:pStyle w:val="Normal"/>
        <w:spacing w:lineRule="auto" w:line="360"/>
        <w:ind w:left="360" w:right="66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ромыть желудок по назначению врача;</w:t>
      </w:r>
    </w:p>
    <w:p>
      <w:pPr>
        <w:pStyle w:val="Normal"/>
        <w:spacing w:lineRule="auto" w:line="360"/>
        <w:ind w:left="360" w:right="66" w:firstLine="794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медикаментозное лечение пациентов по назначению врача, соблюдать правила хранения и использования лекарственных средств;</w:t>
      </w:r>
    </w:p>
    <w:p>
      <w:pPr>
        <w:pStyle w:val="Normal"/>
        <w:spacing w:lineRule="auto" w:line="360"/>
        <w:ind w:left="360" w:right="66" w:firstLine="79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подготовку пациента к  лабораторным методам исследования;</w:t>
      </w:r>
    </w:p>
    <w:p>
      <w:pPr>
        <w:pStyle w:val="Normal"/>
        <w:spacing w:lineRule="auto" w:line="360"/>
        <w:ind w:left="360" w:right="142" w:firstLine="79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подготовку пациента к инструментальным методам исследования;</w:t>
      </w:r>
    </w:p>
    <w:p>
      <w:pPr>
        <w:pStyle w:val="Normal"/>
        <w:spacing w:lineRule="auto" w:line="360"/>
        <w:ind w:left="360" w:right="142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роводить сердечно-легочную реанимацию;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Оказывать сестринскую помощь при  потере, смерти, го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существлять посмертный сестринский у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гигиенические условия при получении и доставке лечебного питания для пациентов в МО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санитарные условия в учреждениях здравоохранения и на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794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ое оформление медицинской документации установленного образца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личной гигиены паци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ть, цели и противопоказания для </w:t>
      </w:r>
      <w:r>
        <w:rPr>
          <w:sz w:val="28"/>
          <w:szCs w:val="28"/>
        </w:rPr>
        <w:t xml:space="preserve">простейших физиопроцедур  клизм, газоотводной трубки, катетеризации мочевого пузыря, промывания желудка, </w:t>
      </w:r>
      <w:r>
        <w:rPr>
          <w:bCs/>
          <w:iCs/>
          <w:sz w:val="28"/>
          <w:szCs w:val="28"/>
        </w:rPr>
        <w:t>медикаментозного лечения, лабораторного и   инструментального исследования, Л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профилактики 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новные принципы рационального и лечебного питания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арактеристику лечебных столов,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рганизацию питания пациентов в стационаре,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иды искус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5 МДК.05.03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.  Структура и содержание рабочей программы учебной практики.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05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5.0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хнология оказания медицинских услуг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ставление пациенту необходимой информации о лекарственном средств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учение пациента правилам приёма различных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роведение беседы с пациентом и его родственниками о назначенной врачом диете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Измерение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тела и регистрация результатов измер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Подсчет ЧДД, регистрация данных обследов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частоты и свойств пульса, регистрация данных об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Забор крови из вены для лабораторных исследо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змерение АД, регистрация результатов измер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одготовка пациента и сбор биологического материала к лабораторным исследования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одготовка пациентов к дополнительным методам ис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абор лекарственного средства из ампулы и из флакон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уществление подкожных, внутримышечных, внутривенных инъекций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Заполнение системы для внутривенного капельного влив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Осуществление внутривенных капельных вли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Осуществление ухода за периферическим венозн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Осуществление ухода за центральным венозн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Оценка осложнений, возникающих при применении лекарст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Оказание пациенту необходимой помощи при возникновении осложнений, связанных с применением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Осуществление выборки назначений из истории болезн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Осуществление  раздачи и хранения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Постановка различных видов компресс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Проведение контроля санитарного состояния палат, тумбочек, холодильнико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Смена нательного и постельного бель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роведение гигиенических мероприятий тяжелобольному пациенту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Оценка риска развития пролежней и проведение профилактических мероприят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Составление порционного треб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Кормление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Осуществление контроля  за посещением пациентов и  передачи продукт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Соблюдение правил биомеханики т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5.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К 5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1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</w:rPr>
        <w:t>3.1. 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5 Выполнение работ по специальности младшая медицинская сестра по уходу за больными в рамках МДК.05.03. Технология оказания медицинских услуг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станавливать контакт и поддерживать взаимодействия, обеспечивающие успешное обучение по вопросам  ухода и самоух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5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и.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,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  <w:sz w:val="22"/>
          <w:szCs w:val="22"/>
          <w:u w:val="single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ПМ.05 ВЫПОЛНЕНИЕ РАБОТ ПО ПРОФЕССИИ МЛАДШАЯ МЕДИЦИНСК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СЕСТРА ПО УХОДУ ЗА БОЛЬНЫМ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МДК.05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imes New Roman"/>
        </w:rPr>
        <w:t xml:space="preserve">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были выполнены следующие виды и объемы работ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едоставление пациенту необходимой информации о лекарственном средств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Обучение пациента правилам приёма различных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Проведение беседы с пациентом и его родственниками о назначенной врачом диете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Измерени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тела и регистрация результатов измер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Подсчет ЧДД, регистрация данных обследования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пределение частоты и свойств пульса, регистрация данных обслед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Забор крови из вены для лабораторных исследовани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Измерение АД, регистрация результатов измер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одготовка пациента и сбор биологического материала к лабораторным исследования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Подготовка пациентов к дополнительным методам исслед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Проведение осмотра и осуществление соответствующих мероприятий при выявлении педикулёз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Набор лекарственного средства из ампулы и из флакон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Осуществление подкожных, внутримышечных, внутривенных инъекций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Заполнение системы для внутривенного капельного вливания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5.Осуществление внутривенных капельных вливаний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6.Осуществление ухода за периферическим венозным катетеро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Осуществление ухода за центральным венозным катетером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8.Оценка осложнений, возникающих при применении лекарст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Оказание пациенту необходимой помощи при возникновении осложнений, связанных с применением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Осуществление выборки назначений из истории болезн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1.Осуществление  раздачи и хранения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Постановка различных видов компресс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Проведение контроля санитарного состояния палат, тумбочек, холодильнико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Смена нательного и постельного белья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5.Проведение гигиенических мероприятий тяжелобольному пациент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ценка риска развития пролежней и проведение профилактических мероприяти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Составление порционного треб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Кормление тяжелобольного пациент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9.Осуществление контроля  за посещением пациентов и  передачи продук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Соблюдение правил биомеханики т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учебной практики выполняла все виды работ, согласно программе практики. 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В ______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                       _____________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ий руководитель                       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учающаяся  </w:t>
      </w:r>
      <w:r>
        <w:rPr>
          <w:b/>
          <w:i/>
        </w:rPr>
        <w:t>____________,</w:t>
      </w:r>
      <w:r>
        <w:rPr>
          <w:b/>
        </w:rPr>
        <w:t xml:space="preserve"> </w:t>
      </w:r>
      <w:r>
        <w:rPr/>
        <w:t xml:space="preserve">____ группа, ___ курс, специальность _________проходила учебную практику на базе ____ в _________отделении ________ с _____ по ______20__ г. по </w:t>
      </w:r>
      <w:r>
        <w:rPr>
          <w:b/>
        </w:rPr>
        <w:t xml:space="preserve">ПМ.05  Выполнение работ по профессии младшая медицинская сестра по уходу за больными  </w:t>
      </w:r>
      <w:r>
        <w:rPr>
          <w:b/>
          <w:i/>
          <w:u w:val="single"/>
        </w:rPr>
        <w:t>МДК.05.03. Технология оказания медицинских услуг</w:t>
      </w:r>
      <w:r>
        <w:rPr>
          <w:b/>
          <w:i/>
        </w:rPr>
        <w:t>.</w:t>
      </w:r>
      <w:r>
        <w:rPr/>
        <w:t xml:space="preserve">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>За время прохождения практики ______зарекомендовала себя как дисциплинированная, ответственная, исполнительная, трудолюбивая, доброжелательная с пациентами и медицинским персоналом. _____ 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время прохождения учебной практики ______ приобрела практический опыт в осуществлении проведения сбора информации о состоянии здоровья пациента, определении проблем пациента, планировании и осуществлении сестринского ухода, оформлении медицинской документации,  проведении личной гигиены и профилактики пролежней у тяжелобольного пациента, приеме пациента в стационар, оценке функционального состояния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прохождения учебной практики ________ сформировала начальные профессиональные компетенции:</w:t>
      </w:r>
    </w:p>
    <w:p>
      <w:pPr>
        <w:pStyle w:val="Normal"/>
        <w:jc w:val="both"/>
        <w:rPr/>
      </w:pPr>
      <w:r>
        <w:rPr/>
        <w:t>ПК 5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5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5.3. Осуществляла уход за тяжелобольными пациентами  в условиях учреждения здравоохранения.</w:t>
      </w:r>
    </w:p>
    <w:p>
      <w:pPr>
        <w:pStyle w:val="Normal"/>
        <w:jc w:val="both"/>
        <w:rPr/>
      </w:pPr>
      <w:r>
        <w:rPr/>
        <w:t>ПК 5.4.  Консультировать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5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5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5.7. Обеспечивала инфекционную безопасность.</w:t>
      </w:r>
    </w:p>
    <w:p>
      <w:pPr>
        <w:pStyle w:val="Normal"/>
        <w:jc w:val="both"/>
        <w:rPr/>
      </w:pPr>
      <w:r>
        <w:rPr/>
        <w:t>ПК 5.10. Владела основами рационального пит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 сформировала начальные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 умеет работать в коллективе, соблюдая правила этики и деонтолог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чаний по практике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учебной практики выполнена в полном объеме с оценкой </w:t>
      </w:r>
      <w:r>
        <w:rPr>
          <w:b/>
        </w:rPr>
        <w:t>«зачтен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82" w:leader="none"/>
        </w:tabs>
        <w:spacing w:lineRule="exact" w:line="307" w:before="0" w:after="0"/>
        <w:ind w:righ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82" w:leader="none"/>
        </w:tabs>
        <w:spacing w:lineRule="exact" w:line="307" w:before="0" w:after="0"/>
        <w:ind w:righ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44:00Z</dcterms:created>
  <dc:creator>User</dc:creator>
  <dc:description/>
  <cp:keywords/>
  <dc:language>en-US</dc:language>
  <cp:lastModifiedBy>User</cp:lastModifiedBy>
  <cp:lastPrinted>2021-09-02T12:34:00Z</cp:lastPrinted>
  <dcterms:modified xsi:type="dcterms:W3CDTF">2022-09-30T07:57:00Z</dcterms:modified>
  <cp:revision>4</cp:revision>
  <dc:subject/>
  <dc:title>Бюджетное профессиональное образовательное учреждение</dc:title>
</cp:coreProperties>
</file>