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ВОРОНЕЖ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ВОРОНЕЖСКИЙ БАЗОВЫЙ МЕДИЦИН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ОБЩЕСТВЕННОЕ ЗДОРОВЬЕ И ЗДРАВООХРА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.02.02.  АКУШЕРСКОЕ  ДЕЛ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 ПОДГОТОВ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22 </w:t>
      </w:r>
      <w:r>
        <w:rPr/>
        <w:t xml:space="preserve">г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>
          <w:trHeight w:val="2374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естринское дел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_»___________20__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Л.В.Духан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 Е.Л. Селивановская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___________20__г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вторская рабочая программа составлена на основе ФГОС </w:t>
      </w:r>
      <w:r>
        <w:rPr>
          <w:color w:val="000000"/>
          <w:sz w:val="28"/>
          <w:szCs w:val="28"/>
          <w:shd w:fill="FFFFFF" w:val="clear"/>
        </w:rPr>
        <w:t xml:space="preserve">и основных профессиональных программ среднего профессионального образования профессионального образования БПОУ ВО «Воронежский базовый медицинский   колледж» по специальности 31.02.02. Акушерское дело  (базовый уровень подготовки). </w:t>
        <w:br/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rFonts w:eastAsia="Century Gothic"/>
          <w:b/>
          <w:sz w:val="28"/>
          <w:szCs w:val="28"/>
          <w:lang w:eastAsia="en-US"/>
        </w:rPr>
        <w:t>Разработчик</w:t>
      </w:r>
      <w:r>
        <w:rPr>
          <w:rFonts w:eastAsia="Century Gothic"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Ахапкин Ю.А., преподаватель дисциплины «Общественное здоровье и здравоохранение»  высшей квалификационной категории, БПОУ ВО  «Воронежский базовый медицинский колледж».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цензент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770</wp:posOffset>
                </wp:positionH>
                <wp:positionV relativeFrom="paragraph">
                  <wp:posOffset>760730</wp:posOffset>
                </wp:positionV>
                <wp:extent cx="451485" cy="3359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5.1pt;margin-top:59.9pt;width:35.5pt;height:26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816"/>
        <w:gridCol w:w="1089"/>
      </w:tblGrid>
      <w:tr>
        <w:trPr>
          <w:trHeight w:val="46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816" w:type="dxa"/>
            <w:tcBorders/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ru-RU"/>
              </w:rPr>
            </w:pPr>
            <w:r>
              <w:rPr>
                <w:b w:val="false"/>
                <w:caps/>
                <w:sz w:val="28"/>
                <w:szCs w:val="28"/>
                <w:lang w:val="ru-RU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  <w:lang w:val="ru-RU"/>
              </w:rPr>
              <w:t>…………………………………………………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 программы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ной дисциплины в структуре основной профессиональной образовательной программы………………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6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учебной дисциплины – требования к результатам освоения учебной дисциплины……………………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64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ое количество часов на освоение примерной программы учебной дисциплины……………………………….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816" w:type="dxa"/>
            <w:tcBorders/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ru-RU"/>
              </w:rPr>
            </w:pPr>
            <w:r>
              <w:rPr>
                <w:b w:val="false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  <w:r>
              <w:rPr>
                <w:caps/>
                <w:sz w:val="28"/>
                <w:szCs w:val="28"/>
                <w:lang w:val="ru-RU"/>
              </w:rPr>
              <w:t>………………………………….......................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учебной дисциплины и виды учебной работы…………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 и содержание учебной дисциплины «Общественное здоровье и здравоохранение»…………………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816" w:type="dxa"/>
            <w:tcBorders/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ru-RU"/>
              </w:rPr>
            </w:pPr>
            <w:r>
              <w:rPr>
                <w:b w:val="false"/>
                <w:caps/>
                <w:sz w:val="28"/>
                <w:szCs w:val="28"/>
                <w:lang w:val="ru-RU"/>
              </w:rPr>
              <w:t>условия реализации  учебной дисциплины.</w:t>
            </w:r>
            <w:r>
              <w:rPr>
                <w:caps/>
                <w:sz w:val="28"/>
                <w:szCs w:val="28"/>
                <w:lang w:val="ru-RU"/>
              </w:rPr>
              <w:t>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964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к минимальному материально-техническому обеспечению………………………………………………………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обучения……………………….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978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816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b w:val="false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  <w:r>
              <w:rPr>
                <w:caps/>
                <w:sz w:val="28"/>
                <w:szCs w:val="28"/>
                <w:lang w:val="ru-RU"/>
              </w:rPr>
              <w:t xml:space="preserve"> …………………………………………………………………..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риложение 5.1………………………………………………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9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1365</wp:posOffset>
                </wp:positionH>
                <wp:positionV relativeFrom="paragraph">
                  <wp:posOffset>281940</wp:posOffset>
                </wp:positionV>
                <wp:extent cx="104140" cy="21971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59.95pt;margin-top:22.2pt;width:8.15pt;height:17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8160</wp:posOffset>
                </wp:positionH>
                <wp:positionV relativeFrom="paragraph">
                  <wp:posOffset>302260</wp:posOffset>
                </wp:positionV>
                <wp:extent cx="636905" cy="3702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37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0.8pt;margin-top:23.8pt;width:50.1pt;height:29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 xml:space="preserve">ОП.08 Общественное здоровье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 xml:space="preserve">здравоохран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.1. Область применения программы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br/>
        <w:t>Рабочая</w:t>
      </w:r>
      <w:r>
        <w:rPr>
          <w:color w:val="000000"/>
          <w:sz w:val="28"/>
          <w:szCs w:val="28"/>
          <w:shd w:fill="FFFFFF" w:val="clear"/>
        </w:rPr>
        <w:t xml:space="preserve"> программа учебной дисциплины является частью основной профессиональной образовательной программы бюджетного образовательного учреждения  БПОУ Воронежской области «Воронежский базовый медицинский колледж» в соответствии с ФГОС по специальности СПО 31.02.02. «Акушерское дело» (базовый уровень подготовки). 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чебная дисциплина ОП.08 «Общественное здоровье и здравоохранение» относится к дисциплинам профессионального цикла,</w:t>
      </w:r>
      <w:r>
        <w:rPr>
          <w:bCs/>
          <w:sz w:val="28"/>
          <w:szCs w:val="28"/>
        </w:rPr>
        <w:t xml:space="preserve"> является составной частью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.00 Профессионального цикла, включающий в себя ОП.08  Обще-профессиональные дисциплины по специальности: </w:t>
      </w:r>
      <w:r>
        <w:rPr>
          <w:color w:val="000000"/>
          <w:sz w:val="28"/>
          <w:szCs w:val="28"/>
          <w:shd w:fill="FFFFFF" w:val="clear"/>
        </w:rPr>
        <w:t xml:space="preserve">31.02.02. </w:t>
      </w:r>
      <w:r>
        <w:rPr>
          <w:bCs/>
          <w:sz w:val="28"/>
          <w:szCs w:val="28"/>
        </w:rPr>
        <w:t xml:space="preserve">   «Акушерское дело» (базовый уровень подготовки).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 xml:space="preserve"> 1.3. Цели и задачи учебной дисциплины – требования к результатам освоения учебной дисциплины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результате освоения дисциплины обучающийся должен 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  <w:u w:val="single"/>
          <w:shd w:fill="FFFFFF" w:val="clear"/>
        </w:rPr>
        <w:t>уметь: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ультировать по вопросам правового взаимодействия гражданина с системой здравоохра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ссчитывать и анализировать показатели общественного здоровья населения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ести утвержденную медицинскую документацию.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езультате освоения дисциплины обучающийся должен</w:t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знать:</w:t>
      </w:r>
      <w:r>
        <w:rPr>
          <w:color w:val="000000"/>
          <w:sz w:val="28"/>
          <w:szCs w:val="28"/>
          <w:u w:val="single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здоровье насел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общественного здоровья на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у их расчета и анали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учетные и статистические доку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казатели, используемые для оценки деятельности лечебно-профилактического учр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организации оказания медицинской помощи городскому и сельскому насел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акты по охране здоровья населения и медицинскому страх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организации эконом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я и финансирования здравоохранения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нципы организации и оплаты труда медицинского персонала в лечебно- профилактических учреждениях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Количество часов на освоение программы учебной дисциплины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аксимальной учебной нагрузки обучающегося 54 часа, в том числ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язательной аудиторной учебной нагрузки обучающегося 36 час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стоятельной работы обучающегося 18 часов.</w:t>
      </w:r>
      <w:r>
        <w:rPr>
          <w:color w:val="000000"/>
          <w:sz w:val="28"/>
          <w:szCs w:val="28"/>
        </w:rPr>
        <w:br/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794"/>
      </w:tblGrid>
      <w:tr>
        <w:trPr>
          <w:trHeight w:val="50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7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4</w:t>
            </w:r>
          </w:p>
        </w:tc>
      </w:tr>
      <w:tr>
        <w:trPr>
          <w:trHeight w:val="47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6</w:t>
            </w:r>
          </w:p>
        </w:tc>
      </w:tr>
      <w:tr>
        <w:trPr>
          <w:trHeight w:val="50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ционные зан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инарские зан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</w:tr>
      <w:tr>
        <w:trPr>
          <w:trHeight w:val="47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>
          <w:trHeight w:val="47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текущего контро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7078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зучение основной и дополнительной литературы.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зучение нормативно-правовых документов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зучение и анализ показателей здоровья по социальному паспорту Саратовской области.</w:t>
            </w:r>
          </w:p>
          <w:p>
            <w:pPr>
              <w:pStyle w:val="Style14"/>
              <w:spacing w:lineRule="auto" w:line="240" w:before="0" w:after="0"/>
              <w:contextualSpacing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строение диаграмм по показателям здоровья населения Саратовской области.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дготовка реферативных сообщений.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оставление электронных презентаций по заданной теме дисциплины.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ставление тестовых заданий по теме.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абота с обучающими и контролирующими электронными пособ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аудиторны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91"/>
        <w:gridCol w:w="1346"/>
      </w:tblGrid>
      <w:tr>
        <w:trPr>
          <w:trHeight w:val="8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и задачи дисциплины «Общественное здоровье и здравоохранение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енное здоровье населения как экономическая катег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емость на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лечебно-профилактической помощи городскому населе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чебно-профилактической помощи женщинам и детя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чебно-профилактической помощи сельскому населению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экономики здравоохран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очные отношения в здравоохранен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страх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398" w:hRule="atLeast"/>
        </w:trPr>
        <w:tc>
          <w:tcPr>
            <w:tcW w:w="9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и анализ медико-демографических показателе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и анализ показателей заболевае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чебно-профилактической помощи городскому населению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медицинской и экономической эффектив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еестром медицинских услуг оказанных в системе обязательного медицинского страхов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0916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765"/>
        <w:gridCol w:w="992"/>
        <w:gridCol w:w="851"/>
        <w:gridCol w:w="850"/>
        <w:gridCol w:w="709"/>
        <w:gridCol w:w="992"/>
        <w:gridCol w:w="993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учебная нагруз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удиторных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тудентов</w:t>
            </w:r>
          </w:p>
        </w:tc>
      </w:tr>
      <w:tr>
        <w:trPr>
          <w:trHeight w:val="166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ведение. </w:t>
            </w:r>
            <w:r>
              <w:rPr>
                <w:rFonts w:cs="Times New Roman" w:ascii="Times New Roman" w:hAnsi="Times New Roman"/>
              </w:rPr>
              <w:t>Содержание и задачи дисциплины «Общественное здоровье и здравоохра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енное здоровь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здоровье населения как экономическая катег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и анализ медико-демографически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и анализ показателей заболев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ции лечебно-профилактической помощи городскому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ция  лечебно-профилактической помощи городскому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чебно-профилактической помощи женщинам и д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чебно-профилактической помощи сельскому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ка здравоох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кономики здравоох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медицинской и эконом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ые отношения в здравоохран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ховая мед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еестром медицинских услуг, оказанных в системе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2.</w:t>
      </w:r>
      <w:r>
        <w:rPr/>
        <w:t xml:space="preserve"> Тематический план и содержание учебной дисциплины «Общественное здоровье и здравоохранение»</w:t>
      </w:r>
    </w:p>
    <w:tbl>
      <w:tblPr>
        <w:tblW w:w="1479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8791"/>
        <w:gridCol w:w="1275"/>
        <w:gridCol w:w="1637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, практические занятия, самостояте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7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. Содержание и задачи дисциплины «Общественное здоровье и здравоохранение»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5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4841"/>
              <w:gridCol w:w="609"/>
            </w:tblGrid>
            <w:tr>
              <w:trPr/>
              <w:tc>
                <w:tcPr>
                  <w:tcW w:w="1545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одержание учебного материал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труктура и содержание дисциплин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и и задачи дисциплин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нятие «общественное здоровье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начение дисциплины в формирования компетенци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 медицинских сестер.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4841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е здоровь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9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. Общественное здоровье населения как экономическая категория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14638"/>
              <w:gridCol w:w="812"/>
            </w:tblGrid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TableHeading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5450" w:type="dxa"/>
                  <w:gridSpan w:val="2"/>
                  <w:tcBorders/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одержание учебного материала</w:t>
                  </w:r>
                </w:p>
              </w:tc>
            </w:tr>
            <w:tr>
              <w:trPr>
                <w:trHeight w:val="1306" w:hRule="atLeast"/>
              </w:trPr>
              <w:tc>
                <w:tcPr>
                  <w:tcW w:w="14743" w:type="dxa"/>
                  <w:gridSpan w:val="2"/>
                  <w:tcBorders/>
                  <w:shd w:fill="FFFFFF" w:val="clear"/>
                  <w:tcMar>
                    <w:top w:w="105" w:type="dxa"/>
                    <w:left w:w="105" w:type="dxa"/>
                    <w:bottom w:w="105" w:type="dxa"/>
                    <w:right w:w="10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доровье как экономическая категор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нятие  « здоровье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доровье как экономическая категори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вни здоровья. Группы здоровья населен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рвичные и вторичные факторы риска здоровью насел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акторы, формирующие здоровье насел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казатели здоровья населени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дико-демографические показател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3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стественное и механическое движение.</w:t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дико-демографическая ситуация  в РФ, регион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итература.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ойцехович Б.А. Общественное здоровье и здравоохранение: Учебное пособие – Ростов-на-Дону: Феникс, 2011 г. – 125 с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Дорошенко Г.В. Менеджмент в здравоохранении. М. 2013 г.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Зенина Л.А., Шешунов И.В.,Чертухина О.Б Экономика и управление в здравоохранении: Учебное пособие – М.: Академия , 2014 г. – 208 с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 анализ медико-демографических показателе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 анализ медико-демографических показателей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иков Г.П. Сестринское дело. Административно-управленческие дисциплины: Учебное пособие. – Ростов н/Д: Феникс, 2013 г. – 666 ст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ренцова Л.И., Смирнова Н.Б. Психология профессионального взаимодействия. М ФГОУ «ВУНМЦ Росздрава». 2012 г. 112 ст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 В.А., Токмачев М.С. Руководство по статистике здоровья и здравоохранения.М.: ОАО Издательство «Медицина», 2011 г. 528 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бота с лекциями, учебниками, справочниками, дополнительной литера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нормативно-правов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ение  медико-демографической ситуации ЭМР с ситуацией трех муниципальных районов Саратовской области  в динамике (используя данные социального паспорта Саратовской области из интернета). Построение диаграмм. Анализ ситуации, выводы. (Районы и показатели согласовать с преподавател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ультимедийная презентация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ставление тестов по 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Заболеваемость населения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зучения заболеваемости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болеваемости по данным обращаем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зучения заболеваем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классификация болезней, принципы содерж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заболеваемости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особенности по заболеваемост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нвалидности населен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цехович Б.А. Общественное здоровье и здравоохранение: Учебное пособие – Ростов-на-Дону: Феникс, 2011 г. – 125 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шенко Г.В. Менеджмент в здравоохранении. М. 2013 г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нина Л.А., Шешунов И.В.,Чертухина О.Б Экономика и управление в здравоохранении: Учебное пособие – М.: Академия , 2014 г. – 208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актическое занятие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 анализ показателей заболеваемости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едик В.А., Юрьев В.К. Общественное здоровье и здравоохранение. М.: Издательство «Медкнига.», 2011 г. 224 стр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Медик В.А., Юрьев В.К. Общественное здоровье и здравоохранение: учебник      для медицинских училищ и колледжей. М.: Издательство «ГЭОТАР-Медиа», 2011 г. 288 стр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Медик В.А., Лисицин В.И., Прохорова А.В. Общественное здоровье и здравоохранение: практикум для медицинских училищ  колледжей.  М.: Издательство «ГЭОТАР-Медиа», 2013 г. 144 стр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бота с лекциями, учебниками, справочниками, дополнительной литера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нормативно-правов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ение  показателей заболеваемости ЭМР с ситуацией заболеваемости трех муниципальных районов Саратовской области  в динамике (используя данные социального паспорта Саратовской области из интернета). Построение диаграмм. Анализ ситуации, выводы. (Районы и показатели согласовать с преподава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льтимедийная презентация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ление тестов по 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истема здравоохранения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рганизации лечебно-профилактической помощи городскому нас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лечебно-профилактически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ционарзамещающие формы медицинской помощи насе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документация деятельности Л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амбулаторно-поликлинических учреждений. Принципы работы. Нормативы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четно-учетной документации поликлиники. Показатели деятельности поликли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больниц по объему медицинской помощи, категории,  профи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тацион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четно-учетной документации поликли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стацион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корой и неотложной помощи насе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цехович Б.А. Общественное здоровье и здравоохранение: Учебное пособие – Ростов-на-Дону: Феникс, 2011 г. – 125 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шенко Г.В. Менеджмент в здравоохранении. М. 2013 г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нина Л.А., Шешунов И.В.,Чертухина О.Б Экономика и управление в здравоохранении: Учебное пособие – М.: Академия , 2014 г. – 208 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лепцерищев Р.А., Трушкин АГ., Демьянова Л.М., Малахова Н.Г. Экономика и управление здравоохранением – Ростов н/Д: Феник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. – 623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Практическое занятие</w:t>
            </w:r>
          </w:p>
          <w:p>
            <w:pPr>
              <w:pStyle w:val="Style14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чебно-профилактической помощи городскому населению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едик В.А., Юрьев В.К. Общественное здоровье и здравоохранение. М.: Издательство «Медкнига.», 2011 г. 224 с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Медик В.А., Юрьев В.К. Общественное здоровье и здравоохранение: учебник для медицинских училищ и колледжей. М.: Издательство «ГЭОТАР-Медиа», 2011 г. 288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бота с лекциями, учебниками, справочниками, дополнительной литера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нормативно-правов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льтимедийные презентации или реферативные сооб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иоритетные направления здравоохранения в РФ на современном этапе»;</w:t>
            </w:r>
          </w:p>
          <w:p>
            <w:pPr>
              <w:pStyle w:val="21"/>
              <w:widowControl w:val="false"/>
              <w:ind w:left="284" w:hanging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«Организация лечебно-профилактической помощи в 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трах общей врачебной (семейной) прак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Роль медицинской сестры в деятельности общеврачебной (семейной) практ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рганизация лечебно-профилактической помощи женщинам и детям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храна материнства и детства как система государственных мер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Медико-социальное значение охраны здоровья материнства и детства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Учреждения охраны материнства и детства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инципы организации медицинской помощи женщинам и детям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Основные учетно-отчетные документы учреждений охраны материнства и детства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оказатели деятельности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Литера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отельников Г.П. Сестринское дело. Административно-управленческие дисциплины: Учебное пособие. – Ростов н/Д: Феникс, 2013 г. – 666 с.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Ларенцова Л.И., Смирнова Н.Б. Психология профессионального взаимодействия. М ФГОУ «ВУНМЦ Росздрава». 2012 г. 112</w:t>
            </w:r>
          </w:p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93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Организация лечебно-профилактической помощи сельскому населению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оказания лечебно-профилактической помощи сельскому насел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ФА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документация, регламентирующая организацию лечебно-профилактической помощи сельскому насел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ведения учёта и отчётности на ФАП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деятельности ФАП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едик В.А., Юрьев В.К. Общественное здоровье и здравоохранение. М.: Издательство «Медкнига.», 2011 г. 224 с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Медик В.А., Юрьев В.К. Общественное здоровье и здравоохранение: учебник для медицинских училищ и колледжей. М.: Издательство «ГЭОТАР-Медиа», 2011 г. 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ка здравоохранения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ы экономики здравоохранения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экономика здравоохра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экономики здравоохра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ффективности в здравоох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в здравоох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и инвестиционная политика в здравоохра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образование. Группы цен используемых в здравоох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рганизации оплаты труда медицинского персо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йцехович Б.А. Общественное здоровье и здравоохранение: Учебное пособие – Ростов-на-Дону: Феникс, 2011 г. – 125 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шенко Г.В. Менеджмент в здравоохранении. М. 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нина Л.А., Шешунов И.В.,Чертухина О.Б Экономика и управление в здравоохранении: Учебное пособие – М.: Академия , 2014 г. – 208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ое занятие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медицинской и экономической эффектив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едик В.А., Юрьев В.К. Общественное здоровье и здравоохранение. М.: Издательство «Медкнига.», 2011 г. 224 с.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Медик В.А., Юрьев В.К. Общественное здоровье и здравоохранение: учебник для медицинских училищ и колледжей. М.: Издательство «ГЭОТАР-Медиа», 2011 г. 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кциями, учебниками, справочниками, дополнительной литературо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рмативной документаци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стов по раздел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или реферативные сооб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собенности рынка слуг  в здравоохране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собенности медицинских услуг  в здравоохране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 Группы цен используемых в здравоохранен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Рыночные отношения в здравоохранении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онятия в маркетин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а рынка в здравоох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ханизм рыночных отношений в здравоохра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рынка медицинск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медицински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плат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цен на платные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Литератур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нина Л.А., Шешунов И.В.,Чертухина О.Б Экономика и управление в здравоохранении: Учебное пособие – М.: Академия , 2014 г. – 208 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лепцерищев Р.А., Трушкин АГ., Демьянова Л.М., Малахова Н.Г. Экономика и управление здравоохранением – Ростов н/Д: Феник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. – 623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Страховая медицина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4.1. Медицинское страхование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основа медицинского страх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медицинского страх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обязательного и добровольного страх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истемы обязательного медицинского страх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бязательного медицинского страх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ациентов в условиях ОМ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и территориальная программа О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и территориальная программа О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финансирования лечебно-профилактических учреждений в условиях ОМ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Федеральный закон Российской Федерации от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 ноября 2010 г. N 326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З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 обязательно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дицинско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трахован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Федеральный закон Российской Федерации от 21 ноября 2011 г. N 323-ФЗ "Об основах охраны здоровья граждан в Российской Федерации"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Законодательные акты РФ в области здравоохра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риказы Министерства здравоохра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с реестром медицинских услуг оказанных в системе обязательного медицинского страхов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.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 В.А., Юрьев В.К. Общественное здоровье и здравоохранение: учебник для медицинских училищ и колледжей. М.: Издательство «ГЭОТАР-Медиа», 2011 г. 288 с.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Российской Федерации от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 ноября 2010 г. N 326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З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б обязательно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едицинском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трахован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бота с лекциями, учебниками, справочниками, дополнительной литера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тестов, по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ультимедийные презентации или реферативные сооб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История медицинского страхова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Медицинское страхование за рубежо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характеристики уровня освоения учебного материала используются следующие обозна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 – ознакомительный (узнавание ранее изученных объектов, свойств)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 – репродуктивный (выполнение деятельности по образцу, инструкции или под руководством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лизация учебной дисциплины по специальностям СПО требует наличия учебного кабинета экономики и управления в здравоохранени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Оборудование учебного кабине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образительные пособия: стенды, схемы, таблицы, мультимедийные презентации, видеофильм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Технические средства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изуальные:  диапроект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удиовизуальные: телевизор, видеомагнитофон, компьютер:  мультимедиа – система, система Интернет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формационный фон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 контролирующие программы, обучающие программы, видеофильм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еречень рекомендуемых учебных изданий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йцехович Б.А. Общественное здоровье и здравоохранение: Учебное пособие – Ростов-на-Дону: Феникс, 2011 г. – 12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рошенко Г.В. Менеджмент в здравоохранении. М. 2013 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енина Л.А., Шешунов И.В.,Чертухина О.Б Экономика и управление в здравоохранении: Учебное пособие – М.: Академия , 2014 г. – 20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лепцерищев Р.А., Трушкин АГ., Демьянова Л.М., Малахова Н.Г. Экономика и управление здравоохранением – Ростов н/Д: Феник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014 г. – 62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тельников Г.П. Сестринское дело. Административно-управленческие дисциплины: Учебное пособие. – Ростов н/Д: Феникс, 2013 г. – 666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ренцова Л.И., Смирнова Н.Б. Психология профессионального взаимодействия. М ФГОУ «ВУНМЦ Росздрава». 2012 г. 112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 В.А., Токмачев М.С. Руководство по статистике здоровья и здравоохранения.М.: ОАО Издательство «Медицина», 2011 г. 528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 В.А., Юрьев В.К. Общественное здоровье и здравоохранение. М.: Издательство «Медкнига.», 2011 г. 224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 В.А., Юрьев В.К. Общественное здоровье и здравоохранение: учебник для медицинских училищ и колледжей. М.: Издательство «ГЭОТАР-Медиа», 2011 г. 288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 В.А., Лисицин В.И., Прохорова А.В. Общественное здоровье и здравоохранение: практикум для медицинских училищ  колледжей.  М.: Издательство «ГЭОТАР-Медиа», 2013 г. 144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Российской Федерации от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 ноября 2010 г. N 326-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обязатель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едицинск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трахован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оссийской Федерации от 21 ноября 2011 г. N 323-ФЗ "Об основах охраны здоровья граждан в Российской Федерации"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дательные акты РФ в области здравоохране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ы Министерства здравоохранения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нтернет-ресурсы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 – правовое обеспеч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«Консультант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consultant.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Гарант» http: //www.garant.ru/</w:t>
      </w:r>
    </w:p>
    <w:p>
      <w:pPr>
        <w:pStyle w:val="Normal"/>
        <w:tabs>
          <w:tab w:val="clear" w:pos="708"/>
          <w:tab w:val="left" w:pos="-540" w:leader="none"/>
          <w:tab w:val="left" w:pos="108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ьны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sz w:val="28"/>
          <w:szCs w:val="28"/>
        </w:rPr>
        <w:t xml:space="preserve"> – сайты Интернета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здравоохранения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://www.rosminzdrav.ru/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партамнет здравоохранени Воронежской  област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minzdrav.saratov.gov.ru/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ая карта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sockart.ru/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ый паспорт Воронежской област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social.saratov.gov.ru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альный фонд Обязательного медицинского страхования </w:t>
      </w:r>
    </w:p>
    <w:p>
      <w:pPr>
        <w:pStyle w:val="Style14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.Воронеж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sartfoms.ru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ая служба по надзору в сфере защиты прав потребителей и  благополучия человека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ospotrebnadzor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– методический центр «Экспертиза»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rc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НИИ организации и информатизации здравоохранения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мирная организация здоровья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who.int/ru/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дицинская статистика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eddocjob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,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://freepapers.ru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анализу деятельности  ЛПУ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bestpravo.ru/</w:t>
        </w:r>
      </w:hyperlink>
    </w:p>
    <w:p>
      <w:pPr>
        <w:pStyle w:val="Style14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</w:rPr>
        <w:t>4. Контроль и оценка результатов освоения УЧЕБНОЙ Дисциплин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1"/>
        <w:rPr/>
      </w:pPr>
      <w:r>
        <w:rPr/>
        <w:t xml:space="preserve">Контроль и оценка 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самостоятельных заданий. </w:t>
      </w:r>
    </w:p>
    <w:tbl>
      <w:tblPr>
        <w:tblW w:w="10507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121"/>
      </w:tblGrid>
      <w:tr>
        <w:trPr>
          <w:trHeight w:val="81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ы и методы контроля и оценки результатов обучения 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блюдение и оценка демонстрации обучающимися практических умений. </w:t>
              <w:br/>
              <w:br/>
              <w:t>- Решение ситуационных задач.</w:t>
              <w:br/>
              <w:br/>
              <w:t>- Решение заданий в тестовой форме.</w:t>
            </w:r>
          </w:p>
        </w:tc>
      </w:tr>
      <w:tr>
        <w:trPr>
          <w:trHeight w:val="21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 вопросам правового взаимодействия гражданина с системой здравоо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и анализировать показатели общественного здоровья населения;</w:t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- вести утвержденную медицинскую документацию.</w:t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2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нализ выполнения заданий для самостоятельной работы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компьютерных презентаций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ос индивидуальный, фронта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шение ситуационных задач.</w:t>
              <w:br/>
              <w:t>- Решение заданий в тестовой форме.</w:t>
            </w:r>
          </w:p>
        </w:tc>
      </w:tr>
      <w:tr>
        <w:trPr>
          <w:trHeight w:val="25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оров, определяющих здоровье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казателей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новных показателей деятельность лечебно-профилактически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тодик расчета показателей и анал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етных и отчетных документов.</w:t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истемы здравоо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и оказания медицинской помощи городскому и сельскому нас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конодательных актов по охране здоровья населения и медицинскому страх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нализ выполнения заданий для самостоятельной работы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компьютерных презентаций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ос индивидуальный, фронта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шение ситуационных задач.</w:t>
              <w:br/>
              <w:t>- Решение заданий в тестовой форме.</w:t>
            </w:r>
          </w:p>
        </w:tc>
      </w:tr>
      <w:tr>
        <w:trPr>
          <w:trHeight w:val="19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нципов организации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инансирования здравоо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нципов организации и оплаты труда медицинского персонала в лечебно-профилактических учреждениях.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нализ выполнения заданий для самостоятельной работы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компьютерных презентаций по за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ценка реферативного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ос индивидуальный, фронтальный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5.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формируемых профессиональных и общих компетенций (частичн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1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одить мероприятия по сохранению и укреплению здоровья населения, пациента и его окру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1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водить санитарно-гигиеническое воспитание насе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1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вовать в проведении профилактики инфекционных и неинфекционных заболев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2.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2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2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трудничать с взаимодействующими организациями и служб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2.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3.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Участвовать в оказании медицинской помощи при чрезвычай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К 3.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заимодействовать с членами профессиональной бригады и добровольными помощниками в условиях чрезвычайных ситу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4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5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6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.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рать на себя ответственность за работу  членов команды (подчиненных), за результат выполнения зад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8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айл, который вы пытаетесь открыть, больше не доступен и не может быть откры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1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1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К 1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БПОУ ВО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31_» _августа_20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 20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дисциплины «Общественное здоровье и здравоохран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Для Специальности «АКУШЕРСКОЕ  дел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  2022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итоговому занятию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 как медицинская наук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я, определение и значе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насел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селения, ее ви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ычисления и анализ демографических показателей и их использование в оценке здоровья насел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сследования общественного здоровья и здравоохран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особенности развития современного общественного здоровья и практики здравоохранения за рубежо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социальных факторов и образа жизни на здоровье люде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организация здравоохранения (ВОЗ), ее структура, основные направления деятельност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совокупность; ее определение, групповые свойства статистической совокупности. Понятие генеральной и выборочной совокупност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учетная документация, используемая в стационарах и поликлиниках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госсанэпиднадзора, типы, категории, структура, функци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общественного здоровья используются показатели: заболеваемость и инвалидность, медико-демографические показатели, показатели физического здоровь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социально-биологических факторов в формировании здоровь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, ее цель, задачи и уровн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социальная значимость и распространенность важнейших неэпидемических заболеван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ециализированных видов медицинской помощ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пециальных статистических методов при оценке здоровья и анализе деятельности лечебно-профилактических учрежден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статистическая классификация болезней и проблем, связанных со здоровьем (МКБ-10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критерии здоровья – физическое развит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акторов внешней среды на здоровье населения и его отдельных групп (социально-экономические факторы, условия труда, жилищные условия, материальное благосостояние и т.д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акторов внешней среды на здоровье населения и его отдельных групп (социально-биологические факторы – возраст родителей, пол, течение антенатального периода и т.д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акторов внешней среды на здоровье населения и его отдельных групп (экологические и природно-климатические факторы – загрязнение среды обитания, среднегодовая температура, уровень солнечной радиации и т.д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факторов внешней среды на здоровье населения и его отдельных групп (организационные или медицинские факторы – уровень, качество и доступность медико-социальной помощи и т.д.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рганизации медицинской помощи городскому и сельскому населению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, регламентирующая деятельность медицинских организаций при оказании помощи городскому и сельскому населению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ации при различных видах временной нетрудоспособност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ертизы трудоспособности в медицинских организациях и порядком направления больных на медико-социальную экспертизу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качество медицинской помощи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медицинской помощи, подходы (структурный, процессуальный, результативный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качества. Внешний и внутренний контроль качества медицинской помощ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экономические условия и организация снабжения медикаментами лечебных учреждений и насел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экономических отношений в здравоохранени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экономики здравоохран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ффективность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рыночных отношений на медицинском рынк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организация как объект управл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миджа и репутации организаци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есурсы здравоохранения, номенклатура специальностей и должностей врачебного и среднего медицинского персонал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ипломное образование медицинских и фармацевтических кадров, виды и форм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ая политика на современном этапе. Экономическая эффективность кадровых рефор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менеджмента и его особенности в здравоохранени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бъема медицинских услуг на основе расчета точки безубыточности (порога рентабельности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, система организации и управления здравоохранением, методы управления в современных экономических условиях, стили руководств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страхование, виды, принципы обязательного и добровольного медицинского страхова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медицинск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4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gredient">
    <w:name w:val="ingred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tion">
    <w:name w:val="instr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Calibri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Style15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inzdrav.saratov.gov.ru/" TargetMode="External"/><Relationship Id="rId5" Type="http://schemas.openxmlformats.org/officeDocument/2006/relationships/hyperlink" Target="http://sockart.ru/" TargetMode="External"/><Relationship Id="rId6" Type="http://schemas.openxmlformats.org/officeDocument/2006/relationships/hyperlink" Target="http://www.social.saratov.gov.ru/" TargetMode="External"/><Relationship Id="rId7" Type="http://schemas.openxmlformats.org/officeDocument/2006/relationships/hyperlink" Target="http://www.sartfoms.ru/" TargetMode="External"/><Relationship Id="rId8" Type="http://schemas.openxmlformats.org/officeDocument/2006/relationships/hyperlink" Target="http://www.who.int/ru/" TargetMode="External"/><Relationship Id="rId9" Type="http://schemas.openxmlformats.org/officeDocument/2006/relationships/hyperlink" Target="http://www.meddocjob.ru/" TargetMode="External"/><Relationship Id="rId10" Type="http://schemas.openxmlformats.org/officeDocument/2006/relationships/hyperlink" Target="http://www.bestpravo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1:00Z</dcterms:created>
  <dc:creator>7</dc:creator>
  <dc:description/>
  <cp:keywords/>
  <dc:language>en-US</dc:language>
  <cp:lastModifiedBy>User</cp:lastModifiedBy>
  <cp:lastPrinted>2018-02-08T15:42:00Z</cp:lastPrinted>
  <dcterms:modified xsi:type="dcterms:W3CDTF">2022-09-30T06:37:00Z</dcterms:modified>
  <cp:revision>8</cp:revision>
  <dc:subject/>
  <dc:title/>
</cp:coreProperties>
</file>