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  <w:br/>
        <w:t xml:space="preserve">  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31_» __августа________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28"/>
        </w:rPr>
        <w:t>«Акушерское дело» 31.02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TextBodyIndent"/>
        <w:ind w:firstLine="720"/>
        <w:jc w:val="both"/>
        <w:rPr/>
      </w:pPr>
      <w:r>
        <w:rPr/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игиен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гигиенического воспит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276"/>
        <w:ind w:left="85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firstLine="113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2. 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5. 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7. Информировать пациентов по вопросам охраны материнства и детства, медицинского страхования.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1.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6. Проводить санитарно-просветительскую работу по вопросам планирования семьи, сохранения и укрепления репродуктивного здоровь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4.2. Оказывать профилактическую и медико-социальную помощь беременной, роженице, родильнице при акушерской и экстрагенитальной патолог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15105" w:type="dxa"/>
        <w:jc w:val="left"/>
        <w:tblInd w:w="-294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16"/>
        <w:gridCol w:w="1662"/>
        <w:gridCol w:w="4002"/>
        <w:gridCol w:w="2736"/>
        <w:gridCol w:w="3124"/>
        <w:gridCol w:w="3065"/>
      </w:tblGrid>
      <w:tr>
        <w:trPr>
          <w:trHeight w:val="29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297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Номер/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индекс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297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компетенции </w:t>
            </w:r>
          </w:p>
        </w:tc>
        <w:tc>
          <w:tcPr>
            <w:tcW w:w="4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Содержание компетенции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297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(или ее части) </w:t>
            </w:r>
          </w:p>
        </w:tc>
        <w:tc>
          <w:tcPr>
            <w:tcW w:w="8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297"/>
              <w:ind w:firstLine="706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1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4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Знать 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Уметь 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38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szCs w:val="22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акушерк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акушерк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spacing w:lineRule="exact" w:line="300"/>
              <w:ind w:firstLine="459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использовать современные информационно-коммуникационные технологии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5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ы общения в коллективе и команде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акушерк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права и обязанности акушерк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ОК</w:t>
            </w:r>
            <w:r>
              <w:rPr>
                <w:sz w:val="28"/>
                <w:szCs w:val="22"/>
              </w:rPr>
              <w:t xml:space="preserve"> 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разные виды технологий в профессиональной деятельности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ОК</w:t>
            </w:r>
            <w:r>
              <w:rPr>
                <w:sz w:val="28"/>
                <w:szCs w:val="22"/>
              </w:rPr>
              <w:t xml:space="preserve"> 10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szCs w:val="28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историко-культурное наследие и традиции своего народа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ОК</w:t>
            </w:r>
            <w:r>
              <w:rPr>
                <w:sz w:val="28"/>
                <w:szCs w:val="22"/>
              </w:rPr>
              <w:t xml:space="preserve"> 1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00"/>
              <w:ind w:firstLine="495"/>
              <w:jc w:val="both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ОК</w:t>
            </w:r>
            <w:r>
              <w:rPr>
                <w:sz w:val="28"/>
                <w:szCs w:val="22"/>
              </w:rPr>
              <w:t xml:space="preserve"> 1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</w:rPr>
              <w:t>ОК</w:t>
            </w:r>
            <w:r>
              <w:rPr>
                <w:sz w:val="28"/>
                <w:szCs w:val="22"/>
              </w:rPr>
              <w:t xml:space="preserve"> 1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гигиенические принципы здорового образа жизни беременных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-консультировать и обучать беременных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гигиенические основы правил личной гигиены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личной гигиены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основные вопросы охраны здоровья населения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информировать пациентов </w:t>
            </w:r>
            <w:r>
              <w:rPr>
                <w:szCs w:val="20"/>
              </w:rPr>
              <w:t>вопросам охраны здоровья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 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szCs w:val="20"/>
              </w:rPr>
              <w:t>-</w:t>
            </w:r>
            <w:r>
              <w:rPr/>
              <w:t>факторы риска здоровью человек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обирать и анализировать информацию о состоянии здоровья пациента;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проблемы пациента, связанные со здоровьем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профилактической, санитарно-просветительской работы с пациентами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профилактические осмотры и диспансеризацию женщин в различные периоды жиз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понятие о группах здоровья</w:t>
            </w:r>
            <w:r>
              <w:rPr>
                <w:smallCaps/>
              </w:rPr>
              <w:t>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санитарно-просветительскую работу по вопросам планирования семьи, сохранения и укрепления репродуктивного здоровь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/>
              <w:t>-факторы, влияющие на репродуктивное здоровье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общаться, вести гармонический диалог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firstLine="511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казывать 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Cs w:val="20"/>
              </w:rPr>
            </w:pPr>
            <w:r>
              <w:rPr>
                <w:szCs w:val="20"/>
              </w:rPr>
              <w:t>-гигиеническую характеристику факторов окружающей среды.</w:t>
            </w:r>
          </w:p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Вопросы для итогового занятия по дисциплине «Гигиена и экология челове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Показатели санитарного состояния почв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Вопросы для итогового занятия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основных производственных вредност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exact" w:line="440"/>
        <w:ind w:left="540" w:hanging="540"/>
        <w:rPr>
          <w:sz w:val="28"/>
        </w:rPr>
      </w:pPr>
      <w:r>
        <w:rPr>
          <w:sz w:val="28"/>
        </w:rPr>
        <w:t>Компоненты здорового образа жизни.</w:t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7:00Z</dcterms:created>
  <dc:creator>мама и рома</dc:creator>
  <dc:description/>
  <cp:keywords/>
  <dc:language>en-US</dc:language>
  <cp:lastModifiedBy>User</cp:lastModifiedBy>
  <cp:lastPrinted>2012-12-03T16:05:00Z</cp:lastPrinted>
  <dcterms:modified xsi:type="dcterms:W3CDTF">2022-09-30T06:36:00Z</dcterms:modified>
  <cp:revision>31</cp:revision>
  <dc:subject/>
  <dc:title>1</dc:title>
</cp:coreProperties>
</file>