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обрена ЦМ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/Е. 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 </w:t>
      </w:r>
      <w:r>
        <w:rPr>
          <w:b/>
          <w:sz w:val="32"/>
          <w:szCs w:val="32"/>
          <w:u w:val="single"/>
        </w:rPr>
        <w:t>31.02.02 Акушерское дел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диф.зачету по дисциплине «Анатомия и физиология челове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тка – наименьшая структурно-функциональная единица организ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ни: понятия, виды, свойства, значение и месторасположение в организм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пителиальная ткань: месторасположение, строение, функциональные особ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единительная ткань: месторасположение, строение, функциональные особ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ышечные ткани: месторасположение, строение, функциональные особенност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ервная ткань: расположение в организме. Физиологические свойства нервной тка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флекс. Рефлекторная дуга. Строение синап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кости как органа. Виды соединения кост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келет туловища. Позвоночный столб: строение позвонка, отделы. Соединения кос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 и соединения костей грудной клетк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головы и шеи. Топография области головы, ше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ые нервы: образование, ветви, сплет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: расположение, отделы, кровоснабжение. Желудочки моз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мозг, его функциональное 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ний мозг: отделы, строение, функц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и промежуточный мозг: строение, функциональное знач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троение больших полушарий головного мозга. Высшая нервная деяте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ерепные нервы, области иннерв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егетативная нервная система: отделы и их характеристи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лочки головного и спинного мозга. Цереброспинальная жидк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щие пути головного и спинного моз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нализаторах. Орган вкуса и обоня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зрения: строение, вспомогательный аппарат, иннервация, кровоснабж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ология зрения. Аккомодация. Аномалии рефракции и световосприят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луховой и вестибулярный анализаторы. Строение и функции ух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, ее строение, значение, функц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 организма. Понятие о гомеостаз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овь: состав, физико-химические свойства. Плазма кров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енные элементы крови. Гемостаз. Группы кров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ипофиз, эпифиз. Расположение, гормоны, их влияние на организ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итовидная и паращитовидные железы: строение, функции, гормон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желудочная железа как железа смешанной секре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, половые железы: строение, функции, гормон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кроветворения и иммунной защи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сосудистой стенки. Виды сосудов. Круги кровообращ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це: топография, границы. Строение серд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бота сердца. Фазы сердечной деятельности и ее внешние прояв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жение крови по сосудам. Регуляция сосудистого тонуса и кровяного дав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а кровообращения. Артерии и вены головы и ше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, ветви, отходящие от аорты в грудной пол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, ветви, отходящие от брюшной аор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ы большого круга кровообращ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система, ее значение. Состав лимф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ние дыхательные пути: особенности строения и их функциональное знач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ижние дыхательные пути: топография, особенности строения, 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ие: топография, строение. Этапы процесса дых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вра, средостение. Регуляция дыхания. Механизм вдоха и выдоха. Защитные дыхательные рефлекс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ротовой полости, глотки, пищевода. Пищеварение в полости рта. Глота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удок: расположение, строение. Пищеварение в желуд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нкий кишечник: строение, отделы. Пищеварение в тонком кишечни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ень: расположение, строение, функциональное значение. Желчный пузыр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значение желчи в пищеварен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стый кишечник: строение, отделы, процессы, происходящие в нем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энергии. Витами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плообмен. Терморегуляц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и: расположение, строение. Особенности кровоснабжения поч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чеобразование. Состав конечной мочи. Регуляция мочеобраз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чевые пути: топография, строение, функции. Механизм мочеиспуск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ие половые органы: расположение, строение, функц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продуктивный цикл человека. Женские половые органы: расположение, строение, фун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части тела человека, полости, оси и плоскости организ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вать и показать виды тканей, связать строение каждого вида с функци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головы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шеи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туловища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верхних конечностей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структурно-функциональную единицу спинного моз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тделы головного моз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доли полушарий головного моз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рефлекторной дуги вегетативной нервн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анализу основных показателей кров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эндокринные железы и их проекцию на муляж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казать проекцию границ сердца и точек выслушивания тонов сердц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пробы как критерии оценки процесса кровообращения. Исследовать пульс, измерить АД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хематично изобразить круги кровообращ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на муляже магистральные сосуды, точки прижатия основных артериальных стволов для временной остановки кровоте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проекцию границ легких и плев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легких – ацину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астоту дых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вать и показать виды зубов по форме коронки и числу кор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демонстрировать проекцию органов пищеварительного тракта на переднюю брюшную стен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печени - доль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пищеварительного сока по предложенному состав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способы определения температуры тела и показатели нор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ставить схему структурно-функциональной единицы почки – нефро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состав и свойства мочи в норме и при патолог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ах органы половой систем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туационные задачи</w:t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Задача №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можно объяснить высокую прочность многослойного плоского эпителия, который даже после сильных механический воздействий остается неповрежденным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2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Будет ли распространятся возбуждение по нервным волокнам при перевязк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охлаждении нерва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3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стер упал со стремянки и ударился щекой о край стола. В результате получил открытую рану правой щеки, сопровождающуюся артериальным кровотечением из лицевой ветви наружной сонной артерии. Куда следует прижать сонную артерию для временной остановки кровотечения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4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Почему безопаснее выполнять плевральные пункции стенки грудной клетки п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му краю ребра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5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наиболее типичные места переломов в теле человека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причины и механизмы щелканья в суставах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7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-пенсионерка оступилась и упала на область большого вертела правой бедренной кости, сразу же была доставлена в больницу. При осмотре дежурным врачом в приемном отделении больная отмечает боль в области правого тазобедренного сустава, нога ротирована кнаружи, укорочена. Больная не может поднять вытянутую ногу, движение в тазобедренном суставе резко болезненно и ограничено. Отмечается отек и гематома в области тазобедренного сустава. Ваше мнение о диагнозе и лечении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8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можно объяснить, что при плаче усиливаются выделения из носа, а при насморке - глаза «слезятся»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9.</w:t>
      </w:r>
    </w:p>
    <w:p>
      <w:pPr>
        <w:sectPr>
          <w:type w:val="nextPage"/>
          <w:pgSz w:w="11906" w:h="16838"/>
          <w:pgMar w:left="1092" w:right="1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Назовите мышцы, участвующие в акте вдоха, и, мышцы, участвующие в акте выдоха?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32"/>
        </w:rPr>
        <w:t>Заполнить таблиц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№ 10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19"/>
      </w:tblGrid>
      <w:tr>
        <w:trPr>
          <w:trHeight w:val="894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плеча( сгибател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>
          <w:trHeight w:val="565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а плеча( разгибатели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дача № 11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19"/>
      </w:tblGrid>
      <w:tr>
        <w:trPr>
          <w:trHeight w:val="85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ие мышцы таза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>
          <w:trHeight w:val="198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мышцы таз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   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дача № 12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09"/>
      </w:tblGrid>
      <w:tr>
        <w:trPr>
          <w:trHeight w:val="39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и мышц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</w:t>
            </w:r>
          </w:p>
        </w:tc>
      </w:tr>
      <w:tr>
        <w:trPr>
          <w:trHeight w:val="90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однимающие нижнюю челюсть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>
          <w:trHeight w:val="66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выдвигающие нижнюю челюсть вперед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121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роизводящие вдох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>
          <w:trHeight w:val="66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отводящие плечевую кость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66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вращающие плечевую кость наружу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67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разгибающие предплечье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сгибающие бедро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>
          <w:trHeight w:val="66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супинирующие стопу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ронирующие стопу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а, разгибающая голень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</w:tr>
    </w:tbl>
    <w:p>
      <w:pPr>
        <w:sectPr>
          <w:type w:val="nextPage"/>
          <w:pgSz w:w="11906" w:h="16838"/>
          <w:pgMar w:left="1124" w:right="1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лон ответов</w:t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Задача №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прочность многослойного плоского эпителия объясняется наличием в цитоплазме эпителия клеток топофибррша — нитчатых структур, образующих пружинящие системы для защиты клеток от механических поврежд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2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. не будет, т. к. при этом нарушается закон проведения возбуждения по нерву: проведение возбуждения по нерву возможно лишь при условии анатомической и физиологической непрерывности нервных волокон. Перевязка нерва, охлаждение, обезболивание новокаином прекращают проведение возбуждения по нерву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3.</w:t>
      </w:r>
    </w:p>
    <w:p>
      <w:pPr>
        <w:pStyle w:val="Normal"/>
        <w:shd w:fill="FFFFFF" w:val="clear"/>
        <w:tabs>
          <w:tab w:val="clear" w:pos="708"/>
          <w:tab w:val="left" w:pos="39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может быть прижата на шее справа к передней поверхности поперечного</w:t>
        <w:br/>
        <w:t>отростка 6 шейного позвонка, на котором имеется хорошо развитый сонный</w:t>
        <w:br/>
        <w:t>бугорок.</w:t>
        <w:tab/>
      </w:r>
    </w:p>
    <w:p>
      <w:pPr>
        <w:pStyle w:val="Normal"/>
        <w:shd w:fill="FFFFFF" w:val="clear"/>
        <w:tabs>
          <w:tab w:val="clear" w:pos="708"/>
          <w:tab w:val="left" w:pos="3979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4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Такие проколы выполняют только по верхнему краю ребра, чтобы не повредит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ящие вдоль нижнего края в борозде ребра межреберные сосуды и нервы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5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наиболее типичные места переломов костей в теле челове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ind w:left="739" w:hanging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ицы — в области тела (средней трети) ближе к грудинно-ключичному сочлен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ind w:left="3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чевой кости — в области хирургической шей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ind w:left="739" w:hanging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евой кости — в нижней трети, часто с одновременным отрывом</w:t>
        <w:br/>
        <w:t>шиловидного отростка локтевой к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ind w:left="3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ренной кости — в области шей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ind w:left="3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ей голени — в области медиальной и латеральной лодыж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равме колена — повреждается медиальный мениск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1" w:leader="none"/>
          <w:tab w:val="left" w:pos="8131" w:leader="none"/>
        </w:tabs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Задача №6.</w:t>
        <w:tab/>
        <w:tab/>
      </w:r>
    </w:p>
    <w:p>
      <w:pPr>
        <w:sectPr>
          <w:type w:val="nextPage"/>
          <w:pgSz w:w="11906" w:h="16838"/>
          <w:pgMar w:left="1034" w:right="12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Щелканье в суставах часто наблюдается в суставах кисти и связано с анатомическим строением. В суставах давление всегда отрицательное. При потягивании пальца суставные поверхности удаляются друг от друга, а суставная полость увеличивается в объеме. В результате суставная капсула втягивается в суставную полость, издавая звук, похожий на щелчок. Привычка «щелкать» в суставах может привести к подвывихам в суставах ки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7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ом шейки правой бедренной кости со смещением отломков. Особенность этого перелома — нарушено кровоснабжение головки, что приводит к ее некрозу. Этот перелом практически не срастается. Необходимо рентгенологическое исследование в двух проекциях. Лечение — оперативное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8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че слезная жидкость поступает через слезный мешок в носослезный канал, который открывается в полость носа под нижней носовой раковиной. При насморке происходит набухание и утолщение слизистой оболочки носослезного протока, слезного мешка, и слеза не успевает пройти в полость носа, по слезным путям и выделяется через края век глазной щели наружу (глаза «слезятся»)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9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В акте вдоха участвует диафрагма, наружные межреберные мышцы. При их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сокращении увеличивается объем грудной поло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Мышцы выдоха — мышцы живота, образующие брюшной пресс: наружная,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внутренняя, косые, прямая, поперечная, а также внутренние межреберные,</w:t>
      </w:r>
    </w:p>
    <w:p>
      <w:pPr>
        <w:sectPr>
          <w:type w:val="nextPage"/>
          <w:pgSz w:w="11906" w:h="16838"/>
          <w:pgMar w:left="1090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подреберные, поперечная мышца груд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30"/>
        </w:rPr>
        <w:t>Задача</w:t>
      </w:r>
      <w:r>
        <w:rPr>
          <w:rFonts w:cs="Courier New"/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№</w:t>
      </w:r>
      <w:r>
        <w:rPr>
          <w:rFonts w:cs="Courier New"/>
          <w:color w:val="000000"/>
          <w:sz w:val="28"/>
          <w:szCs w:val="30"/>
        </w:rPr>
        <w:t xml:space="preserve"> 10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941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плеча (сгибатели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Двуглавая мышца плеч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лечев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Клювовидно-плечевая мышца.</w:t>
            </w:r>
          </w:p>
        </w:tc>
      </w:tr>
      <w:tr>
        <w:trPr>
          <w:trHeight w:val="67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плеча (разгибатели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Трехглавая мышца плеч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Локтевая мышца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color w:val="000000"/>
          <w:sz w:val="28"/>
          <w:szCs w:val="20"/>
        </w:rPr>
        <w:t>Задача</w:t>
      </w:r>
      <w:r>
        <w:rPr>
          <w:rFonts w:cs="Courier New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№</w:t>
      </w:r>
      <w:r>
        <w:rPr>
          <w:rFonts w:cs="Courier New"/>
          <w:color w:val="000000"/>
          <w:sz w:val="28"/>
          <w:szCs w:val="20"/>
        </w:rPr>
        <w:t xml:space="preserve"> 11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19"/>
      </w:tblGrid>
      <w:tr>
        <w:trPr>
          <w:trHeight w:val="950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ие мышцы т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Грушевид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одвздошно-полоснич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Внутренняя запирательная мышца.</w:t>
            </w:r>
          </w:p>
        </w:tc>
      </w:tr>
      <w:tr>
        <w:trPr>
          <w:trHeight w:val="2148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мышцы т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Большая ягодич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Средняя ягодич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Малая ягодич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Близнецов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Квадратная мышца бед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Наружная запиратель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7. Напрягатель широкой фасции бедра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color w:val="000000"/>
          <w:sz w:val="28"/>
          <w:szCs w:val="20"/>
        </w:rPr>
        <w:t>Задача</w:t>
      </w:r>
      <w:r>
        <w:rPr>
          <w:rFonts w:cs="Courier New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№</w:t>
      </w:r>
      <w:r>
        <w:rPr>
          <w:rFonts w:cs="Courier New"/>
          <w:color w:val="000000"/>
          <w:sz w:val="28"/>
          <w:szCs w:val="20"/>
        </w:rPr>
        <w:t xml:space="preserve"> 12</w: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10"/>
        <w:gridCol w:w="4809"/>
        <w:gridCol w:w="29"/>
      </w:tblGrid>
      <w:tr>
        <w:trPr>
          <w:trHeight w:val="403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и мышц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</w:t>
            </w:r>
          </w:p>
        </w:tc>
      </w:tr>
      <w:tr>
        <w:trPr>
          <w:trHeight w:val="1210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однимающие нижнюю челюсть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исочная мышц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Собственно жеватель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Мендалено-крыловидная мышца.</w:t>
            </w:r>
          </w:p>
        </w:tc>
      </w:tr>
      <w:tr>
        <w:trPr>
          <w:trHeight w:val="653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вьщвигающие нижнюю челюсть вперед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Латеральная крыловид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Медиальная крыловидная мышца.</w:t>
            </w:r>
          </w:p>
        </w:tc>
      </w:tr>
      <w:tr>
        <w:trPr>
          <w:trHeight w:val="1210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роизводящие выдох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нутренние межреберные мышцы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рямая мышца живот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Косые мышцы живот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. Поперечная мышца живота.</w:t>
            </w:r>
          </w:p>
        </w:tc>
      </w:tr>
      <w:tr>
        <w:trPr>
          <w:trHeight w:val="672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отводящие плечевую кость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Дельтовидна мыш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Надостная мышца.</w:t>
            </w:r>
          </w:p>
        </w:tc>
      </w:tr>
      <w:tr>
        <w:trPr>
          <w:trHeight w:val="662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пщы,вращающие плечевую кость наружу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одост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Малая круглая мышца.</w:t>
            </w:r>
          </w:p>
        </w:tc>
      </w:tr>
      <w:tr>
        <w:trPr>
          <w:trHeight w:val="662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раздвигающие предплечье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Трехглавая мыш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Локтевая мышца.</w:t>
            </w:r>
          </w:p>
        </w:tc>
      </w:tr>
      <w:tr>
        <w:trPr>
          <w:trHeight w:val="960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сгибающие бедро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одвздошно-поясничная мышц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рямая мышца бед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Портняжная мышца.</w:t>
            </w:r>
          </w:p>
        </w:tc>
      </w:tr>
      <w:tr>
        <w:trPr>
          <w:trHeight w:val="67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нщы,супинирующие стопу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ередняя большеберцов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Длинный разгибатель большого пальц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ьшщы,пронирующие стопу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Длинная малоберцовая мыш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Короткая малоберцовая мышц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3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пща,разгибающая голень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четырехглавая мышца бед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38:00Z</dcterms:created>
  <dc:creator>User</dc:creator>
  <dc:description/>
  <cp:keywords/>
  <dc:language>en-US</dc:language>
  <cp:lastModifiedBy>User</cp:lastModifiedBy>
  <dcterms:modified xsi:type="dcterms:W3CDTF">2022-09-30T06:34:00Z</dcterms:modified>
  <cp:revision>15</cp:revision>
  <dc:subject/>
  <dc:title>Вопросы к экзамену по предмету «Анатомия и физиология человека»</dc:title>
</cp:coreProperties>
</file>