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22 г.                                     «___» __________ 2022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для специальности 31.02.02 «Акушерское дело», 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09-30T07:23:00Z</dcterms:modified>
  <cp:revision>18</cp:revision>
  <dc:subject/>
  <dc:title>Бюджетное профессиональное образовательное учреждение</dc:title>
</cp:coreProperties>
</file>