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 Акушерское дело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пичкина А.А.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1__» ____08___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к экзамен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М. 01  Медицинская и медико-социальная помощь женщине, новорожденному, семье при физиологическом течении беременности, родов, послеродового пери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6"/>
          <w:szCs w:val="36"/>
          <w:u w:val="single"/>
        </w:rPr>
      </w:pPr>
      <w:r>
        <w:rPr>
          <w:b/>
          <w:bCs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  <w:u w:val="single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32"/>
          <w:u w:val="single"/>
        </w:rPr>
        <w:t>31.02.02 Акушерское дело</w:t>
      </w:r>
    </w:p>
    <w:p>
      <w:pPr>
        <w:pStyle w:val="Normal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опросы для экзамен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ПМ. 01 «Медицинская и медико-социальная помощь женщине, новорожденному, семье при физиологическом течении беременности, родов, послеродового периода»</w:t>
      </w:r>
    </w:p>
    <w:p>
      <w:pPr>
        <w:pStyle w:val="31"/>
        <w:widowControl w:val="false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 СПО 31.02.02 Акушерское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витие акушерской науки и история родовспоможения. Основоположники акуш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труктура, задачи и организация работы акушерских учреждений в Российской Федерации. Обязанности акушерок эти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филактика гнойно-септических заболеваний у родильниц и новорожденных. Санитарно-эпидемический режим в акушерски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зиология репродуктивной системы женщины. Характеристика нормального менструального цикла, его регуля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натомия женского таза, его значение в акушерстве. Соединение костей т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делы таза. Плоскости малого таза, их границы, размеры. Отличие женского таза от муж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сследование таза. Истинная конъюгата, её определение и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лодотворение, дробление, движение и имплантация оплодотворенного яйца в м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нятие о перинатологии. Критические сроки в развитии плода. Антенатальная охрана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нутриутробное развитие плода. Плод в различные сроки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лод как объект родов, размеры головки и туловища зрелого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изменения в организме женщины при берем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знаки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ос бере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щие методы исследования бере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иагностика ранних сроков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сположение плода в полости ма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иагностика поздних  сроков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емы акушерской пальпации по Леопольду-Левицкому и их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ускультация плода. Характеристика нормального сердцебиения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лагалищное исследование в поздние сроки беременности и в р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ополнительные и лабораторные методы исследования при бере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пределение сроков беременности, родов. </w:t>
      </w:r>
      <w:r>
        <w:rPr>
          <w:sz w:val="28"/>
        </w:rPr>
        <w:t xml:space="preserve">Дородовый декретный отпуск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испансерное наблюдение за беременной женщиной в женской консуль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жим, питание, гигиена берем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оды. Причины наступления родов. Предвестники. Прелиминарный пери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должительность и периоды родов. Родовые силы и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первого периода родов, ф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перво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второ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Биомеханизм нормальных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второ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кушерское пособие в родах, его цель,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вичный туалет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третьего периода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последового периода. Профилактика кровотечения в родах и подсчет кровопот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чение нормального послеродов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едение нормального послеродового пери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ежим, гигиена, питание родиль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Физиопсихопрофилактическая подготовка к родам. Обязанности акушерки по проведению ФПП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Понятие о перинатальной псих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Беременная женщина как особая социальная группа. Психология беременной, роженицы, родильни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готовка беременной и семьи к род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Лечебная физкультура для беременных: показания, противопо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Лечебная физкультура для родильниц: показания и противопоказ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Период новорожденности.</w:t>
      </w:r>
      <w:r>
        <w:rPr>
          <w:bCs/>
          <w:sz w:val="28"/>
          <w:szCs w:val="28"/>
        </w:rPr>
        <w:t xml:space="preserve"> Критерии доношенности, признаки зрелости. Особенности анатомии и физи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Сестринское обследование новорожденного, оценка состояния, наблюдение за новорожденным, 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Организация и принципы деятельности отделения новорождённых в акушерском стационаре, медицинского обслуживания новорождё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Совместное пребывание матери и ребенка. Организация ухода за новорожден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Особенности осуществления фармакотерапии новорожденных по назначению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Пограничные состояния новорожденного, особенности у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Плановая вакцинопрофилактика новорожденных в роддоме, и ее докумен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Роль акушерки в консультировании родителей по вопросам охраны материнства и дет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Роль акушерки в организации наблюдения и ухода за ребенком в домашни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Работа с новорожденными в детской поликли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Роль акушерки в решении проблем при становлении лак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Значение грудного вскармл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Роль акушерки в подготовке матери к успешному грудному вскармли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Значение режима и питания кормящей мат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Cs/>
          <w:sz w:val="28"/>
          <w:szCs w:val="28"/>
        </w:rPr>
      </w:pPr>
      <w:r>
        <w:rPr>
          <w:sz w:val="28"/>
          <w:szCs w:val="28"/>
        </w:rPr>
        <w:t>Организация вскармливания детей в роддо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ботать наружные половые органы роже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ить наружные размеры большого т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ить диагональную конъюгату, ее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ить ОЖ, ВДМ. Определить ПВ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наружное акушерское исследование, значение каждого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аускультацию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еделить форму ромба Михаэлиса и размеры его диагоналей, их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извести осмотр роженицы в фильтре приемного отделения роддома, его ц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ценить характер род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пределить срок родов по менструации и шевелению пл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казать акушерское пособ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</w:rPr>
        <w:t>Первичный туалет новорождё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верить признаки отделения посл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нять послед и осмотреть его на целос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готовить инструменты для осмотра родовых путей после родов и произвести осмо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звешивание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ение роста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ение окружности головы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Измерение окружности груди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рмометрия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ведение утреннего туалета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уалет пупочной ранки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дмывание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ботка глаз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ботка кожных складок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равила кормления из бутылочки, с лож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Закрытое пелен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Расчет пит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ребенку до 14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Расчет пита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ребенку после 14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нтрольное к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04:00Z</dcterms:created>
  <dc:creator>User</dc:creator>
  <dc:description/>
  <cp:keywords/>
  <dc:language>en-US</dc:language>
  <cp:lastModifiedBy>User</cp:lastModifiedBy>
  <dcterms:modified xsi:type="dcterms:W3CDTF">2022-09-30T07:29:00Z</dcterms:modified>
  <cp:revision>3</cp:revision>
  <dc:subject/>
  <dc:title>Бюджетное образовательное учреждение</dc:title>
</cp:coreProperties>
</file>