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РАБОЧАЯ ПРОГРАММа УЧЕБНОЙ 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М.04. Медицинская  помощь женщине, новорождённому, семье при патологическом течении беременности, родов, послеродового пери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ДК 04.01. Патологическое акушерств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31.02.02 </w:t>
      </w:r>
      <w:r>
        <w:rPr>
          <w:caps/>
          <w:sz w:val="32"/>
          <w:szCs w:val="32"/>
          <w:u w:val="single"/>
        </w:rPr>
        <w:t>акушер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sz w:val="28"/>
          <w:szCs w:val="28"/>
        </w:rPr>
        <w:t>Воронеж 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230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ена цикловой методической комисси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«Акушерское де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</w:t>
            </w:r>
            <w:r>
              <w:rPr>
                <w:sz w:val="28"/>
                <w:szCs w:val="28"/>
                <w:u w:val="single"/>
              </w:rPr>
              <w:t xml:space="preserve"> Спичкина А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50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практикой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токол № </w:t>
            </w:r>
            <w:r>
              <w:rPr>
                <w:sz w:val="28"/>
                <w:szCs w:val="28"/>
                <w:u w:val="single"/>
              </w:rPr>
              <w:t>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/Н.И.Жихарева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31__» _______08______2022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800000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           </w:t>
            </w:r>
            <w:r>
              <w:rPr>
                <w:sz w:val="28"/>
                <w:szCs w:val="28"/>
              </w:rPr>
              <w:t xml:space="preserve"> 2022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 xml:space="preserve">Рабочая программа учебной практики ПМ.04 МДК.04.01 разработана в соответствии с ФГОС и приказа Министерства труда и социальной защиты РФ от </w:t>
      </w:r>
      <w:r>
        <w:rPr>
          <w:rFonts w:eastAsia="Calibri"/>
          <w:sz w:val="28"/>
          <w:szCs w:val="28"/>
        </w:rPr>
        <w:t>«13» января 2021г. №6н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«</w:t>
      </w:r>
      <w:r>
        <w:rPr>
          <w:color w:val="333333"/>
          <w:sz w:val="28"/>
          <w:szCs w:val="28"/>
          <w:shd w:fill="FFFFFF" w:val="clear"/>
          <w:lang w:eastAsia="ru-RU"/>
        </w:rPr>
        <w:t>Об утверждении профессионального стандарта «Акушерка (Акушер)»</w:t>
      </w:r>
      <w:r>
        <w:rPr>
          <w:sz w:val="28"/>
          <w:szCs w:val="28"/>
          <w:lang w:eastAsia="ru-RU"/>
        </w:rPr>
        <w:t>по специальности 31.02.02   «Акушерское дело»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/>
          <w:sz w:val="28"/>
          <w:szCs w:val="28"/>
        </w:rPr>
        <w:t>Ф.И.О. Инкерманлы А.Л.</w:t>
      </w:r>
      <w:r>
        <w:rPr>
          <w:sz w:val="28"/>
          <w:szCs w:val="28"/>
        </w:rPr>
        <w:t xml:space="preserve"> преподаватель высшей квалификационной категории БПОУ ВО «ВБМ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цензенты: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60"/>
      </w:tblGrid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РАБОЧЕЙ ПРОГРАММЫ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 ОСВОЕНИЯ РАБОЧЕЙ ПРОГРАММ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ОДЕРЖАНИЕ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СЛОВИЯ РЕАЛИЗАЦИИ РАБОЧЕЙ ПРОГРАММЫ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КОНТРОЛЬ И ОЦЕНКА РЕЗУЛЬТАТОВ ОСВОЕНИЯ РАБОЧЕЙ ПРОГРАММЫ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РАБОЧЕЙ ПРОГРАММ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ая программа учебной практики является частью программы подготовки специалистов среднего звена в соответствии с ФГОС СПО по специальности СПО 31.02.02  </w:t>
      </w:r>
      <w:r>
        <w:rPr>
          <w:sz w:val="28"/>
          <w:szCs w:val="28"/>
          <w:u w:val="single"/>
        </w:rPr>
        <w:t>«Акушерское дело»</w:t>
      </w:r>
      <w:r>
        <w:rPr>
          <w:sz w:val="28"/>
          <w:szCs w:val="28"/>
        </w:rPr>
        <w:t xml:space="preserve"> в части освоения  основных  видов профессиональной деятельности МДК 04.01.  «</w:t>
      </w:r>
      <w:r>
        <w:rPr>
          <w:sz w:val="28"/>
          <w:szCs w:val="28"/>
          <w:u w:val="single"/>
        </w:rPr>
        <w:t>Патологическое акушерство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соответствующих профессиональных компетенций (ПК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b/>
          <w:sz w:val="28"/>
          <w:szCs w:val="28"/>
          <w:u w:val="single"/>
        </w:rPr>
        <w:t>Цели и задачи учебной практик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формирование у обучающихся начальных общих и профессиональных компетенций.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учебной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прохождения учебной практики,  реализуемой  в рамках модулей программы подготовки специалистов среднего звена по каждому из видов профессиональной деятельности, предусмотренных ФГОС СПО,  обучающийся должен </w:t>
      </w:r>
      <w:r>
        <w:rPr>
          <w:b/>
          <w:sz w:val="28"/>
          <w:szCs w:val="28"/>
        </w:rPr>
        <w:t>приобрести практический опыт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70"/>
      </w:tblGrid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опыт рабо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К. 04.01 Патологическ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обследования, ухода, наблюдения и ведения беременных, рожениц, родильниц в случае акушерской и экстрагенитальной  патологии под руководством врача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доврачебной помощи беременной, роженице, родильнице при акушерской и экстрагенитальной патологии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казание лечебно-диагностической, профилактической помощи больным новорождённым под руководством врача; 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доврачебной помощи новорождённому при неотложных состояния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  <w:sz w:val="28"/>
          <w:szCs w:val="28"/>
        </w:rPr>
      </w:pPr>
      <w:r>
        <w:rPr/>
        <w:tab/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77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262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учебной  практики в рамках освоения   МДК  « Патологическое акушерство» 72 ч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ЕЗУЛЬТАТЫ  ОСВОЕНИЯ  ПРОГРАМ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 ПРАК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учебной  практики является освоение  обучающимися профессиональных и общих компетенций в рамках модул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421"/>
      </w:tblGrid>
      <w:tr>
        <w:trPr>
          <w:trHeight w:val="65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 по специальности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1. 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вовать в проведении лечебно-диагностических мероприятий беременной, роженице, родильнице с акушерской и экстрагенитальной патологией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2. 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ывать профилактическую и медико-социальную помощь при акушерской и экстрагенитальной патологии</w:t>
            </w:r>
          </w:p>
          <w:p>
            <w:pPr>
              <w:pStyle w:val="Normal"/>
              <w:shd w:fill="FFFFFF" w:val="clear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3. 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43"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ывать доврачебную помощь беременной, роженице, родильнице при акушерской и экстрагенитальной патологии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4. 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ть интенсивный уход при акушерской патологии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5.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вовать в оказании помощи пациентам в периоперативном периоде</w:t>
            </w:r>
          </w:p>
          <w:p>
            <w:pPr>
              <w:pStyle w:val="Normal"/>
              <w:shd w:fill="FFFFFF" w:val="clear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К1. 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нимать сущность и социальную значимость будущей профессии, проявлять к ней устойчивый интерес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К2. 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4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  <w:p>
            <w:pPr>
              <w:pStyle w:val="Normal"/>
              <w:shd w:fill="FFFFFF" w:val="clear"/>
              <w:spacing w:lineRule="exact" w:line="322"/>
              <w:ind w:left="14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К3. 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11" w:leader="none"/>
                <w:tab w:val="left" w:pos="5189" w:leader="none"/>
                <w:tab w:val="left" w:pos="744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имать решения в стандартных и нестандартных ситуациях, нести за них ответственно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11" w:leader="none"/>
                <w:tab w:val="left" w:pos="5189" w:leader="none"/>
                <w:tab w:val="left" w:pos="744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80" w:firstLine="180"/>
              <w:rPr>
                <w:sz w:val="28"/>
              </w:rPr>
            </w:pPr>
            <w:r>
              <w:rPr>
                <w:sz w:val="28"/>
              </w:rPr>
              <w:t xml:space="preserve">ОК4. 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К5. 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информационно-коммуникационные технологии  в профессиональ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К6. 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ть в коллективе и команде, эффективно общаться с коллегами, руководством, потребител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7.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рать на себя ответственность за работу подчинённых  членов команды и результат выполнения задания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8.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о определять задачи профессионального и личностного развития, заниматься самообразованием, планировать повышение квалификации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9.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иентироваться в условиях частой смены технологий в профессиональной деятельности  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ОК10. 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11.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ыть готовым брать на себя нравственные обязательства по отношению к природе, обществу и челове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12.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13.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сти здоровый образ жизни заниматься физической культурой и спортом для укрепления здоровья, достижения жизненных и профессиональных ц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водить обследование, уход и наблюдение за женщинами с экстрагенитальной патологией под руководством врач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- проводить акушерские пособия на фантомах при патологических род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- оказывать доврачебную помощь при акушерской  и экстрагенитальной патолог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/>
      </w:pPr>
      <w:r>
        <w:rPr>
          <w:sz w:val="28"/>
          <w:szCs w:val="28"/>
        </w:rPr>
        <w:t>- осуществлять уход за пациентом в периоперативном период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- осуществлять уход за недоношенным новорождё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- оказывать медицинские услуги в неонатолог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- оказывать доврачебную помощь новорождённому при неотложных состояния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виды акушерской пат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обенности течения и ведения беременности, родов, послеродового периода на фоне акушерской и экстрагенитальной патологии;</w:t>
        <w:br/>
        <w:t>- консервативные методы лечения акушерской и экстрагенитальной пат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новные виды акушерских опер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ход за пациентом в периоперативном период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врачебную помощь при неотложных состояниях в акушерст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изнаки недоношенности ребён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болевания периода новорождённости, их проявлениях у новорождённых при различных степенях зрел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тапы выхаживания и принципы терапии недоношенных д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обенности вакцинации БЦЖ недоношенных д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отложные состояния у новорождён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врачебную помощь новорождённым при неотложных состоя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Изменения в соответствии с утверждённым профессиональным стандартом «Акушерка/Акушер» от «13» января 2021г. №6н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>3.1.1. Трудовая функция</w:t>
      </w:r>
      <w:r>
        <w:rPr/>
        <w:t xml:space="preserve"> - </w:t>
      </w:r>
      <w:r>
        <w:rPr>
          <w:iCs/>
        </w:rPr>
        <w:t xml:space="preserve">Проведение медицинского обследования пациентов в период беременности, родов, послеродовой период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  <w:iCs/>
        </w:rPr>
        <w:t>Трудовые  действия</w:t>
      </w:r>
      <w:r>
        <w:rPr>
          <w:iCs/>
        </w:rPr>
        <w:t> – </w:t>
      </w:r>
      <w:r>
        <w:rPr/>
        <w:t xml:space="preserve">Оказывать лечебно-диагностическую помощь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Необходимые умения</w:t>
      </w:r>
      <w:r>
        <w:rPr/>
        <w:t xml:space="preserve"> – Выполнять виды работ при оказании медицинской помощи пациенту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- </w:t>
      </w:r>
      <w:r>
        <w:rPr/>
        <w:t xml:space="preserve">Устанавливать предварительный диагноз </w:t>
      </w:r>
      <w:r>
        <w:rPr>
          <w:bCs/>
        </w:rPr>
        <w:t xml:space="preserve">в соответствии с </w:t>
      </w:r>
      <w:r>
        <w:rPr/>
        <w:t>действующей Международной классификацией болезней (далее – МКБ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- </w:t>
      </w:r>
      <w:r>
        <w:rPr/>
        <w:t>Интерпретировать и анализировать результаты лабораторных и инструментальных исследований пациентов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Выявлять медицинские показания к оказанию специализированной, в том числе высокотехнологической, медицинской помощи в стационарных условиях</w:t>
      </w:r>
    </w:p>
    <w:p>
      <w:pPr>
        <w:pStyle w:val="Style20"/>
        <w:jc w:val="left"/>
        <w:rPr/>
      </w:pPr>
      <w:r>
        <w:rPr>
          <w:b/>
          <w:bCs/>
        </w:rPr>
        <w:t xml:space="preserve">3.1.3. Трудовая функция - </w:t>
      </w:r>
      <w:r>
        <w:rPr/>
        <w:t>Оказание медицинской помощи пациентам во время самопроизвольных неосложненных родах и в послеродовой период.</w:t>
      </w:r>
    </w:p>
    <w:p>
      <w:pPr>
        <w:pStyle w:val="Style20"/>
        <w:jc w:val="left"/>
        <w:rPr/>
      </w:pPr>
      <w:r>
        <w:rPr>
          <w:b/>
          <w:iCs/>
        </w:rPr>
        <w:t>Трудовые  действия</w:t>
      </w:r>
      <w:r>
        <w:rPr>
          <w:iCs/>
        </w:rPr>
        <w:t> 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Оценка состояния роженицы и аномалий в родовой деятельности, определение степени риска осложнений в родах</w:t>
      </w:r>
    </w:p>
    <w:p>
      <w:pPr>
        <w:pStyle w:val="Style20"/>
        <w:jc w:val="left"/>
        <w:rPr>
          <w:b/>
          <w:b/>
        </w:rPr>
      </w:pPr>
      <w:r>
        <w:rPr>
          <w:b/>
        </w:rPr>
        <w:t>Необходимые уме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eastAsia="ar-SA"/>
        </w:rPr>
      </w:pPr>
      <w:r>
        <w:rPr>
          <w:lang w:eastAsia="ar-SA"/>
        </w:rPr>
        <w:t>- Выявлять клинические признаки состояний пациентов, требующих оказания медицинской помощи в неотложной форм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eastAsia="ar-SA"/>
        </w:rPr>
      </w:pPr>
      <w:r>
        <w:rPr>
          <w:lang w:eastAsia="ar-SA"/>
        </w:rPr>
        <w:t xml:space="preserve">- </w:t>
      </w:r>
      <w:r>
        <w:rPr/>
        <w:t xml:space="preserve">Составление плана проведения родов </w:t>
      </w:r>
      <w:r>
        <w:rPr>
          <w:color w:val="000000"/>
        </w:rPr>
        <w:t>в соответствии с порядками оказания медицинской помощи, на основе клинических рекомендаций, с учетом стандартов оказания медицинской помощи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</w:rPr>
        <w:t xml:space="preserve">3.1.4. Трудовая функция - </w:t>
      </w:r>
      <w:r>
        <w:rPr/>
        <w:t>Медицинская реабилитация пациентов в период беременности, родов, послеродовой период</w:t>
      </w:r>
    </w:p>
    <w:p>
      <w:pPr>
        <w:pStyle w:val="Style20"/>
        <w:jc w:val="left"/>
        <w:rPr/>
      </w:pPr>
      <w:r>
        <w:rPr>
          <w:b/>
          <w:iCs/>
        </w:rPr>
        <w:t>Трудовые  действия</w:t>
      </w:r>
      <w:r>
        <w:rPr>
          <w:iCs/>
        </w:rPr>
        <w:t> </w:t>
      </w:r>
    </w:p>
    <w:p>
      <w:pPr>
        <w:pStyle w:val="Style20"/>
        <w:jc w:val="left"/>
        <w:rPr/>
      </w:pPr>
      <w:r>
        <w:rPr>
          <w:iCs/>
        </w:rPr>
        <w:t xml:space="preserve">- </w:t>
      </w:r>
      <w:r>
        <w:rPr/>
        <w:t>Направление пациентов, имеющих нарушения функций организма, обусловленные беременностью, родами  нуждающихся в мероприятиях по медицинской реабилитации, к врачам-специалистам в соответствии с порядком организации медицинской реабилитации</w:t>
      </w:r>
    </w:p>
    <w:p>
      <w:pPr>
        <w:pStyle w:val="Style20"/>
        <w:jc w:val="left"/>
        <w:rPr>
          <w:iCs/>
        </w:rPr>
      </w:pPr>
      <w:r>
        <w:rPr/>
        <w:t xml:space="preserve">- </w:t>
      </w:r>
      <w:r>
        <w:rPr>
          <w:color w:val="000000"/>
        </w:rPr>
        <w:t>Проведение профилактических мероприятий по снижению материнской, перинатальной  заболеваемости, контроль их выполнения в соответствии с порядками оказания медицинской помощи, на основе клинических рекомендаций, с учетом стандартов оказания медицинской помощи</w:t>
      </w:r>
    </w:p>
    <w:p>
      <w:pPr>
        <w:pStyle w:val="Style20"/>
        <w:jc w:val="left"/>
        <w:rPr>
          <w:b/>
          <w:b/>
        </w:rPr>
      </w:pPr>
      <w:r>
        <w:rPr>
          <w:b/>
        </w:rPr>
        <w:t>Необходимые уме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Определять медицинские показания для проведения мероприятий по медицинской реабилитации пациентов, имеющих нарушения функций и структур организма и последовавшие за ними ограничения жизнедеятельности,</w:t>
      </w:r>
      <w:r>
        <w:rPr>
          <w:lang w:eastAsia="en-US"/>
        </w:rPr>
        <w:t xml:space="preserve"> </w:t>
      </w:r>
      <w:r>
        <w:rPr/>
        <w:t>в период беременности, родов, послеродовой период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</w:rPr>
        <w:t xml:space="preserve">3.1.6. Трудовая функция - </w:t>
      </w:r>
      <w:r>
        <w:rPr/>
        <w:t>Ведение медицинской документации, организация деятельности медицинского персонала, находящегося в распоряжени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iCs/>
        </w:rPr>
        <w:t>Трудовые  действия</w:t>
      </w:r>
      <w:r>
        <w:rPr>
          <w:iCs/>
        </w:rPr>
        <w:t> 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Cs/>
        </w:rPr>
        <w:t xml:space="preserve">- </w:t>
      </w:r>
      <w:r>
        <w:rPr/>
        <w:t>Ведение медицинской документации, в том числе в форме электронного документ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Использование информационных систем в сфере здравоохранения и информационно-телекоммуникационной сети «Интернет».</w:t>
      </w:r>
    </w:p>
    <w:p>
      <w:pPr>
        <w:pStyle w:val="Style20"/>
        <w:jc w:val="left"/>
        <w:rPr>
          <w:b/>
          <w:b/>
        </w:rPr>
      </w:pPr>
      <w:r>
        <w:rPr>
          <w:b/>
        </w:rPr>
        <w:t>Необходимые уме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Заполнять медицинскую документацию, в форме электронного документ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-Использовать в работе медицинские информационные системы и информационно-телекоммуникационную сеть «Интер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одержание  учеб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143"/>
        <w:gridCol w:w="2113"/>
        <w:gridCol w:w="3353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рофессиональных компетенц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 профессиональных  модул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 часов на учеб.практику по ПМ, по соответствующему МДК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М.04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ская  помощь женщине, новорождённому, семье при патологическом течении беременности, родов, послеродового пери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Женская консульта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заполнение медицинской документации ж/к, выписывание направлений на лабораторные методы исследования и консультации специалис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функционального состояния беременной ( АД, пульс, вес, отёк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определение скрытых отё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наружная пельвиометр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и оценка ромба Михаэлис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приёмов Леопольда-Левицк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измерение окружности живота (ОЖ) и высоты дна матки (ВД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пределение предполагаемой массы плода (ПВП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ыслушивание сердцебиения пл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состояния плода методом КТГ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Смотровой кабине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зятие крови из вен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смотр наружных половых орган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смотр шейки матки в зеркала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зятие влагалищных маз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определение белка в моче экспресс-методом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иёмно-смотровое отдел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</w:t>
            </w:r>
            <w:r>
              <w:rPr>
                <w:b/>
                <w:sz w:val="20"/>
                <w:szCs w:val="20"/>
              </w:rPr>
              <w:t>полнение медицинской документации приёмного отд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функционального состояния рожениц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наружной пельвиометри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определение размера 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vera</w:t>
            </w:r>
            <w:r>
              <w:rPr>
                <w:b/>
                <w:sz w:val="20"/>
                <w:szCs w:val="20"/>
              </w:rPr>
              <w:t xml:space="preserve"> по 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externa</w:t>
            </w:r>
            <w:r>
              <w:rPr>
                <w:b/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diagonali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приёмов НА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ОЖ и ВДМ, определение ПМ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ыслушивание сердцебиения пл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анитарно-гигиеническая обработка роженицы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Отделение патологии беремен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полнение медицинской документации ОП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оценка функционального состояния беременной ( АД, пульс, вес, отёк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определение скрытых отё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нутримышечные, внутривенные инъек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одготовка систем для внутривенных вливаний и их провед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подготовка беременной к лабораторным и инструментальным методам исследо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- проведение приёмов Леопольда-Левицк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измерение окружности живота (ОЖ) и высоты дна матки (ВД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пределение предполагаемой массы плода (ПВП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ыслушивание сердцебиения пл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состояния плода методом КТГ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Физиологическое родильное отделение</w:t>
            </w:r>
          </w:p>
          <w:p>
            <w:pPr>
              <w:pStyle w:val="Normal"/>
              <w:tabs>
                <w:tab w:val="clear" w:pos="708"/>
                <w:tab w:val="right" w:pos="990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состояния плода и характера родовой деятельности методом КТГ</w:t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эмерение прямого и поперечного размеров выхода малого т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косых и боковых размеров т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лонного уг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е диагональной конъюга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пределение акушерской конъюгаты по диагональной и наружной конъюгат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и оценка признаков Вастена и Цангемейсте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и оценка ромба Михаэлис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приёмов НА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ОЖ, ВДМ ПВ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ыслушивание сердцебиения пл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состояния плода и характера родовой деятельности методом КТ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полнение партограммы и оценка результа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- участие в проведении профилактики внутриутробной гипоксии пл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проведении  немедикаментозного обезболивания род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туалета рожениц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приёма Пискаче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одготовка акушерки к приёму род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участие в оказании акушерского пособия при затылочном предлежании пл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оказании акушерского пособия при преждевременных рода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оказании ручного пособия пор Цовьянову при чисто ягодичном предлежании пл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оказании ручного пособия пор Цовьянову при ножных предлежаниях пл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оказании классического ручного пособия при тазовых предлежаниях пл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оказании акушерского пособия при многоплод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профилактики офтальмобленоре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проведение первичной и вторичной обработки пуповин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антропометрии новорождённ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пределение и оценка признаков отделения плацен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способов выделения отделившегося после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катетеризации мочевого пузыр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объёма кровопотери в рода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проведении послеродового осмотра шейки матки, влагалища, промеж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одготовка медикаментов, инструментария, материала и участие в проведен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- инфильтрационной анестез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- зашивании разрывов влагалища, шейки матки и промежности первой и второй степен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- эпизиотомии, эпизиорраф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- амниотом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- наложении выходных акушерских щипц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- выполнение операции ручное отделение и выделение после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- выполнение операции контрольное ручное обследование матк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i/>
                <w:u w:val="single"/>
              </w:rPr>
              <w:t xml:space="preserve"> Послеродовое отдел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заполнение медицинской документации послеродового отд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оценка функционального состояния родильни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сследование АД и пульса на лучевой артер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температуры тела в подмышечной впади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проведение пальпации молочных желез для оценки их состояния в послеродовом период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цеживание молочных желе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альпация жив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характера послеродовых выдел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бработка и снятие послеоперационных швов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бсервационное акушерское отдел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полнение медицинской документации  отд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оценка функционального состояния родильни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заборе материала для бактериоскопического, бактериологического исследования из очагов воспа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ход и наблюдение за родильницей с послеродовыми инфекциями, выполнение назначений врач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пальпации молочных желез для оценки их состояния в послеродовом период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цеживание молочных желе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альпация жив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характера послеродовых выделен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альпация вен голени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тделение новорождён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учение оборудования, оснащения и аппаратуры для реанимации новорождён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первичной помоши новорождённом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осмотра новорождённого с асфикси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оценки новорождённого по шкале Апга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ЧСС, ЧД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обработки пуповин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нание перечня лекарственных препаратов, применяемых для реанимации новорождён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уход и вскармливание реанимированных новорождён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пределение степени недоношенности по  гестационному возрас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ыхаживание недоношенных дет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кормление через зонд, показ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бработка сосок, зондов, бутылоче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капывание капель в глаза, уши, но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обработка пупочной ранки при омфалит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ход за кожей и слизистыми при их заболевания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применение грелок, пузырей со льдо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 выполнение подкожных и внутримышечных инъекц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казание помощи при рвоте, гипертермии, судорожном синдром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фототерапии новорождённому с ГБ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проведении скрининг-обследова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бучение матери уходу за больным новорождённы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формление медицинской документ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межуточная аттестация в форме зачет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ВСЕГО часов - </w:t>
            </w: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граммЫ учеб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ребования к условиям проведения учебной практ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 проведение учебной практики на базе городских женских консультаций, родильных домов на основе прямых договоров, заключаемых между образовательным учреждением и каждым лечебно-профилактическим учреждением, куда направляются обучающиеся.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щие требования к организации образовательного  процесса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чебная  практика  проводится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ПМ.04.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Медицинская  помощь женщине, новорождённому, семье при патологическом течении беременности, родов и    послеродового периода. МДК 04.01. Патологическое акушерство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cap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ащ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бинеты доклинической практики по акушерству на базах родовспомогательных учрежд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уктурные подразделения родильных дом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женские консульт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.Оборудован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орудование кабинетов женской консульт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рудование отделений родильного до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ёмно-смотрового, физиологического и обсервационного, отделения «Мать и дитя», дородового (отделение патологии береме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Инструменты и приспособ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нипуляционные стол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иксы, перевязочный матери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ерильные наборы для приёма р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ски, халаты, фартуки, перча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ерильные шприцы, системы для внутривенных вли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тетеры, электроотсо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рнцанги, зажимы Кохера, окончатые зажимы, пинцеты, ложе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лькм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дноразовые зажимы на пуповину, наборы для первичного туал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зомеры, сантиметровые ле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ушерские фантомы, куклы для акушер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боры лекарственных средств для акушер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тошь, вёд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ушерская докумен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ая практика  проводится преподавателями акушерского цик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еподаватели, осуществляющие  руководство учебной  практикой обучающихся, имеют высшую квалификационную категор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. Контроль и оценка результатов освоения учебной ПРАК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проверочных работ. В результате освоения  учебной практики в рамках профессиональных модулей обучающиеся проходят промежуточную аттестацию в форме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363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Умение заполнять журналы поступлений, учёта, движения, учёта медикаментов, динамического наблюдения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ёт с использованием оценочных материалов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Проведение гигиенической уборки помещений роддом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Дезинфекция стерилизация предметов ухода, инструментов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Мытьё и обработка рук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Правила собирания анамнеза у беременных и рожениц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Проведение наружной пельвиометрии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ИзмерениеОЖ и ВДМ, подсчёт предполагаемой массы плод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Проведение наружных приёмов акушерского исследования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Определение отёков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Санитарно-гигиеническая обработка роженицы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Оценка характера родовой деятельности, подсчёт схваток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Проведение туалета наружных половых органов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Участие в проведении влагалищного исследования в родах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 Участие в оказании акушерских пособий при патологических  родах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 Участие в проведении первичного туалета новорождённого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Участие в 3 периоде родов, осмотре послед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 Пальпация молочных желез с целью оценки их состояния в послеродовом периоде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 Сцеживание молочных желез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 Осмотр  новорождённого с врачом оценка по шкале Апгар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 Проведение туалета и антропометрия новорождённого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. Участие при проведении вакцинации от вирусного гепатита В и туберкулёз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. Участие при проведении скрининга на наследственную  и врождённую патологию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. Подготовка и участие в кормлении новорождённых через зонд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. Подготовка систем для внутривенных вливаний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46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18655</wp:posOffset>
              </wp:positionH>
              <wp:positionV relativeFrom="paragraph">
                <wp:posOffset>635</wp:posOffset>
              </wp:positionV>
              <wp:extent cx="19177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65pt;mso-wrap-distance-left:0pt;mso-wrap-distance-right:0pt;mso-wrap-distance-top:0pt;mso-wrap-distance-bottom:0pt;margin-top:0.05pt;mso-position-vertical-relative:text;margin-left:552.6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18020</wp:posOffset>
              </wp:positionH>
              <wp:positionV relativeFrom="paragraph">
                <wp:posOffset>56515</wp:posOffset>
              </wp:positionV>
              <wp:extent cx="287655" cy="23050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2305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8.15pt;mso-wrap-distance-left:0pt;mso-wrap-distance-right:0pt;mso-wrap-distance-top:0pt;mso-wrap-distance-bottom:0pt;margin-top:4.45pt;mso-position-vertical-relative:text;margin-left:552.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0:55:00Z</dcterms:created>
  <dc:creator>User</dc:creator>
  <dc:description/>
  <cp:keywords/>
  <dc:language>en-US</dc:language>
  <cp:lastModifiedBy>User</cp:lastModifiedBy>
  <cp:lastPrinted>2021-11-01T13:55:00Z</cp:lastPrinted>
  <dcterms:modified xsi:type="dcterms:W3CDTF">2022-09-30T07:44:00Z</dcterms:modified>
  <cp:revision>5</cp:revision>
  <dc:subject/>
  <dc:title>Бюджетное образовательное учреждение</dc:title>
</cp:coreProperties>
</file>