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ВОРОНЕЖСКИЙ БАЗОВЫЙ МЕДИЦИНСКИЙ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83410</wp:posOffset>
                </wp:positionV>
                <wp:extent cx="6591300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2"/>
                              <w:gridCol w:w="480"/>
                              <w:gridCol w:w="4808"/>
                            </w:tblGrid>
                            <w:tr>
                              <w:trPr>
                                <w:trHeight w:val="3195" w:hRule="atLeast"/>
                              </w:trPr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ОДОБР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Цикловой методической комисси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Сестринское дел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едседатель Л.В. Духан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отокол №__1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31_» _августа_2022 г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зам.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__________/Е.Л. Селивановская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___»____________2022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59.75pt;mso-wrap-distance-left:0pt;mso-wrap-distance-right:9pt;mso-wrap-distance-top:0pt;mso-wrap-distance-bottom:0pt;margin-top:1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2"/>
                        <w:gridCol w:w="480"/>
                        <w:gridCol w:w="4808"/>
                      </w:tblGrid>
                      <w:tr>
                        <w:trPr>
                          <w:trHeight w:val="3195" w:hRule="atLeast"/>
                        </w:trPr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ОДОБР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Сестринское дел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едседатель Л.В. Духан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отокол №__1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31_» _августа_2022 г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зам.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__________/Е.Л. Селивановская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___»____________2022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КОНТРОЛЬНО-ОЦЕНОЧНЫЕ МАТЕРИАЛЫ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24"/>
        </w:rPr>
        <w:t>ПМ.02. «</w:t>
      </w:r>
      <w:r>
        <w:rPr>
          <w:b/>
          <w:bCs/>
          <w:sz w:val="32"/>
          <w:szCs w:val="22"/>
        </w:rPr>
        <w:t>Медицинская помощь беременным и детям при заболеваниях, отравлениях и травмах</w:t>
      </w:r>
      <w:r>
        <w:rPr>
          <w:b/>
          <w:sz w:val="32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24"/>
        </w:rPr>
      </w:pPr>
      <w:r>
        <w:rPr>
          <w:b/>
          <w:sz w:val="32"/>
          <w:szCs w:val="24"/>
        </w:rPr>
        <w:t xml:space="preserve">МДК </w:t>
      </w:r>
      <w:r>
        <w:rPr>
          <w:b/>
          <w:bCs/>
          <w:sz w:val="32"/>
          <w:szCs w:val="22"/>
        </w:rPr>
        <w:t>02.01. «Соматические заболевания, отравления и беременность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для специальности 31.02.02 «Акушерское дело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Воронеж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8"/>
        </w:rPr>
      </w:pPr>
      <w:r>
        <w:rPr>
          <w:b/>
          <w:caps/>
          <w:sz w:val="36"/>
          <w:szCs w:val="48"/>
        </w:rPr>
        <w:t>Билеты к экзаме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4"/>
          <w:szCs w:val="36"/>
        </w:rPr>
      </w:pPr>
      <w:r>
        <w:rPr>
          <w:caps/>
          <w:sz w:val="36"/>
          <w:szCs w:val="48"/>
        </w:rPr>
        <w:t xml:space="preserve">по </w:t>
      </w:r>
    </w:p>
    <w:p>
      <w:pPr>
        <w:pStyle w:val="Normal"/>
        <w:spacing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36"/>
          <w:szCs w:val="28"/>
        </w:rPr>
      </w:pPr>
      <w:r>
        <w:rPr>
          <w:sz w:val="36"/>
          <w:szCs w:val="28"/>
        </w:rPr>
        <w:t>ПМ О2  «Соматические заболевания, отравления и беременность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: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caps/>
          <w:sz w:val="32"/>
          <w:szCs w:val="32"/>
        </w:rPr>
        <w:t xml:space="preserve">                                                   </w:t>
      </w:r>
      <w:r>
        <w:rPr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Терапия. Предмет, цели, задачи. Структура терапевтической службы РФ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Режим и диетотерапия беременных при заболеваниях печени и желчного пузыр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Неотложная помощь при приступе стенокардии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Методы обследования пациентов в терапевтической практике: субъективные, объективны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Режим и диетотерапия беременных при заболеваниях сердечно-сосудистой систем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Ситуационная задач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3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Методы обследования пациентов в терапевтической практике: дополнительные</w:t>
      </w:r>
    </w:p>
    <w:p>
      <w:pPr>
        <w:pStyle w:val="Normal"/>
        <w:rPr/>
      </w:pPr>
      <w:r>
        <w:rPr>
          <w:sz w:val="28"/>
          <w:szCs w:val="24"/>
        </w:rPr>
        <w:t>2.Сахарный диабет : определение, причины, классификация, факторы риска, клиника, принципы диагностики и лечения. Влияние на течение беременности. Признаки диабетической ком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Неотложная помощь при кардиогенном шок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4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Основные симптомы и синдромы заболеваний дыхательной системы.</w:t>
      </w:r>
    </w:p>
    <w:p>
      <w:pPr>
        <w:pStyle w:val="Normal"/>
        <w:rPr/>
      </w:pPr>
      <w:r>
        <w:rPr>
          <w:sz w:val="28"/>
          <w:szCs w:val="24"/>
        </w:rPr>
        <w:t>2.Гипертиреоз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Неотложная помощь при желудочном кровотечен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/>
      </w:pPr>
      <w:r>
        <w:rPr/>
        <w:t xml:space="preserve">  </w:t>
      </w: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5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Основные симптомы и синдромы заболеваний сердечно-сосудистой системы.</w:t>
      </w:r>
    </w:p>
    <w:p>
      <w:pPr>
        <w:pStyle w:val="Normal"/>
        <w:rPr/>
      </w:pPr>
      <w:r>
        <w:rPr>
          <w:sz w:val="28"/>
          <w:szCs w:val="24"/>
        </w:rPr>
        <w:t>2.ХПН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6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Методы обследования пациентов с заболеваниями сердечно-сосудистой системы.</w:t>
      </w:r>
    </w:p>
    <w:p>
      <w:pPr>
        <w:pStyle w:val="Normal"/>
        <w:rPr/>
      </w:pPr>
      <w:r>
        <w:rPr>
          <w:sz w:val="28"/>
          <w:szCs w:val="24"/>
        </w:rPr>
        <w:t>2.Гломерулонефриты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 Неотложная помощь при желчной колик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7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Субъективные, объективные, дополнительные методы обследования пациентов при гипертонической болезни.</w:t>
      </w:r>
    </w:p>
    <w:p>
      <w:pPr>
        <w:pStyle w:val="Normal"/>
        <w:rPr/>
      </w:pPr>
      <w:r>
        <w:rPr>
          <w:sz w:val="28"/>
          <w:szCs w:val="24"/>
        </w:rPr>
        <w:t>2.Язвенная болезнь желудка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8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Субъетивные, объективные, дополнительные методы обследования при бронхиальной астме.</w:t>
      </w:r>
    </w:p>
    <w:p>
      <w:pPr>
        <w:pStyle w:val="Normal"/>
        <w:rPr/>
      </w:pPr>
      <w:r>
        <w:rPr>
          <w:sz w:val="28"/>
          <w:szCs w:val="24"/>
        </w:rPr>
        <w:t>2.Гастриты: определение, этиология, факторы риска,  классификация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Неотложная помощь при гипертоническом криз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: ______________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9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Циррозы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Режим и диетотерапия беременных при заболеваниях почек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0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Субъективное, объективное, дополнительное обследование пациентов при пороках сердца.</w:t>
      </w:r>
    </w:p>
    <w:p>
      <w:pPr>
        <w:pStyle w:val="Normal"/>
        <w:rPr/>
      </w:pPr>
      <w:r>
        <w:rPr>
          <w:sz w:val="28"/>
          <w:szCs w:val="24"/>
        </w:rPr>
        <w:t>2.Лейкозы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3.Неотложная помощь при почечной колик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1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Симптомы и синдромы заболеваний сердечно-сосудистой системы.</w:t>
      </w:r>
    </w:p>
    <w:p>
      <w:pPr>
        <w:pStyle w:val="Normal"/>
        <w:rPr/>
      </w:pPr>
      <w:r>
        <w:rPr>
          <w:sz w:val="28"/>
          <w:szCs w:val="24"/>
        </w:rPr>
        <w:t>2.Анемии : определение, классификация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2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</w:t>
      </w:r>
      <w:r>
        <w:rPr>
          <w:color w:val="000000"/>
          <w:sz w:val="20"/>
          <w:szCs w:val="27"/>
        </w:rPr>
        <w:t>Мальцева Л.Н.</w:t>
      </w:r>
      <w:r>
        <w:rPr/>
        <w:t xml:space="preserve">  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Очаговая пневмония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Режим и диетотерапия беременных при заболеваниях  ЖКТ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jc w:val="center"/>
        <w:rPr/>
      </w:pPr>
      <w:r>
        <w:rPr/>
        <w:t xml:space="preserve"> 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3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Острый бронхит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2.Эндемический зоб : определение, этиология, факторы риска, клиника, принципы диагностики и лечения. Влияние на течение беременности. Профилактика йоддефицитных состояний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Неотложная помощь при инфаркте миокар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4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Хронический бронхит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2.В-12 дефицитная анемия : определение, причины, факторы риска, клиника, принципы диагностики и лечения. Влияние на течение беременност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5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Бронхиальная астма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Острые осложнения сахарного диабета: диабетический кетоацидоз,  гипогликемическое состояние, гипогликемическая кома. Предрасполагающие факторы, симптомы. Доврачебная помощь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Ситуационная задача.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6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Абсцесс легкого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Режим и диетотерапия при заболеваниях эндокринной системы у беременных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Неотложная помощь при приступе бронхиальной астмы.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7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Гангрена легкого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Сердечная астма: определение, причины, клиника. Доврачебная помощь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8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Ревматизм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Режим и диетотерапия при заболеваниях органов кроветворения у беременных.</w:t>
      </w:r>
    </w:p>
    <w:p>
      <w:pPr>
        <w:pStyle w:val="Normal"/>
        <w:rPr/>
      </w:pPr>
      <w:r>
        <w:rPr>
          <w:sz w:val="28"/>
          <w:szCs w:val="24"/>
        </w:rPr>
        <w:t>3. Неотложная помощь при сердечной астм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19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Гипертоническая болезнь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Методы лабораторной диагностики. Сбор мочи на общий анализ, на сахар. Нормальные показател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0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Крупозная пневмония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Методы лабораторной диагностики. Исследования при сахарном диабете.</w:t>
      </w:r>
    </w:p>
    <w:p>
      <w:pPr>
        <w:pStyle w:val="Normal"/>
        <w:rPr/>
      </w:pPr>
      <w:r>
        <w:rPr>
          <w:sz w:val="28"/>
          <w:szCs w:val="24"/>
        </w:rPr>
        <w:t>3. Неотложная помощь при обморок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1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Атеросклероз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Методы лабораторной диагностики: клинический анализ крови. Нормальные показатели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2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ИБС: определение, этиология, факторы риска, клиника, принципы диагностики и лечения. Влияние на течение беременности. Профилактик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Методы лабораторной диагностики. Исследования при туберкулезе легких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 Неотложная помощь при коллап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3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Ревматизм: определение, этиология, факторы риска, клинические проявления, принципы диагностики и лечения, профилактика. Влияние на течение беременн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Методы лабораторной диагностики. Сбор мочи по Зимницкому. Оценк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3.Ситуационная задача.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4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ИБС: стенокардия. Определение, этиология, факторы риска, клиника, принципы диагностики и лечения. Влияние на течение беременности. Функциональные класс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2. Методы лабораторной диагностики. Исследования кала при заболеваниях ЖКТ. </w:t>
      </w:r>
    </w:p>
    <w:p>
      <w:pPr>
        <w:pStyle w:val="Normal"/>
        <w:rPr/>
      </w:pPr>
      <w:r>
        <w:rPr>
          <w:sz w:val="28"/>
          <w:szCs w:val="24"/>
        </w:rPr>
        <w:t>3. Неотложная помощь при анафилактическом шоке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5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Язвенная болезнь желудка и 12-перстной кишки 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Лабораторные и инструментальные методы исследования при заболеваниях дыхательной системы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6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Гастриты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Лабораторные и инструментальные методы исследования при заболеваниях сердечно-сосудистой системы.</w:t>
      </w:r>
    </w:p>
    <w:p>
      <w:pPr>
        <w:pStyle w:val="Normal"/>
        <w:rPr/>
      </w:pPr>
      <w:r>
        <w:rPr>
          <w:sz w:val="28"/>
          <w:szCs w:val="24"/>
        </w:rPr>
        <w:t>3.Неотложная помощь при отеке Квинк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           </w:t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7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Хроническая сердечная недостаточность: определение, причины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Антибиотикотерапия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8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Острая сосудистая недостаточность: определение, причины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 Лабораторные и инструментальные методы исследования при заболеваниях мочевыделительной системы.</w:t>
      </w:r>
    </w:p>
    <w:p>
      <w:pPr>
        <w:pStyle w:val="Normal"/>
        <w:rPr/>
      </w:pPr>
      <w:r>
        <w:rPr>
          <w:sz w:val="28"/>
          <w:szCs w:val="24"/>
        </w:rPr>
        <w:t>3.Неотложная помощь при легочном кровотечен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29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1.Острая сердечная недостаточность: определение, причины, факторы риска, клиника, принципы диагностики и лечения. Влияние на течение беременности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Пиелонефриты: определение, этиология, клинические проявления, принципы лечения.</w:t>
      </w:r>
    </w:p>
    <w:p>
      <w:pPr>
        <w:pStyle w:val="Normal"/>
        <w:rPr/>
      </w:pPr>
      <w:r>
        <w:rPr>
          <w:sz w:val="28"/>
          <w:szCs w:val="24"/>
        </w:rPr>
        <w:t>3. Ситуационная задач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>Рассмотрено ЦМК                                    ЭКЗАМЕНАЦИОННЫЙ БИЛЕТ №30                          Зав. учебной частью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2 г                 ПМ 02  МДК0201</w:t>
      </w:r>
      <w:r>
        <w:rPr/>
        <w:t xml:space="preserve">«соматические заболевания                      </w:t>
      </w:r>
      <w:r>
        <w:rPr>
          <w:color w:val="000000"/>
          <w:sz w:val="20"/>
          <w:szCs w:val="27"/>
        </w:rPr>
        <w:t>Мальцева Л.Н.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2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ИБС: инфаркт миокарда.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2.Влияние болезней ЖВП на течение беременности. Тактика поведения медсестры при приступе желче-каменной  болезни.</w:t>
      </w:r>
    </w:p>
    <w:p>
      <w:pPr>
        <w:pStyle w:val="Normal"/>
        <w:rPr/>
      </w:pPr>
      <w:r>
        <w:rPr>
          <w:sz w:val="28"/>
          <w:szCs w:val="24"/>
        </w:rPr>
        <w:t>3. Неотложная помощь при диабетической ко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tbl>
      <w:tblPr>
        <w:tblW w:w="102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806"/>
      </w:tblGrid>
      <w:tr>
        <w:trPr>
          <w:trHeight w:val="3581" w:hRule="atLeast"/>
        </w:trPr>
        <w:tc>
          <w:tcPr>
            <w:tcW w:w="54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6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306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sz w:val="28"/>
                <w:szCs w:val="28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икловой методической комиссией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Протокол  № __1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т «_31_»    _августа_     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 xml:space="preserve">Председатель: ДуханинаЛ.В.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2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  <w:r>
              <w:rPr>
                <w:sz w:val="28"/>
                <w:szCs w:val="28"/>
                <w:lang w:eastAsia="en-US"/>
              </w:rPr>
              <w:t>зам. директора по уч. работе                            Е.Л.Селивановская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sz w:val="28"/>
                <w:szCs w:val="28"/>
                <w:lang w:eastAsia="en-US"/>
              </w:rPr>
              <w:t>«____»___________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 xml:space="preserve">             </w:t>
      </w:r>
      <w:r>
        <w:rPr>
          <w:sz w:val="40"/>
          <w:szCs w:val="48"/>
        </w:rPr>
        <w:t>Контрольно-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М.02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28"/>
        </w:rPr>
        <w:t>«</w:t>
      </w:r>
      <w:r>
        <w:rPr>
          <w:bCs/>
          <w:sz w:val="36"/>
          <w:szCs w:val="36"/>
        </w:rPr>
        <w:t>Медицинская помощь беременным и детям при заболеваниях, отравлениях и травмах</w:t>
      </w:r>
      <w:r>
        <w:rPr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36"/>
        </w:rPr>
        <w:t>МДК 02.01</w:t>
      </w:r>
      <w:r>
        <w:rPr>
          <w:sz w:val="36"/>
          <w:szCs w:val="36"/>
        </w:rPr>
        <w:t>«Соматические заболевания, отравления и беремен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rPr>
          <w:sz w:val="72"/>
          <w:szCs w:val="72"/>
        </w:rPr>
      </w:pPr>
      <w:r>
        <w:rPr>
          <w:rFonts w:eastAsia="Times New Roman"/>
          <w:sz w:val="36"/>
          <w:szCs w:val="28"/>
          <w:lang w:val="en-US"/>
        </w:rPr>
        <w:t xml:space="preserve">   </w:t>
      </w:r>
      <w:r>
        <w:rPr>
          <w:sz w:val="36"/>
          <w:szCs w:val="28"/>
          <w:lang w:val="ru-RU"/>
        </w:rPr>
        <w:t xml:space="preserve">для специальности   </w:t>
      </w:r>
      <w:r>
        <w:rPr>
          <w:sz w:val="36"/>
          <w:szCs w:val="28"/>
        </w:rPr>
        <w:t xml:space="preserve">« </w:t>
      </w:r>
      <w:r>
        <w:rPr>
          <w:sz w:val="36"/>
          <w:szCs w:val="32"/>
        </w:rPr>
        <w:t>Акушерское</w:t>
      </w:r>
      <w:r>
        <w:rPr>
          <w:sz w:val="36"/>
          <w:szCs w:val="28"/>
        </w:rPr>
        <w:t xml:space="preserve">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31"/>
        <w:widowControl w:val="false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5"/>
        <w:ind w:left="3960" w:hanging="0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left="3960" w:hanging="0"/>
        <w:rPr>
          <w:sz w:val="48"/>
          <w:szCs w:val="48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6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40"/>
        </w:rPr>
      </w:pPr>
      <w:r>
        <w:rPr>
          <w:rFonts w:eastAsia="Calibri" w:cs="Times New Roman" w:ascii="Times New Roman" w:hAnsi="Times New Roman"/>
          <w:b w:val="false"/>
          <w:iCs/>
          <w:sz w:val="28"/>
          <w:szCs w:val="40"/>
        </w:rPr>
        <w:t>ВОРОНЕЖ 2022 г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  <w:t>_</w:t>
      </w:r>
    </w:p>
    <w:p>
      <w:pPr>
        <w:pStyle w:val="Normal"/>
        <w:ind w:lef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Вопросы к комплексному экзамену по предмету «соматические заболевания, отравления и беременность»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инципы лечения пациентов с заболеваниями бронхо-легочной системы. Этиотропное, симптоматическое. Антибиотикотерапия.  Аллергологические п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отложные состояния при заболеваниях бронхо-легочной системы: легочное кровотечение, кровохарканье, удушье. Оказание неотложной помощи.</w:t>
      </w:r>
    </w:p>
    <w:p>
      <w:pPr>
        <w:pStyle w:val="Normal"/>
        <w:rPr/>
      </w:pPr>
      <w:r>
        <w:rPr>
          <w:sz w:val="28"/>
          <w:szCs w:val="28"/>
        </w:rPr>
        <w:t>3.Бронхиальная астма: сущность, этиология, виды аллергенов, клиника. Доврачебная помощь при приступе удуш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агностическая проба Манту. Определение сущности пробы. Цель проведения пробы. Техника постановки. Оценка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уберкулез легких. Основные клинические формы. Симптомы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нелегочные формы туберкулеза. Симптомы. 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ангрена легких. Сущность заболевания, симптомы, этиология, принципы диагностики и лечения.</w:t>
      </w:r>
    </w:p>
    <w:p>
      <w:pPr>
        <w:pStyle w:val="Normal"/>
        <w:rPr/>
      </w:pPr>
      <w:r>
        <w:rPr>
          <w:sz w:val="28"/>
          <w:szCs w:val="28"/>
        </w:rPr>
        <w:t>8.Абсцесс легких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сложнения туберкулеза :легочное кровотечение, спонтанный пневмоторакс. Оказание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невмонии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левриты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сновные методы обследования .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Субъективный метод обследования .Сущность. Схема опроса.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бъективный метод обследования .Сущность. Схема обследования. Диагностическое значение.</w:t>
      </w:r>
    </w:p>
    <w:p>
      <w:pPr>
        <w:pStyle w:val="Normal"/>
        <w:rPr/>
      </w:pPr>
      <w:r>
        <w:rPr>
          <w:sz w:val="28"/>
          <w:szCs w:val="28"/>
        </w:rPr>
        <w:t>15.Ревматизм. Сущность заболевания, симптомы, этиология, принципы диагностики и лечения. Осложнения. Принципы лечения и профилактики. Влияние на течение беременности, развитие 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ороки сердца .Классификация 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/>
      </w:pPr>
      <w:r>
        <w:rPr>
          <w:sz w:val="28"/>
          <w:szCs w:val="28"/>
        </w:rPr>
        <w:t xml:space="preserve">17. .Острая сердечная недостаточность: определение, причины, факторы риска, клиника, принципы диагностики и лечения. Влияние на течение берем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Пиелонефриты: определение, этиология, клинические проявления, принципы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Хроническая сердечная недостаточность: определение, причины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БС: инфаркт миокарда.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Влияние болезней ЖВП на течение беременности. Тактика поведения медсестры при приступе желче-каменной  боле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ИБС:стенокардия. Определение, этиология, факторы риска, клиника, принципы диагностики и лечения. Влияние на течение беременности. Функциональные классы. Оказание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ИБС:инфаркт миокарда. Определение, этиология, факторы риска, клиника, принципы диагностики и лечения. Влияние на течение беременности.  Оказание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Гипертоническая болезнь 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Режим и диетотерапия беременных при заболеваниях печени и желчного пузы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Режим и диетотерапия беременных при заболеваниях сердечно-сосудист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Сахарный диабет : определение, причины, классификация, факторы риска, клиника, принципы диагностики и лечения. Влияние на течение беременности. Признаки диабетической ко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Гипертиреоз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Гипотиреоз 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ХПН: определение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Режим и диетотерапия при заболеваниях органов кроветворения у берем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Анемии : определение,классификация, этиология, факторы риска, клиника, принципы диагностики и лечения. Влияние на течение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Режим и диетотерапия при заболеваниях почек у беременных.</w:t>
      </w:r>
    </w:p>
    <w:p>
      <w:pPr>
        <w:pStyle w:val="Normal"/>
        <w:rPr/>
      </w:pPr>
      <w:r>
        <w:rPr>
          <w:sz w:val="28"/>
          <w:szCs w:val="28"/>
        </w:rPr>
        <w:t>34. Хроническая сердечная недостаточность: определение, причины, факторы риска, клиника, принципы диагностики и лечения. Влияние на течение бе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Методы лабораторной диагностики при туберкуле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Методы лабораторной диагностики при сахарном диаб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Методы лабораторной диагностики при заболеваниях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Методы лабораторной диагностики при заболеваниях щитовидной же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Методы диагностики при заболеваниях почек у берем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Методы  диагностики при заболеваниях сердечно-сосудист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Гипертонический криз: определение, причины, факторы риска, клиника, принципы диагностики и         лечения. Влияние на течение беременности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Почечная колика: определение, причины, факторы риска, клиника, принципы диагностики и         лечения. Влияние на течение беременности. Неотлож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Железодефицитная анемия: определение, причины, факторы риска, клиника, принципы диагностики и         лечения. Влияние на течение бе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28"/>
          <w:szCs w:val="28"/>
        </w:rPr>
        <w:t xml:space="preserve">к итоговому занятию по результатам первого семестра по предмету «Соматические заболевания, отравления и беременность» </w:t>
      </w:r>
    </w:p>
    <w:p>
      <w:pPr>
        <w:pStyle w:val="Normal"/>
        <w:rPr/>
      </w:pPr>
      <w:r>
        <w:rPr>
          <w:sz w:val="28"/>
          <w:szCs w:val="28"/>
        </w:rPr>
        <w:t xml:space="preserve">1. Терапия. Предмет, цели, задачи. Структура терапевтической службы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ные методы обследования .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убъективный метод обследования .Сущность. Схема опроса.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бъективный метод обследования .Сущность. Схема обследования.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еотложные состояния при заболеваниях бронхо-легочной системы: легочное кровотечение, кровохарканье, удушье. Оказание неотложн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Бронхиальная астма: сущность, этиология, виды аллергенов, клиника. Доврачебная помощь при приступе удуш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инципы лечения пациентов с заболеваниями бронхо-легочной системы. Этиотропное, симптоматическое. Антибиотикотерапия.  Аллергологические пр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Туберкулез легких. Основные клинические формы. Симптомы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ангрена легких. Сущность заболевания, симптомы, этиология, принципы диагностики и л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Абсцесслегких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невмонии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/>
      </w:pPr>
      <w:r>
        <w:rPr>
          <w:sz w:val="28"/>
          <w:szCs w:val="28"/>
        </w:rPr>
        <w:t>12.Ревматизм.  Сущность заболевания, симптомы, этиология, принципы диагностики и лечения. Осложнения. Принципы лечения и профилактики. Влияние на течение беременности, развитие плода.</w:t>
      </w:r>
    </w:p>
    <w:p>
      <w:pPr>
        <w:pStyle w:val="Normal"/>
        <w:rPr/>
      </w:pPr>
      <w:r>
        <w:rPr>
          <w:sz w:val="28"/>
          <w:szCs w:val="28"/>
        </w:rPr>
        <w:t>13.Пороки сердца .Классификация . Сущность заболевания, симптомы, этиология, принципы диагностики и лечения. Осложнения. Принципы лечения и профилактики.</w:t>
      </w:r>
    </w:p>
    <w:p>
      <w:pPr>
        <w:pStyle w:val="Normal"/>
        <w:rPr/>
      </w:pPr>
      <w:r>
        <w:rPr>
          <w:sz w:val="28"/>
          <w:szCs w:val="28"/>
        </w:rPr>
        <w:t xml:space="preserve">14. Острая сердечная недостаточность: определение, причины, факторы риска, клиника, принципы диагностики и лечения. Влияние на течение беременности. </w:t>
      </w:r>
    </w:p>
    <w:p>
      <w:pPr>
        <w:pStyle w:val="Normal"/>
        <w:rPr/>
      </w:pPr>
      <w:r>
        <w:rPr>
          <w:sz w:val="28"/>
          <w:szCs w:val="28"/>
        </w:rPr>
        <w:t>15.Пиелонефриты: определение, этиология, клинические проявления, принципы лечения.</w:t>
      </w:r>
    </w:p>
    <w:p>
      <w:pPr>
        <w:pStyle w:val="Normal"/>
        <w:rPr/>
      </w:pPr>
      <w:r>
        <w:rPr>
          <w:sz w:val="28"/>
          <w:szCs w:val="28"/>
        </w:rPr>
        <w:t>16.Хроническая сердечная недостаточность: определение, причины, факторы риска, клиника, принципы диагностики и лечения. Влияние на течение беременности</w:t>
      </w:r>
    </w:p>
    <w:p>
      <w:pPr>
        <w:pStyle w:val="Normal"/>
        <w:rPr/>
      </w:pPr>
      <w:r>
        <w:rPr>
          <w:sz w:val="28"/>
          <w:szCs w:val="28"/>
        </w:rPr>
        <w:t>17. ИБС: инфаркт миокарда.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/>
      </w:pPr>
      <w:r>
        <w:rPr>
          <w:sz w:val="28"/>
          <w:szCs w:val="28"/>
        </w:rPr>
        <w:t>18.Влияние болезней ЖВП на течение беременности. Тактика поведения медсестры при приступе желче-каменной  болезни.</w:t>
      </w:r>
    </w:p>
    <w:p>
      <w:pPr>
        <w:pStyle w:val="Normal"/>
        <w:rPr/>
      </w:pPr>
      <w:r>
        <w:rPr>
          <w:sz w:val="28"/>
          <w:szCs w:val="28"/>
        </w:rPr>
        <w:t>19. ИБС:стенокардия. Определение, этиология, факторы риска, клиника, принципы диагностики и лечения. Влияние на течение беременности. Функциональные классы. Оказание неотложной помощи.</w:t>
      </w:r>
    </w:p>
    <w:p>
      <w:pPr>
        <w:pStyle w:val="Normal"/>
        <w:rPr/>
      </w:pPr>
      <w:r>
        <w:rPr>
          <w:sz w:val="28"/>
          <w:szCs w:val="28"/>
        </w:rPr>
        <w:t>20. ИБС:инфаркт миокарда. Определение, этиология, факторы риска, клиника, принципы диагностики и лечения. Влияние на течение беременности.  Оказание неотложной помощи.</w:t>
      </w:r>
    </w:p>
    <w:p>
      <w:pPr>
        <w:pStyle w:val="Normal"/>
        <w:rPr/>
      </w:pPr>
      <w:r>
        <w:rPr>
          <w:sz w:val="28"/>
          <w:szCs w:val="28"/>
        </w:rPr>
        <w:t>21. Гипертоническая болезнь : определение, этиология, факторы риска, клиника, принципы диагностики и лечения. Влияние на течение беременности</w:t>
      </w:r>
    </w:p>
    <w:p>
      <w:pPr>
        <w:pStyle w:val="Normal"/>
        <w:rPr/>
      </w:pPr>
      <w:r>
        <w:rPr>
          <w:sz w:val="28"/>
          <w:szCs w:val="28"/>
        </w:rPr>
        <w:t xml:space="preserve">22. Атеросклероз. Определение. Этиология. Классификация. Клиника. Диагностика.  Лечение. Профилактика. Влияние на течении беременности. Ведение беременности, родов, послеродового периода. Профилактика осложнений. Доврачебная помощь при неотложных состояниях </w:t>
      </w:r>
      <w:r>
        <w:rPr>
          <w:color w:val="000000"/>
          <w:sz w:val="28"/>
          <w:szCs w:val="28"/>
        </w:rPr>
        <w:t>в соответствии со стандартами медицинской помощи.</w:t>
      </w:r>
      <w:r>
        <w:rPr>
          <w:sz w:val="28"/>
          <w:szCs w:val="28"/>
        </w:rPr>
        <w:t xml:space="preserve"> Сестринский уход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23. Острая сердечно-сосудистая недостато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. Обморок, коллапс, шок. Причины, клиника,  принципы, диагностики, неотложная доврачебная помощь. Влияние острой сердечно-сосудистой недостаточности на беременность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24. Хроническая сердечная недостаточность. Влияние на течение беременности, развитие плода и роды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ВОРОНЕЖСКИЙ БАЗОВЫЙ МЕДИЦИНСКИЙ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883410</wp:posOffset>
                </wp:positionV>
                <wp:extent cx="6591300" cy="202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2"/>
                              <w:gridCol w:w="480"/>
                              <w:gridCol w:w="4808"/>
                            </w:tblGrid>
                            <w:tr>
                              <w:trPr>
                                <w:trHeight w:val="3195" w:hRule="atLeast"/>
                              </w:trPr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ОДОБР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Цикловой методической комисси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Сестринское дел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едседатель Л.В. Духан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отокол №__1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31_» _августа_2022 г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зам.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__________/Е.Л. Селивановская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___»____________2022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59.75pt;mso-wrap-distance-left:0pt;mso-wrap-distance-right:9pt;mso-wrap-distance-top:0pt;mso-wrap-distance-bottom:0pt;margin-top:1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2"/>
                        <w:gridCol w:w="480"/>
                        <w:gridCol w:w="4808"/>
                      </w:tblGrid>
                      <w:tr>
                        <w:trPr>
                          <w:trHeight w:val="3195" w:hRule="atLeast"/>
                        </w:trPr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ОДОБР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Сестринское дел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едседатель Л.В. Духан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отокол №__1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31_» _августа_2022 г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зам.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__________/Е.Л. Селивановская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___»____________2022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КОНТРОЛЬНО-ОЦЕНОЧНЫЕ МАТЕРИАЛЫ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24"/>
        </w:rPr>
        <w:t>ПМ.02. «</w:t>
      </w:r>
      <w:r>
        <w:rPr>
          <w:b/>
          <w:bCs/>
          <w:sz w:val="32"/>
          <w:szCs w:val="22"/>
        </w:rPr>
        <w:t>Медицинская помощь беременным и детям при заболеваниях, отравлениях и травмах</w:t>
      </w:r>
      <w:r>
        <w:rPr>
          <w:b/>
          <w:sz w:val="32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24"/>
        </w:rPr>
      </w:pPr>
      <w:r>
        <w:rPr>
          <w:b/>
          <w:sz w:val="32"/>
          <w:szCs w:val="24"/>
        </w:rPr>
        <w:t xml:space="preserve">МДК </w:t>
      </w:r>
      <w:r>
        <w:rPr>
          <w:b/>
          <w:bCs/>
          <w:sz w:val="32"/>
          <w:szCs w:val="22"/>
        </w:rPr>
        <w:t>02.01. «Соматические заболевания, отравления и беременность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32"/>
          <w:szCs w:val="32"/>
        </w:rPr>
        <w:t>Вопросы к зачету по учебной практике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для специальности 31.02.02 «Акушерское дело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Воронеж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022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зачету по учебной практике по предмету «Соматические заболевания, отравления и беременность». ПМ 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ка обследования пациента: субъективное об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тодика обследования пациента: объективное обсле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а подготовки пациента к рентгенологическому исследованию бронхо-лего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вила подготовки пациента к эндоскопическому исследованию бронхо-лего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готовка пациента к лабораторным методам исследования мок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альпация: правила проведения и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еркуссия: правила проведения и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ускультация: правила проведения и диагности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одготовка пациента к лабораторным методам исследования м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оведение текущей уборки палат и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ведение генеральной уборки палат и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дготовка пациента к лабораторным методам исследования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авила подготовки пациента к рентгенологическому исследованию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авила подготовки пациента к эндоскопическому исследованию пищевари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авила подготовки пациента к рентгенологическому исследованию мочеполов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Техника в/м инъекц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Техника в/в инъекц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Техника в/к инъекц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Техника п/к инъекц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Техника в/кожной инъекц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Техника оксигенотерапии.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Дополнительные методы обследования при заболеваниях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Дополнительные методы обследования при заболеваниях печени и желчного пузы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Дополнительные методы обследования при заболеваниях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Дополнительные методы обследования при заболеваниях системы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Дополнительные методы обследования при заболеваниях эндокрин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Выписка, хранение и учет наркотических средств в отд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Оценка функционального состояния пациента: исследование пульса и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Оценка функционального состояния пациента: исследование артериальн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Техника взятия крови для биохимического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ВОРОНЕЖСКИЙ БАЗОВЫЙ МЕДИЦИНСКИЙ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883410</wp:posOffset>
                </wp:positionV>
                <wp:extent cx="6591300" cy="2028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2"/>
                              <w:gridCol w:w="480"/>
                              <w:gridCol w:w="4808"/>
                            </w:tblGrid>
                            <w:tr>
                              <w:trPr>
                                <w:trHeight w:val="3195" w:hRule="atLeast"/>
                              </w:trPr>
                              <w:tc>
                                <w:tcPr>
                                  <w:tcW w:w="5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ОДОБР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Цикловой методической комисси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Сестринское дело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едседатель Л.В. Духани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single" w:sz="12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Протокол №__1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31_» _августа_2022 г.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зам.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__________/Е.Л. Селивановская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4"/>
                                      <w:lang w:eastAsia="en-US"/>
                                    </w:rPr>
                                    <w:t>«____»____________2022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59.75pt;mso-wrap-distance-left:0pt;mso-wrap-distance-right:9pt;mso-wrap-distance-top:0pt;mso-wrap-distance-bottom:0pt;margin-top:1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2"/>
                        <w:gridCol w:w="480"/>
                        <w:gridCol w:w="4808"/>
                      </w:tblGrid>
                      <w:tr>
                        <w:trPr>
                          <w:trHeight w:val="3195" w:hRule="atLeast"/>
                        </w:trPr>
                        <w:tc>
                          <w:tcPr>
                            <w:tcW w:w="50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ОДОБР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Сестринское дел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едседатель Л.В. Духани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12" w:space="1" w:color="000000"/>
                              </w:pBdr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Протокол №__1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31_» _августа_2022 г.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зам.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__________/Е.Л. Селивановская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4"/>
                                <w:lang w:eastAsia="en-US"/>
                              </w:rPr>
                              <w:t>«____»____________2022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КОНТРОЛЬНО-ОЦЕНОЧНЫЕ МАТЕРИАЛЫ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24"/>
        </w:rPr>
        <w:t>ПМ.02. «</w:t>
      </w:r>
      <w:r>
        <w:rPr>
          <w:b/>
          <w:bCs/>
          <w:sz w:val="32"/>
          <w:szCs w:val="22"/>
        </w:rPr>
        <w:t>Медицинская помощь беременным и детям при заболеваниях, отравлениях и травмах</w:t>
      </w:r>
      <w:r>
        <w:rPr>
          <w:b/>
          <w:sz w:val="32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24"/>
        </w:rPr>
      </w:pPr>
      <w:r>
        <w:rPr>
          <w:b/>
          <w:sz w:val="32"/>
          <w:szCs w:val="24"/>
        </w:rPr>
        <w:t xml:space="preserve">МДК </w:t>
      </w:r>
      <w:r>
        <w:rPr>
          <w:b/>
          <w:bCs/>
          <w:sz w:val="32"/>
          <w:szCs w:val="22"/>
        </w:rPr>
        <w:t>02.01. «Соматические заболевания, отравления и беременность»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32"/>
          <w:szCs w:val="32"/>
        </w:rPr>
        <w:t>Вопросы к дифзачету по производственной практике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для специальности 31.02.02 «Акушерское дело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Воронеж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дифзачету по производственной практике по предмету «Соматические заболевания, отравления и беременность». ПМ 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писка, хранение и учет наркотических средств в отд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Оценка функционального состояния пациента: исследование пульса и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ценка функционального состояния пациента: исследование артериального давления.</w:t>
      </w:r>
    </w:p>
    <w:p>
      <w:pPr>
        <w:pStyle w:val="Normal"/>
        <w:rPr/>
      </w:pPr>
      <w:r>
        <w:rPr>
          <w:sz w:val="28"/>
          <w:szCs w:val="28"/>
        </w:rPr>
        <w:t>4.Продемонстрируйте технику взятия крови для биохимического исследования.</w:t>
      </w:r>
    </w:p>
    <w:p>
      <w:pPr>
        <w:pStyle w:val="Normal"/>
        <w:rPr/>
      </w:pPr>
      <w:r>
        <w:rPr>
          <w:sz w:val="28"/>
          <w:szCs w:val="28"/>
        </w:rPr>
        <w:t>5. Продемонстрируйте технику Техника в/м инъекции. Возможные осложнения.</w:t>
      </w:r>
    </w:p>
    <w:p>
      <w:pPr>
        <w:pStyle w:val="Normal"/>
        <w:rPr/>
      </w:pPr>
      <w:r>
        <w:rPr>
          <w:sz w:val="28"/>
          <w:szCs w:val="28"/>
        </w:rPr>
        <w:t>6. Продемонстрируйте  технику в/в инъекции. Назовите возможные осложнения.</w:t>
      </w:r>
    </w:p>
    <w:p>
      <w:pPr>
        <w:pStyle w:val="Normal"/>
        <w:rPr/>
      </w:pPr>
      <w:r>
        <w:rPr>
          <w:sz w:val="28"/>
          <w:szCs w:val="28"/>
        </w:rPr>
        <w:t>7. Продемонстрируйте технику  в/к инъекции. Назовите возможные осложнения.</w:t>
      </w:r>
    </w:p>
    <w:p>
      <w:pPr>
        <w:pStyle w:val="Normal"/>
        <w:rPr/>
      </w:pPr>
      <w:r>
        <w:rPr>
          <w:sz w:val="28"/>
          <w:szCs w:val="28"/>
        </w:rPr>
        <w:t>8. Продемонстрируйте технику  п/к инъекции. Назовите возможные осложнения.</w:t>
      </w:r>
    </w:p>
    <w:p>
      <w:pPr>
        <w:pStyle w:val="Normal"/>
        <w:rPr/>
      </w:pPr>
      <w:r>
        <w:rPr>
          <w:sz w:val="28"/>
          <w:szCs w:val="28"/>
        </w:rPr>
        <w:t>9. Продемонстрируйте технику  в/кожной инъекции. Назовите возможные осложнения.</w:t>
      </w:r>
    </w:p>
    <w:p>
      <w:pPr>
        <w:pStyle w:val="Normal"/>
        <w:rPr/>
      </w:pPr>
      <w:r>
        <w:rPr>
          <w:sz w:val="28"/>
          <w:szCs w:val="28"/>
        </w:rPr>
        <w:t>10. Продемонстрируйте технику  оксигенотерапии. Назовите возможные осло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.Проведение текущей уборки палат и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оведение генеральной уборки палат и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омощь пациенту при рв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Термометрия и регистрация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Уход за пациентом при гипертоническом кри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Уход за пациентом при приступе стенокар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ход за пациентом при приступе бронхиальной аст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Уход за пациентом при анафилактическом ш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Уход за пациентом при легочном кровот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Уход за пациентом при желудочном кровот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Уход за пациентом при инфаркте миока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ход за пациентом при легочном кровот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Уход за пациентом при желчной колике.</w:t>
      </w:r>
    </w:p>
    <w:p>
      <w:pPr>
        <w:pStyle w:val="Normal"/>
        <w:rPr/>
      </w:pPr>
      <w:r>
        <w:rPr>
          <w:sz w:val="28"/>
          <w:szCs w:val="28"/>
        </w:rPr>
        <w:t>24. Уход за пациентом при почечной кол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Уход за пациентом при гипогликемической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ход за пациентом при острой сердечной недостато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ход за пациентом при диабетической к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Документация медсестры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Документация постовой медсестры  лечебного от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Организация лечебного питания в Л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онные задачи к экзамену по предмету «Соматические заболевания, отравления и беременность». ПМ 0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 пациентки с гипертонической болезнью резко ухудшилось состояние: усилилась головная боль, появилось головокружение, шум в ушах. АД 200/ 100 мм.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больной с бронхиальной астмой возник приступ удуш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имптомы характ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еременная женщина во время забора крови потеряла со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 приемное отделение поступила пациентка с жалобами на жгучие боли за груд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циентка бледна, испугана, беспокойна. Пульс 60 уд/мин.  АД 100/50 мм. РТ.ст. Пациентка принимала нитроглицерин, но облегчения не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 беременной женщины после погрешности в диете возникли колющие боли в правом подреберье, рвота, горечь во рту. При пальпации живота определяется болезненность в правом подребе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ациентка обратилась с жалобами на ежедневные приступы удушья, особенно затруднен выдох. После приступа отходит небольшое количество вязкой мокроты. Больна 3 года. Указанные жалобы возникают в ию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и обоснуйте предположительный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В конце напряженного трудового дня женщина 35 лет отметила резкое ухудшение </w:t>
      </w:r>
    </w:p>
    <w:p>
      <w:pPr>
        <w:pStyle w:val="Normal"/>
        <w:rPr/>
      </w:pPr>
      <w:r>
        <w:rPr>
          <w:sz w:val="28"/>
          <w:szCs w:val="28"/>
        </w:rPr>
        <w:t>Об-но: пациентка возбуждена, лицо гиперемировано, пульс 100 уд/мин, АД 170/10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Беременная женщина жалуется на слабость, сонливость, ломкость ногтей и выпадение волос. Отмечает желание есть 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и обоснуйте предположительный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йте рекомендации по питанию и реж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Пациентка, находящаяся на лечении в урологическом отделении, внезапно почувствовала резкие боли в правой поясничной области с иррадиацией в 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Женщине, находящейся на учете с беременностью 30 недель рекомендовано ограничить прием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водный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йте рекомендации по питанию и реж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итоговому занятию  по результатам 2 семестра по предмету «Соматические заболевания, отравления и беременность».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  <w:t>_</w:t>
      </w:r>
    </w:p>
    <w:p>
      <w:pPr>
        <w:pStyle w:val="Normal"/>
        <w:ind w:left="-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ПН: влияние на течение беременности и развитие плода. Принципы диагностики и лечения.</w:t>
      </w:r>
    </w:p>
    <w:p>
      <w:pPr>
        <w:pStyle w:val="Normal"/>
        <w:rPr/>
      </w:pPr>
      <w:r>
        <w:rPr>
          <w:sz w:val="28"/>
          <w:szCs w:val="28"/>
        </w:rPr>
        <w:t>2.Анемии: виды, диагностические критерии. Режим и диетотерапия при заболеваниях органов кроветворения у берем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иелонефриты: принципы диагностики и лечения, профилактика. Влияние на течение беременности и развитие плода.</w:t>
      </w:r>
    </w:p>
    <w:p>
      <w:pPr>
        <w:pStyle w:val="Normal"/>
        <w:rPr/>
      </w:pPr>
      <w:r>
        <w:rPr>
          <w:sz w:val="28"/>
          <w:szCs w:val="28"/>
        </w:rPr>
        <w:t>4. Режим и диетотерапия при заболеваниях почек у берем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роки сердца: определение, причины, виды, принципы диагностики.  Влияние на течение беременности и развитие 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етоды диагностики сахарного диабета. Лечение пациентов с сахарным диаб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тоды  диагностики  заболеваний щитовидной железы. Принципы лечения заболеваний щитовидной железы.</w:t>
      </w:r>
    </w:p>
    <w:p>
      <w:pPr>
        <w:pStyle w:val="Normal"/>
        <w:rPr/>
      </w:pPr>
      <w:r>
        <w:rPr>
          <w:sz w:val="28"/>
          <w:szCs w:val="28"/>
        </w:rPr>
        <w:t>8. Методы диагностики  заболеваний почек у беременной.</w:t>
      </w:r>
    </w:p>
    <w:p>
      <w:pPr>
        <w:pStyle w:val="Normal"/>
        <w:rPr/>
      </w:pPr>
      <w:r>
        <w:rPr>
          <w:sz w:val="28"/>
          <w:szCs w:val="28"/>
        </w:rPr>
        <w:t>9. Методы  диагностики заболеваний сердечно-сосудистой системы.</w:t>
      </w:r>
    </w:p>
    <w:p>
      <w:pPr>
        <w:pStyle w:val="Normal"/>
        <w:rPr/>
      </w:pPr>
      <w:r>
        <w:rPr>
          <w:sz w:val="28"/>
          <w:szCs w:val="28"/>
        </w:rPr>
        <w:t>10. Неотложные состояния при заболеваниях сердечно-сосудистой системы: сердечная астма, отек легких. Неотложная помощь.</w:t>
      </w:r>
    </w:p>
    <w:p>
      <w:pPr>
        <w:pStyle w:val="Normal"/>
        <w:rPr/>
      </w:pPr>
      <w:r>
        <w:rPr>
          <w:sz w:val="28"/>
          <w:szCs w:val="28"/>
        </w:rPr>
        <w:t>11.Продемонстрируйте технику взятия крови для биохимического исследования.</w:t>
      </w:r>
    </w:p>
    <w:p>
      <w:pPr>
        <w:pStyle w:val="Normal"/>
        <w:rPr/>
      </w:pPr>
      <w:r>
        <w:rPr>
          <w:sz w:val="28"/>
          <w:szCs w:val="28"/>
        </w:rPr>
        <w:t>12. Продемонстрируйте технику  в/м  введения 500000 ед пенициллина. Расскажите о профилактике    возможных осло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одемонстрируйте  технику в/в инъекции. Назовите возможные осложнения. Способы профилактики.</w:t>
      </w:r>
    </w:p>
    <w:p>
      <w:pPr>
        <w:pStyle w:val="Normal"/>
        <w:rPr/>
      </w:pPr>
      <w:r>
        <w:rPr>
          <w:sz w:val="28"/>
          <w:szCs w:val="28"/>
        </w:rPr>
        <w:t>14. Продемонстрируйте оказание неотложной помощи и уход за пациентом при желчной колике.</w:t>
      </w:r>
    </w:p>
    <w:p>
      <w:pPr>
        <w:pStyle w:val="Normal"/>
        <w:rPr/>
      </w:pPr>
      <w:r>
        <w:rPr>
          <w:sz w:val="28"/>
          <w:szCs w:val="28"/>
        </w:rPr>
        <w:t>15. Продемонстрируйте оказание неотложной помощи и уход за пациентом при почечной колике.</w:t>
      </w:r>
    </w:p>
    <w:p>
      <w:pPr>
        <w:pStyle w:val="Normal"/>
        <w:rPr/>
      </w:pPr>
      <w:r>
        <w:rPr>
          <w:sz w:val="28"/>
          <w:szCs w:val="28"/>
        </w:rPr>
        <w:t>16. Продемонстрируйте оказание неотложной помощи и уход за пациентом при гипогликемической коме.</w:t>
      </w:r>
    </w:p>
    <w:p>
      <w:pPr>
        <w:pStyle w:val="Normal"/>
        <w:rPr/>
      </w:pPr>
      <w:r>
        <w:rPr>
          <w:sz w:val="28"/>
          <w:szCs w:val="28"/>
        </w:rPr>
        <w:t>17. Продемонстрируйте оказание неотложной помощи и уход за пациентом при диабетической коме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8. Анемия: </w:t>
      </w:r>
      <w:r>
        <w:rPr>
          <w:rFonts w:cs="Times New Roman" w:ascii="Times New Roman" w:hAnsi="Times New Roman"/>
          <w:sz w:val="28"/>
          <w:szCs w:val="32"/>
        </w:rPr>
        <w:t>виды, причины, влияние на течение беременности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9.Лейкоз и беременность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.Воспалительные заболевания лор-органов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1.Воспалительные заболевания глаз. Профилактика и лечение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2.Методы профилактики аллергических заболеваний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3.Методы диагностики заболеваний крови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4. Продемонстрируйте оказание помощи пациенту с анафилактическим шоком после в/м и в/в введения препарата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32"/>
        </w:rPr>
        <w:t xml:space="preserve">        </w:t>
      </w:r>
      <w:r>
        <w:rPr>
          <w:sz w:val="32"/>
          <w:szCs w:val="32"/>
        </w:rPr>
        <w:t>Вопросы к экзамену по предмету « соматические заболевания, отравления и беременность» ПМ 02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ия. Цели и задачи предмета терапии и акушерств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линического обследования пациентов: субъективные и объективные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е методы обследования пациента. Осмотр, пальпация, перкуссия, аускультац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етоды обследования пациентов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методы обследования пациентов. Значение опроса в терапевтической практике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ты: определение, клиника, этиология, принципы диагностики и лечен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чения бронхитов при беременности. Влияние на течение беременност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следования пациентов с заболеваниями  органов дыхан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ония: определение, этиология, классификация, клиника, лечение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пневмонии на течение беременности и развитие плода. 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альная астма: определение, этиология, классификация, клиника, лечение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бронхиальной астмы на течение беременности и развитие плода. Принципы лечения и диагностик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беркулез.Формытуберкулеза.Определение,этиология,эпидемиология,классификация туберкулеза. Виды профилактик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имптомы  и диагностика туберкулеза. Методы лечен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сть и туберкулез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органов кровообращения. Методы обследования 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имптомы и синдромы заболевания ССС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матизм. Эпидемиология, определение, этиология. Принципы диагностик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матизм и беременность. Лечение, профилактика, диспансерное наблюдение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акушерки и особенности ухода при ревматизме беременной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ки сердца. Определение, виды, компенсация и декомпенсация, гемодинамик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митральных и аортальных пороков сердца. Принципы диагностики, лечения, ухода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бследования пациентов с заболеваниями сердца и сосудов. Этиология,клиника,лечение,профилактик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к сердца и беременность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риальная гипертензия, гипертоническая болезнь,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росклероз.Определение,распространенность,факторы риска,механизм развития,клиник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ензия и беременност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онический криз. Виды, клинические проявления, осложнения, неотложная помощ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ая болезнь сердца. Определение, актуальность, классификация, факторы риск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ая болезнь сердца. Стенокардия. Клиника в зависимости от вида ,ФК. Неотложная помощь, реабилитация больных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емическая болезнь сердца и беременност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ая сердечно-сосудистая недостаточность. Определение. Обморок,коллапс,шок.Причины,клиника,возможнаые проблемы, принципы диагностики, неотложная доврачебная помощь. 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острой сердечно-сосудистая недостаточности на беременност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сердечная недостаточность. Определение, этиология, классификация по стадиям. Клиника. Принципы диагностики и лечен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акушерки, особенности ухода при хронической сердечной недостаточност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следования пациентов с заболеваниями органов пищеварения. Основные симптомы и синдромы, возможные проблемы беременных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иты. Определение, причины, факторы риска. Классификация гастритов. Клиника. Особенности при беременности. Принципы диагностики и лечения. Основы профилактик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енная болезнь желудка и 12-ти перстной кишки. Определение, факторы риска, причины, условия развития, клиника. Особенности течения заболевания при беременности. Возможные осложнения, неотложная помощь, принципы лечения и профилактики. Реабилитация. Диспанзеризац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гепатиты. Циррозы печени. Определение, причины, факторы риска, клиника, диагностика, лечение, профилактика обострений. Диспанзеризация. Заболевания печени и беременност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й холецистит. Определение. Виды .Причины. Классификация. Факторы риска, клиника, диагностика ,лечение, профилактика обострений. неотложная помощь при печеночной колике. Заболевания ЖВП и беременность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следования пациентов с заболеваниями мочевыделительной системы. Методы обследования пациентов при заболеваниях почек. Основные симптомы и синдромы. Лабораторные методы исследования мочи. Острый и хронический гломерулонефрит. Острый и хронический пиелонефрит. Определение, этиопатогенез, классификация, эпидемиология. Факторы риска. Особенности течения при беременности. Диагностика, лечение, профилактика, реабилитация, диспанзеризация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почечная недостаточность. Определение, причины. Влияние на течение беременности и на развитие плода. Принципы лечения и профилактика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стринской помощи при заболеваниях глаз. Воспалительные заболевания век и конъюнктивы глаз. Особенности течения и лечения заболеваний при беременности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стринской помощи при заболеваниях лор-органов. Воспалительные заболевания носа, глотки, гортани, уха. Причины, факторы риска, клиника и особенности течения и лечения у беременных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естринской помощи пациентам при нервно-психических заболеваниях. Заболевания нервной системы. Этиология, патогенез, клиника, диагностика, методы лечения. Неотложная помощь при заболеваниях нервной системы. Особенности течения и лечения у беременных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Методы обследования пациентов с заболеваниями системы крови. Анемии: определение, классификация, причины, клиника, принципы диагностики и лечения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Лейкозы: определение, классификация, причины, клиника, принципы диагностики и лечения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Методы обследования пациентов с заболеваниями эндокринной системы. Заболевания щитовидной железы: определение, классификация, причины, клиника, принципы диагностики и лечения. Диффузный токсический зоб, микседема, эндемический зоб. Особенности течения при беременности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Сахарный диабет: определение, классификация, причины, клиника, принципы диагностики и лечения. Особенности течения при беременности. Осложнения сахарного диабета. Неотложная доврачебная помощь, уход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Острые аллергозы, причины и факторы риска, клиника анафилактического шока, отека Квинке, крапивницы. Доврачебная помощь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Женщине, находящейся на учете с беременностью 30 недель рекомендовано ограничить прием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ите водный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йте рекомендации по питанию и режим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2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ациентка, находящаяся на лечении в урологическом отделении, внезапно почувствовала резкие боли в правой поясничной области с иррадиацией в 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3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Беременная женщина жалуется на слабость, сонливость, ломкость ногтей и выпадение волос. Отмечает желание есть 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и обоснуйте предположительный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йте рекомендации по питанию и режим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4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В конце напряженного трудового дня женщина 35 лет отметила резкое ухуд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-но: пациентка возбуждена, лицо гиперемировано, пульс 100 уд/мин, АД 170/10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/>
      </w:pPr>
      <w:r>
        <w:rPr/>
        <w:t xml:space="preserve">  </w:t>
      </w: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5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ациентка обратилась с жалобами на ежедневные приступы удушья, особенно затруднен выдох. После приступа отходит небольшое количество вязкой мокроты. Больна 3 года. Указанные жалобы возникают в ию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формулируйте и обоснуйте предположительный диагноз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6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У беременной женщины после погрешности в диете возникли колющие боли в правом подреберье, рвота, горечь во рту. При пальпации живота определяется болезненность в правом подребе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7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В приемное отделение поступила пациентка с жалобами на жгучие боли за груд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циентка бледна, испугана, беспокойна. Пульс 60 уд/мин.  АД 100/50 мм. РТ.ст. Пациентка принимала нитроглицерин, но облегчения не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8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У пациентки с гипертонической болезнью резко ухудшилось состояние: усилилась головная боль, появилось головокружение, шум в ушах. АД 200/ 100 мм. РТ.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: 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9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У больной с бронхиальной астмой возник приступ удуш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имптомы характ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0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 xml:space="preserve">1. </w:t>
      </w:r>
      <w:r>
        <w:rPr>
          <w:sz w:val="28"/>
          <w:szCs w:val="28"/>
        </w:rPr>
        <w:t>Беременная женщина во время забора крови потеряла со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1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Пациенту В., 48 лет по назначению врача была введена литическая смесь в связи с повышением температуры до 39 град С. Через 30 минут температура тела снизилась до 36 град., при этом появилась слабость и головокружение, АД 80/40 мм рт ст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пределите неотложное состояние и окажите помощ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2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4"/>
        </w:rPr>
        <w:t>У пациентки 40 лет, проходящей лечение по поводу митрального порока, ночью начался приступ удушья. Медсестра увидела тяжелое состояние, цианоз губ, хриплое поверхностное дыхание, обильную розовую пенистую мокроту. ЧДД – 32 в мин., пульс 110 в ми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: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3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Пациентка П., 24 года, получает лечение по поводу острого лейкоза. Обратилась к медсестре с жалобами на носовое кровотечение. ЧСС- 80 уд в мин., АД 120/8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4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У пациента 60 лет, с диагнозом ИБС, появились сильные загрудинные боли, длящиеся 3 минуты, иррадиирующие в левую руку. Больной испу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/>
      </w:pPr>
      <w:r>
        <w:rPr/>
        <w:t xml:space="preserve"> 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5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Вскоре, после внутримышечного введения пенициллина, у пациента появилось беспокойство, тошнота, головокру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6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Пациентка М, 45 лет, страдающая гипертонической болезнью, обратилась с жалобами на тошноту, головную боль, давление на глаза. Ухудшение началось после стрессовой ситуации. АД -170/10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7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Пациент 45 лет, находящийся на лечении по поводу язвенной болезни,  пожаловался на головокружение, слабость. АД 100/60 мм рт. Выяснено, что был черный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8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В приемное отделение поступил пациент М. 55 лет, у которого после физической нагрузки появились сжимающие боли в области сердца, интенсивные, длящиеся более 1,5 часов. Принимал нитроглицерин – без эффекта. Состояние тяжелое, кожа пациента бледная, влажная. Пульс 100 уд в мин., АД 100/60 мм рт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9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В приемное отделение доставлена пациентка с жалобами на  возникшую после приема жирной пищи сильную боль в правом подреберье, рвоту желчью, сухость и горечь во рт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и пальпации живот болезненный в правом подребе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20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производствен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У пациента с циррозом печени во время незначительного физического усилия начала выделяться изо рта кровь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остояние тяжелое, больной истощен, изо рта выделяется венозная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еотложное состо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алгоритм оказания помощ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одготовка пациента к лабораторным методам исследования моч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2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оведение текущей уборки палат и процедурного кабинета.</w:t>
      </w:r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3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оведение генеральной уборки палат и процедурного кабинета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4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авила подготовки пациента к рентгенологическому исследованию пищеварительной системы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5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 xml:space="preserve">« ___» ______ 2021  г                                по  учебной практике                                                    Жихарева Н.И.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                                                        </w:t>
      </w:r>
      <w:r>
        <w:rPr>
          <w:color w:val="000000"/>
          <w:sz w:val="20"/>
          <w:szCs w:val="27"/>
        </w:rPr>
        <w:t>ПМ 02  МДК0201</w:t>
      </w:r>
      <w:r>
        <w:rPr/>
        <w:t xml:space="preserve">«соматические заболевания                  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одготовка пациента к лабораторным методам исследования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6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ка обследования пациента: субъективное обследовани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7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одготовка пациента к лабораторным методам исследования мокроты.</w:t>
      </w:r>
      <w:r>
        <w:rPr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8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авила подготовки пациента к эндоскопическому исследованию бронхо-легочной системы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9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авила подготовки пациента к рентгенологическому исследованию бронхо-легочной системы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0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 xml:space="preserve">« ___» ______ 2021  г                                по  учебной практике                                                    Жихарева Н.И.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                                                        </w:t>
      </w:r>
      <w:r>
        <w:rPr>
          <w:color w:val="000000"/>
          <w:sz w:val="20"/>
          <w:szCs w:val="27"/>
        </w:rPr>
        <w:t>ПМ 02  МДК0201</w:t>
      </w:r>
      <w:r>
        <w:rPr/>
        <w:t xml:space="preserve">«соматические заболевания                  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Методика обследования пациента: объективное обследование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1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Дополнительные методы обследования при заболеваниях сердц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2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Дополнительные методы обследования при заболеваниях печени и желчного пуз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3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Дополнительные методы обследования при заболеваниях почек.</w:t>
      </w:r>
    </w:p>
    <w:p>
      <w:pPr>
        <w:pStyle w:val="Style14"/>
        <w:spacing w:before="0" w:after="0"/>
        <w:rPr/>
      </w:pPr>
      <w:r>
        <w:rPr>
          <w:color w:val="000000"/>
          <w:sz w:val="22"/>
          <w:szCs w:val="27"/>
        </w:rPr>
        <w:t>Преподаватели:   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4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Дополнительные методы обследования при заболеваниях системы кро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5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 xml:space="preserve">« ___» ______ 2021  г                                по  учебной практике                                                    Жихарева Н.И.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                                                        </w:t>
      </w:r>
      <w:r>
        <w:rPr>
          <w:color w:val="000000"/>
          <w:sz w:val="20"/>
          <w:szCs w:val="27"/>
        </w:rPr>
        <w:t>ПМ 02  МДК0201</w:t>
      </w:r>
      <w:r>
        <w:rPr/>
        <w:t xml:space="preserve">«соматические заболевания                  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Дополнительные методы обследования при заболеваниях эндокринной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6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Выписка, хранение и учет наркотических средств в отделении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7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Оценка функционального состояния пациента: исследование пульса и дыхания.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8    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Оценка функционального состояния пациента: исследование артериального д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 №19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>« ___» ______ 2021  г                                по  учебной практике                                                    Жихарева Н.И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</w:t>
      </w:r>
      <w:r>
        <w:rPr>
          <w:color w:val="000000"/>
          <w:sz w:val="20"/>
          <w:szCs w:val="27"/>
        </w:rPr>
        <w:t>ПМ 02  МДК0201</w:t>
      </w:r>
      <w:r>
        <w:rPr/>
        <w:t>«соматические заболевания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  <w:r>
        <w:rPr/>
        <w:t>отравления и беременность»</w:t>
      </w:r>
      <w:r>
        <w:rPr>
          <w:color w:val="000000"/>
          <w:sz w:val="20"/>
          <w:szCs w:val="27"/>
        </w:rPr>
        <w:t xml:space="preserve">                            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авила подготовки пациента к эндоскопическому исследованию пищеварительной систем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 xml:space="preserve"> 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4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  <w:t xml:space="preserve">Рассмотрено ЦМК                                    ЭКЗАМЕНАЦИОННЫЙ БИЛЕТ№ 20                          Зав. Практикой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</w:rPr>
        <w:t xml:space="preserve">« ___» ______ 2021  г                                по  учебной практике                                                    Жихарева Н.И.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 xml:space="preserve">                                                         </w:t>
      </w:r>
      <w:r>
        <w:rPr>
          <w:color w:val="000000"/>
          <w:sz w:val="20"/>
          <w:szCs w:val="27"/>
        </w:rPr>
        <w:t>ПМ 02  МДК0201</w:t>
      </w:r>
      <w:r>
        <w:rPr/>
        <w:t xml:space="preserve">«соматические заболевания                     </w:t>
      </w:r>
    </w:p>
    <w:p>
      <w:pPr>
        <w:pStyle w:val="Style14"/>
        <w:spacing w:before="0" w:after="0"/>
        <w:rPr/>
      </w:pPr>
      <w:r>
        <w:rPr>
          <w:color w:val="000000"/>
          <w:sz w:val="20"/>
          <w:szCs w:val="27"/>
        </w:rPr>
        <w:t>Председатель_________</w:t>
      </w:r>
      <w:r>
        <w:rPr/>
        <w:t xml:space="preserve">                                             отравления и беременность»</w:t>
      </w:r>
      <w:r>
        <w:rPr>
          <w:color w:val="000000"/>
          <w:sz w:val="20"/>
          <w:szCs w:val="27"/>
        </w:rPr>
        <w:t xml:space="preserve">         ____________________                                      </w:t>
      </w:r>
      <w:r>
        <w:rPr>
          <w:color w:val="000000"/>
          <w:sz w:val="22"/>
          <w:szCs w:val="27"/>
        </w:rPr>
        <w:t xml:space="preserve">____________________                           «Акушерское дело»                                              </w:t>
      </w:r>
      <w:r>
        <w:rPr>
          <w:color w:val="000000"/>
          <w:sz w:val="16"/>
          <w:szCs w:val="27"/>
        </w:rPr>
        <w:t>« ___» _____________ 2021 г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Правила подготовки пациента к рентгенологическому исследованию мочеполовой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4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/>
        <w:t xml:space="preserve">            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4:00Z</dcterms:created>
  <dc:creator>Alex</dc:creator>
  <dc:description/>
  <cp:keywords/>
  <dc:language>en-US</dc:language>
  <cp:lastModifiedBy>User</cp:lastModifiedBy>
  <cp:lastPrinted>2021-11-15T12:53:00Z</cp:lastPrinted>
  <dcterms:modified xsi:type="dcterms:W3CDTF">2022-09-30T07:32:00Z</dcterms:modified>
  <cp:revision>8</cp:revision>
  <dc:subject/>
  <dc:title>ДОГОВОР  КУПЛИ-ПРОДАЖИ  КВАРТИРЫ</dc:title>
</cp:coreProperties>
</file>