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Спичкина А.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/Е.Л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31__» _____08_____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11"/>
          <w:sz w:val="28"/>
          <w:szCs w:val="28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1.  «Медицинская и медико-социальная помощь женщине, новорожденному, семье при физиологическом течении беременности, родов, послеродового перио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1"/>
          <w:sz w:val="28"/>
          <w:szCs w:val="28"/>
        </w:rPr>
        <w:t xml:space="preserve">Вопросы для итогового занят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1"/>
          <w:sz w:val="28"/>
          <w:szCs w:val="28"/>
        </w:rPr>
        <w:t>МДК 01.02. «</w:t>
      </w:r>
      <w:r>
        <w:rPr>
          <w:b/>
          <w:bCs/>
          <w:sz w:val="28"/>
          <w:szCs w:val="28"/>
        </w:rPr>
        <w:t xml:space="preserve">Физиопсихопрофилактическая подготов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беременных к родам</w:t>
      </w:r>
      <w:r>
        <w:rPr>
          <w:rStyle w:val="FontStyle11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11"/>
          <w:sz w:val="28"/>
          <w:szCs w:val="28"/>
          <w:u w:val="single"/>
        </w:rPr>
      </w:pPr>
      <w:r>
        <w:rPr/>
      </w:r>
    </w:p>
    <w:p>
      <w:pPr>
        <w:pStyle w:val="31"/>
        <w:widowControl w:val="false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альность  31.02.02 «Акушерское дело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Воронеж 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1"/>
          <w:sz w:val="28"/>
          <w:szCs w:val="28"/>
        </w:rPr>
        <w:t xml:space="preserve">Вопросы для итогового занят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rStyle w:val="FontStyle11"/>
          <w:sz w:val="28"/>
          <w:szCs w:val="28"/>
        </w:rPr>
        <w:t>МДК 01.02. «</w:t>
      </w:r>
      <w:r>
        <w:rPr>
          <w:b/>
          <w:bCs/>
          <w:sz w:val="28"/>
          <w:szCs w:val="28"/>
        </w:rPr>
        <w:t xml:space="preserve">Физиопсихопрофилактическая подготов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беременных к родам</w:t>
      </w:r>
      <w:r>
        <w:rPr>
          <w:rStyle w:val="FontStyle11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ПМ. 01.  «Медицинская и медико-социальная помощь женщине, новорожденному, семье при физиологическом течении беременности, родов, послеродового периода»</w:t>
      </w:r>
    </w:p>
    <w:p>
      <w:pPr>
        <w:pStyle w:val="31"/>
        <w:widowControl w:val="false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  31.02.02 Акушерское дел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Родовые боли, причины их возникновения, влияние на родовой акт и пл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История внедрения немедикаментозных методов обезболивания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Сущность метода ФППП, как метода обезболивания, его преимущ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Методика Николаева и Вельвовского. Методика Лам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Содержание занятий по ФППП в женской консуль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Преемственность женской консультации и роддома в проведении ФПП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Обязанности акушерки по проведению ФПП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Понятие о перинатальной псих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Беременная женщина как особая социальная груп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 xml:space="preserve">Психология беременной, роженицы, родильницы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Акушерская тактика при различных психоэмоциональных состояниях беременных, рожениц, родильн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 xml:space="preserve">Симбиоз «Мать - дитя». Нервно-психическая связь. Биохимическая связь. Гормональная и эмоциональная связ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Психологическая связь матери и ребенка во время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Антенатальная психология. Причины антенатального стр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Патологическое влияние антенатального стресса матери на течение беременности и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Семья в ожидании ребенка. Внутрисемейные отношения пары во время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Семейные конфликты и методы их предуп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Лечебная физкультура для беременных: показания, противопоказания. Дыхательная гимна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Организация занятий лечебной физкультурой для беременных в женской консультации: помещение, оборудование, медицинский контр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rPr>
          <w:bCs/>
          <w:sz w:val="28"/>
          <w:szCs w:val="28"/>
        </w:rPr>
      </w:pPr>
      <w:r>
        <w:rPr>
          <w:sz w:val="28"/>
          <w:szCs w:val="28"/>
        </w:rPr>
        <w:t>Лечебная физкультура для родильниц: медицинский контроль, показания и противопоказания, комплексы, методика вы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54:00Z</dcterms:created>
  <dc:creator>User</dc:creator>
  <dc:description/>
  <cp:keywords/>
  <dc:language>en-US</dc:language>
  <cp:lastModifiedBy>User</cp:lastModifiedBy>
  <cp:lastPrinted>2017-12-11T14:18:00Z</cp:lastPrinted>
  <dcterms:modified xsi:type="dcterms:W3CDTF">2022-09-30T07:27:00Z</dcterms:modified>
  <cp:revision>3</cp:revision>
  <dc:subject/>
  <dc:title>Бюджетное образовательное учреждение</dc:title>
</cp:coreProperties>
</file>