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РОНЕЖСКИЙ БАЗОВЫЙ МЕДИЦИНСКИЙ КОЛЛЕДЖ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ена цикловой методической комиссией                                                                               Утвержда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Акушерское дело»                                                                                                                             зав. практи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</w:t>
      </w:r>
      <w:r>
        <w:rPr>
          <w:b/>
          <w:sz w:val="28"/>
          <w:szCs w:val="28"/>
          <w:u w:val="single"/>
        </w:rPr>
        <w:t>Спичкина А.А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/Н.И.Жихарева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ротокол № 1 от 31 августа  2022г.                                                                                                 «   »  _________ 202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О-ОЦЕНОЧНЫЕ МАТЕРИАЛ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изводственная практи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36"/>
          <w:szCs w:val="36"/>
          <w:u w:val="single"/>
        </w:rPr>
        <w:t xml:space="preserve">ПМ. 04  </w:t>
      </w:r>
      <w:r>
        <w:rPr>
          <w:b/>
          <w:sz w:val="36"/>
          <w:szCs w:val="36"/>
          <w:u w:val="single"/>
        </w:rPr>
        <w:t>Медицинская  помощь женщине, новорождённому, семье при патологическом течении беременности, родов, послеродового пери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ДК 04.01. Патологическое акушерство</w:t>
      </w:r>
    </w:p>
    <w:p>
      <w:pPr>
        <w:pStyle w:val="31"/>
        <w:widowControl w:val="false"/>
        <w:ind w:firstLine="42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1"/>
        <w:widowControl w:val="false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для специальности 31.02.02 Акушерское дело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оронеж  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дифференцированного зачёта по производственной практи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М 04. </w:t>
      </w:r>
      <w:r>
        <w:rPr>
          <w:b/>
          <w:sz w:val="32"/>
          <w:szCs w:val="32"/>
        </w:rPr>
        <w:t>Медицинская  помощь женщине, новорождённому, семье при патологическом течении беременности, родов, послеродового пери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обрать анамнез у беременной, оценить общее состояни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Измерить ОЖ, ВДМ, подсчитать ПВП пло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иёмы наружного акушерского исслед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Измерить и оценить наружные размеры большого таз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Измерить размер диагональной конъюгат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рить и оценить наружные боковые и косые размеры таз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дготовить и подключить капельниц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ценить характер родовой деятельности по партограмм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вести катетеризацию мочевого пузыр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ыявить признаки отделения после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ить отделившейся послед наружными при1м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ценить после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вести наружный массаж мат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ижать брюшной отдел аорт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крыть стол для ОШЗ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оказания пособия по Цовьянову при чисто ягодичном предлежан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классического ручного пособ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учное отделение плаценты (ф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учное обследование полости матки (ф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Техника взятия мазка у родильниц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вести профилактику кровотечения в рода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работать глазки новорождённому при утреннем туалет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работать пупочную ранку новорождённому при утреннем туалет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антропометрии новорождённог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подсчёта ЧДД и ЧСС у новорождённог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пеленания новорождённог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обработки послеоперационного ш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кесарева сеч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учить родильницу сцежива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обработки наружных половых орган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лассический акушерский поворот (ф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779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09:00Z</dcterms:created>
  <dc:creator>User</dc:creator>
  <dc:description/>
  <cp:keywords/>
  <dc:language>en-US</dc:language>
  <cp:lastModifiedBy>User</cp:lastModifiedBy>
  <dcterms:modified xsi:type="dcterms:W3CDTF">2022-09-30T07:45:00Z</dcterms:modified>
  <cp:revision>3</cp:revision>
  <dc:subject/>
  <dc:title>Бюджетное образовательное учреждение</dc:title>
</cp:coreProperties>
</file>