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РОИЗВОДСТВЕННОЙ ПРАКТИКИ</w:t>
      </w:r>
    </w:p>
    <w:p>
      <w:pPr>
        <w:pStyle w:val="Normal"/>
        <w:jc w:val="center"/>
        <w:rPr/>
      </w:pPr>
      <w:r>
        <w:rPr/>
        <w:t>ПМ.05  ВЫПОЛНЕНИЕ РАБОТ ПО ПРОФЕССИИ МЛАДШАЯ МЕДИЦИНСКАЯ СЕСТРА ПО УХОДУ ЗА БОЛЬНЫМИ</w:t>
      </w:r>
    </w:p>
    <w:p>
      <w:pPr>
        <w:pStyle w:val="Normal"/>
        <w:jc w:val="center"/>
        <w:rPr/>
      </w:pPr>
      <w:r>
        <w:rPr/>
        <w:t>ПМ.05 МДК.05.0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</w:rPr>
        <w:t>3</w:t>
      </w:r>
      <w:r>
        <w:rPr>
          <w:sz w:val="28"/>
          <w:lang w:val="en-US"/>
        </w:rPr>
        <w:t>1</w:t>
      </w:r>
      <w:r>
        <w:rPr>
          <w:sz w:val="28"/>
        </w:rPr>
        <w:t>.02.0</w:t>
      </w:r>
      <w:r>
        <w:rPr>
          <w:sz w:val="28"/>
          <w:lang w:val="en-US"/>
        </w:rPr>
        <w:t>2</w:t>
      </w:r>
      <w:r>
        <w:rPr>
          <w:sz w:val="28"/>
        </w:rPr>
        <w:t xml:space="preserve"> «Акушер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производственной  практики ПМ.05 МДК.05.03  по специальности Акушерское дело разработана на основе статьи 82 Федерального закона об образовании, Федерального образовательного стандарта по специальности среднего профессионального образования 31.02.02 «Акушерское дело»,</w:t>
      </w:r>
      <w:r>
        <w:rPr>
          <w:sz w:val="28"/>
          <w:szCs w:val="28"/>
        </w:rPr>
        <w:t xml:space="preserve">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</w:t>
      </w:r>
      <w:r>
        <w:rPr>
          <w:sz w:val="28"/>
        </w:rPr>
        <w:t xml:space="preserve"> 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АКТИКИ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ТРУКТУРА И СОДЕРЖАНИЕ РАБОЧЕЙ ПРОГРАММЫ ПРОИЗВОДСТВЕННОЙ  ПРАКТИКИ                                                            7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ИЗВОДСТВЕННОЙ ПРАКТИКИ                                                            </w:t>
      </w:r>
      <w:r>
        <w:rPr>
          <w:lang w:val="en-US"/>
        </w:rPr>
        <w:t>9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Ы ПРОИЗВОДСТВЕННОЙ  ПРАКТИКИ   </w:t>
      </w:r>
      <w:r>
        <w:rPr>
          <w:lang w:val="en-US"/>
        </w:rPr>
        <w:t xml:space="preserve">                       </w:t>
      </w:r>
      <w:r>
        <w:rPr/>
        <w:t xml:space="preserve">      </w:t>
      </w:r>
      <w:r>
        <w:rPr>
          <w:lang w:val="en-US"/>
        </w:rPr>
        <w:t>11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>
          <w:b/>
          <w:lang w:val="en-US"/>
        </w:rPr>
        <w:t xml:space="preserve">          </w:t>
      </w:r>
      <w:r>
        <w:rPr>
          <w:b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производственной практики является частью программы подготовки специалистов среднего звена ФГОС по специальности 31.02.02 Акушерское  дело в части освоения основных видов профессиональной деятельности ПМ.05 Выполнение работ по профессии младшая медицинская сестра по уходу за больными и соответствующих профессиональных компетенций (ПК)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5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5.2. Соблюдать принципы профессиональной э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5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5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5.5. Оформлять медицинскую документа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5.6. Оказывать медицинские услуги в пределах своих полномо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5.7. Обеспечивать инфекционную безопас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5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5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5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5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результате прохождения производствен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блюдение за пациентом и ведение документации  сестринского процесс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облюдение санитарно-эпидемиологического режима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ение гигиенической уборки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дезинфекции уборочного инвентаря, предметов уход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роведение текущей и заключительной уборки процедурного кабине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ытье ру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циональное использование перчато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ранспортировка пациен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еремещение и размещение пациента в постел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рмление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учение пациентов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простейших физиотерапевтических процедур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ромежностью пациента с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Проведение сердечно-легочной реанимац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помощи при потере, смерти, горе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.05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 Структура и содержание рабочей программы производственной</w:t>
      </w:r>
      <w:r>
        <w:rPr/>
        <w:t xml:space="preserve"> практики.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800"/>
        <w:gridCol w:w="25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5 Выполнение работ по профессии младшая медицинская сестра по уходу за больны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и использование дезинфицирующих растворов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2. Дезинфекция уборочного инвентаря, предметов ухода за пациентами,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3. Проведение текущей и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Работа с медицинскими отходами в процедурном (прививочном) кабинете.</w:t>
            </w:r>
          </w:p>
          <w:p>
            <w:pPr>
              <w:pStyle w:val="Normal"/>
              <w:rPr/>
            </w:pPr>
            <w:r>
              <w:rPr/>
              <w:t>5. Транспортировка пациента.</w:t>
            </w:r>
          </w:p>
          <w:p>
            <w:pPr>
              <w:pStyle w:val="Normal"/>
              <w:rPr/>
            </w:pPr>
            <w:r>
              <w:rPr/>
              <w:t>6. Работа с медицинскими документами (журналами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Измере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тела и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Подсчет ЧДД, регистрация данных обследовани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Определение частоты и свойств пульса, регистрация данных обслед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Забор крови из вены для лабораторных исследо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Измерение АД,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Подготовка пациента и сбор биологического материала к лабораторным исследованиям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Набор лекарственного средства из ампулы и из флакон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Осуществление подкожных, внутримышечных, внутривенных инъекций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Осуществление внутривенных капельных вли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Осуществление ухода за периферическим и (или)  центральным венозным катетером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Осуществление выборки назначений из истории болезни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.Осуществление  раздачи и хранения лекарственных средст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Проведение опроса и осмотра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Смена нательного и постельного бель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Проведение гигиенических мероприятий тяжелобольному пациенту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Оценка риска развития пролежней и проведение профилактических мероприят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Составление порционного треб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Кормление тяжелобольного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Осуществление контроля  за посещением пациентов и  передачи продуктов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Проведение контроля санитарного состояния палат, тумбочек, холодильнико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Санитарно – просветительская работа (беседы, памятки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72</w:t>
            </w:r>
            <w:r>
              <w:rPr/>
              <w:t>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5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5.1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3.  Условия реализации рабочей программы производственной  прак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изводствен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производственной  практикой  студентов знакомят с основными требованиями, программой и графиком практики, необходимой док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2. Требования к условиям допуска обучающегося к производствен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производственной практике допускаются обучающиеся, освоившие профессиональный модуль ПМ.05 Выполнение работ по профессии младшая медицинская сестра по уходу за бо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производствен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изводствен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4. Требования к организации оценки результатов производ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ттестация производственной практики проводится в форме зачета в последний день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производствен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 практического опыта работы в освоении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оговая оценка производственной практики «отлично», «хорошо», «удовлетворительно» складывается из оценки за самостоятельную работу, оценки за дневник, аттестацию производственной 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производствен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5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авливать контакт и поддерживать взаимодействия, обеспечивающие успешное обучение по вопросам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5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5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5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5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/>
      </w:pPr>
      <w:r>
        <w:rPr>
          <w:szCs w:val="24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  <w:lang w:val="ru-RU" w:eastAsia="ru-RU"/>
        </w:rPr>
        <w:t xml:space="preserve">           </w:t>
      </w:r>
      <w:r>
        <w:rPr>
          <w:szCs w:val="24"/>
          <w:lang w:val="ru-RU" w:eastAsia="ru-RU"/>
        </w:rPr>
        <w:t xml:space="preserve">                                              </w:t>
      </w:r>
      <w:r>
        <w:rPr>
          <w:szCs w:val="24"/>
          <w:lang w:val="ru-RU"/>
        </w:rPr>
        <w:t xml:space="preserve">Бюджетное  </w:t>
      </w:r>
      <w:r>
        <w:rPr>
          <w:szCs w:val="24"/>
        </w:rPr>
        <w:t xml:space="preserve"> профессиональн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35"/>
        <w:gridCol w:w="539"/>
        <w:gridCol w:w="539"/>
        <w:gridCol w:w="539"/>
        <w:gridCol w:w="539"/>
        <w:gridCol w:w="539"/>
        <w:gridCol w:w="540"/>
        <w:gridCol w:w="521"/>
        <w:gridCol w:w="540"/>
        <w:gridCol w:w="720"/>
        <w:gridCol w:w="720"/>
        <w:gridCol w:w="720"/>
        <w:gridCol w:w="14"/>
        <w:gridCol w:w="1234"/>
        <w:gridCol w:w="12"/>
      </w:tblGrid>
      <w:tr>
        <w:trPr>
          <w:trHeight w:val="38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оценка</w:t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Оценка «5» отлично - соответствует высокому уровню освоения профессиональных компетенций;</w:t>
      </w:r>
    </w:p>
    <w:p>
      <w:pPr>
        <w:pStyle w:val="Normal"/>
        <w:rPr/>
      </w:pPr>
      <w:r>
        <w:rPr>
          <w:sz w:val="18"/>
          <w:szCs w:val="18"/>
        </w:rPr>
        <w:t>Оценка «4» хорошо - соответствует среднему уровню освоения профессиональных компетенц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«3» удовлетворительно - соответствует низкому уровню освоения профессиональных компетен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кала оцен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07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уровней освоения профессиональных компетен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изкий «3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обладает необходимой системой знаний и владеет некоторыми умения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понимать и интерпретировать освоенную информацию, что является основой  успешного формирования умений и навыков для решения практико-ориентированных задач. (</w:t>
            </w:r>
            <w:r>
              <w:rPr>
                <w:b/>
                <w:i/>
                <w:sz w:val="26"/>
                <w:szCs w:val="26"/>
              </w:rPr>
              <w:t>Воспроизводит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й «4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анализировать, проводить сравнение и обоснование выбора методов решения заданий в практико-ориентированных ситуац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Осознанные действия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окий «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йся способен использовать сведения из различных источников для успешного исследования и поиска решения в нестандартных практико-ориентированных ситуациях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Самостоятельные действия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ЧЕТ ПО ПРОИЗВОДСТВЕННОЙ ПРАКТИКЕ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М.05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МДК.05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rPr/>
      </w:pPr>
      <w:r>
        <w:rPr/>
        <w:t xml:space="preserve">   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мною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одготовка и использование дезинфицирующих растворов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2.Дезинфекция уборочного инвентаря, предметов ухода за пациентами, изделий   медицинского назначения.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3. Проведение текущей и генеральной уборки процедурного кабинета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4. Работа с медицинскими отходами в процедурном (прививочном) кабине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Транспортировка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абота с медицинскими документами (журналами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7.Измер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тела и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8.Подсчет ЧДД, регистрация данных обследовани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Определение частоты и свойств пульса, регистрация данных обслед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Забор крови из вены для лабораторных исследо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1.Измерение АД,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2.Подготовка пациента и сбор биологического материала к лабораторным исследования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3.Проведение осмотра и осуществление соответствующих мероприятий при выявлении педикулёз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.Набор лекарственного средства из ампулы и из флак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5.Осуществление подкожных, внутримышечных, внутривенных инъекци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6.Осуществление внутривенных капельных вли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7.Осуществление ухода за периферическим и (или)  центральным венозным катетером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8.Осуществление выборки назначений из истории болезн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9.Осуществление  раздачи и хранения лекарственных средст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0.Проведение опроса и осмотра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1.Смена нательного и постельного бель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2.Проведение гигиенических мероприятий тяжелобольному пациен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3.Оценка риска развития пролежней и проведение профилактических мероприят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4.Составление порционного треб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5.Кормление тяжелобольного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6.Осуществление контроля  за посещением пациентов и  передачи продукт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7.Проведение контроля санитарного состояния палат, тумбочек, холодильник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/>
        <w:t xml:space="preserve">     </w:t>
      </w:r>
      <w:r>
        <w:rPr>
          <w:rFonts w:cs="Times New Roman" w:ascii="Times New Roman" w:hAnsi="Times New Roman"/>
          <w:sz w:val="24"/>
        </w:rPr>
        <w:t>28.Санитарно – просветительская работа (беседы, памятки и т.д.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/>
        <w:t xml:space="preserve">За время прохождения производственной практики выполняла все виды работ, согласно программе практики. Приобрела практический опыт работы в реальных условиях медицинской организации, что привело к пониманию сущности и социальной значимости своей будущей профессии.  В 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______________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5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5.03.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 время прохождения практики _________ зарекомендовала себя как дисциплинированная, ответственная, активная, исполнительная, трудолюбивая, доброжелательная с пациентами и медицинским персоналом ______ работала в соответствии с программой, регулярно вела дневник практики, проявляла интерес к овладению профессией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тудентка __________ на производственной практике освоила профессиональные компетенции: </w:t>
      </w:r>
    </w:p>
    <w:p>
      <w:pPr>
        <w:pStyle w:val="Normal"/>
        <w:jc w:val="both"/>
        <w:rPr/>
      </w:pPr>
      <w:r>
        <w:rPr>
          <w:sz w:val="22"/>
          <w:szCs w:val="22"/>
        </w:rPr>
        <w:t>ПК 5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К 5.2. Соблюдала принципы профессиональной этики.</w:t>
      </w:r>
    </w:p>
    <w:p>
      <w:pPr>
        <w:pStyle w:val="Normal"/>
        <w:jc w:val="both"/>
        <w:rPr/>
      </w:pPr>
      <w:r>
        <w:rPr>
          <w:sz w:val="22"/>
          <w:szCs w:val="22"/>
        </w:rPr>
        <w:t>ПК 5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2"/>
          <w:szCs w:val="22"/>
        </w:rPr>
        <w:t>ПК 5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>
          <w:sz w:val="22"/>
          <w:szCs w:val="22"/>
        </w:rPr>
        <w:t>ПК 5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2"/>
          <w:szCs w:val="22"/>
        </w:rPr>
        <w:t>ПК 5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>
          <w:sz w:val="22"/>
          <w:szCs w:val="22"/>
        </w:rPr>
        <w:t>ПК 5.7. Обеспечивала инфекционную безопас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5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>
          <w:sz w:val="22"/>
          <w:szCs w:val="22"/>
        </w:rPr>
        <w:t>ПК 5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ПК 5.10. Владела основами рационального питания.</w:t>
      </w:r>
    </w:p>
    <w:p>
      <w:pPr>
        <w:pStyle w:val="Normal"/>
        <w:jc w:val="both"/>
        <w:rPr/>
      </w:pPr>
      <w:r>
        <w:rPr>
          <w:sz w:val="22"/>
          <w:szCs w:val="22"/>
        </w:rPr>
        <w:t>ПК 5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______ освоила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__ умеет работать в коллективе, соблюдая правила этики и деонтолог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ровень освоения компетенций высо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а производственной практики выполнена в полном объеме с оценкой </w:t>
      </w:r>
      <w:r>
        <w:rPr>
          <w:b/>
          <w:sz w:val="22"/>
          <w:szCs w:val="22"/>
        </w:rPr>
        <w:t>«отличн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  в ___________ отделении __________ с ______по _____ 20__г. по </w:t>
      </w:r>
      <w:r>
        <w:rPr>
          <w:b/>
          <w:sz w:val="22"/>
          <w:szCs w:val="22"/>
        </w:rPr>
        <w:t xml:space="preserve">ПМ.05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5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За время прохождения практики _________ зарекомендовала себя как дисциплинированная, ответственная, исполнительная, доброжелательная с пациентами и медицинским персоналом. _______ работала в соответствии с программой, но не регулярно вела дневник практики. _________ в полной мере проявляла интерес к овладению профессией, но не всегда проявляла инициативу к самостоятельности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5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5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5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5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5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5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5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5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/>
        <w:t>ПК 5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5.10. Владела основами рационального питания.</w:t>
      </w:r>
    </w:p>
    <w:p>
      <w:pPr>
        <w:pStyle w:val="Normal"/>
        <w:jc w:val="both"/>
        <w:rPr/>
      </w:pPr>
      <w:r>
        <w:rPr/>
        <w:t>ПК 5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 не в полной мере освоила общие компетенции: не всегда проявляла интерес к работе и своей профессии.    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средн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 с замечаниями,  с оценкой </w:t>
      </w:r>
      <w:r>
        <w:rPr>
          <w:b/>
        </w:rPr>
        <w:t>«хорош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5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5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 xml:space="preserve">За время прохождения практики ___________ показала себя как не дисциплинированная, не всегда исполнительная. ______ не регулярно вела дневник практики, не проявляла интерес к овладению профессией, неохотно выполняла поручения медперсонала. Систематически нарушала правила внутреннего распорядка и трудовой дисциплины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__ приобрела недостаточный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5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5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5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5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5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5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5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5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jc w:val="both"/>
        <w:rPr/>
      </w:pPr>
      <w:r>
        <w:rPr/>
        <w:t>ПК 5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5.10. Владела основами рационального питания.</w:t>
      </w:r>
    </w:p>
    <w:p>
      <w:pPr>
        <w:pStyle w:val="Normal"/>
        <w:jc w:val="both"/>
        <w:rPr/>
      </w:pPr>
      <w:r>
        <w:rPr/>
        <w:t>ПК 5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 не в полной мере освоила общие компетенции: не совсем понимала сущность и социальную значимость своей будущей профессии, не всегда проявляла интерес к работе, не самостоятельно определяла задачи профессионального и личностного развития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низк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проявить больше прилежания и по возможности 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, но не в полной мере, с оценкой </w:t>
      </w:r>
      <w:r>
        <w:rPr>
          <w:b/>
        </w:rPr>
        <w:t>«удовлетворительно»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02" w:right="1073" w:gutter="0" w:header="0" w:top="1134" w:footer="3" w:bottom="1053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493" w:leader="none"/>
        </w:tabs>
        <w:spacing w:lineRule="exact" w:line="26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46:00Z</dcterms:created>
  <dc:creator>User</dc:creator>
  <dc:description/>
  <cp:keywords/>
  <dc:language>en-US</dc:language>
  <cp:lastModifiedBy>User</cp:lastModifiedBy>
  <dcterms:modified xsi:type="dcterms:W3CDTF">2022-09-30T07:56:00Z</dcterms:modified>
  <cp:revision>7</cp:revision>
  <dc:subject/>
  <dc:title>Бюджетное профессиональное образовательное учреждение</dc:title>
</cp:coreProperties>
</file>