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Бюджетное 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ЕДДИПЛОМ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ециальность  «акуш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Воронеж 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148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кушерское дело»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>Спичкина А.А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» _____08_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 преддипломно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 060102        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и </w:t>
      </w:r>
      <w:r>
        <w:rPr>
          <w:bCs/>
          <w:sz w:val="28"/>
          <w:szCs w:val="28"/>
        </w:rPr>
        <w:t xml:space="preserve">приказа Министерства труда и социальной защиты РФ от 13 января 2021 г. № 6н “Об утверждении профессионального стандарта «Акушерка (Акушер)» </w:t>
      </w:r>
      <w:r>
        <w:rPr>
          <w:sz w:val="28"/>
          <w:szCs w:val="28"/>
        </w:rPr>
        <w:t xml:space="preserve"> по специальности среднего профессионального образования  060102 «Акушерское дело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СП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/>
        <w:t>стр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ПРОГРАММ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ЕДДИПЛОМ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 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преддипломной практики является частью основной профессиональной образовательной программы в соответствии с ФГОС СПО по специальности СПО 32.02.02  «Акушерское дело» 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еддиплом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крепление и совершенствование приобретённых в процессе обучения в колледже знаний, профессиональных компетенций и самостоятельной работы в условиях лечебно-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филактического учреждения.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еддипломной 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еддипломной практики,  реализуемой  в рамках ОПОП СПО предусмотренных ФГОС СПО,  обучающийся должен закрепить практический опыт работ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7047"/>
      </w:tblGrid>
      <w:tr>
        <w:trPr>
          <w:trHeight w:val="34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>
          <w:trHeight w:val="222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и медико-социальная помощь женщине, новорождённому, семье при физиологическом течении беременности, родов и послеродового период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опсихопрофилактическая подготовка беременной к рода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у за новорождённым.</w:t>
            </w:r>
          </w:p>
        </w:tc>
      </w:tr>
      <w:tr>
        <w:trPr>
          <w:trHeight w:val="2208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женщине с гинекологическими заболеваниями в различные периоды жизни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хода за пациентами с гинекологической патологией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я в лечебно-диагностических мероприятиях и ухода в периоперативном периоде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я доврачебной помощи при неотложных состояниях в гинекологии;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- участия</w:t>
            </w:r>
            <w:r>
              <w:rPr>
                <w:bCs/>
                <w:sz w:val="28"/>
                <w:szCs w:val="28"/>
              </w:rPr>
              <w:t xml:space="preserve"> в консультативной помощи по вопросам контрацепции и половой гигиены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участия в </w:t>
            </w:r>
            <w:r>
              <w:rPr>
                <w:sz w:val="28"/>
                <w:szCs w:val="28"/>
              </w:rPr>
              <w:t>проведении профилактических осмотров женщин и диспансеризации.</w:t>
            </w:r>
          </w:p>
        </w:tc>
      </w:tr>
      <w:tr>
        <w:trPr>
          <w:trHeight w:val="222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 помощь женщине, новорождённому, семье при патологическом течении беременности, родов и    послеродового период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ледования, ухода, наблюдения и ведения беременных, рожениц, родильниц в случае акушерской и экстрагенитальной  патологии под руководством врач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е лечебно-диагностической, профилактической помощи больным новорождённым под руководством врача;  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227"/>
                <w:tab w:val="left" w:pos="72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новорождённому при неотложных состояни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</w:rPr>
        <w:t>3.1.1. Трудовая функция</w:t>
      </w:r>
      <w:r>
        <w:rPr>
          <w:rFonts w:eastAsia="Calibri"/>
        </w:rPr>
        <w:t xml:space="preserve"> - </w:t>
      </w:r>
      <w:r>
        <w:rPr>
          <w:rFonts w:eastAsia="Calibri"/>
          <w:iCs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  <w:iCs/>
        </w:rPr>
        <w:t>Трудовые  действия</w:t>
      </w:r>
      <w:r>
        <w:rPr>
          <w:rFonts w:eastAsia="Calibri"/>
          <w:iCs/>
        </w:rPr>
        <w:t> – </w:t>
      </w:r>
      <w:r>
        <w:rPr>
          <w:rFonts w:eastAsia="Calibri"/>
        </w:rPr>
        <w:t xml:space="preserve">Оказывать лечебно-диагностическую помощь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Необходимые умения</w:t>
      </w:r>
      <w:r>
        <w:rPr>
          <w:rFonts w:eastAsia="Calibri"/>
        </w:rPr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 xml:space="preserve">Устанавливать предварительный диагноз </w:t>
      </w:r>
      <w:r>
        <w:rPr>
          <w:rFonts w:eastAsia="Calibri"/>
          <w:bCs/>
        </w:rPr>
        <w:t xml:space="preserve">в соответствии с </w:t>
      </w:r>
      <w:r>
        <w:rPr>
          <w:rFonts w:eastAsia="Calibri"/>
        </w:rPr>
        <w:t>действующей Международной классификацией болезней (далее – МКБ</w:t>
      </w:r>
      <w:r>
        <w:rPr>
          <w:rFonts w:eastAsia="Calibri"/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>Интерпретировать и анализировать результаты лабораторных и инструментальных исследований паци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>- Выявлять медицинские показания к оказанию специализированной, в том числе высокотехнологической, медицинской помощи в стационарных условиях</w:t>
      </w:r>
    </w:p>
    <w:p>
      <w:pPr>
        <w:pStyle w:val="Normal"/>
        <w:suppressAutoHyphens w:val="false"/>
        <w:rPr/>
      </w:pPr>
      <w:r>
        <w:rPr>
          <w:rFonts w:eastAsia="Calibri"/>
          <w:b/>
          <w:bCs/>
          <w:lang w:eastAsia="en-US"/>
        </w:rPr>
        <w:t xml:space="preserve">3.1.3. Трудовая функция - </w:t>
      </w:r>
      <w:r>
        <w:rPr>
          <w:rFonts w:eastAsia="Calibri"/>
          <w:lang w:eastAsia="en-US"/>
        </w:rPr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Normal"/>
        <w:suppressAutoHyphens w:val="false"/>
        <w:rPr/>
      </w:pPr>
      <w:r>
        <w:rPr>
          <w:rFonts w:eastAsia="Calibri"/>
          <w:b/>
          <w:iCs/>
          <w:lang w:eastAsia="en-US"/>
        </w:rPr>
        <w:t>Трудовые  действия</w:t>
      </w:r>
      <w:r>
        <w:rPr>
          <w:rFonts w:eastAsia="Calibri"/>
          <w:iCs/>
          <w:lang w:eastAsia="en-US"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>- Оценка состояния роженицы и аномалий в родовой деятельности, определение степени риска осложнений в родах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- 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- </w:t>
      </w:r>
      <w:r>
        <w:rPr>
          <w:rFonts w:eastAsia="Calibri"/>
        </w:rPr>
        <w:t xml:space="preserve">Составление плана проведения родов </w:t>
      </w:r>
      <w:r>
        <w:rPr>
          <w:rFonts w:eastAsia="Calibri"/>
          <w:color w:val="000000"/>
        </w:rPr>
        <w:t>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bCs/>
        </w:rPr>
        <w:t xml:space="preserve">3.1.4. Трудовая функция - </w:t>
      </w:r>
      <w:r>
        <w:rPr>
          <w:rFonts w:eastAsia="Calibri"/>
        </w:rPr>
        <w:t>Медицинская реабилитация пациентов в период беременности, родов, послеродовой период</w:t>
      </w:r>
    </w:p>
    <w:p>
      <w:pPr>
        <w:pStyle w:val="Normal"/>
        <w:suppressAutoHyphens w:val="false"/>
        <w:rPr/>
      </w:pPr>
      <w:r>
        <w:rPr>
          <w:rFonts w:eastAsia="Calibri"/>
          <w:b/>
          <w:iCs/>
          <w:lang w:eastAsia="en-US"/>
        </w:rPr>
        <w:t>Трудовые  действия</w:t>
      </w:r>
      <w:r>
        <w:rPr>
          <w:rFonts w:eastAsia="Calibri"/>
          <w:iCs/>
          <w:lang w:eastAsia="en-US"/>
        </w:rPr>
        <w:t> </w:t>
      </w:r>
    </w:p>
    <w:p>
      <w:pPr>
        <w:pStyle w:val="Normal"/>
        <w:suppressAutoHyphens w:val="false"/>
        <w:rPr/>
      </w:pPr>
      <w:r>
        <w:rPr>
          <w:rFonts w:eastAsia="Calibri"/>
          <w:iCs/>
          <w:lang w:eastAsia="en-US"/>
        </w:rPr>
        <w:t xml:space="preserve">- </w:t>
      </w:r>
      <w:r>
        <w:rPr>
          <w:rFonts w:eastAsia="Calibri"/>
          <w:lang w:eastAsia="en-US"/>
        </w:rPr>
        <w:t>Направление пациентов, имеющих нарушения функций организма, обусловленные беременностью, родами  нуждающихся в мероприятиях по медицинской реабилитации, к врачам-специалистам в соответствии с порядком организации медицинской реабилитации</w:t>
      </w:r>
    </w:p>
    <w:p>
      <w:pPr>
        <w:pStyle w:val="Normal"/>
        <w:suppressAutoHyphens w:val="false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Проведение профилактических мероприятий по снижению материнской, перинатальной  заболеваемости, контроль их выполнения 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</w:rPr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bCs/>
        </w:rPr>
        <w:t xml:space="preserve">3.1.6. Трудовая функция - </w:t>
      </w:r>
      <w:r>
        <w:rPr>
          <w:rFonts w:eastAsia="Calibri"/>
        </w:rPr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b/>
          <w:iCs/>
        </w:rPr>
        <w:t>Трудовые  действия</w:t>
      </w:r>
      <w:r>
        <w:rPr>
          <w:rFonts w:eastAsia="Calibri"/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Calibri"/>
          <w:iCs/>
        </w:rPr>
        <w:t xml:space="preserve">- </w:t>
      </w:r>
      <w:r>
        <w:rPr>
          <w:rFonts w:eastAsia="Calibri"/>
        </w:rPr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>- Заполнять медицинскую документацию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-Использовать в работе медицинские информационные системы и информационно-телекоммуникационную сеть «Интернет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преддипломной  практики –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44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 ОСВОЕНИЯ  ПРОГРАММЫ  ПРЕДДИПЛОМНОЙ  ПРАК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дипломной  практики является закрепление  обучающимися профессиональных и общих компетенций освоенных в рамках модулей ОПОП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20"/>
      </w:tblGrid>
      <w:tr>
        <w:trPr>
          <w:trHeight w:val="6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проведения  диспансеризации и патронажа беременной и родильницы;</w:t>
            </w:r>
          </w:p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проведения ухода, обследования беременных, рожениц, родильниц</w:t>
            </w:r>
          </w:p>
        </w:tc>
      </w:tr>
      <w:tr>
        <w:trPr>
          <w:trHeight w:val="5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проведения физиопсихопрофилактической подготовки  беременных к  р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ухода, обследования   беременных,  рожениц, родильниц, новорождённых,</w:t>
            </w:r>
          </w:p>
          <w:p>
            <w:pPr>
              <w:pStyle w:val="Normal"/>
              <w:shd w:fill="FFFFFF" w:val="clear"/>
              <w:spacing w:lineRule="exact" w:line="317"/>
              <w:ind w:left="72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оказания помощи родильнице при грудном вскармливании и уходе за новорождённы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/>
            </w:pPr>
            <w:r>
              <w:rPr>
                <w:sz w:val="28"/>
                <w:szCs w:val="28"/>
              </w:rPr>
              <w:t xml:space="preserve">ПК 1.4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оказания  акушерского пособия при физиологических рода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оведения первичного туалета новорождённого </w:t>
            </w:r>
          </w:p>
        </w:tc>
      </w:tr>
      <w:tr>
        <w:trPr>
          <w:trHeight w:val="13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именения различных </w:t>
            </w:r>
          </w:p>
          <w:p>
            <w:pPr>
              <w:pStyle w:val="List"/>
              <w:widowControl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арственных средств,</w:t>
            </w:r>
          </w:p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выписывания лекарственных форм в виде рецептов, заполнения журналов учёта назначений врача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7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составления  планов бесед с беременными, родильницами по вопросам охраны материнства и детства</w:t>
            </w:r>
          </w:p>
        </w:tc>
      </w:tr>
      <w:tr>
        <w:trPr>
          <w:trHeight w:val="6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ухода за пациентами с гинекологической патологией</w:t>
            </w:r>
          </w:p>
        </w:tc>
      </w:tr>
      <w:tr>
        <w:trPr>
          <w:trHeight w:val="6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2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проведения профилактических осмотров и диспансеризации гинекологических больных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3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участия в лечебно-диагностических мероприятиях и ухода в периоперативном периоде</w:t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4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оказания доврачебной помощи при неотложных состояниях в гинекологии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5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ind w:left="72" w:hanging="0"/>
              <w:rPr/>
            </w:pPr>
            <w:r>
              <w:rPr>
                <w:sz w:val="28"/>
                <w:szCs w:val="28"/>
              </w:rPr>
              <w:t>- владение практическим опытом участия</w:t>
            </w:r>
            <w:r>
              <w:rPr>
                <w:bCs/>
                <w:sz w:val="28"/>
                <w:szCs w:val="28"/>
              </w:rPr>
              <w:t xml:space="preserve"> в консультативной помощи по вопросам контрацепции и половой гигиены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6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- владение практическим опытом </w:t>
            </w:r>
            <w:r>
              <w:rPr>
                <w:bCs/>
                <w:sz w:val="28"/>
                <w:szCs w:val="28"/>
              </w:rPr>
              <w:t xml:space="preserve">участия в </w:t>
            </w:r>
            <w:r>
              <w:rPr>
                <w:sz w:val="28"/>
                <w:szCs w:val="28"/>
              </w:rPr>
              <w:t>проведении профилактических осмотров женщин и диспансеризации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проведении лечебно-диагностических мероприятий беременной, роженице, родильнице с акушерской и экстрагенитальной патологией</w:t>
            </w:r>
          </w:p>
        </w:tc>
      </w:tr>
      <w:tr>
        <w:trPr>
          <w:trHeight w:val="6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рофилактическую и медико-социальную помощь при акушерской и экстрагенитальной патологии</w:t>
            </w:r>
          </w:p>
        </w:tc>
      </w:tr>
      <w:tr>
        <w:trPr>
          <w:trHeight w:val="7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72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доврачебную помощь беременной, роженице, родильнице при акушерской и экстрагенитальной патологии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интенсивный уход при акушерской патологии</w:t>
            </w:r>
          </w:p>
        </w:tc>
      </w:tr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оказании помощи пациентам в периоперативном периоде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изучения дополнительной литературы по специальности </w:t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72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рганизаторскими способностями, методами и способами выполнения профессиональных задач</w:t>
            </w:r>
          </w:p>
        </w:tc>
      </w:tr>
      <w:tr>
        <w:trPr>
          <w:trHeight w:val="6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пытом использования  нормативно-правовых документов</w:t>
            </w:r>
          </w:p>
        </w:tc>
      </w:tr>
      <w:tr>
        <w:trPr>
          <w:trHeight w:val="3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4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работы с компьютером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5. 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сбора, обработки и анализа информации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применения компьютерных и телекоммуникационных средств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оформления документации при помощи информационно-коммуникационных технологий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6. </w:t>
            </w:r>
          </w:p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коммуникативными навыками, способами   установления контактов и поддержание взаимодействия, обеспечивающими успешную работу в коллективе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разрешения конфликтных ситуаций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выками оказания психологической помощи       </w:t>
            </w:r>
          </w:p>
        </w:tc>
      </w:tr>
      <w:tr>
        <w:trPr>
          <w:trHeight w:val="7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пытом выполнения руководящих общественных нагрузок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различными методиками самообразования</w:t>
            </w:r>
          </w:p>
        </w:tc>
      </w:tr>
      <w:tr>
        <w:trPr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мобильностью и аргументированностью при выборе плана ухода с учётом инновационных технологий</w:t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бережного отношения к человеку и культурному наследию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гигиенического воспитания и обучения здоровому образу жизни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техникой безопасности при работе с биологическими жидкостями  и электроприборами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здорового образа жизни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 14.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оказания первой помощи пострадавшим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оводить физиопрофилактическую подготовку беременной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с беременными,                 роженицами, родильницами.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профилактический гинекологический осмотр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диспансеризацию гинекологических больных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участвовать в лечебно-диагностических процедурах и осуществлять уход за пациентами в периоперативном периоде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неотложных состояниях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консультирование по вопросам контрацепции и половой гигиены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по профилактике абортов, гинекологических, венерических и онкологических заболеваний и сохранению репродуктивного здоровья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физиопрофилактическую подготовку беременных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/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ётом культурных и религиоз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ий. 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sz w:val="28"/>
          <w:szCs w:val="28"/>
        </w:rPr>
        <w:t xml:space="preserve">- </w:t>
      </w:r>
      <w:r>
        <w:rPr>
          <w:rStyle w:val="11"/>
          <w:bCs/>
          <w:sz w:val="28"/>
          <w:szCs w:val="28"/>
        </w:rPr>
        <w:t xml:space="preserve">методы </w:t>
      </w:r>
      <w:r>
        <w:rPr>
          <w:sz w:val="28"/>
          <w:szCs w:val="28"/>
        </w:rPr>
        <w:t>обследования</w:t>
      </w:r>
      <w:r>
        <w:rPr>
          <w:rStyle w:val="11"/>
          <w:bCs/>
          <w:sz w:val="28"/>
          <w:szCs w:val="28"/>
        </w:rPr>
        <w:t xml:space="preserve"> гинекологических больных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 xml:space="preserve">- виды </w:t>
      </w:r>
      <w:r>
        <w:rPr>
          <w:sz w:val="28"/>
          <w:szCs w:val="28"/>
        </w:rPr>
        <w:t>гинекологической</w:t>
      </w:r>
      <w:r>
        <w:rPr>
          <w:rStyle w:val="11"/>
          <w:bCs/>
          <w:sz w:val="28"/>
          <w:szCs w:val="28"/>
        </w:rPr>
        <w:t xml:space="preserve"> пат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особенности течения, ведения беременности, родов, послеродового периода на фоне гинекологической пат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методы лечения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уход за пациентом в периоперативном периоде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доврачебную помощь при неотложных состояниях в гинекологии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профилактику гинекологических заболеваний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диспансеризацию гинекологических больных и проведение профилактических осмотров;</w:t>
      </w:r>
    </w:p>
    <w:p>
      <w:pPr>
        <w:pStyle w:val="Style15"/>
        <w:numPr>
          <w:ilvl w:val="0"/>
          <w:numId w:val="0"/>
        </w:numPr>
        <w:tabs>
          <w:tab w:val="clear" w:pos="227"/>
          <w:tab w:val="left" w:pos="284" w:leader="none"/>
        </w:tabs>
        <w:snapToGrid w:val="false"/>
        <w:ind w:left="0" w:right="0" w:firstLine="720"/>
        <w:jc w:val="left"/>
        <w:rPr/>
      </w:pPr>
      <w:r>
        <w:rPr>
          <w:rStyle w:val="11"/>
          <w:bCs/>
          <w:sz w:val="28"/>
          <w:szCs w:val="28"/>
        </w:rPr>
        <w:t>- современные методы контрацепц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Style w:val="11"/>
          <w:bCs/>
          <w:sz w:val="28"/>
          <w:szCs w:val="28"/>
        </w:rPr>
        <w:t>- работу по половому воспитанию подростков и сохранению репродуктивного здоровья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ЕДДИПЛОМ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351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619"/>
        <w:gridCol w:w="9370"/>
      </w:tblGrid>
      <w:tr>
        <w:trPr>
          <w:trHeight w:val="953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ол-во часов </w:t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13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и медико-социальная помощь женщине, новорождённому, семье при физиологическом течении беременности, родов и послеродового пери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мощь женщине с гинекологическими заболеваниями в различные периоды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 помощь женщине, новорождённому, семье при патологическом течении беременности, родов и    послеродового периода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4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К        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ное 12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      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. 12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Б   24ч</w:t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ер.12ч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Женская консультация 24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наружных половы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шейки матки в зеркал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влагалищных маз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дготовка инструментов к гинекологическому обследован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мануальное исслед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мазка на бактериоскоп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ор материала для бактериологического исслед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соскоба с шейки с помощью цервекс-щеточки на онкоцитолог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измерению базальной темп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молочных желе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влагалищной ванно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мазевых тамп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систирование врачу пр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ьпоскоп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и ВМ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опсии шейки м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аварийной контрацеп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я, стерилизация инструмен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абинета к работе и его уб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риёмно-смотровое отделение12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приёмн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ведение наружной  пельвиомет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нитарно-гигиеническая обработка рожениц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Физиологическое родильное отделение24час (АФ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влагалищного исследования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и оценка признаков Вастена и Цангемейс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Ж, ВДМ П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 немедикаментозного обезболивания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частие в оказании акушерского пособия при затылочном предлежании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оказании акушерского пособия при преждевременных род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казание ручного пособия пор Цовьянову при чисто ягодичном предлежании плода(фан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казание ручного пособия пор Цовьянову при ножных предлежаниях плода  (фан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казание классического ручного пособия при тазовых предлежаниях плода (фант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послеродового осмотра шейки матки, влагалища, пром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медикаментов, инструментария, материала и участие в проведении</w:t>
            </w:r>
          </w:p>
          <w:p>
            <w:pPr>
              <w:pStyle w:val="Normal"/>
              <w:ind w:left="7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шивания разрывов влагалища, шейки матки и промежности первой и второй степ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ение операции ручное отделение и выделение последа (фан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ение операции контрольное ручное обследование матки (фан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Послеродовое отделение ( мать и дитя)12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послеродов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родиль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и снятие послеоперационных ш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ЧСС, ЧДД новорождё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обработки пупов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 перечня лекарственных препаратов, применяемых для реанимации новорождё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ход и вскармливание реанимированных новорождё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тепени недоношенности по гестационному возра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хаживание недоношенны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мление через зонд, показ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сосок, зондов, бутыло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апывание капель в глаза, уши, 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пупочной ранки при омфал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кожей и слизистыми при их заболе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ение грелок, пузырей со ль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ыполнение подкожных и внутримышечных инъ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фототерапии новорождённому с ГБ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роведении скрининг-обслед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матери уходу за больным новорождённы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Отделение патологии беременных24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ОП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функционального состояния беременной (АД, пульс, вес, отё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крытых отё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имышечные, внутривенные инъ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истем для внутривенных вливаний и их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Обсервационное акушерское отделение12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медицинской документации 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заборе материала для бактериоскопического, бактериологического исследования из очагов воспа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и наблюдение за родильницей с послеродовыми инфекциями, выполнение назначений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учение  сцеживанию молочных желе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характера послеродовых выдел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ьпация вен голен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Гинекологическое отделение 32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документации гинекологического от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овка инструментов к гинекологическому обследова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шейки матки в створчатых зеркал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мануальное исследов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мазка на бактериоскоп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ор материала для бактериологического исслед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зятие соскоба с шейки с помощью цервекс-щеточки на онкоцитолог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ирование по измерению базальной темп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отр молочных желе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влагалищной ванно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влагалищного спринце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мазевых тампо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инструментария и ассистирование врачу пр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зондировании полости м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раздельном диагностическом выскаблива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медицинском абор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бесед с пациентками по применению методов контрацепции, профилактике або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подготовке больных к гинекологическим операция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ход за пациентками в послеоперационн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ка капельниц, в/в, в/м, п/к инъ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инфекция, стерилизация инструментов,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ЕДДИПЛОМ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еддиплом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еддипломной практики на базе городских женских консультаций, родильных домов, гинекологических отделений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ёмно-смотрового, физиологического и обсервационного, отд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дипломная практика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руководство преддипломной  практики обучающихся, имеют высшую квалификационную категори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ЕДДИПЛОМНОЙ ПРАКТИКИ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еддипломной практики осуществляется руководителем практики в процессе проведения самостоятельного выполнения обучающимися заданий, выполнения практических манипуляций. В результате освоения  преддипломной практики обучающиеся проходят аттестацию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695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смотр шейки матки в зеркала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роведение двуручного исслед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. Собирание  анамнеза у беременных,  рожениц, гинекол больны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роведение наружной пельвиометр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.Измерение ОЖ и ВДМ, подсчёт предполагаемой массы пл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Проведение наружных приёмов акушерского исслед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Оценка характера родовой деятельности, оценка партограмм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.Проведение туалета наружных половых органо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9.. Участие в оказании акушерского пособ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Участие в 3 периоде родов, осмотре после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Проведение туалета и антропометрия новорождённо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2. Подготовка систем для внутривенных вливан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Проведение окситоцинового тес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4. Ручное отделение плаценты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5. Ручное обследование полости матк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  Пособие по Цовьянову при чисто ягодичном предлежании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 Пособие по Цовьянову при ножном предлежании. Классическое ручное пособие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 Классический акушерский поворот (ф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19.Сбор анамнеза у гинекологической больно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0.Подготовка инструментов к диагностическому выскабливанию</w:t>
            </w:r>
          </w:p>
          <w:p>
            <w:pPr>
              <w:pStyle w:val="ListParagraph"/>
              <w:tabs>
                <w:tab w:val="clear" w:pos="708"/>
                <w:tab w:val="left" w:pos="252" w:leader="none"/>
              </w:tabs>
              <w:ind w:left="356" w:right="0" w:hanging="0"/>
              <w:rPr/>
            </w:pPr>
            <w:r>
              <w:rPr/>
              <w:t>мат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1.Подготовка инструментов к биопсии шейки мат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2.Взятие материала на степень чистоты влагалищ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3.Взятие мазков на гонор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4.Забор материала на бактериологическое исследовани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5. Забор материала с шейки матки на онкоцитологи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6.Осмотр молочных желе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7. Проведение лечебной  манипуляции (ванночка, тампоны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8. Проведение лечебной  манипуляции- спринцевание влагалищ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29. Смена послеоперационной повяз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</w:tabs>
              <w:ind w:left="0" w:right="0" w:hanging="0"/>
              <w:rPr/>
            </w:pPr>
            <w:r>
              <w:rPr/>
              <w:t>30. Катетеризация мочевого пузыр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2860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32512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3.7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419735" cy="2482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.55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6:00Z</dcterms:created>
  <dc:creator>User</dc:creator>
  <dc:description/>
  <cp:keywords/>
  <dc:language>en-US</dc:language>
  <cp:lastModifiedBy>User</cp:lastModifiedBy>
  <dcterms:modified xsi:type="dcterms:W3CDTF">2022-09-30T07:25:00Z</dcterms:modified>
  <cp:revision>3</cp:revision>
  <dc:subject/>
  <dc:title>Бюджетное образовательное учреждение</dc:title>
</cp:coreProperties>
</file>