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-3175</wp:posOffset>
                </wp:positionV>
                <wp:extent cx="2869565" cy="138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138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/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Е.Л.Селиван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___»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2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95pt;height:108.95pt;mso-wrap-distance-left:9.05pt;mso-wrap-distance-right:9.05pt;mso-wrap-distance-top:0pt;mso-wrap-distance-bottom:0pt;margin-top:-0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/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Е.Л.Селивановска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 xml:space="preserve">«___»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____</w:t>
                      </w:r>
                      <w:r>
                        <w:rPr>
                          <w:sz w:val="28"/>
                          <w:szCs w:val="28"/>
                        </w:rPr>
                        <w:t>_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______</w:t>
                      </w:r>
                      <w:r>
                        <w:rPr>
                          <w:sz w:val="28"/>
                          <w:szCs w:val="28"/>
                        </w:rPr>
                        <w:t>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Тематический план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2021-202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год,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рс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b/>
          <w:sz w:val="28"/>
          <w:szCs w:val="28"/>
        </w:rPr>
        <w:t>для  специальности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31.02.02 «Акушерское дело»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ПМ.0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едицинская помощь женщине, новорождённому, семье при патологическом течении беременности, родов, послеродового периода»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ДК 04.01. Патологическое акушерство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Преподаватель</w:t>
      </w:r>
      <w:r>
        <w:rPr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Инкерманлы А.Л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Количество часов по учебному плану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344 часов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>Составлен в соответствии с программой, утверж</w:t>
      </w:r>
      <w:r>
        <w:rPr>
          <w:b/>
          <w:sz w:val="28"/>
          <w:szCs w:val="28"/>
        </w:rPr>
        <w:t>денной</w:t>
      </w:r>
      <w:r>
        <w:rPr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 xml:space="preserve">ВУНМЦ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Рассмотрен на заседании цикловой методической комиссии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Акушерское дело»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Протокол № </w:t>
      </w:r>
      <w:r>
        <w:rPr>
          <w:b/>
          <w:bCs/>
          <w:i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 от  </w:t>
      </w:r>
      <w:r>
        <w:rPr>
          <w:b/>
          <w:bCs/>
          <w:i/>
          <w:sz w:val="28"/>
          <w:szCs w:val="28"/>
        </w:rPr>
        <w:t>31 августа 2022  г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пичкина А.А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Воронеж 2022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 Фамилия, имя и отчество </w:t>
      </w:r>
      <w:r>
        <w:rPr>
          <w:b/>
          <w:bCs/>
          <w:i/>
          <w:sz w:val="28"/>
          <w:szCs w:val="28"/>
        </w:rPr>
        <w:t>Инкерманлы Алла Льво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>стаж работы   42</w:t>
      </w:r>
      <w:r>
        <w:rPr>
          <w:b/>
          <w:bCs/>
          <w:i/>
          <w:sz w:val="28"/>
          <w:szCs w:val="28"/>
        </w:rPr>
        <w:t>года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2. Специальность </w:t>
      </w:r>
      <w:r>
        <w:rPr>
          <w:b/>
          <w:bCs/>
          <w:i/>
          <w:sz w:val="28"/>
          <w:szCs w:val="28"/>
        </w:rPr>
        <w:t>преподаватель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3. Место постоянной работы  </w:t>
      </w:r>
      <w:r>
        <w:rPr>
          <w:b/>
          <w:bCs/>
          <w:i/>
          <w:sz w:val="28"/>
          <w:szCs w:val="28"/>
        </w:rPr>
        <w:t>ВБМК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адрес </w:t>
      </w:r>
      <w:r>
        <w:rPr>
          <w:b/>
          <w:bCs/>
          <w:i/>
          <w:sz w:val="28"/>
          <w:szCs w:val="28"/>
        </w:rPr>
        <w:t>г. Воронеж  ул. Космонавтов, д. 46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номер телефона </w:t>
      </w:r>
      <w:r>
        <w:rPr>
          <w:b/>
          <w:bCs/>
          <w:i/>
          <w:sz w:val="28"/>
          <w:szCs w:val="28"/>
        </w:rPr>
        <w:t>263-56-91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Какой предмет ведет в медицинском колледже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изиологическое акушерство; Физиопсихопрофилактическая подготовка беременных к родам; Патологическое акушерство; Гинекология; Охрана репродуктивного здоровья и планирование семьи; Пропедевтика в акушерстве и гинекологии; Диагностика в акушерстве и гинекологии; Оказание акушерско-гинекологической помощи.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5. Средняя годовая педнагрузка </w:t>
      </w:r>
      <w:r>
        <w:rPr>
          <w:b/>
          <w:bCs/>
          <w:i/>
          <w:sz w:val="28"/>
          <w:szCs w:val="28"/>
        </w:rPr>
        <w:t>100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ч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>6. Какую работу ведет в медицинском колледже, кроме педагогической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и – 44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ы – 38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  - 262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-  344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– 172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и  - 44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 1.  Участие в проведении лечебно-диагностических, профилактических мероприятий беременной с акушерской и экстрагенитальной патологией. Оказание доврачебной помощи.</w:t>
      </w:r>
    </w:p>
    <w:tbl>
      <w:tblPr>
        <w:tblW w:w="104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830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оксикозы беременных. Редкие формы токсикозов</w:t>
            </w:r>
          </w:p>
        </w:tc>
        <w:tc>
          <w:tcPr>
            <w:tcW w:w="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егестоз. Отёки беременных. Артериальная гипертензия, вызванная беременностью.</w:t>
            </w:r>
          </w:p>
        </w:tc>
        <w:tc>
          <w:tcPr>
            <w:tcW w:w="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еэклампсия. Эклампсия.</w:t>
            </w:r>
          </w:p>
        </w:tc>
        <w:tc>
          <w:tcPr>
            <w:tcW w:w="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едение беременности и родов при сердечно-сосудист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атологии и заболеваниях мочевыводящих  путей.</w:t>
            </w:r>
          </w:p>
        </w:tc>
        <w:tc>
          <w:tcPr>
            <w:tcW w:w="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едение беременности и родов при эндокринной патологии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болеваниях репродуктивной системы.</w:t>
            </w:r>
          </w:p>
        </w:tc>
        <w:tc>
          <w:tcPr>
            <w:tcW w:w="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едение беременности и родов при изосерологической несов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естимости крови матери и плода по </w:t>
            </w:r>
            <w:r>
              <w:rPr>
                <w:sz w:val="28"/>
                <w:szCs w:val="28"/>
                <w:lang w:val="en-US"/>
              </w:rPr>
              <w:t>RH</w:t>
            </w:r>
            <w:r>
              <w:rPr>
                <w:sz w:val="28"/>
                <w:szCs w:val="28"/>
              </w:rPr>
              <w:t>-фактору и систе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В0.</w:t>
            </w:r>
          </w:p>
        </w:tc>
        <w:tc>
          <w:tcPr>
            <w:tcW w:w="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Аномалии развития и заболевания плода, плодных оболочек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лаценты.</w:t>
            </w:r>
          </w:p>
        </w:tc>
        <w:tc>
          <w:tcPr>
            <w:tcW w:w="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евынашивание беременности. Преждевременные роды.</w:t>
            </w:r>
          </w:p>
        </w:tc>
        <w:tc>
          <w:tcPr>
            <w:tcW w:w="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ереношенная беременность.</w:t>
            </w:r>
          </w:p>
        </w:tc>
        <w:tc>
          <w:tcPr>
            <w:tcW w:w="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частие в проведении лечебно-диагностических, профилактических мероприятий роженице с акушерской патологией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казание доврачебной помощи.</w:t>
      </w:r>
    </w:p>
    <w:tbl>
      <w:tblPr>
        <w:tblW w:w="106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010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Аномалии сократительной деятельности матки.</w:t>
            </w:r>
          </w:p>
        </w:tc>
        <w:tc>
          <w:tcPr>
            <w:tcW w:w="10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оды при узком тазе.</w:t>
            </w:r>
          </w:p>
        </w:tc>
        <w:tc>
          <w:tcPr>
            <w:tcW w:w="10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Роды при неправильных вставлениях, предлежании и положен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лода.</w:t>
            </w:r>
          </w:p>
        </w:tc>
        <w:tc>
          <w:tcPr>
            <w:tcW w:w="10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Многоплодная беременность.</w:t>
            </w:r>
          </w:p>
        </w:tc>
        <w:tc>
          <w:tcPr>
            <w:tcW w:w="10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Родовой травматизм матери.</w:t>
            </w:r>
          </w:p>
        </w:tc>
        <w:tc>
          <w:tcPr>
            <w:tcW w:w="10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3. Участие в проведении лечебно-диагностических, профилактических мероприятий беременной, роженице, родильнице с акушерскими  кровотечениями. </w:t>
      </w:r>
      <w:r>
        <w:rPr>
          <w:b/>
          <w:bCs/>
          <w:sz w:val="28"/>
          <w:szCs w:val="28"/>
        </w:rPr>
        <w:t>Оказание доврачебной помощ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010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Кровотечения в первой половине беременност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не связанны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патологией плодного яйца.</w:t>
            </w:r>
          </w:p>
        </w:tc>
        <w:tc>
          <w:tcPr>
            <w:tcW w:w="10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Предлежание плаценты. Преждевременная отслойка нормально расположенной плаценты.</w:t>
            </w:r>
          </w:p>
        </w:tc>
        <w:tc>
          <w:tcPr>
            <w:tcW w:w="10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Кровотечение в 3 периоде родов. Кровотечения в раннем и поздн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родовом периодах.</w:t>
            </w:r>
          </w:p>
        </w:tc>
        <w:tc>
          <w:tcPr>
            <w:tcW w:w="10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Геморрагический шок. ДВС-синдром в акушерстве.</w:t>
            </w:r>
          </w:p>
        </w:tc>
        <w:tc>
          <w:tcPr>
            <w:tcW w:w="10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4. Участие в проведении лечебно-диагностических, профилактических мероприятий  родильнице с послеродовыми </w:t>
      </w:r>
      <w:r>
        <w:rPr>
          <w:b/>
          <w:bCs/>
          <w:sz w:val="28"/>
          <w:szCs w:val="28"/>
        </w:rPr>
        <w:t>инфекционными</w:t>
      </w:r>
      <w:r>
        <w:rPr>
          <w:b/>
          <w:sz w:val="28"/>
          <w:szCs w:val="28"/>
        </w:rPr>
        <w:t xml:space="preserve"> заболева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010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Формы первого и второго этапов послеродовой инфекции.</w:t>
            </w:r>
          </w:p>
        </w:tc>
        <w:tc>
          <w:tcPr>
            <w:tcW w:w="10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Формы третьего и четвёртого этапов послеродовой инфекции.</w:t>
            </w:r>
          </w:p>
        </w:tc>
        <w:tc>
          <w:tcPr>
            <w:tcW w:w="10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Участие в проведении акушерских операций во время беременно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дах и в послеродовом пери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010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Акушерские операции во время беременности.</w:t>
            </w:r>
          </w:p>
        </w:tc>
        <w:tc>
          <w:tcPr>
            <w:tcW w:w="10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Акушерские операции в родах и в послеродовом периоде.</w:t>
            </w:r>
          </w:p>
        </w:tc>
        <w:tc>
          <w:tcPr>
            <w:tcW w:w="10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15"/>
        <w:gridCol w:w="764"/>
        <w:gridCol w:w="1980"/>
        <w:gridCol w:w="1800"/>
        <w:gridCol w:w="2520"/>
        <w:gridCol w:w="1260"/>
        <w:gridCol w:w="1800"/>
        <w:gridCol w:w="2461"/>
      </w:tblGrid>
      <w:tr>
        <w:trPr>
          <w:trHeight w:val="7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.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аще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. меж- и внутрипредмет. связ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литература</w:t>
            </w:r>
          </w:p>
        </w:tc>
      </w:tr>
      <w:tr>
        <w:trPr>
          <w:trHeight w:val="26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ПМ 1.    Участие в проведении лечебно-диагностических, профилактических мероприятий беременной с акушерской и экстрагенитальной патологией. Оказ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врачебной помощ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ксикозы беременных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зы берем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. Редкие формы токсикоз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спект ле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уськова Н.А., Прохорович Т.И.,Солодейникова М.А. ,  Харитонова С.А. Акушерство. Санкт-Петербург, СпецЛит, 2016г., стр:стр:267-274; 290-292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>Акушерство. Национальное руководство, ГЭОТАР-Медиа, 2015г., глава 2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, лекц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е заболевания, отравления и беременность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., глава 2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гестоз. Окёки беременных.Артериальная гипертензия, вызванная беременн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Н.А., Прохорович Т.И.,Солодейникова М.А., Харитонова С.В. Акушерство. Санкт-Петербург, СпецЛит, 2016г., стр:274-2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е заболевания, отравления и беременность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3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703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эклампсия. Эклампс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спект ле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Н.А., Прохорович Т.И.,Солодейникова М.А. , Харитонова С.В Акушерство. Санкт-Петербург, СпецЛит, 2016г., стр:281- 2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занятия, 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е заболевания, отравления и беременность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2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14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беременности и родов п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трагениталь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ологии и заболе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аниях репродуктивной системы</w:t>
            </w:r>
            <w:r>
              <w:rPr>
                <w:b/>
                <w:i/>
                <w:sz w:val="20"/>
                <w:szCs w:val="20"/>
              </w:rPr>
              <w:t>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еременности и родов при  сердечно-сосудис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ологии и заболеваниях мочевыводящих путе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глоссар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Н.А., Прохорович Т.И., Солодейникова М.А. , Харитонова С.В. Акушерство. Санкт-Петербург, СпецЛит, 2016г., стр:292-2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е заболевания, отравления и берем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, глава 38, 42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61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еременности и родов при эндокри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и и заболеваниях репродуктив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Н.А., Прохорович Т.И,  Солодейникова М.А., Харитонова С.В.  Акушерство. Санкт-Петербург, СпецЛит, 2016г., стр:300-305; 310-3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кция, табли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4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86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беременности и родов при изосерологической несовместимост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ови матери и плода по </w:t>
            </w:r>
            <w:r>
              <w:rPr>
                <w:sz w:val="20"/>
                <w:szCs w:val="20"/>
                <w:lang w:val="en-US"/>
              </w:rPr>
              <w:t>RH</w:t>
            </w:r>
            <w:r>
              <w:rPr>
                <w:sz w:val="20"/>
                <w:szCs w:val="20"/>
              </w:rPr>
              <w:t>-факт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истеме АВ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пект ле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 Акушерство. Национальное руководство, ГЭОТАР-Медиа, 2015г., глава 3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табли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., глава 3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малии развития и заболевания плода, плодных оболочек и плацент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малии развития и заболевания плода, плодных оболочек и плацен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ькова Н.А., Прохорович Т.И.,Солодейникова М.А.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С.В. Акушерство. Санкт-Петербург, СпецЛит, стр:316-33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я,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25-27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ждевременное прерывание берем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нашивание берем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Н.А., Прохорович Т.И.,Солодейникова М.А. Харитонова С.В., Акушерство. Санкт-Петербург, СпецЛит, 2016г., стр:335-340; 343-3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и, таблиц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я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19-22;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ношенная беременност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шенная береме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пект ле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Н.А., Прохорович Т.И.,Солодейникова М.А.Харитонова С.В.,   Акушерство. Санкт-Петербург, СпецЛит, 2016г., стр:347-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я, табли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2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Участие в проведении лечебн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агностических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илактически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й роженице с акушерской патологией. Оказание доврачебной помощи.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малии сократительной деятельности матки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малии сократ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й  деятельности мат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>- конспект ле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Н.А., Прохорович Т.И., Солодейникова М.А. Харитонова С.В.,   Акушерство. Санкт-Петербург, СпецЛит, 2016г., стр: 376-3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, лек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арт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 физиологическое акушерств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51.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ы при узком тазе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ы при узком таз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Н.А., Прохорович Т.И., Солодейникова М.А.  , Харитонова С.В. Акушерство. Санкт-Петербург, СпецЛит, 2016г, стр: 385-3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я, таблиц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яжи кукла для акушерства, женский т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 физиологическое акушерств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51.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ды при неправильных вставлениях, предлежан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положениях плода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ы при неправильных вставлениях, предлежании и положениях пл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Н.А., Прохорович Т.И., Солодейникова М.А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Акушерство. Санкт-Петербург, СпецЛит, 2016г., стр:350-368,  396-4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я, таблицы, кукла для акушерства, женский т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 физиологическое акушерств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51.1-51.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.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ы при многоплодии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лодная береме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Н.А., Прохорович Т.И. ,Солодейникова М.А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С.В. Акушерство. Санкт-Петербург, СпецЛит, 2016г., стр:372-3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, лек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мия и физиология челове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генетики  и иммунологи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овой травматизм матери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ой травматизм матер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ькова Н.А., Прохорович Т.И., Солодейникова М.А., Харитонова С.В.  Акушерство. Санкт-Петербург, СпецЛит, 2016г., стр:441-5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 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 физиологическое акушерство, хирургические болезни, травмы и беременность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 2015г., гл.51.13-51.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5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Участие в проведении лечебно-диагностических, профилактических мероприятий бере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нной, роженице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ильнице 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ушерски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вотечениям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доврачеб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й помощ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вотечения 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берем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течения в 1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вине беременности, не связанные с патологией плодного яйца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.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353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ежание плаценты. Преждев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ная отслой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 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ной плац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ча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 ,Солодейникова М.А. , Харитонова С.В. Акушерство. Санкт-Петербург, СпецЛит, 2016г., стр:410-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е заболевания, отравления и беременно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стр: 853-858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349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вотечения в родах и в послеродовом период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течения в 3-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е родов, в раннем и поздн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родовом перио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ейникова М.А.  Акушерство. Санкт-Петербург, СпецЛит, 2016г., стр:420-4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ческое акушерств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стр: 861-866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74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рраг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.  ДВС-синд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кушер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ейникова М.А., Харитонова С.В.  Акушерство. Санкт-Петербург, СпецЛит, 2016г., стр:428-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 фармаколог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стр:883-89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ие в проведении лечебно-диагностических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илактических мероприятий родильнице с послеродовыми инфекционными заболеваниями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первого и второго этапов послеродов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ек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первого и второго этапов послерод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екции</w:t>
            </w:r>
            <w:r>
              <w:rPr>
                <w:sz w:val="20"/>
                <w:szCs w:val="20"/>
                <w:lang w:val="en-US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, Харитонова С.В.  Акушерство. Санкт-Петербург, СпецЛит, 2016г., стр:451-4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я, сх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 основы микробиологии и иммунологи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5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третьего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ёртого этап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родовой инфекци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третьег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ёртого эта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родовой инфе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, Харитонова С.В.  Акушерство. Санкт-Петербург, СпецЛит, 2016г., стр:458-4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 основы микробиологии и иммунологи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5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ие в проведении акушерских операций во время беременности, в родах и послеродовом периоде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ушерск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и во врем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м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во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 , Харитонова С.В. Акушерство. Санкт-Петербург, СпецЛит, 2016г., стр:478-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 Хирургические заболевания, травмы и беременность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стр: 955-96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кушерск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и в рода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еродовом период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шер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в рода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родовом перио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зисов, выписка тер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Солодейникова М.А. , Харитонова С.В. Акушерство. Санкт-Петербург, СпецЛит, 2016г., стр:486-5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лек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  Хирургические заболевания, травмы и беременно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стр: 976-1016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2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p>
      <w:pPr>
        <w:sectPr>
          <w:footerReference w:type="default" r:id="rId27"/>
          <w:footerReference w:type="first" r:id="rId28"/>
          <w:type w:val="nextPage"/>
          <w:pgSz w:orient="landscape" w:w="16838" w:h="11906"/>
          <w:pgMar w:left="851" w:right="96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ы – 38 час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Участие в проведении лечебно-диагностических, профилактическ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беременной с акушерской и экстрагенитальной патологией. Оказание доврачебной помощи.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8"/>
          <w:szCs w:val="28"/>
        </w:rPr>
        <w:t xml:space="preserve">1. ОЖГБ и </w:t>
      </w:r>
      <w:r>
        <w:rPr>
          <w:sz w:val="28"/>
          <w:szCs w:val="28"/>
          <w:lang w:val="en-US"/>
        </w:rPr>
        <w:t>HELLP</w:t>
      </w:r>
      <w:r>
        <w:rPr>
          <w:sz w:val="28"/>
          <w:szCs w:val="28"/>
        </w:rPr>
        <w:t>-синдром.                                                                                            2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еотложная доврачебная помощь при преэклампсии и эклампсии.                        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отложная доврачебная помощь при осложнениях заболеваний сердечно-                     сосудистой системы.                                                                                                        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отложная доврачебная помощь при осложнениях заболеваний мочевыде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ьной системы.                                                                                                          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номалии развития плода.                                                                                           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узырный занос.                                                                                                           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ФПН.                                                                                                                              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Неотложная доврачебная помощь при самопроизвольных выкидышах.                2ч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Акушерская тактика при преждевременных родах.                                                  2ч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2. Участие в проведении лечебно-диагностических, профилактическ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роприятий роженице с акушерской патологией. Оказание доврачебной помощ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едение родов при аномалиях сократительной деятельности матки.                   2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линически узкий таз.                                                                                                2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собенности ведения беременности, родов, послеродового периода 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оплодии.                                                                                                               2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собенности ухода за родильницами с травмами мягких родовых пу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авмой лонного сочленения.                                                                                   2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Участие в проведении лечебно-диагностических, профилактичес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беременной, роженице родильнице с акушерскими кровотечениями. Оказание доврачебн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Неотложная доврачебная помощь при кровотечениях в 1-й полови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менности.                                                                                                                   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Неотложная доврачебная помощь при кровотечениях во 2-ой полови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менности.                                                                                                                   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Неотложная доврачебная помощь при кровотечениях в 3 периоде ро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ннем и позднем периодах.                                                                                         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Геморрагический шок.                                                                                               2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 Участие в проведении лечебно-диагностических, профилактичес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родильнице с послеродовыми инфекционными заболеваниями</w:t>
      </w:r>
    </w:p>
    <w:p>
      <w:pPr>
        <w:pStyle w:val="Normal"/>
        <w:rPr/>
      </w:pPr>
      <w:r>
        <w:rPr>
          <w:sz w:val="28"/>
          <w:szCs w:val="28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ход за родильницами с тяжёлыми формами послеродовых инфекцио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болеваний                                                                                                                  2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Участие в проведении акушерских операций во время беременно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дах и в послеродовом периоде</w:t>
      </w:r>
    </w:p>
    <w:p>
      <w:pPr>
        <w:pStyle w:val="Normal"/>
        <w:rPr/>
      </w:pPr>
      <w:r>
        <w:rPr>
          <w:sz w:val="28"/>
          <w:szCs w:val="28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ход и наблюдение за родильницей после операции кесарева сечения.              2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tbl>
      <w:tblPr>
        <w:tblW w:w="155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15"/>
        <w:gridCol w:w="764"/>
        <w:gridCol w:w="2160"/>
        <w:gridCol w:w="1800"/>
        <w:gridCol w:w="2340"/>
        <w:gridCol w:w="1260"/>
        <w:gridCol w:w="1801"/>
        <w:gridCol w:w="2460"/>
      </w:tblGrid>
      <w:tr>
        <w:trPr>
          <w:trHeight w:val="8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.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ащение занят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. меж- и внутрипредмет. связ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литератур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Участие в проведении лечебно-диагностических, профилактически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 беременной с акушерской и экстрагенитальной патологией. Оказание доврачебной помощ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50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ЖГБ и </w:t>
            </w:r>
            <w:r>
              <w:rPr>
                <w:sz w:val="20"/>
                <w:szCs w:val="20"/>
                <w:lang w:val="en-US"/>
              </w:rPr>
              <w:t>HELLP</w:t>
            </w:r>
            <w:r>
              <w:rPr>
                <w:sz w:val="20"/>
                <w:szCs w:val="20"/>
              </w:rPr>
              <w:t>- синд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изучение материалов лекции, учебника, дополнительной литератур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одготовить доклады на тему «Острый жировой гепатоз беременных», «</w:t>
            </w:r>
            <w:r>
              <w:rPr>
                <w:sz w:val="20"/>
                <w:szCs w:val="20"/>
                <w:lang w:val="en-US"/>
              </w:rPr>
              <w:t>HELLP</w:t>
            </w:r>
            <w:r>
              <w:rPr>
                <w:sz w:val="20"/>
                <w:szCs w:val="20"/>
              </w:rPr>
              <w:t>-синдром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 тестовые задания по тем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атологии, соматические заболевания, отравления и берем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29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2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доврачебная помощь при пре- и экламп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., Солодейникова М.А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С.В. Акушерство. Санкт-Петербург, СпецЛит, 2016г., стр:289-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тестовые задания по тем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е заболевания, отравления и берем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29;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3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тложная доврачебная помощь при осложнениях заболеваний сердечно - сосудистой системы.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аблицы, тестовые задания по тем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я беремен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е заболевания, отравления и беременность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3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1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тложная доврачебная помощь при осложнениях заболеваний мочевыделительной                 системы.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нспект лекции;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 тестовый контроль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я беремен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е заболевания, отравления и беременность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4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3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малии развития пл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 Гуськова Н.А., Прохорович Т.И., Солодейникова М.А., Харитонова С.В. Акушерство. Санкт-Петербург, СпецЛит, 2016г., стр:324-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 тестовый контроль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ости, Генетика человека с основами медицинской генетики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гл. 2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3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8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ырный зан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 Гуськова Н.А., Прохорович Т.И., Солодейникова М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321-3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 тестовый 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ости, Генетика человека с основами медицинской гене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26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3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72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Харитонова С.В. контрольные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.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 Гуськова Н.А., Прохорович Т.И., Солодейникова М.А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331-3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 тестовый контроль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о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24;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3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тложная доврачебная помощь при самопроизвольных выкидышах.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ить алгоритмы оказания неотложной помощи при самопроизволь-ных выкидыш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 Гуськова Н.А., Прохорович Т.И., Солодейникова М.А. Харитонова С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339-3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 тестовый контроль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менност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1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3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6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ая тактика при преждевременных род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алгоритм ведения преждевременных р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 Гуськова Н.А., Прохорович Т.И., Солодейникова М.А., Харитонова С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345-3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экспертные карты, тестовый контроль, инструкции по вед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-менных род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и ведение нормальных родов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51г., глава 2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3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1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 2. Участие в проведении лечебно-диагностических, профилактически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 роженице с акушерской патологией. Оказание доврачебной помощ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родов при аномалиях сократительной деятельности матки.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уськова Н.А., Прохорович Т.И., Солодейникова М.А. Харитонова С.В. Акушерство. Санкт-Петербург, СпецЛит, 2016г., стр:376-38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экспертные карты, тестовый контроль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и ведение нормальных родов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стр: 795-806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3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 узкий та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 Гуськова Н.А., Прохорович Т.И., Солодейникова М.А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395-3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стр:781-795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3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едения беременности, родов, послеродового периода при многоплод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 Гуськова Н.А., Прохорович Т.И., СолодейнХаритонова С.В.икова М.А.  Акушерство. Санкт-Петербург, СпецЛит, 2016г., стр:372-37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 человека с основами медицинской гене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1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ухода за родильницами с травмами мягких родовых пут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вмой лонного сочленения.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 Гуськова Н.А., Прохорович Т.И., Солодейникова М.АХаритонова С.В.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441-45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инструкци, приказы по ЛПУ, алгоритмы манипуля-ци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болезни, травмы и беременность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51.13;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5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Участие в проведении лечебно-диагностических, профилактически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 беременной, роженице родильнице с акушерскими кровотечениями. Оказание доврачебной помощи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7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тложная доврачебная помощь при кровотечениях в 1-й половине беременности.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пект ле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алгоритмы действий, тестовый контроль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, гл. 53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тложная доврачебная помощь при кровотечениях во 2-й половине беременности.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ответов на контроль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 Гуськова Н.А., Прохорович Т.И., Солодейникова М.А. Харитонова С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410-4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алгоритмы действий, ситуацион-ные задачи, тестовый контроль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стоз беременны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, стр:853-857; 861-866;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тложная доврачебная помощь при кровотечении в 3-м периоде родов, в раннем и позднем послеродовом периодах.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 Гуськова Н.А., Прохорович Т.И., Солодейникова М.А. Харитонова С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ушерство. Санкт-Петербург, СпецЛит, 2016г., стр:420-42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и ведение нормальных р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слеродового периода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стр: 867-882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9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ррагический ш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 Гуськова Н.А., Прохорович Т.И., Солодейникова М.А., Харитон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428-4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патологии, хирургические заболевания, травмы и бер-т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52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  Участие в проведении лечебно-диагностических, профилактически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 родильнице с послеродовыми инфекционными заболевания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родильницами с тяжёлыми послеродовыми заболевани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изучение 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плана ухода за родильницами с тяжёлыми послеродовыми заболева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пект лек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алгоритмы действий, экспертные карты, тестовый контроль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икробиологии и иммунологии, ПМ.0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5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Участие в провед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кушерских операций во врем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менности, в родах и в послеродовом периоде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и наблюдение за родильницей после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сарева сеч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. 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плана ухода за родильницей после операции кесарево сеч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 Гуськова Н.А., Прохорович Т.И., Солодейни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ьн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509-5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алгоритмы действий, экспертные карты, тестовый контроль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заболевания, травмы и бер-ть,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стр: 986-996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8"/>
          <w:type w:val="nextPage"/>
          <w:pgSz w:orient="landscape" w:w="16838" w:h="11906"/>
          <w:pgMar w:left="851" w:right="96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актические  занятия - 262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 1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.Участие в проведении лечебно-диагностических, профилактических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й беременной с акушерской и экстрагенитальной патологией. Оказание доврачебной помощи.</w:t>
      </w:r>
    </w:p>
    <w:p>
      <w:pPr>
        <w:pStyle w:val="Normal"/>
        <w:rPr/>
      </w:pPr>
      <w:r>
        <w:rPr>
          <w:sz w:val="28"/>
          <w:szCs w:val="28"/>
        </w:rPr>
        <w:t>1. Токсикозы беременных..                                                                                            6ч</w:t>
      </w:r>
    </w:p>
    <w:p>
      <w:pPr>
        <w:pStyle w:val="Normal"/>
        <w:rPr/>
      </w:pPr>
      <w:r>
        <w:rPr>
          <w:sz w:val="28"/>
          <w:szCs w:val="28"/>
        </w:rPr>
        <w:t xml:space="preserve">2.  Редкие формы токсикозов беременных.                                                                  6ч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3. Отёки беременных. Артериальная гипертензия, вызванная беременностью       6ч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эклампсия.                                                                                        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Эклампсия.                                                                                                                   4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овременные принципы терапии артериальной гипертензии, преэклампсии, эклампсии                                                                                                                        4ч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едение беременности и родов при ревматизме и пороках сердца.                      6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еление беременности и родов при гипертонической болезни и ар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ипотонии.                                                                                                                  4ч</w:t>
      </w:r>
    </w:p>
    <w:p>
      <w:pPr>
        <w:pStyle w:val="Normal"/>
        <w:rPr/>
      </w:pPr>
      <w:r>
        <w:rPr>
          <w:sz w:val="28"/>
          <w:szCs w:val="28"/>
        </w:rPr>
        <w:t>9. Ведение беременности и родов при заболеваниях эндокринной системы.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Ведение беременности и родов при заболеваниях репродуктивной системы.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едение беременности и родов при заболеваниях мочевыводящих путей.        4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Ведение беременности и родов при инфекционных заболеваниях.                      6ч</w:t>
      </w:r>
    </w:p>
    <w:p>
      <w:pPr>
        <w:pStyle w:val="Normal"/>
        <w:rPr/>
      </w:pPr>
      <w:r>
        <w:rPr>
          <w:sz w:val="28"/>
          <w:szCs w:val="28"/>
        </w:rPr>
        <w:t xml:space="preserve">13. Ведение беременности иродов при изосерологической несовместимости крови матери и плода по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- фактору и системе АВ0.                                                          6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Аномалии развития плода.                                                                                        4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Аномалии развития плаценты, пуповины.                                                              4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Плацентарная недостаточность.                                                                               4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Невынашивание беременности.                                                                                4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Медицинский аборт.                                                                             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Преждевременные роды.                                                                                           4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Переношенная беременность.                                                                                   6ч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дел  2. Участие в проведении лечебно-диагностических, профилактически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й роженице с акушерской патологией. Оказание доврачебн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атологический прелиминарный период. Слабость родовой деятельности.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искоординация родовой деятельности. Чрезмерно сильная род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ятельность.                                                                                                               4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Диагностика узкого таза. Биомеханизм родов при узком тазе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вое занятие.</w:t>
      </w:r>
      <w:r>
        <w:rPr/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едение родов при узком тазе.                                                                                  4ч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оды при аномалиях вставления головки плода.                                                     6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Тазовые предлежания плода.                                                                                     6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еправильные положения плода.                                                         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ногоплодная беременность.                                                                                    4ч</w:t>
      </w:r>
    </w:p>
    <w:p>
      <w:pPr>
        <w:pStyle w:val="Normal"/>
        <w:rPr/>
      </w:pPr>
      <w:r>
        <w:rPr>
          <w:sz w:val="28"/>
          <w:szCs w:val="28"/>
        </w:rPr>
        <w:t xml:space="preserve">9.  Родовой травматизм матери.                                                                                     6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Гематомы мягких родовых путей. Расхождение и разрыв л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членения.                                                                                                                 4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3. Участие в проведении лечебно-диагностических, профилактически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й беременной, роженице родильнице с акушерскими кровотечениями. Оказание доврачебн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ровотечения в 1-ой половине беременности, не связанные с патолог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дного яйца.                                                                                                             4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Предлежание плаценты.                                                                                            6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Преждевременная отслойка нормально расположенной плаценты.                     4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ровотечения в 3 периоде родов.                                                                             6ч</w:t>
      </w:r>
    </w:p>
    <w:p>
      <w:pPr>
        <w:pStyle w:val="Normal"/>
        <w:rPr/>
      </w:pPr>
      <w:r>
        <w:rPr>
          <w:sz w:val="28"/>
          <w:szCs w:val="28"/>
        </w:rPr>
        <w:t xml:space="preserve">15. Кровотечения в раннем послеродовом периоде.                                                     4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ровотечения в позднем послеродовом периоде.                              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ДВС-синдром. Геморрагический шок.                                                                     4ч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дел 4.   Участие в проведении лечебно-</w:t>
      </w:r>
      <w:r>
        <w:rPr>
          <w:b/>
          <w:sz w:val="28"/>
          <w:szCs w:val="28"/>
        </w:rPr>
        <w:t>диагностических</w:t>
      </w:r>
      <w:r>
        <w:rPr>
          <w:b/>
          <w:i/>
          <w:sz w:val="28"/>
          <w:szCs w:val="28"/>
        </w:rPr>
        <w:t>, профилактически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й родильнице с послеродовыми инфекционными заболев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Формы первого этапа послеродовых инфекционных заболеваний. 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Формы второго этапа послеродовых инфекционных заболеваний.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Формы 3 и 4 этапов послеродовых инфекционных заболеваний.                        4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ослеродовой лактационный мастит.                                                                     6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5. Участие в проведении акушерских операций во время беременности,     в родах и в послеродов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Операции по сохранению беременности.                                           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Операции по исправлению положения плода в родах.                     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перации подготавливающие родовые пути.                                    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Разрывы шейки матки.  Разрывы влагалища. Восстановление.       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Разрывы промежности. Разрывы наружных половых органов.       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Плодоразрушающие операции.                                                           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Акушерские щипцы. Вакуум-экстракция плода.                               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Экстракция плода за тазовый конец.                                                                        6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Кесарево сечение. Итоговое занятие.                                                                       4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9"/>
          <w:footerReference w:type="first" r:id="rId50"/>
          <w:type w:val="nextPage"/>
          <w:pgSz w:w="11906" w:h="16838"/>
          <w:pgMar w:left="851" w:right="851" w:gutter="0" w:header="0" w:top="851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59"/>
        <w:gridCol w:w="900"/>
        <w:gridCol w:w="1800"/>
        <w:gridCol w:w="1800"/>
        <w:gridCol w:w="2340"/>
        <w:gridCol w:w="1800"/>
        <w:gridCol w:w="1800"/>
        <w:gridCol w:w="2090"/>
      </w:tblGrid>
      <w:tr>
        <w:trPr>
          <w:trHeight w:val="8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.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аще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. меж- и внутрипредмет. связ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литература</w:t>
            </w:r>
          </w:p>
        </w:tc>
      </w:tr>
      <w:tr>
        <w:trPr>
          <w:trHeight w:val="26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проведении лечебно-диагностических, профилактически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й беременной с акушерской и экстрагенитальной патологией. Оказание доврачебной помощи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2ч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 Токсикозы беремен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зы беременных. Редкие формы токсикоз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реферата «Редкие формы токсикоз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267-274;290-29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32-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а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28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гест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ёки береме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риальная гипертензия, вызванная берем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рефератов «Прегестоз», «Отёки беременны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изучение материалов лекции, учебника, справочной литературы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С.В.  Акушерство. Санкт-Петербург, СпецЛит, 2016г., стр:274-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32-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С.В.  Акушерство. Санкт-Петербург, СпецЛит, 2016г., стр:274-2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А.А.Скребушевская, ГЭОТАР-Медиа, 2011г., стр: 32-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ы, ситуационные зада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ситуационные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е заболевания, отравления и бер-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0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28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эклампс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стов с эталонами ответов по теме «Гестоз лёгкой, средней, тяжёлой формы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уськова Н.А., Прохорович Т.И., Солодейникова М.А.  Акушерство. Санкт-Петербург, СпецЛит, 2016г., стр:281-2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32-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, тес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е заболевания, отравления и бер-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2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1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лампс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час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таблиц по темам «Клиника, диагностика, неотложная помощь при преэклампсии, эклампси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уськова Н.А., Прохорович Т.И., Солодейникова М.А., Харитонова С.В. Акушерство. Санкт-Петербург, СпецЛит, 2016г., стр:284-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32-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есты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м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прицы, р-р сернокислой магнез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,  соматические заболевания, отравления и бер-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2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ринципы терапии артериальной гипертензии, пре- и экламп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к тестовым заданиям по т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задач с эталонами ответов по теме «Гестоз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уськова Н.А., Прохорович Т.И., Солодейникова М.А. Харитонова С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284-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32-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таблицы,тесты, ситуационные задач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,  физиология беременности,  ПМ.05., соматические заболевания, отравления и бер-ть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29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Ведение беременности и родов при экстрагенитальной патологии и аномалиях развития половой сист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еременности и родов при ревматизме и пороках серд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сообщения «Ведение беременности и родов при ревматизме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уськова Н.А., Прохорович Т.И., Солодейникова М.А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С.В. Акушерство. Санкт-Петербург, СпецЛит, 2016г., стр:293-2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25-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ест-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е заболевания, отравления и бер-ть, ПМ 05, психология, фармаколог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38.3-38.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еременности и родов при гипертонической болезни и артериальной гипото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сообщения «Ведение беременности при гипертонической болез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уськова Н.А., Прохорович Т.И., Солодейникова М.А., Харитонова С.В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296-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25-3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 тестовый контро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ционные зада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ы для измерения АД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я беремен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 05. Соматические заболевания, отравления и бер-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гл.38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еременности и родов при заболеваниях эндокри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уськова Н.А., Прохорович Т.И., Солодейникова М.А.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300-30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25-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 тестовый контро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я беремен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 05. Соматические заболевания, отравления и бер-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4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7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еременности и родов при заболеваниях репродуктив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уськова Н.А., Прохорович Т.И., Солодейникова М.А. Харитонова С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310-31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54-6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 физиология берем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я, ПМ. 0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47-4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6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еременности и родов при заболеваниях мочевыводящих пу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алгоритма оказания неотложной помощи при почечной кол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уськова Н.А., Прохорович Т.И., Солодейникова М.А., Харитон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297-2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34-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фантом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лы, инструменты, набор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а р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я беремен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05. Соматические заболевания, отравления и бер-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4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6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50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еременности и родов при инфекционных заболева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сообщений «Беременность и ВИЧ/СПИД», «Беременность и сифил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-  Гуськова Н.А., Прохорович Т.И., Солодейникова М.А., Харитон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313-316; Руководство к практическим занятиям, М.В.Дзигуа, А.А.Скребушевская, ГЭОТАР-Медиа, 2011г., стр: 45-6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я беремен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4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6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5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ение беременности и родов при изосерологичес-кой несовместимости крови матери и плода по </w:t>
            </w:r>
            <w:r>
              <w:rPr>
                <w:sz w:val="20"/>
                <w:szCs w:val="20"/>
                <w:lang w:val="en-US"/>
              </w:rPr>
              <w:t>RH</w:t>
            </w:r>
            <w:r>
              <w:rPr>
                <w:sz w:val="20"/>
                <w:szCs w:val="20"/>
              </w:rPr>
              <w:t>-фактору и системе АВ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торить методы определения группы крови и резус принадлеж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35-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тем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ок для определения группы крови, резус-факт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4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6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37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 Аномалии развития плода, плодных оболочек, плацен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малии развития пл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уськова Н.А., Прохорович Т.И., Солодейникова М.А.,   Харитонова С.В.  Акушерство. Санкт-Петербург, СпецЛит, 2016г., стр:324-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 по теме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 человека с основами медицинской гене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 25-2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6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малии развития плаценты, пуповин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. Гуськова Н.А., Прохорович Т.И., Солодейникова М.А.-  Гуськова Н.А., Прохорович Т.И., Солодейникова М.А., Харитон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 316-324;,   Акушерство. Санкт-Петербург, СпецЛит, 2016г., стр:316-32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 ГЭОТАР-Медиа, 2011г., стр: 71-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 по теме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 человека с основами медицинской гене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27-28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6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центарная недостаточ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групп риска по развитию ФП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 , Харитонова С.В. Акушерство. Санкт-Петербург, СпецЛит, 2016г., стр:331-336; Акушерство. Руководство к практическим занятиям, М.В.Дзигуа, А.А.Скребушевская, ГЭОТАР-Медиа, 2011г., стр: 71-8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 человека с основами медицинской гене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24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6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ждевременное прерывание беременности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нашивание берем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 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уськова Н.А., Прохорович Т.И., Солодейникова М.А.  Акушерство. Санкт-Петербург, СпецЛит, 2016г., стр:336–343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34-41, 45-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 по теме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 человека с основами медицинской генет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, гинеколог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51г., гл.19-2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6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або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ые р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ответов на контрольные вопро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перечень социальных и медицинских показаний для прерывания берем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ответов на контрольные вопро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групп риска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жающим преждевременным род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-Гуськова Н.А., Прохорович Т.И., Солодейникова М.А.,  С.В.Харитонова.  Акушерство. Санкт-Петербург, СпецЛит, 2016г., стр:480-486;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15-17, 35, 39, 4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-Гуськова Н.А., Прохорович Т.И., Солодейникова М.А.,  С.В.Харитонова.  Акушерство. Санкт-Петербург, СпецЛит, 2016г., стр:343-347;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15-17, 35, 39, 4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 по теме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заболевания, травмы  и бер-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6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3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шенная берем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изучение материалов лекции, учебника, справоч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доклада «Акушерская тактика при переношенной беременност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, Харитонова С.В.  Акушерство. Санкт-Петербург, СпецЛит, 2016г., стр:347-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94-9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, ситуационн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, ПМ.0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23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6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проведении лечебно-диагностических, профилактически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й роженице с акушерской патологией. Оказание доврачебной помощи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Аномалии сократительной деятельности ма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ческий прелиминарный период. Слабость родов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таблицы «Акушерская тактика при слабости родовой деятельност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376-38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71-80, 93-9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алгоритмы действий, экспе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овый контро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 физиологическое акушерство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гл.58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6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ординация родовой деятельности. Чрезмерно сильная родов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парт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384-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алгоритмы действий, тестовый контроль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мия и  физиология человека, физиологическое акушерст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0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58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7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Роды п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ком таз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узкого таза. Биомеханизм родов при узком тазе. Итогов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таблицы размеров узких та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385-39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61-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 тестовый контроль, фантом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ы для акушерства, тазомеры, см лен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мия и физиология человека, физиологическое акушерст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0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ое руководство, ГЭОТАР-Медиа, 2015г., стр: 781-788;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7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одов при узком таз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плана от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395-39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181-18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алгоритм действ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З Р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мия и  физиология человека, физиологическое акушерст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.0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стр:788-79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7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Роды п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авильных вставлениях, предлежании и положениях пл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ы при аномалиях вставления головки пл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таблицы биомеханизма родов при разгибательных вставлениях головки (моменты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396-4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94-97, 99-1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алгоритмы действий, эксперт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ы, тест-контроль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ческое акушерство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стр: 745-754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7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зовые предлежания пл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ситуационных задач с эталонами ответов по т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.Гуськова Н.А., Прохорович Т.И., Солодейни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350-36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71-82, 186-1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 тест-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нтом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ы для акуше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мия и  физиология человека, психология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,стр:755-76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7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е положения пл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ситуационных задач с эталонами ответов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363-37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71-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алгоритмы действий, экспер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, анатомия и физиология человек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стр: 768-775;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7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4. Роды при многоплодии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лодная береме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ответов на контрольные вопрос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372-3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61-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 занятия, алгоритмы действ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, Генетика человека с основами медицинской гене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, гл.18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7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5. Родовой травматизм матери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ой травматизм матер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дополнительной литер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441-45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39-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ест-контроль, ситуационные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, хирургические заболевания, травмы и бер-ть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, глава 51.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7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ематомы мягких родовых путей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ждение и разрыв лонного сочл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ить сообщение «Принципы терапии при расхождении и разрыве лонного сочленения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  Акушерство. Санкт-Петербург, СпецЛит, 2016г., стр:441-45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9-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алгоритмы дейст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, хирургические заболевания, травмы и бер-ть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51г, гл. 51.13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7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астие в проведении лечебно-диагностических, профилактических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й беременной, роженице родильнице с акушерскими кровотечениями. Оказание доврачебной помощи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вотечения в пер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е беременности, не связанные с патологией плодного яй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стов с эталонами ответов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34-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алгоритм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, физиология береме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7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е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ц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таблицы вариантов предлежания плаценты (понятие, диагностика, клиника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410-416; Акушерство. Руководство к практическим занятиям, М.В.Дзигуа, А.А.Скребушевская, ГЭОТАР-Медиа, 2011г., стр: 73-8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алгоритмы действий, экспертные карты, тестовый контро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, анатомия и  физиология человек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стр:553-558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8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ждевремен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ойка нормально расположенной плац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таблицы дифференциаль-ной диагностики ПП и ПОНР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416-42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73-8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инструкци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стовый контро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, соматические заболевания, отравления и бер-ть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, стр:861-867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8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течения в 3 периоде р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торить течение и ведение 3 периода р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420-425;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207-208, 142-1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о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ь ма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лацент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микробиологии и иммунологии, анатомия и физиология человека,  фармаколог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, стр:867-871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8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8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течения в раннем послеродовом пери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таблицы размеров узких т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425-42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209-2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алгоритмы действ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 контроль, фантом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ма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плацент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, ПМ 04., раздел 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,стр:871-873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8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30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отечения в позднем послеродовом пери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ить сообщение «Принципы оказания неотложной доврачебной помощи при поздних послеродовых кровотечениях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уськова Н.А., Прохорович Т.И., Солодейникова М.А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 427-42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61-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алгоритмы действия, тест- контро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, ПМ 04., раздел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8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С-синд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ррагический ш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олнение таблицы степеней геморрагического ш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428-44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61-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алгоритмы действий, тестовый контроль, системы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/в вливаний, наб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ов для инфузионной терап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стр:883-89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8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  Участие в проведении лечебно-диагностических, профилактически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й родильнице с послеродовыми инфекционными заболеван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1. Форм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этапа послеродовой инфе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ервого этапа послеродовой инфе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задач с эталонами ответов по теме «Формы 1 этапа послеродовой инфекци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451-45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239-2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ест-контроль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, основы микробиологии и иммунологии, ПМ.0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 гл. 53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8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84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2. Форм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ого этапа послеродовой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го этапа послеродовой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задач с эталонами ответов по теме «Формы 2 этапа послеродовой инфекци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239-2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ест-контроль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, основы микробиологии и иммунологии, ПМ.0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, гл. 53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8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9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3. Форм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тьего и четвёртого этапов послеродовой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его и четвёртого этапов послеродовой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задач с эталонами ответов по теме «Формы 3 и 4 этапов послеродовой инфекци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239-2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ест-контроль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, основы микробиологии и иммунологии, ПМ.0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, глава 5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8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37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4.4. Послеродовой лактационный мастит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леродовой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ктационный маст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сообщения «Профилактика мастита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458-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ест-контроль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, основы микробиологии и иммунологии, ПМ.0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 глава53. </w:t>
            </w:r>
          </w:p>
          <w:p>
            <w:pPr>
              <w:pStyle w:val="Normal"/>
              <w:rPr/>
            </w:pPr>
            <w:hyperlink r:id="rId8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проведении акушерских операций во время беременности, в родах и в послеродовом пери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 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ушерские операции во время береме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сохранению береме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ить сообщение «Уход за пациентами после операций по сохранению беременност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478-48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ест-контроль, ситуационные зада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, хирургические заболевания, травмы и бер-ть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 57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ушерские операции во время  родов и в послеродовом пери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исправлению положения плода в род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ение 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список показаний и противопоказаний к акушерскому поворо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.Гуськова Н.А., Прохорович Т.И., Солодейникова М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365-37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 ГЭОТАР-Медиа, 2011г., стр: 198-2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тест-контроль, ситуационные зада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о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клы для акушер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 04, раздел 2, физиологическое акушерство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, гл.57.2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8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дготавли-вающие родовые пу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изуч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ить список показаний к операциям подготавливающим родовые пу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486-49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212-2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тест-контроль, ситуационные задачи, набор инструм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мотра родовых пу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57.1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ы ше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ки. Разрывы влагалища. Восстановл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изуч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сообщения «Техника восстановления разрывов влагалища  и шейки мат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441-4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215-2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ест-контроль, ситуационные зада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матки, набор инструм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сстановления разрыв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, хирургические заболевания, травмы и бер-ть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ушерство. Национальное руководство, ГЭОТАР-Медиа, 2015г. Глава 51.13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ы промежности. Разрывы наружных половых орга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таблицы «Набор инструментов, материала, медикаментов для осмотра и восстановления родовых путе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 ,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ушерство. Санкт-Петербург, СпецЛит, 2016г., стр:441-45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220-2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тест-контроль, ситуационные задачи, модель промежности, наборы инструм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осстановления разры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ж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П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, хирургические заболевания, травмы и бер-ть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ава 51.13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азрушаю-щие опе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реферата «Плодоразрушающие операци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С.В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лодейникова М.А.  Акушерство. Санкт-Петербург, СпецЛит, 2016г., стр:514-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ест-контроль, ситуационные задачи, набор плодоразрушаю-щих инструмен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, хирургические заболевания, травмы и бер-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57.8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е щипцы. Вакуум-экстракция пл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стов по теме «Родоразрешающие оп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491-49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228-2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тест-контроль, ситуационные задачи, акушерские щипц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и вакуум-экптрактора, фантом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, хирургические заболевания, травмы и бер-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 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1г., гл. 57.5-57.7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акция плода за тазовый коне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олнение таблицы «Показания, условия, техника операции - экстракция плода за тазовый конец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спект ле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ушерство. Санкт-Петербург, СпецЛит, 2016г., стр:.360-363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Руководство к практическим занятиям, М.В.Дзигуа, А.А.Скребушевская, ГЭОТАР-Медиа, 2011г., стр: 194-19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тест-контроль, ситуационные зада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нтом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лы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,  хирургические заболевания, травмы и бер-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 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57.7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сарево се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. - чтение справоч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абсолютных и относительных показаний к кесареву сечен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нспект лекции;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ськова Н.А., Прохорович Т.И., Солодейникова М.А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тонова С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ушерство. Санкт-Петербург, СпецЛит, 2016г., стр:498-514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тест-контроль, ситуационные зада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, хирургические заболевания, травмы и бер-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ушерство. Национальное руководство, ГЭОТАР-Медиа, 2015г., гл.57.4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62</w:t>
            </w:r>
            <w:r>
              <w:rPr>
                <w:b/>
              </w:rPr>
              <w:t>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авыков (манипуляций), подлежащих усво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11"/>
        <w:gridCol w:w="51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нипуляций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ум манипуля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стояния беременной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ация беременных с токсикозами, артериальной гипертензией, экстрагенитальной патологией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ружного акушерского исследования (4 приёма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тёков беременных (явных, скрытых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Ж, ВДМ, подсчёт ПВП плод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Д, подсчёт и оценка пульс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наружных размеров таза, диагональной конъюгаты, индекса Соловьёва, Франка, определение размера истинной конъюгаты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ивание и подсчитывание частоты сердцебиения плод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елка в моче экспресс методом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характера родовой деятельност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 оценка партограмм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системы для в/в капельного введения окситоцин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/в введения сернокислой магнези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кситоцинового тест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на фантоме биомеханизма родов при узких тазах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о Цовьянову при чисто ягодичном предлежании (фантом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о Цовьянову при ножном предлежании (фантом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ческое ручное пособие (фантом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ческий наружно-внутренний поворот плода на ножк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ирование при оказании акушерского пособия при преждевременных родах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изация мочевого пузыря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биомеханизма родов при неправильных вставлениях гол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а (фантом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бора инструментов для осмотра и восстановления цело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х тканей родовых путей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 приёмов Абуладзе, Гентера, Креде-Лазаревич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5. 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й массаж матки по Гентеру, Пискачеку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е отделение плаценты (Ф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целостности послед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е обследование полости матки, массаж «на кулаке» (Ф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струментов и ассистирование при амниотоми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 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струментов и ассистирование при перинео- и  эпизеотоми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нео- и эпизеоррафи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швов на промежност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швов на промежност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3. 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ирование при осмотре шейки матки на зеркалах и трахелоррафи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 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струментов и ассистирование при операции наложения акушерских щипцов, вакуум-экстракции плод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ение плода за тазовый конец (ф)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6. 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послеоперационной повязк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при нагноившихся швах промежност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лохий на бакпосев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вены на биохимическое исследование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 и резус принадлежност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ые инъекци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мышечные инъекции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9"/>
          <w:footerReference w:type="first" r:id="rId100"/>
          <w:type w:val="nextPage"/>
          <w:pgSz w:orient="landscape" w:w="16838" w:h="11906"/>
          <w:pgMar w:left="851" w:right="96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  <w:t>МДК 04.01 «Патологическое акушерство»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Дуда В.И. Акушерство, Ростов н/Д : Феникс, 2016. – 708 с.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Дзигуа М.В., Скребушевская А.А. Акушерство Практическое руководство для среднего медицинского образования. - М.: ГЭОТАР-Медиа, 2016. – 304 с.</w:t>
      </w:r>
    </w:p>
    <w:p>
      <w:pPr>
        <w:pStyle w:val="Normal"/>
        <w:widowControl w:val="false"/>
        <w:jc w:val="both"/>
        <w:rPr/>
      </w:pPr>
      <w:r>
        <w:rPr/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  <w:t>МДК 04.01 «Патологическое акушерство»</w:t>
      </w:r>
    </w:p>
    <w:p>
      <w:pPr>
        <w:pStyle w:val="Normal"/>
        <w:numPr>
          <w:ilvl w:val="0"/>
          <w:numId w:val="2"/>
        </w:numPr>
        <w:rPr/>
      </w:pPr>
      <w:r>
        <w:rPr/>
        <w:t>Акушерство. Национальное руководство. – М.: ГЭОТАР-Медиа, 2016.</w:t>
      </w:r>
    </w:p>
    <w:p>
      <w:pPr>
        <w:pStyle w:val="Normal"/>
        <w:numPr>
          <w:ilvl w:val="0"/>
          <w:numId w:val="2"/>
        </w:numPr>
        <w:rPr/>
      </w:pPr>
      <w:r>
        <w:rPr/>
        <w:t>Славянова И.К. Акушерство и гинекология /  И.К. Славянова. -  Ростов н/Д : Феникс, 2016. – 573 с.</w:t>
      </w:r>
    </w:p>
    <w:p>
      <w:pPr>
        <w:pStyle w:val="Normal"/>
        <w:numPr>
          <w:ilvl w:val="0"/>
          <w:numId w:val="2"/>
        </w:numPr>
        <w:rPr/>
      </w:pPr>
      <w:r>
        <w:rPr/>
        <w:t>Бодяжина В.И. Акушерство. Ростов-н/Д. – Феникс. 2009.- 477 с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Барышев Б.А., Айламазян Э.К.. Инфузионно-трансфузионная терапия акушерских кровотечений. - Санкт-Петербург: Н-Л., 2018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Белокриницкой Т.Е. Оперативное акушерство, под редакцией Белокриницкой Т.Е. - Ростов-На-Дону.: Феникс, 2007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Гуськова Н.А., Солодейникова М.В., Харитонова С.В. Акушерство: Учебник для средних медицинских учебных заведений - СПб:СпецЛит. 2016. - 528 с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Дзигуа М.В., Лунякина Е.А, Скребушевская А.А. Сестринское дело в акушерстве и гинекологии. — М.: ГЭОТАР-Медиа, 2012. — 604 с. 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Кулаков В.И., Прилепская В.Н., Радзинский В.Е. Руководство по амбулаторно-поликлинической помощи в акушерстве и гинекологии. — М.: ГЭОТАР-Медиа,  2006. — 1030 с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Мозговая Е.В., Джанашия М.М.. Инфекции мочевыводящих путей. Гестационные симфизиопатии. - Санкт-Петербург: Н-Л., 2008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узьмина-Крутецкая С.Р., Репина М.А.. Болезни сердца и беременность. - Санкт-Петербург: Н-Л., 2010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Лоран О.Б., Синякова Л.А., Косова И.В.. Алгоритмы диагностики и лечения инфекций мочевыводящих путей у беременных. - Москва: Миа., 2010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Мозговая Е.В., Абрамченко В.В., Кузьминых Т.УКрамарева Н.Л.. Алгоритмы и тактика ведения патологических родов. - Санкт-Петербург: Н-Л., 2010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Радзинский В.Е., Фукс.А.М. Акушерство. – М.: ГЭОТАР-Медиа, 2016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авельева Г.М. Справочник по акушерству, гинекологии и перинатологии. – Москва.: «Медицинское информационное агентство», 2016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идорова И.С., Макаров И.О., Леваков С.А.. Послеродовые гнойно-воспалительные заболевания. - Москва: Миа, 2006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идорова И.С., Кулаков В.И.. Руководство по акушерству. - Москва: Медицина, 2006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идорова И.С.. Физиология и патология родовой деятельности. - Москва: Миа, 2006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идорова И.С., Макаров И.О., Матвиенко Н.А.. Внутриутробные инфекции. - Москва: Миа, 2006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идельникова В.М., Антонов А.Н.. Преждевременные роды. Недоношенный ребенок. – Москва.: издательская группа «ГЭОТАР-Медиа»., 2006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луталова Р.И, Зюзина Н.Н., Курьянова Г.В., Павлова О.Ю.Практические манипуляции в акушерстве и гинекологии. - Ростов-На-Дону.: Феникс., 2008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одтетенев А.Д., Стрижова Н.В.. Аномалии родовой деятельности. - Москва: Миа., 2006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Рыжова Р.К., Смирнова. Н.П. Узкий таз в акушерской практике. - Санкт-Петербург: Н-Л., 2007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Урманчева А.Ф., Ульрих Е.А.. Опухоли женских половых органов и беременность. - Санкт-Петербург: Н-Л., 2010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Чернуха Е.А., Пучко Т.К. Тазовые предлежания плода. -Москва.: издательская группа «ГЭОТАР-Медиа»., 2007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Шишов М.А., Буштырева И.О., Дудов А.С., Шумилина Е.В. Акушерство и гинекология. Правовые основы профессиональной деятельности. - Ростов-На-Дону.: Феникс, 2007.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рофильные web-сайты Интернета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1. Консультант студента. Электронная библиотека. (</w:t>
      </w:r>
      <w:hyperlink r:id="rId101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tudmedlib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 xml:space="preserve">2. Документационный центров Всемирной организации здравоохранения </w:t>
      </w:r>
      <w:r>
        <w:rPr>
          <w:rStyle w:val="StrongEmphasis"/>
          <w:shd w:fill="FFFFFF" w:val="clear"/>
        </w:rPr>
        <w:t>(</w:t>
      </w:r>
      <w:hyperlink r:id="rId102">
        <w:r>
          <w:rPr>
            <w:rStyle w:val="InternetLink"/>
            <w:color w:val="000000"/>
            <w:u w:val="none"/>
          </w:rPr>
          <w:t>http://whodc.mednet.ru/index.php</w:t>
        </w:r>
      </w:hyperlink>
      <w:r>
        <w:rPr/>
        <w:t>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 xml:space="preserve">3. </w:t>
      </w:r>
      <w:r>
        <w:rPr/>
        <w:t>Министерство здравоохранения РФ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osminzdrav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4. </w:t>
      </w:r>
      <w:r>
        <w:rPr>
          <w:shd w:fill="FFFFFF" w:val="clear"/>
        </w:rPr>
        <w:t>Научный центр акушерства, гинекологии и перинатологии</w:t>
      </w:r>
      <w:r>
        <w:rPr/>
        <w:t xml:space="preserve"> </w:t>
      </w:r>
      <w:r>
        <w:rPr>
          <w:shd w:fill="FFFFFF" w:val="clear"/>
        </w:rPr>
        <w:t>имени академика В.И. Кулакова" (</w:t>
      </w:r>
      <w:hyperlink r:id="rId103">
        <w:r>
          <w:rPr>
            <w:rStyle w:val="InternetLink"/>
            <w:color w:val="000000"/>
            <w:u w:val="none"/>
          </w:rPr>
          <w:t>http://www.ncagip.ru/</w:t>
        </w:r>
      </w:hyperlink>
      <w:r>
        <w:rPr/>
        <w:t>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5. Федеральная служба по надзору в сфере защиты прав потребителей и благополучия человека (</w:t>
      </w:r>
      <w:r>
        <w:rPr>
          <w:lang w:val="en-US"/>
        </w:rPr>
        <w:t>http</w:t>
      </w:r>
      <w:r>
        <w:rPr/>
        <w:t>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ospotrebnadzor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6. Центральный НИИ организации и информатизации здравоохранения ((</w:t>
      </w:r>
      <w:r>
        <w:rPr>
          <w:lang w:val="en-US"/>
        </w:rPr>
        <w:t>http</w:t>
      </w:r>
      <w:r>
        <w:rPr/>
        <w:t>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ednet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sectPr>
      <w:footerReference w:type="default" r:id="rId104"/>
      <w:type w:val="nextPage"/>
      <w:pgSz w:w="11906" w:h="16838"/>
      <w:pgMar w:left="851" w:right="851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7084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3.25pt;mso-wrap-distance-left:0pt;mso-wrap-distance-right:0pt;mso-wrap-distance-top:0pt;mso-wrap-distance-bottom:0pt;margin-top:0.1pt;mso-position-vertical-relative:text;margin-left:360.9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udmedlib.ru/" TargetMode="External"/><Relationship Id="rId5" Type="http://schemas.openxmlformats.org/officeDocument/2006/relationships/hyperlink" Target="http://www.studmedlib.ru/" TargetMode="Externa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www.studmedlib.ru/" TargetMode="External"/><Relationship Id="rId8" Type="http://schemas.openxmlformats.org/officeDocument/2006/relationships/hyperlink" Target="http://www.studmedlib.ru/" TargetMode="External"/><Relationship Id="rId9" Type="http://schemas.openxmlformats.org/officeDocument/2006/relationships/hyperlink" Target="http://www.studmedlib.ru/" TargetMode="External"/><Relationship Id="rId10" Type="http://schemas.openxmlformats.org/officeDocument/2006/relationships/hyperlink" Target="http://www.studmedlib.ru/" TargetMode="External"/><Relationship Id="rId11" Type="http://schemas.openxmlformats.org/officeDocument/2006/relationships/hyperlink" Target="http://www.studmedlib.ru/" TargetMode="External"/><Relationship Id="rId12" Type="http://schemas.openxmlformats.org/officeDocument/2006/relationships/hyperlink" Target="http://www.studmedlib.ru/" TargetMode="External"/><Relationship Id="rId13" Type="http://schemas.openxmlformats.org/officeDocument/2006/relationships/hyperlink" Target="http://www.studmedlib.ru/" TargetMode="External"/><Relationship Id="rId14" Type="http://schemas.openxmlformats.org/officeDocument/2006/relationships/hyperlink" Target="http://www.studmedlib.ru/" TargetMode="External"/><Relationship Id="rId15" Type="http://schemas.openxmlformats.org/officeDocument/2006/relationships/hyperlink" Target="http://www.studmedlib.ru/" TargetMode="External"/><Relationship Id="rId16" Type="http://schemas.openxmlformats.org/officeDocument/2006/relationships/hyperlink" Target="http://www.studmedlib.ru/" TargetMode="External"/><Relationship Id="rId17" Type="http://schemas.openxmlformats.org/officeDocument/2006/relationships/hyperlink" Target="http://www.studmedlib.ru/" TargetMode="External"/><Relationship Id="rId18" Type="http://schemas.openxmlformats.org/officeDocument/2006/relationships/hyperlink" Target="http://www.studmedlib.ru/" TargetMode="External"/><Relationship Id="rId19" Type="http://schemas.openxmlformats.org/officeDocument/2006/relationships/hyperlink" Target="http://www.studmedlib.ru/" TargetMode="External"/><Relationship Id="rId20" Type="http://schemas.openxmlformats.org/officeDocument/2006/relationships/hyperlink" Target="http://www.studmedlib.ru/" TargetMode="External"/><Relationship Id="rId21" Type="http://schemas.openxmlformats.org/officeDocument/2006/relationships/hyperlink" Target="http://www.studmedlib.ru/" TargetMode="External"/><Relationship Id="rId22" Type="http://schemas.openxmlformats.org/officeDocument/2006/relationships/hyperlink" Target="http://www.studmedlib.ru/" TargetMode="External"/><Relationship Id="rId23" Type="http://schemas.openxmlformats.org/officeDocument/2006/relationships/hyperlink" Target="http://www.studmedlib.ru/" TargetMode="External"/><Relationship Id="rId24" Type="http://schemas.openxmlformats.org/officeDocument/2006/relationships/hyperlink" Target="http://www.studmedlib.ru/" TargetMode="External"/><Relationship Id="rId25" Type="http://schemas.openxmlformats.org/officeDocument/2006/relationships/hyperlink" Target="http://www.studmedlib.ru/" TargetMode="External"/><Relationship Id="rId26" Type="http://schemas.openxmlformats.org/officeDocument/2006/relationships/hyperlink" Target="http://www.studmedlib.ru/" TargetMode="Externa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hyperlink" Target="http://www.studmedlib.ru/" TargetMode="External"/><Relationship Id="rId30" Type="http://schemas.openxmlformats.org/officeDocument/2006/relationships/hyperlink" Target="http://www.studmedlib.ru/" TargetMode="External"/><Relationship Id="rId31" Type="http://schemas.openxmlformats.org/officeDocument/2006/relationships/hyperlink" Target="http://www.studmedlib.ru/" TargetMode="External"/><Relationship Id="rId32" Type="http://schemas.openxmlformats.org/officeDocument/2006/relationships/hyperlink" Target="http://www.studmedlib.ru/" TargetMode="External"/><Relationship Id="rId33" Type="http://schemas.openxmlformats.org/officeDocument/2006/relationships/hyperlink" Target="http://www.studmedlib.ru/" TargetMode="External"/><Relationship Id="rId34" Type="http://schemas.openxmlformats.org/officeDocument/2006/relationships/hyperlink" Target="http://www.studmedlib.ru/" TargetMode="External"/><Relationship Id="rId35" Type="http://schemas.openxmlformats.org/officeDocument/2006/relationships/hyperlink" Target="http://www.studmedlib.ru/" TargetMode="External"/><Relationship Id="rId36" Type="http://schemas.openxmlformats.org/officeDocument/2006/relationships/hyperlink" Target="http://www.studmedlib.ru/" TargetMode="External"/><Relationship Id="rId37" Type="http://schemas.openxmlformats.org/officeDocument/2006/relationships/hyperlink" Target="http://www.studmedlib.ru/" TargetMode="External"/><Relationship Id="rId38" Type="http://schemas.openxmlformats.org/officeDocument/2006/relationships/hyperlink" Target="http://www.studmedlib.ru/" TargetMode="External"/><Relationship Id="rId39" Type="http://schemas.openxmlformats.org/officeDocument/2006/relationships/hyperlink" Target="http://www.studmedlib.ru/" TargetMode="External"/><Relationship Id="rId40" Type="http://schemas.openxmlformats.org/officeDocument/2006/relationships/hyperlink" Target="http://www.studmedlib.ru/" TargetMode="External"/><Relationship Id="rId41" Type="http://schemas.openxmlformats.org/officeDocument/2006/relationships/hyperlink" Target="http://www.studmedlib.ru/" TargetMode="External"/><Relationship Id="rId42" Type="http://schemas.openxmlformats.org/officeDocument/2006/relationships/hyperlink" Target="http://www.studmedlib.ru/" TargetMode="External"/><Relationship Id="rId43" Type="http://schemas.openxmlformats.org/officeDocument/2006/relationships/hyperlink" Target="http://www.studmedlib.ru/" TargetMode="External"/><Relationship Id="rId44" Type="http://schemas.openxmlformats.org/officeDocument/2006/relationships/hyperlink" Target="http://www.studmedlib.ru/" TargetMode="External"/><Relationship Id="rId45" Type="http://schemas.openxmlformats.org/officeDocument/2006/relationships/hyperlink" Target="http://www.studmedlib.ru/" TargetMode="External"/><Relationship Id="rId46" Type="http://schemas.openxmlformats.org/officeDocument/2006/relationships/hyperlink" Target="http://www.studmedlib.ru/" TargetMode="External"/><Relationship Id="rId47" Type="http://schemas.openxmlformats.org/officeDocument/2006/relationships/hyperlink" Target="http://www.studmedlib.ru/" TargetMode="External"/><Relationship Id="rId48" Type="http://schemas.openxmlformats.org/officeDocument/2006/relationships/footer" Target="footer5.xml"/><Relationship Id="rId49" Type="http://schemas.openxmlformats.org/officeDocument/2006/relationships/footer" Target="footer6.xml"/><Relationship Id="rId50" Type="http://schemas.openxmlformats.org/officeDocument/2006/relationships/footer" Target="footer7.xml"/><Relationship Id="rId51" Type="http://schemas.openxmlformats.org/officeDocument/2006/relationships/hyperlink" Target="http://www.studmedlib.ru/" TargetMode="External"/><Relationship Id="rId52" Type="http://schemas.openxmlformats.org/officeDocument/2006/relationships/hyperlink" Target="http://www.studmedlib.ru/" TargetMode="External"/><Relationship Id="rId53" Type="http://schemas.openxmlformats.org/officeDocument/2006/relationships/hyperlink" Target="http://www.studmedlib.ru/" TargetMode="External"/><Relationship Id="rId54" Type="http://schemas.openxmlformats.org/officeDocument/2006/relationships/hyperlink" Target="http://www.studmedlib.ru/" TargetMode="External"/><Relationship Id="rId55" Type="http://schemas.openxmlformats.org/officeDocument/2006/relationships/hyperlink" Target="http://www.studmedlib.ru/" TargetMode="External"/><Relationship Id="rId56" Type="http://schemas.openxmlformats.org/officeDocument/2006/relationships/hyperlink" Target="http://www.studmedlib.ru/" TargetMode="External"/><Relationship Id="rId57" Type="http://schemas.openxmlformats.org/officeDocument/2006/relationships/hyperlink" Target="http://www.studmedlib.ru/" TargetMode="External"/><Relationship Id="rId58" Type="http://schemas.openxmlformats.org/officeDocument/2006/relationships/hyperlink" Target="http://www.studmedlib.ru/" TargetMode="External"/><Relationship Id="rId59" Type="http://schemas.openxmlformats.org/officeDocument/2006/relationships/hyperlink" Target="http://www.studmedlib.ru/" TargetMode="External"/><Relationship Id="rId60" Type="http://schemas.openxmlformats.org/officeDocument/2006/relationships/hyperlink" Target="http://www.studmedlib.ru/" TargetMode="External"/><Relationship Id="rId61" Type="http://schemas.openxmlformats.org/officeDocument/2006/relationships/hyperlink" Target="http://www.studmedlib.ru/" TargetMode="External"/><Relationship Id="rId62" Type="http://schemas.openxmlformats.org/officeDocument/2006/relationships/hyperlink" Target="http://www.studmedlib.ru/" TargetMode="External"/><Relationship Id="rId63" Type="http://schemas.openxmlformats.org/officeDocument/2006/relationships/hyperlink" Target="http://www.studmedlib.ru/" TargetMode="External"/><Relationship Id="rId64" Type="http://schemas.openxmlformats.org/officeDocument/2006/relationships/hyperlink" Target="http://www.studmedlib.ru/" TargetMode="External"/><Relationship Id="rId65" Type="http://schemas.openxmlformats.org/officeDocument/2006/relationships/hyperlink" Target="http://www.studmedlib.ru/" TargetMode="External"/><Relationship Id="rId66" Type="http://schemas.openxmlformats.org/officeDocument/2006/relationships/hyperlink" Target="http://www.studmedlib.ru/" TargetMode="External"/><Relationship Id="rId67" Type="http://schemas.openxmlformats.org/officeDocument/2006/relationships/hyperlink" Target="http://www.studmedlib.ru/" TargetMode="External"/><Relationship Id="rId68" Type="http://schemas.openxmlformats.org/officeDocument/2006/relationships/hyperlink" Target="http://www.studmedlib.ru/" TargetMode="External"/><Relationship Id="rId69" Type="http://schemas.openxmlformats.org/officeDocument/2006/relationships/hyperlink" Target="http://www.studmedlib.ru/" TargetMode="External"/><Relationship Id="rId70" Type="http://schemas.openxmlformats.org/officeDocument/2006/relationships/hyperlink" Target="http://www.studmedlib.ru/" TargetMode="External"/><Relationship Id="rId71" Type="http://schemas.openxmlformats.org/officeDocument/2006/relationships/hyperlink" Target="http://www.studmedlib.ru/" TargetMode="External"/><Relationship Id="rId72" Type="http://schemas.openxmlformats.org/officeDocument/2006/relationships/hyperlink" Target="http://www.studmedlib.ru/" TargetMode="External"/><Relationship Id="rId73" Type="http://schemas.openxmlformats.org/officeDocument/2006/relationships/hyperlink" Target="http://www.studmedlib.ru/" TargetMode="External"/><Relationship Id="rId74" Type="http://schemas.openxmlformats.org/officeDocument/2006/relationships/hyperlink" Target="http://www.studmedlib.ru/" TargetMode="External"/><Relationship Id="rId75" Type="http://schemas.openxmlformats.org/officeDocument/2006/relationships/hyperlink" Target="http://www.studmedlib.ru/" TargetMode="External"/><Relationship Id="rId76" Type="http://schemas.openxmlformats.org/officeDocument/2006/relationships/hyperlink" Target="http://www.studmedlib.ru/" TargetMode="External"/><Relationship Id="rId77" Type="http://schemas.openxmlformats.org/officeDocument/2006/relationships/hyperlink" Target="http://www.studmedlib.ru/" TargetMode="External"/><Relationship Id="rId78" Type="http://schemas.openxmlformats.org/officeDocument/2006/relationships/hyperlink" Target="http://www.studmedlib.ru/" TargetMode="External"/><Relationship Id="rId79" Type="http://schemas.openxmlformats.org/officeDocument/2006/relationships/hyperlink" Target="http://www.studmedlib.ru/" TargetMode="External"/><Relationship Id="rId80" Type="http://schemas.openxmlformats.org/officeDocument/2006/relationships/hyperlink" Target="http://www.studmedlib.ru/" TargetMode="External"/><Relationship Id="rId81" Type="http://schemas.openxmlformats.org/officeDocument/2006/relationships/hyperlink" Target="http://www.studmedlib.ru/" TargetMode="External"/><Relationship Id="rId82" Type="http://schemas.openxmlformats.org/officeDocument/2006/relationships/hyperlink" Target="http://www.studmedlib.ru/" TargetMode="External"/><Relationship Id="rId83" Type="http://schemas.openxmlformats.org/officeDocument/2006/relationships/hyperlink" Target="http://www.studmedlib.ru/" TargetMode="External"/><Relationship Id="rId84" Type="http://schemas.openxmlformats.org/officeDocument/2006/relationships/hyperlink" Target="http://www.studmedlib.ru/" TargetMode="External"/><Relationship Id="rId85" Type="http://schemas.openxmlformats.org/officeDocument/2006/relationships/hyperlink" Target="http://www.studmedlib.ru/" TargetMode="External"/><Relationship Id="rId86" Type="http://schemas.openxmlformats.org/officeDocument/2006/relationships/hyperlink" Target="http://www.studmedlib.ru/" TargetMode="External"/><Relationship Id="rId87" Type="http://schemas.openxmlformats.org/officeDocument/2006/relationships/hyperlink" Target="http://www.studmedlib.ru/" TargetMode="External"/><Relationship Id="rId88" Type="http://schemas.openxmlformats.org/officeDocument/2006/relationships/hyperlink" Target="http://www.studmedlib.ru/" TargetMode="External"/><Relationship Id="rId89" Type="http://schemas.openxmlformats.org/officeDocument/2006/relationships/hyperlink" Target="http://www.studmedlib.ru/" TargetMode="External"/><Relationship Id="rId90" Type="http://schemas.openxmlformats.org/officeDocument/2006/relationships/hyperlink" Target="http://www.studmedlib.ru/" TargetMode="External"/><Relationship Id="rId91" Type="http://schemas.openxmlformats.org/officeDocument/2006/relationships/hyperlink" Target="http://www.studmedlib.ru/" TargetMode="External"/><Relationship Id="rId92" Type="http://schemas.openxmlformats.org/officeDocument/2006/relationships/hyperlink" Target="http://www.studmedlib.ru/" TargetMode="External"/><Relationship Id="rId93" Type="http://schemas.openxmlformats.org/officeDocument/2006/relationships/hyperlink" Target="http://www.studmedlib.ru/" TargetMode="External"/><Relationship Id="rId94" Type="http://schemas.openxmlformats.org/officeDocument/2006/relationships/hyperlink" Target="http://www.studmedlib.ru/" TargetMode="External"/><Relationship Id="rId95" Type="http://schemas.openxmlformats.org/officeDocument/2006/relationships/hyperlink" Target="http://www.studmedlib.ru/" TargetMode="External"/><Relationship Id="rId96" Type="http://schemas.openxmlformats.org/officeDocument/2006/relationships/hyperlink" Target="http://www.studmedlib.ru/" TargetMode="External"/><Relationship Id="rId97" Type="http://schemas.openxmlformats.org/officeDocument/2006/relationships/hyperlink" Target="http://www.studmedlib.ru/" TargetMode="External"/><Relationship Id="rId98" Type="http://schemas.openxmlformats.org/officeDocument/2006/relationships/hyperlink" Target="http://www.studmedlib.ru/" TargetMode="External"/><Relationship Id="rId99" Type="http://schemas.openxmlformats.org/officeDocument/2006/relationships/footer" Target="footer8.xml"/><Relationship Id="rId100" Type="http://schemas.openxmlformats.org/officeDocument/2006/relationships/footer" Target="footer9.xml"/><Relationship Id="rId101" Type="http://schemas.openxmlformats.org/officeDocument/2006/relationships/hyperlink" Target="http://www.studmedlib.ru/" TargetMode="External"/><Relationship Id="rId102" Type="http://schemas.openxmlformats.org/officeDocument/2006/relationships/hyperlink" Target="http://whodc.mednet.ru/index.php" TargetMode="External"/><Relationship Id="rId103" Type="http://schemas.openxmlformats.org/officeDocument/2006/relationships/hyperlink" Target="http://www.ncagip.ru/" TargetMode="External"/><Relationship Id="rId104" Type="http://schemas.openxmlformats.org/officeDocument/2006/relationships/footer" Target="footer10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56:00Z</dcterms:created>
  <dc:creator>User</dc:creator>
  <dc:description/>
  <cp:keywords/>
  <dc:language>en-US</dc:language>
  <cp:lastModifiedBy>User</cp:lastModifiedBy>
  <cp:lastPrinted>2021-11-01T12:56:00Z</cp:lastPrinted>
  <dcterms:modified xsi:type="dcterms:W3CDTF">2022-09-30T07:42:00Z</dcterms:modified>
  <cp:revision>4</cp:revision>
  <dc:subject/>
  <dc:title>Бюджетное образовательное учреждение</dc:title>
</cp:coreProperties>
</file>