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 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Воронежский  базовый  медицинский  колледж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        </w:t>
      </w:r>
    </w:p>
    <w:p>
      <w:pPr>
        <w:pStyle w:val="Normal"/>
        <w:rPr>
          <w:rFonts w:eastAsia="Times New Roman"/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        </w:t>
      </w:r>
    </w:p>
    <w:p>
      <w:pPr>
        <w:pStyle w:val="Normal"/>
        <w:jc w:val="center"/>
        <w:rPr>
          <w:sz w:val="56"/>
          <w:szCs w:val="56"/>
        </w:rPr>
      </w:pPr>
      <w:r>
        <w:rPr>
          <w:b/>
          <w:sz w:val="56"/>
          <w:szCs w:val="56"/>
        </w:rPr>
        <w:t>РАБОЧАЯ   ПРОГРАММА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rPr/>
      </w:pPr>
      <w:r>
        <w:rPr>
          <w:sz w:val="32"/>
          <w:szCs w:val="32"/>
        </w:rPr>
        <w:t xml:space="preserve">Дисциплина:  </w:t>
      </w:r>
      <w:r>
        <w:rPr>
          <w:sz w:val="44"/>
          <w:szCs w:val="44"/>
        </w:rPr>
        <w:t xml:space="preserve">« </w:t>
      </w:r>
      <w:r>
        <w:rPr>
          <w:b/>
          <w:sz w:val="44"/>
          <w:szCs w:val="44"/>
        </w:rPr>
        <w:t xml:space="preserve">Безопасность жизнедеятельности».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438"/>
        <w:rPr/>
      </w:pPr>
      <w:r>
        <w:rPr>
          <w:sz w:val="32"/>
          <w:szCs w:val="32"/>
        </w:rPr>
        <w:t>Для  специальности  31.02.02 Акушерское дело </w:t>
      </w:r>
    </w:p>
    <w:p>
      <w:pPr>
        <w:pStyle w:val="Normal"/>
        <w:ind w:left="-567" w:right="-711"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</w:t>
      </w:r>
      <w:r>
        <w:rPr>
          <w:b/>
        </w:rPr>
        <w:t>Воронеж 2022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Утверждена                                           Заместитель  директор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по учебной  работе                  </w:t>
      </w:r>
    </w:p>
    <w:p>
      <w:pPr>
        <w:pStyle w:val="Normal"/>
        <w:rPr/>
      </w:pPr>
      <w:r>
        <w:rPr>
          <w:b/>
          <w:sz w:val="28"/>
          <w:szCs w:val="28"/>
        </w:rPr>
        <w:t>Цикловой методической  комиссией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</w:t>
      </w:r>
      <w:r>
        <w:rPr>
          <w:b/>
        </w:rPr>
        <w:t>___________Селивановская Е.Л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токол  № _____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От  «_____»__________202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Председатель__________Поляков И.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вторы:_____________ Ивченко И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цензенты: Поляков И.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а составлена в соответствии с требованиями  ФЕДЕРАЛЬНОГО ГОСУДАРСТВЕННОГО ОБРАЗОВАТЕЛЬНОГО СТАНДАР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ЕДНЕГО ПРОФЕССИОНАЛЬНОГО ОБРАЗОВАНИЯ ПО СПЕЦИА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33.02.01 ФАРМАЦИЯ, утвержденного приказом Министерства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и науки Российской Федерации от 12 мая 2014 г. № 501 (в ред. приказов Минобрнауки России от 09.04.2015 № 391, от 24.07.2015 № 754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 xml:space="preserve">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 xml:space="preserve">             </w:t>
      </w:r>
      <w:r>
        <w:rPr>
          <w:b/>
          <w:caps/>
          <w:sz w:val="28"/>
          <w:szCs w:val="28"/>
        </w:rPr>
        <w:t>Безопасность жизне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дисциплины является частью программы подготовки специалистов среднего звена в соответствии с ФГОС СПО по специальности 31.02.02 Акушерское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дисциплины в структуре ППССЗ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Безопасность жизнедеятельности» входит в профессиональный учебный цикл.</w:t>
      </w:r>
    </w:p>
    <w:p>
      <w:pPr>
        <w:pStyle w:val="Normal"/>
        <w:rPr/>
      </w:pPr>
      <w:r>
        <w:rPr>
          <w:b/>
          <w:sz w:val="28"/>
        </w:rPr>
        <w:t>1.3.  Область профессиональной деятельности выпускников</w:t>
      </w:r>
      <w:r>
        <w:rPr>
          <w:sz w:val="28"/>
          <w:szCs w:val="28"/>
        </w:rPr>
        <w:t>: оказание акушерско-гинекологической помощи в учреждениях здравоохран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.4. Объектами профессиональной деятельности выпускников являют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женщины в различные периоды жиз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новорожден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м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ая документ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струментарий, медикаменты, аппарату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вичные трудовые коллективы.</w:t>
      </w:r>
    </w:p>
    <w:p>
      <w:pPr>
        <w:pStyle w:val="Normal"/>
        <w:spacing w:lineRule="atLeast" w:line="392"/>
        <w:rPr/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1.5. Акушерка/Акушер (базовой подготовки) готовится к следующим видам   деятель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- Медицинская и медико-социальная помощь женщине,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рожденному, семье при физиологическом течени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еременности, родов, послеродового пери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- Медицинская помощь беременным и детям при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заболеваниях, отравлениях и травм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- Медицинская помощь женщине с гинекологически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заболеваниями в различные периоды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- Медицинская помощь женщине, новорожденному, семь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патологическом течении беременности, родов,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ослеродового пери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- Выполнение работ по одной или нескольким профессиям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рабочих, должностям служащих (Младшая медицинская сестра по уходу за больны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Цели и задачи дисциплины – требования к результатам освоения  дисциплин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изучения общепрофессиональной дисциплины студент</w:t>
      </w:r>
      <w:r>
        <w:rPr>
          <w:b/>
          <w:sz w:val="28"/>
          <w:szCs w:val="28"/>
        </w:rPr>
        <w:t xml:space="preserve"> должен </w:t>
      </w:r>
      <w:r>
        <w:rPr>
          <w:rFonts w:eastAsia="Times New Roman"/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-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- использовать средства индивидуальной и коллективной защиты от оружия массового поражения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- применять первичные средства пожаротушения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-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- оказывать первую помощь пострадавшим;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олжен знать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сновы военной службы и обороны государства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задачи и основные мероприятия гражданской обороны, способы защиты населения от оружия массового поражения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меры пожарной безопасности и правила безопасного поведения при пожарах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дисциплины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акушерка/акушер должен приобрести  соответствующие общие компетенции (ОК)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К 3. Принимать решения в стандартных и нестандартных ситуациях, нести за них ответственность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К 7. Брать на себя ответственность за работу подчиненных членов команды и результат выполнения заданий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планировать повышение квалификации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К 11. 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дисциплины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акушерка/акушер должен приобрести  соответствующие профессиональные компетенции (ПК)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К 1.1. Проводить диспансеризацию и патронаж беременных и родильниц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К 2.1. Проводить лечебно-диагностическую, профилактическую, санитарно-просветительскую работу с пациентами с экстрагенитальной патологией под руководством врача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К 3.1. Проводить профилактические осмотры и диспансеризацию женщин в различные периоды жизни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К 4.3. Оказывать доврачебную помощь беременной, роженице, родильнице при акушерской и экстрагенитальной патологии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3"/>
        <w:keepNext w:val="false"/>
        <w:spacing w:lineRule="atLeast" w:line="264" w:before="0" w:after="33"/>
        <w:rPr>
          <w:rFonts w:ascii="Calibri" w:hAnsi="Calibri" w:cs="Calibri"/>
          <w:bCs w:val="false"/>
          <w:color w:val="000000"/>
          <w:sz w:val="28"/>
          <w:szCs w:val="28"/>
          <w:lang w:eastAsia="en-US"/>
        </w:rPr>
      </w:pPr>
      <w:r>
        <w:rPr>
          <w:rFonts w:cs="Calibri" w:ascii="Calibri" w:hAnsi="Calibri"/>
          <w:bCs w:val="false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Calibri" w:hAnsi="Calibri" w:cs="Calibri"/>
          <w:bCs/>
          <w:color w:val="000000"/>
          <w:sz w:val="28"/>
          <w:szCs w:val="28"/>
          <w:lang w:eastAsia="en-US"/>
        </w:rPr>
      </w:pPr>
      <w:r>
        <w:rPr>
          <w:rFonts w:cs="Calibri" w:ascii="Calibri" w:hAnsi="Calibri"/>
          <w:bCs/>
          <w:color w:val="000000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Style18"/>
        <w:rPr>
          <w:u w:val="single"/>
        </w:rPr>
      </w:pPr>
      <w:r>
        <w:rPr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7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вая аттестация в виде итоговой оцен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2.2. Тематический план и содержание учебной дисциплины   Безопасность  жизнедеятельности</w:t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980"/>
        <w:gridCol w:w="15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тем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ъем час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Чрезвычайные ситуации природного, техногенного и социального характер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 Чрезвычайные ситуации природного происхождения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>Понятие «безопасность жизнедеятельности». Чрезвычайные ситуации и их источники  опасности.</w:t>
            </w:r>
            <w:r>
              <w:rPr>
                <w:lang w:eastAsia="en-US"/>
              </w:rPr>
              <w:t xml:space="preserve"> Поражающие факторы ЧС</w:t>
            </w:r>
            <w:r>
              <w:rPr/>
              <w:t>. Закономерности ЧС природного происхождения. Поведение в условиях ЧС природного характера. Задачи и основные мероприятия гражданской оборон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рименение правил</w:t>
            </w:r>
            <w:r>
              <w:rPr>
                <w:lang w:eastAsia="en-US"/>
              </w:rPr>
              <w:t xml:space="preserve"> безопасного поведения в условиях ЧС природного характера. 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</w:t>
            </w:r>
          </w:p>
        </w:tc>
      </w:tr>
      <w:tr>
        <w:trPr>
          <w:trHeight w:val="17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72" w:leader="none"/>
              </w:tabs>
              <w:ind w:left="372" w:hanging="360"/>
              <w:rPr>
                <w:lang w:eastAsia="en-US"/>
              </w:rPr>
            </w:pPr>
            <w:r>
              <w:rPr>
                <w:lang w:eastAsia="en-US"/>
              </w:rPr>
              <w:t>Подготовка сообщения о наиболее крупных природных катастрофах за последние годы в мире и в Росси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72" w:leader="none"/>
              </w:tabs>
              <w:ind w:left="372" w:hanging="360"/>
              <w:rPr>
                <w:lang w:eastAsia="en-US"/>
              </w:rPr>
            </w:pPr>
            <w:r>
              <w:rPr>
                <w:lang w:eastAsia="en-US"/>
              </w:rPr>
              <w:t>Составление схемы «Порядок действий при объявлении ЧС и возвращении из эвакуации»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2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 Чрезвычайные ситуации техногенного происхожден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тенциально опасные объекты. Аварии на пожаро- и взрывоопасных объектах. Первичные средства пожаротушения. Типы огнетушителей. Правила безопасного поведения при пожарах. СИЗОД. Коллективные средства защиты от поражающих факторов.</w:t>
            </w:r>
            <w:r>
              <w:rPr>
                <w:lang w:eastAsia="en-US"/>
              </w:rPr>
              <w:t xml:space="preserve"> Катастрофы на транспорте. </w:t>
            </w:r>
            <w:r>
              <w:rPr/>
              <w:t>Химически опасные объекты и аварии на них. АХОВ и БТХ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spacing w:before="0" w:after="280"/>
              <w:ind w:left="60" w:hanging="0"/>
              <w:rPr/>
            </w:pPr>
            <w:r>
              <w:rPr>
                <w:lang w:eastAsia="en-US"/>
              </w:rPr>
              <w:t>Отработка  алгоритма</w:t>
            </w:r>
            <w:r>
              <w:rPr/>
              <w:t xml:space="preserve"> безопасного поведения при пожарах. Применение различных типов огнетушителей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ind w:left="252" w:firstLine="240"/>
              <w:rPr/>
            </w:pPr>
            <w:r>
              <w:rPr/>
              <w:t xml:space="preserve">Реферат: «Использование средств защиты органов дыхания». (Басманов П.И. и др. Средства индивидуальной защиты органов дыхания. Справочное руководство. СПб: ГИИП “Искусство России”, 2002.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 Оказание доврачебной и первой медицинской  помощи в очагах ЧС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е и закрытые повреждения. Травматический шок. Термические поражения.  Терминальные состояния. Понятия «доврачебная» и «первая медицинская помощь».  Принципы  и методы оказания доврачебной и первой медицинской помощи при различных поражениях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7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Оказание доврачебной помощи при различных поражениях. Наложение кровоостанавливающего жгута, различного вида повязок. Методики закрытого массажа сердца и ИВЛ. Оказание первой медицинской помощ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ставить схему: «Комплекс противошоковых мероприятий». (</w:t>
            </w:r>
            <w:r>
              <w:rPr>
                <w:bCs/>
              </w:rPr>
              <w:t>Катэрино, Дж. М</w:t>
            </w:r>
            <w:r>
              <w:rPr>
                <w:b/>
                <w:bCs/>
              </w:rPr>
              <w:t xml:space="preserve">. </w:t>
            </w:r>
            <w:r>
              <w:rPr/>
              <w:t>Медицина неотложных состояний. 2008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готовить наглядное пособие-таблицу: «Определение площади ожога». (</w:t>
            </w:r>
            <w:r>
              <w:rPr>
                <w:rStyle w:val="Citation"/>
                <w:iCs/>
              </w:rPr>
              <w:t>Петров С. В.</w:t>
            </w:r>
            <w:r>
              <w:rPr>
                <w:rStyle w:val="Citation"/>
              </w:rPr>
              <w:t xml:space="preserve"> Общая хирургия: Учебник для вузов. — 2-е изд. — 2004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4. Радиационная опасность и её источник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иды и свойства ионизирующих излучений.  Биологическое действие ионизирующих излучений.  Защита населения от радиационного поражения.</w:t>
            </w:r>
            <w:r>
              <w:rPr>
                <w:b/>
              </w:rPr>
              <w:t xml:space="preserve"> </w:t>
            </w:r>
            <w:r>
              <w:rPr/>
              <w:t xml:space="preserve">Последствия облучения. Острая и хроническая лучевая болезни. Природные и техногенные источники радиации. Радиационно-опасные объекты. Радиационные факторы при авариях на АЭС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ind w:left="360" w:hanging="0"/>
              <w:rPr/>
            </w:pPr>
            <w:r>
              <w:rPr/>
              <w:t>Дозы радиаций. Работа с  дозиметрами. Симптоматическое лечение острой лучевой болезн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ов</w:t>
            </w:r>
            <w:r>
              <w:rPr/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/>
              <w:t>Доклад: «Способы защиты организма в условиях радиоактивного заражения местности». (Актуальные проблемы военной радиологии под ред. Нечаева Э.А.. М., Воениздат, ЦВМУ МО, 2001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5. Чрезвычайные ситуации социального происхождения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катастрофы.  Принципы обеспечения безопасности при неблагоприятной социальной обстановке. Виды  терроризма.  Понятие и сущность экстремизма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Обеспечение безопасности при неблагоприятной социальной обстановке. Алгоритм поведения в экстремальных ситуациях. Действия населения при террористическом акте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/>
              <w:t>Подготовить реферат (в том числе с мультимедийным сопровождением) на тему по выбору: «Приемы бесконфликтного общения в повседневной деятельности и экстремальных условиях» / «Уголовная ответственность в России за экстремистскую и террористическую деятельность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980"/>
        <w:gridCol w:w="1500"/>
      </w:tblGrid>
      <w:tr>
        <w:trPr/>
        <w:tc>
          <w:tcPr>
            <w:tcW w:w="1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Основы военной службы и обороны государ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ема 1. Организационная структура ВС РФ и их материально-технические ресурсы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иды Вооруженных сил РФ. Отдельные рода войск в составе видов Вооруженных Сил РФ. Военизированные формирования, не входящие в состав ВС России. Основные виды вооружения, военной техники и специального   снаряжения, состоящих на оснащении воинских подразделений ВС РФ. Применение приборов разведки и средств защиты от оружия массового пораж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снащение войск РХБЗ. Порядок применения приборов радиационной и химической разведки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именение индивидуальных и коллективных средств защиты от ПФ ядерного взрыв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пасные инфекции в качестве оружия массового поражения. Средства защиты и их применение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казание помощи при поражении химическим оружием. Боевые отравляющие вещества. Реализация принципа медицинской сортировки при отравлении БТХ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Подготовка плана-схемы «Виды Вооруженных сил России и рода войск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Письменная работа: «Различные и общие способы защиты военнослужащих от радиационного и химического поражающих факторов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Воинская обязанность и правовые основы военной служб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Мероприятия по организации обороны страны. Полномочия органов власти в области обороны. Военная служба. Воинская обязанность и воинский учет. Федеральный Закон №61 «Об обороне». Права и обязанности граждан в области обороны государства. Федеральный Закон №53 «О воинской обязанности и военной службе». Понятия воинская обязанность и воинский учет.  Категории годности к военной службе. Поступление на военную службу по призыву и по контракту. Военная  присяга.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нализ реализации прав и обязанностей граждан в области обороны государств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пределение категории годности к военной службе по состоянию здоровья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словия и порядок поступления на военную службу по призыву и по контракту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именение методов укрепления психоэмоционального состояния военнослужащего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исьменная работа на тему: «Патриотический аспект в текстах военной присяги СССР 1961-1991 и современной России». (https://topwar.ru/2686-kak-transformirovalsya-tekst-voinskoj-prisyagi-v-rossii.html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Сообщение: «Обязательная и добровольная подготовка граждан к военной службе». (ФЗ№53 «О воинской обязанности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 Организация и задачи медицинской службы ВС. РФ в мирное и военное время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медицинской службы ВС РФ. Структурные подразделения ГВМУ МС ВС России. Содержание работы медицинской службы ВС РФ.</w:t>
            </w:r>
            <w:r>
              <w:rPr>
                <w:i/>
              </w:rPr>
              <w:t xml:space="preserve"> </w:t>
            </w:r>
            <w:r>
              <w:rPr/>
              <w:t>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Организация профилактики возникновения и распространения заболеваний, характерных для армии флота, среди личного состава войск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Сообщение на тему: «Огнестрельные ранения».(Е.Смирнов, С.Гирголав, Л. Орбели : Опыт советской медицины в ВОВ 1941-1945, том 15.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одготовить схему: «Комплекс лечебно-профилактических и санитарно-гигиенических мероприятий личного</w:t>
            </w:r>
            <w:r>
              <w:rPr>
                <w:lang w:eastAsia="en-US"/>
              </w:rPr>
              <w:t xml:space="preserve"> состава». ( УВС, Внутренний порядок, гл. 8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 xml:space="preserve">Тема 4. 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>Уставы Вооружённых Сил России.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Общевоинские уставы Вооруженных Сил Российской Федерации.</w:t>
            </w:r>
            <w:r>
              <w:rPr/>
              <w:t xml:space="preserve"> </w:t>
            </w:r>
            <w:r>
              <w:rPr>
                <w:lang w:eastAsia="en-US"/>
              </w:rPr>
              <w:t>Военнослужащие и взаимоотношения между ними. Воинская дисциплина. Понятие приказа. Права и обязанности военнослужащих. Внутренний порядок, размещение и быт военнослужащих. Строевая подготовк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счет санитарно-бытового обеспечения при размещении военнослужащих срочной службы и контрактников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Строевая стойка и повороты на месте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Движение строевым и походным шагом, шагом на месте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eastAsia="en-US"/>
              </w:rPr>
            </w:pPr>
            <w:r>
              <w:rPr>
                <w:lang w:eastAsia="en-US"/>
              </w:rPr>
              <w:t>Выполнение воинского приветствия. Выход из строя и постановка в строй, подход к начальнику и отход от него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не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en-US"/>
              </w:rPr>
            </w:pPr>
            <w:r>
              <w:rPr>
                <w:lang w:eastAsia="en-US"/>
              </w:rPr>
              <w:t>Выполнение норматива «Метание ручной гранаты из укрытия». Изучение устройства и принципа действия ручной гранаты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Изготовка к стрельбе и основные принципы прицеливания. Освоение нормативов по неполной разборке и сборке автомата Калашникова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одготовить сообщение: «</w:t>
            </w:r>
            <w:r>
              <w:rPr/>
              <w:t>Малогабаритные автоматы концерна Калашникова: АК102, АК104, АК105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3"/>
        <w:keepNext w:val="false"/>
        <w:spacing w:lineRule="atLeast" w:line="264" w:before="0" w:after="33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Контроль и оце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зультатов   освоения     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студентами индивидуальных заданий, проектов, исследований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применять первичные средства пожаротушения;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казывать первую помощь пострадавшим;</w:t>
            </w:r>
          </w:p>
          <w:p>
            <w:pPr>
              <w:pStyle w:val="Normal"/>
              <w:spacing w:before="0" w:after="12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сновы военной службы и обороны государства;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задачи и основные мероприятия гражданской обороны, способы защиты населения от оружия массового поражения;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порядок и правила оказания первой помощи пострадавшим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Формы контроля обучения</w:t>
            </w:r>
            <w:r>
              <w:rPr>
                <w:rFonts w:eastAsia="Times New Roman"/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</w:rPr>
              <w:t>домашние задания продуктивного характера на основе перевода текстового материала в схематический;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</w:rPr>
              <w:t>практические задания по работе с информацией, документами, литературой;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</w:rPr>
              <w:t>подготовка и защита индивидуальных и групповых работ, выполненных в том числе с помощью ИКТ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ормы оценки результативности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обучения</w:t>
            </w:r>
            <w:r>
              <w:rPr>
                <w:rFonts w:eastAsia="Times New Roman"/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накопительная система баллов, на основе которой выставляется текущая отметка за тему;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традиционная система отметок в баллах за каждую тему, на основе которых выставляется итоговая отметка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Методы контроля направлены на проверку умения учащихся</w:t>
            </w:r>
            <w:r>
              <w:rPr>
                <w:rFonts w:eastAsia="Times New Roman"/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</w:rPr>
              <w:t>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</w:rPr>
              <w:t>осуществлять коррекцию сделанных ошибок на новом уровне предлагаемых заданий;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</w:rPr>
              <w:t>работать в группе и представлять как свою, так и позицию группы;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Методы оценки результатов обучения</w:t>
            </w:r>
            <w:r>
              <w:rPr>
                <w:rFonts w:eastAsia="Times New Roman"/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</w:rPr>
              <w:t>мониторинг роста творческой самостоятельности и навыков получения нового знания каждым обучающимся;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– </w:t>
            </w:r>
            <w:r>
              <w:rPr>
                <w:rFonts w:eastAsia="Times New Roman"/>
                <w:sz w:val="28"/>
                <w:szCs w:val="28"/>
              </w:rPr>
              <w:t>формирование результата итоговой аттестации по дисциплине на основе суммы результатов текущего контро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b/>
          <w:caps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0 Условия реализации программы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1 Требования к минимальному материально-техническому           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обеспе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учебного кабинета  «Безопасность жизнедеятельности».</w:t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ная дос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олы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умбоч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татив для таблиц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 для хранения учебно-наглядных пособи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енды </w:t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ьютер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итаторы ранений и пораж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нажеры для приемов сердечно-легочной реаним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ивогазы ГП-5, ГП-7, ИП-4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спирато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щитные костюм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ПП-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течка АИ-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 дозиметрического контро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 химической развед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мка фельдшера для оказания экстренной медицинской помощ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нитарная сум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вязочный матери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ины транспортные складные, вакуум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ины воротниковые, транспортные вакуумны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сил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номет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воостанавливающие жгуты Эсмарх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нозные жгу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мометр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приц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чатки медицин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Безопасность жизнедеятельности: Учебник для студентов учреждений среднего профессионального образования /Э. А. Арустамов, Н. В. Косолапова, Н. А. Прокопенко, Г. В. Гуськов. — М.: Издательский центр «Академия», 2014 — 176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rPr>
          <w:bCs/>
          <w:sz w:val="28"/>
          <w:szCs w:val="28"/>
        </w:rPr>
      </w:pPr>
      <w:r>
        <w:rPr>
          <w:bCs/>
          <w:sz w:val="28"/>
          <w:szCs w:val="28"/>
        </w:rPr>
        <w:t>Киршин Н.М. Безопасность жизнедеятельности и медицина катастроф, учебник для студ. ср. проф. учеб. заведений 9-е изд.,  - М.: издат. центр Академия, 2016. – 32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Ястребов Г.С. Безопасность жизнедеятельности и медицина катастроф: изд. 4-е Ростов н/Д: Феникс, 2007. – 132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защите населения и территорий от ЧС природного и техногенного характера» от 21. 12. 94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гражданской обороне» от 12.02.98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«О чрезвычайном положении» от17.05.91 г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РФ № 53  «О воинской обязанности и военной службе» от28.03.98 г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№ 1441 «Об утверждении Положения о подготовке граждан РФ к военной службе » от 31.12.9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 экстренной  медицинской  помощи  населению  при стихийных  бедствиях  и  других  чрезвычайных ситуациях», В.В.Меш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езопасность  жизнедеятельности  и  медицина  катастроф», А.Р.Вандышев,  2009г.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Журнал  « Гражданская  защита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ы: </w:t>
      </w:r>
    </w:p>
    <w:p>
      <w:pPr>
        <w:pStyle w:val="Heading1"/>
        <w:tabs>
          <w:tab w:val="clear" w:pos="708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200" w:hanging="48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otravlen.ru/antidoty-pri-otravlenii/</w:t>
        </w:r>
      </w:hyperlink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00" w:hanging="48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grandars.ru/shkola/bezopasnost-zhiznedeyatelnosti/</w:t>
        </w:r>
      </w:hyperlink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00" w:hanging="48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nastavleniya.ru/</w:t>
        </w:r>
      </w:hyperlink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00" w:hanging="480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s://prizyvnik-soldat.ru/struktura-vooruzhennyh-sil/</w:t>
        </w:r>
      </w:hyperlink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00" w:hanging="480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s://drive.google.com/file/d/0B0atkW1m24yxbk1kempFVXZfcEk/view</w:t>
        </w:r>
      </w:hyperlink>
    </w:p>
    <w:p>
      <w:pPr>
        <w:pStyle w:val="Normal"/>
        <w:spacing w:lineRule="auto" w:line="360"/>
        <w:ind w:lef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Style13">
    <w:name w:val="Заголово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ListParagraphChar">
    <w:name w:val="List Paragraph Char"/>
    <w:qFormat/>
    <w:rPr>
      <w:sz w:val="24"/>
      <w:lang w:val="en-US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itation">
    <w:name w:val="citatio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2">
    <w:name w:val=" Знак Знак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  <w:jc w:val="center"/>
    </w:pPr>
    <w:rPr>
      <w:rFonts w:ascii="Calibri" w:hAnsi="Calibri" w:eastAsia="Times New Roman" w:cs="Calibri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travlen.ru/antidoty-pri-otravlenii/" TargetMode="External"/><Relationship Id="rId3" Type="http://schemas.openxmlformats.org/officeDocument/2006/relationships/hyperlink" Target="http://www.grandars.ru/shkola/bezopasnost-zhiznedeyatelnosti/" TargetMode="External"/><Relationship Id="rId4" Type="http://schemas.openxmlformats.org/officeDocument/2006/relationships/hyperlink" Target="http://www.nastavleniya.ru/" TargetMode="External"/><Relationship Id="rId5" Type="http://schemas.openxmlformats.org/officeDocument/2006/relationships/hyperlink" Target="https://prizyvnik-soldat.ru/struktura-vooruzhennyh-sil/" TargetMode="External"/><Relationship Id="rId6" Type="http://schemas.openxmlformats.org/officeDocument/2006/relationships/hyperlink" Target="https://drive.google.com/file/d/0B0atkW1m24yxbk1kempFVXZfcEk/view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4:12:00Z</dcterms:created>
  <dc:creator>Валерий</dc:creator>
  <dc:description/>
  <cp:keywords/>
  <dc:language>en-US</dc:language>
  <cp:lastModifiedBy>User</cp:lastModifiedBy>
  <cp:lastPrinted>2013-11-24T20:28:00Z</cp:lastPrinted>
  <dcterms:modified xsi:type="dcterms:W3CDTF">2022-09-30T06:34:00Z</dcterms:modified>
  <cp:revision>9</cp:revision>
  <dc:subject/>
  <dc:title>                       </dc:title>
</cp:coreProperties>
</file>