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</w:rPr>
        <w:t>Бюджетное профессионально</w:t>
      </w:r>
      <w:r>
        <w:rPr>
          <w:rFonts w:cs="Times New Roman" w:ascii="Times New Roman" w:hAnsi="Times New Roman"/>
          <w:i w:val="false"/>
          <w:lang w:val="ru-RU"/>
        </w:rPr>
        <w:t>е</w:t>
      </w:r>
      <w:r>
        <w:rPr>
          <w:rFonts w:cs="Times New Roman" w:ascii="Times New Roman" w:hAnsi="Times New Roman"/>
          <w:i w:val="false"/>
        </w:rPr>
        <w:t xml:space="preserve"> образовательное учрежд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учебной практики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2. Медицинская помощь беременным и детям при заболеваниях, отравлениях и травмах.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К 02.01 Соматические заболевания, отравления и беременность.</w:t>
      </w:r>
    </w:p>
    <w:p>
      <w:pPr>
        <w:pStyle w:val="Normal"/>
        <w:spacing w:before="0" w:after="200"/>
        <w:rPr/>
      </w:pPr>
      <w:r>
        <w:rPr>
          <w:b/>
          <w:caps/>
          <w:sz w:val="32"/>
          <w:szCs w:val="32"/>
        </w:rPr>
        <w:t>Специальность: «</w:t>
      </w:r>
      <w:r>
        <w:rPr>
          <w:b/>
          <w:caps/>
          <w:sz w:val="36"/>
          <w:szCs w:val="36"/>
        </w:rPr>
        <w:t>Акушерское дело».</w:t>
      </w:r>
    </w:p>
    <w:p>
      <w:pPr>
        <w:pStyle w:val="Normal"/>
        <w:ind w:left="39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spacing w:before="0" w:after="60"/>
        <w:ind w:left="3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ОР</w:t>
      </w:r>
      <w:r>
        <w:rPr>
          <w:rFonts w:cs="Times New Roman" w:ascii="Times New Roman" w:hAnsi="Times New Roman"/>
          <w:b w:val="false"/>
          <w:sz w:val="28"/>
          <w:szCs w:val="28"/>
        </w:rPr>
        <w:t>ОНЕЖ, 202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806"/>
      </w:tblGrid>
      <w:tr>
        <w:trPr>
          <w:trHeight w:val="3581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Председатель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/Духанина Л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 __1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от «__31_»    _августа_      202</w:t>
            </w:r>
            <w:r>
              <w:rPr>
                <w:sz w:val="28"/>
                <w:szCs w:val="28"/>
                <w:lang w:val="en-GB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/Селивановская Е.Л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_____»_________202</w:t>
            </w:r>
            <w:r>
              <w:rPr>
                <w:sz w:val="28"/>
                <w:szCs w:val="28"/>
                <w:lang w:val="en-GB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both"/>
        <w:outlineLvl w:val="1"/>
        <w:rPr/>
      </w:pPr>
      <w:r>
        <w:rPr>
          <w:sz w:val="28"/>
          <w:szCs w:val="28"/>
          <w:lang w:eastAsia="en-US"/>
        </w:rPr>
        <w:t xml:space="preserve">Рабочая программа учебной  практики разработана на основе Федерального государственного образовательного стандарта и положения  </w:t>
      </w:r>
      <w:r>
        <w:rPr>
          <w:bCs/>
          <w:sz w:val="28"/>
          <w:szCs w:val="28"/>
        </w:rPr>
        <w:t xml:space="preserve">об учебной и производственной практике студентов, осваивающих программы подготовки специалистов среднего звена, утвержденного приказом Минобрнауки России от 18.04.2013 № 291 «Об утверждении Положения о практике обучающего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 28785) и </w:t>
      </w:r>
      <w:r>
        <w:rPr>
          <w:sz w:val="27"/>
          <w:szCs w:val="27"/>
        </w:rPr>
        <w:t>Приказа Министерства труда и социальной защиты РФ от 13 января 2021 г. № 6н “Об утверждении профессионального стандарта «Акушерка (Акушер)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Авт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водковаЕ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ОДЕРЖАНИЕ</w:t>
      </w:r>
    </w:p>
    <w:tbl>
      <w:tblPr>
        <w:tblW w:w="102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  <w:gridCol w:w="708"/>
      </w:tblGrid>
      <w:tr>
        <w:trPr>
          <w:trHeight w:val="1231" w:hRule="atLeast"/>
        </w:trPr>
        <w:tc>
          <w:tcPr>
            <w:tcW w:w="9492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1. ПАСПОРТ рабочей ПРОГРАММЫ учебной практики…………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8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рабочей программы учебнойпрактики…………………………………………………………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5" w:hRule="atLeast"/>
        </w:trPr>
        <w:tc>
          <w:tcPr>
            <w:tcW w:w="949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3.  содержание учебной практики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949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  <w:t>4. условия реализации  рабочей ПРОГРАММЫ учебной практики…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5. Контроль и оценка результатов освоения рабочей программы учебной практики </w:t>
            </w:r>
            <w:r>
              <w:rPr>
                <w:b/>
                <w:caps/>
                <w:szCs w:val="28"/>
              </w:rPr>
              <w:t>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9492" w:type="dxa"/>
            <w:tcBorders/>
          </w:tcPr>
          <w:p>
            <w:pPr>
              <w:pStyle w:val="Normal"/>
              <w:rPr/>
            </w:pPr>
            <w:r>
              <w:rPr/>
              <w:t>6. ПРИЛОЖЕНИЯ ……………………………………………………………….</w:t>
            </w:r>
          </w:p>
          <w:tbl>
            <w:tblPr>
              <w:tblW w:w="10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5"/>
              <w:gridCol w:w="1260"/>
            </w:tblGrid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74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дицинская помощь беременным и детям при заболеваниях, отравлениях и трав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6"/>
          <w:szCs w:val="36"/>
        </w:rPr>
        <w:t>МДК 02.01 «Соматические заболевания, отравления и беремен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учебной практики профессионального модуля «Соматические заболевания, отравления и беременность» является частью   программы подготовки специалистов среднего звена  в соответствии с ФГОС  по специальности </w:t>
      </w:r>
      <w:r>
        <w:rPr>
          <w:b/>
          <w:sz w:val="28"/>
          <w:szCs w:val="28"/>
        </w:rPr>
        <w:t>31.02.02 Акушер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общих компетенций (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компетенций, 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ПССЗ по каждому из видов профессиональной деятельности, предусмотренных ФГОС, 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1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ЗНА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заболевания, отравления и беременнос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</w:rPr>
              <w:t xml:space="preserve">-основные виды соматической экстрагенитальной патологии </w:t>
            </w:r>
            <w:r>
              <w:rPr>
                <w:spacing w:val="-4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-особенности ведения беременности, родов, </w:t>
            </w:r>
            <w:r>
              <w:rPr>
                <w:spacing w:val="-2"/>
                <w:sz w:val="28"/>
                <w:szCs w:val="28"/>
              </w:rPr>
              <w:t>послеродового периода при соматических заболева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-влияние  заболеваний на течение </w:t>
            </w:r>
            <w:r>
              <w:rPr>
                <w:spacing w:val="-4"/>
                <w:sz w:val="28"/>
                <w:szCs w:val="28"/>
              </w:rPr>
              <w:t>беременности и внутриутробное развитие плода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-методы обследования и оценки состояния пациента при</w:t>
            </w:r>
            <w:r>
              <w:rPr>
                <w:spacing w:val="-2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собенности  ухода за пациентами  с  заболеваниями;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>-мероприятия по профилактике заболева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1"/>
              </w:rPr>
            </w:pPr>
            <w:r>
              <w:rPr>
                <w:spacing w:val="-2"/>
                <w:sz w:val="28"/>
                <w:szCs w:val="28"/>
              </w:rPr>
              <w:t xml:space="preserve">-основные неотложные состояния  и неотложную </w:t>
            </w:r>
            <w:r>
              <w:rPr>
                <w:spacing w:val="-1"/>
                <w:sz w:val="28"/>
                <w:szCs w:val="28"/>
              </w:rPr>
              <w:t xml:space="preserve">доврачебную </w:t>
            </w:r>
            <w:r>
              <w:rPr>
                <w:spacing w:val="-2"/>
                <w:sz w:val="28"/>
                <w:szCs w:val="28"/>
              </w:rPr>
              <w:t xml:space="preserve">помощь  при  соматической </w:t>
            </w:r>
            <w:r>
              <w:rPr>
                <w:sz w:val="28"/>
                <w:szCs w:val="28"/>
              </w:rPr>
              <w:t>патологи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__36_________________  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 освоения программы учеб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ей ППССЗ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301"/>
      </w:tblGrid>
      <w:tr>
        <w:trPr>
          <w:trHeight w:val="65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" w:hanging="0"/>
              <w:jc w:val="both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5" w:hanging="0"/>
              <w:jc w:val="both"/>
              <w:rPr/>
            </w:pPr>
            <w:r>
              <w:rPr>
                <w:spacing w:val="-3"/>
              </w:rPr>
              <w:t xml:space="preserve">Организовывать собственную деятельность, выбирать типовые </w:t>
            </w:r>
            <w:r>
              <w:rPr>
                <w:spacing w:val="-2"/>
              </w:rPr>
              <w:t xml:space="preserve">методы и способы выполнения профессиональных задач, оценивать их </w:t>
            </w:r>
            <w:r>
              <w:rPr/>
              <w:t>эффективность и качество.</w:t>
            </w:r>
          </w:p>
          <w:p>
            <w:pPr>
              <w:pStyle w:val="Normal"/>
              <w:shd w:fill="FFFFFF" w:val="clear"/>
              <w:spacing w:lineRule="exact" w:line="317"/>
              <w:ind w:left="5"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4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</w:t>
            </w:r>
            <w:r>
              <w:rPr>
                <w:spacing w:val="-1"/>
              </w:rPr>
              <w:t xml:space="preserve">необходимой для эффективного выполнения профессиональных задач, </w:t>
            </w:r>
            <w:r>
              <w:rPr/>
              <w:t>профессионального и личностного развития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5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6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К 8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0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" w:hanging="0"/>
              <w:jc w:val="both"/>
              <w:rPr/>
            </w:pPr>
            <w:r>
              <w:rPr/>
              <w:t xml:space="preserve"> </w:t>
            </w: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ind w:right="10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Быть готовым брать на себя нравственные обязательства по </w:t>
            </w:r>
            <w:r>
              <w:rPr/>
              <w:t>отношению к природе, обществу и челове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</w:rPr>
              <w:t xml:space="preserve">Организовывать рабочее место с соблюдением требований </w:t>
            </w:r>
            <w:r>
              <w:rPr/>
              <w:t>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0" w:after="0"/>
              <w:ind w:right="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ести здоровый образ жизни, заниматься физической </w:t>
            </w:r>
            <w:r>
              <w:rPr>
                <w:spacing w:val="-1"/>
              </w:rPr>
              <w:t xml:space="preserve">культурой и спортом для укрепления здоровья, достижения жизненных и </w:t>
            </w:r>
            <w:r>
              <w:rPr/>
              <w:t>профессиональных ц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дицинская помощь беременным и детям при заболеваниях, отравлениях и травмах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2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ядком оказания медицинской помощи женщинам в период беременност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ациентом и его окружением в процессе профессиональной деятельности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ие информированного соглас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 информации и проведение обследования пациента: опрос, осмотр, пальпация, перкуссия, аускультац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ческий разбор больных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диагностическим методам исследования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анализов для лабораторной диагностики, оформление направления на лабораторное исследование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ение сестринского ухода.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значений врача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роцедурном кабинете под руководством медсестры процедурного кабинета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осту в отделении под руководством дежурной медсестры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е доврачебной помощи при неотложных состояниях</w:t>
            </w:r>
            <w:r>
              <w:rPr>
                <w:color w:val="000000"/>
                <w:sz w:val="28"/>
                <w:szCs w:val="28"/>
              </w:rPr>
              <w:t xml:space="preserve"> в соответствии со стандартами медицинской помощ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филактических бесед. </w:t>
            </w:r>
          </w:p>
          <w:p>
            <w:pPr>
              <w:pStyle w:val="ListParagraph"/>
              <w:numPr>
                <w:ilvl w:val="0"/>
                <w:numId w:val="5"/>
              </w:numPr>
              <w:ind w:left="720" w:hanging="4864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Обучение пациентов.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rPr/>
      </w:pPr>
      <w:r>
        <w:rPr/>
        <w:t>__</w:t>
      </w:r>
      <w:r>
        <w:rPr>
          <w:sz w:val="28"/>
          <w:szCs w:val="28"/>
        </w:rPr>
        <w:t>Во время  прохождения практики студенты распределяются по различным подразделениям ЛПУ: процедурный кабинет леч.учреждения, пост медицинской сестры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_ПМ  02 «Медицинская помощь беременным и детям при заболеваниях, отравлениях и трав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ы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сы разных размер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нометр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ендоскоп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екун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4"/>
          <w:szCs w:val="24"/>
        </w:rPr>
        <w:t>-       шприц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л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нцанг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жниц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цет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ндрен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петки гл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,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лк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жки Эсмарх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зыри для льд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мага компрессн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еенчатая шапочка или косын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ь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для проведения сифонной клиз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ы уход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нт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леенк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пос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на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тын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столовой посуды для кормления тяжелобольного пациен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рл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дна подкладн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вш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з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карственные средства и други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cs="Arial"/>
          <w:b/>
          <w:bCs/>
        </w:rPr>
        <w:t xml:space="preserve">__ </w:t>
      </w:r>
      <w:r>
        <w:rPr>
          <w:rFonts w:cs="Arial"/>
          <w:b/>
          <w:bCs/>
          <w:sz w:val="28"/>
          <w:szCs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медицинская карта стационарного больного 003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журнал</w:t>
      </w:r>
      <w:r>
        <w:rPr>
          <w:rStyle w:val="Appleconvertedspace"/>
          <w:rFonts w:cs="Times New Roman" w:ascii="Times New Roman" w:hAnsi="Times New Roman"/>
          <w:kern w:val="0"/>
          <w:sz w:val="28"/>
          <w:szCs w:val="28"/>
        </w:rPr>
        <w:t> </w:t>
      </w:r>
      <w:bookmarkStart w:id="0" w:name="BM001"/>
      <w:bookmarkEnd w:id="0"/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учета приема больных и отказов в госпитализации (форма № 001/у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журнал учета инфекционных заболеваний 060у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статистическая карта выбывшего из стационара 006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экстренное извещение 058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квитанция на прием вещей и ценносте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пературные листы </w:t>
      </w: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(форма № 004/у)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рционник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традь назначени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листы назначений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ланки направлений на анализы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журнал движения больных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журнал передачи дежурств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журналы лабораторных и инструментальных методов исследования</w:t>
      </w:r>
    </w:p>
    <w:p>
      <w:pPr>
        <w:pStyle w:val="Heading1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kern w:val="0"/>
          <w:sz w:val="28"/>
          <w:szCs w:val="28"/>
        </w:rPr>
        <w:t>журнал учета наркотических веществ, </w:t>
      </w:r>
    </w:p>
    <w:p>
      <w:pPr>
        <w:pStyle w:val="Normal"/>
        <w:rPr>
          <w:rFonts w:ascii="Times New Roman" w:hAnsi="Times New Roman" w:cs="Arial"/>
          <w:b/>
          <w:b/>
          <w:bCs/>
          <w:kern w:val="0"/>
          <w:sz w:val="28"/>
          <w:szCs w:val="28"/>
        </w:rPr>
      </w:pPr>
      <w:r>
        <w:rPr>
          <w:rFonts w:cs="Arial"/>
          <w:b/>
          <w:bCs/>
          <w:kern w:val="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9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.1. Понимать сущность и социальную значимость будущей профессии, проявлять к ней устойчивый интерес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интереса к будущей профессии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 при выполнении работ по учебной  практике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ффективность  и качество выполнения профессиональных задач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учебной  практики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3. 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на практике 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иск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самостоятельной работы. Наблюдение и оценка на практике.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задания и оформляет документацию при помощи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окументации, презентаций по учебной и профессиональной практике и самостоятельной работ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разными видами речевой деятельности.</w:t>
            </w:r>
          </w:p>
          <w:p>
            <w:pPr>
              <w:pStyle w:val="Normal"/>
              <w:rPr/>
            </w:pPr>
            <w:r>
              <w:rPr/>
              <w:t>Вступает в контакт с любым типом собеседника, учитывая его особенности, соблюдая нормы и правила общения.</w:t>
            </w:r>
          </w:p>
          <w:p>
            <w:pPr>
              <w:pStyle w:val="Normal"/>
              <w:rPr/>
            </w:pPr>
            <w:r>
              <w:rPr/>
              <w:t>Владеет способами совместной деятельности в команде, умениями искать и находить компромисс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командных видов работ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7. Брать на себя ответственность за работу подчиненных членов команды и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ю роль в коллективе.</w:t>
            </w:r>
          </w:p>
          <w:p>
            <w:pPr>
              <w:pStyle w:val="Normal"/>
              <w:rPr/>
            </w:pPr>
            <w:r>
              <w:rPr/>
              <w:t>Организует групповую работу студентов и отвечает за её результат.</w:t>
            </w:r>
          </w:p>
          <w:p>
            <w:pPr>
              <w:pStyle w:val="Normal"/>
              <w:rPr/>
            </w:pPr>
            <w:r>
              <w:rPr/>
              <w:t>Решает проблемы и несогласованности в пределах команд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аботы в группе,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профессионального и личностного развития и осуществляет индивидуальную образовательную траектор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планов и отч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новых медицинских технологиях. </w:t>
            </w:r>
          </w:p>
          <w:p>
            <w:pPr>
              <w:pStyle w:val="Normal"/>
              <w:rPr/>
            </w:pPr>
            <w:r>
              <w:rPr/>
              <w:t>Проводит исследовательскую работу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оценка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ет значение </w:t>
            </w:r>
          </w:p>
          <w:p>
            <w:pPr>
              <w:pStyle w:val="Normal"/>
              <w:rPr/>
            </w:pPr>
            <w:r>
              <w:rPr/>
              <w:t>исторического наследия, толерантно воспринимает социальные, культурные, религиозные различия на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общ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е место и роль в окружающей природе, в коллективе, в обществе.</w:t>
            </w:r>
          </w:p>
          <w:p>
            <w:pPr>
              <w:pStyle w:val="Normal"/>
              <w:rPr/>
            </w:pPr>
            <w:r>
              <w:rPr/>
              <w:t xml:space="preserve">Понимает нравственные обязательства по отношению к природе, обществу и челове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повед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рабочее место с соблюдением требований охраны труда (производственной санитарии, противопожарной безопасности)</w:t>
            </w:r>
          </w:p>
          <w:p>
            <w:pPr>
              <w:pStyle w:val="Normal"/>
              <w:rPr/>
            </w:pPr>
            <w:r>
              <w:rPr/>
              <w:t>Соблюдает требования инфек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облюдения мер охраны труда и инфекционной безопасност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 индивидуальный план по ЗОЖ, владеет способами физического самосовершенствования, саморегуляции, самоподдержки. Контролирует эффективность плана. Посещает регулярно занятия физической культуры, занимается в спортивных секциях. 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и медицински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Heading2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i w:val="false"/>
        </w:rPr>
        <w:t>Бюджетное профессионально</w:t>
      </w:r>
      <w:r>
        <w:rPr>
          <w:rFonts w:cs="Times New Roman" w:ascii="Times New Roman" w:hAnsi="Times New Roman"/>
          <w:i w:val="false"/>
          <w:lang w:val="ru-RU"/>
        </w:rPr>
        <w:t>е</w:t>
      </w:r>
      <w:r>
        <w:rPr>
          <w:rFonts w:cs="Times New Roman" w:ascii="Times New Roman" w:hAnsi="Times New Roman"/>
          <w:i w:val="false"/>
        </w:rPr>
        <w:t xml:space="preserve"> образовательное учрежд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роизводственной практики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2. Медицинская помощь беременным и детям при заболеваниях, отравлениях и травмах.</w:t>
      </w:r>
    </w:p>
    <w:p>
      <w:pPr>
        <w:pStyle w:val="Normal"/>
        <w:spacing w:before="0" w:after="200"/>
        <w:rPr/>
      </w:pPr>
      <w:r>
        <w:rPr>
          <w:b/>
          <w:sz w:val="36"/>
          <w:szCs w:val="36"/>
        </w:rPr>
        <w:t>МДК 02.01 Соматические заболевания, отравления и       беременность.</w:t>
      </w:r>
    </w:p>
    <w:p>
      <w:pPr>
        <w:pStyle w:val="Normal"/>
        <w:spacing w:before="0" w:after="200"/>
        <w:rPr/>
      </w:pPr>
      <w:r>
        <w:rPr>
          <w:b/>
          <w:caps/>
          <w:sz w:val="32"/>
          <w:szCs w:val="32"/>
        </w:rPr>
        <w:t>Специальность: «</w:t>
      </w:r>
      <w:r>
        <w:rPr>
          <w:b/>
          <w:caps/>
          <w:sz w:val="36"/>
          <w:szCs w:val="36"/>
        </w:rPr>
        <w:t>Акушерское дело».</w:t>
      </w:r>
    </w:p>
    <w:p>
      <w:pPr>
        <w:pStyle w:val="Normal"/>
        <w:ind w:left="39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5"/>
        <w:spacing w:before="0" w:after="60"/>
        <w:ind w:left="3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ОР</w:t>
      </w:r>
      <w:r>
        <w:rPr>
          <w:rFonts w:cs="Times New Roman" w:ascii="Times New Roman" w:hAnsi="Times New Roman"/>
          <w:b w:val="false"/>
          <w:sz w:val="28"/>
          <w:szCs w:val="28"/>
        </w:rPr>
        <w:t>ОНЕЖ, 202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806"/>
      </w:tblGrid>
      <w:tr>
        <w:trPr>
          <w:trHeight w:val="3581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вой метод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миссией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/Духанина Л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 № __1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от «__31_»    _августа_      202</w:t>
            </w:r>
            <w:r>
              <w:rPr>
                <w:sz w:val="28"/>
                <w:szCs w:val="28"/>
                <w:lang w:val="en-GB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Зам. директора по учебной работе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/Селивановская Е.Л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«_____»_________202</w:t>
            </w:r>
            <w:r>
              <w:rPr>
                <w:sz w:val="28"/>
                <w:szCs w:val="28"/>
                <w:lang w:val="en-GB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255"/>
        <w:jc w:val="both"/>
        <w:outlineLvl w:val="1"/>
        <w:rPr/>
      </w:pPr>
      <w:r>
        <w:rPr>
          <w:sz w:val="28"/>
          <w:szCs w:val="28"/>
          <w:lang w:eastAsia="en-US"/>
        </w:rPr>
        <w:t xml:space="preserve">Рабочая программа производственной практики разработана на основе Федерального государственного образовательного стандарта и положения  </w:t>
      </w:r>
      <w:r>
        <w:rPr>
          <w:bCs/>
          <w:sz w:val="28"/>
          <w:szCs w:val="28"/>
        </w:rPr>
        <w:t xml:space="preserve">об учебной и производственной практике студентов, осваивающих программы подготовки специалистов среднего звена, утвержденного приказом Минобрнауки России от 18.04.2013 № 291 «Об утверждении Положения о практике обучающегося, осваивающих основные профессиональные образовательные программы среднего профессионального образования» (Зарегистрировано в Минюсте России 14.06.2013 № 28785) и </w:t>
      </w:r>
      <w:r>
        <w:rPr>
          <w:sz w:val="28"/>
          <w:szCs w:val="28"/>
        </w:rPr>
        <w:t>Приказа Министерства труда и социальной защиты РФ от 13 января 2021 г. № 6н “Об утверждении профессионального стандарта «Акушерка (Акушер</w:t>
      </w:r>
      <w:r>
        <w:rPr>
          <w:color w:val="4D4D4D"/>
          <w:sz w:val="28"/>
          <w:szCs w:val="28"/>
        </w:rPr>
        <w:t>)”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Автор: </w:t>
      </w:r>
    </w:p>
    <w:p>
      <w:pPr>
        <w:pStyle w:val="Normal"/>
        <w:rPr/>
      </w:pPr>
      <w:r>
        <w:rPr>
          <w:sz w:val="28"/>
          <w:szCs w:val="28"/>
        </w:rPr>
        <w:t xml:space="preserve">Оводкова Е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тр.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учебной практики профессионального модуля «Соматические заболевания, отравления и беременность» является частью  программы подготовки специалистов среднего звена в соответствии с ФГОС  по специальности </w:t>
      </w:r>
      <w:r>
        <w:rPr>
          <w:b/>
          <w:sz w:val="28"/>
          <w:szCs w:val="28"/>
        </w:rPr>
        <w:t>31.02.02 Акушерское дело</w:t>
      </w:r>
      <w:r>
        <w:rPr>
          <w:sz w:val="28"/>
          <w:szCs w:val="28"/>
        </w:rPr>
        <w:t xml:space="preserve">  в части освоения  основных  видов профессиональной деятельности и соответствующих общих компетенций (ОК) и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 и профессиональных компетенций, освоение трудовых функций, 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 ППССЗ  по каждому из видов профессиональной деятельности, предусмотренных ФГОС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заболевания, отравления и беременнос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-осуществлять сестринский уход при </w:t>
            </w:r>
            <w:r>
              <w:rPr>
                <w:sz w:val="28"/>
                <w:szCs w:val="28"/>
              </w:rPr>
              <w:t>экстрагенитальной патологии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ирать информацию и проводить обследование пациента;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1"/>
                <w:sz w:val="28"/>
                <w:szCs w:val="28"/>
              </w:rPr>
              <w:t xml:space="preserve">готовить пациента к диагностическим </w:t>
            </w:r>
            <w:r>
              <w:rPr>
                <w:sz w:val="28"/>
                <w:szCs w:val="28"/>
              </w:rPr>
              <w:t>исследованиям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-проводить лекарственную терапию по </w:t>
            </w:r>
            <w:r>
              <w:rPr>
                <w:sz w:val="28"/>
                <w:szCs w:val="28"/>
              </w:rPr>
              <w:t>назначению врача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ять уход за пациентом при 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 xml:space="preserve">-собирать информацию и проводить обследование пациента </w:t>
            </w:r>
            <w:r>
              <w:rPr>
                <w:spacing w:val="-1"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неотложных состояниях при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-оказывать доврачебную помощь при </w:t>
            </w:r>
            <w:r>
              <w:rPr>
                <w:sz w:val="28"/>
                <w:szCs w:val="28"/>
              </w:rPr>
              <w:t>неотложных состояниях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__36_________________  ____ час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sz w:val="28"/>
          <w:szCs w:val="28"/>
        </w:rPr>
        <w:t>Результатом производственной   практики является освоение  обучающимися профессиональных и общих компетенций в рамках модулей ППССЗ и освоение трудовых функций.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301"/>
      </w:tblGrid>
      <w:tr>
        <w:trPr>
          <w:trHeight w:val="651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К 2.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лечебно - диагностическую, профилактическую, санитарно-просветительн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exact" w:line="274" w:before="0" w:after="0"/>
              <w:ind w:left="1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К 2.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4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/>
        <w:t>уметь:</w:t>
      </w:r>
    </w:p>
    <w:tbl>
      <w:tblPr>
        <w:tblW w:w="15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сестринский уход при </w:t>
            </w:r>
            <w:r>
              <w:rPr>
                <w:sz w:val="28"/>
                <w:szCs w:val="28"/>
              </w:rPr>
              <w:t>экстрагенитальной патологии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ирать информацию и проводить обследование пациента;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готовить пациента к диагностическим </w:t>
            </w:r>
            <w:r>
              <w:rPr>
                <w:sz w:val="28"/>
                <w:szCs w:val="28"/>
              </w:rPr>
              <w:t>исследованиям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водить лекарственную терапию по </w:t>
            </w:r>
            <w:r>
              <w:rPr>
                <w:sz w:val="28"/>
                <w:szCs w:val="28"/>
              </w:rPr>
              <w:t>назначению врача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уществлять уход за пациентом при 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8"/>
                <w:szCs w:val="28"/>
              </w:rPr>
              <w:t xml:space="preserve">собирать информацию и проводить обследование пациента </w:t>
            </w:r>
            <w:r>
              <w:rPr>
                <w:spacing w:val="-1"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неотложных состояниях при</w:t>
            </w:r>
            <w:r>
              <w:rPr>
                <w:spacing w:val="-4"/>
                <w:sz w:val="28"/>
                <w:szCs w:val="28"/>
              </w:rPr>
              <w:t xml:space="preserve"> соматических заболеваниях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оказывать доврачебную помощь при </w:t>
            </w:r>
            <w:r>
              <w:rPr>
                <w:sz w:val="28"/>
                <w:szCs w:val="28"/>
              </w:rPr>
              <w:t>неотложных состояниях.</w:t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нать:</w:t>
      </w:r>
    </w:p>
    <w:tbl>
      <w:tblPr>
        <w:tblW w:w="15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сновные виды соматической экстрагенитальной патологии </w:t>
            </w:r>
            <w:r>
              <w:rPr>
                <w:spacing w:val="-4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особенности ведения беременности, родов, </w:t>
            </w:r>
            <w:r>
              <w:rPr>
                <w:spacing w:val="-2"/>
                <w:sz w:val="28"/>
                <w:szCs w:val="28"/>
              </w:rPr>
              <w:t>послеродового периода при соматических заболевания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влияние  заболеваний на течение </w:t>
            </w:r>
            <w:r>
              <w:rPr>
                <w:spacing w:val="-4"/>
                <w:sz w:val="28"/>
                <w:szCs w:val="28"/>
              </w:rPr>
              <w:t>беременности и внутриутробное развитие плода;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>методы обследования и оценки состояния пациента при</w:t>
            </w:r>
            <w:r>
              <w:rPr>
                <w:spacing w:val="-2"/>
                <w:sz w:val="28"/>
                <w:szCs w:val="28"/>
              </w:rPr>
              <w:t xml:space="preserve"> соматических заболеваниях;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 ухода за пациентами  с  заболеваниями;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4"/>
                <w:sz w:val="28"/>
                <w:szCs w:val="28"/>
              </w:rPr>
              <w:t>мероприятия по профилактике заболеваний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новные неотложные состояния  и неотложную </w:t>
            </w:r>
            <w:r>
              <w:rPr>
                <w:spacing w:val="-1"/>
                <w:sz w:val="28"/>
                <w:szCs w:val="28"/>
              </w:rPr>
              <w:t xml:space="preserve">доврачебную </w:t>
            </w:r>
            <w:r>
              <w:rPr>
                <w:spacing w:val="-2"/>
                <w:sz w:val="28"/>
                <w:szCs w:val="28"/>
              </w:rPr>
              <w:t xml:space="preserve">помощь  при  соматической </w:t>
            </w:r>
            <w:r>
              <w:rPr>
                <w:sz w:val="28"/>
                <w:szCs w:val="28"/>
              </w:rPr>
              <w:t>патологии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ить трудовые функции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3.1.1. </w:t>
      </w:r>
      <w:r>
        <w:rPr>
          <w:b/>
          <w:bCs/>
          <w:color w:val="333333"/>
          <w:sz w:val="28"/>
          <w:szCs w:val="28"/>
        </w:rPr>
        <w:t>Проведение медицинского обследования пациентов в период беременности, родов, послеродовой период и с распространенными гинекологическими заболеваниям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рудовые действия: 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бор жалоб, анамнеза жизни, наследственности и перенесенных заболеваний у пациентов (их законных представителей)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лучение и анализ информации из медицинской документации, оформление индивидуальных карт беременных и родильниц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медицинского осмотра, физикального и функционального обследования пациента, оценка состояния здоровья пациент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ценка состояния пациента и (или) тяжести заболевания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ка предварительного диагноз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основании жалоб, клинических симптомов, результатов лабораторных и инструментальных исследований, при выполнении отдельных функций лечащего врач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осмотра пациентов при физиологически протекающих беременности, родах и послеродовом периоде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пределение срока беременности и предполагаемой даты родов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динамического наблюдения за состоянием беременной женщины, роженицы, родильницы и плода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ставление плана проведения лабораторных и инструментальных исследований в соответствии с порядками оказания медицинской помощи, клиническими рекомендациями, с учетом стандартов оказания медицинской помощи, при выполнении отдельных функций лечащего врача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забора биологического материала для лабораторных исследований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дготовка пациентов к лабораторным и инструментальным исследованиям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ие пациентов на лабораторные и инструментальные исследования в соответствии с порядками оказания медицинской помощи, на основе клинических рекомендаций, с учетом стандартов оказания медицинской помощ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правление пациентов в медицинские организации для получения специализированной, в том числе высокотехнологичной, медицинской помощи в соответствии с порядками оказания медицинской помощи, на основе клинических рекомендаций, с учетом стандартов оказания медицинской помощии (или) выполнение медицинских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правление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(порокам развития) у плода в соответствии с порядками оказания медицинской помощи, на основе клинических рекомендаций, с учетом стандартов оказания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явление клинических признаков состояний пациентов, требующих оказания Проведение динамического наблюдения за пациентами при высоком риске развития хронических заболеваний и при хронических заболеваниях и (или) состояниях, не сопровождающихся угрозой жизни пациента, в соответствии с порядками оказания медицинской помощи, на основе клинических рекомендаций, с учетом стандартов оказания медицинской помощи, при выполнении отдельных функций лечащего врача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3.1.7. </w:t>
      </w:r>
      <w:r>
        <w:rPr>
          <w:b/>
          <w:bCs/>
          <w:color w:val="333333"/>
          <w:sz w:val="28"/>
          <w:szCs w:val="28"/>
        </w:rPr>
        <w:t>Оказание медицинской помощи в экстренной форм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удовые действия: 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первичного осмотра пациента, оценка безопасности окружающей среды Оценка состояния пациента, требующего оказания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ознавание состояний, представляющих угрозу жизни, включая состояние клинической смерти (остановка жизненно важных функций организма человека (кровообращения и (или) дыхания), требующих оказания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ведение базовой сердечно-легочной реанимации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казание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нение лекарственных препаратов и медицинских изделий при оказании медицинской помощи в экстренной форме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ние мероприятий по поддержанию жизнедеятельности организма пациента (пострадавшего) до прибытия врача или бригады скорой пом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дицинская помощь беременным и детям при заболеваниях, отравлениях и травмах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2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атические заболевания, отравления и беременность.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1 .Знакомство с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рядком оказания медицинской помощи женщинам в период беременности.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/>
              <w:t>2.Общение с пациентом и его окружением в процессе профессиональной деятельности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3. Получение информированного соглас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4. Сбор информации и проведение обследования пациента: опрос, осмотр, пальпация, перкуссия, аускультац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5.Клинический разбор больных.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6. Подготовка к диагностическим методам исследования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7.Забор анализов для лабораторной диагностики, оформление направления на лабораторное исследование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8. Осуществление сестринского ухода. 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9.Выполнение назначений врача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0.Работа в процедурном кабинете под руководством медсестры процедурного кабинета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1.Работа на посту в отделении под руководством дежурной медсестры.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2. Оказание доврачебной помощи при неотложных состояниях</w:t>
            </w:r>
            <w:r>
              <w:rPr>
                <w:color w:val="000000"/>
              </w:rPr>
              <w:t xml:space="preserve"> в соответствии со стандартами медицинской помощи.</w:t>
            </w:r>
            <w:r>
              <w:rPr/>
              <w:t xml:space="preserve">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13.Проведение профилактических бесе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b/>
                <w:b/>
                <w:bCs/>
              </w:rPr>
            </w:pPr>
            <w:r>
              <w:rPr/>
              <w:t>14.Обучение пациентов.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>Промежуточная аттестация в форме диф.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инструкции или под руководство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ей), куда направляются обучающиеся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Во время  прохождения практики студенты распределяются по различным подразделениям ЛПУ: процедурный кабинет леч.учреждения, пост медицинской сестры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 ПМ  02 «Медицинская помощь беременным и детям при заболеваниях, отравлениях и травм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-профилактически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ппаратура и прибо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ы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сы разных размер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нометр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ендоскопы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екун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ы и приспособл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4"/>
          <w:szCs w:val="24"/>
        </w:rPr>
        <w:t>-       шприц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глы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нцанг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жниц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нцет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ндрены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ипетки гл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,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лки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ужки Эсмарх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зыри для льд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мага компрессная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еенчатая шапочка или косын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патель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стема для проведения сифонной клиз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ы уход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инт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а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леенк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пос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ы нательного бель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стын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столовой посуды для кормления тяжелобольного пациента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рля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удна подкладн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вшин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з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реб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карственные средства и други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редства обуч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bCs/>
          <w:sz w:val="28"/>
          <w:szCs w:val="28"/>
        </w:rPr>
        <w:t xml:space="preserve"> 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дицинская карта стационарного больного 003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журнал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учета приема больных и отказов в госпитализации (форма № 001/у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учета инфекционных заболеваний 060у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истическая карта выбывшего из стационара 006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стренное извещение 058/у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витанция на прием вещей и ценносте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пературные листы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(форма № 004/у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ционник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традь назначений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ы назначений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нки направлений на анализы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урнал движения больных, </w:t>
      </w:r>
    </w:p>
    <w:p>
      <w:pPr>
        <w:pStyle w:val="Heading1"/>
        <w:keepNext w:val="false"/>
        <w:widowControl w:val="false"/>
        <w:numPr>
          <w:ilvl w:val="0"/>
          <w:numId w:val="9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 передачи дежурст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журналы лабораторных и инструментальных методов исследования</w:t>
      </w:r>
    </w:p>
    <w:p>
      <w:pPr>
        <w:pStyle w:val="Heading1"/>
        <w:numPr>
          <w:ilvl w:val="0"/>
          <w:numId w:val="9"/>
        </w:numPr>
        <w:autoSpaceDE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журнал учета наркотических веществ,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диф.за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3686"/>
        <w:gridCol w:w="3046"/>
      </w:tblGrid>
      <w:tr>
        <w:trPr/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ечебно - диагностическую, профилактическую, санитарно-просветительную работу с пациентами с экстрагенитальной патологией под руководством врача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субъективное и объективное обследование пациента с целью постановки диагноза, учитывая вид патолог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 пациента к необходимому диагностическому исследованию согласно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ет результаты обслед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ирует врачу при лечебно- диагностических процедурах.</w:t>
            </w:r>
          </w:p>
          <w:p>
            <w:pPr>
              <w:pStyle w:val="Normal"/>
              <w:ind w:left="317" w:righ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го опроса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х задач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-ных задач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х ситуаций;</w:t>
            </w:r>
          </w:p>
          <w:p>
            <w:pPr>
              <w:pStyle w:val="Normal"/>
              <w:numPr>
                <w:ilvl w:val="0"/>
                <w:numId w:val="11"/>
              </w:numPr>
              <w:ind w:left="318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х заданий.</w:t>
            </w:r>
          </w:p>
          <w:p>
            <w:pPr>
              <w:pStyle w:val="Normal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мод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т оценить функциональное состояние паци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ывает доврачебную помощь при острых заболеваниях, согласно порядку оказа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19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К.1. Понимать сущность и социальную значимость будущей профессии, проявлять к ней устойчивый интерес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 интереса к будущей профессии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 при выполнении работ по учебной  практике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ффективность  и качество выполнения профессиональных задач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учебной  практики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3. 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ность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блюдение и оценка на практике .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иск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самостоятельной работы. Наблюдение и оценка на практике.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задания и оформляет документацию при помощи информационно-коммуникацион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документации, презентаций по учебной и профессиональной практике и самостоятельной работ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разными видами речевой деятельности.</w:t>
            </w:r>
          </w:p>
          <w:p>
            <w:pPr>
              <w:pStyle w:val="Normal"/>
              <w:rPr/>
            </w:pPr>
            <w:r>
              <w:rPr/>
              <w:t>Вступает в контакт с любым типом собеседника, учитывая его особенности, соблюдая нормы и правила общения.</w:t>
            </w:r>
          </w:p>
          <w:p>
            <w:pPr>
              <w:pStyle w:val="Normal"/>
              <w:rPr/>
            </w:pPr>
            <w:r>
              <w:rPr/>
              <w:t>Владеет способами совместной деятельности в команде, умениями искать и находить компромисс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командных видов работ на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7. Брать на себя ответственность за работу подчиненных членов команды и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ю роль в коллективе.</w:t>
            </w:r>
          </w:p>
          <w:p>
            <w:pPr>
              <w:pStyle w:val="Normal"/>
              <w:rPr/>
            </w:pPr>
            <w:r>
              <w:rPr/>
              <w:t>Организует групповую работу студентов и отвечает за её результат.</w:t>
            </w:r>
          </w:p>
          <w:p>
            <w:pPr>
              <w:pStyle w:val="Normal"/>
              <w:rPr/>
            </w:pPr>
            <w:r>
              <w:rPr/>
              <w:t>Решает проблемы и несогласованности в пределах команды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аботы в группе, анкет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профессионального и личностного развития и осуществляет индивидуальную образовательную траектор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планов и отч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уется в новых медицинских технологиях. </w:t>
            </w:r>
          </w:p>
          <w:p>
            <w:pPr>
              <w:pStyle w:val="Normal"/>
              <w:rPr/>
            </w:pPr>
            <w:r>
              <w:rPr/>
              <w:t>Проводит исследовательскую работу.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ная оценка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ет значение </w:t>
            </w:r>
          </w:p>
          <w:p>
            <w:pPr>
              <w:pStyle w:val="Normal"/>
              <w:rPr/>
            </w:pPr>
            <w:r>
              <w:rPr/>
              <w:t>исторического наследия, толерантно воспринимает социальные, культурные, религиозные различия на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общ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е место и роль в окружающей природе, в коллективе, в обществе.</w:t>
            </w:r>
          </w:p>
          <w:p>
            <w:pPr>
              <w:pStyle w:val="Normal"/>
              <w:rPr/>
            </w:pPr>
            <w:r>
              <w:rPr/>
              <w:t xml:space="preserve">Понимает нравственные обязательства по отношению к природе, обществу и человек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тиля поведе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рабочее место с соблюдением требований охраны труда (производственной санитарии, противопожарной безопасности)</w:t>
            </w:r>
          </w:p>
          <w:p>
            <w:pPr>
              <w:pStyle w:val="Normal"/>
              <w:rPr/>
            </w:pPr>
            <w:r>
              <w:rPr/>
              <w:t>Соблюдает требования инфекцион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соблюдения мер охраны труда и инфекционной безопасност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К.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атывает индивидуальный план по ЗОЖ, владеет способами физического самосовершенствования, саморегуляции, самоподдержки. Контролирует эффективность плана. Посещает регулярно занятия физической культуры, занимается в спортивных секциях. 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й и медицинский контро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u w:val="none"/>
        <w:b w:val="false"/>
        <w:szCs w:val="24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1"/>
      <w:szCs w:val="21"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  <w:u w:val="single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413" w:before="660" w:after="240"/>
      <w:jc w:val="center"/>
    </w:pPr>
    <w:rPr>
      <w:sz w:val="21"/>
      <w:szCs w:val="21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49:00Z</dcterms:created>
  <dc:creator>Admin</dc:creator>
  <dc:description/>
  <cp:keywords/>
  <dc:language>en-US</dc:language>
  <cp:lastModifiedBy>User</cp:lastModifiedBy>
  <dcterms:modified xsi:type="dcterms:W3CDTF">2022-09-30T07:33:00Z</dcterms:modified>
  <cp:revision>42</cp:revision>
  <dc:subject/>
  <dc:title>Макет рабочей программы учебной практикиТИТУЛЬНЫЙ ЛИСТ</dc:title>
</cp:coreProperties>
</file>