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«ВОРОНЕЖСКИЙ БАЗОВЫЙ МЕДИЦИНСКИЙ КОЛЛЕДЖ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кушерское дело»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 xml:space="preserve">_____/Спичкина А.А./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. директора  по 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/Е.Л. Селивановская.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sz w:val="36"/>
          <w:szCs w:val="36"/>
        </w:rPr>
        <w:t>Контрольно-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b/>
          <w:sz w:val="32"/>
          <w:szCs w:val="32"/>
        </w:rPr>
        <w:t xml:space="preserve">к экзамену п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 04.«Медицинская помощь женщине, новорождённому, семье при патологическом течении беременности, родов, послеродового период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Cs/>
          <w:sz w:val="28"/>
          <w:szCs w:val="28"/>
        </w:rPr>
        <w:t>МДК 04.02. « Сестринский уход за больным новорожденны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sz w:val="32"/>
          <w:szCs w:val="32"/>
        </w:rPr>
        <w:t>Для специальности</w:t>
      </w:r>
      <w:r>
        <w:rPr>
          <w:sz w:val="36"/>
          <w:szCs w:val="36"/>
        </w:rPr>
        <w:t xml:space="preserve"> </w:t>
      </w:r>
      <w:r>
        <w:rPr>
          <w:caps/>
          <w:sz w:val="36"/>
          <w:szCs w:val="36"/>
        </w:rPr>
        <w:t xml:space="preserve"> «</w:t>
      </w:r>
      <w:r>
        <w:rPr>
          <w:sz w:val="36"/>
          <w:szCs w:val="36"/>
        </w:rPr>
        <w:t>Акушерское дело</w:t>
      </w:r>
      <w:r>
        <w:rPr>
          <w:caps/>
          <w:sz w:val="36"/>
          <w:szCs w:val="36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доношенный ребёнок:</w:t>
      </w:r>
      <w:r>
        <w:rPr/>
        <w:t xml:space="preserve"> </w:t>
      </w:r>
      <w:r>
        <w:rPr>
          <w:sz w:val="28"/>
          <w:szCs w:val="28"/>
        </w:rPr>
        <w:t>признаки, особенности ухода, вскармли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чины невынашивания, признаки недоношенности ребёнка. Степени недонош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заболевания периода новорождённости, их проявления у новорождённых при различной степени зрел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выхаживания недоношенного ребен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собенности протекания пограничных состояний у  недоношенных дет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обенности вакцинации БЦЖ недоношенных дет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отложные состояния у новорождённых: геморрагический синдром, мелена.</w:t>
      </w:r>
      <w:r>
        <w:rPr/>
        <w:t xml:space="preserve"> </w:t>
      </w:r>
      <w:r>
        <w:rPr>
          <w:sz w:val="28"/>
          <w:szCs w:val="28"/>
        </w:rPr>
        <w:t>Причины, проявления, неотложная помощ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Н</w:t>
      </w:r>
      <w:r>
        <w:rPr>
          <w:sz w:val="28"/>
          <w:szCs w:val="28"/>
        </w:rPr>
        <w:t>еотложные состояния у новорождённых: срыгивания, рвота.  Причины, проявления, неотложная помощ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ипоксически-травматические поражения ЦНС у новорожденных, причины, проявления, принципы терапии, особенности ухода и вскармлив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БН, причины, проявления, принципы терапии, особенности ухода и вскармлив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болевания кожи, пупка у новорожденных, причины, проявления, принципы терапии, особенности ухода и вскармливан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псис у новорожденных. Причины, проявления, принципы терапии, особенности ухода и вскармл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нипуляци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рмление через зонд.                          </w:t>
        <w:tab/>
        <w:tab/>
        <w:t xml:space="preserve"> 2. Согревание гр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дмывание новорожденного. </w:t>
        <w:tab/>
        <w:tab/>
        <w:tab/>
        <w:t xml:space="preserve"> 4. Утренний туа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еленание. </w:t>
        <w:tab/>
        <w:tab/>
        <w:tab/>
        <w:tab/>
        <w:tab/>
        <w:tab/>
        <w:t xml:space="preserve"> 6. Взвеши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змерение длинны тела.</w:t>
        <w:tab/>
        <w:tab/>
        <w:tab/>
        <w:tab/>
        <w:t xml:space="preserve"> 8. Очистительная клизма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9. Внутримышечная инъекция. </w:t>
        <w:tab/>
        <w:tab/>
        <w:tab/>
        <w:t>10.Туалет пупочной ранк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19:00Z</dcterms:created>
  <dc:creator>User</dc:creator>
  <dc:description/>
  <cp:keywords/>
  <dc:language>en-US</dc:language>
  <cp:lastModifiedBy>User</cp:lastModifiedBy>
  <cp:lastPrinted>2020-12-15T08:34:00Z</cp:lastPrinted>
  <dcterms:modified xsi:type="dcterms:W3CDTF">2022-09-30T07:46:00Z</dcterms:modified>
  <cp:revision>3</cp:revision>
  <dc:subject/>
  <dc:title/>
</cp:coreProperties>
</file>